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</w:t>
      </w:r>
      <w:r>
        <w:rPr>
          <w:b/>
          <w:sz w:val="32"/>
        </w:rPr>
        <w:t>Список использованной литератур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ёхин Б.И. «Рынок ценных бумаг» 1991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ексеев М. Ю.  «Рынок ценных бумаг»  1992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алабанов В.С «Рынок ценных бумаг» 1994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ренин А.Н. «Рынок ценных бумаг и производных финансовых инструментов» 199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аланов В.А. «Рынок ценных бумаг»199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ончаренко А.Н. «Ценные бумаги» 1994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уков Е.Ф. «Ценные бумаги и фондовые рынки» 1995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дронова В. Н. «Учет и анализ финансовых активов» 1995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фремов И. А. «Государственные ценные бумаги и обязательства» 1995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ялин В.А. Ценные бумаги и фондовые биржи» 199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усатов В.Т «Фондовые биржи» 1991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злов А.А. «Российский фондовый рынок» 1994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илячков А.А. «Практикум по Российскому рынку ценных бумаг» 1997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атуев А.Г «Ценные бумаги»1998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Рынок ценных бумаг. Аналитический журнал за 1994-199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итвиненко Л.Т. «Рынок государственных ценных бумаг» 199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ельдман «Государственные ценные бумаги» 1995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Федеральный закон  «О рынке ценных бумаг» от 22 апреля 1996год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кономист. Аналитический журнал за 1996-1998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инансовые рынки. Аналитический журнал  за 1997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3:40:00Z</dcterms:created>
  <dc:creator>АРТЕМ</dc:creator>
  <dc:description/>
  <dc:language>en-US</dc:language>
  <cp:lastModifiedBy>АРТЕМ</cp:lastModifiedBy>
  <dcterms:modified xsi:type="dcterms:W3CDTF">1998-12-17T14:51:00Z</dcterms:modified>
  <cp:revision>2</cp:revision>
  <dc:subject/>
  <dc:title>                              Список использованной литературы</dc:title>
</cp:coreProperties>
</file>