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СОДЕРЖА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4" </w:instrText>
          </w:r>
          <w:r>
            <w:rPr>
              <w:sz w:val="24"/>
              <w:i/>
              <w:b/>
              <w:szCs w:val="24"/>
              <w:iCs/>
              <w:bCs/>
            </w:rPr>
            <w:fldChar w:fldCharType="separate"/>
          </w:r>
          <w:r>
            <w:rPr>
              <w:b/>
              <w:bCs/>
              <w:i/>
              <w:iCs/>
              <w:sz w:val="24"/>
              <w:szCs w:val="24"/>
            </w:rPr>
            <w:t>ВВЕДЕНИЕ.</w:t>
            <w:tab/>
            <w:t>1-5</w:t>
          </w:r>
        </w:p>
        <w:p>
          <w:pPr>
            <w:pStyle w:val="Contents1"/>
            <w:rPr/>
          </w:pPr>
          <w:r>
            <w:rPr>
              <w:i w:val="false"/>
              <w:iCs w:val="false"/>
            </w:rPr>
            <w:t>1</w:t>
          </w:r>
          <w:r>
            <w:rPr/>
            <w:t xml:space="preserve">. </w:t>
          </w:r>
          <w:r>
            <w:rPr>
              <w:i w:val="false"/>
              <w:iCs w:val="false"/>
            </w:rPr>
            <w:t>Функции государственных ценных бумаг</w:t>
          </w:r>
          <w:r>
            <w:rPr/>
            <w:tab/>
          </w:r>
          <w:r>
            <w:rPr>
              <w:caps/>
            </w:rPr>
            <w:t>5-8</w:t>
          </w:r>
        </w:p>
        <w:p>
          <w:pPr>
            <w:pStyle w:val="Contents2"/>
            <w:rPr>
              <w:sz w:val="24"/>
              <w:szCs w:val="24"/>
            </w:rPr>
          </w:pPr>
          <w:r>
            <w:rPr>
              <w:sz w:val="24"/>
              <w:szCs w:val="24"/>
            </w:rPr>
          </w:r>
        </w:p>
        <w:p>
          <w:pPr>
            <w:pStyle w:val="Contents2"/>
            <w:rPr>
              <w:sz w:val="24"/>
              <w:szCs w:val="24"/>
            </w:rPr>
          </w:pPr>
          <w:r>
            <w:rPr>
              <w:sz w:val="24"/>
              <w:szCs w:val="24"/>
            </w:rPr>
            <w:t xml:space="preserve">2. Государственный внутренний долг РФ : понятие, управление и </w:t>
          </w:r>
        </w:p>
        <w:p>
          <w:pPr>
            <w:pStyle w:val="Contents2"/>
            <w:rPr/>
          </w:pPr>
          <w:r>
            <w:rPr>
              <w:sz w:val="24"/>
              <w:szCs w:val="24"/>
            </w:rPr>
            <w:t>обслуживание_</w:t>
          </w:r>
          <w:r>
            <w:rPr/>
            <w:tab/>
            <w:t>9-18</w:t>
          </w:r>
        </w:p>
        <w:p>
          <w:pPr>
            <w:pStyle w:val="Contents2"/>
            <w:rPr>
              <w:sz w:val="24"/>
              <w:szCs w:val="24"/>
            </w:rPr>
          </w:pPr>
          <w:r>
            <w:rPr>
              <w:sz w:val="24"/>
              <w:szCs w:val="24"/>
            </w:rPr>
          </w:r>
        </w:p>
        <w:p>
          <w:pPr>
            <w:pStyle w:val="Contents2"/>
            <w:rPr>
              <w:sz w:val="24"/>
              <w:szCs w:val="24"/>
            </w:rPr>
          </w:pPr>
          <w:r>
            <w:rPr>
              <w:sz w:val="24"/>
              <w:szCs w:val="24"/>
            </w:rPr>
            <w:t>3.Государственные краткосрочные облигации</w:t>
          </w:r>
        </w:p>
        <w:p>
          <w:pPr>
            <w:pStyle w:val="Contents3"/>
            <w:rPr/>
          </w:pPr>
          <w:r>
            <w:rPr>
              <w:b/>
              <w:bCs/>
            </w:rPr>
            <w:t>3.1.История проекта выпуска</w:t>
          </w:r>
          <w:r>
            <w:rPr/>
            <w:tab/>
          </w:r>
          <w:r>
            <w:rPr>
              <w:b/>
              <w:bCs/>
            </w:rPr>
            <w:t>18-21</w:t>
          </w:r>
        </w:p>
        <w:p>
          <w:pPr>
            <w:pStyle w:val="Contents3"/>
            <w:rPr>
              <w:b/>
              <w:b/>
              <w:bCs/>
            </w:rPr>
          </w:pPr>
          <w:r>
            <w:rPr>
              <w:b/>
              <w:bCs/>
            </w:rPr>
            <w:t>3.2.Условия выпуска</w:t>
            <w:tab/>
            <w:t>22-26</w:t>
          </w:r>
        </w:p>
        <w:p>
          <w:pPr>
            <w:pStyle w:val="Contents3"/>
            <w:rPr>
              <w:b/>
              <w:b/>
              <w:bCs/>
            </w:rPr>
          </w:pPr>
          <w:r>
            <w:rPr>
              <w:b/>
              <w:bCs/>
            </w:rPr>
            <w:t>3.3. Участники рынка ГКО</w:t>
          </w:r>
        </w:p>
        <w:p>
          <w:pPr>
            <w:pStyle w:val="Contents4"/>
            <w:rPr/>
          </w:pPr>
          <w:r>
            <w:rPr/>
            <w:t>3.3.1.Эмитент</w:t>
            <w:tab/>
            <w:t>26-27</w:t>
          </w:r>
        </w:p>
        <w:p>
          <w:pPr>
            <w:pStyle w:val="Contents4"/>
            <w:rPr/>
          </w:pPr>
          <w:r>
            <w:rPr/>
            <w:t>3.3.2 Дилер.</w:t>
            <w:tab/>
            <w:t>27-34</w:t>
          </w:r>
        </w:p>
        <w:p>
          <w:pPr>
            <w:pStyle w:val="Contents4"/>
            <w:rPr/>
          </w:pPr>
          <w:r>
            <w:rPr/>
            <w:t>3.3.3. Инвестор.</w:t>
            <w:tab/>
            <w:t>34-39</w:t>
          </w:r>
        </w:p>
        <w:p>
          <w:pPr>
            <w:pStyle w:val="Contents2"/>
            <w:rPr>
              <w:sz w:val="20"/>
              <w:szCs w:val="20"/>
            </w:rPr>
          </w:pPr>
          <w:r>
            <w:rPr>
              <w:sz w:val="20"/>
              <w:szCs w:val="20"/>
            </w:rPr>
            <w:t xml:space="preserve">   </w:t>
          </w:r>
          <w:r>
            <w:rPr>
              <w:sz w:val="20"/>
              <w:szCs w:val="20"/>
            </w:rPr>
            <w:t>3.4. Инфраструктура рынка ГКО</w:t>
          </w:r>
        </w:p>
        <w:p>
          <w:pPr>
            <w:pStyle w:val="Normal"/>
            <w:rPr/>
          </w:pPr>
          <w:r>
            <w:rPr/>
            <w:t xml:space="preserve">         </w:t>
          </w:r>
          <w:r>
            <w:rPr/>
            <w:t xml:space="preserve">3.4.1. Депозитарная система________________________________________________________39-44 </w:t>
          </w:r>
        </w:p>
        <w:p>
          <w:pPr>
            <w:pStyle w:val="Normal"/>
            <w:rPr/>
          </w:pPr>
          <w:r>
            <w:rPr/>
            <w:t xml:space="preserve">         </w:t>
          </w:r>
          <w:r>
            <w:rPr/>
            <w:t xml:space="preserve">3.4.2. Расчетная система___________________________________________________________ 44-47  </w:t>
          </w:r>
        </w:p>
        <w:p>
          <w:pPr>
            <w:pStyle w:val="Normal"/>
            <w:rPr/>
          </w:pPr>
          <w:r>
            <w:rPr/>
            <w:t xml:space="preserve">         </w:t>
          </w:r>
          <w:r>
            <w:rPr/>
            <w:t>3.4.3. Торговая система, обращение ГКО______________________________________________47-51</w:t>
          </w:r>
        </w:p>
        <w:p>
          <w:pPr>
            <w:pStyle w:val="Contents2"/>
            <w:rPr>
              <w:sz w:val="20"/>
              <w:szCs w:val="20"/>
            </w:rPr>
          </w:pPr>
          <w:r>
            <w:rPr>
              <w:sz w:val="20"/>
              <w:szCs w:val="20"/>
            </w:rPr>
            <w:t xml:space="preserve">  </w:t>
          </w:r>
          <w:r>
            <w:rPr>
              <w:sz w:val="20"/>
              <w:szCs w:val="20"/>
            </w:rPr>
            <w:t>3.5. Размещение ГКО.</w:t>
            <w:tab/>
            <w:t>51-56</w:t>
          </w:r>
        </w:p>
        <w:p>
          <w:pPr>
            <w:pStyle w:val="Normal"/>
            <w:rPr/>
          </w:pPr>
          <w:r>
            <w:rPr/>
            <w:t xml:space="preserve">          </w:t>
          </w:r>
          <w:r>
            <w:rPr/>
            <w:t>3.5.1. Проведение вторичных торгов_________________________________________________ 56-57</w:t>
          </w:r>
        </w:p>
        <w:p>
          <w:pPr>
            <w:pStyle w:val="Contents1"/>
            <w:rPr>
              <w:i w:val="false"/>
              <w:i w:val="false"/>
              <w:iCs w:val="false"/>
              <w:sz w:val="20"/>
              <w:szCs w:val="20"/>
            </w:rPr>
          </w:pPr>
          <w:r>
            <w:rPr>
              <w:i w:val="false"/>
              <w:iCs w:val="false"/>
              <w:sz w:val="20"/>
              <w:szCs w:val="20"/>
            </w:rPr>
            <w:t xml:space="preserve"> </w:t>
          </w:r>
          <w:r>
            <w:rPr>
              <w:i w:val="false"/>
              <w:iCs w:val="false"/>
              <w:sz w:val="20"/>
              <w:szCs w:val="20"/>
            </w:rPr>
            <w:t>3.6. Погашение ГКО.________________________________________________________________ 57-58</w:t>
          </w:r>
        </w:p>
        <w:p>
          <w:pPr>
            <w:pStyle w:val="Contents1"/>
            <w:rPr>
              <w:i w:val="false"/>
              <w:i w:val="false"/>
              <w:iCs w:val="false"/>
              <w:sz w:val="20"/>
              <w:szCs w:val="20"/>
            </w:rPr>
          </w:pPr>
          <w:r>
            <w:rPr>
              <w:i w:val="false"/>
              <w:iCs w:val="false"/>
              <w:sz w:val="20"/>
              <w:szCs w:val="20"/>
            </w:rPr>
            <w:t xml:space="preserve"> </w:t>
          </w:r>
          <w:r>
            <w:rPr>
              <w:i w:val="false"/>
              <w:iCs w:val="false"/>
              <w:sz w:val="20"/>
              <w:szCs w:val="20"/>
            </w:rPr>
            <w:t>3.7. Функции Центрального банка  России на рынке ГКО __________________________________ 58-60</w:t>
          </w:r>
        </w:p>
        <w:p>
          <w:pPr>
            <w:pStyle w:val="Contents1"/>
            <w:rPr>
              <w:i w:val="false"/>
              <w:i w:val="false"/>
              <w:iCs w:val="false"/>
              <w:sz w:val="20"/>
              <w:szCs w:val="20"/>
            </w:rPr>
          </w:pPr>
          <w:r>
            <w:rPr>
              <w:i w:val="false"/>
              <w:iCs w:val="false"/>
              <w:sz w:val="20"/>
              <w:szCs w:val="20"/>
            </w:rPr>
          </w:r>
        </w:p>
        <w:p>
          <w:pPr>
            <w:pStyle w:val="Contents1"/>
            <w:rPr>
              <w:i w:val="false"/>
              <w:i w:val="false"/>
              <w:iCs w:val="false"/>
            </w:rPr>
          </w:pPr>
          <w:r>
            <w:rPr>
              <w:i w:val="false"/>
              <w:iCs w:val="false"/>
            </w:rPr>
            <w:t xml:space="preserve"> </w:t>
          </w:r>
          <w:r>
            <w:rPr>
              <w:i w:val="false"/>
              <w:iCs w:val="false"/>
            </w:rPr>
            <w:t>4. Облигации федерального займа.</w:t>
            <w:tab/>
          </w:r>
          <w:r>
            <w:rPr>
              <w:i w:val="false"/>
              <w:iCs w:val="false"/>
              <w:caps/>
            </w:rPr>
            <w:t>61-71</w:t>
          </w:r>
        </w:p>
        <w:p>
          <w:pPr>
            <w:pStyle w:val="Contents2"/>
            <w:rPr>
              <w:i/>
              <w:i/>
              <w:iCs/>
            </w:rPr>
          </w:pPr>
          <w:r>
            <w:rPr>
              <w:i/>
              <w:iCs/>
            </w:rPr>
          </w:r>
        </w:p>
        <w:p>
          <w:pPr>
            <w:pStyle w:val="Contents2"/>
            <w:rPr/>
          </w:pPr>
          <w:r>
            <w:rPr/>
            <w:t xml:space="preserve"> </w:t>
          </w:r>
          <w:r>
            <w:rPr/>
            <w:t>5. Рынок государственных облигаций в 1997г.</w:t>
            <w:tab/>
            <w:t>72-81</w:t>
          </w:r>
        </w:p>
        <w:p>
          <w:pPr>
            <w:pStyle w:val="Contents2"/>
            <w:rPr/>
          </w:pPr>
          <w:r>
            <w:rPr/>
          </w:r>
        </w:p>
        <w:p>
          <w:pPr>
            <w:pStyle w:val="Contents2"/>
            <w:rPr/>
          </w:pPr>
          <w:r>
            <w:rPr/>
            <w:t xml:space="preserve"> </w:t>
          </w:r>
          <w:r>
            <w:rPr/>
            <w:t>6. ОРЦБ в 1998 г. : краткий обзор ситуации</w:t>
          </w:r>
        </w:p>
        <w:p>
          <w:pPr>
            <w:pStyle w:val="Contents2"/>
            <w:rPr>
              <w:sz w:val="20"/>
              <w:szCs w:val="20"/>
            </w:rPr>
          </w:pPr>
          <w:r>
            <w:rPr>
              <w:sz w:val="20"/>
              <w:szCs w:val="20"/>
            </w:rPr>
            <w:t xml:space="preserve">    </w:t>
          </w:r>
          <w:r>
            <w:rPr>
              <w:sz w:val="20"/>
              <w:szCs w:val="20"/>
            </w:rPr>
            <w:t>6.1. Обзор коньюнктуры рынка ГКО - ОФЗ в январе 1998 г.</w:t>
            <w:tab/>
            <w:t>81-84</w:t>
          </w:r>
        </w:p>
        <w:p>
          <w:pPr>
            <w:pStyle w:val="Contents2"/>
            <w:rPr/>
          </w:pPr>
          <w:r>
            <w:rPr/>
            <w:t xml:space="preserve">   </w:t>
          </w:r>
          <w:r>
            <w:rPr>
              <w:sz w:val="20"/>
              <w:szCs w:val="20"/>
            </w:rPr>
            <w:t>6.2. Динамика рынка ГКО - ОФЗ в феврале 1998г.</w:t>
            <w:tab/>
            <w:t>85-86</w:t>
          </w:r>
        </w:p>
        <w:p>
          <w:pPr>
            <w:pStyle w:val="Contents2"/>
            <w:rPr/>
          </w:pPr>
          <w:r>
            <w:rPr/>
            <w:t xml:space="preserve">   </w:t>
          </w:r>
          <w:r>
            <w:rPr>
              <w:sz w:val="20"/>
              <w:szCs w:val="20"/>
            </w:rPr>
            <w:t>6.3. Ситуация на рынке ГКО - ОФЗ в марте 1998 г.</w:t>
          </w:r>
          <w:r>
            <w:rPr/>
            <w:tab/>
          </w:r>
          <w:r>
            <w:rPr>
              <w:sz w:val="20"/>
              <w:szCs w:val="20"/>
            </w:rPr>
            <w:t>87-89</w:t>
          </w:r>
        </w:p>
        <w:p>
          <w:pPr>
            <w:pStyle w:val="Contents1"/>
            <w:rPr/>
          </w:pPr>
          <w:r>
            <w:rPr/>
          </w:r>
        </w:p>
        <w:p>
          <w:pPr>
            <w:pStyle w:val="Contents1"/>
            <w:rPr/>
          </w:pPr>
          <w:r>
            <w:rPr/>
            <w:t>4. Заключение.</w:t>
            <w:tab/>
          </w:r>
          <w:r>
            <w:rPr>
              <w:caps/>
            </w:rPr>
            <w:t>90-92</w:t>
          </w:r>
        </w:p>
        <w:p>
          <w:pPr>
            <w:pStyle w:val="Contents1"/>
            <w:rPr/>
          </w:pPr>
          <w:r>
            <w:rPr/>
          </w:r>
        </w:p>
        <w:p>
          <w:pPr>
            <w:pStyle w:val="Contents1"/>
            <w:rPr/>
          </w:pPr>
          <w:r>
            <w:rPr/>
            <w:t>5. Использованный  материал и литература.</w:t>
            <w:tab/>
          </w:r>
          <w:r>
            <w:rPr>
              <w:caps/>
            </w:rPr>
            <w:t>93</w:t>
          </w:r>
          <w:r>
            <w:rPr>
              <w:caps/>
            </w:rPr>
            <w:fldChar w:fldCharType="end"/>
          </w:r>
        </w:p>
      </w:sdtContent>
    </w:sdt>
    <w:p>
      <w:pPr>
        <w:pStyle w:val="Normal"/>
        <w:jc w:val="center"/>
        <w:rPr>
          <w:b/>
          <w:b/>
          <w:bCs/>
          <w:sz w:val="28"/>
          <w:szCs w:val="28"/>
        </w:rPr>
      </w:pPr>
      <w:r>
        <w:rPr>
          <w:b/>
          <w:bCs/>
          <w:sz w:val="28"/>
          <w:szCs w:val="28"/>
        </w:rPr>
      </w:r>
    </w:p>
    <w:p>
      <w:pPr>
        <w:pStyle w:val="1"/>
        <w:spacing w:lineRule="auto" w:line="480"/>
        <w:rPr>
          <w:rFonts w:ascii="Courier New Cyr" w:hAnsi="Courier New Cyr" w:eastAsia="Courier New Cyr" w:cs="Courier New Cyr"/>
        </w:rPr>
      </w:pPr>
      <w:r>
        <w:rPr>
          <w:rFonts w:eastAsia="Courier New Cyr" w:cs="Courier New Cyr" w:ascii="Courier New Cyr" w:hAnsi="Courier New Cyr"/>
        </w:rPr>
        <w:t>ВВЕДЕНИЕ</w:t>
      </w:r>
      <w:bookmarkStart w:id="0" w:name="введение"/>
      <w:bookmarkEnd w:id="0"/>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ные бумаги известны , по меньшей мере, с позднего средневековья . Тогда в результате великих географических открытий заметно расширились горизонты международной торговли , и предпринимателям потребовались крупные суммы капитала , чтобы использовать новые возможности . Более того , расходы по освоению заморских рынков сбыта и источников сырья оказались не по плечу отдельным лицам , результатом чего явилось возникновение акционерных обществ - английских и голландских компаний по торговле с Ост-Индией, компании Гудзонова залива , которые и стали первыми крупными эмитентами ценных бумаг . Кстати , акции последней до сих пор котируются на фондовых биржах Лондона и Торонто . В 16-17 вв. в Англии акционерные общества создавались также для финансирования добычи угля , дренажных и иных капиталоемких работ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 времена лондонские брокеры заключали сделки прямо на улице или в кафе        (отсюда пошло выражение “уличный” рынок). Только с началом промышленного переворота и созданием крупных обрабатывающих предприятий торговля акциями получила широкое распространение . В ответ на это лондонские брокеры в 1773 г. арендовали часть Королевской меняльни . Так появилась первая в мире Лондонская фондовая биржа , и рядом с “уличным” рынком стал быстро развиваться рынок “организованный” , что  в свою очередь способствовало развитию промышленности и торговли . Первая американская фондовая биржа возникла в 1791 г.  в Филадельфии, а в 1792 г, появилась на свет прародительница знаменитой ныне нью-йоркской фондовой бирж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биржи    торговали не столько акциями, сколько облигациями , которые охотно выпускали   правительства и железнодорожные компании , нуждавшиеся в огромных средствах для создания инфраструктуры крупного машинного производства . Победное шествие акционерной собственности с конца прошлого века привело к специализации бирж на торговле акциями а работа с облигациями сосредоточилась на “уличном” рынке .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60-х годах 19 века произошло еще одно важное событие. В Германии появились универсальные инвестиционные банки , взявшие на себя весь комплекс посреднических операций с ценными бумагами в интересах прежде всего тяжелой индустрии. Разрабатывая нетрадиционные источники капитала и формируя чуть ли не целые отрасли промышленности, они сыграли выдающуюся роль в индустриализации таких передовых стран , как США , Германия , Швец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из Германии и в меньшей мере из Франции пришел брокерский бизнес в Россию. “Маклер” ,”биржа”, “акция” , “курс” , эти термины мы получили оттуда вместе с опытом финансовых инвестиций ...</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е ценные бумаги занимают важное место среди инструментов рынка ценных бумаг. Их эмитентами являются правительства, органы местной власти, а также учреждения и организаци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ользующиеся государственной поддержкой.</w:t>
      </w:r>
    </w:p>
    <w:p>
      <w:pPr>
        <w:pStyle w:val="Style15"/>
        <w:spacing w:lineRule="auto" w:line="480"/>
        <w:ind w:firstLine="709"/>
        <w:jc w:val="both"/>
        <w:rPr/>
      </w:pPr>
      <w:r>
        <w:rPr>
          <w:rFonts w:eastAsia="Times New Roman Cyr" w:cs="Times New Roman Cyr" w:ascii="Times New Roman Cyr" w:hAnsi="Times New Roman Cyr"/>
        </w:rPr>
        <w:t>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ли получению доходов от эмиссии денег. Использование кредитных ресурсов</w:t>
      </w:r>
      <w:r>
        <w:rPr>
          <w:rFonts w:eastAsia="Times New Roman" w:cs="Times New Roman" w:ascii="Times New Roman" w:hAnsi="Times New Roman"/>
        </w:rPr>
        <w:t xml:space="preserve"> </w:t>
      </w:r>
      <w:r>
        <w:rPr>
          <w:rFonts w:eastAsia="Times New Roman Cyr" w:cs="Times New Roman Cyr" w:ascii="Times New Roman Cyr" w:hAnsi="Times New Roman Cyr"/>
        </w:rPr>
        <w:t>Центрального банка ссужает возможности регулирования ссудного рынка и поэтому во многих странах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что связано с инфляцией и расстройством денежного обращения стр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сть выпуска государственных долговых обязательств может появиться и в связи с потребностью погашения ранее выпущенных правительством займов даже при бездефицитности бюджета текущего год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ичиной выпуска государственных ценных бумаг может послужить то, что в течении года у государства могут возникать относительно короткие разрывы между государственными доходами и расходами. Эти разрывы появляются из-за того, что поступление платежей в бюджет происходит в определенные даты, в то время как расходы бюджета производятся более равномерно по времени.</w:t>
      </w:r>
    </w:p>
    <w:p>
      <w:pPr>
        <w:pStyle w:val="Style15"/>
        <w:spacing w:lineRule="auto" w:line="480"/>
        <w:ind w:firstLine="709"/>
        <w:jc w:val="both"/>
        <w:rPr/>
      </w:pPr>
      <w:r>
        <w:rPr>
          <w:rFonts w:eastAsia="Times New Roman Cyr" w:cs="Times New Roman Cyr" w:ascii="Times New Roman Cyr" w:hAnsi="Times New Roman Cyr"/>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Особенностью обращения таких обязательств является то, что их владельцы могут через определенный срок возвратить эти обязательства правительства обратно,  либо</w:t>
      </w:r>
      <w:r>
        <w:rPr>
          <w:rFonts w:eastAsia="Times New Roman" w:cs="Times New Roman" w:ascii="Times New Roman" w:hAnsi="Times New Roman"/>
        </w:rPr>
        <w:t xml:space="preserve"> </w:t>
      </w:r>
      <w:r>
        <w:rPr>
          <w:rFonts w:eastAsia="Times New Roman Cyr" w:cs="Times New Roman Cyr" w:ascii="Times New Roman Cyr" w:hAnsi="Times New Roman Cyr"/>
        </w:rPr>
        <w:t>использовать их при уплате нало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яде стран краткосрочные государственные ценные бумаги используются в целях обеспечения  коммерческих банков ликвидными активами. Коммерческие банки помещают в выпускаемые правительством ценные бумаги часть своих средств, главным образом резервных фондов, которые благодаря этому не отвлекаются из оборота, более того эти средства приносят доход.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е ценные бумаги могут выпускаться для финансирования программ, осуществляемых органами местной власти. В таких случаях Государство может выпускать не только свои собственные ценные бумаги, но и 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Такие долговые обязательства приобретают статус государственных ценных бумаг.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государственного долга посредством выпуска государственных ценных бумаг обходится меньшими издержками, чем привлечение средств с помощью банковских кредитов. Это связано с тем, что правительственные долговые обязательства отличаются высокой ликвидностью и инвесторы испытывают меньше затруднений при их реализации на вторичной рынке, чем при перепродаже ссуд, предоставленных взаймы государству. Поэтому государственные ценные бумаги во многих странах являются одним из основных источников финансирования внутреннего долга.</w:t>
      </w:r>
    </w:p>
    <w:p>
      <w:pPr>
        <w:pStyle w:val="Style15"/>
        <w:spacing w:lineRule="auto" w:line="480"/>
        <w:jc w:val="both"/>
        <w:rPr/>
      </w:pPr>
      <w:r>
        <w:rPr>
          <w:rFonts w:eastAsia="Times New Roman Cyr" w:cs="Times New Roman Cyr" w:ascii="Times New Roman Cyr" w:hAnsi="Times New Roman Cyr"/>
        </w:rPr>
        <w:t>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В некоторых государствах эти функции выполняются министерством финансов, либо относительно самостоятельными подразделениями по управлению государственным долгом. Во многих странах допускается участие в качестве посредников при первичном размещении государственных ценных бумаг частных финансово-кредитных учреждений и организаций. Однако в ряде государств накладываются определенные запреты на участие коммерческих банков в подобной деятельности. Например, в Японии долгое время коммерческим банкам было запрещено осуществлять посреднические функции по размещению новых выпусков ценных бумаг</w:t>
      </w:r>
      <w:r>
        <w:rPr>
          <w:rFonts w:eastAsia="Times New Roman" w:cs="Times New Roman" w:ascii="Times New Roman" w:hAnsi="Times New Roman"/>
        </w:rPr>
        <w:t xml:space="preserve"> </w:t>
      </w:r>
      <w:r>
        <w:rPr>
          <w:rFonts w:eastAsia="Times New Roman Cyr" w:cs="Times New Roman Cyr" w:ascii="Times New Roman Cyr" w:hAnsi="Times New Roman Cyr"/>
        </w:rPr>
        <w:t>и лишь в 1981 году им было разрешено выполнять подобные операции с государственными облигациями на внебиржевом рынке. Во Франции коммерческим  банкам законодательно запрещено членство в фондовых биржах. В Канаде длительное время коммерческим банкам не разрешалась деятельность на фондовом рынке. В США по большинству государственных ценных бумаг заявка на приобретение подается непосредственно в Финансовое управление Казначейства, либо в любое отделение банка, входящего в Федеральную резервную систему, которая выступает агентом Казначейства, однако и коммерческим банкам разрешено вкладывать средства и организовывать выпуски государственных ценных бумаг, облигаций штатов и местных органов власти . В Германии коммерческим банкам разрешены все виды операций на рынке ценных бумаг.</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ind w:hanging="1701"/>
        <w:rPr>
          <w:rFonts w:ascii="Arial Cyr" w:hAnsi="Arial Cyr" w:eastAsia="Arial Cyr" w:cs="Arial Cyr"/>
          <w:kern w:val="2"/>
        </w:rPr>
      </w:pPr>
      <w:r>
        <w:rPr>
          <w:rFonts w:eastAsia="Arial Cyr" w:cs="Arial Cyr" w:ascii="Arial Cyr" w:hAnsi="Arial Cyr"/>
          <w:kern w:val="2"/>
        </w:rPr>
        <w:t>1. Функции государственных ценных бумаг</w:t>
      </w:r>
    </w:p>
    <w:p>
      <w:pPr>
        <w:pStyle w:val="2"/>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ценные бумаги во всем мире выполняют две основные функции : финансирование бюджетного дефицита и исполнение денежно-кредитной политики . Однако сейчас на Западе эти две задачи разделяются . Раньше обе функции возлагались на государственные   ценные бумаги . В настоящее время в связи с процессами по обьединению Европы  и ужесточение законов происходит разделение инструментов по целевому назначению . Государственные ценные бумаги служат проведению фискальной политики  - для финансирования государственного долга. Управление денежно - кредитной политикой осуществляется с помощью других инструментов , разделяемых на три уровня : первый, самый жесткий , - это ставка рефинансирования и ставка обязательного резервирования ; второй , более мягкий ,уровень - это кредитно-депозитная деятельность ( Центральный банк проводит операции по приёму депозитов или выдаче кредитов и , устанавливая ставки по этим операциям , влияет на ставки межбанковского рынка и т.д.) и третий уровень - это государственные ценные бумаги путем проведения прямых операций , либо операций типа Р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в том, что для использования рынка ценных бумаг в качестве денежно-кредитного регулятора необходимо , чтобы обьем находящихся в обращении бумаг был весьма велик . Обычно степень задолженности государства , т.е. внутренний долг по отношению к ВВП составляет от 50 до 100 % . Маастрихтские соглашения позволяют европейским правительствам иметь уровень задолженности , превышающий месячный  размер ВВП в 7 раз . например  в Бельгии размер внутреннего долга  составляет 140 % ВВП, в США - примерно равен ВВП. В России по состоянию на 1 января 1995 г он составил 14 - 15 % , по другим данным уровень внутренней задолженности составлял в начале 1996 г. около 40% месячного ВВП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и значительном объеме рынка государственных ценных бумаг их покупка или продажа Центральным банком может оказать ощутимое влияние на уровень процентных ставок. Как попытку использования ценных бумаг  для оперативного регулирования ситуации на денежном рынке можно назвать действия Центрального банка РФ во время кризиса на межбанковском рынке в августе 1995 г., когда он выкупил  у банков пакет ГКО на сумму более 1,5 трлн. руб.  При этом целью ставилось не снижение процентных ставок , а поддержание уровня ликвидности банк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транах  с развитой рыночной экономикой  государственные ценные бумаги выпускаются для решения  бюджетных задач.  Это: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глаживание неравномерности налоговых поступлений, достижение кассовой сбалансированности бюджета. Например, казначейство Великобритании выпускает именные налогово-депозитные сертификаты, которые могут быть использованы для уплаты налогов (в этом случае по сертификатам выплачиваются повышенные проценты) либо выкуплены у эмитентов по первому требованию последних. В РФ также есть опыт использования ценных бумаг для уплаты налогов: казначейские обязательства могут быть обменены на   казначейские налоговые освобождения для зачета налоговых платежей в федеральный бюджет. В США для покрытия краткосрочных кассовых разрывов выпускаются на срок до 50 дней векселя управления наличностью; в Японии они называются финансирующимися векселями и выпускаются на срок до 60 дней.</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целевых программ и реализация конкретных проектов правительства. В Японии для покрытия расходов на строительство дорог, на жилищное строительство выпускаются строительные облигации; в Великобритании в 1978 г. для финансирования национализации транспорта были выпущены сроком на 10 лет транспортные облигации; в России к таким облигациям могут быть отнесены облигации внутреннего государственного валютного займа, которыми была оформлена задолженность Внешэкономбанка СССР перед держателями валютных счет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гашение ранее размещенных займов. В Японии выпуск таких облигаций (они называются облигациями рефинансирования) регулируется в законодательстве отдельно; в России выручка от размещения очередного  выпуска ГКО может направляться на погашение предыдущих выпуск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рытие общего, переходящего из года в год, дефицита бюджета. Это облигации, выпускаемые без обеспечения, под общее обязательство правительства погасить  долг и выплатить проценты. Выполнение обязательств покрывается общей способностью органа власти взымать налоги. В Японии, например, этот вид облигаций специально выделяется и регулируется финансовым законодательством и определяются как </w:t>
      </w:r>
      <w:r>
        <w:rPr>
          <w:rFonts w:eastAsia="Times New Roman Cyr" w:cs="Times New Roman Cyr" w:ascii="Times New Roman Cyr" w:hAnsi="Times New Roman Cyr"/>
          <w:lang w:val="en-US"/>
        </w:rPr>
        <w:t>“финансирующие дефицит облигации”.</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мировой практике выпуск государственных ценных бумаг является наиболее экономически целесообразным методом финансирования бюджетного дефицита по сравнению с заимствованием средств в  центральном банке и привлечением средств за счет эмиссии денег. Общепринятая во всех странах практика ограничения доступа правительства к ссудному фонду страны через кредиты, получаемые в центральном банке, в Российской Федерации впервые нашла ввоплощение в федеральном бюджете на 1995 г.</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Российской федерации государственные ценные бумаги выпускаются в основном для финансирования бюджетного дефицита.</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b w:val="false"/>
          <w:b w:val="false"/>
          <w:bCs w:val="false"/>
          <w:kern w:val="2"/>
        </w:rPr>
      </w:pPr>
      <w:r>
        <w:rPr>
          <w:rFonts w:eastAsia="Arial" w:cs="Arial" w:ascii="Arial" w:hAnsi="Arial"/>
          <w:kern w:val="2"/>
        </w:rPr>
        <w:t>2.</w:t>
      </w:r>
      <w:r>
        <w:rPr>
          <w:rFonts w:eastAsia="Arial" w:cs="Arial" w:ascii="Arial" w:hAnsi="Arial"/>
          <w:kern w:val="2"/>
          <w:lang w:val="en-US"/>
        </w:rPr>
        <w:t xml:space="preserve"> </w:t>
      </w:r>
      <w:r>
        <w:rPr>
          <w:rFonts w:eastAsia="Arial Cyr" w:cs="Arial Cyr" w:ascii="Arial Cyr" w:hAnsi="Arial Cyr"/>
          <w:kern w:val="2"/>
        </w:rPr>
        <w:t xml:space="preserve"> Государственный внутренний долг Российской Федерации: понятие, состав,  управление и обслужива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государственного внутреннего долга Российской Федерации определяется законом Российской Федерации от 13 ноября 1992 г. “О государственном внутреннем долге Российской Федерации ” , в соответствии с которым государственным внутренним долгом Российской Федерации являются долговые  обязательства Российской Федерации , выраженные в валюте Российской Федерации перед юридическими и физическими лицами , если иное не установлено законодательными актами Российской Федерации. Они обеспечиваются всеми активами, находящимися в распоряжении  Российской Федер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ые обязательства Российской Федерации могут быть в форме:</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в, полученных правительством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займов, осуществляемых посредством выпуска ценных бумаг от имени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ругих долговых обязательств, гарантированных правительств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у в отношении государственного  внутреннего долга Российской Федерации, а также его верхний предел , устанавливаемый при утверждении федерального бюджета на очередной финансовый год определяют законодательные органы Российской Федерации - Государственная дума  и Совет Федерации совместно с Центральным банк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перативное управление государственным внутренним долгом Российской Федерации , в том числе определение порядка , условий выпуска и размещения долговых обязательств осуществляет правительство Российской Федерации , а в соответствии с указом президента Российской Федерации от 8 декабря 1992 г. № 1556  “О Федеральном казначействе” - органы федерального казначейства Обслуживание государственного внутреннего долга Российской Федерации проводится федеральным казначейством совместно с Центральным банком  Российской  Федерации посредством проведения операций по размещению долговых обязательств, их погашению и выплате доходов по ним  . Все затраты по обслуживанию долга осуществляются за счет средств федерального бюджета.</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Важной нормой закона РФ “О государственном внутреннем долге РФ” является положение  в соответствии с которым “Российская Федерация не несет ответственности по долговым обязательствам  национально - государственных и административно - территориальных образований РФ , если они не были гарантированы  Правительством РФ” . Аналогичное положение предусмотрено Гражданским кодексом  РФ “ Российская   Федерация не отвечает  по обязательствам субъектов РФ и муниципальных образований ...” , кроме случаев </w:t>
      </w:r>
      <w:r>
        <w:rPr>
          <w:rFonts w:eastAsia="Times New Roman" w:cs="Times New Roman" w:ascii="Times New Roman" w:hAnsi="Times New Roman"/>
        </w:rPr>
        <w:t>,</w:t>
      </w:r>
      <w:r>
        <w:rPr>
          <w:rFonts w:eastAsia="Times New Roman Cyr" w:cs="Times New Roman Cyr" w:ascii="Times New Roman Cyr" w:hAnsi="Times New Roman Cyr"/>
        </w:rPr>
        <w:t xml:space="preserve"> “когда  Российская Федерация приняла на себя гарантию (поручительство) по обязательствам субъекта РФ, муниципального образования , или юридического лица” .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тем в Положении о выпуске и обращении ценных бумаг и фондовых биржах в РСФСР , утвержденном постановлением правительства   РФ от 28 декабря 1991г. № 78 , государственные долговые обязательства определяются ,  как  любые  ценные бумаги , удостоверяющие отношения займа ,в которых должником выступает государство , органы государственной власти или управления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титуции РФ существуют федеральные органы власти, органы власти субъектов федерации ,входящих в РФ , и муниципальные органы власт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становлением  Федеральной  комиссии по ценным бумагам и фондовому рынку при правительстве РФ ( далее ФКЦБ) от  5 мая 1995 года № 1 в отношении ценных бумаг , эмитированными органами исполнительной власти субъектов РФ , применяется порядок , установленный для государственных ценных бумаг , касающийся только льгот при налогообложении доходов . Однако по ним государство не берет на себя  выполнение таких основных обязательств , как выплата процентного вознаграждения и основного долга при погашении ценной бумаги , при неисполнении их эмитентом . Ценные бумаги , эмитированные субъектом РФ , будут относиться к “полноценным ” государственным ценным бумагам , если они гарантированы правительством  РФ.</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На доходы по ценным бумагам, выпущенным муниципальными органами власти , распространяется порядок льготного налогообложения только при присвоении им статуса  государственных ценных бумаг , то есть при получении гарантии РФ. Такой же порядок действует в отношении ценных бумаг, выпущенных юридическим лицом. Так, например, постановлением правительства Российской Федерации </w:t>
      </w:r>
      <w:r>
        <w:rPr>
          <w:rFonts w:eastAsia="Times New Roman Cyr" w:cs="Times New Roman Cyr" w:ascii="Times New Roman Cyr" w:hAnsi="Times New Roman Cyr"/>
          <w:lang w:val="en-US"/>
        </w:rPr>
        <w:t>“О финансовой поддержке государства в создании высокоскоростной пассажирской магистрали Санкт-Петербург – Москва ”</w:t>
      </w:r>
      <w:r>
        <w:rPr>
          <w:rFonts w:eastAsia="Times New Roman Cyr" w:cs="Times New Roman Cyr" w:ascii="Times New Roman Cyr" w:hAnsi="Times New Roman Cyr"/>
        </w:rPr>
        <w:t xml:space="preserve">  от 15 июня 1994 г. №671 государственые гарантии были предоставлены РАО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ысокоскоростные магистрали</w:t>
      </w:r>
      <w:r>
        <w:rPr>
          <w:rFonts w:eastAsia="Times New Roman Cyr" w:cs="Times New Roman Cyr" w:ascii="Times New Roman Cyr" w:hAnsi="Times New Roman Cyr"/>
          <w:lang w:val="en-US"/>
        </w:rPr>
        <w:t xml:space="preserve">” по облигационному займу, выпускаемому этим обществом для покрытия затрат, связанных с проектировкой, прокладкой и эксплуатацией нового пассажирского пути. Это означает правительственную гарантию  исполнения всех обязательств по облигациям данного займа перед их владельцами – выплату номинальной стоимости    при погашении   облигаций и ежеквартального процентного дохода по </w:t>
      </w:r>
      <w:r>
        <w:rPr>
          <w:rFonts w:eastAsia="Times New Roman Cyr" w:cs="Times New Roman Cyr" w:ascii="Times New Roman Cyr" w:hAnsi="Times New Roman Cyr"/>
        </w:rPr>
        <w:t xml:space="preserve">ставке, устанавливаемой на каждый квартал на базе купонного процента по облигациям федерального займа – в случае неисполнения их эмитентом и освобождения от налогообложения  доходов по облигациям, полученных в виде процентов. </w:t>
      </w:r>
    </w:p>
    <w:p>
      <w:pPr>
        <w:pStyle w:val="2"/>
        <w:numPr>
          <w:ilvl w:val="0"/>
          <w:numId w:val="0"/>
        </w:numPr>
        <w:spacing w:lineRule="auto" w:line="480"/>
        <w:ind w:hanging="0"/>
        <w:rPr/>
      </w:pPr>
      <w:r>
        <w:rPr>
          <w:rFonts w:eastAsia="Times New Roman Cyr" w:cs="Times New Roman Cyr" w:ascii="Times New Roman Cyr" w:hAnsi="Times New Roman Cyr"/>
        </w:rPr>
        <w:t>Большая часть внутреннего долга – 67,6 % приходится на задолженность правительства Центральному банку РФ по кредитам на покрытие бюджетного дефицита. На долю задолженности перед предприятиями и населением по выпущенным государственным ценным бумагам приходится 30,4 % внутреннего рублевого долга, из них задолженность, оформленную рыночными долговыми инструментами – государственные краткосрочные облигации и казначейские обязательства , - 18,6</w:t>
      </w:r>
      <w:r>
        <w:rPr/>
        <w:t xml:space="preserve"> </w:t>
      </w:r>
      <w:r>
        <w:rPr>
          <w:rFonts w:eastAsia="Times New Roman Cyr" w:cs="Times New Roman Cyr" w:ascii="Times New Roman Cyr" w:hAnsi="Times New Roman Cyr"/>
        </w:rPr>
        <w:t xml:space="preserve">%. В отличие от России (диаграмма 2.1.)государственные ценные бумаги в странах с развитой рыночной экономикой  являются основным источником финансирования государственного внутреннего долга . Так , доля государственных ценных бумаг в неоплаченном внутреннем долге в 1995 году составляла в Великобритании 88,6 % , в Италии 83,1 %, во Франции 82,7 % в Японии 66,2 % в США 62,8 % в Германии 51,5 % . </w:t>
      </w:r>
    </w:p>
    <w:p>
      <w:pPr>
        <w:pStyle w:val="2"/>
        <w:numPr>
          <w:ilvl w:val="0"/>
          <w:numId w:val="0"/>
        </w:numPr>
        <w:spacing w:lineRule="auto" w:line="48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1</w:t>
      </w:r>
    </w:p>
    <w:p>
      <w:pPr>
        <w:pStyle w:val="21"/>
        <w:numPr>
          <w:ilvl w:val="0"/>
          <w:numId w:val="0"/>
        </w:numPr>
        <w:spacing w:lineRule="auto" w:line="480"/>
        <w:ind w:hanging="0"/>
        <w:rPr>
          <w:rFonts w:ascii="Times New Roman Cyr" w:hAnsi="Times New Roman Cyr" w:eastAsia="Times New Roman Cyr" w:cs="Times New Roman Cyr"/>
        </w:rPr>
      </w:pPr>
      <w:r>
        <w:rPr/>
        <w:object w:dxaOrig="8130"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228.75pt" filled="f" o:ole="">
            <v:imagedata r:id="rId3" o:title=""/>
          </v:shape>
          <o:OLEObject Type="Embed" ProgID="" ShapeID="ole_rId2" DrawAspect="Content" ObjectID="_381112472" r:id="rId2"/>
        </w:object>
      </w:r>
    </w:p>
    <w:p>
      <w:pPr>
        <w:pStyle w:val="21"/>
        <w:spacing w:lineRule="auto" w:line="480"/>
        <w:ind w:firstLine="720"/>
        <w:rPr/>
      </w:pPr>
      <w:r>
        <w:rPr>
          <w:rFonts w:eastAsia="Times New Roman Cyr" w:cs="Times New Roman Cyr" w:ascii="Times New Roman Cyr" w:hAnsi="Times New Roman Cyr"/>
        </w:rPr>
        <w:t xml:space="preserve">От реализации государственных ценных бумаг в 1994 г. было получено выручки на сумму 12,8 трлн. рублей. В 1997 году -  </w:t>
      </w:r>
      <w:r>
        <w:rPr>
          <w:lang w:val="en-US"/>
        </w:rPr>
        <w:t xml:space="preserve">32 </w:t>
      </w:r>
      <w:r>
        <w:rPr>
          <w:rFonts w:eastAsia="Times New Roman Cyr" w:cs="Times New Roman Cyr" w:ascii="Times New Roman Cyr" w:hAnsi="Times New Roman Cyr"/>
        </w:rPr>
        <w:t xml:space="preserve">трлн. руб., из них  44,2 % было направлено на покрытие бюджетного дефицита (диаграмма 2.2.). </w:t>
      </w:r>
      <w:r>
        <mc:AlternateContent>
          <mc:Choice Requires="wps">
            <w:drawing>
              <wp:anchor behindDoc="0" distT="0" distB="0" distL="89535" distR="89535" simplePos="0" locked="0" layoutInCell="0" allowOverlap="1" relativeHeight="2">
                <wp:simplePos x="0" y="0"/>
                <wp:positionH relativeFrom="page">
                  <wp:posOffset>2099945</wp:posOffset>
                </wp:positionH>
                <wp:positionV relativeFrom="paragraph">
                  <wp:posOffset>1143635</wp:posOffset>
                </wp:positionV>
                <wp:extent cx="3495675" cy="2381250"/>
                <wp:effectExtent l="0" t="0" r="0" b="0"/>
                <wp:wrapSquare wrapText="largest"/>
                <wp:docPr id="1" name="Frame1"/>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21"/>
                              <w:spacing w:lineRule="auto" w:line="480"/>
                              <w:ind w:firstLine="720"/>
                              <w:jc w:val="center"/>
                              <w:rPr/>
                            </w:pPr>
                            <w:r>
                              <w:rPr/>
                              <w:object w:dxaOrig="5505"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187.5pt" filled="f" o:ole="">
                                  <v:imagedata r:id="rId5" o:title=""/>
                                </v:shape>
                                <o:OLEObject Type="Embed" ProgID="" ShapeID="ole_rId4" DrawAspect="Content" ObjectID="_591512690" r:id="rId4"/>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90.05pt;mso-position-vertical-relative:text;margin-left:165.35pt;mso-position-horizontal-relative:page">
                <v:fill opacity="0f"/>
                <v:textbox inset="0in,0in,0in,0in">
                  <w:txbxContent>
                    <w:p>
                      <w:pPr>
                        <w:pStyle w:val="21"/>
                        <w:spacing w:lineRule="auto" w:line="480"/>
                        <w:ind w:firstLine="720"/>
                        <w:jc w:val="center"/>
                        <w:rPr/>
                      </w:pPr>
                      <w:r>
                        <w:rPr/>
                        <w:object w:dxaOrig="550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87.5pt" filled="f" o:ole="">
                            <v:imagedata r:id="rId7" o:title=""/>
                          </v:shape>
                          <o:OLEObject Type="Embed" ProgID="" ShapeID="ole_rId6" DrawAspect="Content" ObjectID="_2042193519" r:id="rId6"/>
                        </w:object>
                      </w:r>
                    </w:p>
                  </w:txbxContent>
                </v:textbox>
                <w10:wrap type="square" side="largest"/>
              </v:rect>
            </w:pict>
          </mc:Fallback>
        </mc:AlternateContent>
      </w:r>
    </w:p>
    <w:p>
      <w:pPr>
        <w:pStyle w:val="21"/>
        <w:spacing w:lineRule="auto" w:line="480"/>
        <w:ind w:firstLine="14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2</w:t>
      </w:r>
    </w:p>
    <w:p>
      <w:pPr>
        <w:pStyle w:val="21"/>
        <w:spacing w:lineRule="auto" w:line="480"/>
        <w:ind w:firstLine="720"/>
        <w:rPr>
          <w:i/>
          <w:i/>
          <w:iCs/>
        </w:rPr>
      </w:pPr>
      <w:r>
        <w:rPr>
          <w:i/>
          <w:iCs/>
        </w:rPr>
      </w:r>
    </w:p>
    <w:p>
      <w:pPr>
        <w:pStyle w:val="Style15"/>
        <w:spacing w:lineRule="auto" w:line="480"/>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 xml:space="preserve">Дефицит федерального бюджета РФ на 1997 год был утвержден в размере 78,5 трлн. руб. или 8,1 % к ВВП. Предельный размер дефицита федерального бюджета законом РФ </w:t>
      </w:r>
      <w:r>
        <w:rPr>
          <w:rFonts w:eastAsia="Times New Roman Cyr" w:cs="Times New Roman Cyr" w:ascii="Times New Roman Cyr" w:hAnsi="Times New Roman Cyr"/>
          <w:lang w:val="en-US"/>
        </w:rPr>
        <w:t>“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федеральном бюджете на 1997 год”  </w:t>
      </w:r>
      <w:r>
        <w:rPr>
          <w:rFonts w:eastAsia="Times New Roman Cyr" w:cs="Times New Roman Cyr" w:ascii="Times New Roman Cyr" w:hAnsi="Times New Roman Cyr"/>
        </w:rPr>
        <w:t xml:space="preserve">установлен в размере 22,5 % от суммы расходов. В 1995 году впервые дефицит бюджета должен был быть покрыт за счет неинфляционных источников: международных займов и внутренних заимствований на рынке </w: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89535" distR="89535" simplePos="0" locked="0" layoutInCell="0" allowOverlap="1" relativeHeight="3">
                <wp:simplePos x="0" y="0"/>
                <wp:positionH relativeFrom="page">
                  <wp:posOffset>1917065</wp:posOffset>
                </wp:positionH>
                <wp:positionV relativeFrom="paragraph">
                  <wp:posOffset>86360</wp:posOffset>
                </wp:positionV>
                <wp:extent cx="3495675" cy="2381250"/>
                <wp:effectExtent l="0" t="0" r="0" b="0"/>
                <wp:wrapSquare wrapText="largest"/>
                <wp:docPr id="2" name="Frame2"/>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Style15"/>
                              <w:spacing w:lineRule="auto" w:line="480"/>
                              <w:ind w:firstLine="709"/>
                              <w:jc w:val="center"/>
                              <w:rPr/>
                            </w:pPr>
                            <w:r>
                              <w:rPr/>
                              <w:object w:dxaOrig="5505" w:dyaOrig="3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187.5pt" filled="f" o:ole="">
                                  <v:imagedata r:id="rId9" o:title=""/>
                                </v:shape>
                                <o:OLEObject Type="Embed" ProgID="" ShapeID="ole_rId8" DrawAspect="Content" ObjectID="_814977227" r:id="rId8"/>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6.8pt;mso-position-vertical-relative:text;margin-left:150.95pt;mso-position-horizontal-relative:page">
                <v:fill opacity="0f"/>
                <v:textbox inset="0in,0in,0in,0in">
                  <w:txbxContent>
                    <w:p>
                      <w:pPr>
                        <w:pStyle w:val="Style15"/>
                        <w:spacing w:lineRule="auto" w:line="480"/>
                        <w:ind w:firstLine="709"/>
                        <w:jc w:val="center"/>
                        <w:rPr/>
                      </w:pPr>
                      <w:r>
                        <w:rPr/>
                        <w:object w:dxaOrig="5505"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5pt;height:187.5pt" filled="f" o:ole="">
                            <v:imagedata r:id="rId11" o:title=""/>
                          </v:shape>
                          <o:OLEObject Type="Embed" ProgID="" ShapeID="ole_rId10" DrawAspect="Content" ObjectID="_1460850677" r:id="rId10"/>
                        </w:object>
                      </w:r>
                    </w:p>
                  </w:txbxContent>
                </v:textbox>
                <w10:wrap type="square" side="largest"/>
              </v:rect>
            </w:pict>
          </mc:Fallback>
        </mc:AlternateConten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ценных бумаг, в том числе за счет выпусков ГКО (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ширные планы правительства по увеличению внутреннего долга, использованию государственных ценных бумаг в решении бюджетных проблем в 1998 г. могут негативно отразиться на состоянии рынка государственных и корпоративных ценных бумаг. Заместитель председателя Центрального банка РФ А.Козлов, выступая на конференции по проблемам отечественного фондового рынка, отметил, что столь масштабное финансирование дефицита бюджета за счет эмиссии государственных ценных бумаг “может негативно отразиться на ликвидности рынка корпоратив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оссии соотношение ёмкости рынков государственных и корпоративных ценных бумаг, по оценке ФКЦБ, состовляет 7:1, тогда как  в большинстве стран оно равно примерно 1 : 2. “Финансовый рынок, в котором львиная доля  принадлежит государственному заимствованию,- по мнению руководителя Департамента ценных бумаг и фондовых рынков Министерства финансов РФ,- безусловно не может считаться идеальным. Это для Министерства финансов РФ как эмитента представляется неправильным , несправедливым и опасным”.</w:t>
      </w:r>
    </w:p>
    <w:p>
      <w:pPr>
        <w:pStyle w:val="Style15"/>
        <w:spacing w:lineRule="auto" w:line="480"/>
        <w:ind w:firstLine="709"/>
        <w:jc w:val="both"/>
        <w:rPr/>
      </w:pPr>
      <w:r>
        <w:rPr>
          <w:rFonts w:eastAsia="Times New Roman Cyr" w:cs="Times New Roman Cyr" w:ascii="Times New Roman Cyr" w:hAnsi="Times New Roman Cyr"/>
        </w:rPr>
        <w:t>Негативное влияние увеличения государственных заимствований на производственные инвестиции является одной из наиболее важных общеэкономических проблем, которые вызывают рост государственного долга. Предприятия отраслей, определяющих экономическое положение государства в настоящий моент и в будущем, остро нуждаются в инвестициях. Вместо того, чтобы стимулировать обладателей свободных активов - в основном коммерческие банки- к вложению в реальные инвестиционные проекты государство привлекает капиталы и тратит их на непроизводственные нужды. Долгосрочные последствия такой политики пока не вполне ясны, но внутренняя противоречивость сложившейся ситуации России с её ослабленной экономикой и спадом производства очевидна. Нужно найти тонкий</w:t>
      </w:r>
      <w:r>
        <w:rPr>
          <w:rFonts w:eastAsia="Times New Roman" w:cs="Times New Roman" w:ascii="Times New Roman" w:hAnsi="Times New Roman"/>
        </w:rPr>
        <w:t xml:space="preserve"> </w:t>
      </w:r>
      <w:r>
        <w:rPr>
          <w:rFonts w:eastAsia="Times New Roman Cyr" w:cs="Times New Roman Cyr" w:ascii="Times New Roman Cyr" w:hAnsi="Times New Roman Cyr"/>
        </w:rPr>
        <w:t>компромис между финансовыми интересами государства и потребностями производственного сектора экономи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выхода из сложившейся ситуации Правительство пошло на снижение процентных ставок по государственным ценным бумагам (график 2.1.) и удлиннение срока их обращения, тем самым сделав их менее привлекательными по сравнению с долгосрочными вложениями в производство. Снижение общего уровня доходности по ГКО, как основного сегмента рынка государственных ценных бумаг, безусловно привело к потере привлекательности рынка ГКО для инвесторов, но теперь значительную прибыль участники рынка могут получить благодаря продуманной игре на изменении курса облигаций. Это позволяет делать высокая технологичность и ликвидность ГКО, сохраняющаяся их реальная и положительная доходность. Немаловажен также и выбор правильной стратегии поведения и интуитивное чувство ситуации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График 2.1.</w:t>
      </w:r>
    </w:p>
    <w:p>
      <w:pPr>
        <w:pStyle w:val="Style15"/>
        <w:spacing w:lineRule="auto" w:line="480"/>
        <w:ind w:firstLine="709"/>
        <w:jc w:val="center"/>
        <w:rPr>
          <w:rFonts w:ascii="Times New Roman Cyr" w:hAnsi="Times New Roman Cyr" w:eastAsia="Times New Roman Cyr" w:cs="Times New Roman Cyr"/>
        </w:rPr>
      </w:pPr>
      <w:r>
        <w:rPr/>
        <w:object w:dxaOrig="7215"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5pt;height:246.75pt" filled="f" o:ole="">
            <v:imagedata r:id="rId13" o:title=""/>
          </v:shape>
          <o:OLEObject Type="Embed" ProgID="" ShapeID="ole_rId12" DrawAspect="Content" ObjectID="_177849882" r:id="rId12"/>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Однако, развитие рынка ГКО сегодня - не самоцель, а одно из важнейших звеньев программы стабилизации экономики. Одна из задач развития рынка ГКО, обусловленная необходимостью получения в заданных размерах выручки, направляемой для погашения дефицита,- это увеличение его объёма, что решается путём привлечения денежных потоков из регионов через создаваемые региональные расчетные центры. Однако, наращивание объёма рынка ГКО приводит к обвинениям Министерства финансов РФ в строительстве финансовой пирамиды и предсказаниям её скорого краха. Хотя необходимо отметить, исходя из мирового опыта, что любой рынок государственных долговых обязательств в той или иной степени представляет собой пирамиду, которую не следует путать с пирамидой частной компании,обязательства которой действительно не могут иметь реального обеспечения. Внутренний же государственный долг, представленный различными государственными долговыми</w:t>
      </w:r>
      <w:r>
        <w:rPr>
          <w:rFonts w:eastAsia="Times New Roman" w:cs="Times New Roman" w:ascii="Times New Roman" w:hAnsi="Times New Roman"/>
        </w:rPr>
        <w:t xml:space="preserve"> </w:t>
      </w:r>
      <w:r>
        <w:rPr>
          <w:rFonts w:eastAsia="Times New Roman Cyr" w:cs="Times New Roman Cyr" w:ascii="Times New Roman Cyr" w:hAnsi="Times New Roman Cyr"/>
        </w:rPr>
        <w:t>обязательствами, обеспечен всем государственным имуществом. При условии надлежащего обслуживания выпусков ГКО подобная конструкция, как пирамида, устойчива. По утверждению представителей Центрального банка России, решение первоочередной задачи - привлечение средств для покрытия бюджетного дефицита - оправдывает такие средства как высокая доходность.</w:t>
      </w:r>
    </w:p>
    <w:p>
      <w:pPr>
        <w:pStyle w:val="Style15"/>
        <w:spacing w:lineRule="auto" w:line="480"/>
        <w:ind w:firstLine="709"/>
        <w:jc w:val="both"/>
        <w:rPr/>
      </w:pPr>
      <w:r>
        <w:rPr>
          <w:rFonts w:eastAsia="Times New Roman Cyr" w:cs="Times New Roman Cyr" w:ascii="Times New Roman Cyr" w:hAnsi="Times New Roman Cyr"/>
        </w:rPr>
        <w:t>Считается, что объём пирамиды ГКО может быть снижен и стабилизирован на каком-то минимально необходимом уровне только по мере подъёма производства и увеличения поступления налоговых платежей в бюджет. До этого момента нужно создавать и вводить в обращение новые, альтернативные ГКО государственные финансовые инструменты, необходимые как для повышения  устойчивости рынка ГКО, так и для увеличения общего объёма заёмных средств путем  задействования финансовых потоков не охваченных пока рынком облигаций (к реализации такой программы Министерство финансов РФ приступило летом 1995 года, выпустив ОФЗ-облигаций федерального займа, и осенью этого же года, начав размещение</w:t>
      </w:r>
      <w:r>
        <w:rPr>
          <w:rFonts w:eastAsia="Times New Roman" w:cs="Times New Roman" w:ascii="Times New Roman" w:hAnsi="Times New Roman"/>
        </w:rPr>
        <w:t xml:space="preserve"> </w:t>
      </w:r>
      <w:r>
        <w:rPr>
          <w:rFonts w:eastAsia="Times New Roman Cyr" w:cs="Times New Roman Cyr" w:ascii="Times New Roman Cyr" w:hAnsi="Times New Roman Cyr"/>
        </w:rPr>
        <w:t>ОГСЗ- облигаций государственного сберегательного займа). Развитие же негосударственных финансовых инструментов, способных конкурировать с ГКО по надежности и доходности и отвлекающих финансовые ресурсы, сейчас явно не желательно, поскольку любой отток ресурсов с рынка ГКО до начала экономического подъёма в стране негативным образом скажется на устойчивости минфиновской пирамид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ситуация на финансовом рынке сложилась таким образом, что главным конкурентом государственным ценным бумагам является как раз негосударственный сектор финансового рынка - рынок акций приватизированных предприятий. В условиях снижения уровня инфляции, валютного коридора, кризиса рынка МБК только этот негосударственный инструмент весьма сущетвенно отвлекает ресурсы с рынка государственнх ценных бумаг, прежде всего с рынка ГКО.   Правда рынок ГКО превосходит своего фондового конкурурента по уроню надежности вложений. Однако парадокс в том, что успешное развитие рынка государственных ценных бумаг и стабилизация экономики приведут к укреплению рынка акций.рискованность вложений в акции промышленных предприятий при этом будет снижаться, сближая инвестиционную привлекательность этих двух секторов рын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пока рано говорить о непосредственной конкуренции рынка акций и рынка ГКО, но в то же время их связь и подверженность действию одних и тех же факторов становится все более очевидной. Это подтверждается схожестью цикличности котировок ГКО и акций основных российских эмитентов, связью динамики оборотов торгов ГКО и акциями на вторичном рынке в РТС, связью динамики объёмов торгов с динамикой  котировок кпк акций так и ГКО. Столь тесная связь динамик двух секторов рынка ценных бумаг больше обьясняется ограниченностью присутствующего на них капитала и ограниченными возможностями альтернативных вложений вообщ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споре правильности той или иной позиции перспектив развития    рынка ГКО и в целом рынка государственных ценных бумаг более важным представляется разработка продуманной стратегии участия государства в развитии фондового рынка. А какой путь изберёт государство - покажет будущее. </w:t>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TextBody"/>
        <w:rPr>
          <w:rFonts w:ascii="Arial Cyr" w:hAnsi="Arial Cyr" w:eastAsia="Arial Cyr" w:cs="Arial Cyr"/>
          <w:kern w:val="2"/>
        </w:rPr>
      </w:pPr>
      <w:r>
        <w:rPr>
          <w:rFonts w:eastAsia="Arial Cyr" w:cs="Arial Cyr" w:ascii="Arial Cyr" w:hAnsi="Arial Cy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t>3. Государственные краткосрочные облигации (ГКО)</w:t>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3.1.История проекта выпуска  ГКО</w:t>
      </w:r>
    </w:p>
    <w:p>
      <w:pPr>
        <w:pStyle w:val="Style15"/>
        <w:spacing w:lineRule="auto" w:line="48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ерехода к рыночным методам регулирования государственного долга и финансирования бюджета из неинфляционных источников обусловила появление в 1993 г. нового инструмента на финансовом рынке - государственных краткосрочных облигаций -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выпуска ГКО был подготовлен в рамках Российско- американского банковского форума, созданного в июне 1992 г.*  Для реализации проекта а Центральном банке РФ было создано управление ценных бумаг, занимающееся размещением облигаций на вторичном рынке, расчетами между участниками рынка и иными операциями по обслуживанию рынка ГКО.</w:t>
      </w:r>
    </w:p>
    <w:p>
      <w:pPr>
        <w:pStyle w:val="Style17"/>
        <w:spacing w:lineRule="auto" w:line="48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июне 1992 года Банк России провел конкурсный отбор среди проектов российских фондовых бирж на право ведения технологической части рынка - торговой, расчетной и депозитарной системы. В конкурсе приняли участие четыре</w:t>
      </w:r>
    </w:p>
    <w:p>
      <w:pPr>
        <w:pStyle w:val="Style15"/>
        <w:spacing w:lineRule="auto" w:line="480"/>
        <w:ind w:firstLine="709"/>
        <w:jc w:val="both"/>
        <w:rPr/>
      </w:pPr>
      <w:r>
        <w:rPr>
          <w:rFonts w:eastAsia="Times New Roman Cyr" w:cs="Times New Roman Cyr" w:ascii="Times New Roman Cyr" w:hAnsi="Times New Roman Cyr"/>
        </w:rPr>
        <w:t xml:space="preserve">фондовых биржи: </w:t>
      </w:r>
      <w:r>
        <w:rPr>
          <w:rFonts w:eastAsia="Times New Roman Cyr" w:cs="Times New Roman Cyr" w:ascii="Times New Roman Cyr" w:hAnsi="Times New Roman Cyr"/>
          <w:b/>
          <w:bCs/>
        </w:rPr>
        <w:t>Московская международная фондовая бирж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осковская центральная фондов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иржа, Российская международная волютно-фондовая биржа и Московская межбанковская валютная биржа</w:t>
      </w:r>
      <w:r>
        <w:rPr>
          <w:rFonts w:eastAsia="Times New Roman Cyr" w:cs="Times New Roman Cyr" w:ascii="Times New Roman Cyr" w:hAnsi="Times New Roman Cyr"/>
        </w:rPr>
        <w:t>. Победителем конкурсного отбора стала Московская межбанковская валютная биржа (ММВБ). Банк России поручил ей проработать технологическую</w:t>
      </w:r>
      <w:r>
        <w:rPr>
          <w:rFonts w:eastAsia="Times New Roman" w:cs="Times New Roman" w:ascii="Times New Roman" w:hAnsi="Times New Roman"/>
        </w:rPr>
        <w:t xml:space="preserve"> </w:t>
      </w:r>
      <w:r>
        <w:rPr>
          <w:rFonts w:eastAsia="Times New Roman Cyr" w:cs="Times New Roman Cyr" w:ascii="Times New Roman Cyr" w:hAnsi="Times New Roman Cyr"/>
        </w:rPr>
        <w:t>сторону проекта выпуска ГКО, взять на</w:t>
      </w:r>
    </w:p>
    <w:p>
      <w:pPr>
        <w:pStyle w:val="Style17"/>
        <w:spacing w:lineRule="auto" w:line="480"/>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Style17"/>
        <w:spacing w:lineRule="auto" w:line="48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воначально по причине неготовности правительства на выпуск собственных ценных бумаг предполагалось в рамках проекта выпустить долговые обязательства Центрального банка России </w:t>
      </w:r>
    </w:p>
    <w:p>
      <w:pPr>
        <w:pStyle w:val="Style17"/>
        <w:spacing w:lineRule="auto" w:line="480"/>
        <w:ind w:firstLine="709"/>
        <w:jc w:val="both"/>
        <w:rPr>
          <w:rFonts w:ascii="Times New Roman" w:hAnsi="Times New Roman" w:eastAsia="Times New Roman" w:cs="Times New Roman"/>
          <w:i/>
          <w:i/>
          <w:iCs/>
        </w:rPr>
      </w:pPr>
      <w:r>
        <w:rPr>
          <w:rFonts w:eastAsia="Times New Roman Cyr" w:cs="Times New Roman Cyr" w:ascii="Times New Roman Cyr" w:hAnsi="Times New Roman Cyr"/>
          <w:sz w:val="24"/>
          <w:szCs w:val="24"/>
        </w:rPr>
        <w:t>себя роль технического организатора рынка Г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 сентябре-декабре 1992 г. Управление ценных бумаг Банка России в сотрудничестве с ММВБ разработала проекты конструктивных материалов по проекту выпуска ГКО. Компьютерная фирма “Программ-банк” разработала и установила для ММВБ модельную версию торговой системы и депозитария, рабочую версию расчетной системы. Были организованы взаимные консультации специалистов управления ценных бемаг Банка России, ММВБ и организаций-дилеров. В то же время Министерство финансов РФ приняло решение о выпуске собственных краткосрочных долговых обязатель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ориентировал проект на эти финансовые инструменты, отказавшись от выпуска собствен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кабре 1992 г. Министерство финансов РФ утвердило разработанные по согласованию с Центральным банком  России основные условия выпуска государственных именных краткосрочных бескупонных  облигаций (далее - основные условия выпуска ГКО), которые были одобрены Советом Министров - Правительством РФ постановлением то 8 февраля 1993 г. “О выпуске ГКО”. Данным постановлением Министерству финансов РФ  было дано разркшение производить выпуск ГКО, начиная с февраля 1993 г., а постановлением Верховного овета РФ от 19 февраля 1993 г. Разрешалось правительству РФ “в целях обеспечения финансирования в 1993 г. Общегосударственных программ и мероприятий из республиканского бюджнта РФ ... в 1993 г. Осуществить размещение займа на сумму 650 млрд. Ру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8 мая 1993 г. На ММВБ прошел первый аукцион по размещению ГКО, который стал логическим завершением многомесячной кропотливой работы над проектом эмиссии гособлигаций. Значимость реализации этого проекта Заместитель Председателя Центрального Банка  России Д.В. Тулин сравнил с запуском первой ракеты в космо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последнего времени схема обращения ГКО - ОФЗ  на организованном рынке ценных бумаг выглядела так, как показано на рисунке 3.1.</w:t>
      </w:r>
    </w:p>
    <w:p>
      <w:pPr>
        <w:pStyle w:val="Normal"/>
        <w:rPr/>
      </w:pPr>
      <w:r>
        <mc:AlternateContent>
          <mc:Choice Requires="wps">
            <w:drawing>
              <wp:anchor behindDoc="1" distT="0" distB="0" distL="0" distR="0" simplePos="0" locked="0" layoutInCell="0" allowOverlap="1" relativeHeight="6">
                <wp:simplePos x="0" y="0"/>
                <wp:positionH relativeFrom="column">
                  <wp:posOffset>293370</wp:posOffset>
                </wp:positionH>
                <wp:positionV relativeFrom="paragraph">
                  <wp:posOffset>294005</wp:posOffset>
                </wp:positionV>
                <wp:extent cx="1829435" cy="64071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82952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1pt;margin-top:23.15pt;width:144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2762250</wp:posOffset>
                </wp:positionH>
                <wp:positionV relativeFrom="paragraph">
                  <wp:posOffset>294005</wp:posOffset>
                </wp:positionV>
                <wp:extent cx="1737995" cy="64071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73808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7.5pt;margin-top:23.15pt;width:136.8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5048250</wp:posOffset>
                </wp:positionH>
                <wp:positionV relativeFrom="paragraph">
                  <wp:posOffset>294005</wp:posOffset>
                </wp:positionV>
                <wp:extent cx="1463675" cy="64071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46376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7.5pt;margin-top:23.15pt;width:115.2pt;height:5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122170</wp:posOffset>
                </wp:positionH>
                <wp:positionV relativeFrom="paragraph">
                  <wp:posOffset>659765</wp:posOffset>
                </wp:positionV>
                <wp:extent cx="640080" cy="0"/>
                <wp:effectExtent l="5080" t="5080" r="508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1pt,51.95pt" to="217.4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596890</wp:posOffset>
                </wp:positionH>
                <wp:positionV relativeFrom="paragraph">
                  <wp:posOffset>934085</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73.55pt" to="440.7pt,9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676650</wp:posOffset>
                </wp:positionH>
                <wp:positionV relativeFrom="paragraph">
                  <wp:posOffset>1208405</wp:posOffset>
                </wp:positionV>
                <wp:extent cx="1920240" cy="0"/>
                <wp:effectExtent l="5080" t="5080" r="5080" b="5080"/>
                <wp:wrapNone/>
                <wp:docPr id="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95.15pt" to="440.65pt,9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76650</wp:posOffset>
                </wp:positionH>
                <wp:positionV relativeFrom="paragraph">
                  <wp:posOffset>934085</wp:posOffset>
                </wp:positionV>
                <wp:extent cx="0" cy="274320"/>
                <wp:effectExtent l="5080" t="5080" r="5080" b="508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73.55pt" to="289.5pt,95.1pt" stroked="t" o:allowincell="f" style="position:absolute;flip:y">
                <v:stroke color="black" weight="9360" joinstyle="round" endcap="flat"/>
                <v:fill o:detectmouseclick="t" on="false"/>
                <w10:wrap type="none"/>
              </v:line>
            </w:pict>
          </mc:Fallback>
        </mc:AlternateContent>
      </w:r>
      <w:r>
        <w:rPr/>
        <w:object w:dxaOrig="241" w:dyaOrig="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2pt" filled="f" o:ole="">
            <v:imagedata r:id="rId15" o:title=""/>
          </v:shape>
          <o:OLEObject Type="Embed" ProgID="" ShapeID="ole_rId14" DrawAspect="Content" ObjectID="_1109633496" r:id="rId14"/>
        </w:object>
      </w:r>
      <w:r>
        <w:rPr/>
        <w:t>Рисунок 3.1.</w:t>
      </w:r>
    </w:p>
    <w:p>
      <w:pPr>
        <w:pStyle w:val="Normal"/>
        <w:rPr/>
      </w:pPr>
      <w:r>
        <w:rPr/>
      </w:r>
    </w:p>
    <w:p>
      <w:pPr>
        <w:pStyle w:val="Normal"/>
        <w:ind w:right="-1276" w:hanging="0"/>
        <w:rPr/>
      </w:pPr>
      <w:r>
        <w:rPr/>
        <w:tab/>
        <w:tab/>
        <w:tab/>
        <w:tab/>
        <w:tab/>
        <w:tab/>
        <w:tab/>
        <w:tab/>
        <w:tab/>
        <w:tab/>
      </w:r>
    </w:p>
    <w:p>
      <w:pPr>
        <w:pStyle w:val="Normal"/>
        <w:ind w:right="-1417" w:hanging="0"/>
        <w:rPr>
          <w:b/>
          <w:b/>
          <w:bCs/>
          <w:sz w:val="22"/>
          <w:szCs w:val="22"/>
        </w:rPr>
      </w:pPr>
      <w:r>
        <mc:AlternateContent>
          <mc:Choice Requires="wps">
            <w:drawing>
              <wp:anchor behindDoc="0" distT="0" distB="0" distL="0" distR="0" simplePos="0" locked="0" layoutInCell="0" allowOverlap="1" relativeHeight="13">
                <wp:simplePos x="0" y="0"/>
                <wp:positionH relativeFrom="column">
                  <wp:posOffset>2396490</wp:posOffset>
                </wp:positionH>
                <wp:positionV relativeFrom="paragraph">
                  <wp:posOffset>202565</wp:posOffset>
                </wp:positionV>
                <wp:extent cx="0" cy="1188720"/>
                <wp:effectExtent l="5080" t="5080" r="5080" b="508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5.95pt" to="188.7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871210</wp:posOffset>
                </wp:positionH>
                <wp:positionV relativeFrom="paragraph">
                  <wp:posOffset>476885</wp:posOffset>
                </wp:positionV>
                <wp:extent cx="0" cy="731520"/>
                <wp:effectExtent l="5080" t="5080" r="5080" b="508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37.55pt" to="462.3pt,95.1pt" stroked="t" o:allowincell="f" style="position:absolute">
                <v:stroke color="black" weight="9360" joinstyle="round" endcap="flat"/>
                <v:fill o:detectmouseclick="t" on="false"/>
                <w10:wrap type="none"/>
              </v:line>
            </w:pict>
          </mc:Fallback>
        </mc:AlternateContent>
      </w:r>
      <w:r>
        <w:rPr>
          <w:b/>
          <w:bCs/>
          <w:sz w:val="22"/>
          <w:szCs w:val="22"/>
        </w:rPr>
        <w:t xml:space="preserve">  </w:t>
      </w:r>
      <w:r>
        <w:rPr>
          <w:b/>
          <w:bCs/>
          <w:sz w:val="22"/>
          <w:szCs w:val="22"/>
        </w:rPr>
        <w:tab/>
        <w:t xml:space="preserve">        Министерство</w:t>
        <w:tab/>
        <w:tab/>
        <w:tab/>
        <w:t xml:space="preserve">           Центральный</w:t>
        <w:tab/>
        <w:tab/>
        <w:t xml:space="preserve">      Управление ценных</w:t>
      </w:r>
    </w:p>
    <w:p>
      <w:pPr>
        <w:pStyle w:val="Normal"/>
        <w:ind w:right="-1417" w:hanging="0"/>
        <w:rPr>
          <w:b/>
          <w:b/>
          <w:bCs/>
          <w:sz w:val="22"/>
          <w:szCs w:val="22"/>
        </w:rPr>
      </w:pPr>
      <w:r>
        <w:rPr>
          <w:b/>
          <w:bCs/>
          <w:sz w:val="22"/>
          <w:szCs w:val="22"/>
        </w:rPr>
        <w:tab/>
        <w:tab/>
        <w:t>Финансов</w:t>
        <w:tab/>
        <w:tab/>
        <w:tab/>
        <w:t xml:space="preserve"> </w:t>
        <w:tab/>
        <w:t xml:space="preserve"> банк России</w:t>
        <w:tab/>
        <w:tab/>
        <w:tab/>
        <w:tab/>
        <w:t xml:space="preserve"> бумаг ГУ</w:t>
      </w:r>
    </w:p>
    <w:p>
      <w:pPr>
        <w:pStyle w:val="Normal"/>
        <w:ind w:right="-1417" w:hanging="0"/>
        <w:rPr>
          <w:b/>
          <w:b/>
          <w:bCs/>
          <w:sz w:val="22"/>
          <w:szCs w:val="22"/>
        </w:rPr>
      </w:pPr>
      <w:r>
        <w:rPr>
          <w:b/>
          <w:bCs/>
          <w:sz w:val="22"/>
          <w:szCs w:val="22"/>
        </w:rPr>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15">
                <wp:simplePos x="0" y="0"/>
                <wp:positionH relativeFrom="column">
                  <wp:posOffset>2579370</wp:posOffset>
                </wp:positionH>
                <wp:positionV relativeFrom="paragraph">
                  <wp:posOffset>282575</wp:posOffset>
                </wp:positionV>
                <wp:extent cx="2926080" cy="0"/>
                <wp:effectExtent l="5080" t="5080" r="5080" b="5080"/>
                <wp:wrapNone/>
                <wp:docPr id="12"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pt,22.25pt" to="433.45pt,2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96490</wp:posOffset>
                </wp:positionH>
                <wp:positionV relativeFrom="paragraph">
                  <wp:posOffset>374015</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29.45pt" to="188.7pt,65.4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Региональная  торговая</w:t>
      </w:r>
    </w:p>
    <w:p>
      <w:pPr>
        <w:pStyle w:val="Normal"/>
        <w:ind w:right="-1417" w:hanging="0"/>
        <w:rPr>
          <w:b/>
          <w:b/>
          <w:bCs/>
          <w:sz w:val="22"/>
          <w:szCs w:val="22"/>
        </w:rPr>
      </w:pPr>
      <w:r>
        <mc:AlternateContent>
          <mc:Choice Requires="wps">
            <w:drawing>
              <wp:anchor behindDoc="0" distT="0" distB="0" distL="0" distR="0" simplePos="0" locked="0" layoutInCell="0" allowOverlap="1" relativeHeight="16">
                <wp:simplePos x="0" y="0"/>
                <wp:positionH relativeFrom="column">
                  <wp:posOffset>5871210</wp:posOffset>
                </wp:positionH>
                <wp:positionV relativeFrom="paragraph">
                  <wp:posOffset>187325</wp:posOffset>
                </wp:positionV>
                <wp:extent cx="0" cy="655320"/>
                <wp:effectExtent l="5080" t="5080" r="5080" b="508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14.75pt" to="462.3pt,66.3pt" stroked="t" o:allowincell="f" style="position:absolute">
                <v:stroke color="black" weight="9360" joinstyle="round" endcap="flat"/>
                <v:fill o:detectmouseclick="t" on="false"/>
                <w10:wrap type="none"/>
              </v:line>
            </w:pict>
          </mc:Fallback>
        </mc:AlternateContent>
      </w:r>
      <w:r>
        <w:rPr>
          <w:b/>
          <w:bCs/>
          <w:sz w:val="22"/>
          <w:szCs w:val="22"/>
        </w:rPr>
        <w:tab/>
        <w:t xml:space="preserve">         </w:t>
        <w:tab/>
        <w:tab/>
        <w:tab/>
        <w:t xml:space="preserve">        ММВБ                </w:t>
        <w:tab/>
        <w:tab/>
        <w:tab/>
        <w:tab/>
        <w:t xml:space="preserve">  </w:t>
        <w:tab/>
        <w:t xml:space="preserve">     площадка</w:t>
      </w:r>
    </w:p>
    <w:p>
      <w:pPr>
        <w:pStyle w:val="Normal"/>
        <w:ind w:right="-1417" w:hanging="0"/>
        <w:rPr>
          <w:b/>
          <w:b/>
          <w:bCs/>
          <w:sz w:val="22"/>
          <w:szCs w:val="22"/>
        </w:rPr>
      </w:pPr>
      <w:r>
        <w:rPr>
          <w:b/>
          <w:bCs/>
          <w:sz w:val="22"/>
          <w:szCs w:val="22"/>
        </w:rPr>
        <w:tab/>
        <w:tab/>
        <w:tab/>
        <w:tab/>
        <w:tab/>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2">
                <wp:simplePos x="0" y="0"/>
                <wp:positionH relativeFrom="column">
                  <wp:posOffset>2396490</wp:posOffset>
                </wp:positionH>
                <wp:positionV relativeFrom="paragraph">
                  <wp:posOffset>145415</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1.45pt" to="188.7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842010</wp:posOffset>
                </wp:positionH>
                <wp:positionV relativeFrom="paragraph">
                  <wp:posOffset>145415</wp:posOffset>
                </wp:positionV>
                <wp:extent cx="2651760" cy="0"/>
                <wp:effectExtent l="5080" t="5080" r="5080" b="5080"/>
                <wp:wrapNone/>
                <wp:docPr id="1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275.05pt,1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42010</wp:posOffset>
                </wp:positionH>
                <wp:positionV relativeFrom="paragraph">
                  <wp:posOffset>145415</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66.3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93770</wp:posOffset>
                </wp:positionH>
                <wp:positionV relativeFrom="paragraph">
                  <wp:posOffset>145415</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11.45pt" to="275.1pt,25.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7">
                <wp:simplePos x="0" y="0"/>
                <wp:positionH relativeFrom="column">
                  <wp:posOffset>5139690</wp:posOffset>
                </wp:positionH>
                <wp:positionV relativeFrom="paragraph">
                  <wp:posOffset>156845</wp:posOffset>
                </wp:positionV>
                <wp:extent cx="1372235" cy="73215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13723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404.7pt;margin-top:12.35pt;width:1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93370</wp:posOffset>
                </wp:positionH>
                <wp:positionV relativeFrom="paragraph">
                  <wp:posOffset>156845</wp:posOffset>
                </wp:positionV>
                <wp:extent cx="1006475" cy="73215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573530</wp:posOffset>
                </wp:positionH>
                <wp:positionV relativeFrom="paragraph">
                  <wp:posOffset>156845</wp:posOffset>
                </wp:positionV>
                <wp:extent cx="1006475" cy="73215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23.9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853690</wp:posOffset>
                </wp:positionH>
                <wp:positionV relativeFrom="paragraph">
                  <wp:posOffset>156845</wp:posOffset>
                </wp:positionV>
                <wp:extent cx="1097915" cy="7321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09800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4.7pt;margin-top:12.35pt;width:86.4pt;height:57.6pt;mso-wrap-style:none;v-text-anchor:middle">
                <v:fill o:detectmouseclick="t" on="false"/>
                <v:stroke color="black" weight="9360" joinstyle="round" endcap="flat"/>
                <w10:wrap type="none"/>
              </v:rect>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6">
                <wp:simplePos x="0" y="0"/>
                <wp:positionH relativeFrom="column">
                  <wp:posOffset>5871210</wp:posOffset>
                </wp:positionH>
                <wp:positionV relativeFrom="paragraph">
                  <wp:posOffset>716915</wp:posOffset>
                </wp:positionV>
                <wp:extent cx="0" cy="1188720"/>
                <wp:effectExtent l="5080" t="5080" r="5080" b="5080"/>
                <wp:wrapNone/>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56.45pt" to="462.3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030730</wp:posOffset>
                </wp:positionH>
                <wp:positionV relativeFrom="paragraph">
                  <wp:posOffset>716915</wp:posOffset>
                </wp:positionV>
                <wp:extent cx="0" cy="1188720"/>
                <wp:effectExtent l="5080" t="5080" r="5080" b="508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56.45pt" to="159.9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59130</wp:posOffset>
                </wp:positionH>
                <wp:positionV relativeFrom="paragraph">
                  <wp:posOffset>1905635</wp:posOffset>
                </wp:positionV>
                <wp:extent cx="2743835" cy="549275"/>
                <wp:effectExtent l="5080" t="5080" r="5080" b="5080"/>
                <wp:wrapNone/>
                <wp:docPr id="25" name=""/>
                <a:graphic xmlns:a="http://schemas.openxmlformats.org/drawingml/2006/main">
                  <a:graphicData uri="http://schemas.microsoft.com/office/word/2010/wordprocessingShape">
                    <wps:wsp>
                      <wps:cNvSpPr/>
                      <wps:nvSpPr>
                        <wps:cNvPr id="7" name=""/>
                        <wps:cNvSpPr/>
                      </wps:nvSpPr>
                      <wps:spPr>
                        <a:xfrm>
                          <a:off x="0" y="0"/>
                          <a:ext cx="27439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1.9pt;margin-top:150.05pt;width:21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859530</wp:posOffset>
                </wp:positionH>
                <wp:positionV relativeFrom="paragraph">
                  <wp:posOffset>1905635</wp:posOffset>
                </wp:positionV>
                <wp:extent cx="2652395" cy="549275"/>
                <wp:effectExtent l="5080" t="5080" r="5080" b="5080"/>
                <wp:wrapNone/>
                <wp:docPr id="26" name=""/>
                <a:graphic xmlns:a="http://schemas.openxmlformats.org/drawingml/2006/main">
                  <a:graphicData uri="http://schemas.microsoft.com/office/word/2010/wordprocessingShape">
                    <wps:wsp>
                      <wps:cNvSpPr/>
                      <wps:nvSpPr>
                        <wps:cNvPr id="8" name=""/>
                        <wps:cNvSpPr/>
                      </wps:nvSpPr>
                      <wps:spPr>
                        <a:xfrm>
                          <a:off x="0" y="0"/>
                          <a:ext cx="26524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50.05pt;width:208.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30730</wp:posOffset>
                </wp:positionH>
                <wp:positionV relativeFrom="paragraph">
                  <wp:posOffset>2454275</wp:posOffset>
                </wp:positionV>
                <wp:extent cx="0" cy="365760"/>
                <wp:effectExtent l="5080" t="5080" r="5080" b="508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193.25pt" to="159.9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505450</wp:posOffset>
                </wp:positionH>
                <wp:positionV relativeFrom="paragraph">
                  <wp:posOffset>2454275</wp:posOffset>
                </wp:positionV>
                <wp:extent cx="0" cy="365760"/>
                <wp:effectExtent l="5080" t="5080" r="5080" b="508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193.25pt" to="433.5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24890</wp:posOffset>
                </wp:positionH>
                <wp:positionV relativeFrom="paragraph">
                  <wp:posOffset>2820035</wp:posOffset>
                </wp:positionV>
                <wp:extent cx="2103755" cy="18351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0.7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4316730</wp:posOffset>
                </wp:positionH>
                <wp:positionV relativeFrom="paragraph">
                  <wp:posOffset>2820035</wp:posOffset>
                </wp:positionV>
                <wp:extent cx="2103755" cy="183515"/>
                <wp:effectExtent l="5080" t="5080" r="5080" b="5080"/>
                <wp:wrapNone/>
                <wp:docPr id="30" name=""/>
                <a:graphic xmlns:a="http://schemas.openxmlformats.org/drawingml/2006/main">
                  <a:graphicData uri="http://schemas.microsoft.com/office/word/2010/wordprocessingShape">
                    <wps:wsp>
                      <wps:cNvSpPr/>
                      <wps:nvSpPr>
                        <wps:cNvPr id="10"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39.9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030730</wp:posOffset>
                </wp:positionH>
                <wp:positionV relativeFrom="paragraph">
                  <wp:posOffset>3002915</wp:posOffset>
                </wp:positionV>
                <wp:extent cx="0" cy="182880"/>
                <wp:effectExtent l="5080" t="5080" r="5080" b="508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236.45pt" to="159.9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5450</wp:posOffset>
                </wp:positionH>
                <wp:positionV relativeFrom="paragraph">
                  <wp:posOffset>3002915</wp:posOffset>
                </wp:positionV>
                <wp:extent cx="0" cy="182880"/>
                <wp:effectExtent l="5080" t="5080" r="5080" b="508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236.45pt" to="433.5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50570</wp:posOffset>
                </wp:positionH>
                <wp:positionV relativeFrom="paragraph">
                  <wp:posOffset>3174365</wp:posOffset>
                </wp:positionV>
                <wp:extent cx="5669280" cy="0"/>
                <wp:effectExtent l="5080" t="5080" r="5080" b="5080"/>
                <wp:wrapNone/>
                <wp:docPr id="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249.95pt" to="505.45pt,24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82090</wp:posOffset>
                </wp:positionH>
                <wp:positionV relativeFrom="paragraph">
                  <wp:posOffset>4637405</wp:posOffset>
                </wp:positionV>
                <wp:extent cx="4114800" cy="0"/>
                <wp:effectExtent l="5080" t="5080" r="508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365.15pt" to="440.65pt,365.15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t xml:space="preserve">         </w:t>
      </w:r>
      <w:r>
        <w:rPr>
          <w:b/>
          <w:bCs/>
          <w:sz w:val="22"/>
          <w:szCs w:val="22"/>
        </w:rPr>
        <w:t>Депозитарий</w:t>
        <w:tab/>
        <w:t xml:space="preserve">          Расчетная </w:t>
        <w:tab/>
        <w:t xml:space="preserve">          Торговая</w:t>
        <w:tab/>
        <w:tab/>
        <w:tab/>
        <w:t xml:space="preserve">         Расчетный центр</w:t>
      </w:r>
    </w:p>
    <w:p>
      <w:pPr>
        <w:pStyle w:val="Normal"/>
        <w:ind w:right="-1417" w:hanging="0"/>
        <w:rPr>
          <w:b/>
          <w:b/>
          <w:bCs/>
          <w:sz w:val="22"/>
          <w:szCs w:val="22"/>
        </w:rPr>
      </w:pPr>
      <w:r>
        <w:rPr>
          <w:b/>
          <w:bCs/>
          <w:sz w:val="22"/>
          <w:szCs w:val="22"/>
        </w:rPr>
        <w:t xml:space="preserve">   </w:t>
      </w:r>
      <w:r>
        <w:rPr>
          <w:b/>
          <w:bCs/>
          <w:sz w:val="22"/>
          <w:szCs w:val="22"/>
        </w:rPr>
        <w:tab/>
        <w:tab/>
        <w:tab/>
        <w:tab/>
        <w:t>система</w:t>
        <w:tab/>
        <w:tab/>
        <w:t>система</w:t>
        <w:tab/>
        <w:tab/>
        <w:tab/>
        <w:tab/>
        <w:t xml:space="preserve">       ОРЦБ</w: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pPr>
      <w:r>
        <w:rPr>
          <w:b/>
          <w:bCs/>
          <w:sz w:val="22"/>
          <w:szCs w:val="22"/>
        </w:rPr>
        <w:tab/>
        <w:tab/>
        <w:t xml:space="preserve">  </w:t>
        <w:tab/>
        <w:t xml:space="preserve">        </w:t>
      </w:r>
      <w:r>
        <w:rPr>
          <w:b/>
          <w:bCs/>
          <w:sz w:val="28"/>
          <w:szCs w:val="28"/>
        </w:rPr>
        <w:t xml:space="preserve"> ДИЛЕРЫ</w:t>
      </w:r>
      <w:r>
        <w:rPr>
          <w:b/>
          <w:bCs/>
          <w:sz w:val="22"/>
          <w:szCs w:val="22"/>
        </w:rPr>
        <w:tab/>
        <w:tab/>
        <w:tab/>
        <w:tab/>
        <w:tab/>
        <w:t xml:space="preserve"> </w:t>
        <w:tab/>
        <w:t xml:space="preserve">   </w:t>
      </w:r>
      <w:r>
        <w:rPr>
          <w:b/>
          <w:bCs/>
          <w:sz w:val="28"/>
          <w:szCs w:val="28"/>
        </w:rPr>
        <w:t>ДИЛЕРЫ</w:t>
      </w:r>
      <w:r>
        <w:rPr>
          <w:b/>
          <w:bCs/>
          <w:sz w:val="22"/>
          <w:szCs w:val="22"/>
        </w:rPr>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37">
                <wp:simplePos x="0" y="0"/>
                <wp:positionH relativeFrom="column">
                  <wp:posOffset>750570</wp:posOffset>
                </wp:positionH>
                <wp:positionV relativeFrom="paragraph">
                  <wp:posOffset>702945</wp:posOffset>
                </wp:positionV>
                <wp:extent cx="0" cy="628650"/>
                <wp:effectExtent l="5080" t="5080" r="5080" b="5080"/>
                <wp:wrapNone/>
                <wp:docPr id="35"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55.35pt" to="59.1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305050</wp:posOffset>
                </wp:positionH>
                <wp:positionV relativeFrom="paragraph">
                  <wp:posOffset>702945</wp:posOffset>
                </wp:positionV>
                <wp:extent cx="0" cy="628650"/>
                <wp:effectExtent l="5080" t="5080" r="5080" b="5080"/>
                <wp:wrapNone/>
                <wp:docPr id="36"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55.35pt" to="181.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676650</wp:posOffset>
                </wp:positionH>
                <wp:positionV relativeFrom="paragraph">
                  <wp:posOffset>702945</wp:posOffset>
                </wp:positionV>
                <wp:extent cx="0" cy="354330"/>
                <wp:effectExtent l="5080" t="5080" r="5080" b="5080"/>
                <wp:wrapNone/>
                <wp:docPr id="37"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55.35pt" to="289.5pt,8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773930</wp:posOffset>
                </wp:positionH>
                <wp:positionV relativeFrom="paragraph">
                  <wp:posOffset>702945</wp:posOffset>
                </wp:positionV>
                <wp:extent cx="0" cy="608330"/>
                <wp:effectExtent l="5080" t="5080" r="5080" b="5080"/>
                <wp:wrapNone/>
                <wp:docPr id="38" name=""/>
                <a:graphic xmlns:a="http://schemas.openxmlformats.org/drawingml/2006/main">
                  <a:graphicData uri="http://schemas.microsoft.com/office/word/2010/wordprocessingShape">
                    <wps:wsp>
                      <wps:cNvSpPr/>
                      <wps:spPr>
                        <a:xfrm>
                          <a:off x="0" y="0"/>
                          <a:ext cx="0" cy="60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9pt,55.35pt" to="375.9pt,10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419850</wp:posOffset>
                </wp:positionH>
                <wp:positionV relativeFrom="paragraph">
                  <wp:posOffset>702945</wp:posOffset>
                </wp:positionV>
                <wp:extent cx="0" cy="628650"/>
                <wp:effectExtent l="5080" t="5080" r="5080" b="5080"/>
                <wp:wrapNone/>
                <wp:docPr id="39"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5pt,55.35pt" to="505.5pt,104.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tab/>
        <w:tab/>
        <w:tab/>
        <w:t xml:space="preserve">    Субдепозитарий</w:t>
        <w:tab/>
        <w:tab/>
        <w:tab/>
        <w:tab/>
        <w:tab/>
        <w:t xml:space="preserve">           Субдепозитарий</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2">
                <wp:simplePos x="0" y="0"/>
                <wp:positionH relativeFrom="column">
                  <wp:posOffset>3128010</wp:posOffset>
                </wp:positionH>
                <wp:positionV relativeFrom="paragraph">
                  <wp:posOffset>28575</wp:posOffset>
                </wp:positionV>
                <wp:extent cx="1189355" cy="183515"/>
                <wp:effectExtent l="5080" t="5080" r="5080" b="5080"/>
                <wp:wrapNone/>
                <wp:docPr id="40" name=""/>
                <a:graphic xmlns:a="http://schemas.openxmlformats.org/drawingml/2006/main">
                  <a:graphicData uri="http://schemas.microsoft.com/office/word/2010/wordprocessingShape">
                    <wps:wsp>
                      <wps:cNvSpPr/>
                      <wps:nvSpPr>
                        <wps:cNvPr id="11" name=""/>
                        <wps:cNvSpPr/>
                      </wps:nvSpPr>
                      <wps:spPr>
                        <a:xfrm>
                          <a:off x="0" y="0"/>
                          <a:ext cx="11894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6.3pt;margin-top:2.25pt;width:93.6pt;height:14.4pt;mso-wrap-style:none;v-text-anchor:middle">
                <v:fill o:detectmouseclick="t" on="false"/>
                <v:stroke color="black" weight="9360" joinstyle="round" endcap="flat"/>
                <w10:wrap type="none"/>
              </v:rect>
            </w:pict>
          </mc:Fallback>
        </mc:AlternateContent>
      </w:r>
      <w:r>
        <w:rPr>
          <w:b/>
          <w:bCs/>
          <w:sz w:val="22"/>
          <w:szCs w:val="22"/>
        </w:rPr>
        <w:tab/>
        <w:tab/>
        <w:tab/>
        <w:tab/>
        <w:tab/>
        <w:tab/>
        <w:tab/>
        <w:t xml:space="preserve">       Брокеры</w:t>
      </w:r>
    </w:p>
    <w:p>
      <w:pPr>
        <w:pStyle w:val="Normal"/>
        <w:ind w:right="-1417" w:hanging="0"/>
        <w:rPr>
          <w:b/>
          <w:b/>
          <w:bCs/>
          <w:sz w:val="22"/>
          <w:szCs w:val="22"/>
        </w:rPr>
      </w:pPr>
      <w:r>
        <mc:AlternateContent>
          <mc:Choice Requires="wps">
            <w:drawing>
              <wp:anchor behindDoc="0" distT="0" distB="0" distL="0" distR="0" simplePos="0" locked="0" layoutInCell="0" allowOverlap="1" relativeHeight="43">
                <wp:simplePos x="0" y="0"/>
                <wp:positionH relativeFrom="column">
                  <wp:posOffset>201930</wp:posOffset>
                </wp:positionH>
                <wp:positionV relativeFrom="paragraph">
                  <wp:posOffset>131445</wp:posOffset>
                </wp:positionV>
                <wp:extent cx="1280795" cy="274955"/>
                <wp:effectExtent l="5080" t="5080" r="5080" b="5080"/>
                <wp:wrapNone/>
                <wp:docPr id="41" name=""/>
                <a:graphic xmlns:a="http://schemas.openxmlformats.org/drawingml/2006/main">
                  <a:graphicData uri="http://schemas.microsoft.com/office/word/2010/wordprocessingShape">
                    <wps:wsp>
                      <wps:cNvSpPr/>
                      <wps:nvSpPr>
                        <wps:cNvPr id="12"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9pt;margin-top:10.35pt;width:10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7850</wp:posOffset>
                </wp:positionH>
                <wp:positionV relativeFrom="paragraph">
                  <wp:posOffset>131445</wp:posOffset>
                </wp:positionV>
                <wp:extent cx="1372235" cy="274955"/>
                <wp:effectExtent l="5080" t="5080" r="5080" b="5080"/>
                <wp:wrapNone/>
                <wp:docPr id="42" name=""/>
                <a:graphic xmlns:a="http://schemas.openxmlformats.org/drawingml/2006/main">
                  <a:graphicData uri="http://schemas.microsoft.com/office/word/2010/wordprocessingShape">
                    <wps:wsp>
                      <wps:cNvSpPr/>
                      <wps:nvSpPr>
                        <wps:cNvPr id="13"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950970</wp:posOffset>
                </wp:positionH>
                <wp:positionV relativeFrom="paragraph">
                  <wp:posOffset>131445</wp:posOffset>
                </wp:positionV>
                <wp:extent cx="1372235" cy="274955"/>
                <wp:effectExtent l="5080" t="5080" r="5080" b="5080"/>
                <wp:wrapNone/>
                <wp:docPr id="43" name=""/>
                <a:graphic xmlns:a="http://schemas.openxmlformats.org/drawingml/2006/main">
                  <a:graphicData uri="http://schemas.microsoft.com/office/word/2010/wordprocessingShape">
                    <wps:wsp>
                      <wps:cNvSpPr/>
                      <wps:nvSpPr>
                        <wps:cNvPr id="14"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1.1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505450</wp:posOffset>
                </wp:positionH>
                <wp:positionV relativeFrom="paragraph">
                  <wp:posOffset>131445</wp:posOffset>
                </wp:positionV>
                <wp:extent cx="1097915" cy="274955"/>
                <wp:effectExtent l="5080" t="5080" r="5080" b="5080"/>
                <wp:wrapNone/>
                <wp:docPr id="44" name=""/>
                <a:graphic xmlns:a="http://schemas.openxmlformats.org/drawingml/2006/main">
                  <a:graphicData uri="http://schemas.microsoft.com/office/word/2010/wordprocessingShape">
                    <wps:wsp>
                      <wps:cNvSpPr/>
                      <wps:nvSpPr>
                        <wps:cNvPr id="15"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33.5pt;margin-top:10.3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676650</wp:posOffset>
                </wp:positionH>
                <wp:positionV relativeFrom="paragraph">
                  <wp:posOffset>40005</wp:posOffset>
                </wp:positionV>
                <wp:extent cx="0" cy="948690"/>
                <wp:effectExtent l="5080" t="5080" r="5080" b="5080"/>
                <wp:wrapNone/>
                <wp:docPr id="45" name=""/>
                <a:graphic xmlns:a="http://schemas.openxmlformats.org/drawingml/2006/main">
                  <a:graphicData uri="http://schemas.microsoft.com/office/word/2010/wordprocessingShape">
                    <wps:wsp>
                      <wps:cNvSpPr/>
                      <wps:spPr>
                        <a:xfrm>
                          <a:off x="0" y="0"/>
                          <a:ext cx="0" cy="94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3.15pt" to="289.5pt,77.8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ab/>
        <w:tab/>
        <w:tab/>
        <w:tab/>
        <w:tab/>
        <w:t>и</w:t>
      </w:r>
    </w:p>
    <w:p>
      <w:pPr>
        <w:pStyle w:val="Normal"/>
        <w:ind w:right="-1417" w:hanging="0"/>
        <w:rPr>
          <w:b/>
          <w:b/>
          <w:bCs/>
          <w:sz w:val="22"/>
          <w:szCs w:val="22"/>
        </w:rPr>
      </w:pPr>
      <w:r>
        <w:rPr>
          <w:b/>
          <w:bCs/>
          <w:sz w:val="22"/>
          <w:szCs w:val="22"/>
        </w:rPr>
        <w:tab/>
        <w:t>Инвесторы</w:t>
        <w:tab/>
        <w:tab/>
        <w:tab/>
        <w:t>Инвесторы</w:t>
        <w:tab/>
        <w:tab/>
        <w:tab/>
        <w:t xml:space="preserve">      Инвесторы</w:t>
        <w:tab/>
        <w:t xml:space="preserve">        Инвесторы</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9">
                <wp:simplePos x="0" y="0"/>
                <wp:positionH relativeFrom="column">
                  <wp:posOffset>1482090</wp:posOffset>
                </wp:positionH>
                <wp:positionV relativeFrom="paragraph">
                  <wp:posOffset>111125</wp:posOffset>
                </wp:positionV>
                <wp:extent cx="0" cy="260350"/>
                <wp:effectExtent l="5080" t="5080" r="5080" b="5080"/>
                <wp:wrapNone/>
                <wp:docPr id="46"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116.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676650</wp:posOffset>
                </wp:positionH>
                <wp:positionV relativeFrom="paragraph">
                  <wp:posOffset>131445</wp:posOffset>
                </wp:positionV>
                <wp:extent cx="0" cy="240030"/>
                <wp:effectExtent l="5080" t="5080" r="5080" b="5080"/>
                <wp:wrapNone/>
                <wp:docPr id="4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10.35pt" to="289.5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596890</wp:posOffset>
                </wp:positionH>
                <wp:positionV relativeFrom="paragraph">
                  <wp:posOffset>111125</wp:posOffset>
                </wp:positionV>
                <wp:extent cx="0" cy="260350"/>
                <wp:effectExtent l="5080" t="5080" r="5080" b="5080"/>
                <wp:wrapNone/>
                <wp:docPr id="48"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8.75pt" to="440.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84810</wp:posOffset>
                </wp:positionH>
                <wp:positionV relativeFrom="paragraph">
                  <wp:posOffset>371475</wp:posOffset>
                </wp:positionV>
                <wp:extent cx="2103755" cy="274955"/>
                <wp:effectExtent l="5080" t="5080" r="5080" b="5080"/>
                <wp:wrapNone/>
                <wp:docPr id="49" name=""/>
                <a:graphic xmlns:a="http://schemas.openxmlformats.org/drawingml/2006/main">
                  <a:graphicData uri="http://schemas.microsoft.com/office/word/2010/wordprocessingShape">
                    <wps:wsp>
                      <wps:cNvSpPr/>
                      <wps:nvSpPr>
                        <wps:cNvPr id="16"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579370</wp:posOffset>
                </wp:positionH>
                <wp:positionV relativeFrom="paragraph">
                  <wp:posOffset>371475</wp:posOffset>
                </wp:positionV>
                <wp:extent cx="2103755" cy="274955"/>
                <wp:effectExtent l="5080" t="5080" r="5080" b="5080"/>
                <wp:wrapNone/>
                <wp:docPr id="50" name=""/>
                <a:graphic xmlns:a="http://schemas.openxmlformats.org/drawingml/2006/main">
                  <a:graphicData uri="http://schemas.microsoft.com/office/word/2010/wordprocessingShape">
                    <wps:wsp>
                      <wps:cNvSpPr/>
                      <wps:nvSpPr>
                        <wps:cNvPr id="17"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03.1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865370</wp:posOffset>
                </wp:positionH>
                <wp:positionV relativeFrom="paragraph">
                  <wp:posOffset>371475</wp:posOffset>
                </wp:positionV>
                <wp:extent cx="1646555" cy="274955"/>
                <wp:effectExtent l="5080" t="5080" r="5080" b="5080"/>
                <wp:wrapNone/>
                <wp:docPr id="51" name=""/>
                <a:graphic xmlns:a="http://schemas.openxmlformats.org/drawingml/2006/main">
                  <a:graphicData uri="http://schemas.microsoft.com/office/word/2010/wordprocessingShape">
                    <wps:wsp>
                      <wps:cNvSpPr/>
                      <wps:nvSpPr>
                        <wps:cNvPr id="18" name=""/>
                        <wps:cNvSpPr/>
                      </wps:nvSpPr>
                      <wps:spPr>
                        <a:xfrm>
                          <a:off x="0" y="0"/>
                          <a:ext cx="16466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3.1pt;margin-top:29.25pt;width:129.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482090</wp:posOffset>
                </wp:positionH>
                <wp:positionV relativeFrom="paragraph">
                  <wp:posOffset>111125</wp:posOffset>
                </wp:positionV>
                <wp:extent cx="4114800" cy="0"/>
                <wp:effectExtent l="5080" t="5080" r="508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440.65pt,8.75pt" stroked="t" o:allowincell="f" style="position:absolute">
                <v:stroke color="black" weight="9360" joinstyle="round" endcap="flat"/>
                <v:fill o:detectmouseclick="t" on="false"/>
                <w10:wrap type="none"/>
              </v:line>
            </w:pict>
          </mc:Fallback>
        </mc:AlternateContent>
      </w:r>
      <w:r>
        <w:rPr>
          <w:b/>
          <w:bCs/>
          <w:sz w:val="22"/>
          <w:szCs w:val="22"/>
        </w:rPr>
        <w:tab/>
      </w:r>
    </w:p>
    <w:p>
      <w:pPr>
        <w:pStyle w:val="Normal"/>
        <w:ind w:right="-1417" w:hanging="0"/>
        <w:rPr>
          <w:b/>
          <w:b/>
          <w:bCs/>
          <w:sz w:val="22"/>
          <w:szCs w:val="22"/>
        </w:rPr>
      </w:pPr>
      <w:r>
        <w:rPr>
          <w:b/>
          <w:bCs/>
          <w:sz w:val="22"/>
          <w:szCs w:val="22"/>
        </w:rPr>
      </w:r>
    </w:p>
    <w:p>
      <w:pPr>
        <w:pStyle w:val="Normal"/>
        <w:ind w:right="-1417" w:hanging="0"/>
        <w:rPr/>
      </w:pPr>
      <w:r>
        <w:rPr>
          <w:b/>
          <w:bCs/>
          <w:sz w:val="22"/>
          <w:szCs w:val="22"/>
        </w:rPr>
        <w:tab/>
        <w:t xml:space="preserve">              </w:t>
      </w:r>
      <w:r>
        <w:rPr>
          <w:b/>
          <w:bCs/>
          <w:sz w:val="28"/>
          <w:szCs w:val="28"/>
        </w:rPr>
        <w:t>Инвесторы</w:t>
        <w:tab/>
        <w:tab/>
      </w:r>
      <w:r>
        <w:rPr>
          <w:b/>
          <w:bCs/>
          <w:sz w:val="22"/>
          <w:szCs w:val="22"/>
        </w:rPr>
        <w:tab/>
        <w:t xml:space="preserve"> </w:t>
      </w:r>
      <w:r>
        <w:rPr>
          <w:b/>
          <w:bCs/>
          <w:sz w:val="28"/>
          <w:szCs w:val="28"/>
        </w:rPr>
        <w:t>Инвесторы</w:t>
      </w:r>
      <w:r>
        <w:rPr>
          <w:b/>
          <w:bCs/>
          <w:sz w:val="22"/>
          <w:szCs w:val="22"/>
        </w:rPr>
        <w:tab/>
        <w:t xml:space="preserve"> </w:t>
        <w:tab/>
        <w:t xml:space="preserve">       </w:t>
      </w:r>
      <w:r>
        <w:rPr>
          <w:b/>
          <w:bCs/>
          <w:sz w:val="28"/>
          <w:szCs w:val="28"/>
        </w:rPr>
        <w:t>Инвесторы</w:t>
      </w:r>
      <w:r>
        <w:rPr>
          <w:b/>
          <w:bCs/>
          <w:sz w:val="22"/>
          <w:szCs w:val="22"/>
        </w:rPr>
        <w:tab/>
      </w:r>
    </w:p>
    <w:p>
      <w:pPr>
        <w:pStyle w:val="Style16"/>
        <w:spacing w:lineRule="auto" w:line="480" w:before="240" w:after="60"/>
        <w:rPr>
          <w:rFonts w:ascii="Arial" w:hAnsi="Arial" w:eastAsia="Arial" w:cs="Arial"/>
          <w:b w:val="false"/>
          <w:b w:val="false"/>
          <w:bCs w:val="false"/>
          <w:kern w:val="2"/>
          <w:sz w:val="24"/>
          <w:szCs w:val="24"/>
          <w:lang w:val="en-US"/>
        </w:rPr>
      </w:pPr>
      <w:r>
        <w:rPr>
          <w:rFonts w:eastAsia="Arial" w:cs="Arial" w:ascii="Arial" w:hAnsi="Arial"/>
          <w:b w:val="false"/>
          <w:bCs w:val="false"/>
          <w:kern w:val="2"/>
          <w:sz w:val="24"/>
          <w:szCs w:val="24"/>
          <w:lang w:val="en-US"/>
        </w:rPr>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 xml:space="preserve">3.2. Условия выпус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я ГКО осуществляется периодически в виде отдельных выпусков на срок до 1 года - 3, 6, и 12 месяцев.</w:t>
      </w:r>
    </w:p>
    <w:p>
      <w:pPr>
        <w:pStyle w:val="Style15"/>
        <w:spacing w:lineRule="auto" w:line="480"/>
        <w:ind w:firstLine="709"/>
        <w:jc w:val="both"/>
        <w:rPr/>
      </w:pPr>
      <w:r>
        <w:rPr>
          <w:rFonts w:eastAsia="Times New Roman Cyr" w:cs="Times New Roman Cyr" w:ascii="Times New Roman Cyr" w:hAnsi="Times New Roman Cyr"/>
        </w:rPr>
        <w:t>Первый аукцион по размещению 6-месячных облигаций состоялся 22 декабря 1993 г., а облигаций со сроком обращения 12 месяцев - 24 октября 1994 г. Если в 1993 г. Из 9 проведенных аукционов 8 приходилось на аукционы по размещению 3-месячных ГКО (диаграмма 3.1.), то в 1994 г. из 31 аукциона на аукционы по размещению 6 и 12 - месячных ГКО приходилось уже соответственно 10 и 3, а их доля в общем рынка ГКО к концу</w:t>
      </w:r>
      <w:r>
        <w:rPr>
          <w:rFonts w:eastAsia="Times New Roman" w:cs="Times New Roman" w:ascii="Times New Roman" w:hAnsi="Times New Roman"/>
        </w:rPr>
        <w:t xml:space="preserve"> </w:t>
      </w:r>
      <w:r>
        <w:rPr>
          <w:rFonts w:eastAsia="Times New Roman Cyr" w:cs="Times New Roman Cyr" w:ascii="Times New Roman Cyr" w:hAnsi="Times New Roman Cyr"/>
        </w:rPr>
        <w:t>1994 года составила соответственно 26,7 и 2,1 %, в то время как доля 3-месячных  облигаций 71,3 % (диаграмма 3.2.).</w: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1.</w:t>
      </w:r>
    </w:p>
    <w:p>
      <w:pPr>
        <w:pStyle w:val="Style15"/>
        <w:spacing w:lineRule="auto" w:line="480"/>
        <w:ind w:firstLine="709"/>
        <w:jc w:val="center"/>
        <w:rPr>
          <w:rFonts w:ascii="Times New Roman Cyr" w:hAnsi="Times New Roman Cyr" w:eastAsia="Times New Roman Cyr" w:cs="Times New Roman Cyr"/>
        </w:rPr>
      </w:pPr>
      <w:r>
        <w:rPr/>
        <w:object w:dxaOrig="5505" w:dyaOrig="3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25pt;height:165pt" filled="f" o:ole="">
            <v:imagedata r:id="rId17" o:title=""/>
          </v:shape>
          <o:OLEObject Type="Embed" ProgID="" ShapeID="ole_rId16" DrawAspect="Content" ObjectID="_375929811" r:id="rId16"/>
        </w:objec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2.</w:t>
      </w:r>
    </w:p>
    <w:p>
      <w:pPr>
        <w:pStyle w:val="Style15"/>
        <w:spacing w:lineRule="auto" w:line="480"/>
        <w:ind w:firstLine="709"/>
        <w:jc w:val="center"/>
        <w:rPr>
          <w:sz w:val="16"/>
          <w:szCs w:val="16"/>
        </w:rPr>
      </w:pPr>
      <w:r>
        <w:rPr>
          <w:sz w:val="16"/>
          <w:szCs w:val="16"/>
        </w:rPr>
        <w:object w:dxaOrig="7260" w:dyaOrig="3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pt;height:158.25pt" filled="f" o:ole="">
            <v:imagedata r:id="rId19" o:title=""/>
          </v:shape>
          <o:OLEObject Type="Embed" ProgID="" ShapeID="ole_rId18" DrawAspect="Content" ObjectID="_57449548" r:id="rId18"/>
        </w:objec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ация эмитента на выпуск ГКО с длятельными сроками обращения является результатом целенаправленной политикигосударства по рестуктеризации рынка ГКО в целях удешевления обслуживания как самого рынка ГКО  так и в целом внутреннего государственного долг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иаграммах 3.3. и 3.4. показано, как изменилась структура срочности рынка ГКО в январе-мае 1996 г. </w:t>
      </w:r>
    </w:p>
    <w:p>
      <w:pPr>
        <w:pStyle w:val="Style15"/>
        <w:spacing w:lineRule="auto" w:line="480"/>
        <w:ind w:firstLine="709"/>
        <w:jc w:val="center"/>
        <w:rPr>
          <w:rFonts w:ascii="Times New Roman Cyr" w:hAnsi="Times New Roman Cyr" w:eastAsia="Times New Roman Cyr" w:cs="Times New Roman Cyr"/>
        </w:rPr>
      </w:pPr>
      <w:r>
        <w:rPr/>
        <w:object w:dxaOrig="853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75pt;height:187.5pt" filled="f" o:ole="">
            <v:imagedata r:id="rId21" o:title=""/>
          </v:shape>
          <o:OLEObject Type="Embed" ProgID="" ShapeID="ole_rId20" DrawAspect="Content" ObjectID="_1322251641" r:id="rId20"/>
        </w:objec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center"/>
        <w:rPr>
          <w:rFonts w:ascii="Times New Roman" w:hAnsi="Times New Roman" w:eastAsia="Times New Roman" w:cs="Times New Roman"/>
        </w:rPr>
      </w:pPr>
      <w:r>
        <w:rPr/>
        <w:object w:dxaOrig="8535" w:dyaOrig="3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187.5pt" filled="f" o:ole="">
            <v:imagedata r:id="rId23" o:title=""/>
          </v:shape>
          <o:OLEObject Type="Embed" ProgID="" ShapeID="ole_rId22" DrawAspect="Content" ObjectID="_118474655" r:id="rId22"/>
        </w:object>
      </w:r>
    </w:p>
    <w:p>
      <w:pPr>
        <w:pStyle w:val="Style15"/>
        <w:spacing w:lineRule="auto" w:line="480"/>
        <w:ind w:firstLine="709"/>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u w:val="single"/>
        </w:rPr>
        <w:t>Номинальная стоимость ГКО 1000 руб.*</w:t>
      </w:r>
      <w:r>
        <w:rPr>
          <w:rFonts w:eastAsia="Times New Roman" w:cs="Times New Roman" w:ascii="Times New Roman" w:hAnsi="Times New Roman"/>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КО являются бескупонными цнееыми бумагами. Облигации продаются со скидкой от номинала - дисконтом.</w:t>
      </w:r>
    </w:p>
    <w:p>
      <w:pPr>
        <w:pStyle w:val="Style15"/>
        <w:spacing w:lineRule="auto" w:line="480"/>
        <w:ind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Эффективность инвестирования в ГКО позволяет оценить показатель </w:t>
      </w:r>
      <w:r>
        <w:rPr>
          <w:rFonts w:eastAsia="Times New Roman Cyr" w:cs="Times New Roman Cyr" w:ascii="Times New Roman Cyr" w:hAnsi="Times New Roman Cyr"/>
          <w:u w:val="single"/>
        </w:rPr>
        <w:t>доходности.</w:t>
      </w:r>
      <w:r>
        <w:rPr>
          <w:rFonts w:eastAsia="Times New Roman Cyr" w:cs="Times New Roman Cyr" w:ascii="Times New Roman Cyr" w:hAnsi="Times New Roman Cyr"/>
        </w:rPr>
        <w:t xml:space="preserve"> 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ии с методикой Центрального банка  России доходность ГКО к погашению может быть расчитана 2 способами: с учетом действующих налоговых льгот (формула 1) –так называемая “эффективная” или “реальная” доходность; и без учета налоговых льгот (формула 2) - или “номинальная” доходность.</w:t>
      </w:r>
    </w:p>
    <w:p>
      <w:pPr>
        <w:pStyle w:val="Style15"/>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 1-t ) * 100% </w:t>
        <w:tab/>
        <w:tab/>
        <w:tab/>
        <w:tab/>
        <w:tab/>
        <w:t xml:space="preserve">  (1)</w:t>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00%    </w:t>
        <w:tab/>
        <w:tab/>
        <w:tab/>
        <w:tab/>
        <w:tab/>
        <w:tab/>
        <w:t xml:space="preserve">  (2)</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де N-номинал облигации, %</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P- курс покупки облигации,%</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m-срок обращения до погаш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ставка налога на прибыль при ставке наотгообложения прибыли   35%, т.е. t =0,35.</w:t>
      </w:r>
    </w:p>
    <w:p>
      <w:pPr>
        <w:pStyle w:val="Style17"/>
        <w:spacing w:lineRule="auto" w:line="480"/>
        <w:rPr/>
      </w:pPr>
      <w:r>
        <w:rPr>
          <w:rFonts w:eastAsia="Times New Roman Cyr" w:cs="Times New Roman Cyr" w:ascii="Times New Roman Cyr" w:hAnsi="Times New Roman Cyr"/>
          <w:sz w:val="24"/>
          <w:szCs w:val="24"/>
        </w:rPr>
        <w:t xml:space="preserve">С 1 августа 1995 года при публикации доходностей ГКО и ОФЗ в официальной информации  предполагается не учтиывать налоговые льготы, которые по мнению специалистов ничего не давали для оценки реальной доходности вложений в ГКО. Действительно, “льготируемая” доходность имела смысл, если деятельность, не связанная с ГКО, доходна. Когда же суммарные расходы, учитываемые при определении прибыли превышают суммарные </w:t>
      </w: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 Цены деноминированные. Первоначально,в соответствии с основными условиями выпуска ГКО, облигации выпускались на срок 3 и 6 месяцев и имели номинал 100 тыс.руб. Постановлением правительства РФ от 27 сентября 1994 г. № 1105 в Основные условия выпуска ГКО были внесеы изменения, в соответствии с которыими эмиссия ГКО допускалась на срок до 1 года, ГКО стали выпускаться номинальной стоимостью 1 млн. руб.</w:t>
      </w:r>
      <w:r>
        <w:rPr>
          <w:rFonts w:eastAsia="Times New Roman Cyr" w:cs="Times New Roman Cyr" w:ascii="Times New Roman Cyr" w:hAnsi="Times New Roman Cyr"/>
          <w:i/>
          <w:iCs/>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полученные от налогооблагаемой деятельности, то льготирование доходности по операциям с ГКО теряет смысл. Только та часть доходов от инвестиций в ГКО, которая при суммировании с прочими доходами превышает расходы, является полученной по льготированной ставке доходности. И идеальным является вариант, при котором сумма превышения доходов над расходами формируется за счет доходов от инвестиций в ГКО. Однако на практике достичь реализации такой схемы балансирования доходов и расходов представляеися крайне трудным.</w:t>
      </w:r>
    </w:p>
    <w:p>
      <w:pPr>
        <w:pStyle w:val="Style15"/>
        <w:spacing w:lineRule="auto" w:line="480"/>
        <w:ind w:firstLine="709"/>
        <w:jc w:val="both"/>
        <w:rPr/>
      </w:pPr>
      <w:r>
        <w:rPr>
          <w:rFonts w:eastAsia="Times New Roman Cyr" w:cs="Times New Roman Cyr" w:ascii="Times New Roman Cyr" w:hAnsi="Times New Roman Cyr"/>
          <w:u w:val="single"/>
        </w:rPr>
        <w:t>ГКО выпускается в бездокументарной форме</w:t>
      </w:r>
      <w:r>
        <w:rPr>
          <w:rFonts w:eastAsia="Times New Roman Cyr" w:cs="Times New Roman Cyr" w:ascii="Times New Roman Cyr" w:hAnsi="Times New Roman Cyr"/>
        </w:rPr>
        <w:t xml:space="preserve"> в виде записей на счетах “депо”. Каждый выпуск ГКО оформляется глобальным сертификатом, передаваемом Министерством финансов РФ в Центральный банк России для хранения не позднее чем за 10 дней до даты аукциона.</w:t>
      </w:r>
    </w:p>
    <w:p>
      <w:pPr>
        <w:pStyle w:val="Style15"/>
        <w:spacing w:lineRule="auto" w:line="480"/>
        <w:ind w:firstLine="709"/>
        <w:jc w:val="both"/>
        <w:rPr/>
      </w:pPr>
      <w:r>
        <w:rPr>
          <w:rFonts w:eastAsia="Times New Roman Cyr" w:cs="Times New Roman Cyr" w:ascii="Times New Roman Cyr" w:hAnsi="Times New Roman Cyr"/>
        </w:rPr>
        <w:t xml:space="preserve">Каждому выпуску ГКО присваевается государственный регистрационный номер, состоящий из девяти разрядов  </w:t>
      </w:r>
      <w:r>
        <w:rPr>
          <w:rFonts w:eastAsia="Times New Roman Cyr" w:cs="Times New Roman Cyr" w:ascii="Times New Roman Cyr" w:hAnsi="Times New Roman Cyr"/>
          <w:b/>
          <w:bCs/>
        </w:rPr>
        <w:t>х1х2х3х4х5х6х7х8х9</w:t>
      </w:r>
      <w:r>
        <w:rPr>
          <w:rFonts w:eastAsia="Times New Roman Cyr" w:cs="Times New Roman Cyr" w:ascii="Times New Roman Cyr" w:hAnsi="Times New Roman Cyr"/>
        </w:rPr>
        <w:t>, где</w:t>
      </w:r>
    </w:p>
    <w:p>
      <w:pPr>
        <w:pStyle w:val="Style15"/>
        <w:spacing w:lineRule="auto" w:line="480"/>
        <w:ind w:firstLine="709"/>
        <w:jc w:val="both"/>
        <w:rPr/>
      </w:pPr>
      <w:r>
        <w:rPr>
          <w:rFonts w:eastAsia="Times New Roman Cyr" w:cs="Times New Roman Cyr" w:ascii="Times New Roman Cyr" w:hAnsi="Times New Roman Cyr"/>
          <w:b/>
          <w:bCs/>
        </w:rPr>
        <w:t xml:space="preserve">х1 </w:t>
      </w:r>
      <w:r>
        <w:rPr>
          <w:rFonts w:eastAsia="Times New Roman Cyr" w:cs="Times New Roman Cyr" w:ascii="Times New Roman Cyr" w:hAnsi="Times New Roman Cyr"/>
        </w:rPr>
        <w:t>- цифра 2 указывает на вид ценной бумаги - долговое обязательство;</w:t>
      </w:r>
    </w:p>
    <w:p>
      <w:pPr>
        <w:pStyle w:val="Style15"/>
        <w:spacing w:lineRule="auto" w:line="480"/>
        <w:ind w:firstLine="709"/>
        <w:jc w:val="both"/>
        <w:rPr/>
      </w:pPr>
      <w:r>
        <w:rPr>
          <w:rFonts w:eastAsia="Times New Roman Cyr" w:cs="Times New Roman Cyr" w:ascii="Times New Roman Cyr" w:hAnsi="Times New Roman Cyr"/>
          <w:b/>
          <w:bCs/>
        </w:rPr>
        <w:t>х2</w:t>
      </w:r>
      <w:r>
        <w:rPr>
          <w:rFonts w:eastAsia="Times New Roman Cyr" w:cs="Times New Roman Cyr" w:ascii="Times New Roman Cyr" w:hAnsi="Times New Roman Cyr"/>
        </w:rPr>
        <w:t xml:space="preserve"> - указывает на тип ценной бумаг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1”-для 3-месяч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2”-для 6-месячных,</w:t>
      </w:r>
    </w:p>
    <w:p>
      <w:pPr>
        <w:pStyle w:val="Style15"/>
        <w:spacing w:lineRule="auto" w:line="480"/>
        <w:ind w:firstLine="709"/>
        <w:jc w:val="both"/>
        <w:rPr>
          <w:rFonts w:ascii="Times New Roman" w:hAnsi="Times New Roman" w:eastAsia="Times New Roman" w:cs="Times New Roman"/>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3”-для  годовых облигаций.</w:t>
      </w:r>
    </w:p>
    <w:p>
      <w:pPr>
        <w:pStyle w:val="Style15"/>
        <w:spacing w:lineRule="auto" w:line="480"/>
        <w:ind w:firstLine="709"/>
        <w:jc w:val="both"/>
        <w:rPr/>
      </w:pPr>
      <w:r>
        <w:rPr>
          <w:rFonts w:eastAsia="Times New Roman Cyr" w:cs="Times New Roman Cyr" w:ascii="Times New Roman Cyr" w:hAnsi="Times New Roman Cyr"/>
          <w:b/>
          <w:bCs/>
        </w:rPr>
        <w:t>х3х4х5</w:t>
      </w:r>
      <w:r>
        <w:rPr>
          <w:rFonts w:eastAsia="Times New Roman Cyr" w:cs="Times New Roman Cyr" w:ascii="Times New Roman Cyr" w:hAnsi="Times New Roman Cyr"/>
        </w:rPr>
        <w:t>-порядковый номер выпуска данного  типа.;</w:t>
      </w:r>
    </w:p>
    <w:p>
      <w:pPr>
        <w:pStyle w:val="Style15"/>
        <w:spacing w:lineRule="auto" w:line="480"/>
        <w:ind w:firstLine="709"/>
        <w:jc w:val="both"/>
        <w:rPr/>
      </w:pPr>
      <w:r>
        <w:rPr>
          <w:rFonts w:eastAsia="Times New Roman Cyr" w:cs="Times New Roman Cyr" w:ascii="Times New Roman Cyr" w:hAnsi="Times New Roman Cyr"/>
          <w:b/>
          <w:bCs/>
        </w:rPr>
        <w:t>х6х7х8</w:t>
      </w:r>
      <w:r>
        <w:rPr>
          <w:rFonts w:eastAsia="Times New Roman Cyr" w:cs="Times New Roman Cyr" w:ascii="Times New Roman Cyr" w:hAnsi="Times New Roman Cyr"/>
        </w:rPr>
        <w:t>-буквы RMF(Russian Ministri of Finance), указывает на эмитента;</w:t>
      </w:r>
    </w:p>
    <w:p>
      <w:pPr>
        <w:pStyle w:val="Style15"/>
        <w:spacing w:lineRule="auto" w:line="480"/>
        <w:ind w:firstLine="709"/>
        <w:jc w:val="both"/>
        <w:rPr/>
      </w:pPr>
      <w:r>
        <w:rPr>
          <w:rFonts w:eastAsia="Times New Roman Cyr" w:cs="Times New Roman Cyr" w:ascii="Times New Roman Cyr" w:hAnsi="Times New Roman Cyr"/>
          <w:b/>
          <w:bCs/>
        </w:rPr>
        <w:t>х9</w:t>
      </w:r>
      <w:r>
        <w:rPr>
          <w:rFonts w:eastAsia="Times New Roman Cyr" w:cs="Times New Roman Cyr" w:ascii="Times New Roman Cyr" w:hAnsi="Times New Roman Cyr"/>
        </w:rPr>
        <w:t>-буква “S” - указывает, что данная бумага является государственн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1:</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Государственный регистрационный номер государственный краткосрочных бескупонных облигаций - 21056RMFS. Это означает, что эта облигация трехмесячная, выпуск пятьдесят шест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ведения о параметрах очередного выпуска объявляются не позднее чем за семь дней до его размещения. </w:t>
      </w:r>
    </w:p>
    <w:p>
      <w:pPr>
        <w:pStyle w:val="Style15"/>
        <w:spacing w:lineRule="auto" w:line="480"/>
        <w:ind w:firstLine="709"/>
        <w:jc w:val="both"/>
        <w:rPr/>
      </w:pPr>
      <w:r>
        <w:rPr>
          <w:rFonts w:eastAsia="Times New Roman Cyr" w:cs="Times New Roman Cyr" w:ascii="Times New Roman Cyr" w:hAnsi="Times New Roman Cyr"/>
          <w:u w:val="single"/>
        </w:rPr>
        <w:t>Владельцами ГКО</w:t>
      </w:r>
      <w:r>
        <w:rPr>
          <w:rFonts w:eastAsia="Times New Roman Cyr" w:cs="Times New Roman Cyr" w:ascii="Times New Roman Cyr" w:hAnsi="Times New Roman Cyr"/>
        </w:rPr>
        <w:t xml:space="preserve">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t xml:space="preserve">3.3.Участники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рынка ГКО деляться на три категории: эмитент, дилер, инвестор.</w:t>
      </w:r>
    </w:p>
    <w:p>
      <w:pPr>
        <w:pStyle w:val="Style15"/>
        <w:spacing w:lineRule="auto" w:line="480"/>
        <w:ind w:firstLine="709"/>
        <w:jc w:val="center"/>
        <w:rPr>
          <w:rFonts w:ascii="Arial" w:hAnsi="Arial" w:eastAsia="Arial" w:cs="Arial"/>
        </w:rPr>
      </w:pPr>
      <w:r>
        <w:rPr>
          <w:rFonts w:eastAsia="Arial Cyr" w:cs="Arial Cyr" w:ascii="Arial Cyr" w:hAnsi="Arial Cyr"/>
          <w:b/>
          <w:bCs/>
        </w:rPr>
        <w:t>3.3.1. Эмитент</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тентом ГКО является Министерство финансов РФ, действующее на основании закона РФ “О государственном внутреннем долге РФ”, Основных условий выпуска  ГКО и Положения об обслуживании  и обращении выпусков ГКО (в новой редакции).</w:t>
      </w:r>
    </w:p>
    <w:p>
      <w:pPr>
        <w:pStyle w:val="Style15"/>
        <w:spacing w:lineRule="auto" w:line="480"/>
        <w:ind w:firstLine="709"/>
        <w:jc w:val="both"/>
        <w:rPr/>
      </w:pPr>
      <w:r>
        <w:rPr>
          <w:rFonts w:eastAsia="Times New Roman Cyr" w:cs="Times New Roman Cyr" w:ascii="Times New Roman Cyr" w:hAnsi="Times New Roman Cyr"/>
        </w:rPr>
        <w:t>Новая редация Положения  об обслуживании и обращении выпусков ГКО утверждена приказом Центрального банка  России от 15 июня 1995 г. - за 12 дней до первого аукциона по ГКО. На момент формирования рынка Положение достаточно полно и четко охватывало все его основные моменты и проблемные вопросы. Однако, по мере развития рынка ГКО, когда он вплотную подошёл к необходимости регионального</w:t>
      </w:r>
      <w:r>
        <w:rPr>
          <w:rFonts w:eastAsia="Times New Roman" w:cs="Times New Roman" w:ascii="Times New Roman" w:hAnsi="Times New Roman"/>
        </w:rPr>
        <w:t xml:space="preserve"> </w:t>
      </w:r>
      <w:r>
        <w:rPr>
          <w:rFonts w:eastAsia="Times New Roman Cyr" w:cs="Times New Roman Cyr" w:ascii="Times New Roman Cyr" w:hAnsi="Times New Roman Cyr"/>
        </w:rPr>
        <w:t>расширения, которое организационно и технически стало возможным уже с начала 1995 г., назрела необходимость принятия нового документа, который предусматривал бы разрешение всех проблем, сдерживающих развитие рынка. Результатом проделанной работы стало принятие нового Положения, что, по мнению специалистов, открывает новую страницу функционирования отечественного рынка государственных долговых обязательств. Особая значимость Положения  прежде всего в том, что оно закладывает нормативную основу для начала торгов  ГКО и ОФЗ в регионах, что позволит    создать уже в ближайшем будущем общероссийскую электронную сеть по торговле государственными ценными бумагам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2. Дилер</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ом между Банком России с Дилером оговариваются права и обязанности обеих сторон.</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ервичных дилеров  возложены обязательства по выкупу 1%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одинадцати значщих разрядов:</w:t>
      </w:r>
    </w:p>
    <w:p>
      <w:pPr>
        <w:pStyle w:val="Style15"/>
        <w:spacing w:lineRule="auto" w:line="480"/>
        <w:jc w:val="center"/>
        <w:rPr>
          <w:rFonts w:ascii="Times New Roman" w:hAnsi="Times New Roman" w:eastAsia="Times New Roman" w:cs="Times New Roman"/>
          <w:b/>
          <w:b/>
          <w:bCs/>
        </w:rPr>
      </w:pPr>
      <w:r>
        <w:rPr>
          <w:rFonts w:eastAsia="Times New Roman" w:cs="Times New Roman" w:ascii="Times New Roman" w:hAnsi="Times New Roman"/>
          <w:b/>
          <w:bCs/>
        </w:rPr>
        <w:t>x1x2x3x4x5x6x7x8x9x10x11 (2)</w:t>
      </w:r>
    </w:p>
    <w:p>
      <w:pPr>
        <w:pStyle w:val="Style15"/>
        <w:spacing w:lineRule="auto" w:line="480"/>
        <w:jc w:val="both"/>
        <w:rPr/>
      </w:pPr>
      <w:r>
        <w:rPr>
          <w:rFonts w:eastAsia="Times New Roman Cyr" w:cs="Times New Roman Cyr" w:ascii="Times New Roman Cyr" w:hAnsi="Times New Roman Cyr"/>
        </w:rPr>
        <w:t xml:space="preserve">где </w:t>
        <w:tab/>
      </w:r>
      <w:r>
        <w:rPr>
          <w:rFonts w:eastAsia="Times New Roman Cyr" w:cs="Times New Roman Cyr" w:ascii="Times New Roman Cyr" w:hAnsi="Times New Roman Cyr"/>
          <w:i/>
          <w:iCs/>
        </w:rPr>
        <w:t>х1</w:t>
      </w:r>
      <w:r>
        <w:rPr>
          <w:rFonts w:eastAsia="Times New Roman Cyr" w:cs="Times New Roman Cyr" w:ascii="Times New Roman Cyr" w:hAnsi="Times New Roman Cyr"/>
        </w:rPr>
        <w:t xml:space="preserve"> - указывает код рынка;</w:t>
      </w:r>
    </w:p>
    <w:p>
      <w:pPr>
        <w:pStyle w:val="Style15"/>
        <w:spacing w:lineRule="auto" w:line="480"/>
        <w:jc w:val="both"/>
        <w:rPr/>
      </w:pPr>
      <w:r>
        <w:rPr>
          <w:rFonts w:eastAsia="Times New Roman" w:cs="Times New Roman" w:ascii="Times New Roman" w:hAnsi="Times New Roman"/>
        </w:rPr>
        <w:tab/>
      </w:r>
      <w:r>
        <w:rPr>
          <w:rFonts w:eastAsia="Times New Roman" w:cs="Times New Roman" w:ascii="Times New Roman" w:hAnsi="Times New Roman"/>
          <w:i/>
          <w:iCs/>
        </w:rPr>
        <w:t xml:space="preserve">x2- </w:t>
      </w:r>
      <w:r>
        <w:rPr>
          <w:rFonts w:eastAsia="Times New Roman Cyr" w:cs="Times New Roman Cyr" w:ascii="Times New Roman Cyr" w:hAnsi="Times New Roman Cyr"/>
        </w:rPr>
        <w:t>тип дилера;</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банк, кредитн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 небанковск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 государственная организация,</w:t>
      </w:r>
    </w:p>
    <w:p>
      <w:pPr>
        <w:pStyle w:val="Style15"/>
        <w:spacing w:lineRule="auto" w:line="48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Z- Центральный банк России.       </w:t>
      </w:r>
      <w:r>
        <w:rPr>
          <w:rFonts w:eastAsia="Times New Roman" w:cs="Times New Roman" w:ascii="Times New Roman" w:hAnsi="Times New Roman"/>
          <w:vertAlign w:val="subscript"/>
        </w:rPr>
        <w:t xml:space="preserve"> </w:t>
      </w:r>
      <w:r>
        <w:rPr>
          <w:rFonts w:eastAsia="Times New Roman" w:cs="Times New Roman" w:ascii="Times New Roman" w:hAnsi="Times New Roman"/>
          <w:i/>
          <w:iCs/>
          <w:vertAlign w:val="subscript"/>
        </w:rPr>
        <w:t xml:space="preserve">   </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х2х3х4х5х6</w:t>
      </w:r>
      <w:r>
        <w:rPr>
          <w:rFonts w:eastAsia="Times New Roman Cyr" w:cs="Times New Roman Cyr" w:ascii="Times New Roman Cyr" w:hAnsi="Times New Roman Cyr"/>
        </w:rPr>
        <w:t>- указывают номер Дилера, присвоенный ему Банком России;</w:t>
      </w:r>
    </w:p>
    <w:p>
      <w:pPr>
        <w:pStyle w:val="Style15"/>
        <w:spacing w:lineRule="auto" w:line="480"/>
        <w:jc w:val="both"/>
        <w:rPr/>
      </w:pPr>
      <w:r>
        <w:rPr>
          <w:rFonts w:eastAsia="Times New Roman" w:cs="Times New Roman" w:ascii="Times New Roman" w:hAnsi="Times New Roman"/>
        </w:rPr>
        <w:tab/>
      </w:r>
      <w:r>
        <w:rPr>
          <w:rFonts w:eastAsia="Times New Roman Cyr" w:cs="Times New Roman Cyr" w:ascii="Times New Roman Cyr" w:hAnsi="Times New Roman Cyr"/>
          <w:i/>
          <w:iCs/>
        </w:rPr>
        <w:t>х7х8х9х10х11</w:t>
      </w:r>
      <w:r>
        <w:rPr>
          <w:rFonts w:eastAsia="Times New Roman Cyr" w:cs="Times New Roman Cyr" w:ascii="Times New Roman Cyr" w:hAnsi="Times New Roman Cyr"/>
        </w:rPr>
        <w:t xml:space="preserve"> - всегда равны 00000</w:t>
      </w:r>
    </w:p>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1.</w:t>
      </w:r>
    </w:p>
    <w:tbl>
      <w:tblPr>
        <w:tblW w:w="9855" w:type="dxa"/>
        <w:jc w:val="left"/>
        <w:tblInd w:w="-130" w:type="dxa"/>
        <w:tblLayout w:type="fixed"/>
        <w:tblCellMar>
          <w:top w:w="0" w:type="dxa"/>
          <w:left w:w="108" w:type="dxa"/>
          <w:bottom w:w="0" w:type="dxa"/>
          <w:right w:w="108" w:type="dxa"/>
        </w:tblCellMar>
      </w:tblPr>
      <w:tblGrid>
        <w:gridCol w:w="1809"/>
        <w:gridCol w:w="3204"/>
        <w:gridCol w:w="2358"/>
        <w:gridCol w:w="2481"/>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Style15"/>
              <w:spacing w:lineRule="auto" w:line="4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а и обязанности разных групп дилеров на рынке ГКО-ОФЗ</w:t>
            </w:r>
          </w:p>
        </w:tc>
      </w:tr>
      <w:tr>
        <w:trPr/>
        <w:tc>
          <w:tcPr>
            <w:tcW w:w="1809" w:type="dxa"/>
            <w:tcBorders>
              <w:top w:val="single" w:sz="6" w:space="0" w:color="000000"/>
              <w:left w:val="doub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нности</w:t>
            </w:r>
          </w:p>
        </w:tc>
        <w:tc>
          <w:tcPr>
            <w:tcW w:w="2358"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Права</w:t>
            </w:r>
          </w:p>
        </w:tc>
        <w:tc>
          <w:tcPr>
            <w:tcW w:w="2484" w:type="dxa"/>
            <w:tcBorders>
              <w:top w:val="single" w:sz="6" w:space="0" w:color="000000"/>
              <w:left w:val="single" w:sz="6" w:space="0" w:color="000000"/>
              <w:bottom w:val="dashed" w:sz="6" w:space="0" w:color="auto"/>
              <w:right w:val="doub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льготы</w:t>
            </w:r>
          </w:p>
        </w:tc>
      </w:tr>
      <w:tr>
        <w:trPr/>
        <w:tc>
          <w:tcPr>
            <w:tcW w:w="1809"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w:hAnsi="Times New Roman" w:eastAsia="Times New Roman" w:cs="Times New Roman"/>
              </w:rPr>
            </w:pPr>
            <w:r>
              <w:rPr>
                <w:rFonts w:eastAsia="Times New Roman" w:cs="Times New Roman" w:ascii="Times New Roman" w:hAnsi="Times New Roman"/>
                <w:lang w:val="en-US"/>
              </w:rPr>
              <w:t>I</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вичные</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дилеры”</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тавлять на аукционе заявки в объеме не менее 1% эмиссии; выкупать на аукционах в течение действия договора не менее 1% от общего объема эмиссии. При участии на вторичном рынке обязан соблюдать правила по минимальному объёму подавааемой заявки (500 милл.руб. по каждому выпуску); поддерживать двухсторонние котировки на вторичном рынке, соблюдая величину СПРЭДА - 1% (разница между наивысшей ценой покупки и  ценой продажи с точки зрения торговой системы) </w:t>
            </w:r>
          </w:p>
        </w:tc>
        <w:tc>
          <w:tcPr>
            <w:tcW w:w="2358"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а также подавать конкурентные заявки с сохранением в котировках</w:t>
            </w:r>
          </w:p>
        </w:tc>
        <w:tc>
          <w:tcPr>
            <w:tcW w:w="2484"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очередное ломбардное кредитование ЦБ и участие в операциях “репо”; процент выставляемых на аукцион неконкурентных не ограничен.</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Style19"/>
              <w:keepNext w:val="false"/>
              <w:keepLines w:val="false"/>
              <w:spacing w:lineRule="auto" w:line="480" w:before="0" w:after="0"/>
              <w:rPr>
                <w:rFonts w:ascii="Times New Roman Cyr" w:hAnsi="Times New Roman Cyr" w:eastAsia="Times New Roman Cyr" w:cs="Times New Roman Cyr"/>
              </w:rPr>
            </w:pPr>
            <w:r>
              <w:rPr>
                <w:rFonts w:eastAsia="Times New Roman Cyr" w:cs="Times New Roman Cyr" w:ascii="Times New Roman Cyr" w:hAnsi="Times New Roman Cyr"/>
              </w:rPr>
              <w:t>Официальные дилеры</w:t>
            </w:r>
          </w:p>
        </w:tc>
        <w:tc>
          <w:tcPr>
            <w:tcW w:w="320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подавать неконкурентные заявки в установленных Минфином объемах</w:t>
            </w:r>
          </w:p>
        </w:tc>
        <w:tc>
          <w:tcPr>
            <w:tcW w:w="2484"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bl>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может выполнять функции брокера при заключении сделок от своего имени и по поручению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ретендующая на получение статуса  дилера должна удовлетворять следующим минимальным требованиям, установленным приказом по Центральному банку РФ от 6 апреля 1996 г. № 02-86:</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вляться юридическим лицом - профессиональным участником рынка ценных бумаг со стажем работы не менее 6 месяцев для банков (иметь составленный баланс по итогам календарного года), для небанковских организаций - 1 год с момента получения лицензии ФКЦБ РФ на право осуществления деятельности на рынке ценных бумаг;</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обственные средства в рублевом эквиваленте на 1 число месяца подачи документов не менее 1 млн. Экю для кредитных организаций , для некркдитных организаций не менее 150 тыс. Экю;</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правку из налоговых органов об отсутствии просроченной задолженности по платежам в бюджет и внебюджетные фонды;</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размер оплаченного уставного фонда не менее минимального размера, установленного законодательством;</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ть инвестором на рынке ГКО не менее 6 месяцев до момента подачи заявки;</w:t>
      </w:r>
    </w:p>
    <w:p>
      <w:pPr>
        <w:pStyle w:val="Style15"/>
        <w:numPr>
          <w:ilvl w:val="0"/>
          <w:numId w:val="3"/>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денежные средства кандидата не должен быть наложен арест и операции по счетам не должны быть приостановле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рассматриваются заявки, если в отношении кандидатов:</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о предписание об ограничении  круга, выполняемых им операций;</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 приказ о временной администрации;</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возбуждении процедуры банкротства;</w:t>
      </w:r>
    </w:p>
    <w:p>
      <w:pPr>
        <w:pStyle w:val="Style15"/>
        <w:numPr>
          <w:ilvl w:val="0"/>
          <w:numId w:val="4"/>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ликвидации.</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для кредитных организаций) в полном обьеме выплачены минимальные резервные требовани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кандидат в дилеры должна представить следующие документы:</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анкету;</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исьмо от торговой системы о готовности предаставить кандидату торговое место;</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годовой баланс по счетам 2 порядка с заключением аудиторской фирмы; </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 за квартал, предшествующий дате подачи заявления (также по счетам 2 порядка);</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их нормативов (для кредитных организаций) помесячно за квартал, предшествующий дате подачи заявления;</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банковской лицензии (для банков);</w:t>
      </w:r>
    </w:p>
    <w:p>
      <w:pPr>
        <w:pStyle w:val="Style15"/>
        <w:numPr>
          <w:ilvl w:val="0"/>
          <w:numId w:val="5"/>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лицензии ФКЦБ России на право осуществления деятельности на рынке ценных бумаг за счет привлеченных средств, или по поручению третьих ли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о выполнении функций дилера на рынке ГКО с кандидатами, получившими предварительное согласие со стороны Центрального банка России, происходит после урегулировании технических вопросов о подключении удаленного рабочего места дилера к торговой системе не позднее 6 месяцев с даты предварительного согласия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ном дилерами на рынке ГКО являются коммерческие банки, которые, первоначально, в соответствии с п.14 положения № 78, могли выступать на рынке ценных бумаг в качестве инвестиционного института (кроме инвестиционного фонда), а затем, в соответствии со ст.6 Федерального закона “О внесении изменений и дополнений в закон РСФСР “О банках и банковской деятельности”, все кредитные организации получили право осуществлять профессиональную деятельность на рынке ценных бумаг. Виды профессиональной деятельности на рынке ценных бумаг определяются Федеральным законом “О рынке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 совершает сделки от своего имени и за свой счет. Дилер на рынке ГКО может осуществлять также брокерскую деятельность, т.е. совершать сделки от  своего имени но за счет клиента. Совмещение брокерской и дилерской деятельности на рынке ГКО допускается в рамках осуществляемого законодательством совмещения дилерской и брокерской деятельности на рынке ценных бумаг в целом.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к ГКО начал функционировать летом 1993 года с числом дилеров, равным 25, сегодня, количество официальных дилеров по операциям с ГКО достигло 59.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995 году, в связи с созданием на базе торгово-депозитарного комплекса ММВБ системы единых межрегиональных биржевых торгов по ГКО-ОФЗ на базе Сибирской межбанковской валютной биржи (СМВБ) и Санкт-Питербургской валютной биржи (СПВБ) число  дилеров на рынке ГКО составило к началу 1996 г. - 137.</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е 3 месяца 1996 г. к торгово-депозитарному  комплексу ММВБ были подключены Ростовская МВБ в Ростове-на-Дону, Уральская валютная биржа (УРВБ) в Екатеринбурге и Азиатско-Тихоакеанская межбанковская валютная биржа (АТМВБ) во Владивостоке. Число дилеров на организованном рынке ценных бумаг достигло 188, в том числе 120 на ММВБ, СМВБ - 20, СПВБ - 14, РМВБ - 8, УРВБ - 10 АТМВБ - 16 (рисунок 3.1., таблица 3.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се дилеры на ОРЦБ делятся на  первичных дилеров и официальных дилеров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ом может стать любое юриическое лицо, являющееся инвестиционным институтом, заключившее договор с Банком России и отвечающее минимальным требования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Рисунок 3.1.</w:t>
      </w:r>
    </w:p>
    <w:p>
      <w:pPr>
        <w:pStyle w:val="Style15"/>
        <w:spacing w:lineRule="auto" w:line="480"/>
        <w:ind w:firstLine="709"/>
        <w:jc w:val="center"/>
        <w:rPr>
          <w:rFonts w:ascii="Times New Roman Cyr" w:hAnsi="Times New Roman Cyr" w:eastAsia="Times New Roman Cyr" w:cs="Times New Roman Cyr"/>
        </w:rPr>
      </w:pPr>
      <w:r>
        <w:rPr/>
        <w:object w:dxaOrig="7380" w:dyaOrig="4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219pt" filled="f" o:ole="">
            <v:imagedata r:id="rId25" o:title=""/>
          </v:shape>
          <o:OLEObject Type="Embed" ProgID="" ShapeID="ole_rId24" DrawAspect="Content" ObjectID="_1967209355" r:id="rId24"/>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615" w:type="dxa"/>
        <w:jc w:val="center"/>
        <w:tblInd w:w="0" w:type="dxa"/>
        <w:tblLayout w:type="fixed"/>
        <w:tblCellMar>
          <w:top w:w="0" w:type="dxa"/>
          <w:left w:w="0" w:type="dxa"/>
          <w:bottom w:w="0" w:type="dxa"/>
          <w:right w:w="0" w:type="dxa"/>
        </w:tblCellMar>
      </w:tblPr>
      <w:tblGrid>
        <w:gridCol w:w="9615"/>
      </w:tblGrid>
      <w:tr>
        <w:trPr/>
        <w:tc>
          <w:tcPr>
            <w:tcW w:w="9615" w:type="dxa"/>
            <w:tcBorders>
              <w:top w:val="single" w:sz="12" w:space="0" w:color="000000"/>
              <w:left w:val="single" w:sz="12" w:space="0" w:color="000000"/>
              <w:bottom w:val="single" w:sz="12" w:space="0" w:color="000000"/>
              <w:right w:val="single" w:sz="12" w:space="0" w:color="000000"/>
            </w:tcBorders>
          </w:tcPr>
          <w:p>
            <w:pPr>
              <w:pStyle w:val="Normal"/>
              <w:rPr>
                <w:b/>
                <w:b/>
                <w:bCs/>
              </w:rPr>
            </w:pPr>
            <w:r>
              <w:rPr>
                <w:rStyle w:val="HTML"/>
                <w:b/>
                <w:bCs/>
                <w:color w:val="auto"/>
              </w:rPr>
              <w:t>&lt;!--&lt;p&gt;&lt;code&gt;&amp;nbsp;&amp;nbsp;&amp;nbsp;&lt;/code&gt;  Карта региональных центров--&gt;</w:t>
            </w:r>
          </w:p>
          <w:p>
            <w:pPr>
              <w:pStyle w:val="Normal"/>
              <w:jc w:val="center"/>
              <w:rPr>
                <w:b/>
                <w:b/>
                <w:bCs/>
              </w:rPr>
            </w:pPr>
            <w:r>
              <w:rPr>
                <w:b/>
                <w:bCs/>
              </w:rPr>
              <w:t xml:space="preserve">Распределение объемов торгов между ММВБ и региональными торговыми площадками (РТП) в 1996 г. (брутто-оборот), % </w:t>
            </w:r>
          </w:p>
        </w:tc>
      </w:tr>
    </w:tbl>
    <w:p>
      <w:pPr>
        <w:pStyle w:val="Normal"/>
        <w:jc w:val="center"/>
        <w:rPr/>
      </w:pPr>
      <w:r>
        <w:rPr/>
      </w:r>
    </w:p>
    <w:tbl>
      <w:tblPr>
        <w:tblW w:w="8909" w:type="dxa"/>
        <w:jc w:val="center"/>
        <w:tblInd w:w="0" w:type="dxa"/>
        <w:tblLayout w:type="fixed"/>
        <w:tblCellMar>
          <w:top w:w="0" w:type="dxa"/>
          <w:left w:w="75" w:type="dxa"/>
          <w:bottom w:w="0" w:type="dxa"/>
          <w:right w:w="75" w:type="dxa"/>
        </w:tblCellMar>
      </w:tblPr>
      <w:tblGrid>
        <w:gridCol w:w="1739"/>
        <w:gridCol w:w="1259"/>
        <w:gridCol w:w="1259"/>
        <w:gridCol w:w="1259"/>
        <w:gridCol w:w="1259"/>
        <w:gridCol w:w="1163"/>
        <w:gridCol w:w="971"/>
      </w:tblGrid>
      <w:tr>
        <w:trPr/>
        <w:tc>
          <w:tcPr>
            <w:tcW w:w="1739" w:type="dxa"/>
            <w:tcBorders/>
          </w:tcPr>
          <w:p>
            <w:pPr>
              <w:pStyle w:val="Normal"/>
              <w:rPr/>
            </w:pPr>
            <w:r>
              <w:rPr/>
              <w:t>Месяц</w:t>
            </w:r>
          </w:p>
        </w:tc>
        <w:tc>
          <w:tcPr>
            <w:tcW w:w="2518" w:type="dxa"/>
            <w:gridSpan w:val="2"/>
            <w:tcBorders/>
          </w:tcPr>
          <w:p>
            <w:pPr>
              <w:pStyle w:val="Normal"/>
              <w:jc w:val="center"/>
              <w:rPr/>
            </w:pPr>
            <w:r>
              <w:rPr/>
              <w:t>ГКО (3-мес)</w:t>
            </w:r>
          </w:p>
        </w:tc>
        <w:tc>
          <w:tcPr>
            <w:tcW w:w="0" w:type="dxa"/>
            <w:vMerge w:val="continue"/>
            <w:tcBorders/>
          </w:tcPr>
          <w:p>
            <w:pPr>
              <w:pStyle w:val="Normal"/>
              <w:snapToGrid w:val="false"/>
              <w:rPr/>
            </w:pPr>
            <w:r>
              <w:rPr/>
            </w:r>
          </w:p>
        </w:tc>
        <w:tc>
          <w:tcPr>
            <w:tcW w:w="2518" w:type="dxa"/>
            <w:gridSpan w:val="2"/>
            <w:tcBorders/>
          </w:tcPr>
          <w:p>
            <w:pPr>
              <w:pStyle w:val="Normal"/>
              <w:jc w:val="center"/>
              <w:rPr/>
            </w:pPr>
            <w:r>
              <w:rPr/>
              <w:t>ГКО (6-мес)</w:t>
            </w:r>
          </w:p>
        </w:tc>
        <w:tc>
          <w:tcPr>
            <w:tcW w:w="0" w:type="dxa"/>
            <w:vMerge w:val="continue"/>
            <w:tcBorders/>
          </w:tcPr>
          <w:p>
            <w:pPr>
              <w:pStyle w:val="Normal"/>
              <w:snapToGrid w:val="false"/>
              <w:rPr/>
            </w:pPr>
            <w:r>
              <w:rPr/>
            </w:r>
          </w:p>
        </w:tc>
        <w:tc>
          <w:tcPr>
            <w:tcW w:w="2134" w:type="dxa"/>
            <w:gridSpan w:val="2"/>
            <w:tcBorders/>
          </w:tcPr>
          <w:p>
            <w:pPr>
              <w:pStyle w:val="Normal"/>
              <w:jc w:val="center"/>
              <w:rPr/>
            </w:pPr>
            <w:r>
              <w:rPr/>
              <w:t>ОФЗ</w:t>
            </w:r>
          </w:p>
        </w:tc>
        <w:tc>
          <w:tcPr>
            <w:tcW w:w="0" w:type="dxa"/>
            <w:vMerge w:val="continue"/>
            <w:tcBorders/>
          </w:tcPr>
          <w:p>
            <w:pPr>
              <w:pStyle w:val="Normal"/>
              <w:snapToGrid w:val="false"/>
              <w:rPr/>
            </w:pPr>
            <w:r>
              <w:rPr/>
            </w:r>
          </w:p>
        </w:tc>
      </w:tr>
      <w:tr>
        <w:trPr/>
        <w:tc>
          <w:tcPr>
            <w:tcW w:w="1739" w:type="dxa"/>
            <w:tcBorders/>
          </w:tcPr>
          <w:p>
            <w:pPr>
              <w:pStyle w:val="Normal"/>
              <w:snapToGrid w:val="false"/>
              <w:rPr/>
            </w:pPr>
            <w:r>
              <w:rPr/>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163" w:type="dxa"/>
            <w:tcBorders/>
          </w:tcPr>
          <w:p>
            <w:pPr>
              <w:pStyle w:val="Normal"/>
              <w:jc w:val="center"/>
              <w:rPr/>
            </w:pPr>
            <w:r>
              <w:rPr/>
              <w:t>ММВБ</w:t>
            </w:r>
          </w:p>
        </w:tc>
        <w:tc>
          <w:tcPr>
            <w:tcW w:w="971" w:type="dxa"/>
            <w:tcBorders/>
          </w:tcPr>
          <w:p>
            <w:pPr>
              <w:pStyle w:val="Normal"/>
              <w:jc w:val="center"/>
              <w:rPr/>
            </w:pPr>
            <w:r>
              <w:rPr/>
              <w:t>РТП</w:t>
            </w:r>
            <w:r>
              <w:rPr>
                <w:rStyle w:val="HTML"/>
              </w:rPr>
              <w:t>&lt;t&gt;</w:t>
            </w:r>
          </w:p>
        </w:tc>
      </w:tr>
      <w:tr>
        <w:trPr/>
        <w:tc>
          <w:tcPr>
            <w:tcW w:w="1739" w:type="dxa"/>
            <w:tcBorders/>
          </w:tcPr>
          <w:p>
            <w:pPr>
              <w:pStyle w:val="Normal"/>
              <w:rPr/>
            </w:pPr>
            <w:r>
              <w:rPr/>
              <w:t>январь</w:t>
            </w:r>
          </w:p>
        </w:tc>
        <w:tc>
          <w:tcPr>
            <w:tcW w:w="1259" w:type="dxa"/>
            <w:tcBorders/>
          </w:tcPr>
          <w:p>
            <w:pPr>
              <w:pStyle w:val="Normal"/>
              <w:jc w:val="center"/>
              <w:rPr/>
            </w:pPr>
            <w:r>
              <w:rPr/>
              <w:t>98.18</w:t>
            </w:r>
          </w:p>
        </w:tc>
        <w:tc>
          <w:tcPr>
            <w:tcW w:w="1259" w:type="dxa"/>
            <w:tcBorders/>
          </w:tcPr>
          <w:p>
            <w:pPr>
              <w:pStyle w:val="Normal"/>
              <w:jc w:val="center"/>
              <w:rPr/>
            </w:pPr>
            <w:r>
              <w:rPr/>
              <w:t>1.82</w:t>
            </w:r>
          </w:p>
        </w:tc>
        <w:tc>
          <w:tcPr>
            <w:tcW w:w="1259" w:type="dxa"/>
            <w:tcBorders/>
          </w:tcPr>
          <w:p>
            <w:pPr>
              <w:pStyle w:val="Normal"/>
              <w:jc w:val="center"/>
              <w:rPr/>
            </w:pPr>
            <w:r>
              <w:rPr/>
              <w:t>98.35</w:t>
            </w:r>
          </w:p>
        </w:tc>
        <w:tc>
          <w:tcPr>
            <w:tcW w:w="1259" w:type="dxa"/>
            <w:tcBorders/>
          </w:tcPr>
          <w:p>
            <w:pPr>
              <w:pStyle w:val="Normal"/>
              <w:jc w:val="center"/>
              <w:rPr/>
            </w:pPr>
            <w:r>
              <w:rPr/>
              <w:t>1.65</w:t>
            </w:r>
          </w:p>
        </w:tc>
        <w:tc>
          <w:tcPr>
            <w:tcW w:w="1163" w:type="dxa"/>
            <w:tcBorders/>
          </w:tcPr>
          <w:p>
            <w:pPr>
              <w:pStyle w:val="Normal"/>
              <w:jc w:val="center"/>
              <w:rPr/>
            </w:pPr>
            <w:r>
              <w:rPr/>
              <w:t>99.36</w:t>
            </w:r>
          </w:p>
        </w:tc>
        <w:tc>
          <w:tcPr>
            <w:tcW w:w="971" w:type="dxa"/>
            <w:tcBorders/>
          </w:tcPr>
          <w:p>
            <w:pPr>
              <w:pStyle w:val="Normal"/>
              <w:jc w:val="center"/>
              <w:rPr/>
            </w:pPr>
            <w:r>
              <w:rPr/>
              <w:t>0.64</w:t>
            </w:r>
          </w:p>
        </w:tc>
      </w:tr>
      <w:tr>
        <w:trPr/>
        <w:tc>
          <w:tcPr>
            <w:tcW w:w="1739" w:type="dxa"/>
            <w:tcBorders/>
          </w:tcPr>
          <w:p>
            <w:pPr>
              <w:pStyle w:val="Normal"/>
              <w:rPr/>
            </w:pPr>
            <w:r>
              <w:rPr/>
              <w:t>февраль</w:t>
            </w:r>
          </w:p>
        </w:tc>
        <w:tc>
          <w:tcPr>
            <w:tcW w:w="1259" w:type="dxa"/>
            <w:tcBorders/>
          </w:tcPr>
          <w:p>
            <w:pPr>
              <w:pStyle w:val="Normal"/>
              <w:jc w:val="center"/>
              <w:rPr/>
            </w:pPr>
            <w:r>
              <w:rPr/>
              <w:t>98.14</w:t>
            </w:r>
          </w:p>
        </w:tc>
        <w:tc>
          <w:tcPr>
            <w:tcW w:w="1259" w:type="dxa"/>
            <w:tcBorders/>
          </w:tcPr>
          <w:p>
            <w:pPr>
              <w:pStyle w:val="Normal"/>
              <w:jc w:val="center"/>
              <w:rPr/>
            </w:pPr>
            <w:r>
              <w:rPr/>
              <w:t>1.86</w:t>
            </w:r>
          </w:p>
        </w:tc>
        <w:tc>
          <w:tcPr>
            <w:tcW w:w="1259" w:type="dxa"/>
            <w:tcBorders/>
          </w:tcPr>
          <w:p>
            <w:pPr>
              <w:pStyle w:val="Normal"/>
              <w:jc w:val="center"/>
              <w:rPr/>
            </w:pPr>
            <w:r>
              <w:rPr/>
              <w:t>98.23</w:t>
            </w:r>
          </w:p>
        </w:tc>
        <w:tc>
          <w:tcPr>
            <w:tcW w:w="1259" w:type="dxa"/>
            <w:tcBorders/>
          </w:tcPr>
          <w:p>
            <w:pPr>
              <w:pStyle w:val="Normal"/>
              <w:jc w:val="center"/>
              <w:rPr/>
            </w:pPr>
            <w:r>
              <w:rPr/>
              <w:t>1.77</w:t>
            </w:r>
          </w:p>
        </w:tc>
        <w:tc>
          <w:tcPr>
            <w:tcW w:w="1163" w:type="dxa"/>
            <w:tcBorders/>
          </w:tcPr>
          <w:p>
            <w:pPr>
              <w:pStyle w:val="Normal"/>
              <w:jc w:val="center"/>
              <w:rPr/>
            </w:pPr>
            <w:r>
              <w:rPr/>
              <w:t>98.81</w:t>
            </w:r>
          </w:p>
        </w:tc>
        <w:tc>
          <w:tcPr>
            <w:tcW w:w="971" w:type="dxa"/>
            <w:tcBorders/>
          </w:tcPr>
          <w:p>
            <w:pPr>
              <w:pStyle w:val="Normal"/>
              <w:jc w:val="center"/>
              <w:rPr/>
            </w:pPr>
            <w:r>
              <w:rPr/>
              <w:t>1.19</w:t>
            </w:r>
          </w:p>
        </w:tc>
      </w:tr>
      <w:tr>
        <w:trPr/>
        <w:tc>
          <w:tcPr>
            <w:tcW w:w="1739" w:type="dxa"/>
            <w:tcBorders/>
          </w:tcPr>
          <w:p>
            <w:pPr>
              <w:pStyle w:val="Normal"/>
              <w:rPr/>
            </w:pPr>
            <w:r>
              <w:rPr/>
              <w:t>март</w:t>
            </w:r>
          </w:p>
        </w:tc>
        <w:tc>
          <w:tcPr>
            <w:tcW w:w="1259" w:type="dxa"/>
            <w:tcBorders/>
          </w:tcPr>
          <w:p>
            <w:pPr>
              <w:pStyle w:val="Normal"/>
              <w:jc w:val="center"/>
              <w:rPr/>
            </w:pPr>
            <w:r>
              <w:rPr/>
              <w:t>97.21</w:t>
            </w:r>
          </w:p>
        </w:tc>
        <w:tc>
          <w:tcPr>
            <w:tcW w:w="1259" w:type="dxa"/>
            <w:tcBorders/>
          </w:tcPr>
          <w:p>
            <w:pPr>
              <w:pStyle w:val="Normal"/>
              <w:jc w:val="center"/>
              <w:rPr/>
            </w:pPr>
            <w:r>
              <w:rPr/>
              <w:t>2.79</w:t>
            </w:r>
          </w:p>
        </w:tc>
        <w:tc>
          <w:tcPr>
            <w:tcW w:w="1259" w:type="dxa"/>
            <w:tcBorders/>
          </w:tcPr>
          <w:p>
            <w:pPr>
              <w:pStyle w:val="Normal"/>
              <w:jc w:val="center"/>
              <w:rPr/>
            </w:pPr>
            <w:r>
              <w:rPr/>
              <w:t>97.96</w:t>
            </w:r>
          </w:p>
        </w:tc>
        <w:tc>
          <w:tcPr>
            <w:tcW w:w="1259" w:type="dxa"/>
            <w:tcBorders/>
          </w:tcPr>
          <w:p>
            <w:pPr>
              <w:pStyle w:val="Normal"/>
              <w:jc w:val="center"/>
              <w:rPr/>
            </w:pPr>
            <w:r>
              <w:rPr/>
              <w:t>2.04</w:t>
            </w:r>
          </w:p>
        </w:tc>
        <w:tc>
          <w:tcPr>
            <w:tcW w:w="1163" w:type="dxa"/>
            <w:tcBorders/>
          </w:tcPr>
          <w:p>
            <w:pPr>
              <w:pStyle w:val="Normal"/>
              <w:jc w:val="center"/>
              <w:rPr/>
            </w:pPr>
            <w:r>
              <w:rPr/>
              <w:t>97.49</w:t>
            </w:r>
          </w:p>
        </w:tc>
        <w:tc>
          <w:tcPr>
            <w:tcW w:w="971" w:type="dxa"/>
            <w:tcBorders/>
          </w:tcPr>
          <w:p>
            <w:pPr>
              <w:pStyle w:val="Normal"/>
              <w:jc w:val="center"/>
              <w:rPr/>
            </w:pPr>
            <w:r>
              <w:rPr/>
              <w:t>2.51</w:t>
            </w:r>
          </w:p>
        </w:tc>
      </w:tr>
      <w:tr>
        <w:trPr/>
        <w:tc>
          <w:tcPr>
            <w:tcW w:w="1739" w:type="dxa"/>
            <w:tcBorders/>
          </w:tcPr>
          <w:p>
            <w:pPr>
              <w:pStyle w:val="Normal"/>
              <w:rPr/>
            </w:pPr>
            <w:r>
              <w:rPr/>
              <w:t>апрель</w:t>
            </w:r>
          </w:p>
        </w:tc>
        <w:tc>
          <w:tcPr>
            <w:tcW w:w="1259" w:type="dxa"/>
            <w:tcBorders/>
          </w:tcPr>
          <w:p>
            <w:pPr>
              <w:pStyle w:val="Normal"/>
              <w:jc w:val="center"/>
              <w:rPr/>
            </w:pPr>
            <w:r>
              <w:rPr/>
              <w:t>96.84</w:t>
            </w:r>
          </w:p>
        </w:tc>
        <w:tc>
          <w:tcPr>
            <w:tcW w:w="1259" w:type="dxa"/>
            <w:tcBorders/>
          </w:tcPr>
          <w:p>
            <w:pPr>
              <w:pStyle w:val="Normal"/>
              <w:jc w:val="center"/>
              <w:rPr/>
            </w:pPr>
            <w:r>
              <w:rPr/>
              <w:t>3.16</w:t>
            </w:r>
          </w:p>
        </w:tc>
        <w:tc>
          <w:tcPr>
            <w:tcW w:w="1259" w:type="dxa"/>
            <w:tcBorders/>
          </w:tcPr>
          <w:p>
            <w:pPr>
              <w:pStyle w:val="Normal"/>
              <w:jc w:val="center"/>
              <w:rPr/>
            </w:pPr>
            <w:r>
              <w:rPr/>
              <w:t>97.13</w:t>
            </w:r>
          </w:p>
        </w:tc>
        <w:tc>
          <w:tcPr>
            <w:tcW w:w="1259" w:type="dxa"/>
            <w:tcBorders/>
          </w:tcPr>
          <w:p>
            <w:pPr>
              <w:pStyle w:val="Normal"/>
              <w:jc w:val="center"/>
              <w:rPr/>
            </w:pPr>
            <w:r>
              <w:rPr/>
              <w:t>2.87</w:t>
            </w:r>
          </w:p>
        </w:tc>
        <w:tc>
          <w:tcPr>
            <w:tcW w:w="1163" w:type="dxa"/>
            <w:tcBorders/>
          </w:tcPr>
          <w:p>
            <w:pPr>
              <w:pStyle w:val="Normal"/>
              <w:jc w:val="center"/>
              <w:rPr/>
            </w:pPr>
            <w:r>
              <w:rPr/>
              <w:t>95.64</w:t>
            </w:r>
          </w:p>
        </w:tc>
        <w:tc>
          <w:tcPr>
            <w:tcW w:w="971" w:type="dxa"/>
            <w:tcBorders/>
          </w:tcPr>
          <w:p>
            <w:pPr>
              <w:pStyle w:val="Normal"/>
              <w:jc w:val="center"/>
              <w:rPr/>
            </w:pPr>
            <w:r>
              <w:rPr/>
              <w:t>4.36</w:t>
            </w:r>
          </w:p>
        </w:tc>
      </w:tr>
      <w:tr>
        <w:trPr/>
        <w:tc>
          <w:tcPr>
            <w:tcW w:w="1739" w:type="dxa"/>
            <w:tcBorders/>
          </w:tcPr>
          <w:p>
            <w:pPr>
              <w:pStyle w:val="Normal"/>
              <w:rPr/>
            </w:pPr>
            <w:r>
              <w:rPr/>
              <w:t>май</w:t>
            </w:r>
          </w:p>
        </w:tc>
        <w:tc>
          <w:tcPr>
            <w:tcW w:w="1259" w:type="dxa"/>
            <w:tcBorders/>
          </w:tcPr>
          <w:p>
            <w:pPr>
              <w:pStyle w:val="Normal"/>
              <w:jc w:val="center"/>
              <w:rPr/>
            </w:pPr>
            <w:r>
              <w:rPr/>
              <w:t>95.65</w:t>
            </w:r>
          </w:p>
        </w:tc>
        <w:tc>
          <w:tcPr>
            <w:tcW w:w="1259" w:type="dxa"/>
            <w:tcBorders/>
          </w:tcPr>
          <w:p>
            <w:pPr>
              <w:pStyle w:val="Normal"/>
              <w:jc w:val="center"/>
              <w:rPr/>
            </w:pPr>
            <w:r>
              <w:rPr/>
              <w:t>4.35</w:t>
            </w:r>
          </w:p>
        </w:tc>
        <w:tc>
          <w:tcPr>
            <w:tcW w:w="1259" w:type="dxa"/>
            <w:tcBorders/>
          </w:tcPr>
          <w:p>
            <w:pPr>
              <w:pStyle w:val="Normal"/>
              <w:jc w:val="center"/>
              <w:rPr/>
            </w:pPr>
            <w:r>
              <w:rPr/>
              <w:t>96.82</w:t>
            </w:r>
          </w:p>
        </w:tc>
        <w:tc>
          <w:tcPr>
            <w:tcW w:w="1259" w:type="dxa"/>
            <w:tcBorders/>
          </w:tcPr>
          <w:p>
            <w:pPr>
              <w:pStyle w:val="Normal"/>
              <w:jc w:val="center"/>
              <w:rPr/>
            </w:pPr>
            <w:r>
              <w:rPr/>
              <w:t>3.18</w:t>
            </w:r>
          </w:p>
        </w:tc>
        <w:tc>
          <w:tcPr>
            <w:tcW w:w="1163" w:type="dxa"/>
            <w:tcBorders/>
          </w:tcPr>
          <w:p>
            <w:pPr>
              <w:pStyle w:val="Normal"/>
              <w:jc w:val="center"/>
              <w:rPr/>
            </w:pPr>
            <w:r>
              <w:rPr/>
              <w:t>97.24</w:t>
            </w:r>
          </w:p>
        </w:tc>
        <w:tc>
          <w:tcPr>
            <w:tcW w:w="971" w:type="dxa"/>
            <w:tcBorders/>
          </w:tcPr>
          <w:p>
            <w:pPr>
              <w:pStyle w:val="Normal"/>
              <w:jc w:val="center"/>
              <w:rPr/>
            </w:pPr>
            <w:r>
              <w:rPr/>
              <w:t>2.76</w:t>
            </w:r>
          </w:p>
        </w:tc>
      </w:tr>
      <w:tr>
        <w:trPr/>
        <w:tc>
          <w:tcPr>
            <w:tcW w:w="1739" w:type="dxa"/>
            <w:tcBorders/>
          </w:tcPr>
          <w:p>
            <w:pPr>
              <w:pStyle w:val="Normal"/>
              <w:rPr/>
            </w:pPr>
            <w:r>
              <w:rPr/>
              <w:t>июнь</w:t>
            </w:r>
          </w:p>
        </w:tc>
        <w:tc>
          <w:tcPr>
            <w:tcW w:w="1259" w:type="dxa"/>
            <w:tcBorders/>
          </w:tcPr>
          <w:p>
            <w:pPr>
              <w:pStyle w:val="Normal"/>
              <w:jc w:val="center"/>
              <w:rPr/>
            </w:pPr>
            <w:r>
              <w:rPr/>
              <w:t>93.36</w:t>
            </w:r>
          </w:p>
        </w:tc>
        <w:tc>
          <w:tcPr>
            <w:tcW w:w="1259" w:type="dxa"/>
            <w:tcBorders/>
          </w:tcPr>
          <w:p>
            <w:pPr>
              <w:pStyle w:val="Normal"/>
              <w:jc w:val="center"/>
              <w:rPr/>
            </w:pPr>
            <w:r>
              <w:rPr/>
              <w:t>6.64</w:t>
            </w:r>
          </w:p>
        </w:tc>
        <w:tc>
          <w:tcPr>
            <w:tcW w:w="1259" w:type="dxa"/>
            <w:tcBorders/>
          </w:tcPr>
          <w:p>
            <w:pPr>
              <w:pStyle w:val="Normal"/>
              <w:jc w:val="center"/>
              <w:rPr/>
            </w:pPr>
            <w:r>
              <w:rPr/>
              <w:t>95.99</w:t>
            </w:r>
          </w:p>
        </w:tc>
        <w:tc>
          <w:tcPr>
            <w:tcW w:w="1259" w:type="dxa"/>
            <w:tcBorders/>
          </w:tcPr>
          <w:p>
            <w:pPr>
              <w:pStyle w:val="Normal"/>
              <w:jc w:val="center"/>
              <w:rPr/>
            </w:pPr>
            <w:r>
              <w:rPr/>
              <w:t>4.01</w:t>
            </w:r>
          </w:p>
        </w:tc>
        <w:tc>
          <w:tcPr>
            <w:tcW w:w="1163" w:type="dxa"/>
            <w:tcBorders/>
          </w:tcPr>
          <w:p>
            <w:pPr>
              <w:pStyle w:val="Normal"/>
              <w:jc w:val="center"/>
              <w:rPr/>
            </w:pPr>
            <w:r>
              <w:rPr/>
              <w:t>96.56</w:t>
            </w:r>
          </w:p>
        </w:tc>
        <w:tc>
          <w:tcPr>
            <w:tcW w:w="971" w:type="dxa"/>
            <w:tcBorders/>
          </w:tcPr>
          <w:p>
            <w:pPr>
              <w:pStyle w:val="Normal"/>
              <w:jc w:val="center"/>
              <w:rPr/>
            </w:pPr>
            <w:r>
              <w:rPr/>
              <w:t>3.44</w:t>
            </w:r>
          </w:p>
        </w:tc>
      </w:tr>
      <w:tr>
        <w:trPr/>
        <w:tc>
          <w:tcPr>
            <w:tcW w:w="1739" w:type="dxa"/>
            <w:tcBorders/>
          </w:tcPr>
          <w:p>
            <w:pPr>
              <w:pStyle w:val="Normal"/>
              <w:rPr/>
            </w:pPr>
            <w:r>
              <w:rPr/>
              <w:t>июль</w:t>
            </w:r>
          </w:p>
        </w:tc>
        <w:tc>
          <w:tcPr>
            <w:tcW w:w="1259" w:type="dxa"/>
            <w:tcBorders/>
          </w:tcPr>
          <w:p>
            <w:pPr>
              <w:pStyle w:val="Normal"/>
              <w:jc w:val="center"/>
              <w:rPr/>
            </w:pPr>
            <w:r>
              <w:rPr/>
              <w:t>94.36</w:t>
            </w:r>
          </w:p>
        </w:tc>
        <w:tc>
          <w:tcPr>
            <w:tcW w:w="1259" w:type="dxa"/>
            <w:tcBorders/>
          </w:tcPr>
          <w:p>
            <w:pPr>
              <w:pStyle w:val="Normal"/>
              <w:jc w:val="center"/>
              <w:rPr/>
            </w:pPr>
            <w:r>
              <w:rPr/>
              <w:t>5.64</w:t>
            </w:r>
          </w:p>
        </w:tc>
        <w:tc>
          <w:tcPr>
            <w:tcW w:w="1259" w:type="dxa"/>
            <w:tcBorders/>
          </w:tcPr>
          <w:p>
            <w:pPr>
              <w:pStyle w:val="Normal"/>
              <w:jc w:val="center"/>
              <w:rPr/>
            </w:pPr>
            <w:r>
              <w:rPr/>
              <w:t>96.12</w:t>
            </w:r>
          </w:p>
        </w:tc>
        <w:tc>
          <w:tcPr>
            <w:tcW w:w="1259" w:type="dxa"/>
            <w:tcBorders/>
          </w:tcPr>
          <w:p>
            <w:pPr>
              <w:pStyle w:val="Normal"/>
              <w:jc w:val="center"/>
              <w:rPr/>
            </w:pPr>
            <w:r>
              <w:rPr/>
              <w:t>3.88</w:t>
            </w:r>
          </w:p>
        </w:tc>
        <w:tc>
          <w:tcPr>
            <w:tcW w:w="1163" w:type="dxa"/>
            <w:tcBorders/>
          </w:tcPr>
          <w:p>
            <w:pPr>
              <w:pStyle w:val="Normal"/>
              <w:jc w:val="center"/>
              <w:rPr/>
            </w:pPr>
            <w:r>
              <w:rPr/>
              <w:t>95.13</w:t>
            </w:r>
          </w:p>
        </w:tc>
        <w:tc>
          <w:tcPr>
            <w:tcW w:w="971" w:type="dxa"/>
            <w:tcBorders/>
          </w:tcPr>
          <w:p>
            <w:pPr>
              <w:pStyle w:val="Normal"/>
              <w:jc w:val="center"/>
              <w:rPr/>
            </w:pPr>
            <w:r>
              <w:rPr/>
              <w:t>4.87</w:t>
            </w:r>
          </w:p>
        </w:tc>
      </w:tr>
      <w:tr>
        <w:trPr/>
        <w:tc>
          <w:tcPr>
            <w:tcW w:w="1739" w:type="dxa"/>
            <w:tcBorders/>
          </w:tcPr>
          <w:p>
            <w:pPr>
              <w:pStyle w:val="Normal"/>
              <w:rPr/>
            </w:pPr>
            <w:r>
              <w:rPr/>
              <w:t>август</w:t>
            </w:r>
          </w:p>
        </w:tc>
        <w:tc>
          <w:tcPr>
            <w:tcW w:w="1259" w:type="dxa"/>
            <w:tcBorders/>
          </w:tcPr>
          <w:p>
            <w:pPr>
              <w:pStyle w:val="Normal"/>
              <w:jc w:val="center"/>
              <w:rPr/>
            </w:pPr>
            <w:r>
              <w:rPr/>
              <w:t>96.75</w:t>
            </w:r>
          </w:p>
        </w:tc>
        <w:tc>
          <w:tcPr>
            <w:tcW w:w="1259" w:type="dxa"/>
            <w:tcBorders/>
          </w:tcPr>
          <w:p>
            <w:pPr>
              <w:pStyle w:val="Normal"/>
              <w:jc w:val="center"/>
              <w:rPr/>
            </w:pPr>
            <w:r>
              <w:rPr/>
              <w:t>3.25</w:t>
            </w:r>
          </w:p>
        </w:tc>
        <w:tc>
          <w:tcPr>
            <w:tcW w:w="1259" w:type="dxa"/>
            <w:tcBorders/>
          </w:tcPr>
          <w:p>
            <w:pPr>
              <w:pStyle w:val="Normal"/>
              <w:jc w:val="center"/>
              <w:rPr/>
            </w:pPr>
            <w:r>
              <w:rPr/>
              <w:t>94.62</w:t>
            </w:r>
          </w:p>
        </w:tc>
        <w:tc>
          <w:tcPr>
            <w:tcW w:w="1259" w:type="dxa"/>
            <w:tcBorders/>
          </w:tcPr>
          <w:p>
            <w:pPr>
              <w:pStyle w:val="Normal"/>
              <w:jc w:val="center"/>
              <w:rPr/>
            </w:pPr>
            <w:r>
              <w:rPr/>
              <w:t>5.38</w:t>
            </w:r>
          </w:p>
        </w:tc>
        <w:tc>
          <w:tcPr>
            <w:tcW w:w="1163" w:type="dxa"/>
            <w:tcBorders/>
          </w:tcPr>
          <w:p>
            <w:pPr>
              <w:pStyle w:val="Normal"/>
              <w:jc w:val="center"/>
              <w:rPr/>
            </w:pPr>
            <w:r>
              <w:rPr/>
              <w:t>96.68</w:t>
            </w:r>
          </w:p>
        </w:tc>
        <w:tc>
          <w:tcPr>
            <w:tcW w:w="971" w:type="dxa"/>
            <w:tcBorders/>
          </w:tcPr>
          <w:p>
            <w:pPr>
              <w:pStyle w:val="Normal"/>
              <w:jc w:val="center"/>
              <w:rPr/>
            </w:pPr>
            <w:r>
              <w:rPr/>
              <w:t>3.32</w:t>
            </w:r>
          </w:p>
        </w:tc>
      </w:tr>
      <w:tr>
        <w:trPr/>
        <w:tc>
          <w:tcPr>
            <w:tcW w:w="1739" w:type="dxa"/>
            <w:tcBorders/>
          </w:tcPr>
          <w:p>
            <w:pPr>
              <w:pStyle w:val="Normal"/>
              <w:rPr/>
            </w:pPr>
            <w:r>
              <w:rPr/>
              <w:t>сентябрь</w:t>
            </w:r>
          </w:p>
        </w:tc>
        <w:tc>
          <w:tcPr>
            <w:tcW w:w="1259" w:type="dxa"/>
            <w:tcBorders/>
          </w:tcPr>
          <w:p>
            <w:pPr>
              <w:pStyle w:val="Normal"/>
              <w:jc w:val="center"/>
              <w:rPr/>
            </w:pPr>
            <w:r>
              <w:rPr/>
              <w:t>95.91</w:t>
            </w:r>
          </w:p>
        </w:tc>
        <w:tc>
          <w:tcPr>
            <w:tcW w:w="1259" w:type="dxa"/>
            <w:tcBorders/>
          </w:tcPr>
          <w:p>
            <w:pPr>
              <w:pStyle w:val="Normal"/>
              <w:jc w:val="center"/>
              <w:rPr/>
            </w:pPr>
            <w:r>
              <w:rPr/>
              <w:t>4.09</w:t>
            </w:r>
          </w:p>
        </w:tc>
        <w:tc>
          <w:tcPr>
            <w:tcW w:w="1259" w:type="dxa"/>
            <w:tcBorders/>
          </w:tcPr>
          <w:p>
            <w:pPr>
              <w:pStyle w:val="Normal"/>
              <w:jc w:val="center"/>
              <w:rPr/>
            </w:pPr>
            <w:r>
              <w:rPr/>
              <w:t>95.03</w:t>
            </w:r>
          </w:p>
        </w:tc>
        <w:tc>
          <w:tcPr>
            <w:tcW w:w="1259" w:type="dxa"/>
            <w:tcBorders/>
          </w:tcPr>
          <w:p>
            <w:pPr>
              <w:pStyle w:val="Normal"/>
              <w:jc w:val="center"/>
              <w:rPr/>
            </w:pPr>
            <w:r>
              <w:rPr/>
              <w:t>4.97</w:t>
            </w:r>
          </w:p>
        </w:tc>
        <w:tc>
          <w:tcPr>
            <w:tcW w:w="1163" w:type="dxa"/>
            <w:tcBorders/>
          </w:tcPr>
          <w:p>
            <w:pPr>
              <w:pStyle w:val="Normal"/>
              <w:jc w:val="center"/>
              <w:rPr/>
            </w:pPr>
            <w:r>
              <w:rPr/>
              <w:t>96.78</w:t>
            </w:r>
          </w:p>
        </w:tc>
        <w:tc>
          <w:tcPr>
            <w:tcW w:w="971" w:type="dxa"/>
            <w:tcBorders/>
          </w:tcPr>
          <w:p>
            <w:pPr>
              <w:pStyle w:val="Normal"/>
              <w:jc w:val="center"/>
              <w:rPr/>
            </w:pPr>
            <w:r>
              <w:rPr/>
              <w:t>3.22</w:t>
            </w:r>
          </w:p>
        </w:tc>
      </w:tr>
      <w:tr>
        <w:trPr/>
        <w:tc>
          <w:tcPr>
            <w:tcW w:w="1739" w:type="dxa"/>
            <w:tcBorders/>
          </w:tcPr>
          <w:p>
            <w:pPr>
              <w:pStyle w:val="Normal"/>
              <w:rPr/>
            </w:pPr>
            <w:r>
              <w:rPr/>
              <w:t>октябрь</w:t>
            </w:r>
          </w:p>
        </w:tc>
        <w:tc>
          <w:tcPr>
            <w:tcW w:w="1259" w:type="dxa"/>
            <w:tcBorders/>
          </w:tcPr>
          <w:p>
            <w:pPr>
              <w:pStyle w:val="Normal"/>
              <w:jc w:val="center"/>
              <w:rPr/>
            </w:pPr>
            <w:r>
              <w:rPr/>
              <w:t>94.84</w:t>
            </w:r>
          </w:p>
        </w:tc>
        <w:tc>
          <w:tcPr>
            <w:tcW w:w="1259" w:type="dxa"/>
            <w:tcBorders/>
          </w:tcPr>
          <w:p>
            <w:pPr>
              <w:pStyle w:val="Normal"/>
              <w:jc w:val="center"/>
              <w:rPr/>
            </w:pPr>
            <w:r>
              <w:rPr/>
              <w:t>5.16</w:t>
            </w:r>
          </w:p>
        </w:tc>
        <w:tc>
          <w:tcPr>
            <w:tcW w:w="1259" w:type="dxa"/>
            <w:tcBorders/>
          </w:tcPr>
          <w:p>
            <w:pPr>
              <w:pStyle w:val="Normal"/>
              <w:jc w:val="center"/>
              <w:rPr/>
            </w:pPr>
            <w:r>
              <w:rPr/>
              <w:t>95.55</w:t>
            </w:r>
          </w:p>
        </w:tc>
        <w:tc>
          <w:tcPr>
            <w:tcW w:w="1259" w:type="dxa"/>
            <w:tcBorders/>
          </w:tcPr>
          <w:p>
            <w:pPr>
              <w:pStyle w:val="Normal"/>
              <w:jc w:val="center"/>
              <w:rPr/>
            </w:pPr>
            <w:r>
              <w:rPr/>
              <w:t>4.45</w:t>
            </w:r>
          </w:p>
        </w:tc>
        <w:tc>
          <w:tcPr>
            <w:tcW w:w="1163" w:type="dxa"/>
            <w:tcBorders/>
          </w:tcPr>
          <w:p>
            <w:pPr>
              <w:pStyle w:val="Normal"/>
              <w:jc w:val="center"/>
              <w:rPr/>
            </w:pPr>
            <w:r>
              <w:rPr/>
              <w:t>96.74</w:t>
            </w:r>
          </w:p>
        </w:tc>
        <w:tc>
          <w:tcPr>
            <w:tcW w:w="971" w:type="dxa"/>
            <w:tcBorders/>
          </w:tcPr>
          <w:p>
            <w:pPr>
              <w:pStyle w:val="Normal"/>
              <w:jc w:val="center"/>
              <w:rPr/>
            </w:pPr>
            <w:r>
              <w:rPr/>
              <w:t>3.26</w:t>
            </w:r>
          </w:p>
        </w:tc>
      </w:tr>
      <w:tr>
        <w:trPr/>
        <w:tc>
          <w:tcPr>
            <w:tcW w:w="1739" w:type="dxa"/>
            <w:tcBorders/>
          </w:tcPr>
          <w:p>
            <w:pPr>
              <w:pStyle w:val="Normal"/>
              <w:rPr/>
            </w:pPr>
            <w:r>
              <w:rPr/>
              <w:t>ноябрь</w:t>
            </w:r>
          </w:p>
        </w:tc>
        <w:tc>
          <w:tcPr>
            <w:tcW w:w="1259" w:type="dxa"/>
            <w:tcBorders/>
          </w:tcPr>
          <w:p>
            <w:pPr>
              <w:pStyle w:val="Normal"/>
              <w:jc w:val="center"/>
              <w:rPr/>
            </w:pPr>
            <w:r>
              <w:rPr/>
              <w:t>93.96</w:t>
            </w:r>
          </w:p>
        </w:tc>
        <w:tc>
          <w:tcPr>
            <w:tcW w:w="1259" w:type="dxa"/>
            <w:tcBorders/>
          </w:tcPr>
          <w:p>
            <w:pPr>
              <w:pStyle w:val="Normal"/>
              <w:jc w:val="center"/>
              <w:rPr/>
            </w:pPr>
            <w:r>
              <w:rPr/>
              <w:t>6.04</w:t>
            </w:r>
          </w:p>
        </w:tc>
        <w:tc>
          <w:tcPr>
            <w:tcW w:w="1259" w:type="dxa"/>
            <w:tcBorders/>
          </w:tcPr>
          <w:p>
            <w:pPr>
              <w:pStyle w:val="Normal"/>
              <w:jc w:val="center"/>
              <w:rPr/>
            </w:pPr>
            <w:r>
              <w:rPr/>
              <w:t>96.17</w:t>
            </w:r>
          </w:p>
        </w:tc>
        <w:tc>
          <w:tcPr>
            <w:tcW w:w="1259" w:type="dxa"/>
            <w:tcBorders/>
          </w:tcPr>
          <w:p>
            <w:pPr>
              <w:pStyle w:val="Normal"/>
              <w:jc w:val="center"/>
              <w:rPr/>
            </w:pPr>
            <w:r>
              <w:rPr/>
              <w:t>3.83</w:t>
            </w:r>
          </w:p>
        </w:tc>
        <w:tc>
          <w:tcPr>
            <w:tcW w:w="1163" w:type="dxa"/>
            <w:tcBorders/>
          </w:tcPr>
          <w:p>
            <w:pPr>
              <w:pStyle w:val="Normal"/>
              <w:jc w:val="center"/>
              <w:rPr/>
            </w:pPr>
            <w:r>
              <w:rPr/>
              <w:t>97.14</w:t>
            </w:r>
          </w:p>
        </w:tc>
        <w:tc>
          <w:tcPr>
            <w:tcW w:w="971" w:type="dxa"/>
            <w:tcBorders/>
          </w:tcPr>
          <w:p>
            <w:pPr>
              <w:pStyle w:val="Normal"/>
              <w:jc w:val="center"/>
              <w:rPr/>
            </w:pPr>
            <w:r>
              <w:rPr/>
              <w:t>2.86</w:t>
            </w:r>
          </w:p>
        </w:tc>
      </w:tr>
      <w:tr>
        <w:trPr/>
        <w:tc>
          <w:tcPr>
            <w:tcW w:w="1739" w:type="dxa"/>
            <w:tcBorders/>
          </w:tcPr>
          <w:p>
            <w:pPr>
              <w:pStyle w:val="Normal"/>
              <w:rPr/>
            </w:pPr>
            <w:r>
              <w:rPr/>
              <w:t>декабрь</w:t>
            </w:r>
          </w:p>
        </w:tc>
        <w:tc>
          <w:tcPr>
            <w:tcW w:w="1259" w:type="dxa"/>
            <w:tcBorders/>
          </w:tcPr>
          <w:p>
            <w:pPr>
              <w:pStyle w:val="Normal"/>
              <w:jc w:val="center"/>
              <w:rPr/>
            </w:pPr>
            <w:r>
              <w:rPr/>
              <w:t>92.75</w:t>
            </w:r>
          </w:p>
        </w:tc>
        <w:tc>
          <w:tcPr>
            <w:tcW w:w="1259" w:type="dxa"/>
            <w:tcBorders/>
          </w:tcPr>
          <w:p>
            <w:pPr>
              <w:pStyle w:val="Normal"/>
              <w:jc w:val="center"/>
              <w:rPr/>
            </w:pPr>
            <w:r>
              <w:rPr/>
              <w:t>7.25</w:t>
            </w:r>
          </w:p>
        </w:tc>
        <w:tc>
          <w:tcPr>
            <w:tcW w:w="1259" w:type="dxa"/>
            <w:tcBorders/>
          </w:tcPr>
          <w:p>
            <w:pPr>
              <w:pStyle w:val="Normal"/>
              <w:jc w:val="center"/>
              <w:rPr/>
            </w:pPr>
            <w:r>
              <w:rPr/>
              <w:t>95.51</w:t>
            </w:r>
          </w:p>
        </w:tc>
        <w:tc>
          <w:tcPr>
            <w:tcW w:w="1259" w:type="dxa"/>
            <w:tcBorders/>
          </w:tcPr>
          <w:p>
            <w:pPr>
              <w:pStyle w:val="Normal"/>
              <w:jc w:val="center"/>
              <w:rPr/>
            </w:pPr>
            <w:r>
              <w:rPr/>
              <w:t>4.49</w:t>
            </w:r>
          </w:p>
        </w:tc>
        <w:tc>
          <w:tcPr>
            <w:tcW w:w="1163" w:type="dxa"/>
            <w:tcBorders/>
          </w:tcPr>
          <w:p>
            <w:pPr>
              <w:pStyle w:val="Normal"/>
              <w:jc w:val="center"/>
              <w:rPr/>
            </w:pPr>
            <w:r>
              <w:rPr/>
              <w:t>96.68</w:t>
            </w:r>
          </w:p>
        </w:tc>
        <w:tc>
          <w:tcPr>
            <w:tcW w:w="971" w:type="dxa"/>
            <w:tcBorders/>
          </w:tcPr>
          <w:p>
            <w:pPr>
              <w:pStyle w:val="Normal"/>
              <w:jc w:val="center"/>
              <w:rPr/>
            </w:pPr>
            <w:r>
              <w:rPr/>
              <w:t>3.32</w:t>
            </w:r>
          </w:p>
        </w:tc>
      </w:tr>
    </w:tbl>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м дилером может стать любой официальный дилер, отвечающий минимальным требованиям, установленным для первичных дилеров, и подписавший соответствующий договор с Банком Росси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i/>
          <w:iCs/>
        </w:rPr>
        <w:t>Требования, предъявляемые к канидидатам в первичные дилеры.</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рок работы дилерами не менее 6 месяцев на дату подачи заявления ”О присвоении статуса первичного дилера”;</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ый капитал не 1 число месяца подачи заявления - не менее 15 млн. экю для кредитных организаций и не менее 5 млн. экю для некредитных организаций.</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ыночная стоимость портфеля ГКО - ОФЗ по состоянию на каждый день - не менее 300 млрд. руб. В течении последних 3 месяцев.</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й финансовый результат с начала года до даты подачи заявления, а также отсутствие непокрытых убытков прошлых лет.</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положительного аудиторского заключения по итогам прошлого года.</w:t>
      </w:r>
    </w:p>
    <w:p>
      <w:pPr>
        <w:pStyle w:val="Style15"/>
        <w:numPr>
          <w:ilvl w:val="0"/>
          <w:numId w:val="6"/>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просроченной задолженности по платежам в бюджет, а также просрочки по всем видам обязательств перед Центральным банком  России на первое число месяца подачи заявл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имеет право принимать участие в первичном размещении и во вторичных торгах. При этом он не несет никаких обязательных требований по операциям на первичном и вторичном рын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частии на вторичном рынке заявки первичного дилера при их неисполнении не снимаются, т.е. первичный дилер может формировать котировки, в то время, как заявка, выставленная дилером на покупку или продажу облигаций либо исполняется сразу либо снимается, т.е. дилер не может формировать котиро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й дилер в отличие от дилера  должен соответствовать требованиям по оснащенности удаленного рабочего места.</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3. Инвестор</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ом считается юридическое или физическое лицо, не являющееся дилером, приобретающие облигации на праве собственности или ином вещном праве, и имеющее право на владение и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обязан заключить с дилером договор на обслуживание, который определяет порядок осуществления операций по счету  “ДЕПО” инвестора, порядок учета прав на облигации на этом счете, а также права, обязанности и ответственность сторон при выполнении этих операций.</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Для осуществления учета прав на облигации и регистрации сделок каждому инвестору обслуживающим его дилером присваевается регистрационный код, который называется кодом инвестора и является уникальным для каждого инвестора. Код инвестора фиксируется в договоре на обслуживание, заключаемом между дилером и инвестором, и должен указываться во всех операционных, регистрационных и учетных документах, связанных с операциями, осуществляемыми данным дилером от своего имени и по поручению данного инвестора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ационный код инвестора, как и регистрационный код дилера состоит из одинадцати значащих разря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b/>
          <w:bCs/>
        </w:rPr>
        <w:t>х1х2х3х4х5х6х7х8х9х10х11 (3), гд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1х2х3х4х5х6- аналогичны коду дилера, 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7 - тип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бан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профессиональные участники рынка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институциональные инвесторы (ОАО, ЗАО, страховые общества, НПФ, компа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физические ли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органы гос. Власти и подведомственные им учре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прочие инвестор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нерезиденты РФ.</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ми на рынке ГКО могут быть, кроме резидентов, также иностранные юридические и физические лица. Формально иностранные инвесторы имели право совершать совершать операции на рынке ГКО с 1993 г. Их квота покупки ГКО на первичном рынке составляла не более 10 % от объявленной суммы эмиссии облигаций. Однако фактически на их долю приходилось к началу 1996 г. не более 1% объёма рынка ГКО. Основная причина неиспользования ими квоты заключалась в требовании Центрального банка  России по открытии иностранным инвесторам счета типа “Т” в коммерческом банке, запрещающее конвертацию и репатриацию средств, полученных от совершения операций с ГКО.</w:t>
      </w:r>
    </w:p>
    <w:p>
      <w:pPr>
        <w:pStyle w:val="Style15"/>
        <w:spacing w:lineRule="auto" w:line="480"/>
        <w:ind w:firstLine="709"/>
        <w:jc w:val="both"/>
        <w:rPr/>
      </w:pPr>
      <w:r>
        <w:rPr>
          <w:rFonts w:eastAsia="Times New Roman Cyr" w:cs="Times New Roman Cyr" w:ascii="Times New Roman Cyr" w:hAnsi="Times New Roman Cyr"/>
        </w:rPr>
        <w:t>В начале 1996 г. Центральный банк России в целях расширения притока иностранного капиталла на рынок государственных ценных бумаг утвердил Временное положение о проведении нерезидентами операций на внутреннем рынке российский государственных ценных бумаг, которым установил порядок вложения средств иностранными инвесторами в ГКО и ОФЗ с одновременным проведением ими хеджирующих валютных операций, связанными с колебаниями курса рубля</w:t>
      </w:r>
      <w:r>
        <w:rPr>
          <w:rFonts w:eastAsia="Times New Roman" w:cs="Times New Roman" w:ascii="Times New Roman" w:hAnsi="Times New Roman"/>
        </w:rPr>
        <w:t>.</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хема участия иностранных инвесторов на рынке ГКО выглядит следующим образом. Инвестор - нерезидент имеет право приобретать ГКО на аукционе только через уполномоченный банк-нерезидент, выступающий в качестве представителя иностранного инвестора при взаимодействии последнего с уполнлмоченными дилерами по ГКО. Банк - нерезидент имеет право выступать не только в качестве представителя иностранного инвестора, совершая операции по его поручению и за его счет, но и приобретать ГКО от собственного имени за свой счет. Уполномоченными дилерами являются официальные дилеры на рынке ГКО, заключившие с Центральным банком  России дополнительное соглашение к договорк “О выполнении функций Дилера на рынке ГКО”.</w:t>
      </w:r>
    </w:p>
    <w:p>
      <w:pPr>
        <w:pStyle w:val="Style15"/>
        <w:spacing w:lineRule="auto" w:line="480"/>
        <w:ind w:firstLine="709"/>
        <w:jc w:val="both"/>
        <w:rPr/>
      </w:pPr>
      <w:r>
        <w:rPr>
          <w:rFonts w:eastAsia="Times New Roman Cyr" w:cs="Times New Roman Cyr" w:ascii="Times New Roman Cyr" w:hAnsi="Times New Roman Cyr"/>
        </w:rPr>
        <w:t xml:space="preserve">Уполномоченный дилер - банк-резидент открывает у себя специальные рублевые счета для банка-нерезидента и иностранных инвесторов. Банк-нерезидент покупает у Центрального банка  России рубли по текущему курсу внутреннего российского валютного рынка с поставкой в тот же день. Если покупку ГКО банк-нерезидент совершает для себя, то купленные банком-нерезидентом рубли зачисляются на его специальный счет у уполномоченного дилера.если покупку ГКО банк-нерезидент совершает для иностранных инвесторов, то купленные рубли он продает иностранным инвесторам в день покупки им рублей у Центрального банка  России, которые зачисляются на специальные счета иностранных инвесторов, открытые   им у уполномоченного дилера. Продажа рублей банком-нерезидентом иностранным инвесторам совершается по договору </w:t>
      </w:r>
      <w:r>
        <w:rPr>
          <w:rFonts w:eastAsia="Times New Roman Cyr" w:cs="Times New Roman Cyr" w:ascii="Times New Roman Cyr" w:hAnsi="Times New Roman Cyr"/>
          <w:i/>
          <w:iCs/>
        </w:rPr>
        <w:t>валютного свопа</w:t>
      </w:r>
      <w:r>
        <w:rPr>
          <w:rFonts w:eastAsia="Times New Roman Cyr" w:cs="Times New Roman Cyr" w:ascii="Times New Roman Cyr" w:hAnsi="Times New Roman Cyr"/>
        </w:rPr>
        <w:t xml:space="preserve">, его первой части (кассовая сделка), заключенному между банком-нерезидентом и иностранным инвестором (под </w:t>
      </w:r>
      <w:r>
        <w:rPr>
          <w:rFonts w:eastAsia="Times New Roman Cyr" w:cs="Times New Roman Cyr" w:ascii="Times New Roman Cyr" w:hAnsi="Times New Roman Cyr"/>
          <w:i/>
          <w:iCs/>
        </w:rPr>
        <w:t>валютным свопом</w:t>
      </w:r>
      <w:r>
        <w:rPr>
          <w:rFonts w:eastAsia="Times New Roman Cyr" w:cs="Times New Roman Cyr" w:ascii="Times New Roman Cyr" w:hAnsi="Times New Roman Cyr"/>
        </w:rPr>
        <w:t xml:space="preserve"> понимается обмен обязательствами выраженными в одной валюте на обязательства, выраженные в другой валюте). На следующий день после зачисления рублей на специальные счета банка-нерезидента и иностранных инвесторов рубли могут быть перечислены в расчетный центр ОРЦБ на счет уполномоченного дилера. Последний покупает на аукционе облигации для иностранных инвесторов и банка-нерезидента, взымая при этом комиссию</w:t>
      </w:r>
      <w:r>
        <w:rPr>
          <w:rFonts w:eastAsia="Times New Roman" w:cs="Times New Roman" w:ascii="Times New Roman" w:hAnsi="Times New Roman"/>
        </w:rPr>
        <w:t>,</w:t>
      </w:r>
      <w:r>
        <w:rPr>
          <w:rFonts w:eastAsia="Times New Roman Cyr" w:cs="Times New Roman Cyr" w:ascii="Times New Roman Cyr" w:hAnsi="Times New Roman Cyr"/>
        </w:rPr>
        <w:t xml:space="preserve"> не превышающую 0.1% от суммы вложенных сред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и банк-нерезидент заключают также срочный контракт, по которому банк-нерезидент продаст Центральному банку  России  рубли, появившиеся после погашения купленных облягаций. Центральный банк  России за принятие на себя рисков взыымает с банка-нерезидента премию, которая включается в расчет при заключении валютного свопа иностранным инвестором с банком-нерезидентом.</w:t>
      </w:r>
    </w:p>
    <w:p>
      <w:pPr>
        <w:pStyle w:val="Style15"/>
        <w:spacing w:lineRule="auto" w:line="480"/>
        <w:ind w:firstLine="709"/>
        <w:jc w:val="both"/>
        <w:rPr/>
      </w:pPr>
      <w:r>
        <w:rPr>
          <w:rFonts w:eastAsia="Times New Roman Cyr" w:cs="Times New Roman Cyr" w:ascii="Times New Roman Cyr" w:hAnsi="Times New Roman Cyr"/>
        </w:rPr>
        <w:t xml:space="preserve">Первоначально обслуживание иностранных инвесторов осуществляла только одна пара “банк-нерезидент - уполномоченный дилер”: французский Евробанк  и российский Еврофинанс. На аукционе 7 февраля 1996 г. 58 выпуска трехмесячных облигаций - первым аукционе с участием банка-нерезидента - Евробанк купил облигаций на сумму 120 млрд. руб. Полная квота на участие нерезидентов на рынке ГКО - ОФЗ на первый квартал установлена в размере 500 млн.долл. В середине марта 1996г. Право обслуживания иностранных инвесторов было предоставлено еще двум парам банков: “Ист-Вест Юнайтед” (Люксембург) и </w:t>
      </w:r>
      <w:r>
        <w:rPr>
          <w:rFonts w:eastAsia="Times New Roman" w:cs="Times New Roman" w:ascii="Times New Roman" w:hAnsi="Times New Roman"/>
        </w:rPr>
        <w:t>“</w:t>
      </w:r>
      <w:r>
        <w:rPr>
          <w:rFonts w:eastAsia="Times New Roman Cyr" w:cs="Times New Roman Cyr" w:ascii="Times New Roman Cyr" w:hAnsi="Times New Roman Cyr"/>
        </w:rPr>
        <w:t>Империалу” (Москва), “Московскому народному банку” (Великобритания) и Международному московскому бан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ы видят потенциал дальнейшего развтия рынка ГКО в предоставлении возможностей работы с нерезидентами в качестве уполномоченных дилеров не только банкам, но и инвестиционным компаниям. Некоторые крупные инвестиционные компании - дилеры на рынке ГКО обеспечивают 3-7% от ежедневного оборота торгов и предлагают набор услуг несколько выше и шире, чем у коммерческих банков. Инвестиционные компании подтвердили свою устойчивость и в момент кризисов на финансовом рынке и в августе 1995 г. и осенью 1997 г. и, как следствие, эксперты отметили увеличение клиентских ресурсов в портфелях ГКО дилеров - инвестиционных компаний в послекризисный период на межбанковском рынк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совершения операций нерезидентами на рынке ГКО по новому порядку является установление Центральным банком  России максимальных лимитов по проведению операций с каждым банком-нерезидентом (при этом Центральный банк  России исходит из того, чтобы суммарный объём  этих лимитов не превосходил параметры денежной программы), а также установление размера максимальной доходности иностранных инвесторов во второй части валютного свопа (срочной сделке) путем фиксации обменных курсов при проведении операций “своп”.</w:t>
      </w:r>
    </w:p>
    <w:p>
      <w:pPr>
        <w:pStyle w:val="Style15"/>
        <w:spacing w:lineRule="auto" w:line="480"/>
        <w:ind w:firstLine="709"/>
        <w:jc w:val="both"/>
        <w:rPr/>
      </w:pPr>
      <w:r>
        <w:rPr>
          <w:rFonts w:eastAsia="Times New Roman Cyr" w:cs="Times New Roman Cyr" w:ascii="Times New Roman Cyr" w:hAnsi="Times New Roman Cyr"/>
        </w:rPr>
        <w:t>Доходность, гарантированная иностранным инвесторам, зависит от текущей конъюнктуры  на зарубежных финансовых рынках и ориентируется на доходность, получаемую иностранными инвесторами от вложений в аналогичные инструменты заруежного финансового рынка. По заявлению заместителя председателя Центрального банка  России нерезидентам будет гарантирована  доходность на уровне обращающихся на рынке евробондов выше ставки ЛИБОР. Уровень длходности ГКО для нерезилентов первоначально составлял 2</w:t>
      </w:r>
      <w:r>
        <w:rPr>
          <w:rFonts w:eastAsia="Times New Roman" w:cs="Times New Roman" w:ascii="Times New Roman" w:hAnsi="Times New Roman"/>
        </w:rPr>
        <w:t>5</w:t>
      </w:r>
      <w:r>
        <w:rPr>
          <w:rFonts w:eastAsia="Times New Roman Cyr" w:cs="Times New Roman Cyr" w:ascii="Times New Roman Cyr" w:hAnsi="Times New Roman Cyr"/>
        </w:rPr>
        <w:t>% годовых, затем был снижен сначала до 20%, затем до 19%. Квота участия нерезидентов наоборот была повышена сначала с10% до 35%  затем до 50% от объёма выпуска. Доля участия иностранных инвесторов на рынке ГКО к концу марта 1996 года составила около 7%, сейчас, после осеннего кризиса 1997 г. он составляет около 15%.</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4. Инфраструктура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фраструктура рынка ГКО состиот из депозитарной системы, расчетной системы и торговой системы.</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1. Депозитарная систем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ная сиситема рынка ГКО состоит из депозитария и субдепозитариев.</w:t>
      </w:r>
    </w:p>
    <w:p>
      <w:pPr>
        <w:pStyle w:val="Style15"/>
        <w:spacing w:lineRule="auto" w:line="480"/>
        <w:ind w:firstLine="709"/>
        <w:jc w:val="both"/>
        <w:rPr/>
      </w:pPr>
      <w:r>
        <w:rPr>
          <w:rFonts w:eastAsia="Times New Roman Cyr" w:cs="Times New Roman Cyr" w:ascii="Times New Roman Cyr" w:hAnsi="Times New Roman Cyr"/>
          <w:u w:val="single"/>
        </w:rPr>
        <w:t>Депозитарий</w:t>
      </w:r>
      <w:r>
        <w:rPr>
          <w:rFonts w:eastAsia="Times New Roman Cyr" w:cs="Times New Roman Cyr" w:ascii="Times New Roman Cyr" w:hAnsi="Times New Roman Cyr"/>
        </w:rPr>
        <w:t xml:space="preserve"> - организация, уполномоченная на основании договора с Банком России обеспечивать учет прав на облигации и перевод облигаций по счетам “"депо"”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ий не может осуществлять фун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только дилерам. Каждому дилеру в депозитарии открываются два счета "депо" : счет “А”, на котором учитываются права на облигации, принадлежащие самому дилеру, и счет”В”, на котором учитываются (суммарно) права на все облигации, принадлежащие инвесторам, обсуживаемым данным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вершения операций с облигациями на вторичном рынкеи при их погашении на счетах  "депо" “А” и “В” дилера в депозитарии открываются торговые и основные разделы счетов "депо". В основном разделе счета "депо" учитываются права на облигации, за исключением облигаций, переведенных в торговый раздел счета ""депо"" для участия в торгах. В торговом разделе счета "депо" учитываются права на облигации, переведенные для участия в торах и приобретенные в течении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а вторичном рынке  или осуществления процедуры погашения дилер должен перечислить в депозитарии  с основного раздела своего счета "депо" на торговый раздел счета "депо" количество облигаций, необходимых для поставок по запланированным им операциям продажи или погашения. В том случае, если до начала осуществления процедуры погашения дилер не осуществил перевод облигаций, подлежащих погашению, на торговый раздел счета ""депо"", или перевел их не в полном объёме, депозитарий переводит в депозитарии  со счета "депо" данного дилера на его торговый счет все оставшиеся облигации, подлежащие погашению в этот ден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завершения торгов на вторичном рынке облигаций остатки торговых разделов счетов "депо"  “А” переводятся на основной раздел счета"депо" “А” в депозитарии, а остатки торговых разделов счетов "депо" “В” - на основной раздел счета"депо" “В” в 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м для осуществления переводов облигаций по счетам "депо" является   расчетный документ- поручение "депо" . по результатам исполнения поручения ""депо"", депозитарий дает владельцу счета "депо" , называемому депонентом, соответствующую выпи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не только дилерам но и эмитенту- Министерству финансов РФ, для осуществления тпераций, связанных с размещением и погашением облигаций. Осуществление других операций по счету "депо" эмитента не допускаетс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открывается на основании договора депозитария с Центральным банком  России, действующим по поручению Министерства финансов РФ. Центральный банк  России  в данном случае выступает оператором счета "депо" эмитент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состоит из двух разделов: раздела “Z” и раздела “Y”. Раздел "Z" предназначается для ведения операций, связанных с размещением облигаций на аукционе и их погашением; раздел "Y" - для осуществления по поручению Министерства финансов РФ операций по дополнительной продаже на вторичном рынке не проданных в период размещения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дает поручение в депозитарий на зачисление всего объёма, предполагаемого к размещению на аукционе выпуска ГКО на раздел "Z" счета "депо" эмитента на следующий день после получения им глобального сертификата от Министерства финансов РФ. Перечисление облигаций с раздела "Z" счета "депо" на раздел "Y" счета "депо" производиться на следующий день после поручения о дополнительной продаже на вторичном рынке очередного выпуска ГКО в объёме, указанном в поруче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лигации на разделах "Z" и "Y" счета "депо" эмитента учитываются до их погашения. При наступлении дня погашения, облигации, хранящиеся на разделе "Y" счета "депо" эмитента перечисляются на раздел "Z" этого счета. На следующий день после дня погашения очередного выпуска ГКО Центральный банк  России передает поручение на списание погашенных облигаций на весь объёи выпуска  с раздела "Z" счета "депо" эмитента.</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Учет прав инвесторов на облигации и перевод облигаций по счетам "депо" на основании договора на обслуживание с инвестором осуществляется в </w:t>
      </w:r>
      <w:r>
        <w:rPr>
          <w:rFonts w:eastAsia="Times New Roman Cyr" w:cs="Times New Roman Cyr" w:ascii="Times New Roman Cyr" w:hAnsi="Times New Roman Cyr"/>
          <w:u w:val="single"/>
        </w:rPr>
        <w:t>субдепозитарии.</w:t>
      </w:r>
    </w:p>
    <w:p>
      <w:pPr>
        <w:pStyle w:val="Style15"/>
        <w:spacing w:lineRule="auto" w:line="480"/>
        <w:ind w:firstLine="709"/>
        <w:jc w:val="both"/>
        <w:rPr/>
      </w:pPr>
      <w:r>
        <w:rPr>
          <w:rFonts w:eastAsia="Times New Roman Cyr" w:cs="Times New Roman Cyr" w:ascii="Times New Roman Cyr" w:hAnsi="Times New Roman Cyr"/>
        </w:rPr>
        <w:t>Функции субдепозитария выполняет только дилер. Данная норма впервые закреплена в  новой редакции Положения об обслуживании  и обращении выпусков ГКО. В прежней редакции Положения это требование отсутствовало, что фактически не запрещало дилерство второго порядка. На практике оно выглядело следующим образом. Дилеры устанавливали инвесторам минимальную сумму вложения в ГКО. Аккумулированием средств мелких вкладчиков занимались брокерские конторы, которые затем вкладывали эти средства  в ГКО от собственного имени. Счет "депо" открывал дилер брокерской конторе, а не каждому инвестору в отдельности. Брокерская контора сама вела депозитарий, по счетам которого осуществляла учет прав и перевод облигаций. Центральный банк  России письмом от 24 марта 1995 г. № 04-28</w:t>
      </w:r>
      <w:r>
        <w:rPr>
          <w:rFonts w:eastAsia="Times New Roman" w:cs="Times New Roman" w:ascii="Times New Roman" w:hAnsi="Times New Roman"/>
        </w:rPr>
        <w:t>-</w:t>
      </w:r>
      <w:r>
        <w:rPr>
          <w:rFonts w:eastAsia="Times New Roman Cyr" w:cs="Times New Roman Cyr" w:ascii="Times New Roman Cyr" w:hAnsi="Times New Roman Cyr"/>
        </w:rPr>
        <w:t>3-8/А-157 был вынужден дать разъяснения по этому вопросу и указал на то, что юридические лица, не являющиеся дилерами, могут совершать брокерские операции с ГКО на основании договоров  комиссии или поручения, но их брокерские операции, в отличае от брокерских операций, совершаемых дилером, не охватывают ведение счетов "депо". Инвестор, в том числе действющий через брокера, может реализовать свое право на владение ГКО только при условии регистрации ГКО на счете ""депо"", который открывается ему дилером на основе заключения с ним договора на обслуживание. Запись по счету ""депо"", осуществляемая другими лицами, в том числе, выполныющими брокерские операции, не является подтверждением прав на владение ГКО. При открытии счета "депо" брокерской конторе имеет место трастовая операция - доверительное управление имуществом. В законодательстве договор доверительного управления пока не определен. В современной российской доктрине права доверительное управление означает инициативную самостоятельную деятельность, направленную на приумножение или сохранение объекта управления. Доверительный управляющий должен расцениваться как самостоятельный инвестор. Налоговая инспекция вправе рассматривать такие вложения у инвесторов не как вложения в ГКО, а как возмездную финансовую помощь, брокерской конторе, которая должна уплатить с этих сумм налог на добавленную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убдепозитарии открываются счета "депо" тем инвесторам, с которыми данный дилер заключил договора на обслуживание. Инвестор может иметь только один счет "депо" в рамках одного субдепозитария. Однако инвестор имеет право открывать несколько счетов "депо" в нескольких субдепозитариях на основании договоров на обслуживание с дилерами. В субдепозитарии не может быть открыт счет "депо"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имеет право без совершения сделки купли-продажи переводить облигации с одного своего счета "депо" в одном субдепозитарии на свой счет "депо"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информации, хранящейся в субдепозитарии, каждый дилер обязан через депозитарий один раз в неделю по состоянию на конец рабочей недели сообщать в Центральный банк  России следующую информацию отдельно по каждому выпуску ГКО в отдельности:</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е количество облигаций, принадлежащих инвестору, обслуживаемых дилером;</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ичество облигаций, принадлежащих самому дилеру;</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нвнсторов с указанием:</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да инвестора,</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ринадлежащих ему облигаций,</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еречисленных облигаций без совершения сделки со счета "депо" инвестора в данном субдепозитарии на счет "депо" данного инвестора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ую информацию в несколько расширенном объёме дилер должен предоставлять один раз в месяц не позднее первого вторника текущего месяца, по состоянию за отчетный период. Отчетный период начинается с первого понедельника предидущего месяца и заканчивается последним рабочим днем перед первым понедельником текущего меся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ная информация контролируется Центральным банком  России путем сравнивания ее с результатами торгов за тот же период. Дилеры, своевременно не предоставившие информацию или представившие информацию не соответствующую результатам торгов, к последущим торгам не допускаются до момента урегулирования разноглас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я с октября 1995 г. Начал функционировать межрегиональный рынок ГКО - ОФЗ. Торговля государственными ценными бумагами, кроме ММВБ стала вестись в новосибирском региональном центре торгов, созданном на базе Сибирской межбанковской валютной биржи. Однако и при межрегиональной торговле ГКО - ОФЗ депозитарий по-прежнему остается единым. До мая 1998 года функции депозитария на рынке ГКО - ОФЗ выполняла ММВБ, но “в связи с  осуществляемой по согласованию с Министерством финансов РФ реорганизацией инфраструктурного обслуживания рынка государственных ценных бумаг РФ, а также в связи с истечением срока разрешения на осуществление ММВБ депозитарной деятельности, в соответствии с распоряжением ФКЦБ РФ от 26.09.97 г. №1146-Р, функции по депозитарному обслуживанию рынка ГКО - ОФЗ, а также облигаций РАО ВСМ передаются от ЗАО “Московская межбанковская валютная биржа” к некоммерческому партнерству “Национальный депозитарный центр”...”*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2. Расчетная система (Р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ую систему проводятся расчеты по денежным средствам по сделкам с государственнми краткосрочными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Письмо Центрального банка  России “О передаче функций функции по депозитарному обслуживанию рынка ГКО - ОФЗ, а также облигаций РАО ВСМ от ЗАО “ММВБ” к некоммерческому партнерству ”НД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С представляет собой совокупность расчетных центров ОРЦБ и расчетных подразделений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расчетным подразделениям Центрального банка  России  относятся территориальные учреждения Центрального банка  России и его структкрные подразделения (ГТУ ЦБ РФ, Национальные банки Банка России, ОПЕРУ ЦБ РФ, ЦОУ ЦБ РФ), уполномоченные Центральным банком  России осуществлять расчеты по денежным средствам по итогам торгов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ые подразделения Центрального банка  России осуществляются денежные расчеты между расчетными центрами ОРЦБ по открываемым им в расчетных подрасделениях корреспонденским счетам.</w:t>
      </w:r>
    </w:p>
    <w:p>
      <w:pPr>
        <w:pStyle w:val="Style15"/>
        <w:spacing w:lineRule="auto" w:line="480"/>
        <w:ind w:firstLine="709"/>
        <w:jc w:val="both"/>
        <w:rPr/>
      </w:pPr>
      <w:r>
        <w:rPr>
          <w:rFonts w:eastAsia="Times New Roman Cyr" w:cs="Times New Roman Cyr" w:ascii="Times New Roman Cyr" w:hAnsi="Times New Roman Cyr"/>
        </w:rPr>
        <w:t>В качестве пасчетного центра оруб может выступать кредитная организация, уполномоченная на основании логовора с Центральным банком  России  обеспечивать расчеты по денежным средствам дилеров по сделкам с оюлигациями путем открытия им  счетов дилеров и осуществления операций по этим счетам. Письмом Центрального банка  России № 248 от 7.03.96г. было разрешено создание кредитных организаций для выполнения функций расчетных центров ОРЦБ с размером уставного капитала не менее 175 тыс.экю. с правом совершения ограниченного круга банковских операций: операций по открытию и ведению счетов участников расчетного центра ОРЦБ и выпуск акций (в случае расчетных центров ОРЦБ, созданных в форме акционерных обществ).</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Осуществлять иные банковские операции  и сделки кредитными организациями, выполняющими функции расчетного центра ОРЦБ, не допускае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ый центр ОРЦБ не может осуществлять функции дилера 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денежные расчеты инвесторов по сделкам с облигациями осуществляются исключительно через дилеров в безналичном порядке только через расчетные центры ОРЦБ. С  этой целью дилеру открывается в расчетном центре ОРЦБ счет для осуществления расчетов по денежным средствам по сделкам с облигациями.дилер, не являющийся банком, также в праве открыть такой счкт в каждом расчетном центре ОРЦБ, однако без права совершения других операций по этому счет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каждом расчетном цкенре ОРЦБ, в котором у него  открыт счет для осуществления расчетов по денежным средствам по сделкам с облигациями, открывается отдельный счет для обеспечения расчетов по операциям на ОРЦБ, который называется торговым счет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в первичном или вторичном рынке дилер должен перевести со счета в расчетном центре ОРЦБ на торговый счет денежные средства, необходимые для оплаты запланированных им операций покупк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расчетных документов, поступивших от торговой системы по итогам дня, каждый расчетный центр ОРЦБ производит урегулирование обязательств дилеров по их торговым счетам. Передача информацтт от торговой системы в расчетный центр ОРЦБ по итогам торгов, также, как передача информации из расчетного центра в торговую систему о денежных средствах дилеров, зарезервированных ими для оплаты операций по покупке ГКО, производится на основании договора о взаимодействии, заключенного торговой системой (её функции, как и функции депозитария продолжает выполнять ММВБ) с расчетным центром ОРЦБ.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итогам торгов расчетный центр ОРЦБ переводит сальдо денежных средств на торговых счетах на счета дилеров в расчетном центре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писанной схеме денежных расчетов их скорость для дилеров составляет Т+1, где Т- день торгов, т.е. расчеты по сделкам с ГКО производятся в день, следующий за днем торгов (в случае, если дилер после торгов не выводит денежные средства из расчетного центра ОРЦБ), или Т+4 (в случае, если дилер перечисляет денежные средства в расчетный центр ОРЦБ за день до торгов, и после торгов выводит их из расчетного центра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ный порядок денежных расчетов позволил решить проблему организации эффективных расчетов между региональными расчетными центрами, которая была не единственной, но основной проблемой при организации межрегионаотного рынка ГКО и ОФЗ.</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старой”  редакции Положения об обслуживании и обращении выпусков ГКО в качестве условного обозначения расчетного центра использовался термин “торговая площадка”; по новой редакции данного Положения  в этих целях используется новый термин - “расчетный центр”. Данную трансформацию специалисты обьясняли тем, чтоторги ведутся в рамках единой торговой системы в режиме реального времени с поддержанием единых общероссийских котировок. Хранение облигаций осуществляется в рамках единого депозитария. В этих условиях региональная торговая площадка фактически предоставляет техническую и административную возможность доступа регионального дилера в единую расчетную систему и депозитарий. В отличае от этого осуществление расчетов производится в значительной степени автономно, на основе нетто-обязательств, подготавливаемых единой торговой системой, в рамках региональных расчетных центров, которые имеют корсчета в региональных подразделениях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тально порядок осуществления денежных расчетов определен в Положении о порядке учета денежных  средств по операциям с ценными бумагами на ОРЦБ, принятым в дополнение к Положению об обслуживании и обращении выпусков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алимты указывают на открытие уникальных возможностей в связи с созданием системы межрегиональных расчетов по государственным ценным бумагам по эффективному управлению денежными ресурсами, находящимися в различных регионах, и по расширению клиентской базы за счет обслуживания большего числа региональных инвесторов.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3. Торговая система. Обращени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служит для обеспечения процедуры заключения сделок купли-продажи облигаций. То есть только через торговую систему осуществляется обращение ГКО на вторичном рынке. В качестве торговой системы может выступать организация, уполномоченная договором, заключенным с Центральным банком  России, на выполнение функций торговой системы: организация заключения сделок на первичном и вторичном рынках, осуществление расчета позиций дилеров, составление расчетных документов по совершенным сделкам и представление их в рсчетную систему и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так же, как и расчетный центр на ОРЦБ и депозитарий не имеет права осуществлять функ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межрегиональном рынке ГКО - ОФЗ торговая система, как и депозитарий, является единой (е1 функции на практике продолжает выполнять ММВ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торговая система получает по каждому дилеру из депозитария и расчетных центров ОРЦБ данные о суммах денежных средств и количестве облигаций, зарезервированных на торговых разделах счетов "депо" в депозитарии, и устанавливает начальные значения денежной позиции и позиции "депо" по каждому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ой позицией или позицией дилера по денежным средствам считается величина остатка денежных средств, которые могут быть использованы в качестве обеспечения заявок на покупку облигаций в течении торгов. Каждой денежной позиции конкретного соответствует единственный торговый  счет данного дилера в соответствующем расчетном центре ОРЦБ. Количество денежных позиций каждого дилера определяется количеством торговых счетов во всех расчетных центрах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ицией ""депо"", или позицией дилера по облигациям в торговой системе, считается велечина остатка облигаций, которые могут быть использованы в качестве обеспечения заявок на продажу облигаций в течении торгов. Каждой позиции "депо" конкретного дилера соответствует единственный торговый раздел счета "депо" данного дилера в депозитарии. Количество позиций "депо" определяется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сделок купли-продажи происходит на основании конкурентных заявок дилеров на продажу или покупку облигаций, поданных дилерами. В конкурентной заявке указывается:  </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ли инвестор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 (купля-продаж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блигаций (в штуках);</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 за одну облигацию, выраженная в процентах от номинальной стоимости;</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момент подачи заявки торговая система фиксирует время ее подачи.</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окупку облигаций торговая система уменьшает значение денежной позиции, указанной в данной заявке на  сумму денежных средств, необходимых для полного удовлетворения поданной заявки (включая суммы, необходимые для уплаты комисионного вознаграждения).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родажу облигаций торговая система уменьшает значение позиции "депо", указанной в данной заявке на  количество облигаций, необходимых для полного удовлетворения поданной заявки.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анные заявки удовлетворяются в соответствии со следующими правилами:</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времени подачи заявка, имеющая более выгодную цену, удовлетворяется раньше, чем заявка с менее выгодно цен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венстве цен, заявка, поданная раньше, удовлетворяется раньше, чем заявка поданная позже;</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заявки на её приоритет не влияет;</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делка всегда совершается по цене заявки, находящейся в очереди перв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явка при заключении сделки может быть удовлетворена лишь частично, то неисполненная её часть рассматривается как отдельная заявка;</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сделки не требует дополнительного согласия дилеров, подавших удовлетворяемые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удовлетворении заявки, поданной на покупку облигаций (полном или частичном), торговая система увеличивает значение позиции "депо", указанной в данной заявке, на количество купленных облигаци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довлетворении заявки, поданной на продажу облигаций (полном или частичном), торговая система увеличивает значение денежной позиции, указанной в данной заявке, на сумму денежных средств, вырученных в соответствии с заключенной сделкой (за вычетом комиссионного вознагра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бая заявка дилера может быть снята им самим, если она к этому моменту не исполне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торгов торговая система снимает все неудовлетворенные заявки и расчитывает окончательные значения всех позиций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по каждой денежной позиции каждого дилера расчитывает сальдо денежных средств, которые должны быть списаны с соответствующего ей торгового счета в конкретном расчетном центре ОРЦБ для осуществления окончательных расчетов по сделкам с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ая операция проводится торговой системой по каждой позиции "д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ых расчетов торговая система состовляет расчетные документы, которые подписываются лицами торговой системы, и передает их в соответствующие расчетные центры ОРЦБ или в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о торговой системы на составление соответствующих расчетных документов по итогам торгов предоставляется ей дилером на основании договора, заключенного между дилером и торговой системой, и оформляется доверенность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кончания торгов торговая система составляет и передает каждому дилеру выписку из реестра заключенных сделок с облигациями, также подписываемую уполномоченным сотрудником торговой системы. Выписки из реестра хранятся в торговой системе в течении 3-х  лет. Сводный реестр сделок по всем дилерам ежедневно 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5. Размещ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ГКО осуществляется Центральным банком  России по  поручению Министерства финансов РФ в форме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согласно Основным условиям выпуска ГКО аукционы по размещению ГКО проводились ежемесячно в третий Вторник каждого месяца. В последующем в график проведения аукционов вносились изменения. Начиная с декабря 1993 г. - 22 декабря состоялся первый аукцион по размещению первого выпукска 6 месячных облигаций - аукционы по размещению 3-х месячных облигаций стали проводиться в третий Вторник, а аукционы по размещению 6 месячных облигаций - на следующий день после проведения аукциона по размещению 3-х месячных облигаций. С июля 1994 г. началось реформирование графика проведения аукционов по ГКО: аукционы по 6 месячным ГКО стали проводиться независимом от аукционов по 3-х месячным ГКО - во вторую неделю каждого месяца. С августа 1994 г. в целях оптимизации потоков денежных средств, направляемых на аукционы, и более равномерного поступления выручки от аукционов аукционы по размещению 3-х месячных ГКО стали проводиться 2 раза в месяц - в первую и третью неделю месяца.</w:t>
      </w:r>
    </w:p>
    <w:p>
      <w:pPr>
        <w:pStyle w:val="Style15"/>
        <w:spacing w:lineRule="auto" w:line="480"/>
        <w:ind w:firstLine="709"/>
        <w:jc w:val="both"/>
        <w:rPr/>
      </w:pPr>
      <w:r>
        <w:rPr>
          <w:rFonts w:eastAsia="Times New Roman Cyr" w:cs="Times New Roman Cyr" w:ascii="Times New Roman Cyr" w:hAnsi="Times New Roman Cyr"/>
        </w:rPr>
        <w:t>В октябре этого же года Министерство финансов РФ и Центральный банк  России внедрили практику проведения аукционов по дополнительным траншам выпусков облигаций, уже находящихся в обращении. Практика доразмещения облигаций на вторичных торгах не только расширила возможности участия Банка России в операциях на вторичном рынке (ранее степень его участия определялась, как правило, объёмом приобретенных на нем облигаций) и усилила его регулирующие функции: он получил дополнительную возможность воздействовать на рынок путем варьирования объёма размещаемых облигаций в соответствии со складывающейся коньюнктурой и стабилизировать ценовые параметры, как аукционов, так и вторичного рынка, существенно ограничив ценовой диктат дилеров, ориентированных в своих действиях на проведение спекулятивных операций по схеме “аукцион-ближайшие вторичные торги”. Но главное - введение практики доразмещения облигаций на вторичных торгах позволило на новом качественном уровне, на постоянной основе,</w:t>
      </w:r>
      <w:r>
        <w:rPr>
          <w:rFonts w:eastAsia="Times New Roman" w:cs="Times New Roman" w:ascii="Times New Roman" w:hAnsi="Times New Roman"/>
        </w:rPr>
        <w:t xml:space="preserve"> </w:t>
      </w:r>
      <w:r>
        <w:rPr>
          <w:rFonts w:eastAsia="Times New Roman Cyr" w:cs="Times New Roman Cyr" w:ascii="Times New Roman Cyr" w:hAnsi="Times New Roman Cyr"/>
        </w:rPr>
        <w:t>привлекать средства в бюджет. В 1997 г. на вторичных торгах было доразмещено облигаций на сумму 18,9 трлн.рубл., или 22,1трлн.рубл. по номина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введением реализации на вторичных тогах недоразмещенных на аукционах выпусков ГКО утратили былую значимость аукцмоны. Они перестали играть “роль некого конфронтационного поля, где сталкиваются интересы эмитента и инвесторов”*, и часть этих отношений перетекла в рутинное русло регулярных вторичных торгов. Особенно это важно для эмитента. В связи с еженедельным графиком аукционов стала возможной оптимизация денежных потоков и отпала необходимость массированных аукционов, серьезно влиявших на коньюнктуру в других сегментах финансового рынка. Кроме того, в условиях плохо прогнозируемого или недостаточно высокого спроса снимается проблем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миссии выпуска, небольшого по объёмам и в следствии этого обладающего ограниченной ликвидностью, а просто увеличивается объём облигаций, находящихся в обращении. Опыт проведения аукционов по дополнительным траншам облигаций, уже находящихся в обращении, широко распространенный во всем мире, достаточно успешно используется и в России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зднее,чем за 7 дней перед аукционом Банк России делает официальное объявление о размещении очередного выпуска и обьявляет дату проведения аукциона. В объявлении указываю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выпуск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ем выпускаи его форм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инальная стоимость одной облиг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та погашен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уг потенциальных покупателе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альный размер неконкурентной заявки (для каждого дилера);</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Лауфер. М. Стабильный рост на фоне ряда проблем //Рынок Ценных Бумаг -1995.- №10 - с.1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ообложение дохо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После аукциона Банк России делает официальный отчет по итогам аукциона содержащ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ую информаци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визиты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и место проведения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рганизаций, принявших участие в аукцио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поданных заявок и общий денежный объем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пазон цен в поданных заяв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чина минимальной цены продаж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удовлетворенных заявок и их процент к общему чис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енный объем проданных облигаций и выручка от их реализац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ходность максимальная и средневзвешанна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нь проведения аукциона в течении объявленного времени прима заявок дилеры вводят в тоговую систему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явки могут быть конкурентными и неконкурентными. В неконкурентной заявке должны быть  указ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 общий код инвесто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нежных средств, направляемых на покупку облигаций</w:t>
      </w:r>
      <w:r>
        <w:rPr>
          <w:rFonts w:eastAsia="Times New Roman" w:cs="Times New Roman" w:ascii="Times New Roman" w:hAnsi="Times New Roman"/>
        </w:rPr>
        <w:t>;</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отличие от старой редакции Положения об обслуживании и обращении выпусков ГКО, которая жестко регламентировала временные рамки проведения аукционов (дни и часы), в новой редакции Положения эти сроки не конкретезированы. Тем самым возможен переход к проведению ежедневных торгов и совмещению проведения аукциона и вторичных торг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составлению конкурентной заявки, подаваемой для участия в аукционе, аналогичны требованиям к конкурентной заявке, подаваемой для участия в торгах на вторичном рынке (см.раздел 3.3.4.3.).</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rPr>
        <w:t>Основное различие конкурентной и неконкурентной состоит в том, что в неконконкурентной заявке не указывается цена за одну облигацию, а также в указании обьема заявки: в конкурентной заявке указывается количество облигаций (в штуках), в неконконкурентной заявке - количество денежных средств, направляемых на покупку облигаций.</w:t>
      </w:r>
    </w:p>
    <w:p>
      <w:pPr>
        <w:pStyle w:val="Style15"/>
        <w:spacing w:lineRule="auto" w:line="480"/>
        <w:ind w:firstLine="709"/>
        <w:jc w:val="both"/>
        <w:rPr/>
      </w:pPr>
      <w:r>
        <w:rPr>
          <w:rFonts w:eastAsia="Times New Roman Cyr" w:cs="Times New Roman Cyr" w:ascii="Times New Roman Cyr" w:hAnsi="Times New Roman Cyr"/>
        </w:rPr>
        <w:t>Количество прибретаемых облигаций по неконкурентной заявке расчитывается путем деления суммы денежных средств по данной заявке на сумму платежа по приобретению одной</w:t>
      </w:r>
      <w:r>
        <w:rPr>
          <w:rFonts w:eastAsia="Times New Roman" w:cs="Times New Roman" w:ascii="Times New Roman" w:hAnsi="Times New Roman"/>
        </w:rPr>
        <w:t xml:space="preserve"> </w:t>
      </w:r>
      <w:r>
        <w:rPr>
          <w:rFonts w:eastAsia="Times New Roman Cyr" w:cs="Times New Roman Cyr" w:ascii="Times New Roman Cyr" w:hAnsi="Times New Roman Cyr"/>
        </w:rPr>
        <w:t>облигации, которая включает в себя средневзвешанную цену и комиссионное вознагражде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ы имеют право вводить в торговую систему неограниченное количество заявок (конкурентных и неконконкурентных) на покупку облигаций либо от своего имени и за свой счет - так называемая дилерская заявка, либо от своего имени и по поручению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 - так называемая заявка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в момент подачи заявки фиксирует время ее подачи. В течении времени ввода заявок дилер вправе снять любую из введенных им заявок. По итогам приема заявок Центральный банк  России составляет сводную ведомость поступивших заявок, которая подписывается представителем Банка России и передается представителю Министерства финансов РФ. Министерство финансов РФ до установленного времени обьявления итогов аукциона определяет минимальную цену продажи облигаций, называемую ещё как цена отсечения, и средневзвешанную цену всех удовлетворенных в ходе аукциона конкурентных заявок (далее- средневзвешенную цену) и передает Центральному  банку  России  поручение на удовлетворение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взвешенная цена расчитывается как сумма произведений числа облигаций на их цену в удовлетворенных конкурентных заявках, деленная на общее числоразмещенных конкурент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курентная заявка удовлетворяется в том случае, если цена, указанная в ней не ниже цены отсечения. При этом конкурентная заявка удовлетворяется по цене, указанной в ней. Неконкурентная заявка удовлетворяется по средневзвешенной це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кончании аукциона торговая система, как и на торгах на вторичном рынке, снимает все неудовлетворенные заявки и расчитывает окончательные позиции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выполненных расчетов торговая система составляет расчетные документы, которые подписываются ответственными оицами торговой системы,  и передает их в соответствующиу расчктные центры ОРЦБ или в депозитарий.  </w:t>
      </w:r>
    </w:p>
    <w:p>
      <w:pPr>
        <w:pStyle w:val="Style15"/>
        <w:spacing w:lineRule="auto" w:line="480"/>
        <w:ind w:firstLine="709"/>
        <w:jc w:val="both"/>
        <w:rPr/>
      </w:pPr>
      <w:r>
        <w:rPr>
          <w:rFonts w:eastAsia="Times New Roman Cyr" w:cs="Times New Roman Cyr" w:ascii="Times New Roman Cyr" w:hAnsi="Times New Roman Cyr"/>
        </w:rPr>
        <w:t>После окончания аукциона торговая система составляет и передает каждому дилеру для подписания выписку из реестра заключенных сделок с облигациями, также подписываемую ответственным лицом торговой системы. Выписки из реестра сделок храняться в торговой системе в течение 3 лет. Сводный реестр по всем дилерам ежедневно</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5.1. Проведение вторичных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на вторичном рынке осуществляется только в форме совершения сделок купли-продажи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торгов торговая система получает по каждому дилеру из депозитария и расчетной системы данные о суммах денежных средств и количестве облигаций, зарезервированных на “торговых субсчетах”. Затем дилеры подают (вводят в торговую систему) разовые заявки на покупку или продажу облигаций с указанием количества и цены облигации, а также с указанием кода покупателя или продавца. При поступлении заявок в торговую систему сама система сверяет данные, поступившие от депозитария и расчетной системы и параметрами поданной заявки. После сверки, если имеются расхождения в отрицательную сторону, заявка снимается с торгов. Если заявка при заключении сделки может быть удовлетворена лишь частично, то неисполненная ее часть остается в очереди в качестве отдельной заявки. При удовлетворении заявки дилера по результатам совершенной сделки осуществляется перерасчет суммы денежных средств и количества облигаций, служащих обеспечением заявок данного дилера. Заявки удовлетворяются в зависимости от цены и времени подачи. Независимо от времени подачи, заявка, имеющая более выгодную цену удовлетворяется раньше, чем заявка с менее выгодной ценой. При равенстве цен, заявка, поданная раньше, удовлетворяется раньше, чем заявка, поданная позже.</w:t>
      </w:r>
    </w:p>
    <w:p>
      <w:pPr>
        <w:pStyle w:val="Style15"/>
        <w:spacing w:lineRule="auto" w:line="48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После окончания торгов торговая система определяет чистое сальдо денежных средств, которые должны быть переведены или зачислены на корреспонденский счет каждого дилера в расчетной системе, а также чистое сальдо облигаций, которые должны быть переведены со счета "депо" или зачислены на счет "депо" каждого дилера в депозитарии. Основанием для проведения расчетов депозитарием по счетам "депо" и расчетной системой по корреспонденским счетам являются выписки из реестров сделок, формируемые торговой системой. Вторичные торги проходят ежедневно за исключением дней проведения аукционов, праздничных и выходных дней.</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6. Погаш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гашение ГКО осуществляется в день погашения до начала торгов на вторичном рынке или аукциона. Погашение проводится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дилер до погашения вводит в торговую систему необходимое количество заявок на продажу облигаций. В каждой заявке указывается информация, аналогичная указываемой в конкурентной заявке, за исключением направления - указывается продажа, и цена за одну облигацию - указывается номинальная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ставлены заявки на продажу всего объёма облигаций,подлежащего погашению, Центральный банк  России выставляет в торговой системе заявку на покупку по номиналу всего объёма облигаций по номиналу,  в которой в качестве  позиции "депо" указывается позиция, соответствующая торговому счету к разделу ”Z” счета "депо" эмитента в депозитарии.</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7.Функции Центрального банка  России на рынке ГК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на рынке ГКО  выполняет следующие функц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гента  Министерства   финансов  Российской  Федерации  по обслуживанию выпусков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онтролирующего орган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ыполняя   функции    агента   Министерства   Финансов Российской Федерации по обслуживанию выпусков,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Тоpговой  системе,  Расчетной системе, Депозитарию и субдепозитариям, заключает договоpы  с оpганизациями  на выполнение функций соответствующих сист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Дилеpам,  а  также  кpитеpии отбоpа Дилеpов и их количественный состав, заключает договоры  с организациями  на выполнение функций Дилеров;</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пpавила  пpоведения и  пpоводит  аукцион  по продаже ГКО на первичном рынк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анит глобальные сеpтификаты о каждом выпуске, присваивая каждому  выпуску  государственный  регистрационный  номер;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на  условиях, согласованных  с  Министеpством финансов Российской  Федеpации,  дополнительную  пpодажу  на вторичном рынке не пpоданных на аукционе ГКО в течение сpока их обpащ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погашение облигаций по поручению Министерства Финансов Российской Федерации в день погаш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полняя функции Дилер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адает пpавами  Дилеpа и  может делегиpовать  эти  пpава своим теppитоpиальным упpавления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торговлю облигациями на вторичном рынке путем выставления во  время тоpгов  заявок на  покупку  и  продажу облигаций;</w:t>
      </w:r>
    </w:p>
    <w:p>
      <w:pPr>
        <w:pStyle w:val="Style15"/>
        <w:spacing w:lineRule="auto" w:line="48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сбор заявок Инвесторов на покупку или продажу ГКО на  первичном и  вторичном рынках,  исполняет  эти заявки через Торговую систему</w:t>
      </w:r>
      <w:r>
        <w:rPr/>
        <w:t>.</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ыполняя функции контролирующего орган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контpоль   за   размещением   и   обращением ГКО;</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ходе торгов государственными краткосрочными облигациями, имеющуюся в Тоpговой системе,  об остатках  на счетах  “депо” Дилеров  в Депозитарии,  о движении    средств  по  счетам  в  Торговой систем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состоянии   счетов   “депо”   в субдепозитарии каждого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pиостанавливает опеpации  любого Дилеpа при обнаpужении   в    опеpациях   данного    Дилера   наpушения действующего законодательства или “Положение об обслуживании и обращении выпусков госудаpственных кpаткосpочных бескупонных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использовать  при  осуществлении  Банком  России собственных операций  с ГКО информацию, полученную в ходе контроля за размещением и обращением облигаций, а также пеpедавать ее тpетьим лица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этого, Банк России может осуществлять на условиях, согласованных с Министерством финансов РФ, дополнительную продажу на вторичном рынке непроданных на аукционе облигаций в течении срока их обращения.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и предоставлении Министерству финансов РФ прямого краткосрочного кредита в виде покупки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и предоставлении кредита на покрытие кассовых разрывов, возникающих в процессе выпуска и погашения облигаций.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оих случаях ГКО приобретаются по средневзвешанной цене аукциона и в пределах лимита, определенного законодательными органами для кредитования федерального бюджета.</w:t>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Облигации федеральных займов (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ередине 1995 г. Наметившаяся тенденция экономической стабилизации подготовила рынок ценных бумаг к принятию нового долгового инструмента со сроком обращения более одного года - облигаций федерального займа  (далее ОФЗ). Подготовка “к запуску” ОФЗ осуществлена достаточно быстро, поскольку была основана на технологии рынка ГКО, успешно функционировавшего к тому времени уже более двух лет.</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испытывая практических сложностей по привлечению денежных средств для покрытия бюджетного дефицита, перед Министерством финансов РФ  остро встал вопрос о минимизации стоимости обслуживания государственного долга при выпуске государственных ценных бумаг и оптимизации (в данном случае увеличения) среднего срока государственных заимствований. 3-х месячные выпуски ГКО, размещаемые по рыночным ценам, позволяли получать средства, достаточные для погашения ранних выпусков ГКО и для направления в бюджет, но с другой стороны, значительо сокращали средний срок задолженности, создавая угрозу стабильности финансовому рынку в будущ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принятие эмитентом решения о выпуске ОФЗ признается целесообразным и своевременным, поскольку позволяет Министерству финансов РФ продолжить безуспешно начатую осенью 1994 г. политику  по реструктуризации внутреннего государственного долга с целью удлиннения сроков государственной задолженност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по сравнению с обращающимися дисконтными ГКО, и твердопроцентными купонными валютными облигациями, чвляются более сложным инструментом финансового рынка. Быстрая отработка технологии их выпуска, обращения и обслуживания позволила Министерству финансов РФ уже к концу сентября 1995 г. расширить инструментарий финансового рынка путем выпуска схожей с ОФЗ ценной бумаги - облигаций сберегательного займа.</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Облигации федерального займа делятся на : ОФЗ-ПК - облигации федерального займа с переменным купоном, и ОФЗ-ПД - облигации федерального займа с постоянным доходом.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К  выпускаются в соответствии с Генеральными условиями выпуска и обращения ОФЗ-ПК, утвержденными Правительством РФ постановлением от 15 мая 1995 г. № 458.</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Д  выпускаются в соответствии с Генеральными условиями выпуска и обращения ОФЗ-ПД, утвержденными Правительством РФ постановлением от 28 июня 1996 г. № 519.</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являются государственными ценными бумагами.от имени Российской Федерации ОФЗ выпускает Министерство финансов РФ, которое в пределах лимита государственного внутреннего долга, устанавливаемого Федеральным законом о федеральном бюджете на соответствующий год, определяет общий объём их эмиссии.</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Эмиссия ОФЗ  </w:t>
      </w:r>
      <w:r>
        <w:rPr>
          <w:rFonts w:eastAsia="Times New Roman Cyr" w:cs="Times New Roman Cyr" w:ascii="Times New Roman Cyr" w:hAnsi="Times New Roman Cyr"/>
        </w:rPr>
        <w:t xml:space="preserve">осуществляется в форме </w:t>
      </w:r>
      <w:r>
        <w:rPr>
          <w:rFonts w:eastAsia="Times New Roman Cyr" w:cs="Times New Roman Cyr" w:ascii="Times New Roman Cyr" w:hAnsi="Times New Roman Cyr"/>
          <w:u w:val="single"/>
        </w:rPr>
        <w:t xml:space="preserve">отдельных выпусков </w:t>
      </w:r>
      <w:r>
        <w:rPr>
          <w:rFonts w:eastAsia="Times New Roman Cyr" w:cs="Times New Roman Cyr" w:ascii="Times New Roman Cyr" w:hAnsi="Times New Roman Cyr"/>
        </w:rPr>
        <w:t>на основании условий, разрабатываемых в соответствии с Генеральными условиями и утверждаемых Министерством финансов РФ по согласованию с Центральным банк  России. Каждый отдельный выпуск может отличаться периодичностью, объёмом и сроком обращения, типом облигаций (именные или на предьявителя), порядком и формой выплаты доходов и погашения, порядком признания выпуска состоявшимся, ограничениями на потенциальных владельцев, номинальной стоимостью облигации, размером, периодичностью и порядком выплаты процентов по облигациям. Указанные условия фиксируются в Глобальном сертификате и объявляются не позднее 7 дней до начала размещения облигаций. В рамках одного выпуска все облигации равны по объёму предоставляемых прав.</w:t>
      </w:r>
    </w:p>
    <w:p>
      <w:pPr>
        <w:pStyle w:val="Normal"/>
        <w:spacing w:lineRule="auto" w:line="480"/>
        <w:ind w:firstLine="720"/>
        <w:jc w:val="both"/>
        <w:rPr/>
      </w:pPr>
      <w:r>
        <w:rPr>
          <w:sz w:val="24"/>
          <w:szCs w:val="24"/>
        </w:rPr>
        <w:t xml:space="preserve">Каждый выпуск ОФЗ имеет </w:t>
      </w:r>
      <w:r>
        <w:rPr>
          <w:sz w:val="24"/>
          <w:szCs w:val="24"/>
          <w:u w:val="single"/>
        </w:rPr>
        <w:t>государственный регистрационный код</w:t>
      </w:r>
      <w:r>
        <w:rPr>
          <w:sz w:val="24"/>
          <w:szCs w:val="24"/>
        </w:rPr>
        <w:t xml:space="preserve">, который имеет такую же структуру,  как и государственный регистрационный код ГКО, за исключением второго разряда (x2), указывающего на тип ценной бумаги, который по ОФЗ-ПК соответствует числовому значению “4”. Например первый выпуск ОФЗ имеет регистрационный код 24001RMFS, а по ОФЗ-ПД второй разряд (x2) соответствует числовому значению “6”, т.е. первый выпуск ОФЗ-ПД будет иметь регистрационный код 26001RMFS. </w:t>
      </w:r>
    </w:p>
    <w:p>
      <w:pPr>
        <w:pStyle w:val="Normal"/>
        <w:spacing w:lineRule="auto" w:line="480"/>
        <w:ind w:firstLine="720"/>
        <w:jc w:val="both"/>
        <w:rPr>
          <w:sz w:val="24"/>
          <w:szCs w:val="24"/>
        </w:rPr>
      </w:pPr>
      <w:r>
        <w:rPr>
          <w:sz w:val="24"/>
          <w:szCs w:val="24"/>
        </w:rPr>
        <w:t>ОФЗ-ПК являются (согласно Генеральным условиям выпуска) являются среднесрочными государственными ценными бумагами.</w:t>
      </w:r>
    </w:p>
    <w:p>
      <w:pPr>
        <w:pStyle w:val="Normal"/>
        <w:spacing w:lineRule="auto" w:line="480"/>
        <w:ind w:firstLine="720"/>
        <w:jc w:val="both"/>
        <w:rPr>
          <w:sz w:val="24"/>
          <w:szCs w:val="24"/>
        </w:rPr>
      </w:pPr>
      <w:r>
        <w:rPr>
          <w:sz w:val="24"/>
          <w:szCs w:val="24"/>
        </w:rPr>
        <w:t>Для ОФЗ-ПД срок обращения не предусмотрен, т.е. они могут быть как краткосрочными, так и средне- и долгосрочными государственными ценными бумагами. Ставка купона по ОФЗ-ПД - постоянна в течении всего срока их обращения.  ОФЗПД  выпущенные в соответствии с Указом Президента РФ “О мерах по предварительной компенсации отдельных вкладов граждан РФ” 16 мая 1996 г. имели ставку купонного дохода 20 % годовых, и срок обращения 3 года.</w:t>
      </w:r>
    </w:p>
    <w:p>
      <w:pPr>
        <w:pStyle w:val="Normal"/>
        <w:spacing w:lineRule="auto" w:line="480"/>
        <w:ind w:firstLine="720"/>
        <w:jc w:val="both"/>
        <w:rPr>
          <w:sz w:val="24"/>
          <w:szCs w:val="24"/>
        </w:rPr>
      </w:pPr>
      <w:r>
        <w:rPr>
          <w:sz w:val="24"/>
          <w:szCs w:val="24"/>
        </w:rPr>
        <w:t>ОФЗ-ПД, выпущенные в соответствии с Федеральным законом “О федеральном бюджете на 1997 г.” имели ставку купонного дохода 10 % годовых.</w:t>
      </w:r>
    </w:p>
    <w:p>
      <w:pPr>
        <w:pStyle w:val="Normal"/>
        <w:spacing w:lineRule="auto" w:line="480"/>
        <w:ind w:firstLine="720"/>
        <w:jc w:val="both"/>
        <w:rPr>
          <w:sz w:val="24"/>
          <w:szCs w:val="24"/>
        </w:rPr>
      </w:pPr>
      <w:r>
        <w:rPr>
          <w:sz w:val="24"/>
          <w:szCs w:val="24"/>
        </w:rPr>
        <w:t xml:space="preserve">ОФЗ выпускаются в бездокументарной форме. Каждый выпуск ОФЗ оформляется Глобальным сертификатом в двух экземплярах и храниться в депозитарии в Министерстве финансов РФ. </w:t>
      </w:r>
    </w:p>
    <w:p>
      <w:pPr>
        <w:pStyle w:val="Normal"/>
        <w:spacing w:lineRule="auto" w:line="480"/>
        <w:ind w:firstLine="720"/>
        <w:jc w:val="both"/>
        <w:rPr>
          <w:sz w:val="24"/>
          <w:szCs w:val="24"/>
        </w:rPr>
      </w:pPr>
      <w:r>
        <w:rPr>
          <w:sz w:val="24"/>
          <w:szCs w:val="24"/>
        </w:rPr>
        <w:t>Рассмотрим параметры ОФЗ-ПК, выпущенных в обращение в соответствии с Условиями выпуска облигаций федерального займа с переменным купонным доходом, утвержденными Министерством финансов РФ 13 июня 1995г.</w:t>
      </w:r>
    </w:p>
    <w:p>
      <w:pPr>
        <w:pStyle w:val="Normal"/>
        <w:spacing w:lineRule="auto" w:line="480"/>
        <w:ind w:firstLine="720"/>
        <w:jc w:val="both"/>
        <w:rPr>
          <w:sz w:val="24"/>
          <w:szCs w:val="24"/>
        </w:rPr>
      </w:pPr>
      <w:r>
        <w:rPr>
          <w:sz w:val="24"/>
          <w:szCs w:val="24"/>
        </w:rPr>
        <w:t>Облигации имеют номинальную стоимость 1 млн.руб. и являются именными купонными среднесрочными ценными бумагами. Владелец облигации как долговой ценной бумаги имеет право на получение  суммы основного долга, соответствующего номинальной стоимости облигации, а также право на получение купонного дохода в виде процента, начисляемого к номинальной стоимости облигации.</w:t>
      </w:r>
    </w:p>
    <w:p>
      <w:pPr>
        <w:pStyle w:val="Normal"/>
        <w:spacing w:lineRule="auto" w:line="480"/>
        <w:ind w:firstLine="720"/>
        <w:jc w:val="both"/>
        <w:rPr/>
      </w:pPr>
      <w:r>
        <w:rPr>
          <w:sz w:val="24"/>
          <w:szCs w:val="24"/>
        </w:rPr>
        <w:t xml:space="preserve">Наличие </w:t>
      </w:r>
      <w:r>
        <w:rPr>
          <w:sz w:val="24"/>
          <w:szCs w:val="24"/>
          <w:u w:val="single"/>
        </w:rPr>
        <w:t>купонного дохода</w:t>
      </w:r>
      <w:r>
        <w:rPr>
          <w:sz w:val="24"/>
          <w:szCs w:val="24"/>
        </w:rPr>
        <w:t xml:space="preserve"> по ОФЗ является одним из основных отличий от ГКО.  ГКО является дисконтной ценной бумагой: доход ее владельца в виде дисконта расчитывается как разность между ценой покупки, которая всегда ниже номинальной стоимости, и ценой погашения, соответствующей номинальной стоимости, и выплачивается только при погашении.</w:t>
      </w:r>
    </w:p>
    <w:p>
      <w:pPr>
        <w:pStyle w:val="Normal"/>
        <w:spacing w:lineRule="auto" w:line="480"/>
        <w:ind w:firstLine="720"/>
        <w:jc w:val="both"/>
        <w:rPr>
          <w:sz w:val="24"/>
          <w:szCs w:val="24"/>
        </w:rPr>
      </w:pPr>
      <w:r>
        <w:rPr>
          <w:sz w:val="24"/>
          <w:szCs w:val="24"/>
        </w:rPr>
        <w:t>Ставка купонного процента по ОФЗ-ПК определяется отдельно для каждого купонного периода и обьявляется по первому купону - не позднее, чем за 7 дней до даты начала размещения, по следующим купонам, включая последний - не позднее, чем за 7 дней до начала выплаты дохода по предидущему купону. Купонный период, или иначе период выплаты купонного дохода, равный в среднем одному кварталу, исчисляется следующим образом: первый купонный период - со дня, следующего за датой выпуска облигации, до даты выплаты купонного дохода; последующие купонные периоды - со дня, следующего за днем выплаты предшествующего купонного дохода, до дня дня выплаты соответствующего купонного дохода.</w:t>
      </w:r>
    </w:p>
    <w:p>
      <w:pPr>
        <w:pStyle w:val="Normal"/>
        <w:spacing w:lineRule="auto" w:line="480"/>
        <w:ind w:firstLine="720"/>
        <w:jc w:val="both"/>
        <w:rPr>
          <w:sz w:val="24"/>
          <w:szCs w:val="24"/>
        </w:rPr>
      </w:pPr>
      <w:r>
        <w:rPr>
          <w:sz w:val="24"/>
          <w:szCs w:val="24"/>
        </w:rPr>
        <w:t>Процентная купонная ставка по ОФЗ-ПК расчитывается на основе средневзвешенной доходности по ГКО в четыре торговые сессии на вторичном рынке на ММВБ, предшествующие сроку объявления купонного дохода. Причем в расчет берутся средневзвешенные доходности только по тем выпускам ГКО, погашение которых приходится на период 30 дней “до” и 30 дней “после” объявленной даты выплаты очередного купонного дохода.</w:t>
      </w:r>
    </w:p>
    <w:p>
      <w:pPr>
        <w:pStyle w:val="Normal"/>
        <w:spacing w:lineRule="auto" w:line="480"/>
        <w:ind w:firstLine="720"/>
        <w:jc w:val="both"/>
        <w:rPr>
          <w:sz w:val="24"/>
          <w:szCs w:val="24"/>
        </w:rPr>
      </w:pPr>
      <w:r>
        <w:rPr>
          <w:sz w:val="24"/>
          <w:szCs w:val="24"/>
        </w:rPr>
        <w:t>Рассмотрим в качестве примера расчет процентной ставки по первому купону ОФЗ-ПК первого выпуска, размещенного 14 июня 1995 г.</w:t>
      </w:r>
    </w:p>
    <w:p>
      <w:pPr>
        <w:pStyle w:val="Normal"/>
        <w:spacing w:lineRule="auto" w:line="480"/>
        <w:ind w:firstLine="720"/>
        <w:jc w:val="both"/>
        <w:rPr>
          <w:sz w:val="24"/>
          <w:szCs w:val="24"/>
        </w:rPr>
      </w:pPr>
      <w:r>
        <w:rPr>
          <w:sz w:val="24"/>
          <w:szCs w:val="24"/>
        </w:rPr>
        <w:t>Дата выплаты купонногодохода по первому купону была установлена на 27 сентября 1995г. Ставка купонного процента на первый купонный период - с 15 июня по 27 сентября - была объявлена 7 июня 1995 г. т.е. за 7 дней до даты размещения облигаций. При расчете купонного процента на первый купонный период были взяты выпуски ГКО, сроки погашения которых пришлись на период с 27 августа по 27 октября 1995 г. т.е. по правилу 30 “до” и 30 “после”. В этот период вошли 3 выпуска ГКО : 6-месячные 22011 и 22012 с датами погашения соответственно 13 сентября и 11 октября 1995 г. и годовой 23001 с погашением 25 октября 1995 г. Купонный процент расчитывался на основе доходностей без учета налоговых льгот по средневзвешенным ценам по трем выпускам ГКО по итогам вторичных торгов, состоявшихся 1, 2, 5 и 6 июня - дни проведения четырех биржевых торговых сессий, предшествующие 7 июня - дате объявления купонного процента на первый купонный период. Доходности взвешивались по оборотам торгов, т.е. было расчитано следующее выражение : сумма за 4 дня по трем выпускам произведений доходностей на обороты торгов / сумма за 4 дня по трем выпускам оборотов торгов. В итоге была получена ставка купонного процента по первому купону - 52,88 %.</w:t>
      </w:r>
    </w:p>
    <w:p>
      <w:pPr>
        <w:pStyle w:val="Normal"/>
        <w:spacing w:lineRule="auto" w:line="480"/>
        <w:ind w:firstLine="720"/>
        <w:jc w:val="both"/>
        <w:rPr>
          <w:sz w:val="24"/>
          <w:szCs w:val="24"/>
        </w:rPr>
      </w:pPr>
      <w:r>
        <w:rPr>
          <w:sz w:val="24"/>
          <w:szCs w:val="24"/>
        </w:rPr>
        <w:t>Достаточно успешный выпуск на российский фондовый рынок ценной бумаги с плавающей процентной ставкой говорит о дальнейшем расширении рынка долговых обязательств с изменяющейся процентной ставкой. Дело в том, что во всем мире облигации с плавающей процентной ставкой доходности дают возможность снизить процентный риск, обусловленный значительными колебаниями процентных ставок, характерными для долгосрочных инвестиций, и тем самым снизить возможные потери как инвестора, опасающегося их роста, так и заёмщика, опасающегося их снижения. По этой причине ценные бумаги с изменяющейся ставкой купона занимают значительный объём в общей структуре обращающихся долговых инстрментов. По данным журнала Euromoney в 1996 году в Азии (без Японии) из всех размещенных долговых обязательств 43,25 % приходилось на облигации с плавающим купонным доходом. В России объём подобных долговых инструментов растет. Кроме ОФЗ с плавающей процентной ставкой выпускаются облигации государственного сберегательного займа (ОГСЗ), купонная ставка по которвм “привязывается” к ставке купона по ОФЗ.</w:t>
      </w:r>
    </w:p>
    <w:p>
      <w:pPr>
        <w:pStyle w:val="Normal"/>
        <w:spacing w:lineRule="auto" w:line="480"/>
        <w:ind w:firstLine="720"/>
        <w:jc w:val="both"/>
        <w:rPr>
          <w:sz w:val="24"/>
          <w:szCs w:val="24"/>
        </w:rPr>
      </w:pPr>
      <w:r>
        <w:rPr>
          <w:sz w:val="24"/>
          <w:szCs w:val="24"/>
        </w:rPr>
        <w:t>Купонный доход “проявляет” себя не только в день наступления его выплаты, но и при заключении сделок на вторичном рынке, когда покупатель облигаций должен уплатить продавцу кроме заявленной цены сделки и накопленный купонный доход, который является частью купонного дохода, и расчитывается пропорционально времени, на протяжении которого облигация находилась у продавца. Это время считается от даты начального купонного периода до даты исполнения заключенной сделки, т.е. даты перехода облигаций в собственность покупателя. Накопленный купонный доход не уплачивается в случае, если день сделки приходится на день выплаты купонного дохода.</w:t>
      </w:r>
    </w:p>
    <w:p>
      <w:pPr>
        <w:pStyle w:val="Normal"/>
        <w:spacing w:lineRule="auto" w:line="480"/>
        <w:ind w:firstLine="720"/>
        <w:jc w:val="both"/>
        <w:rPr/>
      </w:pPr>
      <w:r>
        <w:rPr>
          <w:sz w:val="24"/>
          <w:szCs w:val="24"/>
        </w:rPr>
        <w:t xml:space="preserve">Правильное определение накопленного купонного дохода имеет значение при </w:t>
      </w:r>
      <w:r>
        <w:rPr>
          <w:sz w:val="24"/>
          <w:szCs w:val="24"/>
          <w:u w:val="single"/>
        </w:rPr>
        <w:t>налогообложении  доходов</w:t>
      </w:r>
      <w:r>
        <w:rPr>
          <w:sz w:val="24"/>
          <w:szCs w:val="24"/>
        </w:rPr>
        <w:t xml:space="preserve"> по ОФЗ-ПК, которое соответствует порядку налогообложения доходов по государственным ценным бумагам.</w:t>
      </w:r>
    </w:p>
    <w:p>
      <w:pPr>
        <w:pStyle w:val="Normal"/>
        <w:spacing w:lineRule="auto" w:line="480"/>
        <w:ind w:firstLine="720"/>
        <w:jc w:val="both"/>
        <w:rPr/>
      </w:pPr>
      <w:r>
        <w:rPr>
          <w:sz w:val="24"/>
          <w:szCs w:val="24"/>
          <w:u w:val="single"/>
        </w:rPr>
        <w:t>Льготный порядок</w:t>
      </w:r>
      <w:r>
        <w:rPr>
          <w:sz w:val="24"/>
          <w:szCs w:val="24"/>
        </w:rPr>
        <w:t xml:space="preserve"> налогообложения прибыли распространяется на доходы, получаемые в виде купонных выплат. При обращении облигаций налоговые льготы распространяются на часть суммы накопленного купонного дохода, расчитываемую как разницу между накопленным купонным доходом, полученным при продаже облигации, либо её погашении, и накопленным купонным доходом, уплаченным  при её приобретении, в течение купонного периода по каждому купону.</w:t>
      </w:r>
    </w:p>
    <w:p>
      <w:pPr>
        <w:pStyle w:val="Normal"/>
        <w:spacing w:lineRule="auto" w:line="480"/>
        <w:ind w:firstLine="720"/>
        <w:jc w:val="both"/>
        <w:rPr/>
      </w:pPr>
      <w:r>
        <w:rPr>
          <w:sz w:val="24"/>
          <w:szCs w:val="24"/>
        </w:rPr>
        <w:t xml:space="preserve">Доходы, полученные за счет колебаний цен на вторичном рынке в виде положительной разницы между ценой продажи и ценой покупки облигации (без учета накопленного купонного дохода), являются доходами, которые облагаются </w:t>
      </w:r>
      <w:r>
        <w:rPr>
          <w:sz w:val="24"/>
          <w:szCs w:val="24"/>
          <w:u w:val="single"/>
        </w:rPr>
        <w:t>налогом</w:t>
      </w:r>
      <w:r>
        <w:rPr>
          <w:sz w:val="24"/>
          <w:szCs w:val="24"/>
        </w:rPr>
        <w:t xml:space="preserve"> на прибыль по </w:t>
      </w:r>
      <w:r>
        <w:rPr>
          <w:sz w:val="24"/>
          <w:szCs w:val="24"/>
          <w:u w:val="single"/>
        </w:rPr>
        <w:t>общепринятым ставкам</w:t>
      </w:r>
      <w:r>
        <w:rPr>
          <w:sz w:val="24"/>
          <w:szCs w:val="24"/>
        </w:rPr>
        <w:t>.</w:t>
      </w:r>
    </w:p>
    <w:p>
      <w:pPr>
        <w:pStyle w:val="Normal"/>
        <w:spacing w:lineRule="auto" w:line="480"/>
        <w:ind w:firstLine="720"/>
        <w:jc w:val="both"/>
        <w:rPr>
          <w:sz w:val="24"/>
          <w:szCs w:val="24"/>
        </w:rPr>
      </w:pPr>
      <w:r>
        <w:rPr>
          <w:sz w:val="24"/>
          <w:szCs w:val="24"/>
        </w:rPr>
        <w:t>Одним из важнейших индикаторов рынка ОФЗ является показатель доходности. В настоящее время методы расчета доходности ОФЗ-ПК являются предметом обсуждения специалистов, поскольку особенности этого вида ценных бумаг, прежде всего меняющиеся периодически купонные процентные ставки, затрудняют прямое применение к ним стандартных моделей доходности, которые используются для бескупонных облигаций (например ГКО) и для облигаций с фиксированной ставкой купонного дохода (например ОФЗ-ПД).</w:t>
      </w:r>
    </w:p>
    <w:p>
      <w:pPr>
        <w:pStyle w:val="Normal"/>
        <w:spacing w:lineRule="auto" w:line="480"/>
        <w:ind w:firstLine="720"/>
        <w:jc w:val="both"/>
        <w:rPr>
          <w:sz w:val="24"/>
          <w:szCs w:val="24"/>
        </w:rPr>
      </w:pPr>
      <w:r>
        <w:rPr>
          <w:sz w:val="24"/>
          <w:szCs w:val="24"/>
        </w:rPr>
        <w:t xml:space="preserve">Доходность облигаций федерального займа с переменным  купонным доходом можно расчитать несколькими способами. </w:t>
      </w:r>
    </w:p>
    <w:p>
      <w:pPr>
        <w:pStyle w:val="Normal"/>
        <w:spacing w:lineRule="auto" w:line="480"/>
        <w:ind w:firstLine="720"/>
        <w:jc w:val="both"/>
        <w:rPr>
          <w:sz w:val="24"/>
          <w:szCs w:val="24"/>
        </w:rPr>
      </w:pPr>
      <w:r>
        <w:rPr>
          <w:sz w:val="24"/>
          <w:szCs w:val="24"/>
        </w:rPr>
        <w:t>Официальная формула доходности для ОФЗ-ПК, первоначально предложенная Центральным банком  России, выглядела следующим образом:</w:t>
      </w:r>
    </w:p>
    <w:p>
      <w:pPr>
        <w:pStyle w:val="Normal"/>
        <w:spacing w:lineRule="auto" w:line="480"/>
        <w:ind w:firstLine="720"/>
        <w:jc w:val="both"/>
        <w:rPr>
          <w:b/>
          <w:b/>
          <w:bCs/>
          <w:sz w:val="24"/>
          <w:szCs w:val="24"/>
        </w:rPr>
      </w:pPr>
      <w:r>
        <w:rPr>
          <w:b/>
          <w:bCs/>
          <w:sz w:val="24"/>
          <w:szCs w:val="24"/>
        </w:rPr>
        <w:t>Y= { [ N + C / ( 1- Tax ) ] / [P + A / (1-Tax)] - 1 }* 365 / t * 100 %           (1)</w:t>
      </w:r>
    </w:p>
    <w:p>
      <w:pPr>
        <w:pStyle w:val="Normal"/>
        <w:spacing w:lineRule="auto" w:line="480"/>
        <w:ind w:firstLine="720"/>
        <w:jc w:val="both"/>
        <w:rPr>
          <w:sz w:val="24"/>
          <w:szCs w:val="24"/>
        </w:rPr>
      </w:pPr>
      <w:r>
        <w:rPr>
          <w:sz w:val="24"/>
          <w:szCs w:val="24"/>
        </w:rPr>
        <w:t>где, N- номинал облигации;</w:t>
      </w:r>
    </w:p>
    <w:p>
      <w:pPr>
        <w:pStyle w:val="Normal"/>
        <w:spacing w:lineRule="auto" w:line="480"/>
        <w:ind w:firstLine="720"/>
        <w:jc w:val="both"/>
        <w:rPr>
          <w:sz w:val="24"/>
          <w:szCs w:val="24"/>
        </w:rPr>
      </w:pPr>
      <w:r>
        <w:rPr>
          <w:sz w:val="24"/>
          <w:szCs w:val="24"/>
        </w:rPr>
        <w:t xml:space="preserve">       </w:t>
      </w:r>
      <w:r>
        <w:rPr>
          <w:sz w:val="24"/>
          <w:szCs w:val="24"/>
        </w:rPr>
        <w:t>С- купон, руб.;</w:t>
      </w:r>
    </w:p>
    <w:p>
      <w:pPr>
        <w:pStyle w:val="Normal"/>
        <w:spacing w:lineRule="auto" w:line="480"/>
        <w:ind w:firstLine="720"/>
        <w:jc w:val="both"/>
        <w:rPr>
          <w:sz w:val="24"/>
          <w:szCs w:val="24"/>
        </w:rPr>
      </w:pPr>
      <w:r>
        <w:rPr>
          <w:sz w:val="24"/>
          <w:szCs w:val="24"/>
        </w:rPr>
        <w:t xml:space="preserve">       </w:t>
      </w:r>
      <w:r>
        <w:rPr>
          <w:sz w:val="24"/>
          <w:szCs w:val="24"/>
        </w:rPr>
        <w:t>Р- цена облигации, без накопленного купонного дохода, руб.</w:t>
      </w:r>
    </w:p>
    <w:p>
      <w:pPr>
        <w:pStyle w:val="Normal"/>
        <w:spacing w:lineRule="auto" w:line="480"/>
        <w:ind w:firstLine="720"/>
        <w:jc w:val="both"/>
        <w:rPr>
          <w:sz w:val="24"/>
          <w:szCs w:val="24"/>
        </w:rPr>
      </w:pPr>
      <w:r>
        <w:rPr>
          <w:sz w:val="24"/>
          <w:szCs w:val="24"/>
        </w:rPr>
        <w:t xml:space="preserve">       </w:t>
      </w:r>
      <w:r>
        <w:rPr>
          <w:sz w:val="24"/>
          <w:szCs w:val="24"/>
        </w:rPr>
        <w:t>Тах- ставка налога на прибыль, по принятой ставке налогообложения = 35%, или 0.35;</w:t>
      </w:r>
    </w:p>
    <w:p>
      <w:pPr>
        <w:pStyle w:val="Normal"/>
        <w:spacing w:lineRule="auto" w:line="480"/>
        <w:ind w:firstLine="720"/>
        <w:jc w:val="both"/>
        <w:rPr>
          <w:sz w:val="24"/>
          <w:szCs w:val="24"/>
        </w:rPr>
      </w:pPr>
      <w:r>
        <w:rPr>
          <w:sz w:val="24"/>
          <w:szCs w:val="24"/>
        </w:rPr>
        <w:t xml:space="preserve">       </w:t>
      </w:r>
      <w:r>
        <w:rPr>
          <w:sz w:val="24"/>
          <w:szCs w:val="24"/>
        </w:rPr>
        <w:t>А- накопленный купонный доход, руб.;</w:t>
      </w:r>
    </w:p>
    <w:p>
      <w:pPr>
        <w:pStyle w:val="Normal"/>
        <w:spacing w:lineRule="auto" w:line="480"/>
        <w:ind w:firstLine="720"/>
        <w:jc w:val="both"/>
        <w:rPr>
          <w:sz w:val="24"/>
          <w:szCs w:val="24"/>
        </w:rPr>
      </w:pPr>
      <w:r>
        <w:rPr>
          <w:sz w:val="24"/>
          <w:szCs w:val="24"/>
        </w:rPr>
        <w:t xml:space="preserve">       </w:t>
      </w:r>
      <w:r>
        <w:rPr>
          <w:sz w:val="24"/>
          <w:szCs w:val="24"/>
        </w:rPr>
        <w:t>t- срок выплаты купонного дохода.</w:t>
      </w:r>
    </w:p>
    <w:p>
      <w:pPr>
        <w:pStyle w:val="Normal"/>
        <w:spacing w:lineRule="auto" w:line="480"/>
        <w:ind w:firstLine="720"/>
        <w:jc w:val="both"/>
        <w:rPr>
          <w:sz w:val="24"/>
          <w:szCs w:val="24"/>
        </w:rPr>
      </w:pPr>
      <w:r>
        <w:rPr>
          <w:sz w:val="24"/>
          <w:szCs w:val="24"/>
        </w:rPr>
        <w:t>Величины купона и накопленного купонного дохода в рублях в свою очередь вычисляются по формулам (2) и (3):</w:t>
      </w:r>
    </w:p>
    <w:p>
      <w:pPr>
        <w:pStyle w:val="Normal"/>
        <w:spacing w:lineRule="auto" w:line="480"/>
        <w:ind w:firstLine="720"/>
        <w:jc w:val="both"/>
        <w:rPr>
          <w:b/>
          <w:b/>
          <w:bCs/>
          <w:sz w:val="24"/>
          <w:szCs w:val="24"/>
        </w:rPr>
      </w:pPr>
      <w:r>
        <w:rPr>
          <w:b/>
          <w:bCs/>
          <w:sz w:val="24"/>
          <w:szCs w:val="24"/>
        </w:rPr>
        <w:t>C = (R / 100 *T / 365) * N,     (2);          A = C / T * ( T - t),         (3),</w:t>
      </w:r>
    </w:p>
    <w:p>
      <w:pPr>
        <w:pStyle w:val="Normal"/>
        <w:spacing w:lineRule="auto" w:line="480"/>
        <w:ind w:firstLine="720"/>
        <w:jc w:val="both"/>
        <w:rPr>
          <w:sz w:val="24"/>
          <w:szCs w:val="24"/>
        </w:rPr>
      </w:pPr>
      <w:r>
        <w:rPr>
          <w:sz w:val="24"/>
          <w:szCs w:val="24"/>
        </w:rPr>
        <w:t>Где</w:t>
        <w:tab/>
        <w:t>Т- купонный период, календарных дней;</w:t>
      </w:r>
    </w:p>
    <w:p>
      <w:pPr>
        <w:pStyle w:val="Normal"/>
        <w:spacing w:lineRule="auto" w:line="480"/>
        <w:ind w:firstLine="720"/>
        <w:jc w:val="both"/>
        <w:rPr>
          <w:sz w:val="24"/>
          <w:szCs w:val="24"/>
        </w:rPr>
      </w:pPr>
      <w:r>
        <w:rPr>
          <w:sz w:val="24"/>
          <w:szCs w:val="24"/>
        </w:rPr>
        <w:tab/>
        <w:t>R- купонная ставка, % годовых.</w:t>
      </w:r>
    </w:p>
    <w:p>
      <w:pPr>
        <w:pStyle w:val="Normal"/>
        <w:spacing w:lineRule="auto" w:line="480"/>
        <w:ind w:firstLine="720"/>
        <w:jc w:val="both"/>
        <w:rPr>
          <w:sz w:val="24"/>
          <w:szCs w:val="24"/>
        </w:rPr>
      </w:pPr>
      <w:r>
        <w:rPr>
          <w:sz w:val="24"/>
          <w:szCs w:val="24"/>
        </w:rPr>
        <w:t>В формуле доходности ОФЗ-ПК (1) принято ряд допущений:</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доходность офх оценивается не за весь период её обращения до окончательного погашения, а только за период до даты погашения купона;</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 момент погашения купона можно будет реализовать облигацию по номинально стоимости;</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 xml:space="preserve"> </w:t>
      </w:r>
      <w:r>
        <w:rPr>
          <w:sz w:val="24"/>
          <w:szCs w:val="24"/>
        </w:rPr>
        <w:t>не учитываются затраты, связанные с покупкой ОФЗ (комиссионные бирже и дилеру);</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не учитываются в расчетах технологические потери времени по пересылке средств на биржу и обратно;</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елечина налогооблогаемой прибыли владельца ОФЗ положительная и покрывает убытки от офх в случае, если цена покупки облигаций (Р) превышает ее номинал или цену продажи (N);</w:t>
      </w:r>
    </w:p>
    <w:p>
      <w:pPr>
        <w:pStyle w:val="Normal"/>
        <w:numPr>
          <w:ilvl w:val="0"/>
          <w:numId w:val="9"/>
        </w:numPr>
        <w:tabs>
          <w:tab w:val="clear" w:pos="708"/>
          <w:tab w:val="left" w:pos="0" w:leader="none"/>
        </w:tabs>
        <w:spacing w:lineRule="auto" w:line="480"/>
        <w:ind w:left="720" w:hanging="0"/>
        <w:jc w:val="both"/>
        <w:rPr>
          <w:sz w:val="24"/>
          <w:szCs w:val="24"/>
        </w:rPr>
      </w:pPr>
      <w:r>
        <w:rPr>
          <w:sz w:val="24"/>
          <w:szCs w:val="24"/>
        </w:rPr>
        <w:t>купонный доход, в отличае от разницы между ценами продажи (номиналом при погашении) и покупки облигации, не облагается налогом на прибыль.</w:t>
      </w:r>
    </w:p>
    <w:p>
      <w:pPr>
        <w:pStyle w:val="Normal"/>
        <w:spacing w:lineRule="auto" w:line="480"/>
        <w:ind w:firstLine="709"/>
        <w:jc w:val="both"/>
        <w:rPr>
          <w:sz w:val="24"/>
          <w:szCs w:val="24"/>
        </w:rPr>
      </w:pPr>
      <w:r>
        <w:rPr>
          <w:sz w:val="24"/>
          <w:szCs w:val="24"/>
        </w:rPr>
        <w:t>Специалисты не раз обращали внимание на “уникальность” расчета доходности по российским государственным ценным бумагам, по которым официально публикуемые цифры доходности завышены с помощью коэффициентов, учитывающих налоговые льготы. Это в полной мере относится к модели доходности ОФЗ, предложенной Центральным банком  России  (формулы (1)-(3), по которой все остальные допущения являются достаточно жесткими, а потому даную модель можно считать лишь приблизительной оценкой эффективности данного финансового инструмента.</w:t>
      </w:r>
    </w:p>
    <w:p>
      <w:pPr>
        <w:pStyle w:val="Normal"/>
        <w:spacing w:lineRule="auto" w:line="480"/>
        <w:ind w:firstLine="709"/>
        <w:jc w:val="both"/>
        <w:rPr>
          <w:sz w:val="24"/>
          <w:szCs w:val="24"/>
        </w:rPr>
      </w:pPr>
      <w:r>
        <w:rPr>
          <w:sz w:val="24"/>
          <w:szCs w:val="24"/>
        </w:rPr>
        <w:t>С 1 августа 1995 г. при публикации доходностей как ОФЗ так и ГКО в официальной информации перестали учитывать налоговые льготы. Тогда формула доходности ОФЗ, (1) будет выглядеть следующим образом :</w:t>
      </w:r>
    </w:p>
    <w:p>
      <w:pPr>
        <w:pStyle w:val="Normal"/>
        <w:spacing w:lineRule="auto" w:line="480"/>
        <w:ind w:firstLine="709"/>
        <w:jc w:val="both"/>
        <w:rPr>
          <w:b/>
          <w:b/>
          <w:bCs/>
          <w:sz w:val="24"/>
          <w:szCs w:val="24"/>
        </w:rPr>
      </w:pPr>
      <w:r>
        <w:rPr>
          <w:b/>
          <w:bCs/>
          <w:sz w:val="24"/>
          <w:szCs w:val="24"/>
        </w:rPr>
        <w:t>Y = [ ( N + C ) / ( P + A ) - 1 ] * 365 / t * 100 %                        (4)</w:t>
      </w:r>
    </w:p>
    <w:p>
      <w:pPr>
        <w:pStyle w:val="Normal"/>
        <w:spacing w:lineRule="auto" w:line="480"/>
        <w:ind w:firstLine="709"/>
        <w:jc w:val="both"/>
        <w:rPr>
          <w:sz w:val="24"/>
          <w:szCs w:val="24"/>
        </w:rPr>
      </w:pPr>
      <w:r>
        <w:rPr>
          <w:sz w:val="24"/>
          <w:szCs w:val="24"/>
        </w:rPr>
        <w:t>специалисты предлагают иные, более точные, модели расчета доходности ОФЗ, направленные на снятие указанных выше допущений. В частности, предлагается модель расчета доходности - ее еще называют полной доходностью к погашению, в которой учитывается возможность реинвестирования купонных доходов до срока погашения облигации, что позволяет использовать ее для сравнения инвестиционной привлекательности ценных бумаг с различными сроками погашения.</w:t>
      </w:r>
    </w:p>
    <w:p>
      <w:pPr>
        <w:pStyle w:val="Normal"/>
        <w:spacing w:lineRule="auto" w:line="480"/>
        <w:ind w:firstLine="709"/>
        <w:jc w:val="both"/>
        <w:rPr/>
      </w:pPr>
      <w:r>
        <w:rPr>
          <w:sz w:val="24"/>
          <w:szCs w:val="24"/>
          <w:u w:val="single"/>
        </w:rPr>
        <w:t xml:space="preserve">Владельцами ОФЗ  </w:t>
      </w:r>
      <w:r>
        <w:rPr>
          <w:sz w:val="24"/>
          <w:szCs w:val="24"/>
        </w:rPr>
        <w:t>могут быть юридические и физические лица, в том числе нерезиденты. В настоящее время эмитент ограничивает доступ нерезидентов на первичный рыноу ОФЗ 10 % от номинального объёма выпуска.</w:t>
      </w:r>
    </w:p>
    <w:p>
      <w:pPr>
        <w:pStyle w:val="Normal"/>
        <w:spacing w:lineRule="auto" w:line="480"/>
        <w:ind w:firstLine="709"/>
        <w:jc w:val="both"/>
        <w:rPr>
          <w:sz w:val="24"/>
          <w:szCs w:val="24"/>
        </w:rPr>
      </w:pPr>
      <w:r>
        <w:rPr>
          <w:sz w:val="24"/>
          <w:szCs w:val="24"/>
        </w:rPr>
        <w:t>Вопрос участия иностранных инвесторов на рынке ОФЗ и на рынке государственных ценных бумаг в целом, имеет особое значение. По заявлению представителей Министерства финансов РФ  и Центрального банка  России, правительство готово расширить возможность западных инвесторов для вложений в государственные ценные бумаги. Рынок ОФЗ может стать для иностранных инвесторов привлекательным по другой причине. По российскому законодательству, если иностранные инвесторы прибретают ценные бумаги, в том числе государственные ценные бумаги, срок обращения которых превышает один год, то в этих целях они могут использовать рублевые средства, находящиеся на инвестиционных счетах типа “И”, с возможностью последующей конвертации рублевых доходов в иностранную валюту и репатриации прибыли.</w:t>
      </w:r>
    </w:p>
    <w:p>
      <w:pPr>
        <w:pStyle w:val="Normal"/>
        <w:spacing w:lineRule="auto" w:line="480"/>
        <w:ind w:firstLine="709"/>
        <w:jc w:val="both"/>
        <w:rPr>
          <w:sz w:val="24"/>
          <w:szCs w:val="24"/>
        </w:rPr>
      </w:pPr>
      <w:r>
        <w:rPr>
          <w:sz w:val="24"/>
          <w:szCs w:val="24"/>
        </w:rPr>
        <w:t>ОФЗ позволяет инвесторам диверсифицировать инвестиционный портфель по срочности своих вложений. В период становления рынка ОФЗ дилеры и инвесторы имели возможность проводить арбитражные и спекулятивные  операции.</w:t>
      </w:r>
    </w:p>
    <w:p>
      <w:pPr>
        <w:pStyle w:val="Normal"/>
        <w:spacing w:lineRule="auto" w:line="480"/>
        <w:ind w:firstLine="709"/>
        <w:jc w:val="both"/>
        <w:rPr>
          <w:sz w:val="24"/>
          <w:szCs w:val="24"/>
        </w:rPr>
      </w:pPr>
      <w:r>
        <w:rPr>
          <w:sz w:val="24"/>
          <w:szCs w:val="24"/>
        </w:rPr>
        <w:t>Право собственности на ОФЗ возникает с момента осуществления приходной записи по счету "депо" - лицевому счету владельца облигаций.</w:t>
      </w:r>
    </w:p>
    <w:p>
      <w:pPr>
        <w:pStyle w:val="Normal"/>
        <w:spacing w:lineRule="auto" w:line="480"/>
        <w:ind w:firstLine="709"/>
        <w:jc w:val="both"/>
        <w:rPr/>
      </w:pPr>
      <w:r>
        <w:rPr>
          <w:sz w:val="24"/>
          <w:szCs w:val="24"/>
          <w:u w:val="single"/>
        </w:rPr>
        <w:t>Порядок размещения и обращения</w:t>
      </w:r>
      <w:r>
        <w:rPr>
          <w:sz w:val="24"/>
          <w:szCs w:val="24"/>
        </w:rPr>
        <w:t xml:space="preserve"> разрабатывается Банком России по согласованию с Министерством  финансов РФ, которое является его генеральным  агентом по обслуживанию обращения облигаций. Центральный банк  России также осуществляет выплату купонного дохода и погашение облигаций.</w:t>
      </w:r>
    </w:p>
    <w:p>
      <w:pPr>
        <w:pStyle w:val="Normal"/>
        <w:spacing w:lineRule="auto" w:line="480"/>
        <w:ind w:firstLine="709"/>
        <w:jc w:val="both"/>
        <w:rPr>
          <w:sz w:val="24"/>
          <w:szCs w:val="24"/>
        </w:rPr>
      </w:pPr>
      <w:r>
        <w:rPr>
          <w:sz w:val="24"/>
          <w:szCs w:val="24"/>
        </w:rPr>
        <w:t>Обращение облигаций на вторичном рынке осуществляется только в форме сделок купли-продажи через торговую систему. Торговая система организует проведение торгов, регистрацию сделок, составление расчетных документов по проведенным сделкам.</w:t>
      </w:r>
    </w:p>
    <w:p>
      <w:pPr>
        <w:pStyle w:val="Normal"/>
        <w:spacing w:lineRule="auto" w:line="480"/>
        <w:ind w:firstLine="709"/>
        <w:jc w:val="both"/>
        <w:rPr>
          <w:sz w:val="24"/>
          <w:szCs w:val="24"/>
        </w:rPr>
      </w:pPr>
      <w:r>
        <w:rPr>
          <w:sz w:val="24"/>
          <w:szCs w:val="24"/>
        </w:rPr>
        <w:t>Денежные расчеты по ОФЗ осуществляются через Центральный банк  России и его территориальные учреждения, а также иные кредитные организации в наличном и безналичном порядке, определяемом им по согласлванию с Министерством финансов РФ.</w:t>
      </w:r>
    </w:p>
    <w:p>
      <w:pPr>
        <w:pStyle w:val="Normal"/>
        <w:spacing w:lineRule="auto" w:line="480"/>
        <w:ind w:firstLine="709"/>
        <w:jc w:val="both"/>
        <w:rPr>
          <w:sz w:val="24"/>
          <w:szCs w:val="24"/>
        </w:rPr>
      </w:pPr>
      <w:r>
        <w:rPr>
          <w:sz w:val="24"/>
          <w:szCs w:val="24"/>
        </w:rPr>
        <w:t>В целом размещение, обращение и погашение ОФЗ осуществляется как и ГКО (см.разд.3.4.3., 3.5., 3.6.)</w:t>
      </w:r>
    </w:p>
    <w:p>
      <w:pPr>
        <w:pStyle w:val="Normal"/>
        <w:spacing w:lineRule="auto" w:line="480"/>
        <w:ind w:firstLine="709"/>
        <w:jc w:val="both"/>
        <w:rPr>
          <w:sz w:val="24"/>
          <w:szCs w:val="24"/>
        </w:rPr>
      </w:pPr>
      <w:r>
        <w:rPr>
          <w:sz w:val="24"/>
          <w:szCs w:val="24"/>
        </w:rPr>
        <w:t>ОФЗ, так же как и ГКО подлежат переодической переоценке. Переоценивается только основная сумма долга без учета накопленного купонного дохода.</w:t>
      </w:r>
    </w:p>
    <w:p>
      <w:pPr>
        <w:pStyle w:val="Normal"/>
        <w:spacing w:lineRule="auto" w:line="480"/>
        <w:ind w:firstLine="709"/>
        <w:jc w:val="both"/>
        <w:rPr>
          <w:sz w:val="24"/>
          <w:szCs w:val="24"/>
        </w:rPr>
      </w:pPr>
      <w:r>
        <w:rPr>
          <w:sz w:val="24"/>
          <w:szCs w:val="24"/>
        </w:rPr>
        <w:t>Переоценка производится путем умножения количества облигаций, находящихся в портфеле дилера или инвестора на момент окончания соответствующего рабочего дня, на их рыночную стоимость. Для первичного рынка рыночная цена - это средневзвешанная цена аукциона; для вторичного рынка - это цена последней сделки на биржевых торгах за соответствующий день (цена закрытия).</w:t>
      </w:r>
    </w:p>
    <w:p>
      <w:pPr>
        <w:pStyle w:val="Normal"/>
        <w:spacing w:lineRule="auto" w:line="480"/>
        <w:ind w:firstLine="709"/>
        <w:jc w:val="both"/>
        <w:rPr>
          <w:sz w:val="24"/>
          <w:szCs w:val="24"/>
        </w:rPr>
      </w:pPr>
      <w:r>
        <w:rPr>
          <w:sz w:val="24"/>
          <w:szCs w:val="24"/>
        </w:rPr>
        <w:t>Дилер производит переоценку ОФЗ в день проведения отргов на вторичном рынке или проведения аукциона, независимо от того, проводил он операции в этот день или нет. Инвестор проводит переоценку только в день проведения им операций по покупке или продаже облигаций, причем облигаций всех выпусков, находящихся в его портфеле, даже если он проводил операции только с некоторыми выпусками облигаций.</w:t>
      </w:r>
    </w:p>
    <w:p>
      <w:pPr>
        <w:pStyle w:val="Normal"/>
        <w:spacing w:lineRule="auto" w:line="480"/>
        <w:ind w:firstLine="709"/>
        <w:jc w:val="both"/>
        <w:rPr>
          <w:sz w:val="24"/>
          <w:szCs w:val="24"/>
          <w:u w:val="single"/>
        </w:rPr>
      </w:pPr>
      <w:r>
        <w:rPr>
          <w:sz w:val="24"/>
          <w:szCs w:val="24"/>
        </w:rPr>
        <w:t>Доля ОФЗ-ПК и ОФЗ-ПД неуклонно повышалась в 1997 г. Был заметен высокий инвестиционный спрос как на аукционах, так и на вторичном рынке.</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5. Рынок государственных облигаций в 1997 году</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ind w:firstLine="709"/>
        <w:jc w:val="both"/>
        <w:rPr/>
      </w:pPr>
      <w:r>
        <w:rPr>
          <w:rFonts w:eastAsia="Arial" w:cs="Arial" w:ascii="Arial" w:hAnsi="Arial"/>
          <w:sz w:val="24"/>
          <w:szCs w:val="24"/>
        </w:rPr>
        <w:t> </w:t>
      </w:r>
      <w:r>
        <w:rPr>
          <w:sz w:val="24"/>
          <w:szCs w:val="24"/>
        </w:rPr>
        <w:t>В минувшем году на рынке ГКО-ОФЗ получили дальнейшее развитие тенденции, заложенные в 1996 г., - снижение доходности государственных бумаг и увеличение сроков их обращения. И кто знает, возможно, если бы не разразившийся осенью минувшего года кризис мирового фондового рынка, правительству удалось бы снизить доходность государственных облигаций до намеченного уровня - 13 - 15% годовых. И все же, несмотря на потрясения последних месяцев, рынок ГКО по-прежнему является наиболее развитым в России сегментом рынка ценных бумаг. Однако добиться перетока средств с рынка гособлигаций в реальный сектор экономики так, к сожалению, и не удалось. Правда, мощный рывок в этом году осуществил рынок корпоративных акций. Но даже здесь преждевременно говорить о росте инвестиций в реальное производство.</w:t>
      </w:r>
    </w:p>
    <w:p>
      <w:pPr>
        <w:pStyle w:val="Normal"/>
        <w:spacing w:lineRule="auto" w:line="480"/>
        <w:ind w:firstLine="720"/>
        <w:jc w:val="both"/>
        <w:rPr>
          <w:sz w:val="24"/>
          <w:szCs w:val="24"/>
        </w:rPr>
      </w:pPr>
      <w:r>
        <w:rPr>
          <w:sz w:val="24"/>
          <w:szCs w:val="24"/>
        </w:rPr>
        <w:t xml:space="preserve">Прошедший год, также как и 1996, привнес с собой много нововведений. Здесь в первую очередь стоит отметить введение в действие с 10 января налогообложения доходов в виде процентов, полученных от государственных ценных бумаг. Таким образом валовая прибыль от дисконтного дохода по государственным краткосрочным облигациям и купонного дохода по облигациям федерального займа автоматически уменьшается на 15%. Предполагалось, что новый порядок вступает в силу 21 января 1997 г. Но поскольку для реализации механизма налогообложения требовались разъяснения, то дата реального вступления в силу нового порядка постоянно отодвигалась. Так что размещение первых выпусков дисконтных бумаг, попадающих под налогообложение, состоялось лишь в начале февраля, после появления разъяснений Минфина. И хотя особых неожиданностей эти разъяснения не содержали, участники рынка негативно отнеслись к тому факту, что от налогообложения по государственным ценным бумагам наряду с физическими лицами освобождены и нерезиденты. Правда, как потом выяснилось, введение данного налога не привело к ожидаемым результатам - увеличению налоговых </w:t>
      </w:r>
    </w:p>
    <w:p>
      <w:pPr>
        <w:pStyle w:val="Normal"/>
        <w:spacing w:lineRule="auto" w:line="480"/>
        <w:ind w:firstLine="720"/>
        <w:jc w:val="both"/>
        <w:rPr/>
      </w:pPr>
      <w:r>
        <w:rPr/>
        <w:t xml:space="preserve">Диаграмма 5.1. </w:t>
      </w:r>
    </w:p>
    <w:p>
      <w:pPr>
        <w:pStyle w:val="Normal"/>
        <w:spacing w:lineRule="auto" w:line="480"/>
        <w:ind w:firstLine="720"/>
        <w:jc w:val="both"/>
        <w:rPr>
          <w:sz w:val="24"/>
          <w:szCs w:val="24"/>
        </w:rPr>
      </w:pPr>
      <w:r>
        <w:rPr/>
        <w:object w:dxaOrig="918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pt;height:187.5pt" filled="f" o:ole="">
            <v:imagedata r:id="rId27" o:title=""/>
          </v:shape>
          <o:OLEObject Type="Embed" ProgID="" ShapeID="ole_rId26" DrawAspect="Content" ObjectID="_1054400895" r:id="rId26"/>
        </w:object>
      </w:r>
    </w:p>
    <w:p>
      <w:pPr>
        <w:pStyle w:val="Normal"/>
        <w:spacing w:lineRule="auto" w:line="480"/>
        <w:ind w:firstLine="720"/>
        <w:jc w:val="both"/>
        <w:rPr>
          <w:sz w:val="24"/>
          <w:szCs w:val="24"/>
        </w:rPr>
      </w:pPr>
      <w:r>
        <w:rPr>
          <w:sz w:val="24"/>
          <w:szCs w:val="24"/>
        </w:rPr>
        <w:t xml:space="preserve">поступлений в казну. </w:t>
      </w:r>
    </w:p>
    <w:p>
      <w:pPr>
        <w:pStyle w:val="Normal"/>
        <w:spacing w:lineRule="auto" w:line="480"/>
        <w:ind w:firstLine="720"/>
        <w:jc w:val="both"/>
        <w:rPr>
          <w:sz w:val="24"/>
          <w:szCs w:val="24"/>
        </w:rPr>
      </w:pPr>
      <w:r>
        <w:rPr>
          <w:sz w:val="24"/>
          <w:szCs w:val="24"/>
        </w:rPr>
        <w:t>Весной 1997 г. совет директоров Банка России утвердил программу либерализации участия нерезидентов в торгах по ГКО-ОФЗ, суть которой - постепенное снятие ограничений по репатриации прибыли от операций с гособлигациями. Согласно этой программе, с нового 1998 г. нерезиденты смогут вкладывать средства в эти бумаги на любой срок и без ограничений вывозить полученный доход. В соответствии с планом правительства, валютная доходность иностранных участников рынка в прошедшем году постепенно сокращалась. И если в начале года потолок доходности составлял 13% годовых, то к концу года он опустился до 9%.</w:t>
      </w:r>
    </w:p>
    <w:p>
      <w:pPr>
        <w:pStyle w:val="Normal"/>
        <w:spacing w:lineRule="auto" w:line="480"/>
        <w:ind w:firstLine="720"/>
        <w:jc w:val="both"/>
        <w:rPr>
          <w:sz w:val="24"/>
          <w:szCs w:val="24"/>
        </w:rPr>
      </w:pPr>
      <w:r>
        <w:rPr>
          <w:sz w:val="24"/>
          <w:szCs w:val="24"/>
        </w:rPr>
        <w:t>Постепенная либерализация рынка внутреннего госдолга очень быстро дала результаты. За I полугодие 1997 г. доля нерезидентских средств на российском рынке ГКО-ОФЗ выросла с 16% примерно до 30%. Кроме того, в минувшем году Россия довольно успешно выступала и на рынке внешних заимствований - провела ряд успешных размещений еврооблигаций, подписаны соглашения с Лондонским и Парижским клубами кредиторов. Правда, не всегда российское правительство находило взаимопонимание с ведущими мировыми финансовыми институтами - неблагоприятные данные о собираемости налогов в стране не раз служили причиной непредоставления России запланированных поступлений от МВФ.</w:t>
      </w:r>
    </w:p>
    <w:p>
      <w:pPr>
        <w:pStyle w:val="Normal"/>
        <w:spacing w:lineRule="auto" w:line="480"/>
        <w:ind w:firstLine="720"/>
        <w:jc w:val="both"/>
        <w:rPr>
          <w:sz w:val="24"/>
          <w:szCs w:val="24"/>
        </w:rPr>
      </w:pPr>
      <w:r>
        <w:rPr>
          <w:sz w:val="24"/>
          <w:szCs w:val="24"/>
        </w:rPr>
        <w:t xml:space="preserve">Но ориентированность российского рынка на иностранцев имеет и свои недостатки. Так, активизация нерезидентов в этом секторе уже в начале года привела не только к снижению доходности, но и к определенному расшатыванию рынка - благодаря участию нерезидентов конъюнктура сектора гособлигаций стала более чувствительной к внутренним политическим событиям. Ярким примером тому служит падение котировок этих ценных бумаг в марте, когда серьезные перестановки в правительстве заставили иностранных участников рынка занять выжидательную позицию. Так, уже в первой декаде месяца в этом секторе произошел резкий скачок процентных ставок, а к концу месяца доходность гособлигаций увеличилась до 32 - 37% годовых. Несомненно, кроме неблагоприятной политической обстановки, свою роль здесь сыграло обострение бюджетных проблем, на рынке достаточно сильно ощущался дефицит рублевых ресурсов. Так или иначе, но в марте процесс постоянного снижения доходности гособлигаций закончился. </w:t>
      </w:r>
    </w:p>
    <w:p>
      <w:pPr>
        <w:pStyle w:val="Normal"/>
        <w:spacing w:lineRule="auto" w:line="480"/>
        <w:ind w:firstLine="720"/>
        <w:jc w:val="both"/>
        <w:rPr>
          <w:sz w:val="24"/>
          <w:szCs w:val="24"/>
        </w:rPr>
      </w:pPr>
      <w:r>
        <w:rPr>
          <w:sz w:val="24"/>
          <w:szCs w:val="24"/>
        </w:rPr>
        <w:t>Устойчивый рост рынка ГКО-ОФЗ вновь начался лишь в середине апреля, с ослаблением политической напряженности и бюджетных проблем увеличился приток средств нерезидентов. И доходность гособлигаций уверенно снижалась. Кроме того, в соответствии с политикой Центрального банка - заявленными ориентирами динамики денежной массы, в конце апреля в очередной раз была снижена ставка рефинансирования, а с 1 мая изменились нормативы отчислений в фонд обязательного резервирования средств коммерческими банками, что способствовало увеличению несвязанной денежной массы на рынке. В итоге к началу лета процентные ставки по безналоговым среднесрочным сериям снизились до 15 - 20% годовых, по налоговым - до 22 - 27%.</w:t>
      </w:r>
    </w:p>
    <w:p>
      <w:pPr>
        <w:pStyle w:val="Normal"/>
        <w:spacing w:lineRule="auto" w:line="480"/>
        <w:ind w:firstLine="720"/>
        <w:jc w:val="both"/>
        <w:rPr/>
      </w:pPr>
      <w:r>
        <w:rPr/>
        <w:t>Диаграмма 5.2.</w:t>
      </w:r>
    </w:p>
    <w:p>
      <w:pPr>
        <w:pStyle w:val="Normal"/>
        <w:spacing w:lineRule="auto" w:line="480"/>
        <w:ind w:firstLine="720"/>
        <w:jc w:val="both"/>
        <w:rPr>
          <w:sz w:val="24"/>
          <w:szCs w:val="24"/>
        </w:rPr>
      </w:pPr>
      <w:r>
        <w:rPr/>
        <w:object w:dxaOrig="9180" w:dyaOrig="3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pt;height:187.5pt" filled="f" o:ole="">
            <v:imagedata r:id="rId29" o:title=""/>
          </v:shape>
          <o:OLEObject Type="Embed" ProgID="" ShapeID="ole_rId28" DrawAspect="Content" ObjectID="_1339885460" r:id="rId28"/>
        </w:object>
      </w:r>
    </w:p>
    <w:p>
      <w:pPr>
        <w:pStyle w:val="Normal"/>
        <w:spacing w:lineRule="auto" w:line="480"/>
        <w:ind w:firstLine="720"/>
        <w:jc w:val="both"/>
        <w:rPr>
          <w:sz w:val="24"/>
          <w:szCs w:val="24"/>
        </w:rPr>
      </w:pPr>
      <w:r>
        <w:rPr>
          <w:sz w:val="24"/>
          <w:szCs w:val="24"/>
        </w:rPr>
        <w:t xml:space="preserve">Благоприятная конъюнктура сектора гособлигаций позволила Центральному банку произвести некоторые изменения в инфраструктуре. С целью устранения неопределенности, связанной с единовременным функционированием на рынке налоговых и неналоговых выпусков ОФЗ, ЦБ РФ начал производить досрочный выкуп ОФЗ с безналоговым купоном, одновременно размещая налоговые выпуски. По мнению К. Корищенко, директора департамента операций на открытом рынке Банка России, необходимость этого шага назрела потому, что “купон рассчитывался с учетом налогообложения, а выплачивался без взыскания налога”. Таким образом были произведены досрочные погашения ОФЗ выпусков 24005 - 24010. </w:t>
      </w:r>
    </w:p>
    <w:p>
      <w:pPr>
        <w:pStyle w:val="Normal"/>
        <w:spacing w:lineRule="auto" w:line="480"/>
        <w:ind w:firstLine="720"/>
        <w:jc w:val="both"/>
        <w:rPr>
          <w:sz w:val="24"/>
          <w:szCs w:val="24"/>
        </w:rPr>
      </w:pPr>
      <w:r>
        <w:rPr>
          <w:sz w:val="24"/>
          <w:szCs w:val="24"/>
        </w:rPr>
        <w:t>В целом июнь выдался, пожалуй, самым благоприятным для властей месяцем - рынок полностью контролировался ими. Так что, несмотря на огромные выплаты по погашаемым выпускам - порядка 37 трлн. руб., июньские аукционы не составили особых проблем для эмитента. А с 30 июня Центральный банк РФ даже разрешил всем дилерам на рынке ГКО-ОФЗ регистрировать внесистемные сделки между ними и их клиентами, что должно было упростить работу дилеров с клиентами. (Диаграммы 5.1., 5.2., 5.3.)</w:t>
      </w:r>
    </w:p>
    <w:p>
      <w:pPr>
        <w:pStyle w:val="Normal"/>
        <w:spacing w:lineRule="auto" w:line="480"/>
        <w:ind w:firstLine="720"/>
        <w:jc w:val="both"/>
        <w:rPr/>
      </w:pPr>
      <w:r>
        <w:rPr/>
        <w:t>Диаграмма 5.3.</w:t>
      </w:r>
    </w:p>
    <w:p>
      <w:pPr>
        <w:pStyle w:val="Normal"/>
        <w:spacing w:lineRule="auto" w:line="480"/>
        <w:ind w:firstLine="720"/>
        <w:jc w:val="center"/>
        <w:rPr>
          <w:sz w:val="24"/>
          <w:szCs w:val="24"/>
        </w:rPr>
      </w:pPr>
      <w:r>
        <w:rPr/>
        <w:object w:dxaOrig="955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75pt;height:252pt" filled="f" o:ole="">
            <v:imagedata r:id="rId31" o:title=""/>
          </v:shape>
          <o:OLEObject Type="Embed" ProgID="" ShapeID="ole_rId30" DrawAspect="Content" ObjectID="_726808196" r:id="rId30"/>
        </w:object>
      </w:r>
    </w:p>
    <w:p>
      <w:pPr>
        <w:pStyle w:val="Normal"/>
        <w:spacing w:lineRule="auto" w:line="480"/>
        <w:ind w:firstLine="720"/>
        <w:jc w:val="both"/>
        <w:rPr>
          <w:sz w:val="24"/>
          <w:szCs w:val="24"/>
        </w:rPr>
      </w:pPr>
      <w:r>
        <w:rPr>
          <w:sz w:val="24"/>
          <w:szCs w:val="24"/>
        </w:rPr>
        <w:t xml:space="preserve">Снижение доходности рынка ГКО-ОФЗ до уровня 18 - 19% (причем доходность только ГКО в лучшие времена составляла в среднем 18%, а ОФЗ - 21%), (диаграмма 5.4.)исчезновение спекулятивного интереса участников рынка позволили говорить об успехах политики правительства. К тому же стабильно низкие темпы инфляции - менее 1% в месяц, невысокий рост валютных котировок, “бум” в секторе корпоративных акций вселили уверенность в выполнимости намеченных планов - уменьшении доходности гособлигаций к концу года до 13 - 15%. Но такая стабильная ситуация продлилась лишь до середины июля - с определенного момента ставка доходности рынка ГКО перестала быть привлекательной для западных инвесторов, а потому новые инвестиции на российский рынок не пришли. </w:t>
      </w:r>
    </w:p>
    <w:p>
      <w:pPr>
        <w:pStyle w:val="Normal"/>
        <w:spacing w:lineRule="auto" w:line="480"/>
        <w:ind w:firstLine="720"/>
        <w:jc w:val="both"/>
        <w:rPr>
          <w:sz w:val="24"/>
          <w:szCs w:val="24"/>
        </w:rPr>
      </w:pPr>
      <w:r>
        <w:rPr>
          <w:sz w:val="24"/>
          <w:szCs w:val="24"/>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Диаграмма 5.4.</w:t>
      </w:r>
    </w:p>
    <w:p>
      <w:pPr>
        <w:pStyle w:val="Normal"/>
        <w:spacing w:lineRule="auto" w:line="480"/>
        <w:ind w:firstLine="720"/>
        <w:jc w:val="both"/>
        <w:rPr>
          <w:sz w:val="24"/>
          <w:szCs w:val="24"/>
        </w:rPr>
      </w:pPr>
      <w:r>
        <w:rPr/>
        <w:object w:dxaOrig="9435" w:dyaOrig="5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75pt;height:285.75pt" filled="f" o:ole="">
            <v:imagedata r:id="rId33" o:title=""/>
          </v:shape>
          <o:OLEObject Type="Embed" ProgID="" ShapeID="ole_rId32" DrawAspect="Content" ObjectID="_1141865234" r:id="rId32"/>
        </w:object>
      </w:r>
    </w:p>
    <w:p>
      <w:pPr>
        <w:pStyle w:val="Normal"/>
        <w:spacing w:lineRule="auto" w:line="480"/>
        <w:ind w:firstLine="720"/>
        <w:jc w:val="both"/>
        <w:rPr>
          <w:sz w:val="24"/>
          <w:szCs w:val="24"/>
        </w:rPr>
      </w:pPr>
      <w:r>
        <w:rPr>
          <w:sz w:val="24"/>
          <w:szCs w:val="24"/>
        </w:rPr>
        <w:t xml:space="preserve">А в августе начал “раскачиваться” мировой рынок. Да и на российском рынке усилились ожидания традиционной осенней дестабилизации рынка. И для удержания достигнутых параметров доходности Центробанку уже приходилось скупать государственные ценные бумаги на вторичном рынке. К тому же не стоит сбрасывать со счетов обстановку на денежном рынке - в первой половине августа ощущался острый дефицит рублевых ресурсов, связанный с проведением значительных сумм в бюджет (особого упоминания заслуживают инвестиционные конкурсы по крупным пакетам “Норильского никеля” и “Связьинвеста”), что никак не способствовало росту котировок гособлигаций. В этот период произошло существенное сокращение оборота рынка ГКО-ОФЗ - в августе был достигнут минимум объема сделок за первые 8 месяцев года (абсолютным рекордсменом в этом смысле стал декабрь). </w:t>
      </w:r>
    </w:p>
    <w:p>
      <w:pPr>
        <w:pStyle w:val="Normal"/>
        <w:spacing w:lineRule="auto" w:line="480"/>
        <w:jc w:val="both"/>
        <w:rPr>
          <w:sz w:val="24"/>
          <w:szCs w:val="24"/>
        </w:rPr>
      </w:pPr>
      <w:r>
        <w:rPr>
          <w:sz w:val="24"/>
          <w:szCs w:val="24"/>
        </w:rPr>
        <w:tab/>
        <w:t>В августе - сентябре все надежды дилеров на возобновление роста были связаны с ожиданиями дополнительных средств нерезидентов, а они все не приходили. У многих иностранных компаний в это время наступил конец финансового года, и они фиксировали прибыль по ГКО. Но нет худа без добра - в отсутствие сильного влияния нерезидентов рынок внутреннего госдолга стал демонстрировать большую устойчивость к изменениям в политической жизни страны. Даже угроза вынесения Думой вотума недоверия правительству не поколебала рынок гособлигаций, как это наблюдалось в марте.</w:t>
      </w:r>
    </w:p>
    <w:p>
      <w:pPr>
        <w:pStyle w:val="Normal"/>
        <w:spacing w:lineRule="auto" w:line="480"/>
        <w:jc w:val="both"/>
        <w:rPr>
          <w:sz w:val="24"/>
          <w:szCs w:val="24"/>
        </w:rPr>
      </w:pPr>
      <w:r>
        <w:rPr>
          <w:sz w:val="24"/>
          <w:szCs w:val="24"/>
        </w:rPr>
        <w:tab/>
        <w:t xml:space="preserve">Но уже в конце октября в связи с кризисом на мировых, и прежде всего азиатском, финансовых рынках наступили трудные времена как для всего финансового рынка России, так и для рынка гособлигаций. Падение котировок по отдельным бумагам в этом секторе составило от 2 до 6 пунктов. Но, по мнению экспертов, могло быть еще больше, если бы не существующие ограничения по репатриации прибыли для иностранных участников. </w:t>
      </w:r>
    </w:p>
    <w:p>
      <w:pPr>
        <w:pStyle w:val="Normal"/>
        <w:spacing w:lineRule="auto" w:line="480"/>
        <w:jc w:val="both"/>
        <w:rPr>
          <w:sz w:val="24"/>
          <w:szCs w:val="24"/>
        </w:rPr>
      </w:pPr>
      <w:r>
        <w:rPr>
          <w:sz w:val="24"/>
          <w:szCs w:val="24"/>
        </w:rPr>
        <w:tab/>
        <w:t>Первое время Центральный банк оказывал очень сильную поддержку рынку гособлигаций, не предпринимая никаких административных мер воздействия на ситуацию. Но последствия кризиса оказались более глубокими и потребовали серьезного вмешательства Банка России. Так, в своем заявлении от 10 ноября “О ситуации на российском финансовом рынке” ЦБ РФ признал, что “повышение потенциального риска вложений в страны с возникающими рынками, в том числе и в Россию, привело определенную группу инвесторов к желанию увести свои средства из нашей страны, что привело к массированной продаже ими государственных ценных бумаг и акций российских эмитентов, к покупке иностранной валюты”. В связи с этим Банк России повысил на треть ставку рефинансирования - с 21% до 28% годовых, чего не наблюдалось уже с января 1995 г., а также повысил ставки по ломбардным кредитам и норматив резервирования средств по привлекаемым банками средствам в иностранной валюте. С 13 ноября ЦБ РФ увеличил лимит короткой позиции для первичных дилеров до 20% от рыночной стоимости портфеля по базовым выпускам. Тем не менее кризис не помешал Центробанку объявить об изменении в будущем году порядка валютного регулирования.</w:t>
      </w:r>
    </w:p>
    <w:p>
      <w:pPr>
        <w:pStyle w:val="Normal"/>
        <w:spacing w:lineRule="auto" w:line="480"/>
        <w:ind w:firstLine="720"/>
        <w:jc w:val="both"/>
        <w:rPr>
          <w:sz w:val="24"/>
          <w:szCs w:val="24"/>
        </w:rPr>
      </w:pPr>
      <w:r>
        <w:rPr>
          <w:sz w:val="24"/>
          <w:szCs w:val="24"/>
        </w:rPr>
        <w:t>Рынок отреагировал на эти изменения падением котировок и ростом доходности в среднем только по рынку ГКО до 25 - 26%, а по всему сектору государственных ценных бумаг до 35 - 36%. Но затем ставки начали понемногу подниматься, и к концу месяца рынок стабилизировался на уровне 32 - 33% годовых. Причем в это время очень сильно “пострадали” валютные резервы Центробанка (по моим данным, затраты на поддержание котировок в секторе гособлигаций сразу после повышения ставки рефинансирования составили порядка 4 трлн. руб.), а с рынка в послекризисный период ушло порядка 4 - 5 млрд. долл. нерезидентских средств. Однако этим дело не ограничилось. В самый последний день ноября произошел “прорыв” валютного рынка. Долларовые котировки, ни разу не выходившие за пределы дневного валютного коридора, устанавливаемого Банком России, вдруг вышли из повиновения. Спасая ситуацию, Центробанк все силы кинул на защиту национальной валюты, отказавшись от поддержки сектора гособлигаций. И рынок гособлигаций рухнул - доходность ГКО увеличилась с 27% до 34%, а с учетом лишь облигаций федерального займа (столь любимых нерезидентами) - до 55% годовых. В этих условиях Минфину пришлось даже изменить регламент проведения очередных аукционных торгов. Но вскоре усилия Центробанка по переориентации банков с валютных операций на рублевые дали свои плоды - дефицит рублей привел к снижению валютных котировок и к уменьшению доходности госбумаг, которая к середине месяца установилась на уровне в среднем 42 - 43%. В дальнейшем рынок уже не подвергался таким серьезным испытаниям и к концу года в целом достиг уровня 35 - 38%. При этом на рынке, хоть и в небольших количествах, начали появляться средства нерезидентов. Но активность участников торгов в декабре была невелика. По нашим оценкам, декабрьский объем операций в этом секторе стал минимальным в году - в этом месяце редко когда объем сделок за день достигал 4 трлн. руб., в основном дневные обороты составляли 2 - 2.5 трлн руб. И, к сожалению, не оправдался оптимистический прогноз начальника Департамента ценных бумаг Минфина Б.Златкис о том, что к концу года доходность гособлигаций выйдет на уровень менее 20%. Тем не менее Минфин верен своему слову - в последнее время рынок ГКО-ОФЗ не использовался в качестве средства пополнения казны.</w:t>
      </w:r>
    </w:p>
    <w:p>
      <w:pPr>
        <w:pStyle w:val="Normal"/>
        <w:spacing w:lineRule="auto" w:line="480"/>
        <w:ind w:firstLine="720"/>
        <w:jc w:val="both"/>
        <w:rPr>
          <w:sz w:val="24"/>
          <w:szCs w:val="24"/>
        </w:rPr>
      </w:pPr>
      <w:r>
        <w:rPr>
          <w:sz w:val="24"/>
          <w:szCs w:val="24"/>
        </w:rPr>
        <w:t>Прогнозы специалистов по поводу дальнейшей судьбы этого сектора достаточно пессимистичны. Эксперты считают, что для первой половины будущего года будут характерны следующие уровни доходности - 28 - 32%. Поскольку в последнее время рынок очень сильно ориентируется на нерезидентов, то многие прогнозы делаются именно на основе информации о поведении иностранных участников операций. Но так как лимиты средств, предназначенных для вложения на российском рынке, у иностранных инвесторов пока не велики, а пока ситуация на юго-восточном рынке остается напряженной, они вряд ли увеличатся, то ожидать скорого появления нерезидентских средств не следует. Правда, по поводу сроков возможного улучшения обстановки мнения экспертов расходятся. Одни считают, что приход средств иностранцев следует ожидать не ранее 1998 будущего года. Другие же считают, что на усиление присутствия иностранных инвесторов можно будет рассчитывать уже весной. На диаграмме 5.5. показан график доходности рынка ГКО-ОФЗ в период с 1994 по 1997г.</w:t>
      </w:r>
    </w:p>
    <w:p>
      <w:pPr>
        <w:pStyle w:val="TextBody"/>
        <w:rPr>
          <w:sz w:val="24"/>
          <w:szCs w:val="24"/>
        </w:rPr>
      </w:pPr>
      <w:r>
        <w:rP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rPr/>
      </w:pPr>
      <w:r>
        <w:rPr/>
      </w:r>
    </w:p>
    <w:p>
      <w:pPr>
        <w:pStyle w:val="TextBody"/>
        <w:rPr/>
      </w:pPr>
      <w:r>
        <w:rPr/>
      </w:r>
    </w:p>
    <w:p>
      <w:pPr>
        <w:pStyle w:val="TextBody"/>
        <w:rPr/>
      </w:pPr>
      <w:r>
        <w:rPr/>
        <w:t>Диаграмма 5.5.</w:t>
      </w:r>
    </w:p>
    <w:p>
      <w:pPr>
        <w:pStyle w:val="TextBody"/>
        <w:jc w:val="center"/>
        <w:rPr/>
      </w:pPr>
      <w:r>
        <w:rPr/>
        <w:drawing>
          <wp:inline distT="0" distB="0" distL="0" distR="0">
            <wp:extent cx="5591175" cy="391477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34"/>
                    <a:stretch>
                      <a:fillRect/>
                    </a:stretch>
                  </pic:blipFill>
                  <pic:spPr bwMode="auto">
                    <a:xfrm>
                      <a:off x="0" y="0"/>
                      <a:ext cx="5591175" cy="3914775"/>
                    </a:xfrm>
                    <a:prstGeom prst="rect">
                      <a:avLst/>
                    </a:prstGeom>
                  </pic:spPr>
                </pic:pic>
              </a:graphicData>
            </a:graphic>
          </wp:inline>
        </w:drawing>
      </w:r>
    </w:p>
    <w:p>
      <w:pPr>
        <w:pStyle w:val="TextBody"/>
        <w:rPr/>
      </w:pPr>
      <w: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6. Организованный рынок ценных бумаг в 1998 году : краткий обзор ситуаци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1.Обзор конъюнктуры рынка ГКО-ОФЗ в январе 1998 года</w:t>
      </w:r>
    </w:p>
    <w:p>
      <w:pPr>
        <w:pStyle w:val="Style15"/>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auto" w:line="48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Ситуация, сложившаяся на рынке государственных ценных бумаг в январе, в большой мере определялась поведением иностранных инвесторов, которые продолжали сокращать объем своих вложений в ГКО-ОФЗ. Вывод средств нерезидентами был не очень значительным, но происходил неравномерно в течение месяца и приходился в основном на его вторую половину. С точки зрения изменений конъюнктуры финансового рынка январь можно разделить на три части. В начале месяца, несмотря на низкую активность участников рынка ГКО-ОФЗ, процентные ставки были на уровне конца декабря 1996 г., изменяясь в диапазоне </w:t>
      </w:r>
      <w:r>
        <w:rPr>
          <w:rFonts w:eastAsia="Times New Roman" w:cs="Times New Roman" w:ascii="Times New Roman" w:hAnsi="Times New Roman"/>
        </w:rPr>
        <w:t>2</w:t>
      </w:r>
      <w:r>
        <w:rPr>
          <w:rFonts w:eastAsia="Times New Roman Cyr" w:cs="Times New Roman Cyr" w:ascii="Times New Roman Cyr" w:hAnsi="Times New Roman Cyr"/>
        </w:rPr>
        <w:t>8-32% годовых. Однако уже с начала второй декады января ситуация ухудшилась, что было вызвано в значительной степени новой волной кризиса на финансовых рынках Юго-Восточной Азии. С этого момента отток иностранного капитала начал превышать его приток. Полная отмена с 1 января ограничений на репатриацию прибыли иностранными инвесторами с рынка ГКО-ОФЗ также способствовала неблагоприятному развитию событий. В результате в течение одной торговой сессии 12 января доходность по гособлигациям выросла в среднем на</w:t>
      </w:r>
      <w:r>
        <w:rPr>
          <w:rFonts w:eastAsia="Times New Roman" w:cs="Times New Roman" w:ascii="Times New Roman" w:hAnsi="Times New Roman"/>
        </w:rPr>
        <w:t xml:space="preserve"> </w:t>
      </w:r>
      <w:r>
        <w:rPr>
          <w:rFonts w:eastAsia="Times New Roman Cyr" w:cs="Times New Roman Cyr" w:ascii="Times New Roman Cyr" w:hAnsi="Times New Roman Cyr"/>
        </w:rPr>
        <w:t>4 процентных пункт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следующих двух недель на рынке сохранялась неопределенность, вызванная ожиданием развития событий на азиатских фондовых рынках. Негативное влияние оказали также сообщения международных рейтинговых агентств о возможном снижении кредитного рейтинга России в будущем и ожидания как российскими, так и иностранными участниками резкой девальвации рубля. Подобные ожидания были вызваны динамикой валютного курса в январе - в течение месяца официальный валютный курс Банка России увеличился на 1,06%,  что соответствует 13% годовых (против 2-5%, предусмотренных в рамках среднесрочной политики Центрального банка Российской Федерации). Хотя несколько более высокие темпы роста обменного курса - явление, характерное для начала года, в условиях либерализации участия нерезидентов на внутреннем рынке госдолга и самостоятельного обеспечения валюты при репатриации валютной прибыли нерезидентами это стало причиной еще более высокого спроса на иностранную валюту со стороны российских банков. </w:t>
      </w:r>
    </w:p>
    <w:p>
      <w:pPr>
        <w:pStyle w:val="Style15"/>
        <w:spacing w:lineRule="auto" w:line="480"/>
        <w:ind w:firstLine="720"/>
        <w:jc w:val="both"/>
        <w:rPr/>
      </w:pPr>
      <w:r>
        <w:rPr>
          <w:rFonts w:eastAsia="Times New Roman Cyr" w:cs="Times New Roman Cyr" w:ascii="Times New Roman Cyr" w:hAnsi="Times New Roman Cyr"/>
        </w:rPr>
        <w:t>Сложная ситуация на валютном рынке и потребность банков в рублевых ресурсах стала причиной того, что покупательный спрос на рынке госдолга был незначительным и, как следствие, ставки сохранялись на достаточно высоком уровне. В этих условиях аукционы проходили довольно вяло, со значительной премией ко вторичному рынку. Особенно тяжело для Министерства финансов Российской Федерации прошел последний аукцион месяца, состоявшийся 28 января. Значительное повышение ставок, начавшееся в последнюю неделю января, вынудило Министерство финансов Российской Федерации отказаться от размещения на аукционе ОФЗ-ПД, поскольку при</w:t>
      </w:r>
      <w:r>
        <w:rPr>
          <w:rFonts w:eastAsia="Times New Roman" w:cs="Times New Roman" w:ascii="Times New Roman" w:hAnsi="Times New Roman"/>
        </w:rPr>
        <w:t xml:space="preserve"> </w:t>
      </w:r>
      <w:r>
        <w:rPr>
          <w:rFonts w:eastAsia="Times New Roman Cyr" w:cs="Times New Roman Cyr" w:ascii="Times New Roman Cyr" w:hAnsi="Times New Roman Cyr"/>
        </w:rPr>
        <w:t>минимальном объеме размещения (20% от объема эмиссии) доходность по</w:t>
      </w:r>
      <w:r>
        <w:rPr>
          <w:rFonts w:eastAsia="Times New Roman" w:cs="Times New Roman" w:ascii="Times New Roman" w:hAnsi="Times New Roman"/>
        </w:rPr>
        <w:t xml:space="preserve"> </w:t>
      </w:r>
      <w:r>
        <w:rPr>
          <w:rFonts w:eastAsia="Times New Roman Cyr" w:cs="Times New Roman Cyr" w:ascii="Times New Roman Cyr" w:hAnsi="Times New Roman Cyr"/>
        </w:rPr>
        <w:t>средневзвешенной цене составила бы более 45% годовых. На аукционе по</w:t>
      </w:r>
      <w:r>
        <w:rPr>
          <w:rFonts w:eastAsia="Times New Roman" w:cs="Times New Roman" w:ascii="Times New Roman" w:hAnsi="Times New Roman"/>
        </w:rPr>
        <w:t xml:space="preserve"> </w:t>
      </w:r>
      <w:r>
        <w:rPr>
          <w:rFonts w:eastAsia="Times New Roman Cyr" w:cs="Times New Roman Cyr" w:ascii="Times New Roman Cyr" w:hAnsi="Times New Roman Cyr"/>
        </w:rPr>
        <w:t>размещению выпуска ГКО 21110, состоявшемся в тот же день, доходность по цене</w:t>
      </w:r>
      <w:r>
        <w:rPr>
          <w:rFonts w:eastAsia="Times New Roman" w:cs="Times New Roman" w:ascii="Times New Roman" w:hAnsi="Times New Roman"/>
        </w:rPr>
        <w:t xml:space="preserve"> </w:t>
      </w:r>
      <w:r>
        <w:rPr>
          <w:rFonts w:eastAsia="Times New Roman Cyr" w:cs="Times New Roman Cyr" w:ascii="Times New Roman Cyr" w:hAnsi="Times New Roman Cyr"/>
        </w:rPr>
        <w:t>отсечения на 15% превысила сложившуюся накануне на вторичном рынке</w:t>
      </w:r>
      <w:r>
        <w:rPr>
          <w:rFonts w:eastAsia="Times New Roman" w:cs="Times New Roman" w:ascii="Times New Roman" w:hAnsi="Times New Roman"/>
        </w:rPr>
        <w:t xml:space="preserve"> </w:t>
      </w:r>
      <w:r>
        <w:rPr>
          <w:rFonts w:eastAsia="Times New Roman Cyr" w:cs="Times New Roman Cyr" w:ascii="Times New Roman Cyr" w:hAnsi="Times New Roman Cyr"/>
        </w:rPr>
        <w:t>доходность по выпускам аналогичных сроков и составила 42,6% годовых. Это был</w:t>
      </w:r>
      <w:r>
        <w:rPr>
          <w:rFonts w:eastAsia="Times New Roman" w:cs="Times New Roman" w:ascii="Times New Roman" w:hAnsi="Times New Roman"/>
        </w:rPr>
        <w:t xml:space="preserve"> </w:t>
      </w:r>
      <w:r>
        <w:rPr>
          <w:rFonts w:eastAsia="Times New Roman Cyr" w:cs="Times New Roman Cyr" w:ascii="Times New Roman Cyr" w:hAnsi="Times New Roman Cyr"/>
        </w:rPr>
        <w:t>максимальный барьер по доходности для заявок первичных дилеров в соответствии</w:t>
      </w:r>
      <w:r>
        <w:rPr>
          <w:rFonts w:eastAsia="Times New Roman" w:cs="Times New Roman" w:ascii="Times New Roman" w:hAnsi="Times New Roman"/>
        </w:rPr>
        <w:t xml:space="preserve"> </w:t>
      </w:r>
      <w:r>
        <w:rPr>
          <w:rFonts w:eastAsia="Times New Roman Cyr" w:cs="Times New Roman Cyr" w:ascii="Times New Roman Cyr" w:hAnsi="Times New Roman Cyr"/>
        </w:rPr>
        <w:t>с условиями типового договора.</w:t>
      </w:r>
      <w:r>
        <w:rPr>
          <w:rFonts w:eastAsia="Times New Roman" w:cs="Times New Roman" w:ascii="Times New Roman" w:hAnsi="Times New Roman"/>
        </w:rPr>
        <w:t xml:space="preserve"> </w:t>
      </w:r>
      <w:r>
        <w:rPr>
          <w:rFonts w:eastAsia="Times New Roman Cyr" w:cs="Times New Roman Cyr" w:ascii="Times New Roman Cyr" w:hAnsi="Times New Roman Cyr"/>
        </w:rPr>
        <w:t>В целом же за месяц Министерство финансов Российской Федерации</w:t>
      </w:r>
      <w:r>
        <w:rPr>
          <w:rFonts w:eastAsia="Times New Roman" w:cs="Times New Roman" w:ascii="Times New Roman" w:hAnsi="Times New Roman"/>
        </w:rPr>
        <w:t xml:space="preserve"> </w:t>
      </w:r>
      <w:r>
        <w:rPr>
          <w:rFonts w:eastAsia="Times New Roman Cyr" w:cs="Times New Roman Cyr" w:ascii="Times New Roman Cyr" w:hAnsi="Times New Roman Cyr"/>
        </w:rPr>
        <w:t>старалось воздержаться от слишком дорогого заимствования, проводя аукционы</w:t>
      </w:r>
      <w:r>
        <w:rPr>
          <w:rFonts w:eastAsia="Times New Roman" w:cs="Times New Roman" w:ascii="Times New Roman" w:hAnsi="Times New Roman"/>
        </w:rPr>
        <w:t xml:space="preserve"> </w:t>
      </w:r>
      <w:r>
        <w:rPr>
          <w:rFonts w:eastAsia="Times New Roman Cyr" w:cs="Times New Roman Cyr" w:ascii="Times New Roman Cyr" w:hAnsi="Times New Roman Cyr"/>
        </w:rPr>
        <w:t>достаточно жестко, в результате чего на текущее погашение и купонные выплаты</w:t>
      </w:r>
      <w:r>
        <w:rPr>
          <w:rFonts w:eastAsia="Times New Roman" w:cs="Times New Roman" w:ascii="Times New Roman" w:hAnsi="Times New Roman"/>
        </w:rPr>
        <w:t xml:space="preserve"> </w:t>
      </w:r>
      <w:r>
        <w:rPr>
          <w:rFonts w:eastAsia="Times New Roman Cyr" w:cs="Times New Roman Cyr" w:ascii="Times New Roman Cyr" w:hAnsi="Times New Roman Cyr"/>
        </w:rPr>
        <w:t>из бюджета было направлено 847 млн. рублей. Таким образом, это уже второй месяц,</w:t>
      </w:r>
      <w:r>
        <w:rPr>
          <w:rFonts w:eastAsia="Times New Roman" w:cs="Times New Roman" w:ascii="Times New Roman" w:hAnsi="Times New Roman"/>
        </w:rPr>
        <w:t xml:space="preserve"> </w:t>
      </w:r>
      <w:r>
        <w:rPr>
          <w:rFonts w:eastAsia="Times New Roman Cyr" w:cs="Times New Roman Cyr" w:ascii="Times New Roman Cyr" w:hAnsi="Times New Roman Cyr"/>
        </w:rPr>
        <w:t>в течение которого Министерство финансов Российской Федерации не прибегает</w:t>
      </w:r>
      <w:r>
        <w:rPr>
          <w:rFonts w:eastAsia="Times New Roman" w:cs="Times New Roman" w:ascii="Times New Roman" w:hAnsi="Times New Roman"/>
        </w:rPr>
        <w:t xml:space="preserve"> </w:t>
      </w:r>
      <w:r>
        <w:rPr>
          <w:rFonts w:eastAsia="Times New Roman Cyr" w:cs="Times New Roman Cyr" w:ascii="Times New Roman Cyr" w:hAnsi="Times New Roman Cyr"/>
        </w:rPr>
        <w:t>к финансированию дефицита бюджета за счет внутреннего рынка госдолга.</w:t>
      </w:r>
      <w:r>
        <w:rPr>
          <w:rFonts w:eastAsia="Times New Roman" w:cs="Times New Roman" w:ascii="Times New Roman" w:hAnsi="Times New Roman"/>
        </w:rPr>
        <w:t xml:space="preserve"> </w:t>
      </w:r>
      <w:r>
        <w:rPr>
          <w:rFonts w:eastAsia="Times New Roman Cyr" w:cs="Times New Roman Cyr" w:ascii="Times New Roman Cyr" w:hAnsi="Times New Roman Cyr"/>
        </w:rPr>
        <w:t>Результаты последнего аукциона весьма благоприятно отразились на вторичном рынке - уже в четверг доходность по остальным госбумагам, которая держалась до этого на уровне 37-39% годовых, подтянулась к аукционной доходности, в результате чего ставки на рынке гособлигаций выросли до 43%. В этих условиях Банк России принял решение о повышении ставки рефинансирования до 42%, одновременно увеличив ставки по ломбардным кредитам и по второй сессии РЕПО до этого же уровня. Параллельно были изменены нормы резервирования для коммерческих банков - они составили 11% по привлеченным средствам на все сроки как в рублях, так и в валюте. Таким образом, Банк России подтвердил, что главным приоритетом его денежно- кредитной политики является поддержание валютного курса. Вместе с тем повышение кредитных ставок Банка России ограничило возможность получения безрисковой арбитражной прибыли участниками рынка ГКО-ОФЗ за счет получения более дешевых кредитов (как ломбардных, так и через механизм РЕПО по ставкам до 36% годовых) и вложения полученных ресурсов в гособлигации по ставкам, превышающим 40% годовы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ль жесткая процентная политика Банка России способствовала снятию напряжения на валютном рынке, что позволяет ожидать некоторого увеличения притока иностранного капитала и активизации российских участников рынка госдолга, что в дальнейшем будет способствовать постепенному снижению доходности ГКО-ОФЗ.</w:t>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ции РЕП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мы операций РЕПО в течение января были незначительными по сравнению с предыдущими месяцами, свидетельствуя скорее о нежелании участников рынка ГКО-ОФЗ привлекать ресурсы по высоким процентным ставкам в условиях неопределенности на финансовом рынке. Фактически привлечение средств через сделки РЕПО банки осуществляли для рефинансирования привлеченных ранее ресурсов. Действующая схема операций РЕПО приведена на рисунке 6.1.</w:t>
      </w:r>
    </w:p>
    <w:p>
      <w:pPr>
        <w:pStyle w:val="Style15"/>
        <w:spacing w:lineRule="auto" w:line="480"/>
        <w:ind w:firstLine="720"/>
        <w:jc w:val="center"/>
        <w:rPr>
          <w:rFonts w:ascii="Times New Roman" w:hAnsi="Times New Roman" w:eastAsia="Times New Roman" w:cs="Times New Roman"/>
          <w:b/>
          <w:b/>
          <w:bCs/>
        </w:rPr>
      </w:pPr>
      <w:r>
        <w:rPr>
          <w:rFonts w:eastAsia="Times New Roman Cyr" w:cs="Times New Roman Cyr" w:ascii="Times New Roman Cyr" w:hAnsi="Times New Roman Cyr"/>
          <w:sz w:val="20"/>
          <w:szCs w:val="20"/>
        </w:rPr>
        <w:t>Рисунок 6.1.</w:t>
      </w:r>
      <w:r>
        <w:rPr>
          <w:rFonts w:eastAsia="Times New Roman" w:cs="Times New Roman" w:ascii="Times New Roman" w:hAnsi="Times New Roman"/>
          <w:b/>
          <w:bCs/>
        </w:rPr>
        <w:drawing>
          <wp:inline distT="0" distB="0" distL="0" distR="0">
            <wp:extent cx="4229100" cy="20764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5"/>
                    <a:stretch>
                      <a:fillRect/>
                    </a:stretch>
                  </pic:blipFill>
                  <pic:spPr bwMode="auto">
                    <a:xfrm>
                      <a:off x="0" y="0"/>
                      <a:ext cx="4229100" cy="2076450"/>
                    </a:xfrm>
                    <a:prstGeom prst="rect">
                      <a:avLst/>
                    </a:prstGeom>
                  </pic:spPr>
                </pic:pic>
              </a:graphicData>
            </a:graphic>
          </wp:inline>
        </w:drawing>
      </w:r>
    </w:p>
    <w:p>
      <w:pPr>
        <w:pStyle w:val="Style16"/>
        <w:spacing w:before="240" w:after="60"/>
        <w:rPr>
          <w:rFonts w:ascii="Times New Roman Cyr" w:hAnsi="Times New Roman Cyr" w:eastAsia="Times New Roman Cyr" w:cs="Times New Roman Cyr"/>
          <w:b w:val="false"/>
          <w:b w:val="false"/>
          <w:bCs w:val="false"/>
          <w:kern w:val="2"/>
          <w:sz w:val="24"/>
          <w:szCs w:val="24"/>
        </w:rPr>
      </w:pPr>
      <w:r>
        <w:rPr>
          <w:rFonts w:eastAsia="Times New Roman Cyr" w:cs="Times New Roman Cyr" w:ascii="Times New Roman Cyr" w:hAnsi="Times New Roman Cyr"/>
          <w:b w:val="false"/>
          <w:bCs w:val="false"/>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2.Динамика  рынка ГКО</w:t>
      </w:r>
      <w:r>
        <w:rPr>
          <w:rFonts w:eastAsia="Times New Roman" w:cs="Times New Roman" w:ascii="Times New Roman" w:hAnsi="Times New Roman"/>
          <w:kern w:val="2"/>
          <w:sz w:val="24"/>
          <w:szCs w:val="24"/>
        </w:rPr>
        <w:t>-</w:t>
      </w:r>
      <w:r>
        <w:rPr>
          <w:rFonts w:eastAsia="Times New Roman Cyr" w:cs="Times New Roman Cyr" w:ascii="Times New Roman Cyr" w:hAnsi="Times New Roman Cyr"/>
          <w:kern w:val="2"/>
          <w:sz w:val="24"/>
          <w:szCs w:val="24"/>
        </w:rPr>
        <w:t>ОФЗ в феврале 1998 года</w:t>
      </w:r>
    </w:p>
    <w:p>
      <w:pPr>
        <w:pStyle w:val="Style15"/>
        <w:spacing w:lineRule="auto" w:line="480"/>
        <w:ind w:firstLine="7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месяца охарактеризовалось изменением тенденций на российских финансовых рынках. Благодаря жесткой политике Центрального банка Российской Федерации, направленной на поддержание обменного курса рубля, и повышению со 2 февраля ставки рефинансирования до 42% удалось переломить негативные ожидания участников рынка ГКО-ОФЗ в отношении девальвации курса рубля . Повышение ставки рефинансирования Банком России и заявления официальных представителей Министерства финансов о “наличии альтернативных источников финансирования бюджета” явились действенными мерами, показавшими участникам финансовых рынков, что монетарные власти России способны контролировать ситуацию. В результате принятых мер в условиях снижения угрозы резкой  девальвации и повышения привлекательности ставок на внутреннем рынке госдолга в феврале существенно увеличилась активность иностранных участников.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февраля наблюдался интенсивный приток иностранного капитала и реинвестирование ранее вложенных ими средств. Наряду с вложением средств производилась реструктуризация портфеля государственных ценных бумаг в сторону его удлинения путем значительных покупок дальних выпусков ГКО на февральских аукционах. В результате до 20 февраля включительно происходило плавное снижение доходности по всем выпускам и был достигнут нижний уровень эффективной доходности по выпускам ГКО - 29% годовых, похожая ситуация наблюдалась по купонным. облигациям. </w:t>
      </w:r>
    </w:p>
    <w:p>
      <w:pPr>
        <w:pStyle w:val="Style15"/>
        <w:spacing w:lineRule="auto" w:line="480"/>
        <w:ind w:firstLine="720"/>
        <w:jc w:val="both"/>
        <w:rPr/>
      </w:pPr>
      <w:r>
        <w:rPr>
          <w:rFonts w:eastAsia="Times New Roman Cyr" w:cs="Times New Roman Cyr" w:ascii="Times New Roman Cyr" w:hAnsi="Times New Roman Cyr"/>
        </w:rPr>
        <w:t>Но достигнутые значения ставок не стали новым рыночным уровнем, поскольку в последнюю неделю месяца участники рынка фиксировали рублевую прибыль от операций на рынке ГКО-ОФЗ. В результате чего произошел незначительный откат по эффективной доходности ГКО - до 31% годовых</w:t>
      </w:r>
      <w:r>
        <w:rPr>
          <w:rFonts w:eastAsia="Times New Roman" w:cs="Times New Roman" w:ascii="Times New Roman" w:hAnsi="Times New Roman"/>
        </w:rPr>
        <w:t>.</w:t>
      </w:r>
    </w:p>
    <w:p>
      <w:pPr>
        <w:pStyle w:val="Style15"/>
        <w:spacing w:lineRule="auto" w:line="480"/>
        <w:jc w:val="both"/>
        <w:rPr/>
      </w:pPr>
      <w:r>
        <w:rPr>
          <w:rFonts w:eastAsia="Times New Roman Cyr" w:cs="Times New Roman Cyr" w:ascii="Times New Roman Cyr" w:hAnsi="Times New Roman Cyr"/>
        </w:rPr>
        <w:t xml:space="preserve">Значительное снижение ставок и стабилизация обменного курса рубля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зволили Центральному банку Российской Федерации в феврале дважды понизить ставку рефинансирования, первый раз - с 17 февраля - до 39% годовых, второй раз - со 2 марта - до 36% годовых. Одновременно с этим Банк России снижал ставки по ломбардным кредитам до аналогичного уровня. В последний торговый день месяца благодаря сложившейся ситуации Министерству финансов удалось провести дополнительную эмиссию на вторичном рынке, выручка от которой была зарезервирована под будущие погашения, в соответствии споследовательно проводимой политикой отказа от заимствования на внутреннем рынке в I квартале 1998 года. </w:t>
      </w:r>
    </w:p>
    <w:p>
      <w:pPr>
        <w:pStyle w:val="Style22"/>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проведения аукционов с премией, начатая в ноябре 1997 г., сохранилась и в феврале. Однако величина премии по сравнению с предыдущими периодами уменьшилась. Это стало возможным благодаря общему повышению активности участников рынка ГКО-ОФЗ и отказу Министерства финансов от проведения заимствований на внутренних и внешних рынках в I квартале 1998 года. Кроме того, в феврале Министерству финансов удалось остановить процесс сокращения сроков заимствования на внутреннем рынке, происходивший c ноября 1997 г. по январь 1998 г., путем эмиссии дополнительных траншей ОФЗ-ПД и размещения новых выпусков длинных ГКО.</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Тактика участия первичных дилеров на аукционах РЕПО, состоящая</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в пролонгации заимствованных денежных средств, сохранилась в феврале. Однако на фоне этой тенденции в начале февраля значительно возросли объемы средств, привлекаемых первичными дилерами через операции на аукционах РЕПО,  что объясняется высокой доходностью краткосрочных вложений в ГКО-ОФЗ вследствие снижения процентных ставок. </w:t>
      </w:r>
    </w:p>
    <w:p>
      <w:pPr>
        <w:pStyle w:val="Style16"/>
        <w:spacing w:before="240" w:after="60"/>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3.Ситуация на рынке ГКО-ОФЗ в марте 1998 года</w:t>
      </w:r>
    </w:p>
    <w:p>
      <w:pPr>
        <w:pStyle w:val="Style15"/>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ю на рынке государственного долга, сложившуюся в марте, можно считать окончательным восстановлением после кризиса на мировых финансовых рынках. Это прежде всего подтверждается слабым влиянием на конъюнктуру рынка, неблагоприятных экономических и политических событий, происшедших в течение месяц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чале марта два рейтинговых агентства после изучения обстановки в России установили разные рейтинги. Необходимо отметить, что заявление международного рейтингового агентства “Moody’s” о снижении кредитного рейтинга Российской Федерации не оказало негативного влияния на конъюнктуру рынка ГКО-ОФЗ, что объясняется рядом факторов. Во-первых, данное агентство в течение декабря - февраля неоднократно декларировало намерение снизить кредитный рейтинг России, что позволило потенциальным инвесторам заранее учесть возможное падение котировок. Во-вторых, доверие инвесторов к рейтинговым агентствам в целом пошатнулось в результате кризиса в Юго-Восточной Азии, в неоднозначности рейтинговых оценок говорит и тот факт, что почти одновременно с “Moody’s” другое международное рейтинговое агентство -”Fitch IBСA” объявило о сохранении кредитного рейтинга России.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ожиданное сообщение Президента в середине марта о роспуске правительства также не вызвало паники на финансовом рынке. Снижение фондовых индексов, вызванное утренним объявлением информационных агентств об отставке правительства, вызвало "бегство" с фондового рынка на иностранной валюты. Однако последующее заявление Президента о неизменности курса политических реформ и денежно - кредитной политики России успокоило участников, и уже к концу торгов рынок государственных облигаций вернулся к уровню предыдущего торгового дня. </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ab/>
        <w:t>Продолжающийся рост цен на рынке государственных облигаций позволил продолжить политику постепенного снижения ставки рефинансирования Банка России (2марта - до 36%, а 16 марта - до 30%). Решение о повторном снижении учётной ставки до 30% помогло участникам рынка преодолеть психологический барьер, стимулировав дальнейшее снижение доходности на рынке ГКО-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ц первого квартала всегда был исключительно неблагоприятным периодом для российского финансового рынка с точки зрения ликвидности как его участников, так и Минфина. Это связано для организаций с выплатами налогов за предыдущий год и I квартал и, как следствие, достаточно высокой потребностью в свободных денежных средствах. Одновременно в этот период наблюдается резкое увеличение потребности бюджета в денежных средствах. В этих условиях Министерством финансов проводилась политика активного заимствования на рынке государственного долга, что ещё больше увеличивало дефицит денежных средств участников рынка. </w:t>
      </w:r>
    </w:p>
    <w:p>
      <w:pPr>
        <w:pStyle w:val="Style15"/>
        <w:spacing w:lineRule="auto" w:line="480"/>
        <w:ind w:firstLine="720"/>
        <w:jc w:val="both"/>
        <w:rPr/>
      </w:pPr>
      <w:r>
        <w:rPr>
          <w:rFonts w:eastAsia="Times New Roman Cyr" w:cs="Times New Roman Cyr" w:ascii="Times New Roman Cyr" w:hAnsi="Times New Roman Cyr"/>
        </w:rPr>
        <w:t>Тенденции в марте выгодно</w:t>
      </w:r>
      <w:r>
        <w:rPr>
          <w:rFonts w:eastAsia="Times New Roman" w:cs="Times New Roman" w:ascii="Times New Roman" w:hAnsi="Times New Roman"/>
          <w:i/>
          <w:iCs/>
        </w:rPr>
        <w:t xml:space="preserve"> </w:t>
      </w:r>
      <w:r>
        <w:rPr>
          <w:rFonts w:eastAsia="Times New Roman Cyr" w:cs="Times New Roman Cyr" w:ascii="Times New Roman Cyr" w:hAnsi="Times New Roman Cyr"/>
        </w:rPr>
        <w:t>отличались от ранее сложившихся на рынке тенденций. Уменьшение объёмов заимствований снизило нагрузку на рынок государственного долга.</w:t>
      </w:r>
    </w:p>
    <w:p>
      <w:pPr>
        <w:pStyle w:val="Style15"/>
        <w:spacing w:lineRule="auto" w:line="480"/>
        <w:ind w:firstLine="720"/>
        <w:jc w:val="both"/>
        <w:rPr>
          <w:rFonts w:ascii="Times New Roman" w:hAnsi="Times New Roman" w:eastAsia="Times New Roman" w:cs="Times New Roman"/>
          <w:i/>
          <w:i/>
          <w:iCs/>
        </w:rPr>
      </w:pPr>
      <w:r>
        <w:rPr>
          <w:rFonts w:eastAsia="Times New Roman Cyr" w:cs="Times New Roman Cyr" w:ascii="Times New Roman Cyr" w:hAnsi="Times New Roman Cyr"/>
        </w:rPr>
        <w:t>Средства от своевременных доразмещений Минфина на вторичном рынке резервировались под крупные выплаты или погашения на аукционах. Так, крупные доразмещения на рынке в первой половине месяца были направлены на резервирование средств под выплату купонов (на сумму 3071 млн. руб.) по ОФЗ-ПД серий 25013, 25014, 26001-26003, ранее находившимся в портфеле Банка России. В течение последней декады марта наблюдался избыток денежных средств на финансовом рынке. Объём заимствований через аукцион РЕПО сократился, на некоторые аукционы не было подано ни одной заявки. В течение марта ставки на МБК были ниже ставки рефинансирова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 16 марта дилерам, чей собственный портфель базовых выпусков по рыночной стоимости превышает 100 млн. руб., была предоставлена возможность   в течение торгов или аукциона заходить в короткую денежную позицию. Закрытие короткой позиции по деньгам осуществляется путём заключения сделки РЕПО с Банком России на второй сессии или доперечислением денежных средств.</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rPr>
      </w:pPr>
      <w:r>
        <w:rPr>
          <w:rFonts w:eastAsia="Courier New Cyr" w:cs="Courier New Cyr" w:ascii="Courier New Cyr" w:hAnsi="Courier New Cyr"/>
          <w:b/>
          <w:bCs/>
        </w:rPr>
        <w:t>ЗАКЛЮЧЕНИЕ</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41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17" w:hanging="0"/>
        <w:rPr>
          <w:b/>
          <w:b/>
          <w:bCs/>
          <w:sz w:val="24"/>
          <w:szCs w:val="24"/>
        </w:rPr>
      </w:pPr>
      <w:r>
        <w:rPr>
          <w:b/>
          <w:bCs/>
          <w:sz w:val="24"/>
          <w:szCs w:val="24"/>
        </w:rPr>
      </w:r>
    </w:p>
    <w:sectPr>
      <w:type w:val="nextPage"/>
      <w:pgSz w:w="11906" w:h="16838"/>
      <w:pgMar w:left="1417" w:right="42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NewtonC-Bold">
    <w:charset w:val="cc"/>
    <w:family w:val="auto"/>
    <w:pitch w:val="default"/>
  </w:font>
  <w:font w:name="SchoolBook">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HTML">
    <w:name w:val="Ðàçìåòêà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Courier New" w:hAnsi="Courier New" w:eastAsia="Courier New" w:cs="Courier New"/>
      <w:color w:val="auto"/>
      <w:sz w:val="24"/>
      <w:szCs w:val="24"/>
      <w:lang w:val="ru-RU" w:eastAsia="zh-CN" w:bidi="hi-IN"/>
    </w:rPr>
  </w:style>
  <w:style w:type="paragraph" w:styleId="1">
    <w:name w:val="çàãîëîâîê 1"/>
    <w:basedOn w:val="Normal"/>
    <w:next w:val="TextBody"/>
    <w:qFormat/>
    <w:pPr>
      <w:keepNext w:val="true"/>
      <w:keepLines/>
      <w:widowControl w:val="false"/>
      <w:spacing w:before="640" w:after="120"/>
    </w:pPr>
    <w:rPr>
      <w:rFonts w:ascii="Courier New" w:hAnsi="Courier New" w:eastAsia="Courier New" w:cs="Courier New"/>
      <w:b/>
      <w:bCs/>
      <w:caps/>
      <w:sz w:val="24"/>
      <w:szCs w:val="24"/>
    </w:rPr>
  </w:style>
  <w:style w:type="paragraph" w:styleId="Style16">
    <w:name w:val="Íàçâàíèå"/>
    <w:basedOn w:val="Normal"/>
    <w:next w:val="TextBody"/>
    <w:qFormat/>
    <w:pPr>
      <w:widowControl w:val="false"/>
      <w:jc w:val="center"/>
    </w:pPr>
    <w:rPr>
      <w:rFonts w:ascii="NewtonC-Bold" w:hAnsi="NewtonC-Bold" w:eastAsia="NewtonC-Bold" w:cs="NewtonC-Bold"/>
      <w:b/>
      <w:bCs/>
      <w:sz w:val="28"/>
      <w:szCs w:val="28"/>
    </w:rPr>
  </w:style>
  <w:style w:type="paragraph" w:styleId="Style17">
    <w:name w:val="òåêñò ñíîñêè"/>
    <w:basedOn w:val="Style15"/>
    <w:qFormat/>
    <w:pPr/>
    <w:rPr>
      <w:rFonts w:ascii="SchoolBook;Arial" w:hAnsi="SchoolBook;Arial" w:eastAsia="SchoolBook;Arial" w:cs="SchoolBook;Arial"/>
      <w:sz w:val="20"/>
      <w:szCs w:val="20"/>
    </w:rPr>
  </w:style>
  <w:style w:type="paragraph" w:styleId="2">
    <w:name w:val="Îñíîâíîé òåêñò ñ îòñòóïîì 2"/>
    <w:basedOn w:val="Style15"/>
    <w:qFormat/>
    <w:pPr>
      <w:spacing w:lineRule="auto" w:line="360"/>
      <w:ind w:firstLine="709"/>
      <w:jc w:val="both"/>
    </w:pPr>
    <w:rPr>
      <w:rFonts w:ascii="Times New Roman" w:hAnsi="Times New Roman" w:eastAsia="Times New Roman" w:cs="Times New Roman"/>
    </w:rPr>
  </w:style>
  <w:style w:type="paragraph" w:styleId="21">
    <w:name w:val="Îñíîâíîé òåêñò 21"/>
    <w:basedOn w:val="Style15"/>
    <w:qFormat/>
    <w:pPr>
      <w:spacing w:lineRule="auto" w:line="360"/>
      <w:jc w:val="both"/>
    </w:pPr>
    <w:rPr>
      <w:rFonts w:ascii="Times New Roman" w:hAnsi="Times New Roman" w:eastAsia="Times New Roman" w:cs="Times New Roman"/>
    </w:rPr>
  </w:style>
  <w:style w:type="paragraph" w:styleId="Style18">
    <w:name w:val="Áàçîâûé çàãîëîâîê"/>
    <w:basedOn w:val="Style15"/>
    <w:next w:val="TextBody"/>
    <w:qFormat/>
    <w:pPr>
      <w:keepNext w:val="true"/>
      <w:keepLines/>
      <w:spacing w:before="640" w:after="120"/>
    </w:pPr>
    <w:rPr>
      <w:b/>
      <w:bCs/>
      <w:caps/>
    </w:rPr>
  </w:style>
  <w:style w:type="paragraph" w:styleId="Style19">
    <w:name w:val="Ìåòêà ãëàâû"/>
    <w:basedOn w:val="Style18"/>
    <w:next w:val="Style20"/>
    <w:qFormat/>
    <w:pPr>
      <w:spacing w:before="240" w:after="240"/>
      <w:jc w:val="center"/>
    </w:pPr>
    <w:rPr>
      <w:b w:val="false"/>
      <w:bCs w:val="false"/>
      <w:caps w:val="false"/>
      <w:smallCaps w:val="false"/>
    </w:rPr>
  </w:style>
  <w:style w:type="paragraph" w:styleId="Style20">
    <w:name w:val="Çàãîëîâîê ãëàâû"/>
    <w:basedOn w:val="Style18"/>
    <w:next w:val="Style21"/>
    <w:qFormat/>
    <w:pPr>
      <w:spacing w:before="240" w:after="240"/>
      <w:jc w:val="center"/>
    </w:pPr>
    <w:rPr>
      <w:b w:val="false"/>
      <w:bCs w:val="false"/>
      <w:caps w:val="false"/>
      <w:smallCaps w:val="false"/>
    </w:rPr>
  </w:style>
  <w:style w:type="paragraph" w:styleId="Style21">
    <w:name w:val="Ïîäçàãîëîâîê ãëàâû"/>
    <w:basedOn w:val="Style20"/>
    <w:next w:val="TextBody"/>
    <w:qFormat/>
    <w:pPr/>
    <w:rPr>
      <w:i/>
      <w:iCs/>
    </w:rPr>
  </w:style>
  <w:style w:type="paragraph" w:styleId="Style22">
    <w:name w:val="Îñíîâíî"/>
    <w:basedOn w:val="TextBody"/>
    <w:qFormat/>
    <w:pPr>
      <w:widowControl w:val="false"/>
      <w:spacing w:lineRule="auto" w:line="480"/>
      <w:ind w:left="720" w:firstLine="720"/>
    </w:pPr>
    <w:rPr>
      <w:rFonts w:ascii="Courier New" w:hAnsi="Courier New" w:eastAsia="Courier New" w:cs="Courier New"/>
      <w:sz w:val="24"/>
      <w:szCs w:val="24"/>
    </w:rPr>
  </w:style>
  <w:style w:type="paragraph" w:styleId="3">
    <w:name w:val="Îñíîâíîé òåêñò ñ îòñòóïîì 3"/>
    <w:basedOn w:val="Style15"/>
    <w:qFormat/>
    <w:pPr>
      <w:spacing w:lineRule="auto" w:line="480"/>
      <w:ind w:firstLine="720"/>
      <w:jc w:val="both"/>
    </w:pPr>
    <w:rPr>
      <w:rFonts w:ascii="Times New Roman" w:hAnsi="Times New Roman" w:eastAsia="Times New Roman" w:cs="Times New Roman"/>
    </w:rPr>
  </w:style>
  <w:style w:type="paragraph" w:styleId="Contents1">
    <w:name w:val="TOC 1"/>
    <w:basedOn w:val="Normal"/>
    <w:next w:val="Normal"/>
    <w:pPr>
      <w:tabs>
        <w:tab w:val="clear" w:pos="708"/>
        <w:tab w:val="right" w:pos="9072" w:leader="underscore"/>
      </w:tabs>
      <w:spacing w:before="120" w:after="0"/>
    </w:pPr>
    <w:rPr>
      <w:b/>
      <w:bCs/>
      <w:i/>
      <w:iCs/>
      <w:sz w:val="24"/>
      <w:szCs w:val="24"/>
    </w:rPr>
  </w:style>
  <w:style w:type="paragraph" w:styleId="Contents2">
    <w:name w:val="TOC 2"/>
    <w:basedOn w:val="Normal"/>
    <w:next w:val="Normal"/>
    <w:pPr>
      <w:tabs>
        <w:tab w:val="clear" w:pos="708"/>
        <w:tab w:val="right" w:pos="9072" w:leader="underscore"/>
      </w:tabs>
      <w:spacing w:before="120" w:after="0"/>
    </w:pPr>
    <w:rPr>
      <w:b/>
      <w:bCs/>
      <w:sz w:val="22"/>
      <w:szCs w:val="22"/>
    </w:rPr>
  </w:style>
  <w:style w:type="paragraph" w:styleId="Contents3">
    <w:name w:val="TOC 3"/>
    <w:basedOn w:val="Normal"/>
    <w:next w:val="Normal"/>
    <w:pPr>
      <w:tabs>
        <w:tab w:val="clear" w:pos="708"/>
        <w:tab w:val="right" w:pos="9072" w:leader="underscore"/>
      </w:tabs>
      <w:ind w:left="200" w:hanging="0"/>
    </w:pPr>
    <w:rPr/>
  </w:style>
  <w:style w:type="paragraph" w:styleId="Contents4">
    <w:name w:val="TOC 4"/>
    <w:basedOn w:val="Normal"/>
    <w:next w:val="Normal"/>
    <w:pPr>
      <w:tabs>
        <w:tab w:val="clear" w:pos="708"/>
        <w:tab w:val="right" w:pos="9072" w:leader="underscore"/>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3:50:00Z</dcterms:created>
  <dc:creator>��������� �������</dc:creator>
  <dc:description/>
  <dc:language>en-US</dc:language>
  <cp:lastModifiedBy>��������� �������</cp:lastModifiedBy>
  <dcterms:modified xsi:type="dcterms:W3CDTF">1998-05-02T04:58:00Z</dcterms:modified>
  <cp:revision>18</cp:revision>
  <dc:subject/>
  <dc:title> </dc:title>
</cp:coreProperties>
</file>