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683037022"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1035528743"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1029941690"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2134553942"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2021103281"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449777270"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1906493265"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165254398"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1419328627"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1589146153"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1229895959"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279461856"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1739690941"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1616893118"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1445584967"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81201179"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