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1444927399"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1417617141"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1710640241"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299165548"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1827924409"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974245838"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1855094397"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582990047"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981738594"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577291924"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1597702774"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1618816198"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1360808357"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1184906206"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1859917349"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298244576"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