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423350359"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1768589718"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2138586149"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