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ОВСКИЙ ГУМАНИТАРНО-ЭКОНОМИЧЕСКИЙ ИНСТИТУТ</w:t>
      </w:r>
    </w:p>
    <w:p>
      <w:pPr>
        <w:pStyle w:val="Normal"/>
        <w:spacing w:lineRule="auto" w:line="48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зыв научного руководителя на дипломную работу</w:t>
      </w:r>
    </w:p>
    <w:p>
      <w:pPr>
        <w:pStyle w:val="Normal"/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удентки 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b/>
          <w:bCs/>
          <w:sz w:val="36"/>
          <w:szCs w:val="36"/>
          <w:u w:val="single"/>
        </w:rPr>
        <w:t>Заочного отделения, экономического факультета</w:t>
      </w:r>
      <w:r>
        <w:rPr>
          <w:rFonts w:eastAsia="Arial Cyr" w:cs="Arial Cyr" w:ascii="Arial Cyr" w:hAnsi="Arial Cyr"/>
          <w:sz w:val="16"/>
          <w:szCs w:val="16"/>
          <w:u w:val="single"/>
        </w:rPr>
        <w:t>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jc w:val="center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sz w:val="16"/>
          <w:szCs w:val="16"/>
        </w:rPr>
        <w:t>.__________________________________________________________________________.</w:t>
      </w:r>
    </w:p>
    <w:p>
      <w:pPr>
        <w:pStyle w:val="Normal"/>
        <w:spacing w:lineRule="auto" w:line="480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ецензент 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должность, ученая степень и звание)</w:t>
      </w:r>
    </w:p>
    <w:p>
      <w:pPr>
        <w:pStyle w:val="Normal"/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16"/>
          <w:szCs w:val="16"/>
        </w:rPr>
        <w:t xml:space="preserve">. </w:t>
      </w:r>
      <w:r>
        <w:rPr>
          <w:rFonts w:eastAsia="Arial Cyr" w:cs="Arial Cyr" w:ascii="Arial Cyr" w:hAnsi="Arial Cyr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16"/>
          <w:szCs w:val="16"/>
        </w:rPr>
        <w:t xml:space="preserve"> .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фамилия, имя, отчество)</w:t>
      </w:r>
    </w:p>
    <w:p>
      <w:pPr>
        <w:pStyle w:val="Normal"/>
        <w:spacing w:lineRule="auto" w:line="48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редставленная дипломная работа выполнена в полном объеме, в соответствии с дипломным заданием на основе подробного плана и тщательно изучения автором литературы по теме исследования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остоинством работы является то, что в ней большое внимание уделено рассмотрению стратегии и тактике управления портфелем государственных ценных бумаг, позволяющие инвестору наиболее эффективно использовать свободные денежные ресурсы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обросовестно, на основе обширного материала выполнен раздел, посвященный роли Центрального Банка России в регулировании рынка государственных краткосрочных бескупонных облигаций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 хорошем методическом уровне выполнены разделы работы, в которых рассмотрен анализ состояния рынка, тенденции влияющие на котировки и доходность ценных бумаг.</w:t>
      </w:r>
    </w:p>
    <w:p>
      <w:pPr>
        <w:pStyle w:val="Normal"/>
        <w:spacing w:lineRule="auto" w:line="480"/>
        <w:jc w:val="both"/>
        <w:rPr/>
      </w:pPr>
      <w:r>
        <w:rPr>
          <w:rFonts w:eastAsia="Arial Cyr" w:cs="Arial Cyr" w:ascii="Arial Cyr" w:hAnsi="Arial Cyr"/>
        </w:rPr>
        <w:tab/>
        <w:t>Подробно изложены основные принципы функционирования государственных краткосрочных бескупонных облигаций,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которые были обсуждены, в рамках Российско-Американского банковского форума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работе тщательно и подробно рассмотрены и проанализированы прогнозы динамики рынка ГКО, основанные на экспертных оценках, экономико-математических расчетах и техническом анализе.</w:t>
      </w:r>
    </w:p>
    <w:p>
      <w:pPr>
        <w:pStyle w:val="Normal"/>
        <w:spacing w:lineRule="auto" w:line="480"/>
        <w:jc w:val="both"/>
        <w:rPr/>
      </w:pPr>
      <w:r>
        <w:rPr>
          <w:rFonts w:eastAsia="Arial Cyr" w:cs="Arial Cyr" w:ascii="Arial Cyr" w:hAnsi="Arial Cyr"/>
        </w:rPr>
        <w:tab/>
        <w:t>Глубоко изучены и описаны производные инструменты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государственных краткосрочных бескупонных облигаций: расчетные форвардные контракты на индексы ГКО, хеджирование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Представляет интерес раздел работы, где автор особое внимание уделяет правам и обязанностям разных групп дилеров на рынке ГКО-ОФЗ; анализу ожиданий участников ГКО. 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Автор делает акцент на доверительные отношения между клиентом и дилером, так как считает, что чрезвычайно интересно для клиента и для дилера, когда денежные средства передаются клиенту в доверительное управление портфелем ГКО инвестора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тмечена определяющая роль в успехе управления профессионализма и опыта работы дилера н рынке; необходимость для инвестора регулярно получать аналитическую информацию о ситуации на различных секторах рынка; неизбежность изобретать различные схемы, индивидуальные модели инвестиционного портфеля, учитывающие требуемые показатели надежности и доходности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данной работе все графики и примеры основаны на реальной биржевой информации и ходе торгов, на статистических материалах Государственного комитета по статистике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бращает на себя внимание грамотность и качество оформления дипломной работы в целом, а также графики, таблицы, рисунки, их корректность. 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пятой главе хорошо обоснована и раскрыта проблема активизации инвестиций в реальное производство, а не в масштабном наращивании банками своих активов за счет вложений в гособлигации; дан прогноз на ближайшие месяцы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ипломная работа содержит конкретные примеры и анализ практических ситуаций: конкретный механизм вариационной маржи и др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тдельные разделы работы в совокупности и по частям могут быть использованы дилерами и инвесторами в качестве методического пособия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анная работа отвечает предъявленным требованиям, может быть представлена на внешнее рецензирование и допущена к защите и рекомендуется к изданию в качестве методического пособия. При дальнейшем расширенном рассмотрении вышеперечисленных вопросов может быть представлена в качестве кандидатской диссертации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" w:hAnsi="SchoolBook" w:eastAsia="SchoolBook" w:cs="SchoolBook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19:15:00Z</dcterms:created>
  <dc:creator>Gennadiy N. Karasev</dc:creator>
  <dc:description/>
  <dc:language>en-US</dc:language>
  <cp:lastModifiedBy>��������� ������</cp:lastModifiedBy>
  <dcterms:modified xsi:type="dcterms:W3CDTF">1997-11-05T14:32:00Z</dcterms:modified>
  <cp:revision>5</cp:revision>
  <dc:subject/>
  <dc:title>����� </dc:title>
</cp:coreProperties>
</file>