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1062558224"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967950270"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400003361"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