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678369630"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1724078021"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164316449"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