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1037837358"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9017371"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