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jc w:val="center"/>
        <w:rPr/>
      </w:pPr>
      <w:r>
        <w:rPr/>
        <w:t>ЦЕННЫЕ БУМАГ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r>
        <w:br w:type="page"/>
      </w:r>
    </w:p>
    <w:p>
      <w:pPr>
        <w:pStyle w:val="Heading2"/>
        <w:jc w:val="center"/>
        <w:rPr/>
      </w:pPr>
      <w:r>
        <w:rPr/>
        <w:t>ИЗ ИСТОР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1" w:type="dxa"/>
        <w:jc w:val="left"/>
        <w:tblInd w:w="-85" w:type="dxa"/>
        <w:tblLayout w:type="fixed"/>
        <w:tblCellMar>
          <w:top w:w="0" w:type="dxa"/>
          <w:left w:w="70" w:type="dxa"/>
          <w:bottom w:w="0" w:type="dxa"/>
          <w:right w:w="70" w:type="dxa"/>
        </w:tblCellMar>
      </w:tblPr>
      <w:tblGrid>
        <w:gridCol w:w="2160"/>
        <w:gridCol w:w="705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сурсов</w:t>
            </w:r>
          </w:p>
        </w:tc>
        <w:tc>
          <w:tcPr>
            <w:tcW w:w="7051"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ующие ценные бумаги</w:t>
            </w:r>
          </w:p>
        </w:tc>
      </w:tr>
      <w:tr>
        <w:trPr/>
        <w:tc>
          <w:tcPr>
            <w:tcW w:w="216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емля</w:t>
            </w:r>
          </w:p>
        </w:tc>
        <w:tc>
          <w:tcPr>
            <w:tcW w:w="7051"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tc>
      </w:tr>
      <w:tr>
        <w:trPr/>
        <w:tc>
          <w:tcPr>
            <w:tcW w:w="2160" w:type="dxa"/>
            <w:tcBorders>
              <w:left w:val="single" w:sz="12" w:space="0" w:color="000000"/>
              <w:right w:val="single" w:sz="6" w:space="0" w:color="000000"/>
            </w:tcBorders>
          </w:tcPr>
          <w:p>
            <w:pPr>
              <w:pStyle w:val="Normal"/>
              <w:rPr>
                <w:rFonts w:ascii="Matura MT Script Capitals" w:hAnsi="Matura MT Script Capitals" w:eastAsia="Matura MT Script Capitals" w:cs="Matura MT Script Capitals"/>
                <w:b/>
                <w:b/>
                <w:bCs/>
              </w:rPr>
            </w:pPr>
            <w:r>
              <w:rPr>
                <w:rFonts w:eastAsia="Times New Roman Cyr" w:cs="Times New Roman Cyr" w:ascii="Times New Roman Cyr" w:hAnsi="Times New Roman Cyr"/>
                <w:b/>
                <w:bCs/>
              </w:rPr>
              <w:t>Недвижимость</w:t>
            </w:r>
          </w:p>
        </w:tc>
        <w:tc>
          <w:tcPr>
            <w:tcW w:w="7051" w:type="dxa"/>
            <w:tcBorders>
              <w:left w:val="single" w:sz="6" w:space="0" w:color="000000"/>
              <w:right w:val="single" w:sz="12" w:space="0" w:color="000000"/>
            </w:tcBorders>
          </w:tcPr>
          <w:p>
            <w:pPr>
              <w:pStyle w:val="Normal"/>
              <w:rPr>
                <w:rFonts w:ascii="Matura MT Script Capitals" w:hAnsi="Matura MT Script Capitals" w:eastAsia="Matura MT Script Capitals" w:cs="Matura MT Script Capitals"/>
              </w:rPr>
            </w:pPr>
            <w:r>
              <w:rPr>
                <w:rFonts w:eastAsia="Times New Roman Cyr" w:cs="Times New Roman Cyr" w:ascii="Times New Roman Cyr" w:hAnsi="Times New Roman Cyr"/>
              </w:rPr>
              <w:t>Акция, закладная, приватизационный чек, жилищный сертификат.</w:t>
            </w:r>
          </w:p>
        </w:tc>
      </w:tr>
      <w:tr>
        <w:trPr/>
        <w:tc>
          <w:tcPr>
            <w:tcW w:w="2160" w:type="dxa"/>
            <w:tcBorders>
              <w:left w:val="single" w:sz="12" w:space="0" w:color="000000"/>
              <w:right w:val="single" w:sz="6" w:space="0" w:color="000000"/>
            </w:tcBorders>
          </w:tcPr>
          <w:p>
            <w:pPr>
              <w:pStyle w:val="Normal"/>
              <w:rPr>
                <w:rFonts w:ascii="Matura MT Script Capitals" w:hAnsi="Matura MT Script Capitals" w:eastAsia="Matura MT Script Capitals" w:cs="Matura MT Script Capitals"/>
                <w:b/>
                <w:b/>
                <w:bCs/>
              </w:rPr>
            </w:pPr>
            <w:r>
              <w:rPr>
                <w:rFonts w:eastAsia="Times New Roman Cyr" w:cs="Times New Roman Cyr" w:ascii="Times New Roman Cyr" w:hAnsi="Times New Roman Cyr"/>
                <w:b/>
                <w:bCs/>
              </w:rPr>
              <w:t>Продукция</w:t>
            </w:r>
          </w:p>
        </w:tc>
        <w:tc>
          <w:tcPr>
            <w:tcW w:w="7051" w:type="dxa"/>
            <w:tcBorders>
              <w:left w:val="single" w:sz="6" w:space="0" w:color="000000"/>
              <w:right w:val="single" w:sz="12" w:space="0" w:color="000000"/>
            </w:tcBorders>
          </w:tcPr>
          <w:p>
            <w:pPr>
              <w:pStyle w:val="Normal"/>
              <w:rPr>
                <w:rFonts w:ascii="Matura MT Script Capitals" w:hAnsi="Matura MT Script Capitals" w:eastAsia="Matura MT Script Capitals" w:cs="Matura MT Script Capitals"/>
              </w:rPr>
            </w:pPr>
            <w:r>
              <w:rPr>
                <w:rFonts w:eastAsia="Times New Roman Cyr" w:cs="Times New Roman Cyr" w:ascii="Times New Roman Cyr" w:hAnsi="Times New Roman Cyr"/>
              </w:rPr>
              <w:t>Коносамент, обращающееся складское свидетельство, обращающийся товарный фьючерсный контракт, товарный опцион</w:t>
            </w:r>
          </w:p>
        </w:tc>
      </w:tr>
      <w:tr>
        <w:trPr/>
        <w:tc>
          <w:tcPr>
            <w:tcW w:w="2160" w:type="dxa"/>
            <w:tcBorders>
              <w:left w:val="single" w:sz="12" w:space="0" w:color="000000"/>
              <w:bottom w:val="single" w:sz="12" w:space="0" w:color="000000"/>
              <w:right w:val="single" w:sz="6" w:space="0" w:color="000000"/>
            </w:tcBorders>
          </w:tcPr>
          <w:p>
            <w:pPr>
              <w:pStyle w:val="Normal"/>
              <w:rPr>
                <w:rFonts w:ascii="Matura MT Script Capitals" w:hAnsi="Matura MT Script Capitals" w:eastAsia="Matura MT Script Capitals" w:cs="Matura MT Script Capitals"/>
                <w:b/>
                <w:b/>
                <w:bCs/>
              </w:rPr>
            </w:pPr>
            <w:r>
              <w:rPr>
                <w:rFonts w:eastAsia="Times New Roman Cyr" w:cs="Times New Roman Cyr" w:ascii="Times New Roman Cyr" w:hAnsi="Times New Roman Cyr"/>
                <w:b/>
                <w:bCs/>
              </w:rPr>
              <w:t>Деньги</w:t>
            </w:r>
          </w:p>
        </w:tc>
        <w:tc>
          <w:tcPr>
            <w:tcW w:w="7051" w:type="dxa"/>
            <w:tcBorders>
              <w:left w:val="single" w:sz="6" w:space="0" w:color="000000"/>
              <w:bottom w:val="single" w:sz="12" w:space="0" w:color="000000"/>
              <w:right w:val="single" w:sz="12" w:space="0" w:color="000000"/>
            </w:tcBorders>
          </w:tcPr>
          <w:p>
            <w:pPr>
              <w:pStyle w:val="Normal"/>
              <w:rPr>
                <w:rFonts w:ascii="Matura MT Script Capitals" w:hAnsi="Matura MT Script Capitals" w:eastAsia="Matura MT Script Capitals" w:cs="Matura MT Script Capitals"/>
              </w:rPr>
            </w:pPr>
            <w:r>
              <w:rPr>
                <w:rFonts w:eastAsia="Times New Roman Cyr" w:cs="Times New Roman Cyr" w:ascii="Times New Roman Cyr" w:hAnsi="Times New Roman Cyr"/>
              </w:rPr>
              <w:t xml:space="preserve">Акция, облигация, нота, вексель, депозитный или сберегательный сертификат, чек, банковский акцепт и д.п. </w:t>
            </w:r>
          </w:p>
        </w:tc>
      </w:tr>
    </w:tbl>
    <w:p>
      <w:pPr>
        <w:pStyle w:val="Normal"/>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бращаемость на рынке</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оступность для гражданского оборота</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ость и серийность</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окументальность</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гулируемость и признание государством</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ность</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искованность</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бязательность исполнения.</w:t>
      </w:r>
    </w:p>
    <w:p>
      <w:pPr>
        <w:pStyle w:val="Normal"/>
        <w:rPr/>
      </w:pPr>
      <w:r>
        <w:rPr>
          <w:rFonts w:eastAsia="Times New Roman Cyr" w:cs="Times New Roman Cyr" w:ascii="Times New Roman Cyr" w:hAnsi="Times New Roman Cyr"/>
          <w:u w:val="single"/>
        </w:rPr>
        <w:t>Обращаемость</w:t>
      </w:r>
      <w:r>
        <w:rPr>
          <w:rFonts w:eastAsia="Times New Roman Cyr" w:cs="Times New Roman Cyr" w:ascii="Times New Roman Cyr" w:hAnsi="Times New Roman Cyr"/>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rPr/>
      </w:pPr>
      <w:r>
        <w:rPr>
          <w:rFonts w:eastAsia="Times New Roman Cyr" w:cs="Times New Roman Cyr" w:ascii="Times New Roman Cyr" w:hAnsi="Times New Roman Cyr"/>
          <w:u w:val="single"/>
        </w:rPr>
        <w:t>Доступность для гражданского оборота</w:t>
      </w:r>
      <w:r>
        <w:rPr>
          <w:rFonts w:eastAsia="Times New Roman Cyr" w:cs="Times New Roman Cyr" w:ascii="Times New Roman Cyr" w:hAnsi="Times New Roman Cyr"/>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дартность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rPr/>
      </w:pPr>
      <w:r>
        <w:rPr>
          <w:rFonts w:eastAsia="Times New Roman Cyr" w:cs="Times New Roman Cyr" w:ascii="Times New Roman Cyr" w:hAnsi="Times New Roman Cyr"/>
          <w:u w:val="single"/>
        </w:rPr>
        <w:t>Серийность</w:t>
      </w:r>
      <w:r>
        <w:rPr>
          <w:rFonts w:eastAsia="Times New Roman Cyr" w:cs="Times New Roman Cyr" w:ascii="Times New Roman Cyr" w:hAnsi="Times New Roman Cyr"/>
        </w:rPr>
        <w:t xml:space="preserve"> - возможность выпуска ЦБ однородными сериями, классами, составляющая элемент та кого их качества, как стандартность.</w:t>
      </w:r>
    </w:p>
    <w:p>
      <w:pPr>
        <w:pStyle w:val="Normal"/>
        <w:rPr/>
      </w:pPr>
      <w:r>
        <w:rPr>
          <w:rFonts w:eastAsia="Times New Roman Cyr" w:cs="Times New Roman Cyr" w:ascii="Times New Roman Cyr" w:hAnsi="Times New Roman Cyr"/>
          <w:u w:val="single"/>
        </w:rPr>
        <w:t xml:space="preserve">Документальность ЦБ </w:t>
      </w:r>
      <w:r>
        <w:rPr>
          <w:rFonts w:eastAsia="Times New Roman Cyr" w:cs="Times New Roman Cyr" w:ascii="Times New Roman Cyr" w:hAnsi="Times New Roman Cyr"/>
        </w:rPr>
        <w:t xml:space="preserve">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rPr/>
      </w:pPr>
      <w:r>
        <w:rPr>
          <w:rFonts w:eastAsia="Times New Roman Cyr" w:cs="Times New Roman Cyr" w:ascii="Times New Roman Cyr" w:hAnsi="Times New Roman Cyr"/>
          <w:u w:val="single"/>
        </w:rPr>
        <w:t>Регулируемость и признание государство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rPr/>
      </w:pPr>
      <w:r>
        <w:rPr>
          <w:rFonts w:eastAsia="Times New Roman Cyr" w:cs="Times New Roman Cyr" w:ascii="Times New Roman Cyr" w:hAnsi="Times New Roman Cyr"/>
          <w:u w:val="single"/>
        </w:rPr>
        <w:t xml:space="preserve">Ликвидность </w:t>
      </w:r>
      <w:r>
        <w:rPr>
          <w:rFonts w:eastAsia="Times New Roman Cyr" w:cs="Times New Roman Cyr" w:ascii="Times New Roman Cyr" w:hAnsi="Times New Roman Cyr"/>
        </w:rPr>
        <w:t>-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м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личать ликвидность конкретной ЦБ от:</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rPr/>
      </w:pPr>
      <w:r>
        <w:rPr>
          <w:rFonts w:eastAsia="Times New Roman Cyr" w:cs="Times New Roman Cyr" w:ascii="Times New Roman Cyr" w:hAnsi="Times New Roman Cyr"/>
          <w:u w:val="single"/>
        </w:rPr>
        <w:t>Рискованность</w:t>
      </w:r>
      <w:r>
        <w:rPr>
          <w:rFonts w:eastAsia="Times New Roman Cyr" w:cs="Times New Roman Cyr" w:ascii="Times New Roman Cyr" w:hAnsi="Times New Roman Cyr"/>
        </w:rPr>
        <w:t xml:space="preserve"> - возможность потерь, связанные с инвестициями в ЦБ и неизбежно им присущие.</w:t>
      </w:r>
    </w:p>
    <w:p>
      <w:pPr>
        <w:pStyle w:val="Normal"/>
        <w:rPr/>
      </w:pPr>
      <w:r>
        <w:rPr>
          <w:rFonts w:eastAsia="Times New Roman Cyr" w:cs="Times New Roman Cyr" w:ascii="Times New Roman Cyr" w:hAnsi="Times New Roman Cyr"/>
          <w:u w:val="single"/>
        </w:rPr>
        <w:t>Обязательность исполне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2"/>
        <w:jc w:val="center"/>
        <w:rPr/>
      </w:pPr>
      <w:r>
        <w:rPr/>
        <w:t>Виды ЦБ.</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ные типы ЦБ могут иметь свои особенности бухгалтерского уче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 их различной связи с уставным фонд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 отражению разницы между номинальной стоимостью ЦБ и ее продажной цен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по начислению доходов и д.р.</w:t>
      </w:r>
    </w:p>
    <w:p>
      <w:pPr>
        <w:pStyle w:val="Normal"/>
        <w:jc w:val="both"/>
        <w:rPr/>
      </w:pPr>
      <w:r>
        <w:rPr>
          <w:rFonts w:eastAsia="Times New Roman Cyr" w:cs="Times New Roman Cyr" w:ascii="Times New Roman Cyr" w:hAnsi="Times New Roman Cyr"/>
        </w:rPr>
        <w:t xml:space="preserve">Все ЦБ можно разделить на две группы - </w:t>
      </w:r>
      <w:r>
        <w:rPr>
          <w:rFonts w:eastAsia="Times New Roman Cyr" w:cs="Times New Roman Cyr" w:ascii="Times New Roman Cyr" w:hAnsi="Times New Roman Cyr"/>
          <w:u w:val="single"/>
        </w:rPr>
        <w:t>денежные и капитальные</w:t>
      </w:r>
      <w:r>
        <w:rPr>
          <w:rFonts w:eastAsia="Times New Roman Cyr" w:cs="Times New Roman Cyr" w:ascii="Times New Roman Cyr" w:hAnsi="Times New Roman Cyr"/>
        </w:rPr>
        <w:t xml:space="preserve"> ЦБ.</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u w:val="single"/>
        </w:rPr>
        <w:t>Денежные ЦБ</w:t>
      </w:r>
      <w:r>
        <w:rPr>
          <w:rFonts w:eastAsia="Times New Roman Cyr" w:cs="Times New Roman Cyr" w:ascii="Times New Roman Cyr" w:hAnsi="Times New Roman Cyr"/>
        </w:rPr>
        <w:t xml:space="preserve"> оформляют заимствование денег - это долговые ЦБ. К ним относятся </w:t>
      </w:r>
      <w:r>
        <w:rPr>
          <w:rFonts w:eastAsia="Times New Roman Cyr" w:cs="Times New Roman Cyr" w:ascii="Times New Roman Cyr" w:hAnsi="Times New Roman Cyr"/>
          <w:u w:val="single"/>
        </w:rPr>
        <w:t>векселя, депозитные и сберегательные сертификаты</w:t>
      </w:r>
      <w:r>
        <w:rPr>
          <w:rFonts w:eastAsia="Times New Roman Cyr" w:cs="Times New Roman Cyr" w:ascii="Times New Roman Cyr" w:hAnsi="Times New Roman Cyr"/>
        </w:rPr>
        <w:t xml:space="preserve">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Капитальные ЦБ</w:t>
      </w:r>
      <w:r>
        <w:rPr>
          <w:rFonts w:eastAsia="Times New Roman Cyr" w:cs="Times New Roman Cyr" w:ascii="Times New Roman Cyr" w:hAnsi="Times New Roman Cyr"/>
        </w:rPr>
        <w:t xml:space="preserve"> выпускается с целью образования или увеличения капитала (фондов) предприятия, необходимого для развития производства.  Капитальные ЦБ подразделяются  на </w:t>
      </w:r>
      <w:r>
        <w:rPr>
          <w:rFonts w:eastAsia="Times New Roman Cyr" w:cs="Times New Roman Cyr" w:ascii="Times New Roman Cyr" w:hAnsi="Times New Roman Cyr"/>
          <w:u w:val="single"/>
        </w:rPr>
        <w:t>долевые и долговые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u w:val="single"/>
        </w:rPr>
        <w:t xml:space="preserve">долевым ЦБ </w:t>
      </w:r>
      <w:r>
        <w:rPr>
          <w:rFonts w:eastAsia="Times New Roman Cyr" w:cs="Times New Roman Cyr" w:ascii="Times New Roman Cyr" w:hAnsi="Times New Roman Cyr"/>
        </w:rPr>
        <w:t xml:space="preserve">относятся </w:t>
      </w:r>
      <w:r>
        <w:rPr>
          <w:rFonts w:eastAsia="Times New Roman Cyr" w:cs="Times New Roman Cyr" w:ascii="Times New Roman Cyr" w:hAnsi="Times New Roman Cyr"/>
          <w:u w:val="single"/>
        </w:rPr>
        <w:t>все виды акций</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u w:val="single"/>
        </w:rPr>
        <w:t>инвестиционные сертифик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й сертификат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rPr/>
      </w:pPr>
      <w:r>
        <w:rPr>
          <w:rFonts w:eastAsia="Times New Roman Cyr" w:cs="Times New Roman Cyr" w:ascii="Times New Roman Cyr" w:hAnsi="Times New Roman Cyr"/>
          <w:u w:val="single"/>
        </w:rPr>
        <w:t>Акция</w:t>
      </w:r>
      <w:r>
        <w:rPr>
          <w:rFonts w:eastAsia="Times New Roman Cyr" w:cs="Times New Roman Cyr" w:ascii="Times New Roman Cyr" w:hAnsi="Times New Roman Cyr"/>
        </w:rPr>
        <w:t xml:space="preserve"> -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ают </w:t>
      </w:r>
      <w:r>
        <w:rPr>
          <w:rFonts w:eastAsia="Times New Roman Cyr" w:cs="Times New Roman Cyr" w:ascii="Times New Roman Cyr" w:hAnsi="Times New Roman Cyr"/>
          <w:u w:val="single"/>
        </w:rPr>
        <w:t>привилегированные и простые а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rPr/>
      </w:pPr>
      <w:r>
        <w:rPr>
          <w:rFonts w:eastAsia="Times New Roman Cyr" w:cs="Times New Roman Cyr" w:ascii="Times New Roman Cyr" w:hAnsi="Times New Roman Cyr"/>
          <w:u w:val="single"/>
        </w:rPr>
        <w:t>К долговым ЦБ</w:t>
      </w:r>
      <w:r>
        <w:rPr>
          <w:rFonts w:eastAsia="Times New Roman Cyr" w:cs="Times New Roman Cyr" w:ascii="Times New Roman Cyr" w:hAnsi="Times New Roman Cyr"/>
        </w:rPr>
        <w:t xml:space="preserve"> относятся </w:t>
      </w:r>
      <w:r>
        <w:rPr>
          <w:rFonts w:eastAsia="Times New Roman Cyr" w:cs="Times New Roman Cyr" w:ascii="Times New Roman Cyr" w:hAnsi="Times New Roman Cyr"/>
          <w:u w:val="single"/>
        </w:rPr>
        <w:t>все виды облигаций , закладные, депозитные и сберегательные сертификаты.</w:t>
      </w:r>
      <w:r>
        <w:rPr>
          <w:rFonts w:eastAsia="Times New Roman Cyr" w:cs="Times New Roman Cyr" w:ascii="Times New Roman Cyr" w:hAnsi="Times New Roman Cyr"/>
        </w:rPr>
        <w:t xml:space="preserve">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Normal"/>
        <w:rPr/>
      </w:pPr>
      <w:r>
        <w:rPr>
          <w:rFonts w:eastAsia="Times New Roman Cyr" w:cs="Times New Roman Cyr" w:ascii="Times New Roman Cyr" w:hAnsi="Times New Roman Cyr"/>
          <w:u w:val="single"/>
        </w:rPr>
        <w:t>Облигации</w:t>
      </w:r>
      <w:r>
        <w:rPr>
          <w:rFonts w:eastAsia="Times New Roman Cyr" w:cs="Times New Roman Cyr" w:ascii="Times New Roman Cyr" w:hAnsi="Times New Roman Cyr"/>
        </w:rPr>
        <w:t xml:space="preserve">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rPr/>
      </w:pPr>
      <w:r>
        <w:rPr>
          <w:rFonts w:eastAsia="Times New Roman Cyr" w:cs="Times New Roman Cyr" w:ascii="Times New Roman Cyr" w:hAnsi="Times New Roman Cyr"/>
          <w:u w:val="single"/>
        </w:rPr>
        <w:t>Депозитный или сберегательный сертификат</w:t>
      </w:r>
      <w:r>
        <w:rPr>
          <w:rFonts w:eastAsia="Times New Roman Cyr" w:cs="Times New Roman Cyr" w:ascii="Times New Roman Cyr" w:hAnsi="Times New Roman Cyr"/>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rPr/>
      </w:pPr>
      <w:r>
        <w:rPr>
          <w:rFonts w:eastAsia="Times New Roman Cyr" w:cs="Times New Roman Cyr" w:ascii="Times New Roman Cyr" w:hAnsi="Times New Roman Cyr"/>
        </w:rPr>
        <w:t xml:space="preserve">Все ЦБ делятся </w:t>
      </w:r>
      <w:r>
        <w:rPr>
          <w:rFonts w:eastAsia="Times New Roman Cyr" w:cs="Times New Roman Cyr" w:ascii="Times New Roman Cyr" w:hAnsi="Times New Roman Cyr"/>
          <w:u w:val="single"/>
        </w:rPr>
        <w:t xml:space="preserve">на именные и не именные </w:t>
      </w:r>
      <w:r>
        <w:rPr>
          <w:rFonts w:eastAsia="Times New Roman Cyr" w:cs="Times New Roman Cyr" w:ascii="Times New Roman Cyr" w:hAnsi="Times New Roman Cyr"/>
        </w:rPr>
        <w:t>(на предъявителя). Движение каждой именной ЦБ, любые операции с ней строго фиксируются в книге регистрации, которая ведется эмитентом.</w:t>
      </w:r>
    </w:p>
    <w:p>
      <w:pPr>
        <w:pStyle w:val="Normal"/>
        <w:rPr/>
      </w:pPr>
      <w:r>
        <w:rPr>
          <w:rFonts w:eastAsia="Times New Roman Cyr" w:cs="Times New Roman Cyr" w:ascii="Times New Roman Cyr" w:hAnsi="Times New Roman Cyr"/>
          <w:u w:val="single"/>
        </w:rPr>
        <w:t>Вексель</w:t>
      </w:r>
      <w:r>
        <w:rPr>
          <w:rFonts w:eastAsia="Times New Roman Cyr" w:cs="Times New Roman Cyr" w:ascii="Times New Roman Cyr" w:hAnsi="Times New Roman Cyr"/>
        </w:rPr>
        <w:t xml:space="preserve">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rPr/>
      </w:pPr>
      <w:r>
        <w:rPr>
          <w:rFonts w:eastAsia="Times New Roman Cyr" w:cs="Times New Roman Cyr" w:ascii="Times New Roman Cyr" w:hAnsi="Times New Roman Cyr"/>
        </w:rPr>
        <w:t>Существует также целый ряд вторич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ЦБ, закрепляющих права и обязанности эмитента и инвестора по совершению определенных операций с ЦБ. К таким ЦБ относятся </w:t>
      </w:r>
      <w:r>
        <w:rPr>
          <w:rFonts w:eastAsia="Times New Roman Cyr" w:cs="Times New Roman Cyr" w:ascii="Times New Roman Cyr" w:hAnsi="Times New Roman Cyr"/>
          <w:u w:val="single"/>
        </w:rPr>
        <w:t>опционы, фьючерсы, права, ордера и др.</w:t>
      </w:r>
    </w:p>
    <w:p>
      <w:pPr>
        <w:pStyle w:val="Normal"/>
        <w:rPr/>
      </w:pPr>
      <w:r>
        <w:rPr>
          <w:rFonts w:eastAsia="Times New Roman Cyr" w:cs="Times New Roman Cyr" w:ascii="Times New Roman Cyr" w:hAnsi="Times New Roman Cyr"/>
          <w:u w:val="single"/>
        </w:rPr>
        <w:t>Опцион</w:t>
      </w:r>
      <w:r>
        <w:rPr>
          <w:rFonts w:eastAsia="Times New Roman Cyr" w:cs="Times New Roman Cyr" w:ascii="Times New Roman Cyr" w:hAnsi="Times New Roman Cyr"/>
        </w:rPr>
        <w:t xml:space="preserve">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Финансовые фьючерсы</w:t>
      </w:r>
      <w:r>
        <w:rPr>
          <w:rFonts w:eastAsia="Times New Roman Cyr" w:cs="Times New Roman Cyr" w:ascii="Times New Roman Cyr" w:hAnsi="Times New Roman Cyr"/>
        </w:rPr>
        <w:t xml:space="preserve">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rPr/>
      </w:pPr>
      <w:r>
        <w:rPr>
          <w:rFonts w:eastAsia="Times New Roman Cyr" w:cs="Times New Roman Cyr" w:ascii="Times New Roman Cyr" w:hAnsi="Times New Roman Cyr"/>
          <w:u w:val="single"/>
        </w:rPr>
        <w:t xml:space="preserve">Варранты </w:t>
      </w:r>
      <w:r>
        <w:rPr>
          <w:rFonts w:eastAsia="Times New Roman Cyr" w:cs="Times New Roman Cyr" w:ascii="Times New Roman Cyr" w:hAnsi="Times New Roman Cyr"/>
        </w:rPr>
        <w:t>-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rPr/>
      </w:pPr>
      <w:r>
        <w:rPr>
          <w:rFonts w:eastAsia="Times New Roman Cyr" w:cs="Times New Roman Cyr" w:ascii="Times New Roman Cyr" w:hAnsi="Times New Roman Cyr"/>
          <w:u w:val="single"/>
        </w:rPr>
        <w:t xml:space="preserve">Основные цели деятельности банков на рынке ценных бумаг (РЦБ)  </w:t>
      </w:r>
      <w:r>
        <w:rPr>
          <w:rFonts w:eastAsia="Times New Roman Cyr" w:cs="Times New Roman Cyr" w:ascii="Times New Roman Cyr" w:hAnsi="Times New Roman Cyr"/>
        </w:rPr>
        <w:t>следующие:</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привлечение дополнительных денежных ресурсов для традиционной расчетной и кредитной деятельности на основе эмиссии ЦБ;</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 получение прибыли от собственных инвестиций  в ЦБ за счет выплачиваемых банку процентов и дивидендов и роста курсовой стоимости ЦБ; </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лучение прибыли от предоставления клиентам услуг по операциям с ЦБ;</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дефицитным ресурсам через ЦБ, которые дают такое право и собственником которых становиться банк;</w:t>
      </w:r>
    </w:p>
    <w:p>
      <w:pPr>
        <w:pStyle w:val="Normal"/>
        <w:numPr>
          <w:ilvl w:val="0"/>
          <w:numId w:val="5"/>
        </w:numPr>
        <w:tabs>
          <w:tab w:val="clear" w:pos="708"/>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ддержание необходимого запаса ликвидност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center"/>
        <w:rPr/>
      </w:pPr>
      <w:r>
        <w:rPr/>
        <w:t>КЛАССИФИКАЦИЯ ОПЕРАЦИЙ С ЦЕННЫМИ БУМАГ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4" w:type="dxa"/>
        <w:jc w:val="left"/>
        <w:tblInd w:w="-85" w:type="dxa"/>
        <w:tblLayout w:type="fixed"/>
        <w:tblCellMar>
          <w:top w:w="0" w:type="dxa"/>
          <w:left w:w="70" w:type="dxa"/>
          <w:bottom w:w="0" w:type="dxa"/>
          <w:right w:w="70" w:type="dxa"/>
        </w:tblCellMar>
      </w:tblPr>
      <w:tblGrid>
        <w:gridCol w:w="2622"/>
        <w:gridCol w:w="6662"/>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Виды (блоки) операции</w:t>
            </w:r>
          </w:p>
        </w:tc>
        <w:tc>
          <w:tcPr>
            <w:tcW w:w="6662"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 xml:space="preserve">Краткая характеристика соответствующих видов услуг, техники их исполнения, другие комментарии.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нвестиции в ЦБ путем их покупки по поручению (от имени и за счет клиента на основе договора комиссии или договора по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одажа ЦБ по поручению (на основе договора комиссии или договора пор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нвестиции в ЦБ за собственный 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4. Продажа собственных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операций по поруч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ие инструкции от клиента (при агент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ча распоряжения финансовому брокеру, если банк сам не является так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ие подтверждения от брокера о проведении операции</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ка сделки (в трастовом управлении или через депозита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ъятие сертификата ЦБ  из хранилища и его надписание (или соответствующее инструктирование депозита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ая или в безналичной форме поставка ЦБ </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ежные расчеты (чек, платежное поручение)</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c>
      </w:tr>
      <w:tr>
        <w:trPr/>
        <w:tc>
          <w:tcPr>
            <w:tcW w:w="2622" w:type="dxa"/>
            <w:tcBorders>
              <w:left w:val="single" w:sz="12" w:space="0" w:color="000000"/>
            </w:tcBorders>
          </w:tcPr>
          <w:p>
            <w:pPr>
              <w:pStyle w:val="Normal"/>
              <w:snapToGrid w:val="false"/>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Эмиссия собственных ЦБ.</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ыпуске ЦБ с регистрацией проспекта э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ие эмитентом решения о выпу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спекта эмиссии и других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истрация выпуска ЦБ и проспекта эмисс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дание проспекта эмиссии и публикация сообщения в средствах массовой информации о выпу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накопительного сч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е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я итогов выпуска;</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публикация итогов выпуска</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6. Информационное, методическое, правовое, аналитическое и консультационное обслуживание, услуги по сопровождению операций с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ынка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озможности совершения конкретных сде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и прогнозирование конъюн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по применению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и сопровождение допуска ЦБ на бир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тодической, нормативной документации по операциям с ЦБ, соответствующих правил и процедур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ое об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общей портфельной страте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ущие планирование и контроль по управлению портфелем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ов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ЦБ;</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разработка и реализация отдельных стратегий.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7. Посредничество в организации выпуска и первичном размещении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документации и условий выпу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оценка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рекла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ровождение регистрации выпуска в государственных орг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антирование приобретения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группы подпи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бор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ичное распространение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нсирование эмитента до поступления средств за проданные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отчетности о выпу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убликация итогов подписки и т.д.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8. Расчеты по ЦБ по поручению</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9. Перерегистрация ЦБ на условное имя.</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ание собственником сертификата (индоссамент на распорядителя траста) или составление приложения к сертификату - акционного или облигационного полномоч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ылка документов регистратору;</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перерегистрация ЦБ на имя условного собственника - распорядителя траста.</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10. Хранение, перевозка и пересылка ЦБ по поручению.</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Хранение ЦБ и сертификатов может осуществляться как в собственном хранилище трастового управления банка, так и в специализированном депозитарии.</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11. Возврат (частичный или полный) отзывных облигаций или привилегированных акций в случае их отзыва эмитентом до срока погашения.</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ие уведомления от агента по трансферту об отзыве ЦБ (по облигациям на предъявителя - на основе объявления в пр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ъятие сертификатов ЦБ из хранилища трастового управления или уведомление депозитария, если они хранятся в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ылка сертификата аг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получение платежа (суммы долга, процента, отзывная премия).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12. Погашение ЦБ при наступлении срока.</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едомление администратором счета операционного от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лечение сертификатов ЦБ из хранилища трастового управления (или уведомление депозита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ылка сертификатов агенту по платежам;</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получение платежа на трастовый счет.</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 xml:space="preserve">13. Безвозмездная поставка ЦБ на счет и безвозмездная их передача (в случае дарения, открытия закрытия трастового счета, передачи ЦБ в порядке наследования, их передачи между трастовыми счетами, совершения платежа ЦБ при взносе средств в уставные фонды, удовлетворении требований кредиторов и т.д.). </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передачи с трастового с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едомление администратором счета операционного от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лечение ЦБ из хранилища трастового управления (или уведомление депозита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оссирование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ылка документов регистратору;</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перерегистрация ЦБ на имя нового собственника.</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14.Выплата дивидендов акциями (трастовые услуги, по поручению, в качестве платежного агента).</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ие уведомления и сертификата ЦБ от агента эмитента по платеж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ь администратором счета документов и передача их в операционный от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едомление владельца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ча акций в хранилище трастового управления (депозитария).</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Все эти операции могут осуществляться непосредственно через депозитарий.</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Сплит акций (увеличение количества или укрупнение их номинала без изменения величины акционерного капитала).</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В первом случае к старым сертификатам добавляются новые, во втором - вместо старых выпускаются новые, производится соответствующий обмен.</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Конвертирование привилегированных акций и облигаций в простые акции (трастовые услуги, по поручению и т.д.).</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ание обмениваемых облигаций и акций с трастового счета в порядке, предусмотренном для безвозмездной передачи (п.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исление простых акций после обмена на трастовый счет в порядке, предусмотренном для безвозмездной поставки ЦБ.</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Если ЦБ хранятся в депозитарии, то последний самостоятельно выполняет указанные операции по уведомлению распорядителя траста.</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Использование прав покупки и варрантов.</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ание прав покупки и варрантов с трастового счета в порядке, предусмотренном для безвозмездной передачи (п.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числение простых акций, приобретенных в результате использования  указанных прав, в порядке , предусмотренном для покупки ЦБ.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Замена ЦБ при их порче, краже, потере и т.д. (включая юридические, документарные и организационные процедуры, связанные с заменой).</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19. Замена ЦБ при изменении названия АО (в порядке трастовой услуги, по поручению, в качестве агента эмитента).</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ание заменяемых ЦБ с трастового счета в порядке, предусмотренном для безвозмездной передачи (п.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исление ЦБ после замены на трастовый счет в порядке, предусмотренном для безвозмездной поставки ЦБ (п.13);</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Если регистрационный код ЦБ не меняется, то возможен вариант простого изменения названия общества в сертификате.</w:t>
            </w:r>
          </w:p>
        </w:tc>
      </w:tr>
      <w:tr>
        <w:trPr/>
        <w:tc>
          <w:tcPr>
            <w:tcW w:w="2622" w:type="dxa"/>
            <w:tcBorders>
              <w:left w:val="single" w:sz="12" w:space="0" w:color="000000"/>
              <w:right w:val="single" w:sz="6" w:space="0" w:color="000000"/>
            </w:tcBorders>
          </w:tcPr>
          <w:p>
            <w:pPr>
              <w:pStyle w:val="Normal"/>
              <w:rPr/>
            </w:pPr>
            <w:r>
              <w:rPr>
                <w:rFonts w:eastAsia="Times New Roman Cyr" w:cs="Times New Roman Cyr" w:ascii="Times New Roman Cyr" w:hAnsi="Times New Roman Cyr"/>
              </w:rPr>
              <w:t>20.Обмен ЦБ при разделении компании (проведение операц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вязанных с обменом, в порядке трастовой услуги или по поручению клиентов - владельцев бумаг, или в качестве агента эмитента).</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ание заменяемых ЦБ в порядке, предусмотренном для безвозмездной передачи (п.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исление ЦБ на трастовый счет в порядке, предусмотренном для безвозмездной поставки ЦБ (п.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агентом распорядителя траста является агент по обмену, назначаемый эмит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Обмен ЦБ между акционерными обществами (долями участия), обмен на акции инвестиционных фондов в процессе приватизации.</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трас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списание и зачисление обмениваемых ЦБ на трастовые счета в порядке, установленном для безвозмездной передачи и поставки ЦБ (п.13).</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Реализация тендерного предложения (публичное предложение о приобретении контрольного участия в АО путем покупки его акций на установленную дату по определенной цене, часто выше рыночной; предложение выкупа АО своих акций)</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ществляется в порядке, указанном в п.1,2.</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Банк - распорядитель траста (или банк - финансовый брокер) несет ответственность перед владельцем ЦБ за упущенную выгоду.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Выделение из компании структурного подразделения и создание на его базе нового АО.</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ционеры базовой компании получают акции нового АО в той пропорции, в которой они владели акциями материн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числение на трастовый счет клиента акций новой компании происходит в порядке, указанном в п.13.  </w:t>
            </w:r>
          </w:p>
        </w:tc>
      </w:tr>
      <w:tr>
        <w:trPr/>
        <w:tc>
          <w:tcPr>
            <w:tcW w:w="2622" w:type="dxa"/>
            <w:tcBorders>
              <w:left w:val="single" w:sz="12" w:space="0" w:color="000000"/>
              <w:right w:val="single" w:sz="6" w:space="0" w:color="000000"/>
            </w:tcBorders>
          </w:tcPr>
          <w:p>
            <w:pPr>
              <w:pStyle w:val="Normal"/>
              <w:snapToGrid w:val="false"/>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4. Передача банку  - распорядителю траста полномочий по голосованию, реализация указанных полномочий.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ача владельцам ЦБ, находящихся в трас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а доверенности для заполнения; </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получение акционерным обществом (его агентом) заполненных доверенностей либо инструкций, либо распорядитель траста получает ограниченное право голоса или вообще не получает его.  </w:t>
            </w:r>
          </w:p>
        </w:tc>
      </w:tr>
      <w:tr>
        <w:trPr/>
        <w:tc>
          <w:tcPr>
            <w:tcW w:w="2622" w:type="dxa"/>
            <w:tcBorders>
              <w:left w:val="single" w:sz="12" w:space="0" w:color="000000"/>
              <w:right w:val="single" w:sz="6" w:space="0" w:color="000000"/>
            </w:tcBorders>
          </w:tcPr>
          <w:p>
            <w:pPr>
              <w:pStyle w:val="Normal"/>
              <w:rPr/>
            </w:pPr>
            <w:r>
              <w:rPr>
                <w:rFonts w:eastAsia="Times New Roman Cyr" w:cs="Times New Roman Cyr" w:ascii="Times New Roman Cyr" w:hAnsi="Times New Roman Cyr"/>
              </w:rPr>
              <w:t>25, Инкассация платежей по ЦБ (дивидендов, процентов и т.п.), производство платежей посредникам, консультантам (комиссионных, платы за услуги и т.д.), выплаты положительных курсовых разниц, возникающих при продаже акций инвестиционных фондов, осуществление других платежей).</w:t>
            </w:r>
            <w:r>
              <w:rPr>
                <w:rFonts w:eastAsia="Times New Roman Cyr" w:cs="Times New Roman Cyr" w:ascii="Times New Roman Cyr" w:hAnsi="Times New Roman Cyr"/>
                <w:u w:val="single"/>
              </w:rPr>
              <w:t xml:space="preserve"> </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Как по поручению клиента банка - владельца ЦБ, в порядке оказания ему трастовой услуги.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6. Реинвестирование дивидендов, а также доходов, получаемых от прироста курсовой стоимости, другие формы использования дохода от ЦБ (зачисления на определенные счета, производство определенных расходов), создание и использование резервов против возможных потерь. </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При трастовом управлении или по поручению клиентов банка.</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27. Размещение ЦБ в залог и посредничество в этом</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ск залогодерж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ументальное оформление и регистрация за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изация залога при невыполнении обязательств;</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получение ссуд под  ЦБ и размещение заемных денежных средств.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28. Предоставление и получение ссуд ценными бумагами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29. Получение и предоставление гарантий по операциям с ЦБ, находящимся  в портфеле, посредничество в получении гарантий.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30.Посредничество при страховании рисков, связанных с ЦБ и операциями с ними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31. Ведение бухгалтерского учета и составление отчетности по операциям с ЦБ, внутренний контроль и аудит операций с ними, налоговые расчеты и осуществление налоговых платежей.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32. Выполнение административных работ по управлению портфелем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ение управленческой докумен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держка информацион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пользователям данных о совершенных опер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оцедуры;</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работа с персоналом и т.д.</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3. Агрегированное управление портфелем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Реализуется через операции и механизмы, указанные в п. 1-29.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4. Выполнение определенных законом процедур правовой фиксации факта неплатежа по долговым ЦБ, последующему взысканию </w:t>
            </w:r>
          </w:p>
        </w:tc>
        <w:tc>
          <w:tcPr>
            <w:tcW w:w="6662" w:type="dxa"/>
            <w:tcBorders>
              <w:left w:val="single" w:sz="6" w:space="0" w:color="000000"/>
              <w:right w:val="single" w:sz="12" w:space="0" w:color="000000"/>
            </w:tcBorders>
          </w:tcPr>
          <w:p>
            <w:pPr>
              <w:pStyle w:val="Normal"/>
              <w:snapToGrid w:val="false"/>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невыполненных обязательств, включая реализацию залога, вексельный протест.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35. Операции с вексельным и чековым портфелем.</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кассирование векселе и ч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цептование и производство вексельных плате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лирование векселей и чеков;</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домицилирование векселей.</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36. Выполнение функций регистратора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менный учет акционеров, ведение реестра держателей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на сертификатов при изменении собственника на ЦБ, ведение корреспонденции, связанной с заме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вление информации акционерам о деятельности А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веренностей (рассылка бланков) и получение на этой основе полномочий, передающих голоса акционеров на собрании ак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ие решений по вопросам, выносимым на собрание акционеров, методом опроса акционеров (распространение и сбор бланков).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37. Выполнение функций агента по платежам и обмену ЦБ.</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лата дивидендов, процентов, работа с купонами по облигациям на предъяв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ашение долговых ЦБ при наступлении срока их погашения, при досрочном отзыве (включая проведение лотереи для определенных номеров отзываем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платежей Ц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дение обменных операций (при сплите, выделении, разделении, слиянии, изменении названия АО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 конвертируемых ЦБ.</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38. Выполнение функций доверенного лица по облигационному займу</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жатель облигационного согла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ь законности условий зай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документации к выпуску, включая сертификаты облиг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расчетов по приобретению облигаций и их документальное офор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воевременностью платежей по займу;</w:t>
            </w:r>
          </w:p>
          <w:p>
            <w:pPr>
              <w:pStyle w:val="Normal"/>
              <w:rPr/>
            </w:pPr>
            <w:r>
              <w:rPr>
                <w:rFonts w:eastAsia="Times New Roman Cyr" w:cs="Times New Roman Cyr" w:ascii="Times New Roman Cyr" w:hAnsi="Times New Roman Cyr"/>
              </w:rPr>
              <w:t>*выполнение юридических процедур, связанных с платежами по облигациям и т.д.</w:t>
            </w:r>
            <w:r>
              <w:rPr>
                <w:rFonts w:eastAsia="Times New Roman Cyr" w:cs="Times New Roman Cyr" w:ascii="Times New Roman Cyr" w:hAnsi="Times New Roman Cyr"/>
                <w:u w:val="single"/>
              </w:rPr>
              <w:t xml:space="preserve"> </w:t>
            </w:r>
          </w:p>
        </w:tc>
      </w:tr>
      <w:tr>
        <w:trPr/>
        <w:tc>
          <w:tcPr>
            <w:tcW w:w="2622" w:type="dxa"/>
            <w:tcBorders>
              <w:left w:val="single" w:sz="12" w:space="0" w:color="000000"/>
              <w:right w:val="single" w:sz="6"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39.Секьюритиза-ция долгов (по ссудам, лизингу и т.п.)</w:t>
            </w:r>
          </w:p>
        </w:tc>
        <w:tc>
          <w:tcPr>
            <w:tcW w:w="6662" w:type="dxa"/>
            <w:tcBorders>
              <w:left w:val="single" w:sz="6"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Рефинансирование долга путем его превращения в портфель стандартизованных, обращающихся долговых обязательств, продаваемых инвесторам.</w:t>
            </w:r>
          </w:p>
        </w:tc>
      </w:tr>
      <w:tr>
        <w:trPr/>
        <w:tc>
          <w:tcPr>
            <w:tcW w:w="2622" w:type="dxa"/>
            <w:tcBorders>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40. Страхование финансовых рисков по кредитно-депозитным операциям</w:t>
            </w:r>
          </w:p>
        </w:tc>
        <w:tc>
          <w:tcPr>
            <w:tcW w:w="6662" w:type="dxa"/>
            <w:tcBorders>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Использование производственных ЦБ для различных стратегий хеджирования рисков, возникающих в кредитно-депозитной деятельности.</w:t>
            </w:r>
          </w:p>
        </w:tc>
      </w:tr>
    </w:tbl>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Heading2"/>
        <w:jc w:val="center"/>
        <w:rPr/>
      </w:pPr>
      <w:r>
        <w:rPr/>
        <w:t>Виды деятельности банков на РЦБ.</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е представлено сколь разнообразной может быть эта деятельность. Теперь рассмотрим основные ее ви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Деятельность банков по выпуску собственных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Б (варранты, опционы и д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бственные сделки банков с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ки могут вкладывать средства в ЦБ с целью получения доходов. Такая деятельность является альтернативной (но не взаимоисключающей) по отношению к кредитова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торговых операциях с ЦБ банк выступает в роли торговца, приобретая ЦБ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Б вне биржи (в своем помещ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Деятельность банков в качестве финансовых брокер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основании договора комисс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а основании договора пору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поручению клиентов банки могут совершать комиссионные операции (выступать в качестве комиссионера), т.е. осуществлять сделки купли-продажи ЦБ за счет клиента, но от своего и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керские операции на основании договора поручения предполагают поручение клиента банку купить или продать ЦБ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уществить сделку на бирж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купить ЦБ для себя или продать клиенту бумаги из собственного портф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Деятельность банков в качестве инвестиционных комп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при эмиссии и размещении своих ЦБ к услугам других лиц. И, как правило, посредниками в этих случаях выступают банки и кредитные учре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и вправе по соглашению с эмитентом организовывать выпуск ЦБ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Б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Б, - по размещению ими ЦБ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jc w:val="center"/>
        <w:rPr/>
      </w:pPr>
      <w:r>
        <w:rPr/>
        <w:t>Этапы совершения сделок с ЦБ.</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rPr>
        <w:t>Сделки с ЦБ осуществляются в следующие последователь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тап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заключение сдел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сверка параметров заключенной сделки;</w:t>
      </w:r>
    </w:p>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лирин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ение сдел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о остановимся на содержании каждого этапа. </w:t>
      </w:r>
    </w:p>
    <w:p>
      <w:pPr>
        <w:pStyle w:val="Normal"/>
        <w:jc w:val="both"/>
        <w:rPr/>
      </w:pPr>
      <w:r>
        <w:rPr>
          <w:rFonts w:eastAsia="Times New Roman Cyr" w:cs="Times New Roman Cyr" w:ascii="Times New Roman Cyr" w:hAnsi="Times New Roman Cyr"/>
        </w:rPr>
        <w:t xml:space="preserve">Заключение сделки - это фактически </w:t>
      </w:r>
      <w:r>
        <w:rPr>
          <w:rFonts w:eastAsia="Times New Roman Cyr" w:cs="Times New Roman Cyr" w:ascii="Times New Roman Cyr" w:hAnsi="Times New Roman Cyr"/>
          <w:u w:val="single"/>
        </w:rPr>
        <w:t>заключение договора о сделке</w:t>
      </w:r>
      <w:r>
        <w:rPr>
          <w:rFonts w:eastAsia="Times New Roman Cyr" w:cs="Times New Roman Cyr" w:ascii="Times New Roman Cyr" w:hAnsi="Times New Roman Cyr"/>
        </w:rPr>
        <w:t xml:space="preserve"> (купле, продаже, мене, дарении и т.д.). Договор может заключаться непосредственно между инвесторами, однако чаще всего это делается при участии посредников - профессионалов РЦБ (обобщенно именуемых броке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е типы сделок с ЦБ различаются между собой в основном по способу, месту и порядку заключения соответствующего договора. Различна техника заключения договора на биржевом и внебиржевом ры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м данного этапа является составление каждым из участников своих внутренних учетных документов, отражающих факт заключения сделки (договора) и ее основные парамет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рка. На этом этапе участники имеют возможность урегулировать все случайные расхождения в понимании сути и предмета заключения сделки. Для этого стороны оформляют специальные сверочные документы, в которых конкретизируются все существенные параметры сделки, обмениваются ими (иногда эту функцию берет на себя биржа или тесно взаимносвязанная клиринговая операция), сверяют свои учетные документы со сверочными документами, полученными от контрагентов. Если расхождений нет, то сверка считается успеш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торговых систем от сверки как специальной процедуры отказываются. За этим скрывается полная уверенность сторон в том, что поняли друг друга прави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иринг. Здесь это целый комплекс следующих процеду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 итоговых сверочных документов на подлинность и правильность оформ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вычисление сумм денег, которые подлежат переводу, и количества ЦБ, которые должны быть поставлены по итогам сделки (определение и вычисление взаимных требований и обязательств участников сделки, в том числе нередко с применением взаиморасче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оформление расчетных документов, которые направляются на исполнение в системы, обеспечивающие денежные расчеты и поставки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 и последний этап сделки. Оно предполагает осуществление денежного платежа и поставку соответствующих ЦБ. То и другое выполняется системами, которые выбирают участники сделки. (при наличии у них возможности выб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оставки бумаг, то она возможна двумя способами - путем передачи сертификатов ЦБ из рук прежнего владельца в руки нового владельца и путем перевода этих бумаг со счета ответственного хранения прежнего владельца на аналогичный счет нового владельца в депозитари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jc w:val="center"/>
        <w:rPr/>
      </w:pPr>
      <w:r>
        <w:rPr/>
        <w:t>Риски операций с ЦБ.</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jc w:val="both"/>
        <w:rPr/>
      </w:pPr>
      <w:r>
        <w:rPr>
          <w:rFonts w:eastAsia="Times New Roman Cyr" w:cs="Times New Roman Cyr" w:ascii="Times New Roman Cyr" w:hAnsi="Times New Roman Cyr"/>
          <w:u w:val="single"/>
        </w:rPr>
        <w:t>Систематический риск</w:t>
      </w:r>
      <w:r>
        <w:rPr>
          <w:rFonts w:eastAsia="Times New Roman Cyr" w:cs="Times New Roman Cyr" w:ascii="Times New Roman Cyr" w:hAnsi="Times New Roman Cyr"/>
        </w:rPr>
        <w:t xml:space="preserve"> - риск падения ЦБ в Целом. Не связан с конкретной ЦБ,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денежные инвестиции, недвижимость, валюту ...).</w:t>
      </w:r>
    </w:p>
    <w:p>
      <w:pPr>
        <w:pStyle w:val="Normal"/>
        <w:jc w:val="both"/>
        <w:rPr/>
      </w:pPr>
      <w:r>
        <w:rPr>
          <w:rFonts w:eastAsia="Times New Roman Cyr" w:cs="Times New Roman Cyr" w:ascii="Times New Roman Cyr" w:hAnsi="Times New Roman Cyr"/>
          <w:u w:val="single"/>
        </w:rPr>
        <w:t>Несистематический риск</w:t>
      </w:r>
      <w:r>
        <w:rPr>
          <w:rFonts w:eastAsia="Times New Roman Cyr" w:cs="Times New Roman Cyr" w:ascii="Times New Roman Cyr" w:hAnsi="Times New Roman Cyr"/>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jc w:val="both"/>
        <w:rPr/>
      </w:pPr>
      <w:r>
        <w:rPr>
          <w:rFonts w:eastAsia="Times New Roman Cyr" w:cs="Times New Roman Cyr" w:ascii="Times New Roman Cyr" w:hAnsi="Times New Roman Cyr"/>
          <w:u w:val="single"/>
        </w:rPr>
        <w:t>Селективный риск</w:t>
      </w:r>
      <w:r>
        <w:rPr>
          <w:rFonts w:eastAsia="Times New Roman Cyr" w:cs="Times New Roman Cyr" w:ascii="Times New Roman Cyr" w:hAnsi="Times New Roman Cyr"/>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jc w:val="both"/>
        <w:rPr/>
      </w:pPr>
      <w:r>
        <w:rPr>
          <w:rFonts w:eastAsia="Times New Roman Cyr" w:cs="Times New Roman Cyr" w:ascii="Times New Roman Cyr" w:hAnsi="Times New Roman Cyr"/>
          <w:u w:val="single"/>
        </w:rPr>
        <w:t>Временный риск</w:t>
      </w:r>
      <w:r>
        <w:rPr>
          <w:rFonts w:eastAsia="Times New Roman Cyr" w:cs="Times New Roman Cyr" w:ascii="Times New Roman Cyr" w:hAnsi="Times New Roman Cyr"/>
        </w:rPr>
        <w:t xml:space="preserve">  - риск эмиссии, покупки или продажи ЦБ в неподходящее время, что неизбежно влечет за собой пот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jc w:val="both"/>
        <w:rPr/>
      </w:pPr>
      <w:r>
        <w:rPr>
          <w:rFonts w:eastAsia="Times New Roman Cyr" w:cs="Times New Roman Cyr" w:ascii="Times New Roman Cyr" w:hAnsi="Times New Roman Cyr"/>
          <w:u w:val="single"/>
        </w:rPr>
        <w:t>Риск законодательных изменений</w:t>
      </w:r>
      <w:r>
        <w:rPr>
          <w:rFonts w:eastAsia="Times New Roman Cyr" w:cs="Times New Roman Cyr" w:ascii="Times New Roman Cyr" w:hAnsi="Times New Roman Cyr"/>
        </w:rPr>
        <w:t xml:space="preserve"> - риск, способный приводить ,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jc w:val="both"/>
        <w:rPr/>
      </w:pPr>
      <w:r>
        <w:rPr>
          <w:rFonts w:eastAsia="Times New Roman Cyr" w:cs="Times New Roman Cyr" w:ascii="Times New Roman Cyr" w:hAnsi="Times New Roman Cyr"/>
          <w:u w:val="single"/>
        </w:rPr>
        <w:t>Риск ликвидности</w:t>
      </w:r>
      <w:r>
        <w:rPr>
          <w:rFonts w:eastAsia="Times New Roman Cyr" w:cs="Times New Roman Cyr" w:ascii="Times New Roman Cyr" w:hAnsi="Times New Roman Cyr"/>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jc w:val="both"/>
        <w:rPr/>
      </w:pPr>
      <w:r>
        <w:rPr>
          <w:rFonts w:eastAsia="Times New Roman Cyr" w:cs="Times New Roman Cyr" w:ascii="Times New Roman Cyr" w:hAnsi="Times New Roman Cyr"/>
          <w:u w:val="single"/>
        </w:rPr>
        <w:t>Кредитный деловой риск</w:t>
      </w:r>
      <w:r>
        <w:rPr>
          <w:rFonts w:eastAsia="Times New Roman Cyr" w:cs="Times New Roman Cyr" w:ascii="Times New Roman Cyr" w:hAnsi="Times New Roman Cyr"/>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jc w:val="both"/>
        <w:rPr/>
      </w:pPr>
      <w:r>
        <w:rPr>
          <w:rFonts w:eastAsia="Times New Roman Cyr" w:cs="Times New Roman Cyr" w:ascii="Times New Roman Cyr" w:hAnsi="Times New Roman Cyr"/>
          <w:u w:val="single"/>
        </w:rPr>
        <w:t>Инфляционный риск</w:t>
      </w:r>
      <w:r>
        <w:rPr>
          <w:rFonts w:eastAsia="Times New Roman Cyr" w:cs="Times New Roman Cyr" w:ascii="Times New Roman Cyr" w:hAnsi="Times New Roman Cyr"/>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jc w:val="both"/>
        <w:rPr/>
      </w:pPr>
      <w:r>
        <w:rPr>
          <w:rFonts w:eastAsia="Times New Roman Cyr" w:cs="Times New Roman Cyr" w:ascii="Times New Roman Cyr" w:hAnsi="Times New Roman Cyr"/>
          <w:u w:val="single"/>
        </w:rPr>
        <w:t>Процентный риск</w:t>
      </w:r>
      <w:r>
        <w:rPr>
          <w:rFonts w:eastAsia="Times New Roman Cyr" w:cs="Times New Roman Cyr" w:ascii="Times New Roman Cyr" w:hAnsi="Times New Roman Cyr"/>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w:t>
      </w:r>
    </w:p>
    <w:p>
      <w:pPr>
        <w:pStyle w:val="Normal"/>
        <w:jc w:val="both"/>
        <w:rPr/>
      </w:pPr>
      <w:r>
        <w:rPr>
          <w:rFonts w:eastAsia="Times New Roman Cyr" w:cs="Times New Roman Cyr" w:ascii="Times New Roman Cyr" w:hAnsi="Times New Roman Cyr"/>
          <w:u w:val="single"/>
        </w:rPr>
        <w:t>Процентный риск</w:t>
      </w:r>
      <w:r>
        <w:rPr>
          <w:rFonts w:eastAsia="Times New Roman Cyr" w:cs="Times New Roman Cyr" w:ascii="Times New Roman Cyr" w:hAnsi="Times New Roman Cyr"/>
        </w:rPr>
        <w:t xml:space="preserve">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инфляционной экономике при быстром росте ставок процента этот вид риска имеет значение и для краткосрочных ЦБ.</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зывной риск</w:t>
      </w:r>
      <w:r>
        <w:rPr>
          <w:rFonts w:eastAsia="Times New Roman Cyr" w:cs="Times New Roman Cyr" w:ascii="Times New Roman Cyr" w:hAnsi="Times New Roman Cyr"/>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jc w:val="both"/>
        <w:rPr/>
      </w:pPr>
      <w:r>
        <w:rPr>
          <w:rFonts w:eastAsia="Times New Roman Cyr" w:cs="Times New Roman Cyr" w:ascii="Times New Roman Cyr" w:hAnsi="Times New Roman Cyr"/>
          <w:u w:val="single"/>
        </w:rPr>
        <w:t>Политический, социальный, экономический</w:t>
      </w:r>
      <w:r>
        <w:rPr>
          <w:rFonts w:eastAsia="Times New Roman Cyr" w:cs="Times New Roman Cyr" w:ascii="Times New Roman Cyr" w:hAnsi="Times New Roman Cyr"/>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jc w:val="both"/>
        <w:rPr/>
      </w:pPr>
      <w:r>
        <w:rPr>
          <w:rFonts w:eastAsia="Times New Roman Cyr" w:cs="Times New Roman Cyr" w:ascii="Times New Roman Cyr" w:hAnsi="Times New Roman Cyr"/>
          <w:u w:val="single"/>
        </w:rPr>
        <w:t>Региональный риск</w:t>
      </w:r>
      <w:r>
        <w:rPr>
          <w:rFonts w:eastAsia="Times New Roman Cyr" w:cs="Times New Roman Cyr" w:ascii="Times New Roman Cyr" w:hAnsi="Times New Roman Cyr"/>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jc w:val="both"/>
        <w:rPr/>
      </w:pPr>
      <w:r>
        <w:rPr>
          <w:rFonts w:eastAsia="Times New Roman Cyr" w:cs="Times New Roman Cyr" w:ascii="Times New Roman Cyr" w:hAnsi="Times New Roman Cyr"/>
          <w:u w:val="single"/>
        </w:rPr>
        <w:t>Отраслевой риск</w:t>
      </w:r>
      <w:r>
        <w:rPr>
          <w:rFonts w:eastAsia="Times New Roman Cyr" w:cs="Times New Roman Cyr" w:ascii="Times New Roman Cyr" w:hAnsi="Times New Roman Cyr"/>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jc w:val="both"/>
        <w:rPr/>
      </w:pPr>
      <w:r>
        <w:rPr>
          <w:rFonts w:eastAsia="Times New Roman Cyr" w:cs="Times New Roman Cyr" w:ascii="Times New Roman Cyr" w:hAnsi="Times New Roman Cyr"/>
          <w:u w:val="single"/>
        </w:rPr>
        <w:t>Риск предприятия</w:t>
      </w:r>
      <w:r>
        <w:rPr>
          <w:rFonts w:eastAsia="Times New Roman Cyr" w:cs="Times New Roman Cyr" w:ascii="Times New Roman Cyr" w:hAnsi="Times New Roman Cyr"/>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jc w:val="both"/>
        <w:rPr/>
      </w:pPr>
      <w:r>
        <w:rPr>
          <w:rFonts w:eastAsia="Times New Roman Cyr" w:cs="Times New Roman Cyr" w:ascii="Times New Roman Cyr" w:hAnsi="Times New Roman Cyr"/>
          <w:u w:val="single"/>
        </w:rPr>
        <w:t>Валютный риск</w:t>
      </w:r>
      <w:r>
        <w:rPr>
          <w:rFonts w:eastAsia="Times New Roman Cyr" w:cs="Times New Roman Cyr" w:ascii="Times New Roman Cyr" w:hAnsi="Times New Roman Cyr"/>
        </w:rPr>
        <w:t xml:space="preserve"> - риск, связанный с вложениями в валютные ЦБ, обусловленный изменениями курса иностранной валюты.</w:t>
      </w:r>
    </w:p>
    <w:p>
      <w:pPr>
        <w:pStyle w:val="Normal"/>
        <w:jc w:val="both"/>
        <w:rPr/>
      </w:pPr>
      <w:r>
        <w:rPr>
          <w:rFonts w:eastAsia="Times New Roman Cyr" w:cs="Times New Roman Cyr" w:ascii="Times New Roman Cyr" w:hAnsi="Times New Roman Cyr"/>
          <w:u w:val="single"/>
        </w:rPr>
        <w:t>Капитальный риск</w:t>
      </w:r>
      <w:r>
        <w:rPr>
          <w:rFonts w:eastAsia="Times New Roman Cyr" w:cs="Times New Roman Cyr" w:ascii="Times New Roman Cyr" w:hAnsi="Times New Roman Cyr"/>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jc w:val="both"/>
        <w:rPr/>
      </w:pPr>
      <w:r>
        <w:rPr>
          <w:rFonts w:eastAsia="Times New Roman Cyr" w:cs="Times New Roman Cyr" w:ascii="Times New Roman Cyr" w:hAnsi="Times New Roman Cyr"/>
          <w:u w:val="single"/>
        </w:rPr>
        <w:t>Риск поставки</w:t>
      </w:r>
      <w:r>
        <w:rPr>
          <w:rFonts w:eastAsia="Times New Roman Cyr" w:cs="Times New Roman Cyr" w:ascii="Times New Roman Cyr" w:hAnsi="Times New Roman Cyr"/>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jc w:val="both"/>
        <w:rPr/>
      </w:pPr>
      <w:r>
        <w:rPr>
          <w:rFonts w:eastAsia="Times New Roman Cyr" w:cs="Times New Roman Cyr" w:ascii="Times New Roman Cyr" w:hAnsi="Times New Roman Cyr"/>
          <w:u w:val="single"/>
        </w:rPr>
        <w:t>Операционный риск</w:t>
      </w:r>
      <w:r>
        <w:rPr>
          <w:rFonts w:eastAsia="Times New Roman Cyr" w:cs="Times New Roman Cyr" w:ascii="Times New Roman Cyr" w:hAnsi="Times New Roman Cyr"/>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иск урегулирования расчетов - риск потерь по операциям с ЦБ, связанный с недостатками и нарушениями технологий в платежно-клиринговой сист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РЫНОК Ц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ынок ЦБ - это часть финансового рынка (другая его часть - рынок банковских ссуд). Банк редко выдает ссуды более чем на год. Выпуская ЦБ, можно получить деньги даже на несколько десятилетий (облигации) или вообще в бессрочное пользование (акции). За этим делением финансового рынка на две части стоит деление капитала на оборотный и основной.</w:t>
      </w:r>
    </w:p>
    <w:p>
      <w:pPr>
        <w:pStyle w:val="Normal"/>
        <w:jc w:val="both"/>
        <w:rPr/>
      </w:pPr>
      <w:r>
        <w:rPr>
          <w:rFonts w:eastAsia="Times New Roman Cyr" w:cs="Times New Roman Cyr" w:ascii="Times New Roman Cyr" w:hAnsi="Times New Roman Cyr"/>
          <w:u w:val="single"/>
        </w:rPr>
        <w:t>Рынок ЦБ</w:t>
      </w:r>
      <w:r>
        <w:rPr>
          <w:rFonts w:eastAsia="Times New Roman Cyr" w:cs="Times New Roman Cyr" w:ascii="Times New Roman Cyr" w:hAnsi="Times New Roman Cyr"/>
        </w:rPr>
        <w:t xml:space="preserve"> (РЦБ) дополняет систему банковского кредита и взаимодействует с ней. Например, банки предоставляют посредникам РЦБ ссуды для подписки на ЦБ новых выпусков, а те продают банкам крупные блоки ЦБ для перепродажи и по другим причинам. В некоторых европейских странах основную посредническую роль на рынке ЦБ играют крупнейшие коммерческие бан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жной частью РЦБ можно считать денежный рынок, на котором обращаются краткосрочные (до года) долговые обязательства, главным образом казначейские векселя (биле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РЦБ - обеспечить возможно более полный и быстрый перелив сбережений в инвестиции (в финансовые активы) по цене, которая бы устраивала обе стороны. Решение этой задачи невозможно без участия действующих на РЦБ посредников - брокеров и дилеров. Брокер покупает и продает ЦБ по поручению клиентов, получая за это комиссионные, а дилер еще и покупает ЦБ на свое имя и за свой счет, чтобы потом их перепродать.</w:t>
      </w:r>
    </w:p>
    <w:p>
      <w:pPr>
        <w:pStyle w:val="Normal"/>
        <w:jc w:val="both"/>
        <w:rPr/>
      </w:pPr>
      <w:r>
        <w:rPr>
          <w:rFonts w:eastAsia="Times New Roman Cyr" w:cs="Times New Roman Cyr" w:ascii="Times New Roman Cyr" w:hAnsi="Times New Roman Cyr"/>
          <w:u w:val="single"/>
        </w:rPr>
        <w:t>РЦБ</w:t>
      </w:r>
      <w:r>
        <w:rPr>
          <w:rFonts w:eastAsia="Times New Roman Cyr" w:cs="Times New Roman Cyr" w:ascii="Times New Roman Cyr" w:hAnsi="Times New Roman Cyr"/>
        </w:rPr>
        <w:t xml:space="preserve"> подразделяют на первичный и вторичный рынок. Термин “первичный рынок” относится к продаже новых выпусков ЦБ.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ерепродавать их следующим вкладчикам. Последующие перепродажи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торичного рынка или его слабой организации последующая перепродажа ЦБ была бы невозможна или затруднена, что оттолкнуло бы инвесторов от покупки всех или части бумаг. В итоге общество осталось бы в проигрыше, т.к. многие, особенно новейшие предприятия и начинания, не получили бы необходимой поддерж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труктуре вторичного рынка выделяют биржевой и внебиржевой оборот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биржевой оборот” означает куплю-продажу бумаг на бирже. Внебиржевой оборот означает куплю-продажу бумаг вне стен биржи посредством прямого согласования условий сделки между продавцом и покупателем. На биржу допускаются не все компании, а только те, которые отвечают установленным на бирже правилам. Тот факт, что бумаги какой-либо фирмы котируются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биржа устанавливает свои требования к приему ЦБ. Поэтому 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небиржевой рынок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ФОНДОВАЯ БИР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вину вторичного рынка ЦБ занимает фондовая бирж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Б - это определенным образом организованный рынок, на котором проводятся сделки купли-продажи ЦБ.</w:t>
      </w:r>
    </w:p>
    <w:p>
      <w:pPr>
        <w:pStyle w:val="Normal"/>
        <w:jc w:val="both"/>
        <w:rPr/>
      </w:pPr>
      <w:r>
        <w:rPr>
          <w:rFonts w:eastAsia="Times New Roman Cyr" w:cs="Times New Roman Cyr" w:ascii="Times New Roman Cyr" w:hAnsi="Times New Roman Cyr"/>
        </w:rPr>
        <w:t>Возникновение биржи явилось объективным следствием развития рыночных отноше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требность в появлении данного института была обусловлена расширением торговли рядом товаров, такими, как сырьевые товары, а в последующем и ЦБ. Отмеченные товары характеризуются определенными особенностями, которые превращают их в биржевые това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ового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заменяемостью в рамках своих товарных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предсказуемостью колебаний ц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должен сводить воедино обобщать большой объем информации, причем в течении короткого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ложение тов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признаками бирж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й и организованный по определенным правилам характер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г ведется без предъявления тов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заключаются по массовым, заменимым товар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ржа выполняет следующие основные функции:</w:t>
      </w:r>
    </w:p>
    <w:p>
      <w:pPr>
        <w:pStyle w:val="Normal"/>
        <w:numPr>
          <w:ilvl w:val="0"/>
          <w:numId w:val="6"/>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водит друг с другом покупателей и продавцов ЦБ, служит местом, где непосредственно осуществляются сделки купли продажи ЦБ.</w:t>
      </w:r>
    </w:p>
    <w:p>
      <w:pPr>
        <w:pStyle w:val="Normal"/>
        <w:numPr>
          <w:ilvl w:val="0"/>
          <w:numId w:val="6"/>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ирует курсы ЦБ, обобщает и усредняет отношение инвесторов к каждому представленному на ней виду акций и облигаций.</w:t>
      </w:r>
    </w:p>
    <w:p>
      <w:pPr>
        <w:pStyle w:val="Normal"/>
        <w:numPr>
          <w:ilvl w:val="0"/>
          <w:numId w:val="6"/>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лужит механизмом перелива капитала из одной отрасли (предприятия) в другую (другое).</w:t>
      </w:r>
    </w:p>
    <w:p>
      <w:pPr>
        <w:pStyle w:val="Normal"/>
        <w:numPr>
          <w:ilvl w:val="0"/>
          <w:numId w:val="6"/>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лужит экономическим барометром деловой активности как в стране в целом, так и в отдельных отраслях, позволяет судить о направлении структурной перестройки 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ржа может быть организована как А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органов биржи, состав ее членов, условия их приема и т.д. Во главе биржи стоит биржевой комитет (совет управляющ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ндовые индексы дают общую оценку состояния рынка ЦБ. Они фиксируют изменение курсов акций, обращающихся на крупнейших биржах мира. Образно говоря, экономики разных стран мыслят на языках Доу Джонса, Футси, Никкей.</w:t>
      </w:r>
    </w:p>
    <w:p>
      <w:pPr>
        <w:pStyle w:val="Normal"/>
        <w:jc w:val="center"/>
        <w:rPr/>
      </w:pPr>
      <w:r>
        <w:rPr/>
        <w:t>Фондовые индексы рассчитываемые российскими компаниями.</w:t>
      </w:r>
    </w:p>
    <w:tbl>
      <w:tblPr>
        <w:tblW w:w="9287" w:type="dxa"/>
        <w:jc w:val="left"/>
        <w:tblInd w:w="-115" w:type="dxa"/>
        <w:tblLayout w:type="fixed"/>
        <w:tblCellMar>
          <w:top w:w="0" w:type="dxa"/>
          <w:left w:w="108" w:type="dxa"/>
          <w:bottom w:w="0" w:type="dxa"/>
          <w:right w:w="108" w:type="dxa"/>
        </w:tblCellMar>
      </w:tblPr>
      <w:tblGrid>
        <w:gridCol w:w="3934"/>
        <w:gridCol w:w="5353"/>
      </w:tblGrid>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CS First Boston</w:t>
            </w:r>
            <w:r>
              <w:rPr>
                <w:rFonts w:eastAsia="Times New Roman Cyr" w:cs="Times New Roman Cyr" w:ascii="Times New Roman Cyr" w:hAnsi="Times New Roman Cyr"/>
              </w:rPr>
              <w:t>:</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Ros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ндекс</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Cyr" w:cs="Times New Roman Cyr" w:ascii="Times New Roman Cyr" w:hAnsi="Times New Roman Cyr"/>
              </w:rPr>
              <w:t>Агентство Скейт - пресс:</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СП - Дженерал, АСП - финан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СП - металл, АСП - нефтегаз,</w:t>
            </w:r>
          </w:p>
          <w:p>
            <w:pPr>
              <w:pStyle w:val="Normal"/>
              <w:jc w:val="both"/>
              <w:rPr/>
            </w:pPr>
            <w:r>
              <w:rPr>
                <w:rFonts w:eastAsia="Times New Roman Cyr" w:cs="Times New Roman Cyr" w:ascii="Times New Roman Cyr" w:hAnsi="Times New Roman Cyr"/>
              </w:rPr>
              <w:t xml:space="preserve">АСП - 12, МТ - </w:t>
            </w:r>
            <w:r>
              <w:rPr>
                <w:rFonts w:eastAsia="Times New Roman" w:cs="Times New Roman" w:ascii="Times New Roman" w:hAnsi="Times New Roman"/>
                <w:lang w:val="en-US"/>
              </w:rPr>
              <w:t>index</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Агентство </w:t>
            </w:r>
            <w:r>
              <w:rPr>
                <w:rFonts w:eastAsia="Times New Roman" w:cs="Times New Roman" w:ascii="Times New Roman" w:hAnsi="Times New Roman"/>
                <w:lang w:val="en-US"/>
              </w:rPr>
              <w:t>AK&amp;M</w:t>
            </w:r>
            <w:r>
              <w:rPr>
                <w:rFonts w:eastAsia="Times New Roman Cyr" w:cs="Times New Roman Cyr" w:ascii="Times New Roman Cyr" w:hAnsi="Times New Roman Cyr"/>
              </w:rPr>
              <w:t>:</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AK&amp;M</w:t>
            </w:r>
            <w:r>
              <w:rPr>
                <w:rFonts w:eastAsia="Times New Roman Cyr" w:cs="Times New Roman Cyr" w:ascii="Times New Roman Cyr" w:hAnsi="Times New Roman Cyr"/>
              </w:rPr>
              <w:t xml:space="preserve"> - сводный, </w:t>
            </w:r>
            <w:r>
              <w:rPr>
                <w:rFonts w:eastAsia="Times New Roman" w:cs="Times New Roman" w:ascii="Times New Roman" w:hAnsi="Times New Roman"/>
                <w:lang w:val="en-US"/>
              </w:rPr>
              <w:t>AK&amp;M</w:t>
            </w:r>
            <w:r>
              <w:rPr>
                <w:rFonts w:eastAsia="Times New Roman Cyr" w:cs="Times New Roman Cyr" w:ascii="Times New Roman Cyr" w:hAnsi="Times New Roman Cyr"/>
              </w:rPr>
              <w:t xml:space="preserve"> - финансы, </w:t>
            </w:r>
            <w:r>
              <w:rPr>
                <w:rFonts w:eastAsia="Times New Roman" w:cs="Times New Roman" w:ascii="Times New Roman" w:hAnsi="Times New Roman"/>
                <w:lang w:val="en-US"/>
              </w:rPr>
              <w:t>AK&amp;M</w:t>
            </w:r>
            <w:r>
              <w:rPr>
                <w:rFonts w:eastAsia="Times New Roman Cyr" w:cs="Times New Roman Cyr" w:ascii="Times New Roman Cyr" w:hAnsi="Times New Roman Cyr"/>
              </w:rPr>
              <w:t xml:space="preserve"> - промышленность</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гентство Интерфакс:</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Ф - финансы, ИФ - металл, ИФ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нт:</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нт - 100, Грант - 5, Грант - металл, Грант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женедельник “Коммерсант”:</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й фондовый индекс “ч”, промышленный индекс “ъ”</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 и ключевые проблемы развития фондового рынка в Росс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90-х годов в России стихийно была выбрана смешанная модель фондового рынка (РЦБ), на котором одновременно и с равными правами присутствуют и банки, и небанковские инвестиционные институты. Это европейского модель универсального коммерческого банка, не предполагающая объемных ограничений на операции с ЦБ, модель агрессивного банка, способного иметь крупные портфели акций нефинансовых предприятий, окружающего себя различными небанковскими финансовыми институтами и осуществляющего реальный контроль их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ерез 5 лет после своего восстановления рынок ЦБ (РЦБ) в России - это молодой динамичный рынок с быстро нарастающими объемами операций, со все более изощренными финансовыми инструментами и развивающейся инфраструкту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енные параметры этого рынка следующие:</w:t>
      </w:r>
    </w:p>
    <w:p>
      <w:pPr>
        <w:pStyle w:val="Heading2"/>
        <w:jc w:val="center"/>
        <w:rPr/>
      </w:pPr>
      <w:r>
        <w:rPr/>
        <w:t>УЧАСТН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ки и инвестиционные институты. В качестве потенциальных и действующих участников РЦБ России выступают более 2,5 тысяч коммерческих банков и более 2,7 тысяч небанковских институ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ыступают так же Центральный Банк РФ (около 90 территориальных управлений) и крупнейший Сберегательный банк РФ. При этом банки многократно превосходят небанковские инвестиционные институты по объемам капиталов, активов и финансовых операций. К тому же многие небанковские финансовые компании являются дочерними предприятиями банков. В 1993-1994 гг. Некоторые банки приступили к созданию сети филиалов, специализирующихся на операциях с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большинство банков и небанковских инвестиционных институтов остаются мелк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ндовые биржи. К середине 1993 г. в России официально были признаны более 60 фондовых и товарно-фондовых бирж, фондовых отделов товарных бирж, через год их было 63. Размеры капиталов данных бирж колебались от 3 млн. до 250 млн. (осень 1994). В Москве существуют 5-7 наиболее крупных фондовых бирж. В уставных капиталах биржи значительная доля банковских инвестиций. При товарных и валютных биржах быстро развиваются фьючерсные и опционные се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ее 60 биржевых структур в России составляет свыше 40 % мирового количества (около 150). По 7 фондовых бирж имеют США и Франция, в Германии и Японии их по 8, в Великобритании - 6, в Италии -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ое содержание понятия “фондовая биржа” в российской и международной практике существенно различается. Несопоставимы объемы операций (в России 1993-1994гг. - это 10 или чуть выше этого количества видов ЦБ, обращающихся на бирже, и до нескольких десятков операций с ними в месяц, неразвитость материальной, информационной, кадровой, регулятивной и других сторон деятельности бир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итуциональные инвесторы. К концу 1994 г. в России существовало 660 инвестиционных фондов, более 500 негосударственных пенсионных фондов и свыше 3000 страховых компаний. Большинство из них является мелкими финансовыми структурами, несравнимыми по объемам капитала с банками.</w:t>
      </w:r>
    </w:p>
    <w:p>
      <w:pPr>
        <w:pStyle w:val="Normal"/>
        <w:jc w:val="both"/>
        <w:rPr/>
      </w:pPr>
      <w:r>
        <w:rPr>
          <w:rFonts w:eastAsia="Times New Roman Cyr" w:cs="Times New Roman Cyr" w:ascii="Times New Roman Cyr" w:hAnsi="Times New Roman Cyr"/>
        </w:rPr>
        <w:t>С конца 1993 г. реализуется несколько проектов, претендующих на создание общероссийских или межрегиональных внебиржевых компьютерных рынков ЦБ (системы типа</w:t>
      </w:r>
      <w:r>
        <w:rPr>
          <w:rFonts w:eastAsia="Times New Roman" w:cs="Times New Roman" w:ascii="Times New Roman" w:hAnsi="Times New Roman"/>
          <w:lang w:val="en-US"/>
        </w:rPr>
        <w:t xml:space="preserve"> NASDAQ </w:t>
      </w:r>
      <w:r>
        <w:rPr>
          <w:rFonts w:eastAsia="Times New Roman Cyr" w:cs="Times New Roman Cyr" w:ascii="Times New Roman Cyr" w:hAnsi="Times New Roman Cyr"/>
        </w:rPr>
        <w:t>в США - Российская телекоммуникационная фондовая система, проекты корпорации “АСТ”, НТБС, ФЭС, международный проект с участием “КПМТ Пит Марвик” и т.д.)</w:t>
      </w:r>
    </w:p>
    <w:p>
      <w:pPr>
        <w:pStyle w:val="Heading2"/>
        <w:jc w:val="center"/>
        <w:rPr/>
      </w:pPr>
      <w:r>
        <w:rPr/>
        <w:t>ОБЪЕМЫ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фициальная статистика по многим компонентам российского рынка ЦБ отсутствует, в силу чего при его анализе преобладают экспертные оценки (данные на конец 1994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наиболее объемных является рынок государственных долговых обязательств, включающий:</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и среднесрочные облигационные займы, размещенные среди населения (более 30 млрд. руб.);</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краткосрочные облигации выпуска 1994 г. (от примерно 300 млрд. руб. В феврале до более 12 трлн. руб. В декабре 1994 г.);</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ый 30-летний облигационный заем 1991 г. (не более 4 млрд. руб. К осени 1993 г., а с учетом вложений Центрального банка РФ - до 55-60 млрд. руб.);</w:t>
      </w:r>
    </w:p>
    <w:p>
      <w:pPr>
        <w:pStyle w:val="Normal"/>
        <w:numPr>
          <w:ilvl w:val="0"/>
          <w:numId w:val="7"/>
        </w:numPr>
        <w:tabs>
          <w:tab w:val="clear" w:pos="708"/>
          <w:tab w:val="left" w:pos="0" w:leader="none"/>
        </w:tabs>
        <w:ind w:left="566" w:hanging="566"/>
        <w:jc w:val="both"/>
        <w:rPr/>
      </w:pPr>
      <w:r>
        <w:rPr>
          <w:rFonts w:eastAsia="Times New Roman Cyr" w:cs="Times New Roman Cyr" w:ascii="Times New Roman Cyr" w:hAnsi="Times New Roman Cyr"/>
        </w:rPr>
        <w:t xml:space="preserve">внутренний валютный облигационный зам для юридических лиц (на сумму 7,9 млрд. руб. </w:t>
      </w:r>
      <w:r>
        <w:rPr>
          <w:rFonts w:eastAsia="Times New Roman" w:cs="Times New Roman" w:ascii="Times New Roman" w:hAnsi="Times New Roman"/>
          <w:lang w:val="en-US"/>
        </w:rPr>
        <w:t>USD</w:t>
      </w:r>
      <w:r>
        <w:rPr>
          <w:rFonts w:eastAsia="Times New Roman Cyr" w:cs="Times New Roman Cyr" w:ascii="Times New Roman Cyr" w:hAnsi="Times New Roman Cyr"/>
        </w:rPr>
        <w:t xml:space="preserve"> - 27-28 трлн. руб.);</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олотой заем с годовым периодом обращения и с погашением осенью 1994 г. (около 1трлн. руб.);</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аучеры (при средней курсовой стоимости обмена в 4,5 тыс. руб. За 1 ваучер объем данного рынка составлял 260-300 млрд. руб., к концу 1994 г. исчезли из обращения);</w:t>
      </w:r>
    </w:p>
    <w:p>
      <w:pPr>
        <w:pStyle w:val="Normal"/>
        <w:numPr>
          <w:ilvl w:val="0"/>
          <w:numId w:val="7"/>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азначейские обязательства, передаваемые предприятиями - получателям бюджетных дотаций в замещение денежного финансирования (до 5 трлн. руб., предполагаемый объем выпусков - более 35 трлн.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ЦБ:</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тавные фонды бывших государственных предприятий, преобразованных в открытые АО - около 800-900 млрд. руб.;</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кции и облигации банков - свыше 2 трлн. руб.;</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кции чековых инвестиционных фондов - 2-2,5 трлн. руб.;</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кции вновь создаваемых акционерных обществ 32 тыс. выпусков на сумму в 75-76 трлн.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мерен вопрос: где эти акции, почему их нет на рынке? Возможно, объяснение состоит в том, что 70-80 % этих акций принадлежат закрытым АО. Облигации банков и предприятий составляют лишь незначительную долю выпуска ими 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1992-1993 гг. Активно осуществлялась эмиссия банковских коммерческих бумаг: векселей (более 40 млрд. руб. К осени 1993 г.) депозитных и сберегательных сертификатов, а так же чеков. Со второго полугодия1992 г. Москва постепенно становится центром торговли товарными и валютными фьючерсами и опцио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жнему невелик удельный вес ЦБ предприятий в уставных фондах банков, но уменьшение этой доли, продолжавшееся в течение всего 1995 г., прекратилось. Акции предприятий и организаций занимают в активах опрашиваемых банков 0,3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w:t>
      </w:r>
    </w:p>
    <w:tbl>
      <w:tblPr>
        <w:tblW w:w="9322" w:type="dxa"/>
        <w:jc w:val="left"/>
        <w:tblInd w:w="-115" w:type="dxa"/>
        <w:tblLayout w:type="fixed"/>
        <w:tblCellMar>
          <w:top w:w="0" w:type="dxa"/>
          <w:left w:w="108" w:type="dxa"/>
          <w:bottom w:w="0" w:type="dxa"/>
          <w:right w:w="108" w:type="dxa"/>
        </w:tblCellMar>
      </w:tblPr>
      <w:tblGrid>
        <w:gridCol w:w="2922"/>
        <w:gridCol w:w="1014"/>
        <w:gridCol w:w="1134"/>
        <w:gridCol w:w="1275"/>
        <w:gridCol w:w="1418"/>
        <w:gridCol w:w="1559"/>
      </w:tblGrid>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рументы</w:t>
            </w:r>
          </w:p>
        </w:tc>
        <w:tc>
          <w:tcPr>
            <w:tcW w:w="640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я банков, отметивших проведение операций с данными инструментами (в % от числа опрошенных).</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I</w:t>
            </w:r>
            <w:r>
              <w:rPr>
                <w:rFonts w:eastAsia="Times New Roman Cyr" w:cs="Times New Roman Cyr" w:ascii="Times New Roman Cyr" w:hAnsi="Times New Roman Cyr"/>
              </w:rPr>
              <w:t xml:space="preserve"> кв. 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V</w:t>
            </w:r>
            <w:r>
              <w:rPr>
                <w:rFonts w:eastAsia="Times New Roman Cyr" w:cs="Times New Roman Cyr" w:ascii="Times New Roman Cyr" w:hAnsi="Times New Roman Cyr"/>
              </w:rPr>
              <w:t xml:space="preserve"> кв. 1995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w:t>
            </w:r>
            <w:r>
              <w:rPr>
                <w:rFonts w:eastAsia="Times New Roman Cyr" w:cs="Times New Roman Cyr" w:ascii="Times New Roman Cyr" w:hAnsi="Times New Roman Cyr"/>
              </w:rPr>
              <w:t xml:space="preserve"> кв. 1996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w:t>
            </w:r>
            <w:r>
              <w:rPr>
                <w:rFonts w:eastAsia="Times New Roman Cyr" w:cs="Times New Roman Cyr" w:ascii="Times New Roman Cyr" w:hAnsi="Times New Roman Cyr"/>
              </w:rPr>
              <w:t xml:space="preserve"> кв. 1996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I</w:t>
            </w:r>
            <w:r>
              <w:rPr>
                <w:rFonts w:eastAsia="Times New Roman Cyr" w:cs="Times New Roman Cyr" w:ascii="Times New Roman Cyr" w:hAnsi="Times New Roman Cyr"/>
              </w:rPr>
              <w:t xml:space="preserve"> кв. 1996 г.</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ъявительские бумаги торгово-промышленных компа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ции предприятий и организац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5,8</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1996 г. усилия по развитию инфраструктуры фондового рынка, объективные потребности развязывания проблемы неплатежей привели к тому, что стабилизировалась та часть банков, которая активно работает с ЦБ реального сектора (см. Табл.). Кроме того, увеличилась доля банков, осуществляющих финансовое управление дочерними предприятиями и организациями. Именно в этой сфере проводятся операции, по существу аналогичные лизингу, факторингу, доверительному управлению и обеспечивающие сращивание банковского и промышленного капита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о сих пор на РЦБ России абсолютно преобладают первичные размещения, объемы и ликвидность вторичного рынка крайне низ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center"/>
        <w:rPr/>
      </w:pPr>
      <w:r>
        <w:rPr/>
        <w:t>РЕГИОНАЛЬНЫЕ РЫН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тране пока не сложилось единого фондового пространства. На первом этапе (1990-1992 гг.) происходило быстрое развитие Московского и Санкт-Петербургского рынков, которые притягивали к себе немногие региональные эмиссии. На втором этапе (1993-1994 гг.) в связи с масштабной приватизацией началось активное становление региональных рынков ЦБ  в крупных экономических районах. Однако единой инфраструктурой они пока не связаны. Относительно лучше развиты Центральный, Уральский, Северный и Поволжский региональные фондовые рын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ся теперь к качественным характеристикам отечественного РЦБ. В этом плане он характеризуется:</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большими объемами и неликвидностью;</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Б,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м у государства сколько-нибудь продуманной, долгосрочной политики формирования данного рынка;</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й степенью всех рисков, связанных с ЦБ;</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м уровнем инфляции, падением валютного курса рубля и негативным процентом, что делает неэффективными инвестиции в ЦБ в сравнении с реальными активам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ельными масштабами грюндерства, агрессивной политикой учреждения нежизнеспособных компаний;</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айней нестабильностью в движении курсов, объемов рынка, завышенными ожиданиями инвесторов и низкими инвестиционными качествами ЦБ, в которые они вкладывают деньг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м открытого доступа к макро- и микроэкономической информации о состоянии РЦБ;</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м кризисом, который в любой момент может стать и отчасти является фактором кризиса спроса на ЦБ;</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грессивностью, острой конкуренцией при отсутствии традиций деловой рыночной этики;</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й РЦБ - это рынок, который в своем развитии в ближайшие годы неизбежно должен пройти через крупные обвалы курсовой стоимости, кризисы доверия инвесторов к ЦБ и инвестиционным институтам, т.е. рынок с неясными перспекти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 - рынок, неизбежно ощущающий на себе влияние общехозяйственного кризиса, политической и социальной нестабильности, отсутствие средств у государства на поддержку его строи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этим это динамичный ры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кам, выбирающим РЦБ в качестве операционного пространства, необходимо учитывать, что уже сейчас это многотоварный рынок, с высокой степенью взаимозаменяемости товаров, рынок, основанный на крупных затратах его операторов в инфраструктуру, сложные информационные технологии, дорогостоящую рабочую силу и затратоемкие технические средства. Это рынок с высокой степенью открытости (трансграничные операции) и конкурентности внутри и вне страны. И наконец, это рынок с массовым потребителем (население и предприятия), с максимальной дифференциацией финансовых нужд и финансового искусства клиен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й фондовый рынок глазами иностранных участников.</w:t>
      </w:r>
    </w:p>
    <w:p>
      <w:pPr>
        <w:pStyle w:val="Normal"/>
        <w:jc w:val="both"/>
        <w:rPr/>
      </w:pPr>
      <w:r>
        <w:rPr>
          <w:rFonts w:eastAsia="Times New Roman Cyr" w:cs="Times New Roman Cyr" w:ascii="Times New Roman Cyr" w:hAnsi="Times New Roman Cyr"/>
        </w:rPr>
        <w:t>Иностранные участники, являющиеся основными игроками на отечественном фондовом рынке, извлекают львиную долю выгоды из операций с российскими акциями. Период политической нестабильности, предшествовавший выборам президента, помог иностранным спекулянтам (а именно этот тип игроков доминирует сегодня на российском фондовом рынке) получить рекордную даже по мировым меркам прибыль. По данным газеты “</w:t>
      </w:r>
      <w:r>
        <w:rPr>
          <w:rFonts w:eastAsia="Times New Roman" w:cs="Times New Roman" w:ascii="Times New Roman" w:hAnsi="Times New Roman"/>
          <w:lang w:val="en-US"/>
        </w:rPr>
        <w:t>Wall Street Journal</w:t>
      </w:r>
      <w:r>
        <w:rPr>
          <w:rFonts w:eastAsia="Times New Roman Cyr" w:cs="Times New Roman Cyr" w:ascii="Times New Roman Cyr" w:hAnsi="Times New Roman Cyr"/>
        </w:rPr>
        <w:t xml:space="preserve">”, во </w:t>
      </w:r>
      <w:r>
        <w:rPr>
          <w:rFonts w:eastAsia="Times New Roman" w:cs="Times New Roman" w:ascii="Times New Roman" w:hAnsi="Times New Roman"/>
          <w:lang w:val="en-US"/>
        </w:rPr>
        <w:t xml:space="preserve">II </w:t>
      </w:r>
      <w:r>
        <w:rPr>
          <w:rFonts w:eastAsia="Times New Roman Cyr" w:cs="Times New Roman Cyr" w:ascii="Times New Roman Cyr" w:hAnsi="Times New Roman Cyr"/>
        </w:rPr>
        <w:t>квартале 1996 года фонд с экзотическим названием “</w:t>
      </w:r>
      <w:r>
        <w:rPr>
          <w:rFonts w:eastAsia="Times New Roman" w:cs="Times New Roman" w:ascii="Times New Roman" w:hAnsi="Times New Roman"/>
          <w:lang w:val="en-US"/>
        </w:rPr>
        <w:t>Firebird Fund LP</w:t>
      </w:r>
      <w:r>
        <w:rPr>
          <w:rFonts w:eastAsia="Times New Roman Cyr" w:cs="Times New Roman Cyr" w:ascii="Times New Roman Cyr" w:hAnsi="Times New Roman Cyr"/>
        </w:rPr>
        <w:t xml:space="preserve">” получил фантастическую прибыль: за этот период чистые активы фонда увеличились на 173,5 % (аналогичный показатель лидера азиатского рынка - фонда </w:t>
      </w:r>
      <w:r>
        <w:rPr>
          <w:rFonts w:eastAsia="Times New Roman" w:cs="Times New Roman" w:ascii="Times New Roman" w:hAnsi="Times New Roman"/>
          <w:lang w:val="en-US"/>
        </w:rPr>
        <w:t>“Korea Small Companies Trust”</w:t>
      </w:r>
      <w:r>
        <w:rPr>
          <w:rFonts w:eastAsia="Times New Roman Cyr" w:cs="Times New Roman Cyr" w:ascii="Times New Roman Cyr" w:hAnsi="Times New Roman Cyr"/>
        </w:rPr>
        <w:t xml:space="preserve"> за 1995 г. составил 147,38 %).</w:t>
      </w:r>
    </w:p>
    <w:p>
      <w:pPr>
        <w:pStyle w:val="Normal"/>
        <w:jc w:val="both"/>
        <w:rPr/>
      </w:pPr>
      <w:r>
        <w:rPr>
          <w:rFonts w:eastAsia="Times New Roman Cyr" w:cs="Times New Roman Cyr" w:ascii="Times New Roman Cyr" w:hAnsi="Times New Roman Cyr"/>
        </w:rPr>
        <w:t>Летом 1996 г. журнал “</w:t>
      </w:r>
      <w:r>
        <w:rPr>
          <w:rFonts w:eastAsia="Times New Roman" w:cs="Times New Roman" w:ascii="Times New Roman" w:hAnsi="Times New Roman"/>
          <w:lang w:val="en-US"/>
        </w:rPr>
        <w:t>Central European Economic Review, CEER</w:t>
      </w:r>
      <w:r>
        <w:rPr>
          <w:rFonts w:eastAsia="Times New Roman Cyr" w:cs="Times New Roman Cyr" w:ascii="Times New Roman Cyr" w:hAnsi="Times New Roman Cyr"/>
        </w:rPr>
        <w:t>” проанализировал инвестиционные портфели, смоделированные управляющими пяти инвестиционных фондов. В портфели вошли бумаги эмитентов, которым финансисты отдавали предпочтения при формировании реальных портф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такой анализ был проведен осенью 1995 г. Тогда приоритет был у Польши: бумаги польских эмитентов были включены во все портфели, а доля вложенных в них финансовых ресурсов в совокупном объеме всех пяти моделей составила 41 %. Второе место принадлежало чешским ЦБ (26 %), третье - венгерским (17 %), четвертое - российским (9 %), пятое - словацким (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ае 1996 г. управляющие сформировали портфели заново. По-прежнему первое место удерживают польские ЦБ, однако их доля в общем объеме пяти портфелей снизилась до 33 %. Существенно повысился рейтинг российских ЦБ: с четвертого они переместились на второе место, а их доля составила около 2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енью 1995 г. только двое из пяти управляющих решили включить в модель портфеля ЦБ российских эмитентов. Это были акции Мосэнерго, Ростелекома, ЛУКОЙЛа и Московской городской телефонной сети. Весной 1996 г. уже четверо управляющих решили включить в свои портфели акции российских эмитентов. К перечисленным добавились: Норильский никель, Мегионнефтегаз, КАМАЗ и “Ниармед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основных причин, повлиявших на их решение включить в портфели ЦБ российских эмитентов, управляющие фондов назвали большие размеры рынка и сравнительно низкую цену российских предприя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временного состояния фондового рынка в России приводит к выводу, что для его дальнейшего развития и успешного функционирования жизненно важно по возможности оперативное решение следующих ключевых пробл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темпов инфляции и преодоление хозяйственного кризиса, политической и социальной нестабильности, сдерживающих развитие РЦБ в России (преодоление негативно влияющих внешних фа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ащивание объемов и переход в категорию классифицируемых Р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отнесения российского рынка к разряду развивающихся капитализация рынка акций должна достигнуть 30-40 % ВВП. Это означает, что реальный объем рынка ЦБ а России должен увеличиться в несколько раз (с учетом инфляционного роста величины ВВП). Для развитых рынков этот показатель составляет 60-90 % ВВ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ое управл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ущий фондовый рынок России будет вести себя иначе, чем рынок образца 1991-1995 гг. Более развитый и ликвидный рынок нуждается в более профессиональном регулировании, в предупреждении его резкого падения (падение и взлет развитых рынков ЦБ происходят в сжатые сроки, в резко выраженной форме, кризис рынка наступает мгно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РЦБ в России в ближайшие год-два начнет набирать обороты, вялотекущие процессы на нем начнут приобретать ярко выраженный, концентрированный характер. Прежде всего это касается колебаний курсовой стоимости ЦБ. Отсюда следует важность введения в структуры рынка уже сейчас элементов долгосрочного, стратегического упра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крупнение и рекапитализация структур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во всем мире насчитывается более 140 фондовых бирж, а на развитых рынках отдельных стран их количество доходит до 7-9. В этой связи более 60 фондовых и товарно-фондовых бирж в России (а еще недавно их было более 100) ненорма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крупнение может быть необходимым и для инвестиционных институтов - в США их значительно меньше, чем банков. По ряду соображений эту же оценку можно принять и для России: необходимы не более 600-800 небанковских инвестиционных институтов, включая как компании, действующие в национальном масштабе, так и средние и мелкие фирмы. В настоящее время их количество вместе с чековыми инвестиционными фондами превышает 340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и количественные ориентиры исключительно важны в государственной политике формирования рынка ЦБ (ограничительная или стимулирующая практика). Важно так же повысить требования к минимальной величине капиталов инвестиционных (осуществить их рекапитализацию после инфляционного обесце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е роли государства на РЦБ.</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еодоления раздробленности и пересечения функций многих государственных органов, регулирующих этот рынок;</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иление роли комиссии по ЦБ и фондовым биржам, которая сможет объединить ресурсы государства и частного сектора для создания рынка ЦБ (программа “запуска” рынка по сложности и объему адекватна программе приватизации);</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коренное, опережающее создание жесткой регулятивной инфраструктуры рынка и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требование полного раскрытия информации клиентам);</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системы отчетности и публикации макро- и микроэкономической информации о состоянии рынка;</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армонизация российских и международных стандартов, используемых на РЦБ;</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активно действующей системы надзора за небанковскими инвестиционными институтами;</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поддержка в области РЦБ;</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оритетное выделение государством финансовых и материальных ресурсов для активизации фондового рынка;</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чное создание государственной или полугосударственной системы защиты инвесторов от потерь (специализированный фонд);</w:t>
      </w:r>
    </w:p>
    <w:p>
      <w:pPr>
        <w:pStyle w:val="Normal"/>
        <w:numPr>
          <w:ilvl w:val="0"/>
          <w:numId w:val="10"/>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преемственности с практикой РЦБ, сложившейся в 1991-1993 г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я Р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 концепция должна наконец появиться. Необходимо осознанное воздействие государства на макропропорции спроса и предложения на рынке, на направления движения денежных ресурсов, с тем, чтобы рынок устоялся в одой из схем его организации. Речь идет не только о сопоставлении банковской и небанковской моделей рынка, но скорее о различиях в структуре источников финансирования хозяйства и том влиянии, которое они оказывают на организацию РЦ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мир ЦБ предсказуемым, более безопасным, открытым и продуктивным - в этом состоит организационная и этическая ответственность государства и участников РЦ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pPr>
      <w:r>
        <w:rPr/>
        <w:t>ЗАКЛЮЧ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функция фондового рынка заключается в мобилизации денежных средств вкладчиков для цели организации и расшире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функция - информационная. Она состоит в том, что ситуация на РЦБ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Б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мировой опыт, эффективное функционирование РЦБ невозможно без регулирующей и контролирующей деятельности государственных органов. В условиях становления РЦБ функционирование подобных структур приобретает исключительн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мировом рынке существуют две основные модели организации РЦБ. Одна из них предусматривает господство на рынке коммерческих банков (Германия, Япония, Франция). Другая предполагает активную роль как банковских учреждений, так и небанковских финансово-кредитных институтов (США, Великобритания). В тех странах, где на рынке господствует ограниченное число коммерческих банков, их деятельность подконтрольна центральному национальному банку и другим правительственным агентствам, государственное регулирование более жест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ЦБ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Список использованной литературы.</w:t>
      </w:r>
    </w:p>
    <w:p>
      <w:pPr>
        <w:pStyle w:val="Normal"/>
        <w:rPr/>
      </w:pPr>
      <w:r>
        <w:rPr/>
      </w:r>
    </w:p>
    <w:p>
      <w:pPr>
        <w:pStyle w:val="Normal"/>
        <w:numPr>
          <w:ilvl w:val="0"/>
          <w:numId w:val="11"/>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 Макконнел, С.Л. Брю. Экономикс - М.: Республика, 1992.</w:t>
      </w:r>
    </w:p>
    <w:p>
      <w:pPr>
        <w:pStyle w:val="Normal"/>
        <w:numPr>
          <w:ilvl w:val="0"/>
          <w:numId w:val="11"/>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 Блауг. Экономическая мысль в ретроспективе. М.: ДЕЛО ЛТД, 1994.</w:t>
      </w:r>
    </w:p>
    <w:p>
      <w:pPr>
        <w:pStyle w:val="Normal"/>
        <w:numPr>
          <w:ilvl w:val="0"/>
          <w:numId w:val="11"/>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Эдвин Дж.Долан, К.Кэмпбелл, Розмари Дж.Кэмпбелл. “Деньги, банковское дело и денежно-кредитная политика" - М.-Л., 199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389368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ЦЕННЫЕ БУМАГИ</w:t>
            <w:tab/>
          </w:r>
          <w:r>
            <w:fldChar w:fldCharType="begin"/>
          </w:r>
          <w:r>
            <w:rPr>
              <w:lang w:val="en-US"/>
            </w:rPr>
            <w:instrText xml:space="preserve"> GOTOBUTTON _Toc389368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 ИСТОРИИ:</w:t>
            <w:tab/>
          </w:r>
          <w:r>
            <w:fldChar w:fldCharType="begin"/>
          </w:r>
          <w:r>
            <w:rPr>
              <w:lang w:val="en-US"/>
            </w:rPr>
            <w:instrText xml:space="preserve"> GOTOBUTTON _Toc389368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ды ЦБ.</w:t>
            <w:tab/>
          </w:r>
          <w:r>
            <w:fldChar w:fldCharType="begin"/>
          </w:r>
          <w:r>
            <w:rPr>
              <w:lang w:val="en-US"/>
            </w:rPr>
            <w:instrText xml:space="preserve"> GOTOBUTTON _Toc389368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ЛАССИФИКАЦИЯ ОПЕРАЦИЙ С ЦЕННЫМИ БУМАГАМИ</w:t>
            <w:tab/>
          </w:r>
          <w:r>
            <w:fldChar w:fldCharType="begin"/>
          </w:r>
          <w:r>
            <w:rPr>
              <w:lang w:val="en-US"/>
            </w:rPr>
            <w:instrText xml:space="preserve"> GOTOBUTTON _Toc389368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ды деятельности банков на РЦБ.</w:t>
            <w:tab/>
          </w:r>
          <w:r>
            <w:fldChar w:fldCharType="begin"/>
          </w:r>
          <w:r>
            <w:rPr>
              <w:lang w:val="en-US"/>
            </w:rPr>
            <w:instrText xml:space="preserve"> GOTOBUTTON _Toc389368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Этапы совершения сделок с ЦБ.</w:t>
            <w:tab/>
          </w:r>
          <w:r>
            <w:fldChar w:fldCharType="begin"/>
          </w:r>
          <w:r>
            <w:rPr>
              <w:lang w:val="en-US"/>
            </w:rPr>
            <w:instrText xml:space="preserve"> GOTOBUTTON _Toc389368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иски операций с ЦБ.</w:t>
            <w:tab/>
          </w:r>
          <w:r>
            <w:fldChar w:fldCharType="begin"/>
          </w:r>
          <w:r>
            <w:rPr>
              <w:lang w:val="en-US"/>
            </w:rPr>
            <w:instrText xml:space="preserve"> GOTOBUTTON _Toc389368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ЫНОК ЦБ.</w:t>
            <w:tab/>
          </w:r>
          <w:r>
            <w:fldChar w:fldCharType="begin"/>
          </w:r>
          <w:r>
            <w:rPr>
              <w:lang w:val="en-US"/>
            </w:rPr>
            <w:instrText xml:space="preserve"> GOTOBUTTON _Toc389368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ОНДОВАЯ БИРЖА.</w:t>
            <w:tab/>
          </w:r>
          <w:r>
            <w:fldChar w:fldCharType="begin"/>
          </w:r>
          <w:r>
            <w:rPr>
              <w:lang w:val="en-US"/>
            </w:rPr>
            <w:instrText xml:space="preserve"> GOTOBUTTON _Toc389368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ЧАСТНИКИ</w:t>
            <w:tab/>
          </w:r>
          <w:r>
            <w:fldChar w:fldCharType="begin"/>
          </w:r>
          <w:r>
            <w:rPr>
              <w:lang w:val="en-US"/>
            </w:rPr>
            <w:instrText xml:space="preserve"> GOTOBUTTON _Toc389368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ЪЕМЫ РЫНКА</w:t>
            <w:tab/>
          </w:r>
          <w:r>
            <w:fldChar w:fldCharType="begin"/>
          </w:r>
          <w:r>
            <w:rPr>
              <w:lang w:val="en-US"/>
            </w:rPr>
            <w:instrText xml:space="preserve"> GOTOBUTTON _Toc389368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ГИОНАЛЬНЫЕ РЫНКИ</w:t>
            <w:tab/>
          </w:r>
          <w:r>
            <w:fldChar w:fldCharType="begin"/>
          </w:r>
          <w:r>
            <w:rPr>
              <w:lang w:val="en-US"/>
            </w:rPr>
            <w:instrText xml:space="preserve"> GOTOBUTTON _Toc389368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368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ДЕРЖАНИЕ.</w:t>
            <w:tab/>
          </w:r>
          <w:r>
            <w:fldChar w:fldCharType="begin"/>
          </w:r>
          <w:r>
            <w:rPr>
              <w:lang w:val="en-US"/>
            </w:rPr>
            <w:instrText xml:space="preserve"> GOTOBUTTON _Toc389368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Matura MT Script Capitals">
    <w:charset w:val="01"/>
    <w:family w:val="script"/>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Style12">
    <w:name w:val="Øðèôò àáçàöà ïî óìîë÷àíèþ"/>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ïèñîê áþë."/>
    <w:basedOn w:val="Normal"/>
    <w:qFormat/>
    <w:pPr>
      <w:numPr>
        <w:ilvl w:val="0"/>
        <w:numId w:val="2"/>
      </w:numPr>
      <w:ind w:left="283" w:hanging="283"/>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7:26:00Z</dcterms:created>
  <dc:creator>Гвоздицин Александр свет Геннадьевич</dc:creator>
  <dc:description/>
  <dc:language>en-US</dc:language>
  <cp:lastModifiedBy>Алексей Мосунов</cp:lastModifiedBy>
  <cp:lastPrinted>1997-02-28T22:57:00Z</cp:lastPrinted>
  <dcterms:modified xsi:type="dcterms:W3CDTF">1997-05-27T07:22:00Z</dcterms:modified>
  <cp:revision>4</cp:revision>
  <dc:subject/>
  <dc:title>                                                        ЦЕННЫЕ БУМАГИ</dc:title>
</cp:coreProperties>
</file>