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15568535"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637480015"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1369098424"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109074041"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