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1031369408"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1979275296"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145170956"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134250703"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