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8. ÄÅÏÎÇÈÒÍÛÅ È ÑÁÅÐÅÃÀÒÅËÜÍÛÅ ÑÅÐÒÈÔÈÊÀÒÛ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4503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"Ñåé÷àñ âðåìÿ äàðèòü è áûòü â äîáðîì íàñòðîåíèè, âðåìÿ äëÿ êîëîêîëüíîãî çâîíà è ñíåãà, âðåìÿ ïîêàçàòü áëèæíèì ñâîþ ëþáîâü. Âðåìÿ òåïëî ïîçäðàâëÿòü, óëûáàòüñÿ, âðåìÿ ïîäàðêîâ, äàþùèõ õîðîøåå íàñòðîåíèå. . . Íî ïî÷åìó æå íå ïîäàðèòü áëèçêèì äåïîçèòíûé ñåðòèôèêàò? Ñ ìèíèìàëüíîé ñóììîé â 250 äîëëàðîâ, Âû ìîæåòå îòêðûòü äåïîçèòíûé ñåðòèôèêàò, âûáðàâ ñàìè óñëîâèÿ, íà ñðîê îò 6 ìåñÿöåâ äî 6 ëåò. Ìû íàïðàâèì Âàì êðàñèâî îòïå÷àòàííûé ïîäàðî÷íûé ñåðòèôèêàò â öâåòíîé ïðàçäíè÷íîé óïàêîâêå. ×òî ìîæåò áûòü ëåã÷å? Ñäåëàéòå çàïðîñ î íàøåì ïðàçäíè÷íîì äåïîçèòíîì ñåðòèôèêàòå ñåãîäíÿ. È ïîäàðèòå áîëüøå, ÷åì ðàäîñòü îò ïîäàðêà. Ïîäàðèòå âåùü, êîòîðàÿ ïðèðàñòàåò â ñòîèìîñòè êàæäûé äåíü."                            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ç ðåêëàìû "American Security Bank", 1993ã.</w:t>
            </w:r>
          </w:p>
          <w:p>
            <w:pPr>
              <w:pStyle w:val="Normal"/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.1. Ïîíÿòèå äåïîçèòíûõ è ñáåðåãàòåëüíûõ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åðòèôèêàòîâ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ïîëîæèì, Âû ñäåëàëè ñðî÷íûé âêëàä â áàíê, âíåñÿ äåíüãè íà äåïîçèò ñðîêîì 1 ãîä, áåç ïðàâà èçúÿòèÿ (èëè îáëàäàÿ òàêèì ïðàâîì ïðè âûïëàòå øòðàôà çà äîñðî÷íîå èçúÿòèå è ïîíèæåíèå ïðîöåíòîâ ïî äåïîçèòó). Â ýòîì ñëó÷àå âû îáëàäàåòå àêòèâîì ñ ïîíèæåííîé ëèêâèäíîñòüþ. Åñëè â òå÷åíèå ãîäà ó âàñ âîçíèêíóò ôèíàíñîâûå çàòðóäíåíèÿ, òî ìîáèëèçîâàòü äåíüãè, íàõîäÿùèåñÿ íà äåïîçèòå, âû íå ñìîæåòå âîîáùå èëè ñ ïðÿìûìè äåíåæíûìè ïîòåðÿ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îçíèêàþùèå â ñâÿçè ñ ýòèì çàòðóäíåíèÿ ëåãêî ïðåîäîëåòü, åñëè áàíê âûïóñê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ðàùàþùååñÿ ñâèäåòåëüñòâî î äåíåæíîì âêëàäå - äåïîçèòíûé èëè ñáåðåãàòåëüíûé ñåðòèôèêà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êîòîðûé ëåãêî ïåðåïðîäàòü íà ðûíêå, èçâëåêàÿ èç îáîðîòà íåîáõîäèìûå äåíåæíûå ñðåäñòâà. Äåïîçèòíûå ñåðòèôèêàòû âïåðâûå íà÷àëè âûïóñêàòüñÿ â ÑØÀ â íà÷àëå 60-õ ã.ã., â Âåëèêîáðèòàíèè - â êîíöå 60-õ ã.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ðîññèéñêîìó çàêîíîäàòåëüñòâó îïðåäåëåíèÿ äåïîçèòíîãî è ñáåðåãàòåëüíîãî ñåðòèôèêàòîâ âûãëÿäÿò ñëåäóþùèì îáðàçîì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33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íûé ñåðòèôèêà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áåðåãàòåëüíûé ñåðòèôèêà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íûé ñåðòèôèêàò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- âñÿêèé äîêóìåíò, ïðàâî òðåáîâàíèÿ ïî êîòîðîìó ìîæåò óñòóïàòüñÿ îäíèì ëèöîì äðóãîìó, ÿâëÿþùèéñÿ îáÿçàòåëüñòâîì áàíêà ïî âûïëàòå ðàçìåùåííûõ ó íåãî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 Ýòî - ïèñüìåííîå ñâèäåòåëüñòâî áàíêà-ýìèòåíòà î âêëàäå äåíåæíûõ ñðåäñòâ, óäîñòîâåðÿþùåå ïðàâî âêëàä÷èêà èëè åãî ïðàâîïðååìíèêà íà ïîëó÷åíèå ïî èñòå÷åíèè óñòàíîâëåííîãî ñðîêà ñóììû äåïîçèòà è ïðîöåíòîâ ïî íåìó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áåðåãàòåëüíûé ñåðòèôèêàò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- âñÿêèé äîêóìåíò, ïðàâî òðåáîâàíèÿ ïî êîòîðîìó ìîæåò óñòóïàòüñÿ îäíèì ëèöîì äðóãîìó, ÿâëÿþùèéñÿ îáÿçàòåëüñòâîì áàíêà ïî âûïëàòå ðàçìåùåííûõ ó íåãî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áåðåãàòåëüíûõ âêëàä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 Ýòî - ïèñüìåííîå ñâèäåòåëüñòâî áàíêà-ýìèòåíòà î âêëàäå äåíåæíûõ ñðåäñòâ, óäîñòîâåðÿþùåå ïðàâî âêëàä÷èêà èëè åãî ïðàâîïðååìíèêà íà  ïîëó÷åíèå ïî èñòå÷åíèè óñòàíîâëåííîãî ñðîêà ñóììû âêëàäà è ïðîöåíòîâ ïî íåìó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áùèå ÷åðòû äåïîçèòíûõ è ñáåðåãàòåëüíûõ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åðòèôèêàòîâ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ýòî 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íûå áóìàã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âàëèôèêàöèÿ ýòèõ ôîíäîâûõ èíñòðóìåíòîâ â êà÷åñòâå öåííûõ áóìàã äàíà Áàíêîì Ðîññèè (à íå Ìèíôèíîì ÐÔ, êîòîðûé îáëàäàåò ïðàâîì òàêîé êâàëèôèêàöèè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2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ãóëèðóþòñÿ áàíêîâñêèì çàêîíîäàòåëüñòâ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íàñòîÿùåå âðåìÿ - ïîäçàêîííûìè àêòàìè Öåíòðàëüíîãî áàíêà). Â íàñòîÿùåå âðåìÿ (îñåíü 1994ã.) äåéñòâóåò ïèñüìî Áàíêà Ðîññèè îò 10 ôåâðàëÿ 1992ã. ¹ 14-3-30 "Î äåïîçèòíûõ è ñáåðåãàòåëüíûõ ñåðòèôèêàòàõ áàíêîâ" ñ âíåñåííûìè â íåãî èçìåíåíèÿìè è äîïîëíåíèÿìè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3) ýòî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íûå áóìàãè, âûïóñêàåìûå èñêëþ÷èòåëüíî áàíê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Âìåñòå ñ òåì ñóùåñòâóåò êàê ìåæäóíàðîäíàÿ, òàê è ðîññèéñêàÿ ïðàêòèêà âûäà÷è ëèöåíçèé íà ñîâåðøåíèå îòäåëüíûõ áàíêîâñêèõ îïåðàöèé ôèíàíñîâûì êîìïàíèÿì è äðóãèì íåáàíêîâñêèì ôèíàíñîâûì èíñòèòóòàì. Îæèäàåòñÿ, ÷òî â ðîññèéñêîì çàêîíîäàòåëüñòâå (ïðè ïðèíÿòèè íîâîãî çàêîíà î áàíêàõ è áàíêîâñêîé äåÿòåëüíîñòè) îíè áóäóò íàçâàí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åäèòíûìè îðãàíèçàöèÿ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ýòîé ñâÿçè íåèçáåæíî ïðèäåòñÿ ðåøàòü âîïðîñ î âîçìîæíîñòè âûïóñêà èìè äåïîçèòíûõ è ñáåðåãàòåëüíûõ ñåðòèôèêàò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îòâåòñòâåííî, íè èíâåñòèöèîííûå êîìïàíèè, íè èíûå èíñòèòóòû ôîíäîâîãî ðûíêà, íå èìåþùèå áàíêîâñêîé ëèöåíçèè, íå ìîãóò âûïóñêàòü ñáåðåãàòåëüíûå è äåïîçèòíûå ñåðòèôèêàòû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 äåïîçèòíûå, è ñáåðåãàòåëüíûå ñåðòèôèêàòû - âñåãäà ïèñüìåííûå äîêóìåí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÷òî, ïî îöåíêå, èñêëþ÷àåò âîçìîæíîñòü âûïóñêà ñåðòèôèêàòîâ â áåçíàëè÷íîé ôîðìå, â âèäå çàïèñåé ïî ñ÷åòàì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5) ýòî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åãäà îáðàùàþùèåñÿ öåííûå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àâî òðåáîâàíèÿ ïî êîòîðûì ìîæåò óñòóïàòüñÿ äðóãèì ëèöàì). Âîçìîæíîñòü îáðàùåíèÿ çàëîæåíà â ñàìîì îïðåäåëåíèè äåïîçèòíûõ è ñáåðåãàòåëüíûõ ñåðòèôèêàòîâ. Ýêîíîìè÷åñêîãî ñìûñëà âûïóñêàòü èõ â êà÷åñòâå íåîáðàùàþùèõñÿ íåò, ïîñêîëüêó â ýòîì êà÷åñòâå ñ óñïåõîì ñëóæèò äåïîçèòíûé äîãîâîð (êîòîðûé íè ïðè êàêèõ îáñòîÿòåëüñòâàõ ïî ðîññèéñêîìó çàêîíîäàòåëüñòâó - ñì. ãëàâó 3 - íå ìîæåò áûòü ïðèçíàí öåííîé áóìàãîé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6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ïîçèòíûå è ñáåðåãàòåëüíûå ñåðòèôèêàòû íå ìîãóò ñëóæèòü ðàñ÷åòíûì è ïëàòåæíûì ñðåäñòâîì çà òîâàðû è óñëó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Ðàçðåøåí âûïóñê ñåðòèôèêàòîâ íà ïðåäúÿâèòåëÿ. Ïîýòîìó äàííîå çàïðåùåíèå - ïðè ëþáîé íåõâàòêå íàëè÷íîñòè, ñâîéñòâåííîé âðåìåíàì âûñîêîé èíôëÿöèè, ïðè ââåäåíèè âñå áîëåå æåñòêèõ îãðàíè÷åíèé íà ðàñ÷åòû íàëè÷íûìè ïðè ëþáûõ çàòðóäíåíèÿõ â ïëàòåæàõ - ïåðåñòàíåò äå-ôàêòî äåéñòâîâàòü è ñåðòèôèêàòû íåìåäëåííî ìîãóò ïðåâðàòèòüñÿ â ñðåäñòâî ïëàòåæà (êàê ýòî áûëî ñ ñåðòèôèêàòàìè Ñáåðåãàòåëüíîãî áàíêà â êîíöå 80-õ ã.ã.). Â íîâåéøåé èñòîðèè ðîññèéñêîãî ôîíäîâîãî ðûíêà èçâåñòíû ñëó÷àè ïîïûòîê âûïóñêà áàíêàìè ñåðòèôèêàòîâ êàê "íîâûõ äåíåã", â òîì ÷èñëå ìåòàëëè÷åñêèõ ñåðòèôèêàòîâ (ïî ñóòè ìåòàëëè÷åñêîé ìîíåòû - Âñåðîññèéñêèé áèðæåâîé áàíê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7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ïîçèòíûå è ñáåðåãàòåëüíûå ñåðòèôèêàòû âûäàþòñÿ è îáðàùàþòñÿ òîëüêî ñðåäè ðåçèäåíòîâ, à òàêæå íåðåçèäåíòîâ, îòíîñÿùèõñÿ ê ãîñóäàðñòâàì, ãäå ðóáëü èñïîëüçóåòñÿ â êà÷åñòâå îôèöèàëüíîé äåíåæíîé åäèíèö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îçìîæíî, â áóäóùåì Áåëîðóññèÿ, ñ êîòîðîé åñòü äîãîâîð îá îáúåäèíåíèè äåíåæíûõ ñèñòåì). Çàïðåùàåòñÿ âûâîçèòü ñåðòèôèêàòû çà ïðåäåëû Ðîññèè, çà èñêëþ÷åíèåì âûâîçà â ãîñóäàðñòâà, óêàçàííûå âûøå. Äàííàÿ íîðìà íå îçíà÷àåò, îäíàêî, çàïðåùåíèÿ âûïóñêà äåïîçèòíûõ è ñáåðåãàòåëüíûõ ñåðòèôèêàòîâ ñ âàëþòíûì íîìèíàëîì èëè äâîéíîé íîìèíàöèåé (ðóáëü è òâåðäàÿ-ìÿãêàÿ âàëþòà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íîâíîå ðàçëè÷èå äåïîçèòíûõ è ñáåðåãàòåëüíûõ ñåðòèôèêàòî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íÿòîå â ðîññèéñêîé ïðàêòèêå, â îòâåòå íà âîïðîñ, êòî ìîæåò áûòü èõ âëàäåëüöåì, äëÿ êîãî îíè ïðåäíàçíà÷åíû: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åïîçèòíûå ñåðòèôèêàòû - äëÿ þðèäè÷åñêèõ ëèö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ñâèäåòåëüñòâî î </w:t>
        <w:tab/>
        <w:t>âêëàäå â áàíê ñðåäñòâ ïðåäïðèÿòèåì èëè îðãàíèçàöèåé);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áåðåãàòåëüíûå ñåðòèôèêàòû - äëÿ ôèçè÷åñêèõ ëè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âèäåòåëüñòâî î </w:t>
        <w:tab/>
        <w:t>âêëàäå â áàíê ñðåäñòâ ôèçè÷åñêèì ëèöîì)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åëåíèå íà äåïîçèòíûå è ñáåðåãàòåëüíûå ñåðòèôèêàòû íå ÿâëÿåòñÿ ðîññèéñêèì èçîáðåòåíèåì. Íàïðèìåð, â ÑØ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áåðåãàòåëüíûå ñåðòèôèêà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ìåëêîíîìèíàëüíûå öåííûå áóìàãè ñ ôèêñèðîâàííûì ñðîêîì è ïðîöåíòîì äëÿ ôèçè÷åñêèõ ëèö, ÿâëÿþùèåñÿ ñâèäåòåëüñòâàìè îá èõ äåíåæíûõ âêëàäàõ â áàíêè.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.2. Óñëîâèÿ âûïóñêà è îáðàùåíèÿ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äåïîçèòíûõ è ñáåðåãàòåëüíûõ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åðòèôèêàòîâ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ðàâíèòåëüíàÿ õàðàêòåðèñòèêà ðåæèìà âûïóñêà è îáðàùåíèÿ äåïîçèòíûõ è ñáåðåãàòåëüíûõ ñåðòèôèêàòîâ (íà îñåíü 1994ã.), àíàëèç èõ ðàçíîâèäíîñòåé ïðèâîäèòñÿ â òàáëèöå 51.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51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261"/>
        <w:gridCol w:w="340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èòåð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åïîçèòíûå ñåðòèôèêàò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áåðåãàòåëüíûå ñåðòèôèêàò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òî ìîæåò áûòü ýìèòåíòî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ñêëþ÷èòåëüíî áàíê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êîììåð÷åñêèå, ñáåðåãàòåëüíûå, ñïåöèàëèçèðîâàííûå è ò.ï.). Âîïðîñ î âîçìîæíîñòè áûòü ýìèòåíòîì äëÿ êðåäèòíûõ ó÷ðåæäåíèé-íåáàíêîâ (ôèíàíñîâûõ êîìïàíèé, êðåäèòíûõ òîâàðèùåñòâ, ññóäî-ñáåðåãàòåëüíûõ àññîöèàöèé è ò.ï.) ðîññèéñêèì çàêîíîäàòåëüñòâîì íå ðåøåí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òî ìîæåò áûòü èíâåñòîðî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ëüêî þðèäè÷åñêèå ëèöà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ðåçèäåíòû è íåðåçèäåíòû, îòíîñÿùèåñÿ ê ãîñóäàðñòâàì, ãäå ðóáëü ïðèçíàí îôèöèàëüíîé äåíåæíîé åäèíèöåé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Òîëüêî ôèçè÷åñêèå ëèö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ðåçèäåíòû è íåðåçèäåíòû, îòíîñÿùèåñÿ ê ãîñóäàðñòâàì, ãäå ðóáëü ïðèçíàí îôèöèàëüíîé äåíåæíîé åäèíèöåé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òî ìîæåò ïîêóïàòü ñåðòèôèêàòû ó ïåðâè÷íûõ âëàäåëüöå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êîìó ïîñëåäíèìè ìîæåò áûòü ïåðåäàíî ïðàâî òðåáîâàíèÿ ïî ñåðòèôèêàòó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ëüêî þðèäè÷åñêèå ëèöà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ëüêî ôèçè÷åñêèå ëèöà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ýòîìó, íàïðèìåð, èíâåñòèöèîííàÿ êîìïàíèÿ íå ìîæåò êîòèðîâàòü ñáåðåãàòåëüíûå ñåðòèôèêàòû, âûêóïàÿ èõ ó ôèçè÷åñêèõ ëèö ïî áîëåå íèçêèì öåíàì è ïðîäàâàÿ ïî áîëåå âûñîêèì. Èëè, íàïðèìåð, ôèçè÷åñêîå ëèöî íå ìîæåò ñäåëàòü ñáåðåãàòåëüíûì ñåðòèôèêàòîì âçíîñ â óñòàâíûé ôîíä ïðåäïðèÿòè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åíåæíàÿ åäèíèö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, â êîòîðîé ìîæåò áûòü âûðàæåí íîìèíàë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ðóáëÿõ, â òâåðäîé è ìÿãêîé âàëþòàõ, â äâîéíîé íîìèíàö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åëè÷èíà íîìèíàë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Ìèíèìàëüíàÿ âåëè÷èíà íîìèíàëà, êàê ýòî äåëàåòñÿ â íåêîòîðûõ ñòðàíàõ, íå óñòàíîâëåíà. Òðàäèöèîííûì â ìåæäóíàðîäíîé ïðàêòèêå (îïûò ÑØÀ, Âåëèêîáðèòàíèè) ÿâëÿåòñÿ äåëåíèå ñåðòèôèêàòîâ 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êðóïíîíîìèíàëüíûå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(â ÑØÀ - áîëåå 100 òûñ.äîëë., â ïðîôåññèîíàëüíîì æàðãîíå èõ íàçûâàþò "ñëîíàìè") è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ìåëêîíîìèíàëüíûå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ìåíåå 100 òûñ.äîëë. ÑØÀ). Ëèêâèäíûå êðóïíîíîìèíàëüíûå ñåðòèôèêàòû ÿâëÿþòñÿ ðàñïðîñòðàíåííûì èíñòðóìåíòîì óïðàâëåíèÿ ôèíàíñîâûìè àêòèâàìè êðóïíûõ êîìïàíèé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àðàêòåð âëàäåíèÿ è èñïîëüçîâ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îãóò âûïóñêàòüñÿ (÷òî ñîîòâåòñòâóåò ìåæäóíàðîäíîé ïðàêòèêå)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èìåííûå è íà ïðåäúÿâèòåëÿ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íà ïðåäúÿâèòåëÿ âûïóñêàþòñÿ 15-20% ñåðòèôèêàòîâ);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îäíîðàçîâîì ïîðÿäêå è ñåðèÿì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àê ëåãêî äîãàäàòüñÿ, äåïîçèòíûå è ñáåðåãàòåëüíûå ñåðòèôèêàòû, âûïóñêàåìûå íà ïðåäúÿâèòåëÿ è ñåðèÿìè, ëåãêî ìîãóò ñûãðàòü ðîëü ïëàòåæíîãî ñðåäñòâà (åñëè ýìèòåíò áóäåò ïîëüçîâàòüñÿ äîâåðèåì, èìåòü ðàçâåòâëåííóþ ôèëèàëüíóþ ñåòü è ò.ä.)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ñòü îáðàù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àê óæå îòìå÷àëîñü âûøå, îïðåäåëåíèå äåïîçèòíîãî/ñáåðåãàòåëüíîãî ñåðòèôèêàòà, äàííîå â ðîññèéñêîì çàêîíîäàòåëüñòâå, ïðåäïîëàãàåò, ÷òî îí âûïóñêàåòñÿ òîëüêî êàê îáðàùàåìûé ôîíäîâûé èíñòðóìåíò (íåîáðàùàþùèéñÿ âêëàä â áàíê îôîðìëÿåòñÿ äåïîçèòíûì äîãîâîðîì). Òåì íå ìåíåå, íàïðèìåð, â ÑØÀ âûïóñêàþòñÿ êàê îáðàùàþùèåñÿ, òàê è íåîáðàùàþùèåñÿ äåïîçèòíûå ñåðòèôèêàòû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ðîêè, íà êîòîðûå âûïóñêàþòñÿ ñåðòèôèêàò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Ñ äåêàáðÿ 1992ã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âñå ñåðòèôèêàòû äîëæíû âûïóñêàòüñÿ êàê ñðî÷íûå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(ðàíåå áûë ðàçðåøåí âûïóñê ýòèõ öåííûõ áóìàã äî âîñòðåáîâàíèÿ)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èíèìàëüíûõ ñðîêîâ, íà êîòîðûå îíè äîëæíû âûïóñêàòüñÿ, íå óñòàíîâëåíî. Ïðåäåëüíûå ñðîêè îáðàùåíèÿ äåïîçèòíûõ ñåðòèôèêàòîâ - 1 ãîä, ñáåðåãàòåëüíûõ ñåðòèôèêàòîâ - 3 ãîäà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Åñëè ñðîêè èõ ïîãàøåíèÿ ïðîñðî÷åíû, òî îíè ñ÷èòàþòñÿ äîêóìåíòàìè äî âîñòðåáîâàíèÿ, è áàíê îáÿçàí èõ ïîãàñèòü ïî ïåðâîìó òðåáîâàíèþ äåðæàòåë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àêèì îáðàçîì, â ðîññèéñêîé ïðàêòèêå äîïóùåíû ê îáðàùåíèþ òîëüêî  êðàòêî- è ñðåäíåñðî÷íûå ñåðòèôèêàòû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ïðàêòèêå ÑØÀ ñðîêè ñåðòèôèêàòà - îò 7 - 14 äíåé äî 7 -8 ëåò; íàèáîëåå ÷àñòûå ñðîêè âûïóñêà - 7 - 31 äåíü, 3 ìåñÿöà, 6 ìåñÿöåâ, 1 ãîä, 1,5 ãîäà, 3 ãîäà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 ôîðìå âîçìåùåíèÿ ïîçàèìñòâîâàííîé ñóìì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Äåïîçèòíûå è ñáåðåãàòåëüíûå ñåðòèôèêàòû ïîãàøàþòñÿ òîëüêî â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åíåæíîé ôîðì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÷òî ñëåäóåò èç õàðàêòåðà ñàìîé öåííîé áóìàãè)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òóðàëüíû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òîâàðíûå) âûïëàòû íå äîïóñêàþòñ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òîä âûïëàòû ïðîöåíò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Ìåòîä âûïëàòû ïðîöåíòîâ ïî äåïîçèòíûì è ñáåðåãàòåëüíûì ñåðòèôèêàòàì â çàêîíîäàòåëüñòâå íå ðåãëàìåíòèðîâàí. Ñîîòâåòñòâåííî, ìîãóò óñòàíàâëèâàòüñÿ: à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èêñèðîâàííàÿ ñòàâêà ïðîöåíò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, á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ëåáëþùàÿñÿ ñòàâêà ïðîöåíò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, âåëè÷èíà êîòîðîé ïðèâÿçàíà ê òåì èëè èíûì ïîêàçàòåëÿì ôèíàíñîâîãî ðûíêà. Íàïðèìåð, â ïðàêòèêå ÑØÀ èñïîëüçóþò ó÷åòíóþ ñòàâêó öåíòðàëüíîãî áàíêà, ïðîöåíòíûå ñòàâêè ïî ãîñóäàðñòâåííûì öåííûì áóìàãàì, ñòàâêè ËÈÁÎÐ (îáúÿñíåíèå ñì. â ãëàâå 7). Ñîîòâåòñòâåííî, â ðîññèéñêîé ïðàêòèêå ìîãóò áûòü èñïîëüçîâàíû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àâêà ðåôèíàíñèðîâàíèÿ öåíòðàëüíîãî áàíêà, îöåíêè äîõîäíîñòè ÃÊ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ãîñóäàðòâåííûõ êðàòêîñðî÷íûõ îáëèãàöèé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àâêè êðåäèòíûõ àóêöèîí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öåíòðàëüíîãî áàíêà, ðûíêà ìåæáàíêîâñêèõ êðåäèòîâ è ò.ï. Ïðè ýòîì, êàê ýòî äåëàåòñÿ, íàïðèìåð, â ÑØÀ, ìîãóò óñòàíàâëèâàòüñÿ âåðõíèé è íèæíèé ïðåäåëû êîëåáàíèé ïðîöåíòíûõ ñòàâîê ïî äåïîçèòíûì è ñáåðåãàòåëüíûì ñåðòèôèêàòàì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ò çàêîíîäàòåëüíûõ îãðàíè÷åíèé íà âûïóñê çåðî-äåïîçèòíûõ ñåðòèôèêàòîâ èëè, êàê èõ ñêîðåå íàçîâóò, â ðîññèéñêîé ôîíäîâîé ïðàêòèê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èñêîíòíûõ äåïîçèòíûõ è ñáåðåãàòåëüíûõ ñåðòèôèêàò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. Òàêèå öåííûå áóìàãè óæå ðàññìàòðèâàëèñü âûøå (â ãëàâå 7 - îáëèãàöèè - çåðî-êóïîíû)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âè÷íîå ðàçìåùåíèå òàêèõ ñåðòèôèêàòîâ áóäåò îñóùåñòâëÿòüñÿ ñ äèñêîíòîì, ïî öåíàì íèæå íîìèíàëà, ïðîöåíò âûïëà÷èâàåòñÿ â âèäå ðàçíèöû ìåæäó íîìèíàëüíîé öåíîé è öåíîé ïîãàøåíè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ñòü äîñðî÷íîãî îòçûâà ýìèòå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 çàïðåùåí âûïóñê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îòçûâíûõ äåïîçèòíûõ è ñáåðåãàòåëüíûõ ñåðòèôèêàòîâ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÷òî ïðàêòèêóåòñÿ â ÑØÀ. Ïîäðîáíî ïîíÿòèå îòçûâíîé öåííîé áóìàãè è ýêîíîìè÷åñêàÿ ñèòóàöèÿ, êîãäà ýìèòåíò ïðåäïî÷èòàåò îòçûâàòü ñòàðûé âûïóñê è çàìåñòèòü åãî íîâûì, ðàññìîòðåíû âûøå (ãëàâà 3, 5 (îòçûâíûå ïðèâèëåãèðîâàííûå àêöèè) è 6 (îòçûâíûå îáëèãàöèè)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åçóñëîâíî, ìîæåò ñóùåñòâîâàòü ìíîæåñòâî ðàçíîâèäíîñòåé äåïîçèòíûõ è ñáåðåãàòåëüíûõ ñåðòèôèêàòîâ, íå óìåùàþùèõñÿ â ïðåäëîæåííûå êëàññèôèêàöèè. Ñêàæå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ëåâûå ñåðòèôèêà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èìåð ïîäàðî÷íîãî ñåðòèôèêàòà ïðèâåäåí â íà÷àëå ãëàâû). Èçâåñòíà ïðàêòèêà âûïóñêà äåïîçèòíûõ ñåðòèôèêàòîâ, ïðåäîñòàâëÿþùèõ èõ ïîêóïàòåëþ àâòîìàòè÷åñêóþ êðåäèòíóþ ëèíèþ â ïðåäåëàõ ñóììû ñåðòèôèêàòà. Ìîãóò âûïóñêàòüñÿ ñåðòèôèêàò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ïðàâîì è áåç ïðàâà äîñðî÷íîãî èçúÿòèÿ ñðåäñòâ, ñ âûïëàòîé è áåç âûïëàòû øòðàôîâ çà äîñðî÷íîå èçúÿò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ò.ä. Ðîññèéñêèì çàêîíîäàòåëüñòâîì ïðåäóñìîòðåíî ïðàâî âíåñåíèÿ áàíêàìè äîïîëíèòåëüíûõ, íåñòàíäàðòíûõ óñëîâèé ïðè îðãàíèçàöèè âûïóñêà ñåðòèôèêàò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.3. Îñîáåííîñòè îáðàùåíèÿ äåïîçèòíûõ è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áåðåãàòåëüíûõ ñåðòèôèêàòîâ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Åñëè àêöèè è îáëèãàöèè îáðàùàþòñÿ â îñíîâíîì, ïóòåì êóïëè-ïðîäàæè, òî äåïîçèòíûå è ñáåðåãàòåëüíûå ñåðòèôèêàòû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óòåì óñòóïêè ïðàâ òðåáîâàíèÿ (öåññèè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Äàæå åñëè ôàêòè÷åñêè ñåðòèôèêàò áóäåò ïðîäàí, òî þðèäè÷åñêîå îôîðìëåíèå ñäåëêè áóäåò ïðîèñõîäèòü ÷åðåç öåññèþ.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19</w:t>
      </w:r>
    </w:p>
    <w:tbl>
      <w:tblPr>
        <w:tblW w:w="748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/>
        <w:tc>
          <w:tcPr>
            <w:tcW w:w="748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Öåññèÿ - óñòóïêà òðåáîâàíèÿ, ïåðåäà÷à êðåäèòîðîì (öåäåíòîì) ïðèíàäëåæàùåãî åìó ïðàâà òðåáîâàíèÿ äðóãîìó ëèöó (öåññèîíàðèþ).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ññèÿ - îò ëàòèíñêîãî ñëîâà cessio (óñòóïêà, ïåðåäà÷à èìóùåñòâåííûõ ïðàâ)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äåíò - êðåäèòîð, óñòóïàþùèé ñâîå ïðàâî òðåáîâàíèÿ äðóãîìó ëèöó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ññèîíàðèé - ëèöî, ñòàíîâÿùååñÿ êðåäèòîðîì â ñèëó ïåðåäà÷è åìó ïðàâ òðåáîâàíèÿ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îáåííîñòè öåññèè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: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ýòî - äâóõñòîðîííåå äîáðîâîëüíîå ñîãëàøåíèå, ñ îäíîé ñòîðîíû, êðåäèòîðà, à ñ äðóãîé - ëèöà, êîòîðîìó óñòóïàåòñÿ ïðàâî òðåáîâàíèÿ,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ñîãëàñèÿ äîëæíèêà íà ïåðåäà÷ó äîëãà íå òðåáóåòñÿ,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ïåðâîíà÷àëüíûé êðåäèòîð îòâå÷àåò ïåðåä íîâûì êðåäèòîðîì çà íåäåéñòâèòåëüíîñòü òðåáîâàíèÿ, íî íå îòâå÷àåò çà íåèñïîëíåíèå åãî äîëæíèêîì (â îòëè÷èå, íàïðèìåð, îò ïåðåäà÷è âåêñåëÿ ïî èíäîññàìåíòó),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óñòóïêà òðåáîâàíèÿ, îñíîâàííàÿ íà ñäåëêå, ñîâåðøàåòñÿ â ïèñüìåííîé ôîðìå.</w:t>
            </w:r>
          </w:p>
          <w:p>
            <w:pPr>
              <w:pStyle w:val="Normal"/>
              <w:bidi w:val="0"/>
              <w:spacing w:before="0" w:after="0"/>
              <w:ind w:firstLine="567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ñòî÷íèê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: Þðèäè÷åñêèé ýíöèêëîïåäè÷åñêèé ñëîâàðü. - Ì.: Ñîâåòñêàÿ ýíöèêëîïåäèÿ. - 1987. ñ.498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èçëîæåííûì, ñõåìà îáðàùåíèÿ äåïîçèòíîãî è ñáåðåãàòåëüíîãî ñåðòèôèêàòîâ âûãëÿäèò ñëåäóþùèì îáðàçîì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ñòóïêà ïðàâà òðåáîâàíèÿ ïî ñåðòèôèêàòó íà ïðåäúÿâèòåëÿ îñóùåñòâëÿåòñÿ ïðîñòûì âðó÷åíèåì íîâîìó âëàäåëüöó. ×òî êàñàåòñÿ èìåííîãî ñåðòèôèêàòà, òî öåññèÿ îôîðìëÿåòñÿ íà åãî îáîðîòíîé ñòîðîíå (ãäå äëÿ ýòîãî åñòü ñïåöèàëüíûå ðåêâèçèòû (ñì. ï.8.4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.4. Îáÿçàòåëüíûå ðåêâèçèòû äåïîçèòíîãî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ñåðòèôèêàòà è ðåêîìåíäóåìàÿ 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ôîðìà áëàíêà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ÿçàòåëüíûå ðåêâèçèòû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èìåíîâàíèå (äåïîçèòíûé èëè ñáåðåãàòåëüíûé ñåðòèôèêàò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óêàçàíèÿ íà ïðè÷èíó âûäà÷è ñåðòèôèêàòà (âíåñåíèå äåïîçèòà èëè </w:t>
        <w:tab/>
        <w:t>ñáåðåãàòåëüíîãî âêëàäà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àòà âíåñåíèÿ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ììà ñåðòèôèêàòà (ïðîïèñüþ è öèôðàìè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åçóñëîâíîå îáÿçàòåëüñòâî áàíêà ïîãàñèòü ñåðòèôèêàò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àòà âîñòðåáîâàíèÿ ïîëó÷àòåëåì ñóìì ïî ñåðòèôèêàòó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àâêà ïðîöåíòà è ñóììà ïðè÷èòàþùèõñÿ ïðîöåíòîâ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íàèìåíîâàíèå è àäðåñà áàíêà-ýìèòåíòà è, åñëè ñåðòèôèêàò </w:t>
        <w:tab/>
        <w:t>èìåííîé,-ïîëó÷àòåëÿ ñðåäñòâ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äïèñè äâóõ ëèö, óïîëíîëìî÷åííûõ áàíêîì íà ïîäïèñàíèå òàêîãî </w:t>
        <w:tab/>
        <w:t>ðîäà îáÿçàòåëüñòâ, ñêðåïëåííûå ïå÷àòüþ áàíêà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å óñëîâèÿ âûïóñêà, îáðàùåíèÿ è îïëàòû ñåðòèôèêàòà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ñóòñòâèå â áëàíêå êàêîãî-ëèáî îáÿçàòåëüíîãî ðåêâèçèòà äåëàåò ýòîò ñåðòèôèêàò íåäåéñòâèòåëüíûì; ìîæíî âíîñèòü èíûå óñëîâèÿ, íå ïðîòèâîðå÷àùèå çàêîíîäàòåëüñòâó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ìåíòàð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Êàê âèäíî èç ïåðå÷íÿ îáÿçàòåëüíûõ ðåêâèçèòîâ, êðàéíå òðóäíî îðãàíèçîâàòü âûïóñê ñåðòèôèêàòîâ ñ êîëåáëþùåéñÿ ïðîöåíòíîé ñòàâêîé, õîòÿ ïðÿìîãî çàïðåùåíèÿ íà ýòî íåò (â áëàíêå ñåðòèôèêàòà äîëæíà áûòü óêàçàíà ñòàâêà ïðîöåíòà è ñóììà ïðè÷èòàþùèõñÿ ïðîöåíòîâ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êîìåíäàòåëüíàÿ ôîðìà áëàíêà äåïîçèòíîãî ñåðòèôèêà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ñîîòâåòñòâèè ñ Ïðàâèëàìè ïî âûïóñêó è îôîðìëåíèþ äåïîçèòíûõ è ñáåðåãàòåëüíûõ ñåðòèôèêàòîâ)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13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86"/>
        <w:gridCol w:w="736"/>
        <w:gridCol w:w="119"/>
        <w:gridCol w:w="420"/>
        <w:gridCol w:w="331"/>
        <w:gridCol w:w="330"/>
        <w:gridCol w:w="300"/>
        <w:gridCol w:w="195"/>
        <w:gridCol w:w="1290"/>
        <w:gridCol w:w="1201"/>
        <w:gridCol w:w="4"/>
        <w:gridCol w:w="1261"/>
        <w:gridCol w:w="3061"/>
        <w:gridCol w:w="2146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4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401036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ïîäëåæèò âûâîçó çà ãðàíèöó è ïåðåóñòóïêå íåðåçèäåíòó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ÍÛÉ ÑÅÐÒÈÔÈÊÀ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ðåøî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¹ 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36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àòà âûäà÷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9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19__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íîã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åðòèôèêàò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36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ðîê âîçâðàòà ðàçìå-ùåííûõ ñðåäñò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0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19_ã.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¹ 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36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óììà ðóáëå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9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__ð.___ê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1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öåíòíàÿ ñòàâê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öèôðàìè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36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óììà ïðîöåí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6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19    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______________________________________________________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âûäàí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íàèìåíîâàíèå è àäðåñ áàíêà-ýìèò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19    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äîñòîâåðÿåò, ÷ò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 xml:space="preserve">(ñðîê âîçâð. ðàçìåù.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ñðåäñòâ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íàèìåíîâàíèå è àäðåñ áåíåôèöèàð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ìåñòèë äåïîçèò â ñóììå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êîìó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__________________ðóáëå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ïðîïèñüþ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Äåïîçèòíûé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íàèìåíîâàíèå áàíêà-ýìèò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åðòèôèêàò ïîëó÷èë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19   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áÿçóåòñÿ âîçâðàòèòü óêàçàííóþ ñóììó ïëþñ ïðîöåíòû â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ìåðå__________________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ïðîïèñüþ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 xml:space="preserve">(ïîäïèñü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ç ðàñ÷åòà____________% ãîäîâûõ, âñåã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áåíåôèöèàð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___________________ðóáëå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ïðîïèñüþ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(ñðîê âîçâðàòà)                                                 (íàèìåíîâàíèå áåíåôèöèàðà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ëè êàêîìó-ëèáî ïðàâîïðååìíèêó, ïðàâà êîòîðîãî ïîäòâåðæäåíû íåïðå-ðûâíûì ðÿäîì äîãîâîðîâ î ïåðåóñòóïêå ïðàâà òðåáîâàíèÿ ïî íàñòîÿùåìó äåïîçèòíîìó ñåðòèôèêàòó ïðîòèâ åãî ïðåäúÿâëåíèÿ. Ïðàâî òðåáîâàíèÿ ïî íàñòîÿùåìó äåïîçèòíîìó ñåðòèôèêàòó ìîæåò áûòü ïåðåóñòóïëåíî â ñîîòâåòñòâèè ñ çàêîíîì ìåñòà ñîâåðøåíèÿ ñäåëêè. Ïåðåóñòóïêà îôîðìëÿåòñÿ íà îáîðîòíîé ñòîðîíå ñàìîãî ñåðòèôèêàòà. Â ñîîòâåòñòâèè ñ äåéñòâóþùèì çàêîíîäàòåëüñòâîì íàñòîÿùèé äåïîçèòíûé ñåðòèôèêàò íå ïîäëåæèò âûâîçó çà ãðàíèöó, ïðàâî òðåáîâàíèÿ ïî íåìó ìîæåò áûòü ïåðåäàíî òîëüêî þðèäè÷åñêîìó ëèöó ïî ðîññèéñêîìó ïðàâó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 íàñòóïëåíèè ñðîêà âîçâðàòà äåïîçèòà áàíê-ýìèòåíò îñóùåñòâëÿåò ïëàòåæ ïðîòèâ ïðåäúÿâëåíèÿ äåïîçèòíîãî ñåðòèôèêàòà è çàÿâëåíèÿ âëàäåëüöà ñ óêàçàíèåì ñ÷åòà, íà êîòîðûé äîëæíû áûòü çà÷èñëåíû ñðåäñòâà. Ïðè ýòîì áàíê-ýìèòåíò ïðîâåðÿåò íåïðåðûâíîñòü ðÿäà äîãîâîðîâ ïåðåóñòóïêè ïðàâà òðåáîâàíèÿ, à òàêæå ñîîòâåòñòâèå íàèìåíîâàíèÿ, ïå÷àòè è ïîäïèñåé óïîëíîìî÷åííûõ ëèö âëàäåëüöà â äåïîçèòíîì ñåðòèôèêàòå ýòèì æå ðåêâèçèòàì â çàÿâëåíèè íà çà÷èñëåíèå ñðåäñòâ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812" w:type="dxa"/>
            <w:gridSpan w:val="11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÷àòü áàíêà-ýìèòå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190" w:type="dxa"/>
            <w:gridSpan w:val="9"/>
            <w:tcBorders/>
          </w:tcPr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äïèñü óïîëíî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à-ýìèòåíòà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ðàòíàÿ ñòîðîíà ñåðòèôèêàòà</w:t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"/>
        <w:gridCol w:w="68"/>
        <w:gridCol w:w="201"/>
        <w:gridCol w:w="14"/>
        <w:gridCol w:w="68"/>
        <w:gridCol w:w="1"/>
        <w:gridCol w:w="1558"/>
        <w:gridCol w:w="16"/>
        <w:gridCol w:w="14"/>
        <w:gridCol w:w="254"/>
        <w:gridCol w:w="16"/>
        <w:gridCol w:w="14"/>
        <w:gridCol w:w="1545"/>
        <w:gridCol w:w="14"/>
        <w:gridCol w:w="112"/>
        <w:gridCol w:w="158"/>
        <w:gridCol w:w="14"/>
        <w:gridCol w:w="88"/>
        <w:gridCol w:w="23"/>
        <w:gridCol w:w="1688"/>
        <w:gridCol w:w="14"/>
      </w:tblGrid>
      <w:tr>
        <w:trPr/>
        <w:tc>
          <w:tcPr>
            <w:tcW w:w="3510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¹ 00   "__"________19__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¹ 00   "__"_________19__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îäíîé ñòîðîíû 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îäíîé ñòîðîíû 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äðóãîé ñòîðîíû, äîãîâîðèëèñü î òîì, ÷ò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äðóãîé ñòîðîíû, äîãîâîðèëèñü î òîì, ÷ò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åóñòóïàåò, 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åóñòóïàåò, 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îáðåòàåò ïðàâà ïî äåïîçèòíîìó ñåðòèôèêàòó ¹ 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îáðåòàåò ïðàâà ïî äåïîçèòíîìó ñåð-òèôèêàòó ¹ 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öåäåíò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öåññèîíàð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öåäåíò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öåññèîíàð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2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¹ 00   "___"_______19__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¹ 00   "___"________19__ã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îäíîé ñòîðîíû 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îäíîé ñòîðîíû 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îðãàíèçàöèè, ïåðåóñòóïàþùåé ïðàâî òðåáîâàíèÿ-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äðóãîé ñòîðîíû, äîãîâîðèëèñü î òîì, ÷ò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äðóãîé ñòîðîíû, äîãîâîðèëèñü î òîì, ÷ò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äåíò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åóñòóïàåò, 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åóñòóïàåò, 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_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íàèìåíîâàíèå öåññèîíàðèÿ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îáðåòàåò ïðàâà ïî äåïîçèòíîìó ñåðòèôèêàòó ¹ 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îáðåòàåò ïðàâà ïî äåïîçèòíîìó ñåðòèôèêàòó</w:t>
              <w:br/>
              <w:t>¹ 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öåäåíò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öåññèîíàð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(öåäåíò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öåññèîíàð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5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5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_________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5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71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t>Ïîäïèñü óïîëíî-ìî÷åííîãî ëèö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</w:r>
          </w:p>
        </w:tc>
      </w:tr>
      <w:tr>
        <w:trPr/>
        <w:tc>
          <w:tcPr>
            <w:tcW w:w="158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7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÷àòü îðãàí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Banks Investments and Funds Management. Wash: American Bankers Association. - 1987. - 357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7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8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ïîçèòíûé ñåðòèôèêà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áåðåãàòåëüíûé ñåðòèôèêà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êðóïíîíîìèíàëüíûé äåïîçèòíûé/ñáåðåãàòåëüíûé ñåðòèôèêà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ìåëêîíîìèíàëüíûé äåïîçèòíûé/ñáåðåãàòåëüíûé ñåðòèôèêà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èñêîíòíûé äåïîçèòíûé/ñáåðåãàòåëüíûé ñåðòèôèêà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òçûâíîé äåïîçèòíûé/ñáåðåãàòåëüíûé ñåðòèôèêà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öåññèÿ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öåäåí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öåññèîíàðèé</w:t>
            </w:r>
          </w:p>
          <w:p>
            <w:pPr>
              <w:pStyle w:val="Normal"/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2211" w:right="2381" w:gutter="0" w:header="0" w:top="2064" w:footer="720" w:bottom="3686"/>
      <w:pgNumType w:start="21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3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2:57:00Z</cp:lastPrinted>
  <cp:revision>0</cp:revision>
  <dc:subject/>
  <dc:title/>
</cp:coreProperties>
</file>