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ß.Ì.Ìèðêèí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  <w:t>Öåííûå áóìàãè è ôîíäîâûé ðûíîê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Èçäàòåëüñòâî "Ïåðñïåêòèâà"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9. ÂÅÊÑÅËß È ×ÅÊÈ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tbl>
      <w:tblPr>
        <w:tblW w:w="3840" w:type="dxa"/>
        <w:jc w:val="left"/>
        <w:tblInd w:w="3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</w:tblGrid>
      <w:tr>
        <w:trPr/>
        <w:tc>
          <w:tcPr>
            <w:tcW w:w="38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...Ê íîòàðèóñó âû ñî ìíîé ïîéäèòå</w:t>
              <w:br/>
              <w:t xml:space="preserve">È íàïèøèòå âåêñåëü; â âèäå øóòêè, </w:t>
              <w:br/>
              <w:t>-Êîãäà âû íå óïëàòèòå ìíå òî÷íî</w:t>
              <w:br/>
              <w:t>Â òàêîé-òî äåíü è òàì-òî ñóììû äîëã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êàçàííîé, - íàçíà÷èì íåóñòîéêó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óíò âàøåãî ïðåêðàñíåéøåãî ìÿñà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òîá âûáðàòü ìîã ÷àñòü òåëà ÿ ëþáóþ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 ìÿñî âûðåçàòü, ãäå ïîæåëàþ..."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Øåêñïèð, "Âåíåöèàíñêèé êóïåö", àêò 1.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9.1. Âåêñåëü: îáùàÿ õàðàêòåðèñòèêà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ïðåäåëåíèå âåêñåë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åêñåëü - âîçìîæíî, ñàìàÿ ñòàðàÿ öåííàÿ áóìàãà, ðîæäåííàÿ èç ïîòðåáíîñòåé â ïåðåâîäå äåíåã è â îôîðìëåíèè ðàññðî÷êè ïëàòåæà ïðè ñîâåðøåíèè òîðãîâûõ ñäåëîê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äèíîé âåêñåëÿ, ñ èçâåñòíîé äîëåé âåðîÿòíîñòè, ñëåäóåò ñ÷èòàòü Èòàëèþ. Âåêñåëü âîçíèê èç ïåðåâîäà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Óæå â ñåðåäèíå XII â. ãåíóýçñêèå êóïöû ñòàëè âíîñèòü äåíüãè ìåñòíûì ìåíÿëàì â îáìåí íà ïèñüìåííûå îáÿçàòåëüñòâà âûïëàòèòü òó æå ñóììó â äðóãîì ìåñòå. Òàêèì îáðàçîì, êóïåö ìîã îòïðàâèòüñÿ íà ÿðìàðêó áåç äåíåã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Íà ÿðìàðî÷íûõ ïëîùàäÿõ çîëîòûõ äåë ìàñòåðà ðàçìåíèâàëè ñòåêàâøèìñÿ ñî âñåõ ñòîðîí íà ÿðìàðêó êóïöàì äåíüãè íà ìîíåòû èõ ñòðàíû. Ïðè ýòîì óæå äîâîëüíî ðàíî ñîçäàëîñü îáûêíîâåíèå âûäàâàòü êîíòð-âàëþòó íå íàëè÷íûìè, à â âèäå ïèñüìà, ñîäåðæàùåãî â ñåáå ïîðó÷åíèå êîððåñïîíäåíòó ìåíÿëû â ìåñòå æèòåëüñòâà êóïöà óïëàòèòü, ïî ïðåäúÿâëåíèþ, îïðåäåëåííóþ ñóììó. Âñëåäñòâèå îïàñíîñòè ïåðåäâèæåíèÿ â òå âðåìåíà, ýòîò ñïîñîá ïëàòåæà ñêîðî ñäåëàëñÿ èçëþáëåííûì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4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Ïèñüìà ìåíÿë, äàâàâøèå êóïöàì ïðàâî íà ïîëó÷åíèå äåíåã â äðóãîì ìåñòå, è ïðåäñòàâëÿëè ñîáîé çàðîäûøåâóþ ôîðìó âåêñåëÿ. Ñàìûé òåðìèí "âåêñåëü" (ïî-èòàëüÿíñêè-cambium, ïî-íåìåöêè -wechsel, ïî-àíãëèéñêè-bill of exchange,ïî-ôðàíöóçñêè-lettre de changå) îçíà÷àë "îáìåí"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5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Êàê óæå óêàçûâàëîñü, âåêñåëüíûå îïåðàöèè ïåðâîíà÷àëüíî áûëè ñâÿçàíû ñ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ïåðåâîäîì äåíåã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ç îäíèõ ãîðîäîâ è ñòðàí â äðóãèå. Íî óæå âñêîðå âåêñåëÿ ñòàë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ðóäèåì êîììåð÷åñêîãî êðåäèò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: êóïöû, ïðîäàâàÿ äðóã äðóãó òîâàðû â êðåäèò, ðàñïëà÷èâàëèñü âåêñåëÿìè. Öåíòðàìè ñðåäíåâåêîâîé òîðãîâëè ÿâëÿëèñü ÿðìàðêè, à ïîòîìó ïëàòåæ ïî âåêñåëþ ïðèóðî÷èâàëñÿ ê ïåðèîäó òîðãîâëè íà òîé èëè èíîé ÿðìàðêå. Â XII-XIV ââ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åæäóíàðîäíîå çíà÷åíèå èìåëà ÿðìàðêà âî ôðàíöóçñêîì ãðàôñòâå Øàìïàíü, ðàñïîëîæåííîì íà ïóòÿõ ìåæäó Àíãëèåé, Ôðàíöèåé è Èòàëèåé. Íà ýòè ÿðìàðêè, óñòðàèâàâøèåñÿ 6 ðàç â ãîä, ñúåçæàëèñü êóïöû ñî âñåé Åâðîïû, êîòîðûå ïðèâîçèëè òîâàðû, ïðîèçâåäåííûå â åâðîïåéñêèõ è âîñòî÷íûõ ñòðàíàõ. Â îïðåäåëåííûå äíè íà øàìïàíüñêèõ ÿðìàðêàõ ñîâåðøàëèñü ðàñ÷åòû ìåæäó êóïöàìè ïî âåêñåëÿì, ïîëó÷èâøèå íàçâàíèå "âåêñåëüíûõ ÿðìàðîê". Â XV-XVI ââ. ðîëü ìèðîâûõ ÿðìàðîê è öåíòðîâ âåêñåëüíîãî îáîðîòà ïåðåøëà ê ëèîíñêîé è àíòâåðïåíñêîé ÿðìàðêàì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ü - ýòî ñîñòàâëåííîå ïî óñòàíîâëåííîé çàêîíîì ôîðìå áåçóñëîâíîå ïèñüìåííîå äîëãîâîå äåíåæíîå îáÿçàòåëüñòâî, âûäàííîå îäíîé ñòîðîíîé (âåêñåëåäàòåëåì) äðóãîé ñòîðîíå (âåêñåëåäåðæàòåëþ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7"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åå òî÷íîå ïðàâîâîå çíà÷åíèå èìåëî îïðåäåëåíèå âåêñåëÿ, äàííîå ñò. 35 äåéñòâóþùèõ Îñíîâ ãðàæäàíñêîãî çàêîíîäàòåëüñòâà Ñîþçà ÑÑÐ  è ñîþçíûõ ðåñïóáëèê (ìàé 1991ã.)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åì ïðèçíàåòñÿ öåííàÿ áóìàãà, óäîñòîâåðÿþùàÿ íè÷åì íå îáóñëîâëåííîå îáÿçàòåëüñòâî âåêñåëåäàòåëÿ (ïðîñòîé âåêñåëü) ëèáî èíîãî óêàçàííîãî â âåêñåëå ïëàòåëüùèêà (ïåðåâîäíîé âåêñåëü) âûïëàòèòü ïî íàñòóïëåíèè ïðåäóñìîòðåííîãî âåêñåëåì ñðîêà îïðåäåëåííóþ ñóììó âëàäåëüöó âåêñåëÿ (âåêñåëåäåðæàòåëþ)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àæäàíñêèé êîäåêñ ÐÔ, ïðèíÿòûé â êîíöå 1994ã., îïðåäåëåíèÿ âåêñåëÿ íå ñîäåðæèò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îòðè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ñíîâíûå ÷åðòû âåêñåëÿ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îíè ñëîæèëèñü â Æåíåâñêîé êîíâåíöèè 1931ã. è ïðèíÿòû â ðîññèéñêîé ïðàêòèêå: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áñòðàêòíûé õàðàêòåð îáÿçàòåëüñòâà, âûðàæåííîãî âåêñåë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òåêñò âåêñåëÿ íå äîëæåí ñîäåðæàòü ññûëêè íà ñäåëêó, ÿâëÿþùóþñÿ îñíîâàíèåì âûäà÷è âåêñåëÿ; ñîîòâåòñòâåííî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âûïîëíåíèå îáÿçàòåëüñòâ ïî îñíîâíîé ñäåëêå íå ìîæåò ïðèâîäèòü ê íåâûïîëíåíè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ÿçàòåëüñòâ ïî âåêñåëþ; ïîñëåäíåå àáñòðàãèðîâàíî îò ñîäåðæàíèÿ îñíîâíîé ñäåëêè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åññïîðíûé õàðàêòåð îáÿçàòåëüñòâà ïî âåêñåëþ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îí ÿâëÿåòñÿ ïîäëèííûì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çóñëîâíûé õàðàêòåð îáÿçàòåëüñòâà ïî âåêñåë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åêñåëü ñîäåðæèò ïðîñòîå è íè÷åì íå îáóñëîâëåííîå ïðåäëîæåíèå èëè îáåùàíèå óïëàòèòü îïðåäåëåííóþ ñóììó). Ïîïûòêè îãîâîðèòü ïëàòåæ íàñòóïëåíèåì êàêèõ-ëèáî óñëîâèé (íàïðèìåð, "ïðîäàæà òàêîãî-òî òîâàðà",  "íàñòóïëåíèå îïðåäåëåííîãî âîçðàñòà", "ïåðåäà÷à òàêèõ-òî öåííîñòåé", " èñïîëüçîâàíèå òàêîãî-òî èñòî÷íèêà", "èçúÿâëåíèå ñîãëàñèÿ" è ò.ï. ñîáûòèÿ) íå èìåþò þðèäè÷åñêîé ñèëû. Âìåñòå ñ òåì, ìåæäóíàðîäíàÿ ïðàêòèêà çíàåò è äðóãèå âàðèàíòû, êîãäà, íàïðèìåð, çàêîíîäàòåëüñòâî ÑØÀ äåëàåò ñïåöèàëüíûå îãîâîðêè, ñîõðàíÿþùèå áåçóñëîâíûé õàðàêòåð âåêñåëÿ â ñëó÷àÿõ, åñëè óêàçàí èñòî÷íèê ïëàòåæà ïî âåêñåëþ, åãî îáåñïå÷åíèå, ñäåëàíû ññûëêè íà êîíêðåòíûå äîãîâîðà, èç êîòîðûõ âîçíèê âåêñåëü , è ò.ï.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êñåëü - ýòî âñåãäà äåíåæíîå îáÿçàòåëüñò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îäåðæèò  ïðåäëîæåíèå èëè îáåùàíèå çàïëàòèòü îïðåäåëåííóþ äåíåæíóþ ñóììó; íå ìîæåò ñ÷èòàòüñÿ âåêñåëåì îáÿçàòåëüñòâî, ïî êîòîðîìó óïëàòà äîëãà ñîâåðøàåòñÿ òîâàðîì, îêàçàíèåì óñëóã è ò.ï.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êñåëü - ýòî âñåãäà ïèñüìåííûé äîêóìå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îîòâåòñòâåííî, âûïóñê âåêñåëÿ â áåçíàëè÷íîé ôîðìå, â âèäå çàïèñåé ïî ñ÷åòàì, íåâîçìîæåí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ü - ýòî äîêóìåíò, èìåþùèé ñòðîãî óñòàíîâëåííûå îáÿçàòåëüíûå ðåêâèçè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îòñóòñòâèå õîòÿ áû îäíîãî èç íèõ ïðèâîäèò ê íåïðèçíàíèþ äàííîãî äîêóìåíòà â êà÷åñòâå âåêñåëÿ, ïðåâðàùàåò åãî  â îáû÷íóþ äîëãîâóþ ðàñïèñêó èëè ïðèêàç î âûïëàòå äåíåæíûõ ñðåäñòâ, âûâîäèò äàííûé äîêóìåíò èç ñôåðû äåéñòâèÿ âåêñåëüíîãî ïðàâà è ñîîòâåòñòâóþùèõ åìó ïðîöåäóð âçûñêàíèÿ çàäîëæåííîñòè, ïîä÷èíÿåò óêàçàííûå îáÿçàòåëüñòâà íîðìàì îáùåãî ãðàæäàíñêîãî ïðàâà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îðîíû, îáÿçàííûå ïî âåêñåëþ, íåñóò ñîëèäàðíóþ îòâåòñòâåííîñòü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íåèñïîëíåíèè îáÿçàòåëüñòâà îñíîâíûì äîëæíèêîì êðåäèòîð-âåêñåëåäåðæàòåëü ìîæåò îáðàòèòüñÿ  çà âçûñêàíèåì ê ëþáîìó èç ïðåæíèõ äåðæàòåëåé âåêñåëÿ, êîòîðûé, â ñâîþ î÷åðåäü, ïðè ïîãàøåíèè èì âåêñåëÿ ïðèîáðåòàåò ïðàâî òðåáîâàíèÿ âåêñåëüíîé ñóììû ó ëþáîãî èç ëèö, ïðîõîäèâøèõ â âåêñåëüíîé öåïî÷êå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à äîëãóþ èñòîðèþ ñâîåé æèçíè âåêñåëü ñòàë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íñòðóìåíòîì ïåðåâîäà äåíåæíûõ ñðåäñò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ðåäñòâîì êîììåð÷åñêîãî êðåäèò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÷àëüíîé ôîðìîé, èç êîòîðîé ðàçâèëèñü ñîâðåìåííûå áóìàæíûå äåíüãè (ñì. âñòàâêó 21)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Ïåðâîíà÷àëüíî áàíêíîòà åñòü íå ÷òî èíîå, êàê áàíêîâûé âåêñåëü, êîòîðûì çàìåíÿåòñÿ âåêñåëü ïðîèçâîäèòåëüíûõ êàïèòàëèñòîâ. Äî âîçíèêíîâåíèÿ áàíêíîòû âåêñåëÿ äî èñòå÷åíèÿ ñðîêà èíîãäà öèðêóëèðîâàëè â îáðàùåíèè, ñíàáæåííûå ñîòíåþ ïîäïèñåé; íàîáîðîò, íà áàíêíîòàõ ïåðâîíà÷àëüíî ïðîñòàâëÿëèñü, ïî îáðàçöó âåêñåëåé, ðàçíîîáðàçíåéøèå ñóììû, à íå êàêàÿ-ëèáî êðóïíàÿ ñóììà"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. Ãèëüôåðäèíã. Ôèíàíñîâûé êàïèòàë. Ì.: Ãîññîöýêãèç. -1931 -ñ. 77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íàñòîÿùåå âðåìÿ â ìåæäóíàðîäíîé ïðàêòèêå âåêñåëü àêòèâíî èñïîëüçóåòñÿ âî âíåøíåòîðãîâîì îáîðîòå, à òàêæå êàê ñðåäñòâî ïðÿìîãî, ìèíóÿ ôèíàíñîâûõ ïîñðåäíèêîâ, ïðèâëå÷åíèÿ äåíåæíûõ ðåñóðñîâ (íà îñíîâå âûïóñêà íåôèíàíñîâûìè ïðåäïðèÿòèÿìè òàê íàçûâàåìûõ êîììåð÷åñêèõ áóìàã, êîòîðûå ÿâëÿþòñÿ ïî ñóòè ïðîñòûìè ôèíàíñîâûìè âåêñåëÿìè è ïðîäàþòñÿ ýìèòåíòàìè íåïîñðåäñòâåííî èíâåñòîðàì).Âî âíóòðåííåì òîðãîâîì îáîðîòå èíäóñòðèàëüíûõ ñòðàí âåêñåëÿ èãðàþò ïîä÷èíåííóþ ðîëü. Íàïðèìåð, âî Ôðàíöèè ëèøü òðåòü òîâàðíûõ ïîñòàâî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ôîðìëÿåòñÿ âåêñåëÿìè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8"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àêòèâàõ áàíêîâñêîé ñèñòåìû Âåëèêîáðèòàíèè âëîæåíèÿ â âåêñåëÿ ñîñòàâëÿëè â êîíöå 80-õ ãã. ìåíåå 1% âñåé ñóììû àêòèâîâ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2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åêñåëüíîå ïðàâî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Êàê îòìå÷àåò ðÿä àâòîðîâ, âåêñåëü îòëè÷àåòñÿ îò äîëãîâîé ðàñïèñêè è èíûõ äîëãîâûõ îáÿçàòåëüñòâ ñâîåé áîëüøåé ñòðîãîñòüþ è ôîðìàëèçîâàííîñòüþ â óñëîâèÿõ ñîñòàâëåíèÿ, îáðàùåíèÿ è âçûñêàíèÿ. Â ýòîé ñâÿçè áîëüøîå çíà÷åíèå èìåå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åêñåëüíîå ïðàâ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è, ñîîòâåòñòâåííî, ìîäåëü âåêñåëÿ, êîòîðóþ óñòàíàâëèâàåò òà èëè èíàÿ ñèñòåìà âåêñåëüíîãî ïðàâà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Ðàçëè÷àþ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æåíåâñê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áîëåå 70 ñòðàí)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è àíãëî-àìåðèêàíñê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(áîëåå 40 ñòðàí)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ñèñòåìû âåêñåëüíîãî ïðàâ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îññèÿ âõîäèò â æåíåâñêóþ ñèñòåìó ïðàâà, ÿâëÿåòñÿ ó÷àñòíèêîì æåíåâñêîé âåêñåëüíîé êîíâåíöèè 1930 ã. è, ñîîòâåòñòâåííî, íà åå òåððèòîðèè äåéñòâóåò Åäèíîîáðàçíûé çàêîí î ïåðåâîäíîì è ïðîñòîì âåêñåëå (ïðèëîæåíèå N 1 ê Æåíåâñêîé êîíâåíöèè) èëè, òî÷íåå, åãî ïåðåâîä â ôîðìå "Ïîëîæåíèÿ î ïåðåâîäíîì è ïðîñòîì âåêñåëå" (åãî äåéñòâèå ïîäòâåðæäåíî ïîñòàíîâëåíèåì Ïðåçèäèóìà Âåðõîâíîãî Ñîâåòà ÐÔ îò 24 èþíÿ 1991ã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îëåå ïîäðîáíî õàðàêòåðèñòèêó ñîäåðæàíèÿ è ðàçëè÷èé â ñèñòåìàõ âåêñåëüíîãî ïðàâà ñì. â êíèãå Ì.Ì.Áåëÿêîâà "Âåêñåëü êàê âàæíåéøåå ïëàòåæíîå ñðåäñòâî". Ì.: Òðàíñôåðò. - 1992. - ñ. 143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êòåðèñòèêà ðåæèìà âûïóñêà è îáðàùåíèÿ âåêñåëåé âî âíóòðåííåì îáîðîòå Ðî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àíà â òàáëèöå 52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52</w:t>
      </w:r>
    </w:p>
    <w:tbl>
      <w:tblPr>
        <w:tblW w:w="74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160"/>
      </w:tblGrid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èòåð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àðàêòåðèñòèêè âåêñåëå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îçìîæíûå âèäû âåêñåëå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ñòîé è ïåðåâîäíîé âåêñåëü. Òîâàðíûé, ôèíàíñîâûé, äðóæåñêèé è áðîíçîâûé âåêñåëÿ. Êîììåð÷åñêèå áóìàãè. Ïîäðîáíàÿ êëàññèôèêàöèÿ âåêñåëåé áóäåò ïðèâåäåíà íèæå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òî ìîæåò áûòü ýìèòåíòîì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ðèäè÷åñêèå è ôèçè÷åñêèå ëèö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òî ìîæåò áûòü äåðæàòåëåì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ðèäè÷åñêèå è ôèçè÷åñêèå ëèöà, êàê ðåçèäåíòû, òàê è íåðåçèäåí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íåæíàÿ åäèíèöà, â êîòîðîé ìîæåò áûòü âûðàæåí íîìèíàë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ðóáëÿõ, â òâåðäîé è ìÿãêîé âàëþòå, â äâîéíîé èëè ìóëüòèâàëþòíîé íîìèíàö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÷èíà íîìèíàëà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ìàëüíàÿ âåëè÷èíà íîìèíàëà íå óñòàíîâëåí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àðàêòåð âëàäåíèÿ è èñïîëüçîâà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 ìîæåò áûòü âûïèñàí òîëüêî íà êîíêðåòíîå èìÿ. Îí ÿâëÿåòñÿ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îðäåðíîé öåííîé áóìàãîé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áðàùàåòñÿ ïî ïåðåäàòî÷íîé íàäïèñè. Âìåñòå ñ òåì âåêñåëü ìîæåò áûòü ïðåâðàùåí ïîñëå âûïèñêè â öåííóþ áóìàãó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 ïðåäúÿâèòåë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, åñëè îí áóäåò ïåðåäàí âåêñåëåäåðæàòåëåì íîâîìó âëàäåëüöó ñ èíäîññàìåíòîì (ïåðåäàòî÷íîé íàäïèñüþ) íà ïðåäúÿâèòåëÿ. Â ýòîì ñëó÷àå îáðàùåíèå âåêñåëÿ è âûïîëíåíèå ñâÿçàííûõ ñ íèì îáÿçàííîñòåé áóäóò îñóùåñòâëÿòüñÿ íà îñíîâå ïðîñòîãî åãî âðó÷åíèÿ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ðîêè, íà êîòîðûå âûïóñêàþòñÿ âåêñåë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Ìîãóò âûïóñêàòüñÿ êðàòêî-, ñðåäíå- è äîëãîñðî÷íûå âåêñåëÿ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Êîíå÷íûé ñðîê âåêñåëÿ íå îãðàíè÷åí. Âåêñåëü ìîæåò áûòü âûäàí 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íêðåòíûé ñðîê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ñ ïîãàøåíèåì "íà îïðåäåëåííûé äåíü" èëè "âî ñòîëüêî-òî âðåìåíè îò ñîñòàâëåíèÿ") èëè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åç óêàçàíèÿ êîíêðåòíîãî ñðîêà ïîãàøåíè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"ïî ïðåäúÿâëåíèè" èëè "âî ñòîëüêî-òî âðåìåíè îò ïðåäúÿâëåíèÿ"). Âåêñåëü ñðîêîì ïî ïðåäúÿâëåíèè äîëæåí áûòü ïðåäñòàâëåí ê ïîãàøåíèþ â òå÷åíèå ãîäà, åñëè èíîå íå óñòàíîâëåíî âåêñåëåäàòåëåì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Ïî ôîðìå âîçìåùåíèÿ ïîçàèìñòâîâàííîé ñóììû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ÿ ïîãàøàþòñÿ òîëüêî â äåíåæíîé ôîðìå, (÷òî ñëåäóåò èç õàðàêòåðà ñàìîé öåííîé áóìàãè). Íàòóðàëüíûå (òîâàðíûå) âûïëàòû íå äîïóñêàþòñÿ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 âîçìîæíîñòè îáðàùå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ñèëó ñóùåñòâà ñâîåãî âåêñåëü ÿâëÿåòñÿ îáðàùàþùåéñÿ öåííîé áóìàãîé. Âåêñåëåäàòåëü ìîæåò îãðàíè÷èòü âîçìîæíîñòè åãî îáðàùåíèÿ, åñëè ïðè âûäà÷è âåêñåëÿ óêàæåò â íåì "íå ïðèêàçó", ÷òî áóäåò îçíà÷àòü íåâîçìîæíîñòü äëÿ íîâîãî âëàäåëüöà âåêñåëÿ  ïåðåäàòü ïî ñâîåìó ïðèêàçó (ïî èíäîññàìåíòó-ïåðåäàòî÷íîé íàäïèñè) ýòîò âåêñåëü ñëåäóþùåìó ëèöó. Òàêàÿ ïåðåäà÷à ìîæåò ñîñòîÿòüñÿ òîëüêî íà îñíîâå öåññèè(ðàññìîòðåíà â ãëàâå 8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öåíò è ìåòîä âûïëàòû ïðîöåíò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Ïðîöåíòíàÿ ñòàâêà ìîæåò áûòü óêàçàíà òîëüêî â âåêñåëå ñðîêîì "ïî ïðåäúÿâëåíèè". Ïðîöåíòíàÿ ñòàâêà äîëæíà áûòü óêàçàíà â ñàìîì âåêñåëå (ïî ñóòè ýòî îçíà÷àåò, ÷òî îíà èìååò ôèêñèðîâàííûé ðàçìåð).Íà ïðàêòèêå âåêñåëüíûå îòíîøåíèÿ âñåãäà ñâÿçàíû ñ âûïëàòîé ïðîöåíòà. Ïðîöåíò ìîæåò âûïëà÷èâàòüñÿ ïðèîáðåòåíèåì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ÿ ñ äèñêîíòîì ïðîòèâ íîìèíàë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ñ ïîñëåäóþùèì ïîãàøåíèåì ïî íîìèíàëó. Â äðóãèõ ñëó÷àÿõ ïðîöåíò íà÷èñëÿåòñÿ ê íîìèíàëó è óñòàíàâëèâàåòñÿ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äîãîâîðàõ íà ïîêóïêó-ïðîäàæó âåêñåë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(íàïðèìåð, ïðè ìàññîâîì ñåðèéíîì âûïóñêå âåêñåëåé áàíêîì) ëèáî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äîãîâîðàõ íà âûäà÷ó âåêñåëüíîãî êðåäèò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. Ñîîòâåòñòâåííî, ïðè òàêîì ìåòîäå âûïëàòû ïðîöåíòà ïî âåêñåëÿì, îí ìîæåò íà÷èñëÿòüñÿ êàê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 ôèêñèðîâàííîé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òàê è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êîëåáëþùåéñÿ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àâêàì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åðèéíîñòü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åêñåëÿ ìîãóò âûïóñêàòüñÿ ñåðèÿìè (ò.å. èìåòü ñòàíäàðòíîå ñîäåðæàíèå, ñòàíäàðòíûå óñëîâèÿ, ïîñëåäîâàòåëüíóþ ñåðèéíîñòü è ò.ä.). Äëÿ ðàñ÷åòîâ, ïðè âûäà÷å âåêñåëüíûõ êðåäèòîâ ìîãóò âûïóñêàòüñÿ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íûå êíèæê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9.2. Êëàññèôèêàöèÿ âåêñåëåé. Îáðàùåíèå è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ïîãàøåíèå âåêñåëåé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ëàññèôèêàöèÿ âåêñåëå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åäñòàâëåíà íà ñõåìå 14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14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âàðíûé âåêñ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îñíîâå äåíåæíîãî îáÿçàòåëüñòâà, âûðàæåííîãî äàííûì âåêñåëåì, ëåæèò òîâàðíàÿ ñäåëêà, êîììåð÷åñêèé êðåäèò, îêàçûâàåìûé ïðîäàâöîì ïîêóïàòåëþ ïðè ðåàëèçàöèè òîâàð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ýòîì êà÷åñòâå âåêñåëü ìîæåò âûñòóïàòü, ñ îäíîé ñòîðîíû, êàê îðóäèå êðåäèòà, à ñ äðóãîé ñòîðîíû - âûïîëíÿòü ôóíêöèè ðàñ÷åòíîãî ñðåäñòâà, ìíîãîêðàòíî ïåðåõîäÿ èç ðóê â ðóêè è îáñëóæèâàÿ â êà÷åñòâå äåíåæíîãî ñóáñòèòóòà ìíîãî÷èñëåííûå àêòû êóïëè - ïðîäàæè òîâàð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èíàíñîâûé âåêñåëü. Â îñíîâå äåíåæíîãî îáÿçàòåëüñòâà, âûðàæåííîãî ôèíàíñîâûì âåêñåëåì, ëåæèò ôèíàíñîâàÿ îïåðàöèÿ, íå ñâÿçàííàÿ ñ êóïëåé - ïðîäàæåé òîâàðîâ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û òàêèõ íåòîâàðíûõ ôèíàíñîâûõ îïåðàöèé: âûäà÷à êðåäèòà, ïåðå÷èñëåíèå â áþäæåò íàëîãîâ, ïîëó÷åíèå áþäæåòíîãî ôèíàíñèðîâàíèÿ, çàðàáîòíîé ïëàòû, îáìåí îäíîé âàëþòû íà äðóãóþ è ò.ï. Êîãäà, íàïðèìåð, çàåìùèê ñâîå îáÿçàòåëüñòâî ïî ïîãàøåíèþ êðåäèòà îôîðìëÿåò âåêñåëåì, ïîñëåäíèé âûñòóïàåò â êà÷åñòâå ôèíàíñîâîãî âåêñåëÿ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íîâèäíîñòüþ ôèíàíñîâîãî âåêñåëÿ ÿâëÿþòñÿ "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ìåð÷åñêèå áóìàãè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áóêâàëüíûé ïåðåâîä ìåæäóíàðîäíîãî òåðìèíà - ïðèíÿòîãî òåïåðü è â ðîññèéñêîé ïðàêòèêå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ììåð÷åñêèå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ýòî ïðîñòûå, îáðàùàþùèåñÿ âåêñåëÿ íà èìÿ ýìèòåíòà, íå èìåþùèå îáåñïå÷åíèÿ, äèñêîíòíûå èëè ïðèíîñÿùèå ïðîöåíò ê íîìèíàëó, âûïóñêàåìûå ÷àùå âñåãî (â ìåæäóíàðîäíîé ïðàêòèêå) íà ñðîê îò 1 äî 270 äíåé, â ôîðìå íà ïðåäúÿâèòåëÿ. Íàèáîëåå ÷àñòûé ñðîê - îò 30 äî 50 äíåé. Êîììåð÷åñêèå áóìàãè - ñïîñîá ïðèâëå÷åíèÿ ðåñóðñîâ è èíâåñòîðîâ, ìèíóÿ ôèíàíñîâûõ ïîñðåäíèêîâ (õîòÿ, íàïðèìåð, â ÑØÀ áîëåå 60% áóìàã ðàçìåùàþòñÿ ñ èõ ïîìîùüþ). Îíè ìîãóò âûïóñêàòüñÿ êàê ôèíàíñîâûìè, òàê è íåôèíàíñîâûìè êîìïàíèÿìè, èìåþùèìè õîðîøóþ ðåïóòàöèþ, íå ïîäëåæàò ãîñóäàðñòâåííîé ðåãèñòðàöèè, ìîãóò ðàçìåùàòüñÿ ýìèòåíòàìè íàïðÿìóþ, íå ïðèáåãàÿ ê óñëóãàì àíäåððàéòåðîâ (ïðÿìîé,áåç ïîñðåäíèêîâ çàéì ó èíâåñòîðîâ çíà÷èòåëüíî äåøåâëå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êîëî 80% êîììåð÷åñêè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ïóñêàþòñÿ ôèíàíñîâûìè èíñòèòóòàìè, â ò.÷. ôèíàíñîâûìè êîìïàíèÿìè -äî÷åðíèìè ñòðóêòóðàìè ïðîìûøëåííûõ ïðåäïðèÿòèé (ÑØÀ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80-å - íà÷àëå 90-õ ãã. ðûíîê êîììåð÷åñêèõ áóìàã áóðíî ðàçâèâàëñÿ â èíäóñòðèàëüíûõ ñòðàíàõ ñ ðûíî÷íîé ýêîíîìèêîé. Îñíîâíàÿ ÷àñòü âëîæåíèé â ýòîò òèï öåííûõ áóìàã ïðèõîäèòñÿ íà èíñòèòóöèîíàëüíûõ èíâåñòîðîâ (èíâåñòèöèîííûå ôîíäû äåíåæíîãî ðûíêà, ïåíñèîííûå ôîíäû è ò.ï.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íîòà (áàíêîâñêàÿ íîò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èçíà÷àëüíî, äî ïðåâðàùåíèÿ â ðàçíîâèäíîñòü áóìàæíûõ äåíåã, ýòî - ïðîñòîé ôèíàíñîâûé âåêñåëü,âûäàâàåìûé áàíêîì îáû÷íî äî âîñòðåáîâàíèÿ, ñî ñâîáîäíîé êîíâåðòàöèåé â çîëîòî. Äàæå ñåé÷àñ â ÑØÀ ñóùåñòâóåò ïðàêòèêà âûïóñêà íåîáåñïå÷åííûõ, ïðèíîñÿùèõ ïðîöåíò íîò äëÿ ïðÿìîé ïðîäàæè èõ èíñòèòóöèîíàëüíûì èíâåñòîðàì (ïî ñóùåñòâó, ýòî íå äåïîçèòíûå ñåðòèôèêàòû, íå îáëèãàöèè, à - ïðîñòûå ôèíàíñîâûå âåêñåëÿ). Èçíà÷àëüíî âñå áàíêè èìåëè ïðàâî ýìèññèè áàíêîâñêèõ íîò. Ïî ìåðå óñèëåíèÿ èõ ïëàòåæíîãî çíà÷åíèÿ, ýìèññèÿ âñå áîëüøå êîíöåíòðèðîâàëàñü â öåíòðàëüíîì áàíêå, óíèôèöèðîâàëèñü íîìèíàëû áàíêíîò, îíè ïðåâðàùàëèñü â ôèíàíñîâûé èíñòðóìåíò íà ïðåäúÿâèòåëÿ. Óêàçàííûé ïðîöåññ îïèñàí âî âñòàâêå 23.</w:t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3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àíê Àíãëèè áûë îñíîâàí êàê ÷àñòíàÿ àêöèîíåðíàÿ êîìïàíèÿ â 1694 ã. Ñ ñàìîãî íà÷àëà   Áàíê êîíêóðèðîâàë ñ áàíêîâñêîé äåÿòåëüíîñòüþ çîëîòûõ äåë ìàñòåðîâ, è êîãäà îí íà÷àë êðåäèòîâàòü ñâîèìè ñîáñòâåííûìè íîòàìè ïðîòèâ âñåõ âèäîâ îáåñïå÷åíèÿ, êîòîðîå îáû÷íî ïðèíèìàëîñü çîëîòûõ äåë ìàñòåðàìè, ýòà êîíêóðåíöèÿ ñòàëà åùå áîëåå ÿâíî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Ýòè ðàííèå áàíêíîòû áûëè êîíâåðòèðóåìûìè ïî ïðåäúÿâëåíèþ,÷òî îçíà÷àåò, ÷òî îíè ìîãëè îáìåíèâàòüñÿ Áàíêîì íà çîëîòûå ìîíåòû. Ïîñêîëüêó êàæäûé çíàë, ÷òî ýòî âîçìîæíî, ïîñòîëüêó íèêòî íå ñîáèðàëñÿ äåëàòü ýòîãî. Íàîáîðîò, îíè èñïîëüçîâàëè íîòû â ñâîèõ òîðãîâûõ îïåðàöèÿõ, ñ÷èòàÿ, ÷òî 5-òè ôóíòîâàÿ íîòà ðàâíà òî÷íî 5 ôóíòàì çîëîòà. Òàêàÿ "êîíâåðòèðóåìàÿ áóìàãà" åùå íå ïðÿìî äåíüãè, ýòî òîëüêî òðåáîâàíèå íà äåíüãè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1708 ãîäó Áàíêîì áûëà ïîëó÷åíà ïî÷òè ìîíîïîëèÿ íà âûïóñê íîò â Àíãëèè. Íèêàêîé äðóãîé êîðïàðàòèâíûé îðãàí, íèêàêîå áàíêîâñêîå òîâàðèùåñòâî, èìåþùåå áîëåå 6 ó÷àñòíèêîâ, íå èìåëè ïðàâà âûïóñêàòü íîòû ñðîêîì îïëàòû ïî ïðåäúÿâëåíèþ, èëè ñðîêîì ìåíåå 6 ìåñÿöåâ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ñëå Àêòà 1709ã. çîëîòûõ äåë ìàñòåðà è ÷àñòíûå áàíêèðû â Ëîíäîíå èëè åãî îêðåñòíîñòÿõ ðàçìåñòèëè ñâîþ íàëè÷íîñòü â Áàíêå Àíãëèè è çàìåíèëè åãî íîòàìè ñâîè ñîáñòâåííûå. Â ïðîâèíöèè âîçíèêëè ñîòíè íåáîëüøèõ áàíêîâñêèõ ïðåäïðèÿòèé, îãðàíè÷åííûõ òîâàðèùåñòâîì èç øåñòè ëèö, âûïóñêàþùèõ ñâîè ñîáñòâåííûå íîòû áåç àäåêâàòíîãî ôèíàíñîâîãî ïîêðûòèÿ, ÷òî ïðèâåëî èõ ê ðàçîðåíèþ ïðè ïåðâîì ýêîíîìè÷åñêîì èëè äåíåæíîì êðèçèñå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9"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óæåñêèé âåêñåëü - ýòî âåêñåëü, çà êîòîðûì íå ñòîèò íèêàêîé ðåàëüíîé ñäåëêè, íèêàêîãî ðåàëüíîãî ôèíàíñîâîãî îáÿçàòåëüñòâà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äíàêî ëèöà, êîòîðûå ó÷àñòâóþò â âåêñåëå, ÿâëÿþòñÿ ðåàëüíûìè. Îáû÷íî äðóæåñêèìè âåêñåëÿìè (íà ðàâíûå ñóììû, ñðîêè è ò.ï.) âñòðå÷íî îáìåíèâàþòñÿ äâà ðåàëüíûõ ëèöà, íàõîäÿùèõñÿ â äîâåðèòåëüíûõ îòíîøåíèÿõ, äëÿ òîãî, ÷òîáû çàòåì ó÷åñòü èëè îòäàòü â çàëîã ýòîò âåêñåëü â áàíêå, ïîëó÷èâ ïîä íåãî ðåàëüíûå äåíüãè, èëè èñïîëüçîâàòü äàííûé âåêñåëü äëÿ ñîâåðøåíèÿ ïëàòåæåé çà òîâàðû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óæåñêèå âåêñåë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áû÷íî âûïèñûâàþòñÿ ëèöàìè, íàõîäÿùèìèñÿ â çàòðóäíèòåëüíîì ôèíàíñîâîì ïîëîæåíèè. Èçëèøíå óêàçûâàòü, ÷òî òàêèå âåêñåëÿ, íàðÿäó ñ áðîíçîâûìè (ñì. íèæå) ôàëüñèôèöèðóþò âåêñåëüíûé îáîðîò, ïðîâîöèðóþò åãî íåóñòîé÷èâîñòü è ìàññîâûå íåïëàòåæ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ðîíçîâûé âåêñåëü - ýòî âåêñåëü, çà êîòîðûì íå ñòîèò íèêàêîé ðåàëüíîé ñäåëêè, íèêàêîãî ðåàëüíîãî ôèíàíñîâîãî îáÿçàòåëüñòâà, ïðè ýòîì õîòÿ áû îäíî ëèöî, ó÷àñòâóþùåå â âåêñåëå, ÿâëÿåòñÿ âûìûøëåííû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àê æå, êàê è äðóæåñêèå âåêñåëÿ, áðîíçîâûå âåêñåëÿ âîçíèêàþò ïðè çàòðóäíèòåëüíîì ôèíàíñîâîì ïîëîæåíèè "êðåäèòîðà" èëè ïðè ïðîâåäåíèè èì ìîøåííè÷åñêîé îïåðàöèè. Öåëü áðîíçîâîãî âåêñåëÿ - ëèáî ïîëó÷åíèå ïîä íåãî (çàëîã, ó÷åò) äåíåã â áàíêå, ëèáî èñïîëüçîâàíèå ôàëüøèâîãî âåêñåëÿ äëÿ ïîãàøåíèÿ äîëãîâ ïî ðåàëüíûì òîâàðíûì ñäåëêàì èëè ôèíàíñîâûì îáÿçàòåëüñòâàì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. . . Íå ÿâëÿåòñÿ ëè òîò èëè äðóãîé âåêñåëü äðóæåñêèì, ìîæíî îïðåäåëèòü ëèøü òîãäà, åñëè èçâåñòíû îòíîøåíèÿ ìåæäó òðàññàíòîì è òðàññàòîì. Òàê, íàïðèìåð, åñëè òðàññàò - ïðèñÿæíûé ïîâåðåííûé, à òðàññàíò - âëàäåëåö ïàðîâîçîñòðîèòåëüíîãî çàâîäà, òî ñ áîëüøîé äîëåé âåðîÿòèÿ ìîæíî ïðåäïîëîæèòü, ÷òî ðå÷ü èäåò íå î òîâàðíîì âåêñåëå, òàê êàê ïðèñÿæíîìó ïîâåðåííîìó åäâà ëè íóæíû ïàðîâîçû. Êîíå÷íî, ïðè âûäà÷å ïîäîáíûõ âåêñåëåé ïðèíèìàþòñÿ âñå ìåðû ê òîìó, ÷òîáû ñêðûòü îò äèñêîíòåðà èñòèííîå ïðîèñõîæäåíèå âåêñåëÿ; ïîïûòêè ýòè óäàþòñÿ ÷àñòî, íî íå âñåãäà: ñëó÷àëîñü, ÷òî îäíîìó è òîìó æå áàíêó îäíîâðåìåííî ïðåäëàãàëèñü äëÿ ïîêóïêè îáà âåêñåëÿ (Õ íà Ó, è Ó íà Õ), ïðè÷åì îäèí èç íèõ, êîíå÷íî, íå ñàìèì òðàññàíòîì, à òðåòüåé ôèðìîé, ó êîòîðîé îí áûë ðàíåå ó÷òåí; òðàññàíò è òðàññàò, ñàìî ñîáîé ðàçóìååòñÿ, óñëîâëèâàþòñÿ çàðàíåå íå ñîâåðøàòü ñâîèõ ó÷åòíûõ îïåðàöèé â îäíîì è òîì æå áàíêå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çâåñòíîå ñõîäñòâî ñ äðóæåñêèìè âåêñåëÿìè èìåþò, òàê íàçûâàåìûå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áðîíçîâûå âåêñåëÿ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ñëåäíèå âûïèñûâàþòñÿ ëèáî íà âûìûøëåííûõ ëèö, ëèáî íà ëþäåé ñîâåðøåííî íåèìóùèõ, êîòîðûå çà íåáîëüøîå âîçíàãðàæäåíèå ñîãëàøàþòñÿ àêöåïòîâàòü âåêñåëü. È çäåñü öåëüþ ÿâëÿåòñÿ ïîëó÷åíèå óäîáíîãî è äåøåâîãî êðåäèòà. Íî ïðè äðóæåñêîì âåêñåëå âåêñåëüíóþ îòâåòñòâåííîñòü íåñóò äâà ëèöà, ïðè áðîíçîâîì æå âåêñåëå ýòîãî íåò. ×òîáû ïðè íàñòóïëåíèè ñðîêà ïëàòåæà îáìàí íå îáíàðóæèëñÿ, ÷àùå âñåãî ïðèáåãàþò ê íàçíà÷åíèþ ìåñòà ïëàòåæà (ê äîìèöèëèðîâàíèþ) ïî òàêîìó âåêñåëþ ó òðåòüåé, äåéñòâèòåëüíî ñóùåñòâóþùåé ôèðìû. Âåêñåëü ïðåäúÿâëÿåòñÿ ê ïëàòåæó òîé ôèðìå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äîìèöèëèàòó), òðàññàíò æå, ñîâåðøèâøèé ïîäëîã, ïåðåñûëàåò, òåì âðåìåíåì, äîìèöèëèàòó äåíüãè äëÿ ïîêðûòèÿ âåêñåëÿ, è îáìàí îñòàåòñÿ íåîáíàðóæåííûì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0"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êñïàíñèÿ áðîíçîâûõ âåêñåëåé çà÷àñòóþ ÿâëÿåòñÿ îäíèì èç ïðèçíàêîâ íàäâèãàþùåãîñÿ ôèíàíñîâîãî êðèçèñà. Ãëàçãîâñêèå ïóáëè÷íûå äîìà íàáèðàëè âîðîâ è ïóáëè÷íûõ æåíùèí ñ òåì, ÷òîáû îíè äëÿ âèäó îòêðûâàëè ìàãàçèíû â Ëîíäîíå è àêöåïòîâàëè âåêñåëÿ íà ñîòíè òûñÿ÷ ôóíòîâ ñòåðëèíãîâ. Òî æå èìåëî ìåñòî â Ãåðìàíèè, ãäå ìåëêèå ëàâî÷íèêè, îáëàäàâøèå êàïèòàëîì âñåãî â íåñêîëüêî òûñÿ÷ ìàðîê, àêöåïòîâàëè âåêñåëÿ íà ìèëëèîíû ìàðîê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1"/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ñòîé âåêñåëü - ýòî âåêñåëü, ñîäåðæàùèé ïðîñòîå è íè÷åì íå îáóñëîâëåííîå îáåùàíèå âåêñåëåäàòåëÿ (äîëæíèêà) óïëàòèòü îïðåäåëåííóþ ñóììó âåêñåëåïîëó÷àòåëþ (êðåäèòîðó) èëè åãî ïðèêàç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ò.å. ïî ïðèêàçó êðåäèòîðà ïëàòåæ ìîæåò áûòü ïðîèçâåäåí äåðæàòåëåì âåêñåëÿ èëè ëþáîìó äðóãîìó òðåòüåìó ëèöó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ëèæàéøèé ðîäñòâåííèê ïðîñòîãî âåêñåëÿ, âûðàæàþùèé ïî ñóòè òå æå îáÿçàòåëüñòâåííûå îòíîøåíèÿ - äîëãîâàÿ ðàñïèñêà (íè â êîåì ñëó÷àå íå ïóòàòü ñ ïðîñòûì âåêñåëåì, äîëãîâàÿ ðàñïèñêà öåííîé áóìàãîé íå ÿâëÿåòñÿ, âåêñåëüíîå çàêîíîäàòåëüñòâî íà íåå íå ðàñïðîñòðàíÿåòñÿ, îáÿçàòåëüñòâà, îôîðìëåííûå äîëãîâûìè ðàñïèñêàìè, ðåãóëèðóþòñÿ îáùåãðàæäàíñêèìè ïðàâîâûìè íîðìàì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, îòðàæàþùàÿ ñîäåðæàíèå è äâèæåíèå ïðîñòîãî âåêñåëÿ, ñëåäóþùàÿ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ÿä àâòîðîâ óêàçûâàåò íà òî, ÷òî â Ðîññèè äî 1917ã. áûë íàèáîëåå ðàñïðîñòðàíåí ïðîñòîé âåêñåëü (â îòëè÷èå îò çàïàäíîé ïðàêòèê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àæå â äåéñòâóþùèõ íîðìàòèâíûõ àêòàõ è ñîâðåìåííîé ëèòåðàòóðå èíîãäà óïîòðåá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ðîå íàçâàíèå ïðîñòîãî âåêñåë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ëî-âåêñåëü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Âñòàâêà 25</w:t>
      </w:r>
    </w:p>
    <w:tbl>
      <w:tblPr>
        <w:tblW w:w="7215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15"/>
      </w:tblGrid>
      <w:tr>
        <w:trPr/>
        <w:tc>
          <w:tcPr>
            <w:tcW w:w="72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ïðåäåëåíèå ïðîñòîãî âåêñåë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îíîäàòåëüñòâî Âåëèêîáðèòàí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îíîäàòåëüñòâî ÑØ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ñòîé âåêñåëü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- ýòî áåçóñëîâíîå îáåùàíèå, ñäåëàííîå â ïèñüìåííîé ôîðìå îäíèì ëèöîì äðóãîìó, ïîäïèñàííîå ñîñòàâèòåëåì, îáåùàþùèì çàïëàòèòü, ñðîêîì äî âîñòðåáîâàíèÿ, èëè â ôèêñèðîâàííîå èëè â îïðåäåëÿåìîå âðåìÿ, îïðåäåëåííóþ ñóììó äåíåã êîíêðåòíîìó ëèöó èëè åãî ïðèêàçó, èëè ïðåäúÿâèòåëþ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íûé Àêò, 1882ã.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äåéñòâóåò â íàñòîÿùåå âðåìÿ)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ñòîé âåêñåëü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- îáðàùàþùèéñÿ (ðàâíî êàê è íåîáðàùàþùèéñÿ) èíñòðóìåíò, ïîäïèñàííûé ñîñòàâèòåëåì, ñîäåðæàùèé áåçóñëîâíîå îáåùàíèå çàïëàòèòü îïðåäåëåííóþ ñóììó äåíåã è íå ñîäåðæàùèé íèêàêîãî èíîãî îáåùàíèÿ, ïðèêàçà, îáÿçàòåëüñòâà, ïîëíîìî÷èÿ çà èñêëþ÷åíèåì ðàçðåøåííûõ ïî îïðåäåëåíèþ, êîòîðûé ìîæåò áûòü îïëà÷åí ïî òðåáîâàíèþ èëè â îïðåäåëåííîå âðåìÿ, ïî ïðèêàçó èëè íà ïðåäúÿâèòåëÿ, è íå ÿâëÿþùèéñÿ äåïîçèòíûì ñåðòèôèêàòîì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Åäèíîîáðàçíûé êîììåð÷åñêèé êîäåêñ, ÑØÀ, â èçëîæåíèè.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âîäíîé âåêñåëü - ýòî âåêñåëü, ñîäåðæàùèé ïðîñòîå è íè÷åì íå îáóñëîâëåííîå ïðåäëîæåíèå (òî÷íåå - ïðèêàç) âåêñåëåäàòåëÿ òðåòüåìó ëèöó óïëàòèòü îïðåäåëåííóþ ñóììó âåêñåëåïîëó÷àòåëþ èëè åãî ïðèêàçó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îáúÿñíåíèÿ ñîäåðæàíèÿ ïåðåâîäíîãî âåêñåëÿ ðàññìîòðèì ñëåäóþùóþ ñèòóàöèþ (òèïè÷íóþ äëÿ âðåìåí âîçíèêíîâåíèÿ ïåðåâîäíîãî âåêñåëÿ - XII-XIV ââ.). Èíîñòðàííûé òîðãîâåö, ïðîäàâ íà ìåñòíîé ÿðìàðêå ñâîè òîâàðû è âûðó÷èâ çà íèõ ìåñòíóþ âàëþòó, äîëæåí îáìåíÿòü åå íà âàëþòó ñâîåé ñòðàíû. Îí ýòî è äåëàåò, îäíàêî, âåçòè ñ ñîáîé äîìîé íàëè÷íûå äåíüãè íåëüçÿ, ò.ê. ïóòè ñîîáùåíèÿ íåáåçîïàñíû, êðèìèíàëüíû è ò.ï. Ïîýòîìó âìåñòî íàëè÷íûõ, òîðãîâåö áåðåò ñ ñîáîé ïðèêàç ìåíÿëû ñâîåìó êîððåñïîíäåíòó â ãîðîä, ãäå æèâåò òîðãîâåö, î âûïëàòå ïîñëåäíåìó ñóììû îáìåíåííûõ äåíåã â òîé âàëþòå, â êàêîé ýòî åìó íåîáõîäèìî. Òàêîé ïðèêàç ïî ýêîíîìè÷åñêîé ñóòè è ÿâëÿåòñÿ ïåðåâîäíûì âåêñåëåì. Ïî èòîãàì ñåðèè ïîäîáíûõ ïëàòåæåé èç îäíîãî ãîðîäà â äðóãîé è îáðàòíî ìåíÿëà è åãî êîððåñïîíäåíò ïðîâåäóò âçàèìîðàñ÷åòû, è, âîçìîæíî, êàêàÿ-òî ñóììà äåíåã áóäåò ïåðå÷èñëåíà åãî êîððåñïîíäåíòó èëè íàîáîðîò, â çàâèñèìîñòè îò ñàëüäî âçàèìíûõ ðàñ÷åò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áîëåå ðàñïðîñòðàíåííàÿ îøèá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 "ïåðåâîäíîé âåêñåëü - ýòî âåêñåëü, êîòîðûé ìîæåò ïåðåâîäèòüñÿ, îáðàùàòüñÿ". Êàê âèäíî èç îïðåäåëåíèÿ ïåðåâîäíîãî âåêñåëÿ è èç ñèòóàöèè,êîòîðàÿ áûëà ðàññìîòðåíà, îáðàùàåìîñòü âåêñåëÿ è ïîíÿòèå ïåðåâîäíîãî âåêñåëÿ ëåæàò â ñîâåðøåííî ðàçëè÷íûõ ïëîñêîñòÿõ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, îòðàæàþùàÿ ñîäåðæàíèå è äâèæåíèå ïåðåâîäíîãî âåêñåëÿ, ñëåäóþù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ìû âèäèì,âåêñåëåïîëó÷àòåëü, ðàñïîëàãàÿ ïåðåâîäíûì âåêñåëåì - ïðèêàçîì â àäðåñ òðåòüåãî ëèöà ñîâåðøèòü ïëàòåæ, íå ìîæåò áûòü óâåðåí â òîì, ÷òî ïëàòåæ ñîñòîèòñÿ ,ïîêà áóäóùèé ïëàòåëüùèê íå âûðàçèò ñâîå ñîãëàñèå íà îïëàòó èëè, êàê ýòî îáû÷íî ãîâîðÿò, ïîêà îí íå àêöåïòóåò âåêñåëü. Àêöåïòîâàòü - âûðàæàòü ñîãëàñèå íà âûïîëíåíèå ïðåäúÿâëåííîãî îáÿçàòåëüñòâà, çäåñü - íà îïëàòó (âåêñåëÿ, ñ÷åòà, ïëàòåæíîãî òðåáîâàíèÿ è ò.ä.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ýòîìó âåêñåëåïîëó÷àòåëü íàïðàâëÿåò ïëàòåëüùèêó âåêñåëü ñ òåì, ÷òîáû ïîëó÷èòü åãî îáðàòíî ñ íàäïèñüþ îá àêöåïòå íà áëàíêå âåêñåëÿ (âûðàæåíèåì ñîãëàñèÿ íà ïðîèçâîäñòâî ïëàòåæà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êöåïò ìîæåò áû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ëíû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íà âñþ ñóììó âåêñåëÿ) èë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àñòè÷í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íà ÷àñòü ñóììû âåêñåëÿ). ×àñòè÷íûé àêöåïò íå äîïóñêàåòñ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ëó÷àå îòêàçà (ïîëíîãî èëè ÷àñòè÷íîãî) â àêöåïòå âåêñåëåäåðæàòåëü îáÿçàí ñîâåðøèòü àêò ïðîòåñòà â íåàêöåïòå è ïðåäúÿâèòü  èñê ïðîòèâ îáÿçàííûõ ïî âåêñåëþ ëèö (áîëåå ïîäðîáíî áóäåò ðàññìîòðåíî íèæå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ëîññàðèé òåðìèíîâ, îòíîñÿùèõñÿ ê ïåðåâîäíîìó âåêñåëþ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âåêñåëüíîé ïðàêòèêå èñïîëüçóåòñÿ ðÿä òåðìèíîâ, êîòîðûå íåîáõîäèìî çíàòü è èñïîëüçîâàòü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375"/>
      </w:tblGrid>
      <w:tr>
        <w:trPr/>
        <w:tc>
          <w:tcPr>
            <w:tcW w:w="115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ðàòò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åðåâîäíîé âåêñåë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 Â ðîññèéñêîì ýêîíîìè÷åñêîì îáèõîäå ýòè ïîíÿòèÿ ñèíîíèìû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ðàññàíò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åêñåëåäàòåëü ïåðåâîäíîãî âåêñåë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 ëèöî, ñîçäàâøåå, âûïóñòèâøåå â îáðàùåíèå äàííûé ïåðåâîäíîé âåêñåëü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ðàññàò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ëàòåëüùèê ïî ïåðåâîäíîìó âåêñåëþ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ëèöî, â ÷åé àäðåñ îòäàí ïðèêàç  çàïëàòèòü ïî ïåðåâîäíîìó âåêñåëþ.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ðàññàíò (âåêñåëåäàòåëü) ìîæåò íàçíà÷èòü ñàìîãî ñåáÿ òðàññàòîì (ïëàòåëüùèêîì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 Íàïðèìåð, áàíê âûïóñêàåò ïåðåâîäíîé âåêñåëü íà ñàìîãî ñåáÿ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ðàññèðî-âàòü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âûäàâàòü òðàññàòó ïðèêàç îá óïëàòå îïðåäåëåííîé ñóììû ïî âåêñåëþ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åìèòåí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åðâûé ïîëó÷àòåëü ïåðåâîäíîãî âåêñåë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 ëèöî, â ÷üþ ïîëüçó äîëæåí ñîâåðøèòü ïëàòåæ òðàññàò, ïåðâûé âåêñåëåäåðæàòåëü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ì îáðàçîì, ñõåìó äâèæåíèÿ ïåðåâîäíîãî âåêñåëÿ ìîæíî áûëî áû îïèñàòü ñëåäóþùèì îáðàçîì: òðàññàíò âûäàåò ðåìèòåíòó òðàòòó, ñîäåðæàùóþ ïðèêàç òðàññàòó îá óïëàòå ðåìèòåíòó îïðåäåëåííîé äåíåæíîé ñóìì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315"/>
      </w:tblGrid>
      <w:tr>
        <w:trPr/>
        <w:tc>
          <w:tcPr>
            <w:tcW w:w="12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êöåïòàí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1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ëèöî, êîòîðîå äîëæíî âûðàçèòü ñîãëàñèå íà âûïîëíåíèå ïðåäúÿâëåííîãî åìó îáÿçàòåëüñòâà, èëè, èíà÷å ãîâîðÿ, àêöåïòîâàòü åã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 Â äàííîì êîíòåêñòå, àêöåïòàíò - ýòî ëèöî, àêöåïòîâàâøåå ïåðåâîäíîé âåêñåëü â êà÷åñòâå òðàññàòà, ãëàâíîãî è ïîñëåäíåãî ïëàòåëüùèêà ïî ïåðåâîäíîìó âåêñåëþ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äâèæåíèÿ ïåðåâîäíîãî âåêñåë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âòîðÿåò ïðèâåäåííóþ âûøå ñõåìó, îäíàêî, äàíà â òåðìèíàõ âåêñåëüíîãî îáðàùåíèÿ:</w:t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Âñòàâêà 26</w:t>
      </w:r>
    </w:p>
    <w:tbl>
      <w:tblPr>
        <w:tblW w:w="727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25"/>
        <w:gridCol w:w="15"/>
      </w:tblGrid>
      <w:tr>
        <w:trPr/>
        <w:tc>
          <w:tcPr>
            <w:tcW w:w="726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ïðåäåëåíèå ïåðåâîäíîãî âåêñåë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35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îíîäàòåëüñòâî Âåëèêîáðèòàí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îíîäàòåëüñòâî ÑØ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3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åâîäíîé âåêñåëü - ýòî ïèñüìåííûé áåçóñëîâíûé ïðèêàç, àäðåñîâàííûé îäíèì ëèöîì äðóãîìó, ïîäïèñàííûé ëèöîì, âûäàâøèì ýòîò ïðèêàç, êîòîðûé ñîäåðæèò ïðèêàç ëèöó, êîòîðîìó îí àäðåñîâàí, âûïëàòèòü ïî òðåáîâàíèþ èëè ïî èñòå÷åíèè ôèêñèðîâàííîãî èëè îïðåäåëÿåìîãî âðåìåíè îïðåäåëåííóþ ñóììó äåíåã êîíêðåòíîìó ëèöó èëè åãî ïðèêàçó, èëè ïðåäúÿâèòåëþ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íûé Àêò, 1882ã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äåéñòâóåò â íàñòîÿùåå âðåìÿ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åâîäíîé âåêñåëü - îáðàùàþùèéñÿ (ðàâíî êàê è íåîáðàùàþùèéñÿ) èíñòðóìåíò, ïîäïèñàííûé òðàññàíòîì, ñîäåðæàùèé áåçóñëîâíûé ïðèêàç çàïëàòèòü îïðåäåëåííóþ ñóììó äåíåã è íå ñîäåðæàùèé íèêàêîãî èíîãî îáåùàíèÿ, ïðèêàçà, îáÿçàòåëüñòâà, ïîëíîìî÷èÿ çà èñêëþ÷åíèåì ðàçðåøåííûõ ïî îïðåäåëåíèþ, êîòîðûé ìîæåò áûòü îïëà÷åí ïî òðåáîâàíèþ èëè â îïðåäåëåííîå âðåìÿ, ïî ïðèêàçó èëè íà ïðåäúÿâèòåëÿ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äèíîîáðàçíûé êîììåð÷åñêèé êîäåêñ, ÑØ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ðàùåíèå âåêñåë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åò êàê îáùèå ÷åðòû, òàê è ñâîè îñîáåííîñòè, îòäåëÿþùèå åãî îò äðóãèõ öåííûõ áóìàã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ùè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âëÿåòñÿ òî, ÷òî òàê æå, êàê îáëèãàöèè, äåïîçèòíûå ñåðòèôèêàòû è äðóãèå öåííûå áóìàãè íà ïðåäúÿâèòåëÿ, âåêñåëü íà ïðåäúÿâèòåëÿ (âîçìîæíîñòè âûïóñêà ðàññìîòðåíû â òàáëèöå 52) îáðàùàåòñÿ ïóòåì ïðîñòîãî âðó÷åíèÿ íîâîìó äåðæàòåëþ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îáåí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âÿçàíû ñ îáðàùåíèåì âåêñåëåé íà êîíêðåòíîå èìÿ, ñðàâíåíèå ïðèâåäåíî â òàáëèöå 53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53</w:t>
      </w:r>
    </w:p>
    <w:tbl>
      <w:tblPr>
        <w:tblW w:w="729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115"/>
        <w:gridCol w:w="2670"/>
        <w:gridCol w:w="15"/>
      </w:tblGrid>
      <w:tr>
        <w:trPr/>
        <w:tc>
          <w:tcPr>
            <w:tcW w:w="7275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èìåíîâàíèå öåííîé áóìàã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ìåííûå àêöèè è îáëèãàö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ìåííûå äåïîçèòíûå ñåðòèôèêàò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ÿ íà êîíêðåòíîå èì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åäàþòñÿ ïóòåì êóïëè - ïðîäàæè ñ ïîñëåäóþùèì âíåñåíèåì èçìåíåíèé â ñïèñîê àêöèîíåðîâ (âëàäåëüöåâ îáëèãàöèé), âåäóùèéñÿ ðåãèñòðàòîðîì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åäàåòñÿ ïóòåì ñîâåðøåíèÿ öåññèè - äâóñòîðîííåé óñòóïêè òðåáîâàíèé (ñì. ãëàâó 8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åäàþòñÿ ïóòåì ñîâåðøåíèÿ ïåðåäàòî÷íîé íàäïèñè - èíäîññàìåíòà, óäîñòîâåðÿþùåãî ïåðåõîä ïðàâ ïî âåêñåëþ îò îäíîãî ëèöà ê äðóãîìó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îññàìåí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îëæåí áû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ðûâíû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îñíîâàííûì íà íåïðåðûâíîì ðÿäå èíäîññàìåíòîâ - ïåðåäàòî÷íûõ íàäïèñåé)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ñòûì è íè÷åì íå îáóñëîâëåííû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ò.å. ïîëíîñòüþ ñîîòâåòñòâîâàòü õàðàêòåðó îáÿçàòåëüñòâà, âûðàæåííîãî ñàìèì âåêñåëåì. Èíäîññàìåíò ïèøåòñÿ íà ñàìîì âåêñåëå èëè íà ïðèñîåäèíåííîì ê íåìó ëèñòå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áàâî÷íûé ëèñ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èëè, ÷òî òî æå ñàìîå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ëëîí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ïðèñîåäèíÿåòñÿ, êîãäà íà ñàìîì âåêñåëå íå õâàòàåò ìåñòà äëÿ ñîâåðøåíèÿ íîâûõ ïåðåäàòî÷íûõ íàäïèñåé). Ïðèìåðû ïåðåäàòî÷íîé íàäïèñè: "ïëàòèòå ïðèêàçó" (äàëåå íàèìåíîâàíèå íîâîãî âåêñåëåäåðæàòåëÿ, äàòà, ïîäïèñü ïåðåäàþùåãî âåêñåëü ëèöà), "âìåñòî ìåíÿ óïëàòèòå   ". Ðÿä èíäîññàìåíòîâ äîëæåí áû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ðåðûâíû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â èíîì ñëó÷àå ëèöî, ó êîòîðîãî íàõîäèòñ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ü, íå áóäåò ðàññìàòðèâàòüñÿ êàê çàêîííûé âåêñåëåäåðæàòåëü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îññàìåí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îò ëàòèíñêîãî in-íà, dorsum-ñïèíà) - ïåðåäàòî÷íàÿ íàäïèñü, ñîâåðøàåìàÿ íà öåííûõ áóìàãàõ ñ öåëüþ ïåðåäà÷è ïðàâ òðåáîâàíèÿ ïî ýòèì äîêóìåíòàì èëè îáåñïå÷åíèÿ êàêèõ-ëèáî èíûõ òðåáîâàíèé. Èíäîññàìåíò ïåðåíîñèò íà ïðèîáðåòàòåëÿ âñå ñîäåðæàùèåñÿ â äîêóìåíòå ïðàâà.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ðèäè÷åñêèé ýíöèêëîïåäè÷åñêèé ñëîâàðü. - Ì.: Ñîâåòñêàÿ ýíöèêëîïåäèÿ - 1987 - ñ. 153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îññàðèé òåðìèíîâ, îòíîñÿùèõñÿ ê ïåðåäà÷å âåêñåëÿ, ñîâåðøåíèþ ïåðåäàòî÷íîé íàäïèñè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365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685"/>
      </w:tblGrid>
      <w:tr>
        <w:trPr/>
        <w:tc>
          <w:tcPr>
            <w:tcW w:w="16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íäîññàìåí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ïåðåäàòî÷íàÿ íàäïèñü,ïîñðåäñòâîì êîòîðîé âåêñåëü è ïðàâà, ñâÿçàííûå ñ íèì, ïåðåäàþòñÿ íîâîìó ëèöó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íäîññàí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ëèöî, ñîâåðøèâøåå ïåðåäàòî÷íóþ íàäïèñü â ïîëüçó íîâîãî äåðæàòåëÿ âåêñåëÿ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íäîññà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ëèöî, â ïîëüçó êîòîðîãî ñîâåðøåíà ïåðåäàòî÷íàÿ íàäïèñü, íîâûé äåðæàòåëü âåêñåëÿ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íäîññèðîâàòü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ñîâåðøàòü èíäîññàìåíò, ïåðåäàâàòü âåêñåëü ïî ïåðåäàòî÷íîé íàäïèñ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ì îáðàçîì, ïåðåäà÷ó âåêñåëÿ íîâîìó äåðæàòåëþ ìîæíî áûëî áû îïèñàòü ñëåäóþùèì îáðàçîì: è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äîññàíò ñîâåðøàåò èíäîññàìåíò â ïîëüçó èíäîññàòà, èëè, ÷òî òî æå ñàìîå, èíäîññèðóåò âåêñåëü èíäîññàò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èäû èíäîññàìåíò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ïåðåäàòî÷íîé íàäïèñè) ïðåäñòàâëåíû â ñõåìå 15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15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tbl>
      <w:tblPr>
        <w:tblW w:w="738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340"/>
      </w:tblGrid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Ïîëíûé èíäîññàìåíò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êîòîðûé ïåðåíîñèò íà íîâîãî äåðæàòåëÿ âñå ïðàâà, ñâÿçàííûå ñ âåêñåëåì. Èíäîññàìåíò ìîæåò áûòü òîëüêî ïîëíûì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àñòè÷íûé èíäîññàìå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êîòîðûé ïåðåíîñèò íà íîâîãî äåðæàòåëÿ ëèøü ÷àñòü ïðàâ, ñâÿçàííûõ ñ âåêñåëåì. ×àñòè÷íûé èíäîññàìåíò íå äîïóñêàåòñÿ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ëàíêîâûé èíäîññàìå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íå ñîäåðæàùèé óêàçàíèÿ ëèöà,â ïîëüçó êîòîðîãî îí ñäåëàí, èëè ñîñòîÿùèé èç îäíîé ïîäïèñè èíäîññàíòà. Ïðåâðàùàåò èìåííîé âåêñåëü â âåêñåëü íà ïðåäúÿâèòåëÿ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ìåííîé èíäîññàìå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ñîäåðæàùèé óêàçàíèå ëèöà, â ïîëüçó êîòîðîãî îí ñäåëàí. Ñîõðàíÿåò èìåííîé âåêñåëü â êà÷åñòâå òàêîâîãî èëè, åñëè îí ñäåëàí íà âåêñåëå íà ïðåäúÿâèòåëÿ, ïðåâðàùàåò åãî â èìåííîé âåêñåëü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áîðîòíûé èíäîññàìå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ñîâåðøàåìûé áåç îãîâîðêè "áåç îáîðîòà íà ìåíÿ" (ñì. íèæå)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åçîáîðîòíûé èíäîññàìå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ñîâåðøàåìûé ñ îãîâîðêîé "áåç îáîðîòà íà ìåíÿ", ñíèìàþùåé îòâåòñòâåííîñòü ñ âåêñåëåäàòåëÿ ïî íåîïëà÷åííîìó è îïðîòåñòîâàííîìó â íåïëàòåæå âåêñåëþ. Äàííîå ëèöî âûáûâàåò èç ðÿäà ïðåäûäóùèõ è ïîñëåäóþùèõ ëèö, íåñóùèõ ñîëèäàðíóþ îòâåòñòâåííîñòü ïî âåêñåëþ â ðåçóëüòàòå ñîâåðøåíèÿ íåïðåðûâíîãî ðÿäà ïåðåäàòî÷íûõ íàäïèñåé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íäîññàìåíò ñ îãîâîðê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 ìîæåò ñîäåðæàòü îãîâîðêè "íà èíêàññî", "êàê äîâåðåííîìó","âàëþòà ê ïîðó÷åíèþ", èìåþùèå â âèäó ïðîñòîå ïîðó÷åíèå ïðîâåñòè (èíêàññèðîâàíèå ñðåäñòâ, ñîâåðøåíèå ïðîòåñòà è ò.ä.) îïåðàöèè ïî âåêñåëþ, "âàëþòà â îáåñïå÷åíèå", "âàëþòà â çàëîã", èìåþùèå ââèäó çàëîã âåêñåëÿ. Èíäîññàò â ýòîì ñëó÷àå ìîæåò èíäîññèðîâàòü âåêñåëü ñëåäóþùåìó ëèöó òîëüêî â ïîðÿäêå ïðåïîðó÷åíèÿ, ò.å. ñ àíàëîãè÷íûìè îãîâîðêàìè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íäîññàìåíò áåç îãîâîðîê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íå ñîäåðæàùèé îãîâîðîê, óêàçàííûõ âûøå, äàþùèé ïðàâî èíäîññèðîâàòü âåêñåëü â îáû÷íîì ïîðÿäêå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åïîðó÷èòåëüñêèé èíäîññàìåí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èíäîññàìåíò, ñîâåðøàåìûé ñ öåëüþ ïåðåäà÷è âåêñåëÿ ëèöó, êîòîðîå ïî ïîðó÷åíèþ èíäîññàòà ïðîèçâåäåò òå èëè èíûå îïåðàöèè ïî âåêñåëþ (èíêàññèðîâàíèå âåêñåëüíîé ñóììû, ñîâåðøåíèå ïðîòåñòà, ó÷èíåíèå èñêà î âçûñêàíèè ïëàòåæà, ïåðåäà÷à â çàëîã è ò.ä.).</w:t>
              <w:br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ëëîíæ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äîïîëíèòåëüíûé (ê âåêñåëþ) ëèñò, íà êîòîðîì ñîâåðøàþòñÿ ïåðåäàòî÷íûå íàäïèñè, åñëè íà áëàíêå ñàìîãî âåêñåëÿ îíè íå óìåùàþòñ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ãàøåíèå âåêñåëåé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îáóñëîâëåííûé ñðîê (òåõíè÷åñêèå ïîäðîáíîñòè íå ðàññìàòðèâàþòñÿ) äåðæàòåëü âåêñåëÿ äîëæåí ïðåäúÿâèòü åãî ê ïëàòåæó. Ïëàòåæ ìîæåò áûòü ñîâåðøå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íîñòüþ èëè ÷àñòè÷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ïðè÷åì äåðæàòåëü âåêñåëÿ íå ìîæåò îòêàçàòüñÿ îò ïðèåìà ÷àñòè÷íîãî ïëàòåæà. Îòêàç â ïëàòåæå (èëè äàæå - â àêöåïòå) äîëæåí áûòü óäîñòîâåðåí ïóáëè÷íî, ïóòåì ñîâåðøåíèÿ àêòà ïðîòåñòà âåêñåëÿ â íåïëàòåæå (èëè â íåàêöåïòå). Ïðîòåñò ñîâåðøàåòñÿ óïîëíîìî÷åííûì ïðåäñòàâèòåëåì ãîñóäàðñòâà (íîòàðèóñîì, ñóäåáíûì ïðåäñòàâèòåëåì) ïî óñòàíîâëåííîé ôîðìå äîêóìåíòàëüíîãî ïîäòâåðæäåíèÿ íåïëàòåæà èëè íåàêöåïòà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ìåð àêòà î ïðîòåñòå âåêñåëÿ â íåïëàòåæå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ÀÊÒ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 ïðîòåñòå âåêñåëÿ â íåïëàòåæå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ß, (ôàìèëèÿ, èíèöèàëû), ãîñóäàðñòâåííûé íîòàðèóñ (íàèìåíîâàíèå) ãîñóäàðñòâåííîé íîòàðèàëüíîé êîíòîðû, ïî ïðîñüáå (íàèìåíîâàíèå äåðæàòåëÿ âåêñåëÿ) çàêîííîãî äåðæàòåëÿ ïåðåâîäíîãî (ïðîñòîãî) âåêñåëÿ N___, âûäàííîãî (íàèìåíîâàíèå âåêñåëåäàòåëÿ) "___"______19__ ãîäà â (ìåñòî âûäà÷è) ñðîêîì ïëàòåæà (óêàçûâàåòñÿ ñðîê ïëàòåæà) íà ñóììó (ñóììà, íà êîòîðóþ âûäàí âåêñåëü), àêöåïòîâàííîãî (íàèìåíîâàíèå àêöåïòà), ïðåäñòàâèâøåãî óêàçàííûé âåêñåëü "___"______19__ãîäà ìíå äëÿ ñîâåðøåíèÿ ïðîòåñòà â íåïëàòåæå, ïðåäúÿâèë (íàèìåíîâàíèå àêöåïòàíòà, âåêñåëåäåðæàòåëÿ, äîìèöèëèàíòà) àêöåïòàíòó (âåêñåëåäàòåëþ, äîìèöèëèàíòó) òðåáîâàíèå î ïëàòåæå "___"___19 ãîäà è íå ïîëó÷èë ïëàòåæà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 ýòîì çàÿâëåíû ñëåäóþùèå ìîòèâû îòêàçà (óêàçûâàþòñÿ çàÿâëåííûå ìîòèâû îòêàçà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ñâÿçè ñ èçëîæåííûì, ðóêîâîäñòâóÿñü ñòàòüåé 44 Ïîëîæåíèÿ î ïåðåâîäíîì è ïðîñòîì âåêñåëå îò 7 àâãóñòà 1937 ãîäà, ïðîòåñòóþ âûøåóêàçàííûé âåêñåëü â íåïëàòåæå ïðîòèâ àêöåïòàíòà (âåêñåëåäàòåëÿ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îðîä_______"____"_______19__ãîä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ðåãèñòðèðîâàíî â ðååñòðå çà N________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çûñêàíî    ãîñóäàðñòâåííîé             ïîøëèí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Ãîñóäàðñòâåííûé íîòàðèóñ                   ïîäïèñü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÷àòü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>Èñòî÷íèê: Ïèñüìî Áàíêà Ðîññèè îò 9 ñåíòÿáðÿ 1991 ã. N 14-3/30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>"Î áàíêîâñêèõ îïåðàöèÿõ ñ âåêñåëÿìè"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ñâîþ î÷åðåäü,ñîâåðøåíèå ïðîòåñòà äàåò âîçìîæíîñòü îáðàùå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êà íà âçûñêàíèå âåêñåëüíîé ñóììû ê îáÿçàííûì ïî âåêñåëþ ëèö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ûäàâøèì, àêöåïòîâàâøèì èëè èíäîññèðîâàâøèì âåêñåëü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12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êàçàííûå ëèöà íåñ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ëèäàðíóþ îòâåòñòâåííîñòü ïî âåêñåë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Äåðæàòåëü âåêñåëÿ èìååò ïðàâî ïðåäúÿâëåíèÿ èñêà êî âñåì ýòèì ëèöàì, ê êàæäîìó â îòäåëüíîñòè è êî âñåì âìåñòå, íå áóäó÷è ïðèíóæäåí ñîáëþäàòü ïðè ýòîì ïîñëåäîâàòåëüíîñòü, â êîòîðîé îíè îáÿçàëèñü. Ïðè ýòîì äåðæàòåëü îñóùåñòâëÿåò ñâîå ïðàâ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ðåññà - îáðàòíîãî òðåáî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óæå âûïîëíåííûì ïåðåä íèì îáÿçàòåëüñòâàì (åìó êàê áû óæå "çàïëàòèëè" âåêñåëåì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ëè êòî-ëèáî èç ëèö, íå ÿâëÿþùèõñÿ êîíå÷íûì ïëàòåëüùèêîì, ïîãàñèë ïîëíîñòüþ âåêñåëü, òî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 íåìó ïåðåõîäèò ïðàâî òðåáîâàíèÿ ïî âåêñåëþ ïî îòíîøåíèþ ê ëèöàì, ïðèîáðåòøèì îáÿçàííîñòè ïî âåêñåëþ äî íåãî (íàïðèìåð, èíäîññèðîâàâøèì äî íåãî âåêñåëü â íåïðåðûâíîì ðÿäó ïåðåäàòî÷íûõ ïîäïèñåé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ñ÷åçàåò îòâåòñòâåííîñòü ïî âåêñåëþ ó ëèö, ïðèîáðåòøèõ îáÿçàííîñòè ïî âåêñåëþ ïîñëå íåãî (íàïðèìåð, èíäîññèðîâàâøèì ïîñëå íåãî âåêñåëü â íåïðåðûâíîì ðÿäó ïåðåäàòî÷íûõ ïîäïèñåé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àçâåðíóòûå ñõåìû äâèæåíèÿ ïðîñòîãî è ïåðåâîäíîãî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åêñåëÿ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ëèç îáðàùåíèÿ è ïîãàøåíèÿ âåêñåëåé ïîçâîëÿåò äàòü áîëåå äåòàëüíûå ñõåìû èõ äâèæåíèÿ, íåæåëè ïðèâåäåííûå âûøå (ñì. ñõåìû 16,17).</w:t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16</w:t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Åñëè À óïëàòèë ïðîñòûì âåêñåëåì Â , à Â - Ñ, Ñ - Ä, Ä - Å è ò.ä. . . . . . .N - êîíå÷íûé äåðæàòåëü;</w:t>
        <w:b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è Ñ ïîãàñèë âåêñåëü (â ðåçóëüòàòå íåïëàòåæåñïîñîáíîñòè À)</w:t>
        <w:b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òî Ä, Å è äðóãèå ïðîìåæóòî÷íûå äåðæàòåëè äî N âëþ÷èòåëüíî âûáûâàþò èç ñîëèäàðíîé îòâåòñòâåííîñòè ïî âåêñåëþ,</w:t>
        <w:b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à Ñ ïðèîáðåòàåò ïðàâî òðåáîâàíèþ ïî âåêñåëþ ó À è Â, íåñóùèõ ñîëèäàðíóþ îòâåòñòâåííîñòü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17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Åñëè À óïëàòèë Â ïåðåâîäíûì âåêñåëåì, ñîäåðæàùèì ïðèêàç ëèöó ñîâåðøèòü ïëàòåæ B èëè åãî ïðèêàçó, à Â èíäîññèðîâàë ïåðåâîäíîé âåêñåëü Ñ, Ñ - Ä, Ä - Å è ò.ä. . . . . N - êîíå÷íûé äåðæàòåëü,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ïðè ýòîì V àêöåïòîâàë âåêñåëü, íàïðàâëåííûé åìó äëÿ àêöåïòà Â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è Ñ ïîãàñèë ïåðåâîäíîé âåêñåëü â ðåçóëüòàòå íåïëàòåæåñïîñîáíîñòè V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òî Ä, Å è äðóãèå ïðîìåæóòî÷íûå äåðæàòåëè äî N âêëþ÷èòåëüíî âûáûâàþò èç ñîëèäàðíîé îòâåòñòâåííîñòè ïî âåêñåëþ,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à Ñ ïðèîáðåòàåò ïðàâî òðåáîâàíèÿ ó À,Â è V , íåñóùèõ ñîëèäàðíóþ îòâåòñòâåííîñòü.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9.3. Ôîðìà âåêñåëÿ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óæå óêàçûâàëîñü, âåêñåëü èìååò ñòðîãî óñòàíîâëåííûé ïåðå÷åíü îáÿçàòåëüíûõ âåêñåëüíûõ ðåêâèçèòîâ. Îòñóòñòâèå õîòÿ áû îäíîãî èç íèõ ëèøàåò äîêóìåíò âåêñåëüíîé ñèëû, âûâîäèò çà ðàìêè äåéñòâèÿ âåêñåëüíîãî çàêîíîäàòåëüñòâà (çà íåìíîãèìè èñêëþ÷åíèÿìè, óêàçàííûìè íèæå)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êñåëü ñîñòàâëÿåòñÿ íà ò.í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üíîé áóìàã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Ñåé÷àñ ýòî íå îçíà÷àåò ñïåöèàëüíûé ñîðò áóìàãè èëè èñïîëüçîâ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åðáîâîé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Â íàñòîÿùåå âðåìÿ, êîãäà ãîâîðÿò, ÷òî èñïîëüçóåòñÿ ãåðáîâàÿ áóìàãà, èìåþò â âèäó òîëüê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ëàíê âåêñåëÿ, ñîäåðæàùèé âñå  íåîáõîäèìûå âåêñåëüíûå ðåêâèçèòû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ÿçàòåëüíûå âåêñåëüíûå ðåêâèçèòû óêàçàíû â òàáëèöå 54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54</w:t>
      </w:r>
    </w:p>
    <w:tbl>
      <w:tblPr>
        <w:tblW w:w="7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660"/>
      </w:tblGrid>
      <w:tr>
        <w:trPr/>
        <w:tc>
          <w:tcPr>
            <w:tcW w:w="741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áÿçàòåëüíûå âåêñåëüíûå ðåêâèçèò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ñòîé âåêñåëü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åâîäíîé âåêñåëü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íàÿ ìåòê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íàèìåíîâàíèå 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, âêëþ÷åííîå â òåêñò äîêóìåí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íàÿ ìåòê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íàèìåíîâàíèå 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, âêëþ÷åííîå â òåêñò äîêóìåíò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2.Ïðîñòîå è íè÷åì íå îáóñëîâëåííî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áåùàíèå óïëàòèòü îïðåäåëåííóþ ñóìì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2.Ïðîñòîå è íè÷åì íå îáóñëîâëåííî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äëîæåíèå óïëàòèòü îïðåäåëåííóþ ñóìì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- (âåêñåëåäàòåëü îäíîâðåìåííî ÿâëÿåòñÿ ïëàòåëüùèêî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. Íàèìåíîâàíèå ïëàòåëüùèêà (òðàññàò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.Ïîäïèñü âåêñåëåäàòåëÿ (âåêñåëåäàòåëü îäíîâðåìåííî ÿâëÿåòñÿ äîëæíèêîì, ïëàòåëüùèêî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.Ïîäïèñü âåêñåëåäàòåëÿ (òðàññàíò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.Íàèìåíîâàíèå òîãî, êîìó èëè ïðèêàçó êîãî ïëàòåæ äîëæåí áûòü ñîâåðøåí (ïåðâûé âåêñåëåïðèîáðåòàòåëü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.Íàèìåíîâàíèå òîãî, êîìó èëè ïðèêàçó êîãî ïëàòåæ äîëæåí áûòü ñîâåðøåí (ïåðâûé âåêñåëåïðèîáðåòàòåëü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.Ñðîê ïëàòåæà (åñëè ñðîê ïëàòåæà íå óêàçàí, òî âåêñåëü ïîäëåæèò îïëàòå ïî ïðåäúÿâëåíèè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.Ñðîê ïëàòåæà (åñëè ñðîê ïëàòåæà íå óêàçàí, òî âåêñåëü ïîäëåæèò îïëàòå ïî ïðåäúÿâëåíèè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Ìåñòî, â êîòîðîì äîëæåí áûòü ñîâåðøåí ïëàòåæ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7.Ìåñòî, â êîòîðîì äîëæåí áûòü ñîâåðøåí ïëàòåæ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.Äàòà è ìåñòî ñîñòàâëåíèÿ âåêñåëÿ (äëÿ îïðåäåëåíèÿ äååñïîñîáíîñòè âåêñåëåäåðæàòåëÿ è âûÿâëåíèÿ âåêñåëüíîãî ñðîê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8.Äàòà è ìåñòî ñîñòàâëåíèÿ âåêñåëÿ (äëÿ îïðåäåëåíèÿ äååñïîñîáíîñòè âåêñåëåäåðæàòåëÿ è âûÿâëåíèÿ âåêñåëüíîãî ñðîê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îññèéñêîì çàêîíîäàòåëüñòâå óñòàíîâëåíû óíèôèöèðîâàííûå îáðàçöû áëàíêîâ âåêñåëåé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9.4. Ïðàêòèêà âûïóñêà è îáðàùåíèÿ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âåêñåëåé â Ðîññè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íà÷åíèå ââåäåíèÿ âåêñåëÿ â ðîññèéñêóþ ôèíàíñîâóþ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àêòèêó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ü, êîììåð÷åñêèé êðåäèò - íåîòúåìëåìûå ýëåìåíòû ñâîáîäíîãî ðûíêà, ñâîáîäíîãî âûáîðà ïðîèçâîäèòåëÿìè è ïîòðåáèòåëÿìè ñâîèõ êîíòðàãåíòîâ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Äëÿ Ðîññèè ââåäåíèå âåêñåëÿ èìååò è ñâîåãî ðîäà ñèìâîëè÷åñêîå çíà÷åíèå. Êðåäèòíàÿ ðåôîðìà íà÷àëà 30-õ ãîäîâ, îçíà÷àâøàÿ ââåäåíèå ìîíîáàíêîâñêîãî äåëà â ñòðàíå, óñòàíîâëåíèå äèðåêòèâíîãî ðàñïðåäåëåíèÿ êðåäèòíî-äåíåæíûõ ðåñóðñîâ âñëåä çà òîâàðíûìè, - ýòà ðåôîðìà øëà ïîä çíàìåíåì "îòìåíû êîììåð÷åñêîãî êðåäèòà"."Ïðè ñòðîæàéøåì ó÷åòå âñåõ ðåñóðñîâ îáîáùåñòâëåííîãî ñåêòîðà äëÿ âûïîëíåíèÿ ïÿòèëåòíåãî ïëàíà âíåïëàíîâîå èõ ïåðåðàñïðåäåëåíèå ìåòîäàìè êîììåð÷åñêîãî êðåäèòà îçíà÷àëî áû íåâîçìîæíîñòü âûïîëíåíèÿ ìàòåðèàëüíîãî ïëàíà íà îäíîì èç ó÷àñòêîâ íàðîäíîãî õîçÿéñòâà è ñîçäàâàëî áû óñëîâèÿ äëÿ ðàçáàçàðèâàíèÿ ìàòåðèàëüíûõ ðåñóðñîâ íà äðóãîì ó÷àñòêå...Ëèêâèäàöèÿ êîììåð÷åñêîãî êðåäèòà è çàìåíà åãî áàíêîâñêèì, äåëàÿ íåâîçìîæíûì âíåïëàíîâîå ïåðåðàñïðåäåëåíèå ñðåäñòâ, ñîçäàâàëî òåì ñàìûì óñëîâèÿ äëÿ âûïîëíåíèÿ ïÿòèëåòíåãî ïëàíà íàðîäíîãî õîçÿéñòâà"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8"/>
          <w:szCs w:val="18"/>
        </w:rPr>
        <w:footnoteReference w:customMarkFollows="1" w:id="13"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'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ì îáðàçîì, âîçðîæäåíèå êîììåð÷åñêîãî êðåäèòà â Ðîññèè - ñâîåîáðàçíûé ñèìâîë ðàçðóøåíèÿ ýêîíîìè÷åñêîé íåñâîáîäû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êñåëüíàÿ ïðàêòè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åðâûå ñëó÷àè âûïóñêà âíóòðåííèõ âåêñåëåé â Ðîññèè ïîñëå áîëåå ÷åì 60-òèëåòíåãî ïåðåðûâà çàðåãèñòðèðîâàíû â êîíöå 1991 - íà÷àëå 1992ã., õîòÿ åùå â êîíöå 80-õ ã.ã. Ïðîìñòðîéáàíê ÑÑÑÐ âíåäðÿë òàê íàçûâàåìóþ "âåêñåëüíóþ ôîðìó ðàñ÷åòîâ" (ìîäèôèöèðîâàííóþ ôîðìó ðàñ÷åòîâ ïëàòåæíûìè ñðåäñòâàìè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òå÷åíèå 1992-94ã.ã. áûëè ïðîéäåíû äâà ïèêà âûïóñêà âåêñåëåé: ëåòî - îñåíü 1993ã. (ôèíàíñîâûå âåêñåëÿ), âåñíà - ëåòî 1994ã. (âåêñåëÿ äëÿ ðàñ÷åòîâ ïî òîâàðíûì ñäåëêàì è îáëåã÷åíèÿ ïëàòåæåé). Ïî ðàñ÷åòíûì îöåíêàì, ê ñåðåäèíå 1994ã. îáúåì âåêñåëüíîé ìàññû â îáðàùåíèè ñîñòàâèë íåñêîëüêî äåñÿòêîâ ìèëëèàðäîâ ðóáëåé. Êðîìå òîãî, ñ îñåíè 1993ã. ïðàâèòåëüñòâî âåäåò ëèíèþ íà ïðèíóäèòåëüíóþ âåêñåëèçàöèþ îñíîâíîé ÷àñòè äåáèòîðñêî-êðåäèòîðñêîé çàäîëæåííîñòè ïðåäïðèÿòèé,îôîðìëåíèå åå âåêñåëÿìè åäèíîãî îáðàçöà è çàïóñê - ÷åðåç ïðîòåñò âåêñåëåé - ìåõàíèçìà áàíêðîòñòâà íåïëàòåæåñïîñîáíûõ ïðåäïðèÿòèé è ðàçðåøåíèÿ êðèçèñà ðàñ÷åòîâ.Â ñâîþ î÷åðåäü, ýòî ïðåäïîëàãàåò ðàçâèòèå ó÷åòíûõ îïåðàöèé áàíêîâ è ïåðåó÷åòíûõ - Áàíêà Ðîññèè, ñîçäàíèå âåêñåëüíûõ ïàëàò, íàëàæèâàíèå òðàíñïîðòèðîâêè âåêñåëåé, ñèñòåìû èíôîðìàöèè î âåêñåëåäàòåëÿõ è ò.ï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èì îáðàçîì, â êîíöå 1994 - 1995 ã. âîçìîæíî îæèäàòü ðàçðàñòàíèÿ âåêñåëüíîãî îáðàùåíèÿ, ñòàíîâëåíèÿ âåêñåëüíîé èíôðàñòðóêòóðû, áûñòðîãî ðàçâèòèÿ âåêñåëüíûõ îïåðàöèé áàíêîâ. Âåêñåëÿ ïðèâëåêàþò ñëåäóþùèì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ëîãîâûì ïðåèìóùåñòâî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çìîæíîñòüþ îáðàùåíèÿ â êà÷åñòâå ðàñ÷åòíîãî ñðåäñòâà (íà îñíîâå ïåðåäàòî÷íûõ íàäïèñåé èëè - ïî âåêñåëÿì íà ïðåäúÿâèòåëÿ - ïóòåì ïðîñòîãî âðó÷åíèÿ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ëåãêîñòüþ âûïóñêà (äàæå ñåðèéíûé ìàññîâûé âûïóñê ôèíàíñîâûõ âåêñåëåé, êîòîðûå ìîãóò ôóíêöèîíèðîâàòü, ïî ñóòè, êàê îáëèãàöèè, äåïîçèòíûå ñåðòèôèêàòû è ò.ä., íå íóæäàåòñÿ â ãîñóäàðñòâåííîé ðåãèñòðàöè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çìîæíîñòü ïîëó÷åíèÿ ýìèññèîííîé ïðèáûëè è äîïîëíèòåëüíûõ îáîðîòíûõ ñðåäñòâ áåç ïðèâëå÷åíèÿ êðåäèòà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àðàêòåðèñòèêà âåêñåëåé, âûïóñêàåìûõ â ðîññèéñêîé ïðàêòèêå â 1992 - 94ã.ã., äàíà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å 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Ïîä÷åðêíåì, îäíàêî, äâå ãëàâíûå öåëè, äëÿ äîñòèæåíèÿ êîòîðûõ âûïóñêàëèñü âåêñåëÿ â ðîññèéñêîé ïðàêòèêå 1992 - 94 ã.ã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â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âåêñåëÿ âûïóñêàëèñü ìàññîâî è ñåðèéíî êàê ðàçíîâèäíîñòü äîëãîâûõ îáÿçàòåëüñòâ, ïîçâîëÿþùèõ ýìèòåíòó ïðèâëå÷ü îòíîñèòåëüíî äåøåâûå çàåìíûå ñðåäñòâà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òîð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âåêñåëü (òàêæå ýìèòèðóåìûé ìàññîâî è ñåðèéíî) èñïîëüçîâàëñÿ êàê ïëàòåæíûé èíñòðóìåíò äëÿ òîãî, ÷òîáû óìåíüøèòü ïðîñðî÷åííóþ çàäîëæåííîñòü â çàìêíóòûõ òåõíîëîãè÷åñêèõ öåïî÷êàõ ïðåäïðèÿòèé (ñíÿòü íåïëàòåæè, âûçâàííûå íåõâàòêîé îáîðîòíûõ ñðåäñòâ â ñâÿçè ñ íåäîñòàòî÷íûì êðåäèòîâàíèåì õîçÿéñòâà, çàïàçäûâàíèåì áþäæåòíîãî ôèíàíñèðîâàíèÿ è ò.ä.)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55</w:t>
      </w:r>
    </w:p>
    <w:tbl>
      <w:tblPr>
        <w:tblW w:w="7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985"/>
      </w:tblGrid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Êðèòåðèè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àðàêòåðèñòèêè âåêñåëå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èäû âåêñåëå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àèáîëüøåå ðàñïðîñòðàíåíèå ïîëó÷èë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ñòîé âåêñåë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. Èçâåñòíû ñëó÷àè âûïóñê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ïåðåâîäíûõ âåêñåëåé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ïðèêàçîì î ïëàòåæå, âûäàííûì íà ñàìîãî òðàññàíòà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Âíåäðåíèå âåêñåëüíîãî îáðàùåíèÿ â Ðîññèè íà÷àëîñü ñ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âàðíûõ âåêñåëå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Ïðîìñòðîéáàíê â êîíöå 80-õ ã.ã., Ðîññèéñêàÿ òîâàðíî-ñûðüåâàÿ áèðæà â 1991ã. äëÿ ðàñ÷åòîâ ïî òîâàðíûì ñäåëêàì ìåæäó áðîêåðàìè). Â 1993ã. - áóì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èíàíñîâûõ âåêñåëåé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1994ã. - öåíòð ýìèññèè ïåðåíîñèòñÿ íà âûïóñê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òîâàðíûõ âåêñåëåé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äëÿ îáëåã÷åíèÿ êðèçèñà íåïëàòåæåé íàðÿäó, êîíå÷íî, ñ âûïóñêîì ôèíàíñîâûõ âåêñåëåé. Èçâåñòíû ïîïûòêè îáúÿâëåíèÿ âûïóñê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ììåð÷åñêèõ áóìà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õîòÿ ïî ñóùåñòâó - ôèíàíñîâûå âåêñåëÿ áàíêîâ è ÿâëÿþòñÿ êîììåð÷åñêèìè áóìàãàìè)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Â êîíöå 1993 - 94ã.ã. íåñêîëüêî äåñÿòêîâ êîìïàíèé è ìåëêèõ áàíêîâ â Ìîñêâå âûïóñêàëè âûñîêîäîõîäíûå ôèíàíñîâûå âåêñåëÿ, ÷àñòü èç êîòîðûõ áûëà ïî ñóòè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áðîíçîâûìè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íîñèëè ìîøåííè÷åñêèé õàðàêòåð (äî 1000% ãîäîâûõ). Âûïóñê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äðóæåñêèõ âåêñåëåé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íå íàøåë ïîêà øèðîêîãî ðàñïðîñòðàíåíèÿ, ò.ê. áàíêè íå âåäóò ïîêà â øèðîêèõ ìàñøòàáàõ ó÷åòíûõ îïåðàöèé. Íàêîíåö, ñåðèéíûé âûïóñê ôèíàíñîâûõ âåêñåëåé êîììåð÷åñêèìè áàíêàìè ÿâëÿåòñÿ ïî ñóùåñòâó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áàíêíîòíîé ýìèññèå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 Èçâåñòåí ñëó÷àé âûïóñêà ïîäîáíûõ çàìåñòèòåëåé íàëè÷íîñòè äàæå òåððèòîðèàëüíûì îðãàíîì Áàíêà Ðîññèè. Òàê, Íàöèîíàëüíûì áàíêîì Òàòàðñòàíà â 1993ã. âûïóñêàëèñü âåêñåëÿ íà 30 ìëðä ðóá., ñ ãàðàíòèåé ïîãàøåíèÿ îò ïðàâèòåëüñòâà ðåñïóáëèêè, 50 è 100 òûñ. ðóá. è ñî ñâîáîäíûì õîæäåíèåì â ðåñïóáëèêå äëÿ îáñëóæèâàíèÿ ðàñ÷åòî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Ýìèòåíòû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Ýìèòåíòû âíóòðåííèõ ðîññèéñêèõ âåêñåëåé äåëÿòñÿ íà äâå áîëüøèå ãðóïïû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) áàíê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ýìèññèÿ ôèíàíñîâûõ âåêñåëåé),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á) ïðåäïðèÿòèÿ, îáúåäèíåíèÿ ïðåäïðèÿòèé èëè ñïåöèàëèçèðîâàííûå ôèíàíñîâûå èíñòèòóòû, ñîçäàííûå èìè äëÿ îáñëóæèâàíèÿ âåêñåëüíîãî îáîðîò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àêöåïòíûå äîìà, âåêñåëüíûå êîíòîðû è ò.ï.). ×èñëî ýìèòåíòîâ âåêñåëåé (ïî îöåíêå íà ëåòî 1994ã.) - íåñêîëüêî äåñÿòêîâ. Ôèçè÷åñêèå ëèöà âûñòóïàþò ýìèòåíòàìè âåêñåëåé â ðåäêèõ ñëó÷àÿõ. Íàïðèìåð, èçâåñòíû ñëó÷àè îôîðìëåíèÿ âåêñåëåì îáÿçàòåëüñòâ ïî êðåäèòàì, âûäàâàåìûì ôèçè÷åñêèì ëèöî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íâåñòîðû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Â ïåðâóþ î÷åðåäü, ðîññèéñêèå âåêñåëÿ ðàññ÷èòàíû íà òî , ÷òî èõ äåðæàòåëÿìè áóäóò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þðèäè÷åñêèå ëèö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 Âìåñòå ñ òåì êðóïíîíîìèíàëüíûå âåêñåëÿ â ñâîèõ íèæíèõ ïîðîãîâûõ çíà÷åíèÿõ îáû÷íî ðàñïðîñòðàíÿþòñÿ è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ñðåäè íàñåëåíèÿ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åíåæíàÿ åäèíèöà â êîòîðîé ìîæåò áûòü âûðàæåí íîìèíàë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äàâëÿþùàÿ ÷àñòü ðîññèéñêèõ âåêñåëåé - â ðóáëÿõ. Âìåñòå ñ òåì ðàñïðîñòðàííåíîé ÿâëÿåòñÿ ïðàêòèêà âûïóñêà âàëþòíûõ ôèíàíñîâûõ âåêñåëåé áàíêàìè è äàæå ìóëüòèâàëþòíûõ âåêñåëåé. Âåêñåëÿ, ïðåäíàçíà÷åííûå äëÿ ðàñ÷åòîâ ñî ñòðàíàìè áëèæíåãî çàðóáåæüÿ, ìîãóò èìåòü íîìèíàöèþ â ñîîòâåòñòâóþùèõ ìÿãêèõ âàëþòàõ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åëè÷èíà íîìèíàëà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 10-20 òûñ.ðóá. (îñîáåííî â 1992-93 ã.ã.) äî 1 ìëí.ðóá.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àðàêòåð âëàäåíèÿ è èñïîëüçîâà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ðîññèéñêîé ïðàêòèêå øèðîêî ïðèìåíÿþòñÿ êàê âåêñåëÿ íà ïðåäúÿâèòåëÿ, òàê è âûïèñàííûå íà êîíêðåòíîå ëèöî èëè ïåðåäàâàåìûå ïî ïåðåäàòî÷íûì íàäïèñÿì (ïî íàáëþäåíèÿì, îò 2-3 äî 7-10 ïåðåäàòî÷íûõ íàäïèñåé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ðîêè,íà êîòîðûå âûïóñêàþòñÿ âåêñåë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ñâÿçè ñ âûñîêèì óðîâíåì èíôëÿöèè â 1992-94 ã.ã. âûïóñêàëèñü èñêëþ÷èòåëüíî êðàòêîñðî÷íûå âåêñåëÿ íà ñðîê îò 1 äíÿ äî 1 ãîäà (áîëüøàÿ ÷àñòü -1-3 ìåñÿöà). Äîëãîñðî÷íûå âåêñåëÿ ïðèìåíÿëèñü äëÿ îôîðìëåíèÿ çàäîëæåííîñòè çàåìùèêà  ïî êðåäèòó (íàïðèìåð, íà ïîêóïêó êâàðòèðû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 âîçìîæíîñòè îáðàùå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áñîëþòíîå áîëüøèíñòâî ðîññèéñêèõ âåêñåëåé  ÿâëÿþòñÿ îáðàùàþùèìèñÿ . Íèêòî èç ýìèòåíòîâ íå îòêàçûâàåòñÿ îò òàêîãî âàæíåéøåãî (â ãëàçàõ èíâåñòîðà) ïðåèìóùåñòâà âåêñåëÿ, êàê ñïîñîáíîñòü áûòü ïëàòåæíûì èíñòðóìåíòî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öåíò è ìåòîä âûïëàòû ïðîöåíò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ýòîì îòíîøåíèè ðîññèéñêèå âåêñåëÿ ìîãóò áûòü ðàçäåëåíû íà äâå ãðóïïû: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à) âåêñåëÿ ñ ôèêñèðîâàííûì íîìèíàëîì, áåç íà÷èñëåíèÿ ïðîöåíòîâ, ðàçìåùàåìûå ñðåäè ïåðâè÷íûõ èíâåñòîðîâ ñ äèñêîíòîì ïðîòèâ íîìèíàë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ïî ñóùåñòâó, çåðî - êîììåð÷åñêèå áóìàãè)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á) âåêñåëÿ, íà íîìèíàë êîòîðûõ íà÷èñëÿåòñÿ ïðîöåíò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ðàçìåùàþòñÿ ïî íîìèíàëó èëè äàæå ñ êóðñîâîé íàäáàâêîé. Â äàííîì ñëó÷àå ïðîöåíò èëè óñëîâèÿ åãî íà÷èñëåíèÿ óêàçûâàåòñÿ íà áëàíêå âåêñåëÿ ñðîêîì "ïî ïðåäúÿâëåíèè" èëè "âî ñòîëüêî-òî âðåìåíè îò ïðåäúÿâëåíèÿ"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åðèéíîñòü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àê óæå óêàçûâàëîñü, ïîäàâëÿþùàÿ ÷àñòü ðîññèéñêèõ âåêñåëåé â 1992-94 ã.ã. âûïóñêàëàñü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ñåðèéí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- ëèáî äëÿ ìàññîâîãî ïðèâëå÷åíèÿ äåíåæíûõ ñðåäñòâ, ëèáî - â êà÷åñòâå ñóððîãàòà íàëè÷íîñòè - äëÿ îáñëóæèâàíèÿ ðàñ÷åòîâ è ñíèæåíèÿ íåïëàòåæåé. Îäèí èç âàðèàíòîâ ñåðèéíîãî âûïóñêà - ýìèññèÿ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åêñåëüíûõ êíèæåê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û âåêñåëüíûõ ñõåì â ðîññèéñêîé ïðàêòèêå: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. Îáñëóæèâàíèå ðàñ÷åòîâ, îáëåã÷åíèå íåïëàòåæå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 ýòîé öåëüþ âûÿâëÿåòñÿ çàìêíóòîå êîëüöî íåïëàòåæåé, íàïðèìåð,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âèäíî èç äàííîé ñõåìû, ñóùåñòâóåò âîçìîæíîñòü ïðîâåñòè çà÷åò âçàèìíûõ òðåáîâàíèé, èñïîëüçóÿ âåêñåëü êàê ïëàòåæíûé èíñòðóìåíò. Â ýòîì ñëó÷àå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äïèñûâàåòñÿ ñîãëàøåíèå ïðåäïðèÿòèé ðàçëè÷íûõ îòðàñëåé - îá îðãàíèçàöèè âåêñåëüíûõ âçàèìîðàñ÷åò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ñõåìó ðàñ÷åòîâ âñòðàèâàåòñÿ ñïåöèàëèçèðîâàííûé âåêñåëüíûé èíñòèòóò, ñîçäàííûé äëÿ ýìèññèè âåêñåëåé è âûïîëíåíèÿ ìåæîòðàñëåâûõ ðàñ÷åòîâ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. Âåêñåëüíûé êðåäèò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ãäà áàíê âûäàåò êðåäèò âåêñåëÿìè, ò.å. ñâîèì îáðàùàþùèìñÿ äîëãîâûì îáÿçàòåëüñòâîì, åìó íå íóæíî ïðåäâàðèòåëüíî ïðèâëåêàòü äåíåæíûå ñðåäñòâà äëÿ ïîñëåäóþùåãî èõ ïåðåðàñïðåäåëåíèÿ â ññóäó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14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 Ïî ñóòè ,áàíê îñóùåñòâëÿåò ÷àñòíóþ áàíêíîòíóþ ýìèññèþ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îîòâåòñòâåííî, ïîñêîëüêó áàíê íå ïëàòèò äåïîçèòíîãî  èëè èíîãî ïðîöåíòà çà ïðèâëå÷åííûå ðåñóðñû (ýòè ðåñóðñû îí ïðîñòî íå ïðèâëåêàåò), òî âåêñåëüíûé êðåäèò ìîæåò âûäàâàòüñÿ ïî ñóùåñòâåííî áîëåå íèçêèì ñòàâêàì, ÷åì îáû÷íûå êîììåð÷åñêèå äåíåæíûå ññóäû (â ðîññèéñêîé ïðàêòèêå ïðîöåíò ïî âåêñåëüíûì ññóäàì â 1993 - 94ã.ã. áûë â 3 - 4 ðàçà íèæå, ÷åì ïî îáû÷íûì êðåäèòàì). Îòâåòíóþ ðåàêöèþ êëèåíòîâ áàíêîâ ëåãêî ïðåäóãàäàòü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åäåì ïðèìåð ïîäîáíîé ñõåìû âåêñåëüíîãî êðåäèòîâàí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û À è Á õîðîøî ðàáîòàþò â êðóïíûõ ïðîìûøëåííûõ óçëàõ, â èõ ðåàëèçàöèè ìîæåò ïðèíÿòü ó÷àñòèå îäèí ôèíàíñîâûé èíñòèòóò (áàíê, àêöåïòíûé äîì, âåêñåëüíàÿ êîíòîðà è ò.ï.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. Ñëåäóþùàÿ ñõåì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èñïîëüçóåìàÿ â ðîññèéñêîé ïðàêòèêå, ðàññ÷èòàíà íà ìíîãîôèëèàëüíûå áàíêè (òèïà Ñáåðáàíêà Ðîññèè) èëè ñèíäèêàòû íåñêîëüêèõ êðóïíûõ áàíêîâ è íåáàíêîâñêèõ èíâåñòèöèîííûõ èíñòèòóòîâ, èìåþùèõ 10 - 15 ôèëèàë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åëî Íåçàâèñèìîé íåôòÿíîé êîìïàíèè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ëàäåëüöû íåôòÿíûõ âåêñåëåé ïðîâåëè ìèòèíã ïðîòåñò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÷åðà èíèöèàòèâíàÿ ãðóïïà ãðàæäàí, ïîñòðàäàâøèõ îò äåÿòåëüíîñòè Íåçàâèñèìîé íåôòÿíîé êîìïàíèè ("Ú" ñîîáùèë îá ýòîì 6 àïðåëÿ), ïðîâåëà ìèòèíã ïðîòåñòà ó çäàíèÿ ìýðèè Ìîñêâû. Â ìèòèíãå ó÷àñòâîâàëî îêîëî 3 òûñÿ÷ ÷åëîâåê. Ñîáðàâøèåñÿ ïðèíÿëè îáðàùåíèå ê ãîðîäñêèì âëàñòÿì ñ òðåáîâàíèåì çàùèòèòü èíòåðåñû àêöèîíåðîâ Íåçàâèñèìîé íåôòÿíîé êîìïàíèè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ê ðàññêàçàëè êîððåñïîíäåíòó "Ú" ÷ëåíû èíèöèàòèâíîé ãðóïïû,ñ ÿíâàðÿ ïî ìàðò 1994 ãîäà Íåçàâèñèìàÿ íåôòÿíàÿ êîìïàíèÿ (ÍÍÊ) ðàçìåñòèëà â ñðåäñòâàõ ìàññîâîé èíôîðìàöèè ðåêëàìíûå îáúÿâëåíèÿ, â êîòîðûõ ïðåäëàãàëà ãðàæäàíà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ïðèîáðåñòè âåêñåëÿ êîìïàíèè, ïî êîòîðûì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îëæåíèå âñòàâêè 2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àðàíòèðîâàëèñü åæåãîäíûå äèâèäåíäû â ðàçìåðå 1010%. Âåêñåëÿ ïðåäóñìàòðèâàëè êâàðòàëüíûå, ïîëóãîäîâûå, 9-ìåñÿ÷íûå è ãîäîâûå âûïëàòû äèâèäåíäîâ. Ïðè ýòîì ìèíèìàëüíûé âêëàä ñîñòàâëÿë 100 òûñ. ðóáëåé. Âåêñåëÿ ìîæíî áûëî ïîëó÷èòü ïî 11 ìîñêîâñêèì è 13 ïîäìîñêîâíûì àäðåñàì. Â îñíîâíîì âåêñåëÿ ðàñïðîñòðàíÿëèñü ÷åðåç ïîñðåäíè÷åñêèå îðãàíèçàöèè, êîòîðûå ïîëó÷àëè 0,3% ñòîèìîñòè ïðîäàííûõ âåêñåëåé. Ó÷àñòíèêè ìèòèíãà ñîîáùèëè, ÷òî â êîíöå ìàðòà ïðåäñòàâèòåëÿìè ÍÍÊ áûëî îáúÿâëåíî î òîì, ÷òî îñíîâíîé îôèñ ôèðìû (Âîëêîâ ïåð.,13) âðåìåííî çàêðûâàåòñÿ ÿêîáû äëÿ ïåðåîáîðóäîâàíèÿ ïîä âûäà÷ó êâàðòàëüíûõ äèâèäåíäîâ. Íî ÷åðåç íåêîòîðîå âðåìÿ îõðàííèêè êîìïàíèè çàÿâèëè â ìèëèöèþ î äëèòåëüíîì îòñóòñòâèè âñåõ ñîòðóäíèêîâ ôèðìû. Îõðàííèêîâ áåñïîêîèëî òî, ÷òî ïðàêòè÷åñêè áåñõîçíûì îñòàëîñü äîðîãîñòîÿùåå îáîðóäîâàíèå ÍÍÊ. Ïî ñëîâàì ó÷àñòíèêîâ ìèòèíãà, ïîñëå ýòîãî ñîòðóäíèêè ìèëèöèè îïå÷àòàëè ïîìåùåíèÿ îôèñà ÍÍÊ, à âñå îáîðóäîâàíèå âûâåçëè. Ðóêîâîäèòåëÿ êîìïàíèè . . . íàéòè äî ñèõ ïîð íå óäàëîñü. Îäíàêî, êàê ñîîáùèëè ÷ëåíû èíèöèàòèâíîé ãðóïïû, íåäàâíî îí ÿêîáû âûñòóïèë ïî ðàäèî è ñîîáùèë, ÷òî â áëèæàéøåå âðåìÿ îí íàìåðåí ðàñïëàòèòüñÿ ñ äåðæàòåëÿìè âåêñåëåé, Ïî ñëîâàì îðãàíèçàòîðîâ ìèòèíãà, îò àôåðû ðóêîâîäñòâà ÍÍÊ ïîñòðàäàëî îêîëî 100 òûñ. ÷àñòíûõ ëèö è íåñêîëüêî ïðåäïðèÿòèé. Îáùèé óùåðá, ïðè÷èíåííûé èì, ñîñòàâèë 7 ìëðä. ðóáëåé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Ó÷àñòíèêè ìèòèíãà ïîòðåáîâàëè îò ãîðîäñêèõ âëàñòåé ïðîâåñòè òùàòåëüíîå ðàññëåäîâàíèå îáñòîÿòåëüñòâ ìîøåííè÷åñòâà è âîçâðàùåíèÿ äåíåã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ñëîâàì ñîòðóäíèêîâ ÃÓÂÄ Ìîñêâû, ýòî íå ïåðâûé ñëó÷àé êðóïíîìàñøòàáíûõ àôåð. Íàïðèìåð, â÷åðà áûëî âîçáóæäåíî óãîëîâíîå äåëî â îòíîøåíèè ïðîïàâøèõ ðóêîâîäèòåëåé ôèðìû "Òåõíîèíôîðì", êîòîðûå îáâèíÿþòñÿ â ïðèñâîåíèè 1 ìëðä. ðóáëåé, ïîëó÷åííûõ ïîä ïðîöåíòû îò âêëàä÷èêîâ. Ïî ñëîâàì îïåðàòèâíèêîâ, ñåé÷àñ âåäåòñÿ ïðîâåðêà äåÿòåëüíîñòè 20 ôèðì, êîòîðûå ïðèíèìàëè âêëàäû îò íàñåëåíèÿ ïîä "ñîìíèòåëüíûå" ïðîöåíòû. Ýòî ñâÿçàíî ñ òåì, ÷òî ïðèøëî âðåìÿ êâàðòàëüíûõ âûïëà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îììåðñàíò - Daily, 8 àïðåëÿ 1994 ã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þ÷åí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å ñëåäóåò îáðûâàòü àíàëèç ðîññèéñêîé âåêñåëüíîé ïðàêòèêè â 1992 - 94ã.ã. íà ìèíîðíîé íîòå (ñì. âñòàâêó). Âåêñåëü â Ðîññèè íàõîäèò âñå áîëåå øèðîêîå ðàñïðîñòðàíåíèå, õîòÿ è äëÿ ñïåöèôè÷åñêèõ íàäîáíîñòåé, íå ñõîæèõ ñ âåêñåëèçàöèåé òîâàðíîãî îáîðîòà, ïðèñóùåé 20-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îäàì. Âåêñåëüíàÿ ïðàêòèêà åùå ðàç ïîä÷åðêèâàåò íåîáõîäèìîñòü (íàðÿäó ñ ëèáåðàëèçàöèåé ôèíàíñîâîãî îáîðîòà) óæåñòî÷åíèÿ ãîñóäàðñòâåííîãî íàäçîðà çà ýìèòåíòàìè âåêñåëåé è äðóãèõ öåííûõ áóìàã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ìåñòå ñ òåì, åùå ðàç ïîâòîðèì, âíåäðåíèå âåêñåëÿ è êîììåð÷åñêîãî êðåäèòà â õîçÿéñòâåííûé îáîðîò - ñâîåîáðàçíûé ñèìâîë ïðåîäîëåíèÿ ñëîæèâøèõñÿ â 30-õ ãîäàõ ìîíîáàíêîâñêîé ñèñòåìû è öåíòðàëèçîâàííîãî, èñêëþ÷èòåëüíî áàíêîâñêîãî êðåäèòîâàí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9.5. ×åê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ùàÿ õàðàêòåðèñòèêà ÷åê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ñòîÿùåå âðåìÿ â ðîññèéñêîé ïðàêòèêå äåéñòâóåò ñëåäóþùåå îïðåäåëåíèå ÷åêà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305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525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ëîæåíèå î ÷åêàõ</w:t>
            </w:r>
            <w:r>
              <w:rPr>
                <w:rStyle w:val="FootnoteAnchor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5"/>
              <w:t>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Ãðàæäàíñêèé êîäåêñ ÐÔ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åê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- äîêóìåíò óñòàíîâëåííîé ôîðìû, ñîäåðæàùèé ïèñüìåííîå ïîðó÷åíèå ÷åêîäàòåëÿ ïëàòåëüùèêó ïðîèçâåñòè ïëàòåæ ÷åêîäàòåëþ óêàçàííîé â íåé äåíåæíîé ñóììû. Ïëàòåëüùèê - áàíê èëè èíîå êðåäèòíîå ó÷ðåæäåíèå, ïîëó÷èâøåå ëèöåíçèþ íà ñîâåðøåíèå áàíêîâñêèõ îïåðàöèé è ïðîèçâîäÿùåå ïëàòåæè ïî ïðåäúÿâëåííîìó ÷åêó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ïðåäåëåíèÿ ÷åêà â Ãðàæäàíñêîì êîäåêñå íå äàåòñ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îòðè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å ÷åðòû ÷åêà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áñòðàêòíûé õàðàêòåð îáÿçàòåëüñòâà, âûðàæåííîãî ÷åê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òåêñò ÷åêà íå äîëæåí ñîäåðæàòü ññûëêè íà ñäåëêó, ÿâëÿþùóþñÿ îñíîâàíèåì âûäà÷è ÷åêà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åçóñëîâíûé õàðàêòåð îáÿçàòåëüñòâà ïî ÷åê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÷åê ñîäåðæèò ïðîñòîå è íè÷åì íå îáóñëîâëåííîå ïðåäëîæåíèå óïëàòèòü îïðåäåëåííóþ ñóììó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÷åê - ýòî âñåãäà äåíåæíîå îáÿçàòåëüñòâ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îäåðæèò ïðåäëîæåíèå óïëàòèòü îïðåäåëåííóþ äåíåæíóþ ñóììó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ê - ýòî âñåãäà ïèñüìåííûé äîêóìåíò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÷åê - ýòî äîêóìåíò, èìåþùèé ñòðîãî óñòàíîâëåííûå îáÿçàòåëüíûå ðåêâèçèò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îòñóòñòâèå õîòÿ áû îäíîãî èç íèõ, ç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ûìè èñêëþ÷åíèÿìè, ïðèâîäèò ê óòðàòå äàííûì äîêóìåíòîì ñèëû ÷åêà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îðîíû, îáÿçàííûå ïî ÷åêó, íåñóò ñîëèäàðíóþ îòâåòñòâåííîñòü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ëàòåëüùèêîì ïî ÷åêó âñåãäà âûñòóïàåò áàíê èëè èíîé ôèíàíñîâûé èíñòèòóò, èìåþùèé áàíêîâñêóþ ëèöåíçèþ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ýòî î÷åâèäíî, ÷åðòû ÷åêà è âåêñåëÿ ñõîæè çà èñêëþ÷åíèåì ïîñëåäíåé, áîëåå ïîäðîáíûé êîììåíòàðèé îòäåëüíûõ ïîçèöèé ñì. â ï. 9.1 (îáùèé àíàëèç âåêñåëÿ). Äî ñèõ ïîð â àíãëî-àìåðèêàíñêîì çàêîíîäàòåëüñòâå ÷åê îïðåäåëÿåòñÿ, êàê ïåðåâîäíîé âåêñåëü,  òðàññàòîì â êîòîðîì (ïëàòåëüùèêîì) âûñòóïàåò áàíê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ïåðâûå ÷åê âîçíèê â êîíöå ÕÓIII âåêà (1780ã.). Åãî âàæíåéøàÿ ôóíêöèÿ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âîä äåíåæíûõ ñðåäñòâ, ðàñ÷åòû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×åê, êàê ïëàòåæíûé èíñòðóìåíò, ïðåîáëàäàåò â çàïàäíûõ ðàñ÷åòíûõ ñèñòåìàõ. Âìåñòå ñ òåì, ìåæäóíàðîäíàÿ è , îñîáåííî, ðîññèéñêàÿ ïðàêòèêà ïîêàçàëà, ÷òî ÷åê, ñ îäíîé ñòîðîíû, ìîæåò èñïîëüçîâàòüñÿ êà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ëãîâàÿ öåííàÿ áóìàãà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 ñ äðóãîé - â êà÷åñòâ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óððîãàòà íàëè÷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ïðèìåðû áóäóò ðàññìîòðåíû íèæå)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29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 "÷åê" ïî îäíîé èç âåðñèé èìååò ôðàíöóçñêîå ïðîèñõîæäåíèå, ïðîèçâåäåí îò "echec" - øàõìàòû. Øàõìàòíûå òàáëèöû ("chequers") ðàçìåùàëèñü ó äâåðåé ïèâíûõ äëÿ îïîâåùåíèÿ î òîì, ÷òî çäåñü ìîæíî èãðàòü â øàõìàòû. Ñõîæèå òàáëèöû èñïîëüçîâàëèñü  äëÿ äåíåæíûõ âû÷èñëåíèé, ÷òî ïðèâåëî ê ïîÿâëåíèþ âûðàæåíèÿ "to check an account"(ïîäñ÷èòàòü ñ÷åò); ñîîòâåòñòâåííî, ïðàâèòåëüñòâåííîå àãåíòñòâî, âåäóùåå áþäæåòíûå ñ÷åòà ãîñóäàðñòâà, ñòàëî íàçûâàòüñÿ "exchequer" (êàçíà÷åéñòâî). Äàæå â ðóññêîì ÿçûêå åñòü áóõãàëòåðñêèé òåðìèí "øàõìàòíàÿ îáîðîòíàÿ âåäîìîñòü". Ïî äðóãîé âåðñèè, ñëîâî "check' âîçíèêëî èç ïðàêòèêè êîíòðîëÿ äîêóìåíòîâ,êîãäà íà ôîðìû ñòàâèëè ïîñëåäîâàòåëüíûå ÷èñëà, ÷òîáû îíè ñëóæèëè êîíòðîëüíûì íîìåðîì (à  check), ñðåäñòâîì îïîçíàâàíèÿ äîêóìåíòà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16"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Foot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èáîëåå ïðîñòà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õåìà, îòðàæàþùàÿ ñîäåðæàíèå è äâèæåíèå ÷åêà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óþùàÿ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ñëó÷àéíî äàííàÿ ñõåìà ïîçâîëèëà àíãëî-àìåðèêàíñêîìó çàêîíîäàòåëüñòâó ðàññìàòðèâàòü ÷åê êàê ðàçíîâèäíîñòü ïåðåâîäíîãî âåêñåëÿ (òðàòòû)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Âñòàâêà 30</w:t>
      </w:r>
    </w:p>
    <w:tbl>
      <w:tblPr>
        <w:tblW w:w="7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3630"/>
        <w:gridCol w:w="15"/>
      </w:tblGrid>
      <w:tr>
        <w:trPr/>
        <w:tc>
          <w:tcPr>
            <w:tcW w:w="745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ïðåäåëåíèå ÷åêà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îíîäàòåëüñòâî ÑØ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îíîäàòåëüñòâî Âåëèêîáðèòàí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825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åê - ýòî ïåðåâîäíîé âåêñåëü, òðàññèðîâàííûé íà áàíê (êàê íà òðàññàòà, ïëàòåëüùèêà - ß.Ì.) è îïëà÷èâàåìûé ïî òðåáîâàíèþ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äèíîîáðàçíûé êîììåð÷åñêèé êîäåêñ, ÑØ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åê - ýòî ïåðåâîäíîé âåêñåëü òðàññèðîâàííûé íà áàíêèðà (êàê íà òðàññàòà, ïëàòåëüùèêà - ß.Ì.) è îïëà÷èâàåìûé ïî òðåáîâàíèþ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êñåëüíûé Àêò, 1882 ã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â íàñòîÿùåå âðåìÿ äåéñòâóåò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470" w:type="dxa"/>
            <w:gridSpan w:val="2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îòëè÷èå îò ïåðåâîäíîãî âåêñåëÿ, ïî Æåíåâñêîé ÷åêîâîé êîíâåíöèè è â ñîîòâåòñòâèè ñ ðîññèéñêèì Ïîëîæåíèåì î ÷åêàõ, ÷åê íå ìîæåò áûòü àêöåïòîâàí áàíêîì, ñîâåðøàþùèì ïëàòåæ ïî ÷åêó, âñÿêàÿ íàäïèñü îá àêöåïòå ñ÷èòàåòñÿ íåñóùåñòâóþùåé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êòåðèñòèêà ðåæèìà âûïóñêîâ è îáðàùåíèÿ ÷åêîâ âî âíóòðåííåì îáîðîòå Ðîññèè äàíà â òàáëèöå 56.</w:t>
      </w:r>
    </w:p>
    <w:p>
      <w:pPr>
        <w:pStyle w:val="Normal"/>
        <w:bidi w:val="0"/>
        <w:ind w:firstLine="567"/>
        <w:jc w:val="right"/>
        <w:rPr/>
      </w:pPr>
      <w:r>
        <w:rPr/>
        <w:t>Òàáëèöà 56</w:t>
      </w:r>
    </w:p>
    <w:tbl>
      <w:tblPr>
        <w:tblW w:w="7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265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èòåð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àðàêòåðèñòèêè ÷åê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îçìîæíûå âèäû ÷åêîâ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îòíîøåíèè ÷åêîâ îáû÷íî íå ïðèìåíÿåòñÿ êëàññèôèêàöèÿ, èñïîëüçóåìàÿ äëÿ âåêñåëåé: ôèíàíñîâûé, òîâàðíûé è ò.ï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×åêè êëàññèôèöèðóþòñÿ ïî èíûì êðèòåðèÿì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ìåííîé, îðäåðíûé, ïðåäúÿâèòåëücêèé, ðàñ÷åòíûé, êðîññèðîâàííû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è ò.ä. Âñå âîçìîæíûå âèäû ÷åêîâ áóäóò ðàññìîòðåíû íèæå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òî ìîæåò áûòü ýìèòåíòîì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ðèäè÷åñêèå è ôèçè÷åñêèå ëèö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òî ìîæåò áûòü äåðæàòåëåì ÷åê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ðèäè÷åñêèå è ôèçè÷åñêèå ëèöà (êàê ðåçèäåíòû,òàê è íåðåçèäåíòû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íåæíàÿ åäèíèöà, â êîòîðîé ìîæåò áûòü âûðàæåí íîìèíàë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ðóáëÿõ, â òâåðäîé è ìÿãêîé âàëþòå, â äâîéíîé èëè ìóëüòèâàëþòíîé íîìèíàö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÷èíà íîìèíàë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ìàëüíàÿ âåëè÷èíà íîìèíàëà íå óñòàíîâëåí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Õàðàêòåð âëàäåíèÿ è èñïîëüçîâà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Ðàçëè÷àþò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ìåííûå, îðäåðíûå è ïðåäúÿâèòåëüñêèå ÷åêè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Èìåííîé ÷åê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ûïèñûâàåòñÿ íà îïðåäåëåííîå ëèöî ñ îãîâîðêîé "íå ïðèêàçó", òàêîé ÷åê íå ìîæåò äàëåå îáðàùàòüñÿ, ïåðåõîäèòü èç ðóê â ðóêè ïî ïåðåäàòî÷íîé íàäïèñè. Â ðîññèéñêîé ïðàêòèêå âñå ÷åêè, èñïîëüçóåìûå äëÿ ïîëó÷åíèÿ íàëè÷íûõ äåíåã, ÿâëÿþòñÿ èìåííûìè.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äåðíûé ÷åê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âûïèñûâàåòñÿ íà îïðåäåëåííîå ëèöî ñ îãîâîðêîé "ïðèêàçó" èëè áåç íåå, ò.å. îí ìîæåò îáðàùàòüñÿ, ïåðåäàâàòüñÿ äåðæàòåëåì ïî èíäîññàìåíòó äðóãèì ëèöîì.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äúÿâèòåëüñêèé ÷åê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âûïèñûâàåòñÿ íà ïðåäúÿâèòåëÿ èëè áåç óêàçàíèÿ ÷åêîäåðæàòåëÿ è îáðàùàåòñÿ ïóòåì ïðîñòîãî âðó÷åíèÿ. Åñëè îðäåðíûé ÷åê ñîäåðæèò áëàíêîâûé èíäîññàìåíò (ñì. ï. 9.2), òî ÷åê îáðàùàåòñÿ òàêæå ïóòåì âðó÷åíèÿ, áåç ñîâåðøåíèÿ ïåðåäàòî÷íîé íàäïèñè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ðîêè, íà êîòîðûå âûïóñêàþòñÿ ÷åêè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îòëè÷èå îò âåêñåëÿ, ñðîê õîæäåíèÿ ÷åêà íà òåððèòîðèè Ðîññèè ñòðîãî ëèìèòèðóåòñÿ: 10 äíåé, åñëè ÷åê âûïèñàí íà òåððèòîðèè ÐÔ; 20 äíåé, åñëè îí âûïèñàí â ñòðàíå - ÷ëåíå ÑÍÃ; 70 äíåé - åñëè ÷åê âûïèñàí íà òåððèòîðèè äðóãèõ ãîñóäàðñòâ. Â òå÷åíèå ýòîãî ñðîêà, â ëþáîé äåíü ÷åê îïëà÷èâàåòñÿ ïî ïðåäúÿâëåíèþ åãî äåðæàòåëåì â áàíê-ïëàòåëüùèê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 ôîðìå âîçìåùå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åêè ïîãàøàþòñÿ òîëüêî â äåíåæíîé ôîðìå (÷òî ñëåäóåò èç õàðàêòåðà ñàìîé öåííîé áóìàãè). Íàòóðàëüíûå (òîâàðíûå) âûïëàòû íå äîïóñêàþòñ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î âîçìîæíîñòè îáðàùåíèÿ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×åêè ÿâëÿþòñÿ îáðàùàþùåéñÿ öåííîé áóìàãîé. ×åêîäàòåëü ìîæåò îãðàíè÷èòü âîçìîæíîñòè åãî îáðàùåíèÿ, åñëè ïðè âûäà÷å ÷åêà óêàæåò â íåì "íå ïðèêàçó", ÷òî áóäåò îçíà÷àòü íåâîçìîæíîñòü äëÿ íîâîãî äåðæàòåëÿ ÷åêà ïåðåäàòü ïî ñâîåìó ïðèêàçó (ïî èíäîññàìåíòó) ýòîò ÷åê ñëåäóþùåìó ëèöó. Â Åäèíîîáðàçíîì çàêîíå î ÷åêàõ (ïðèëîæåíèå N 1 ê Æåíåâñêîé êîíâåíöèè 1931 ã.) ïðåäóñìîòðåíî, ÷òî òàêàÿ ïåðåäà÷à ìîæåò ñîñòîÿòüñÿ òîëüêî íà îñíîâå öåññèè (ðàññìîòðåíà â ãëàâå 8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ðîöåíò è ìåòîä âûïëàòû ïðîöåíò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ñÿêîå óêàçàíèå î ïðîöåíòàõ, ñîäåðæàùååñÿ â ÷åêå, ñ÷èòàåòñÿ íåíàïèñàííûì (Åäèíîîáðàçíûé çàêîí î ÷åêàõ). Ðîññèéñêîå "Ïîëîæåíèå î ÷åêàõ" íå ñîäåðæèò îãðàíè÷åíèé íà ýòîò ñ÷åò. Âìåñòå ñ òåì íèæå áóäåò ïîêàçàíî, ÷òî ÷åêîâûå îòíîøåíèÿ ìîãóò áûòü ñîïðÿæåíû ñ íà÷èñëåíèåì è âûïëàòîé êîììåð÷åñêèõ ïðîöåíòîâ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åðèéíîñòü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×åêè ìîãóò âûïóñêàòüñÿ ñåðèÿìè (ò.å. èìåòü ñòàíäàðòíîå ñîäåðæàíèå, ñòàíäàðòíûå óñëîâèÿ, ïîñëåäîâàòåëüíóþ ñåðèéíîñòü è ò.ä.). Øèðîêî èñïîëüçóþòñÿ â ðîññèéñêîé è ìåæäóíàðîäíîé ïðàêòèê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÷åêîâûå êíèæê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÷èå ðàçíîâèäíîñòè ÷åê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ðîì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ìåííûõ, îðäåðñêèõ è ïðåäúÿâèòåëüñêèõ ÷åê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çàêîíîäàòåëüñòâå è ïðàêòèêå òàêæå âûäåëåíû: à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àñ÷åòíûå ÷åê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ðîññèðîâàííûå ÷åêè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çâàëþòíûå ÷åê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ã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íåæíûå ÷åê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÷åòíûå ÷å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ýòî ÷åê, ïî êîòîðîìó çàïðåùåíà îïëàòà íàëè÷íûìè äåíüãàìè. Äëÿ òîãî, ÷òîáû ñîçäàòü òàêîé ÷åê, íà åãî ëèöåâîé ñòîðîíå äåëàåòñÿ íàäïèñü "ðàñ÷åòíûé"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îññèðîâàííûå ÷å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ýòî ÷åêè, ïåðå÷åðêíóòûå äâóìÿ ïàðàëëåëüíûìè ëèíèÿìè íà ëèöåâîé ñòîðîíå ÷åêà. Ðàçëè÷à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ùå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îññèðîâ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ìåæäó ëèíèÿìè íåò íèêàêîãî  îáîçíà÷åíèÿ, èëè ìåæäó íèìè ïîìåùåíî ñëîâî "áàíê")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ïåöèàëüíîå êðîññèðîâàíèå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ìåæäó ëèíèÿìè ïîìåùåíî íàèìåíîâàíèå êîíêðåòíîãî áàíêà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êàì ñ îáùèì êðîññèðîâàíè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ëàòåæ ÷åêîì ìîæåò ñîâåðøàòüñÿ òîëüêî áàíêó èëè áàíêîì - ñâîåìó êëèåíòó. Èìåþòñÿ â âèäó ñëåäóþùèå ñõåìû îáðàùåíèÿ ÷åêîâ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÷åêàì ñî ñïåöèàëüíûì êðîññèðîâàíèå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ëàòåæ ÷åêîì ìîæåò ñîâåðøàòüñÿ òîëüêî êîíêðåòíîìó (ñ êîíêðåòíûì íàèìåíîâàíèåì) áàíêó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åçâàëþòíûå ÷å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÷åêè, íå èìåþùèå ïîêðûòèå (çàðåçåðâèðîâàííîé äåíåæíîé ñóììû íà ñ÷åòå â áàíêå ïëàòåëüùèêà, îòêðûòîé êðåäèòíîé ëèíèè è ò.ï.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íåæíûå ÷å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÷åêè, êîòîðûå ìîæíî èñïîëüçîâàòü òîëüêî äëÿ ïîëó÷åíèÿ íàëè÷íîñòè â áàíêå. ßâëÿþòñÿ ïèñüìåííûì ðàñïîðÿæåíèåì ÷åêîäàòåëÿ ñâîåìó áàíêó î âûäà÷å ÷åêîäàòåëþ íàëè÷íûõ äåíåã ñî ñâîåãî ñ÷åòà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ðàùåíèå ÷åê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Õàðàêòåðèñòè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ìåííûõ è ïðåäúÿâèòåëüñêè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÷åêîâ ñ òî÷êè çðåíèÿ èõ îáðàùåíèÿ äàíà â òàáëèöå 56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ðäåðíûé ÷åê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óêàçûâàëîñü â òàáëèöå 56, îáðàùàåòñÿ ïî ïåðåäàòî÷íîé íàäïèñè (èíäîññàìåíòó). Èñïîëüçóåòñÿ òåðìèíîëîãèÿ, àíàëîãè÷íàÿ âåêñåëÿì (ïîíÿòèÿ "èíäîññàìåíòà", "èíäîññàíòà", "èíäîññàòà", "èíäîññèðîâàíèÿ", "àëëîíæà" ðàññìîòðåíû â  ï. 9.2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 æå, êàê è äëÿ âåêñåëåé, èíäîññàìåíò ÷åêîâ äîëæåí áûòü íåïðåðûâíûì (îñíîâàííûì íà íåïðåðûâíîì ðÿäå ïåðåäàòî÷íûõ íàäïèñåé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ñòûì è íè÷åì íå îáóñëîâëåííû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äîññàìåíò ïèøåòñÿ íà ñàìîì ÷åêå (íà îáîðîòå) èëè íà ïðèñîåäèíåííîì ê íåìó äîáàâî÷íîì ëèñòå (àëëîíæå). Ïðèìåðû ïåðåäàòî÷íîé íàäïèñè: "ïëàòèòå ïðèêàçó" (äàëåå íàèìåíîâàíèå íîâîãî ÷åêîäåðæàòåëÿ, äàòà, ïîäïèñü ïåðåäàþùåãî ÷åê ëèöà). 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îòíîøåíèþ ê ÷åêàì ïðèìåíÿåòñÿ òà æå êëàññèôèêàöèÿ èíäîññàìåíòîâ, ÷òî è â îòíîøåíèè âåêñåëåé (ñì. ï. 9.2). Èíäîññàìåíò äîëæåí áûòü òîëüê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íûì. ×àñòè÷í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íäîññàìåíò íå äîïóñêàåòñÿ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îçìîæí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ëàíêîâûé è èìåííîé èíäîññàìåíòû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÷åì ïîñëåäíèé ïðåâðàùàåò ÷åê èç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ðäåðíîãî â èìåííî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ò.å. íå ïîäëåæàùèé ïåðåäà÷å äàëüøå), åñëè òîëüêî íå ñîäåðæèò îãîâîðêó "íå ïðèêàçó". Ðàçðåøåí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çîáîðîòíûé  èíäîññàìåíò, èíäîññàìåíòû ñ îãîâîðêàìè è áåç îãîâîðîê, ïðåïîðó÷èòåëüñêèé èíäîññàìåíò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ãàøåíèå ÷åê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îòëè÷èå îò âåêñåëåé, ÷åêè âñåãäà ãàñÿòñÿ ïî ïðåäúÿâëåíèþ (âíóòðè ôèêñèðîâàííîãî ïåðèîäà èõ îáðàùåíèÿ, óñòàíîâëåííîãî çàêîíîäàòåëüñòâîì - ñì. òàáë. 56)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àêò íåîïëàòû ÷åêà, â îòëè÷èå îò âåêñåëÿ, ìîæåò áûòü óäîñòîâåðåí äâóìÿ ñïîñîáàìè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ïðîòåñò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ïîíÿòèå ïðîòåñòà - ñì. â ï. 9.2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 îòìåòêîé ïëàòåëüùèêà íà ÷åêå îá îòêàçå â åãî îïëàò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è â ñëó÷àå ñ âåêñåëåì, óêàçàííûå äåéñòâèÿ äàþò âîçìîæíîñòü îáðàùåíèÿ èñêà ê îáÿçàííûì ïî ÷åêó ëèöàì (âûäàâøèì èëè èíäîññèðîâàâøèì ÷åê)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17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 Äàííûå ëèöà íåñóò ñîëèäàðíóþ îòâåòñòâåííîñòü ïî ÷åêó. Äåðæàòåëü ÷åêà èìååò ïðàâî ïðåäúÿâëåíèÿ èñêà êî âñåì ýòèì ëèöàì, íå áóäó÷è ïðèíóæäåí ñîáëþäàòü ïðè ýòîì ïîñëåäîâàòåëüíîñòü, â êîòîðîé îíè îáÿçàëèñü. Ïðè ýòîì äåðæàòåëü îñóùåñòâëÿåò ñâîå ïðàâî ðåãðåññà (ïîíÿòèå ðåãðåññà ñì. â ï. 9.2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 æå , êàê è äëÿ âåêñåëÿ, åñëè êòî-ëèáî èç ëèö, íå ÿâëÿþùèõñÿ êîíå÷íûì ïëàòåëüùèêîì, ïîãàñèë ïîëíîñòüþ ÷åê, òî à) ê íåìó ïåðåõîäèò ïðàâî òðåáîâàíèÿ ïî ÷åêó ïî îòíîøåíèþ ê ëèöàì, ïðèîáðåòøèì îáÿçàííîñòè ïî ÷åêó äî íåãî, á) èñ÷åçàåò îòâåòñòâåííîñòü ïî ÷åêó ó ëèö, ïðèîáðåòøèõ îáÿçàííîñòè ïî ÷åêó ïîñëå íåãî (íàïðèìåð, èíäîññèðîâàâøèì ïîñëå íåãî ÷åê â íåïðåðûâíîì ðÿäó ïåðåäàòî÷íûõ íàäïèñåé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àçâåðíóòàÿ ñõåìà äâèæåíèÿ ÷åêà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ëèç îáðàùåíèÿ è ïîãàøåíèÿ ÷åêîâ ïîçâîëÿåò äàòü áîëåå äåòàëüíûå ñõåìû èõ äâèæåíèÿ, íåæåëè ïðèâåäåííûå âûøå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äâèæåíèÿ ÷åêà.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Åñëè À óïëàòèë ÷åêîì Â, à Â - Ñ, Ñ - Ä, Ä - Å è ò.ä. N - êîíå÷íûé ÷åêîäåðæàòåëü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è Ñ ïîãàñèë ÷åê (â ðåçóëüòàòå îòñóòñòâèÿ ïîêðûòèÿ íà ñ÷åòå À â ñâîåì áàíêå),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òî Ä, Å è äðóãèå ïðîìåæóòî÷íûå äåðæàòåëè äî N âêëþ÷èòåëüíî âûáûâàþò èç ñîëèäàðíîé îòâåòñòâåííîñòè ïî ÷åêó, 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360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à Ñ ïðèîáðåòàåò ïðàâî òðåáîâàíèÿ ïî ÷åêó ó À è Â, íåñóùèõ ñîëèäàðíóþ îòâåòñòâåííîñòü.</w:t>
      </w:r>
    </w:p>
    <w:p>
      <w:pPr>
        <w:pStyle w:val="Normal"/>
        <w:bidi w:val="0"/>
        <w:ind w:left="360" w:hanging="36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 ÷å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óæå óêàçûâàëîñü, ÷åê, êàê è âåêñåëü, èìååò ñòðîãî óñòàíîâëåííûé ïåðå÷åí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ÿçàòåëüíûõ ÷åêîâûõ ðåêâèçè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Îòñóòñòâèå õîòÿ áû îäíîãî èç íèõ ëèøàåò äîêóìåíò ñèëû ÷åêà, âûâîäèò åãî çà ðàìêè ÷åêîâîãî çàêîíîäàòåëüñòâ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ÿçàòåëüíûå ÷åêîâûå ðåêâèçèòû óêàçàíû â òàáëèöå 57.</w:t>
      </w:r>
    </w:p>
    <w:p>
      <w:pPr>
        <w:pStyle w:val="Normal"/>
        <w:bidi w:val="0"/>
        <w:ind w:firstLine="567"/>
        <w:jc w:val="right"/>
        <w:rPr/>
      </w:pPr>
      <w:r>
        <w:rPr/>
        <w:t>Òàáëèöà 57</w:t>
      </w:r>
    </w:p>
    <w:tbl>
      <w:tblPr>
        <w:tblW w:w="717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áÿçàòåëüíûå ÷åêîâûå ðåêâèçè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. Íàèìåíîâàíèå "÷åê", âêëþ÷åííîå â òåêñò äîêóìåíòà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. Ïîðó÷åíèå ïëàòåëüùèêó (áàíêó èëè êðåäèòíîìó ó÷ðåæäåíèþ) âûïëàòèòü êîíêðåòíóþ äåíåæíóþ ñóììó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. Íàèìåíîâàíèå ïëàòåëüùèêà (áàíêà èëè êðåäèòíîãî ó÷ðåæäåíèÿ) è óêàçàíèå ñ÷åòà, ñ êîòîðîãî äîëæåí áûòü ïðîèçâåäåí ïëàòåæ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. Ïîäïèñü ÷åêîäàòåëÿ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. Óêàçàíèå âàëþòû ïëàòåæà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6. Äàòà è ìåñòî ñîñòàâëåíèÿ ÷åêà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òëè÷èå Åäèíîîáðàçíîãî çàêîíà î ÷åêàõ (ïðèëîæåíèå ê Æåíåâñêîé ÷åêîâîé êîíâåíöèè) îò ðîññèéñêîãî "Ïîëîæåíèÿ î ÷åêàõ" - óêàçàíèå ìåñòà, â êîòîðîì äîëæåí áûòü ñîâåðøåí ïëàòåæ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ðîññèéñêîé ïðàêòèêå (êàê ðåçóëüòàò ïîñëåäíèõ 60 ëåò ìîíîáàíêîâñêîãî äåëà)óíèôèöèðîâàíû ôîðìû íåîáðàùàþùèõ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ííûõ ðàñ÷åòíûõ è äåíåæíûõ ÷å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Ñòàíäàðòíûõ èëè îáùåïðèíÿòûõ ôîðì äëÿ îðäåðíûõ è ïðåäúÿâèòåëüñêèõ ÷åêîâ ïîêà íå ñóùåñòâóåò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êòèêà âûïóñêà è îáðàùåíèÿ ÷åêîâ â Ðîññè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×åêè, â îñíîâíîì, âûïóñêàþòñÿ â êà÷åñòâå íåîáðàùàþùèõñÿ èíñòðóìåíòîâ, äëÿ îäíîêðàòíîãî ïðèìåíåíèÿ â ðàñ÷åòàõ ïî ñäåëêå èëè ïîëó÷åíèÿ íàëè÷íûõ äåíåã.Èñïîëüçîâàíèþ ÷åêà â èíûõ öåëÿõ ìåøàåò åãî êðàòêîñðî÷íîñòü (10 äíåé äëÿ âíóòðåííèõ ðîññèéñêèõ ÷åêîâ). Óêàçàííûìè "èíûìè öåëÿìè" ìîãóò áûòü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èññèÿ ÷åêîâ â êà÷åñòâå ñóððîãàòîâ íàëè÷íîñò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ìèññèÿ ÷åêîâ â êà÷åñòâå êðàòêîñðî÷íûõ (äî 10 äíåé) äîëãîâûõ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ÿçàòåëüñò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åðâîì ñëó÷àå ýòî - ýìèññèÿ áàíêîì ÷åêîâ íà ïðåäúÿâèòåëÿ, ñ ïîãàøåíèåì èõ â ñàìîì áàíêå, çà ñ÷åò ñðåäñòâ áàíêà (âûäà÷à ÷åêîâûõ êðåäèòîâ, îñóùåñòâëåíèå áàíêîì ïëàòåæåé â ÷åêàõ íà áàíê è ò.ä.). Ïîäîáíàÿ ïðàêòèêà äàåò áàíêó âîçìîæíîñòü èçâëå÷ü ýìèññèîííóþ ïðèáûëü (âûïóñê "÷àñòíûõ äåíåã"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ðèÿ ðîññèéñêîãî áàíêîâñêîãî äåëà ñîäåðæèò èíòåðåñíûé ïðèìåð, êîãäà âûïóñê êîììåð÷åñêèìè áàíêàìè ÷åêîâ, êàê ñóððîãàòîâ íàëè÷íîñòè, èñïîëüçîâàëñÿ èìè äëÿ ñîïðîòèâëåíèÿ çàõâàòó â ïåðèîä ðåâîëþöèîííîãî ïåðåâîðîòà öåíòðàëüíîãî áàíêà è, ñîîòâåòñòâåííî, íîâûì âëàñòÿì â îâëàäåíèè ýìèññèîííîé ôóíêöèåé öåíòðàëüíîãî áà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3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. . . Ïàðòèÿ è Ñîâåòñêîå ãîñóäàðñòâî áëåñòÿùå è ðàäèêàëüíî ðåøèëè ïðîáëåìó îâëàäåíèÿ Ãîñáàíêîì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îòâåò íà ýòî êîììåð÷åñêèå áàíêè ïðåäïðèíÿëè ïîïûòêó ñîçäàòü ñîáñòâåííûé, íåçàâèñèìûé îò ïðàâèòåëüñòâà ýìèññèîííûé öåíòð; 30 íîÿáðÿ 1917 ãîäà ñîâåùàíèå ïðåäñòàâèòåëåé ÷àñòíûõ áàíêîâ âûíîñèò ðåøåíèå î íåîáõîäèìîñòè îáðàçîâàíèÿ Ñîþçà ðîññèéñêèõ áàíêîâ. Ïðåäïîëàãàëîñü, ÷òî ýòîò ñîþç áóäåò âûïóñêàòü àêöåïòîâàííûå ÷åêè íà ïðåäúÿâèòåëÿ â êðóãëûõ ñóììàõ, êîòîðûå áåñïðåïÿòñòâåííî áóäóò ïðèíèìàòüñÿ âñåìè áàíêàìè ïî èõ îïåðàöèÿì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 ïåòðîãðàäñêèõ áàíêîâ îáðàçîâàëè êîíñîðöèóì äëÿ îðãàíèçàöèè óêàçàííîãî ýìèññèîííîãî èíñòèòóòà. Â ïå÷àòè ñîîáùàëîñü, ÷òî "ïî ñîãëàøåíèþ ÷àñòíûõ êîììåð÷åñêèõ áàíêîâ, âûïóñêàåìûå èìè äåíüãè, îôèöèàëüíî èìåíóåìûå áàíêîâñêèìè ÷åêàìè, ïîñòóïÿò â îáðàùåíèå 1 ÿíâàðÿ 1918 ãîäà". Áàíêèðû ïîëíûì õîäîì ðàçâåðíóëè îðãàíèçàöèîííî-òåõíè÷åñêóþ ðàáîòó ïî ó÷ðåæäåíèþ ñîáñòâåííîãî ýìèññèîííîãî öåíòðà; îíè óñïåëè äàæå íàïå÷àòàòü äåíåæíûõ çíàêîâ (÷åêîâ â êðóãëûõ ñóììàõ) íà 1 ìëðä. ðóáëåé. Íî ýòîò ïðîåêò íå áûë îñóùåñòâëåí"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Ç.Â.Àòëàñ. Ñîöèàëèñòè÷åñêàÿ äåíåæíàÿ ñèñòåìà. Ì.: Ôèíàíñû - 1969. - c. 68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ëè æå ýìèññèÿ ÷åêîâ áàíêîì îñóùåñòâëÿåòñÿ çà ñ÷åò ñðåäñòâ êëèåíòîâ, òî è â ýòîì ñëó÷àå ïîäîáíàÿ ïðàêòè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àåò äîïîëíèòåëüíûå äåíåæíûå  ðåñóðñû áàíêó (âíåñåííûå êëèåíòàìè ñðåäñòâà äî ïîãàøåíèÿ ÷åêîâ îñòàþòñÿ â îáîðîòå áàíêà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îæåò ïîëüçîâàòüñÿ óñïåõîì â ñëó÷àå êðèçèñîâ íàëè÷íîñòè, âûçûâàåìûõ èíôëÿöèåé è àäìèíèñòðàòèâíûì ðåãóëèðîâàíèåì äåíåæíîãî îáðàùåíèÿ (íåäîñòàòîê êóïþð êðóïíûõ íîìèíàëîâ, æåñòêèå îãðàíè÷åíèÿ íà èñïîëüçîâàíèå íàëè÷íûõ ïðè ðàñ÷åòàõ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îòâåòñòâåííî, ðîññèéñêàÿ ïðàêòèêà 1993-94ã.ã. äàëà îáðàçöû ïîïûòîê ÷åêîâûõ ýìèññèé. Íàïðèìåð, â êîíöå 1993ã. áàíêàìè "ÃËÎÐÈß-áàíê", "Êðåäèò-Ìîñêâà", "Þãîðñêèé" ôîðìèðîâàëñÿ ÷åêîâûé ñèíäèêàò, ïðèçâàííûé âíåäðèòü â ðàñ÷åòû ÷åêîâóþ áàíêîâñêóþ êíèæêó. Èçâåñòåí ìàñøòàáíûé ïðîåêò "ÝËÁÈÌ-áàíêà" (â êîíöå 1993ã.) ïî âûïóñêó ðàçíîîáðàçíûõ âèäîâ ÷åêîâ (èìåííûõ, îðäåðíûõ, ïðåäúÿâèòåëüñêèõ), ðàçíîíîìèíàëüíûõ, â ðàçëè÷íîé âàëþòå, íà áóìàãå ñ 12-14 ñòåïåíÿìè çàùèòû. Ïðè ýòîì óêàçàííûé áàíê ïðåäïîëàãàë, ÷òîáû öåíòðàëüíûé áàíê âûáðàë "ÝËÁÈÌ-áàíê" â êà÷åñòâå ýìèññèîííîãî, áàçîâîãî äëÿ âûïóñêà ÷åêîâ (ïðî÷èå áàíêè â ýòîé ñõåìå äîëæíû áûëè âûñòóïàòü â êà÷åñòâå àãåíòîâ). Ïðîåêòîì ïðåäóñìàòðèâàëèñü êàê âûïóñê ÷åêîâ ñ ïðåäâàðèòåëüíûì ïîêðûòèåì (ðåçåðâèðîâàíèå êëèåíòîì ñðåäñòâ â áàíêå), òàê è â ïîñëåäóþùåì - áåç ïîêðûòèÿ (ò.å. ÷èñòàÿ ýìèññèÿ äåíåæíûõ ñóððîãàòîâ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ìèññèÿ ÷åêîâ â êà÷åñòâå êðàòêîñðî÷íûõ äîëãîâûõ îáÿçàòåëüñò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ìîæíà. Â ýòîì ñëó÷àå ÷åê ïî ýêîíîìè÷åñêîìó íàçíà÷åíèþ ñòàíîâèòñÿ ðàâíîçíà÷íûì êðàòêîñðî÷íûì ôèíàíñîâûì âåêñåëÿì (êîììåð÷åñêèì áóìàãàì), êðàòêîñðî÷íûì äåïîçèòíûì ñåðòèôèêàòàì è äðóãèì áóìàãàì äåíåæíîãî ðûíêà. Ïðè ýòîì ãëàâíûé åãî íåäîñòàòîê - îãðàíè÷åííûé (äëÿ âíóòðåííèõ ÷åêîâ 10 äíÿìè) ñðîê îáðàùåíèÿ. Âìåñòå ñ òåì ðàññìîòðåííûå âûøå ïðîåêòû âûïóñêà ÷åêîâ âêëþ÷àëè â ñåáÿ, êàê ýëåìåíòû, êðàòêîñðî÷íûé çàåì áàíêàìè ñðåäñòâ êëèåíòîâ. Ïîñëåäíèå âíîñèëè áû â áàíê äåíüãè íà ñ÷åò äëÿ ïîêðûòèÿ ÷åêîâ, âçàìåí ïîëó÷àÿ áëàíêè ÷åêîâ. Äî ïîãàøåíèÿ ÷åêà äåíüãè íàõîäÿòñÿ â îáîðîòå áàíêà. Î÷åâèäíî, ÷òî èçëîæåííàÿ ñõåìà î÷åíü ïîõîæà íà ïîêóïêó êðàòêîñðî÷íîãî ôèíàíñîâîãî âåêñåëÿ, êðàòêîñðî÷íîãî äåïîçèòíîãî ñåðòèôèêàòà èëè èíîãî ôèíàíñîâîãî êîíòðàêò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óùåñòâóåò, îäíàêî, ñïîñîá ïðåîäîëåíèÿ êðàòêîñðî÷íîñòè ÷åêà êàê öåííîé áóìàãè. Êëèåíò â ýòîì ñëó÷àå ïîêóï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êîâóþ êíèæêó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îê åå äåéñòâèÿ íå îãðàíè÷åí 10 äíÿìè. Ïî ìåðå íàäîáíîñòè êëèåíò áàíêà èñïîëüçóåò ÷åêè èç êíèæêè - ñ äàòû âûïèñêè è ïîéäåò îòñ÷åò 10 äíåé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þ÷àÿ èçëîæåííîå âûøå, îòìåòèì, ÷òî ÷åê, êàê öåííàÿ áóìàãà, ðàñ÷åòíûé èíñòðóìåíò è ðàçíîâèäíîñòü "÷àñòíûõ äåíåã", ìîæåò èìåòü ïåðñïåêòèâíîå è èíòåðåñíîå áóäóùåå â ðîññèéñêîé ôîíäîâîé ïðàêòèê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Ì.Ì. Áåëÿêîâ. Âåêñåëü êàê âàæíåéøåå ïëàòåæíîå ñðåäñòâî. Ì.: Òðàíñôåðò. - 1992. - 143 ñòð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R.A. Howell, J.R. Allison, R.A. Prentice. Business Law. Orlando, Florida: The Dryden Press. - 1988. - 1426 p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3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630"/>
      </w:tblGrid>
      <w:tr>
        <w:trPr/>
        <w:tc>
          <w:tcPr>
            <w:tcW w:w="7335" w:type="dxa"/>
            <w:gridSpan w:val="2"/>
            <w:tcBorders/>
          </w:tcPr>
          <w:p>
            <w:pPr>
              <w:pStyle w:val="Normal"/>
              <w:bidi w:val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åêñåëÿ</w:t>
            </w:r>
          </w:p>
          <w:p>
            <w:pPr>
              <w:pStyle w:val="Normal"/>
              <w:bidi w:val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ü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îììåð÷åñêèé êðåäè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åäàòåëü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åäåðæàòåëü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üíîå ïðàâî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ñèñòåìà âåêñåëüíîãî ïðàâà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üíàÿ êíèæêà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òîâàðíûé âåêñåëü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èíàíñîâûé âåêñåëü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îììåð÷åñêèå áóìàãè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áàíêíîòà (áàíêîâñêàÿ íîòà)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äðóæåñêèé âåêñåëü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áðîíçîâûé âåêñåëü</w:t>
            </w:r>
          </w:p>
          <w:p>
            <w:pPr>
              <w:pStyle w:val="Normal"/>
              <w:bidi w:val="0"/>
              <w:ind w:left="357" w:hanging="35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àêöåïò âåêñåëÿ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àêöåïòà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íäîññà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íäîññà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îëíû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÷àñòè÷íû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áëàíêîâû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ìåííî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îáîðîòíû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áåçîáîðîòíû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íäîññàìåíò ñ îãîâîðêàìè / áåç îãîâîðîê</w:t>
            </w:r>
          </w:p>
          <w:p>
            <w:pPr>
              <w:pStyle w:val="Normal"/>
              <w:bidi w:val="0"/>
              <w:ind w:left="357" w:hanging="35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ðîñòîé âåêñåëü (ñîëî-âåêñåëü)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åðåâîäíîé âåêñåëü (òðàòòà)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òðàññà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òðàññà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ðåìèò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üíàÿ áóìàãè</w:t>
            </w:r>
          </w:p>
          <w:p>
            <w:pPr>
              <w:pStyle w:val="Normal"/>
              <w:bidi w:val="0"/>
              <w:ind w:left="357" w:hanging="35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ðåïîðó÷èòåëüñêèé èíäîññàìåíò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àëëîíæ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ðîòåñò âåêñåëÿ/àêò î ïðîòåñòå âåêñåëÿ â íåïëàòåæå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îðìà âåêñåëÿ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âåêñåëüíàÿ ìåòêà</w:t>
            </w:r>
          </w:p>
          <w:p>
            <w:pPr>
              <w:pStyle w:val="Normal"/>
              <w:bidi w:val="0"/>
              <w:ind w:left="357" w:hanging="35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335" w:type="dxa"/>
            <w:gridSpan w:val="2"/>
            <w:tcBorders/>
          </w:tcPr>
          <w:p>
            <w:pPr>
              <w:pStyle w:val="Normal"/>
              <w:bidi w:val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åêè</w:t>
            </w:r>
          </w:p>
          <w:p>
            <w:pPr>
              <w:pStyle w:val="Normal"/>
              <w:bidi w:val="0"/>
              <w:ind w:left="357" w:hanging="35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0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èìåííîé 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îðäåðíûé 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ïðåäúÿâèòåëüñêèé 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ðàñ÷åòíûé 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áåçâàëþòíûé ÷åê</w:t>
            </w:r>
          </w:p>
          <w:p>
            <w:pPr>
              <w:pStyle w:val="Normal"/>
              <w:bidi w:val="0"/>
              <w:ind w:left="357" w:hanging="35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äåíåæíûé 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êðîññèðîâàííûé ÷åê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îáùåå êðîññèðîâàíèå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ñïåöèàëüíîå êðîññèðîâàíèå</w:t>
            </w:r>
          </w:p>
          <w:p>
            <w:pPr>
              <w:pStyle w:val="Normal"/>
              <w:bidi w:val="0"/>
              <w:ind w:left="357" w:hanging="357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ab/>
              <w:t>ôîðìà ÷åêà</w:t>
            </w:r>
          </w:p>
          <w:p>
            <w:pPr>
              <w:pStyle w:val="Normal"/>
              <w:bidi w:val="0"/>
              <w:ind w:left="357" w:hanging="357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720" w:bottom="3686"/>
      <w:pgNumType w:start="22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26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óíî Áóõâàëüä. Òåõíèêà áàíêîâîãî äåëà.Ì.: Èçäàíèå òîâàðèùåñòâà "Ìèð". - 1914. - ñ. 141.</w:t>
      </w:r>
    </w:p>
  </w:footnote>
  <w:footnote w:id="3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åãåëü Ý.ß. Êðåäèò è êðåäèòíàÿ ñèñòåìà êàïèòàëèçìà. Ì.: Ãîñôèíèçäàò. -1948.- ñ.67-68.</w:t>
      </w:r>
    </w:p>
  </w:footnote>
  <w:footnote w:id="4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óíî Áóõâàëüä. Òåõíèêà áàíêîâîãî äåëà. Ì.: Èçäàíèå òîâàðèùåñòâà "Ìèð". - 1914. -ñ. 141.</w:t>
      </w:r>
    </w:p>
  </w:footnote>
  <w:footnote w:id="5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óíî Áóõâàëüä. Òåõíèêà áàíêîâîãî äåëà. Ì.: Èçäàíèå òîâàðèùåñòâà "Ìèð".- 1914. - ñ. 141.</w:t>
      </w:r>
    </w:p>
  </w:footnote>
  <w:footnote w:id="6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åãåëü Ý.ß. Êðåäèò è êðåäèòíàÿ ñèñòåìà êàïèòàëèçìà. Ì.: Ãîñôèíèçäàò. -1948. -ñ.67-68.</w:t>
      </w:r>
    </w:p>
  </w:footnote>
  <w:footnote w:id="7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ïðåäåëåíèå âåêñåëÿ äàíî â ïèñüìå Áàíêà Ðîññèè îò 9 îêòÿáðÿ 1991ã. N 14-3/30 "Î áàíêîâñêèõ îïåðàöèÿõ ñ âåêñåëÿìè" è â ïðîåêòå Çàêîíà ÐÔ "Î âåêñåëüíîì ïðàâå" (1992ã.).</w:t>
      </w:r>
    </w:p>
  </w:footnote>
  <w:footnote w:id="8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.Ñ.Âîëûíñêèé. Êîììåð÷åñêèé êðåäèò â ñîâðåìåííîé ýêîíîìèêå. Äåíüãè è êðåäèò. - 1988 - NII.- ñ.65. 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.Å.Perry. The Elements of Banking. London: Methuen and Co,Ltd - 1977. - p.p. 17-18</w:t>
      </w:r>
    </w:p>
  </w:footnote>
  <w:footnote w:id="10">
    <w:p>
      <w:pPr>
        <w:pStyle w:val="Footnote"/>
        <w:bidi w:val="0"/>
        <w:ind w:firstLine="68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.Áóõâàëüä. Òåõíèêà áàíêîâîãî äåëà. Ì.: Èçäàíèå òîâàðèùåñòâà "Ìèð". - 1914. - ñ.151-152.</w:t>
      </w:r>
    </w:p>
  </w:footnote>
  <w:footnote w:id="11">
    <w:p>
      <w:pPr>
        <w:pStyle w:val="Footnote"/>
        <w:bidi w:val="0"/>
        <w:ind w:firstLine="68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.ß.Áðåãåëü. Êðåäèò è êðåäèòíàÿ ñèñòåìà êàïèòàëèçìà. Ì:Ãîñôèíèçäàò. - 1948. - ñ.300.</w:t>
      </w:r>
    </w:p>
  </w:footnote>
  <w:footnote w:id="1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Àâàëü è äîìèöèëÿöèÿ âåêñåëÿ, ïîñðåäíè÷åñêèå îïåðàöèè ïî âåêñåëþ çäåñü íå ðàññìàòðèâàþòñÿ.</w:t>
      </w:r>
    </w:p>
  </w:footnote>
  <w:footnote w:id="13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.Í. Öûïêèí, Ñîâåòñêèé êðåäèò. ×àñòü 2. Ì.: Ãîñôèíèçäàò ÑÑÑÐ. - 1933. - ñ.59</w:t>
      </w:r>
    </w:p>
  </w:footnote>
  <w:footnote w:id="14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à ïðàêòèêå áàíêó âñå-òàêè ïðèõîäèòñÿ ÷àñòü ïðèâëå÷åííûõ äåíåæíûõ ñðåäñòâ îòâëåêàòü, ÷òîáû âûïîëíèòü íîðìó ðåçåðâíûõ òðåáîâàíèé, ñâÿçàííóþ ñ âåêñåëüíîé îïåðàöèåé.</w:t>
      </w:r>
    </w:p>
  </w:footnote>
  <w:footnote w:id="15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Ïîëîæåíèå î ÷åêàõ" óòâåðæäåíî ïîñòàíîâëåíèåì Âåðõîâíîãî Ñîâåòà ÐÔ îò 13.02.92 ã. N 2349-1; â îñíîâå "Ïîëîæåíèÿ" ëåæèò Åäèíîîáðàçíûé çàêîí î ÷åêàõ, êîòîðûé ÿâëÿåòñÿ ïðèëîæåíèåì N 1 ê Æåíåâñêîé ÷åêîâîé êîíâåíöèè 1931 ãîäà. Ðîññèÿ íå ÿâëÿåòñÿ ó÷àñòíèêîì ýòîé êîíâåíöèè ( â îòëè÷èå îò âåêñåëüíîé êîíâåíöèè 1930ã.). Äî 1992 ã. â Ðîññèè è áûâøåì ÑÑÑÐ äåéñòâîâàëî "Ïîëîæåíèå î ÷åêàõ" 1929 ã., â ìåæäóíàðîäíûõ ðàñ÷åòàõ ðîññèéñêàÿ ñòîðîíà ïðèäåðæèâàëàñü ïîëîæåíèé Æåíåâñêîé êîíâåíöèè. Îñîáåííîñòè ðåæèìà âûïóñêà è îáðàùåíèÿ ÷åêîâ â Ðîññèè áóäóò ðàññìîòðåíû íèæå.</w:t>
      </w:r>
    </w:p>
  </w:footnote>
  <w:footnote w:id="16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.G. Hanson. Dictionary of Banking and Finance. London: Pitman Publishing,Inc. - 1986. - p.p. 126 - 127</w:t>
      </w:r>
    </w:p>
  </w:footnote>
  <w:footnote w:id="17">
    <w:p>
      <w:pPr>
        <w:pStyle w:val="Footnote"/>
        <w:bidi w:val="0"/>
        <w:ind w:firstLine="72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Àâàëü è ïîñðåäíè÷åñêèå îïåðàöèè ïî ÷åêàì çäåñü íå ðàññìàòðèâàþòñ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19:00Z</cp:lastPrinted>
  <cp:revision>0</cp:revision>
  <dc:subject/>
  <dc:title/>
</cp:coreProperties>
</file>