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LineNumbers/>
        <w:bidi w:val="0"/>
        <w:spacing w:before="0" w:after="0"/>
        <w:ind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Ãëàâà 6. ÎÁËÈÃÀÖÈÈ</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611" w:type="dxa"/>
        <w:jc w:val="left"/>
        <w:tblInd w:w="2427" w:type="dxa"/>
        <w:tblLayout w:type="fixed"/>
        <w:tblCellMar>
          <w:top w:w="0" w:type="dxa"/>
          <w:left w:w="108" w:type="dxa"/>
          <w:bottom w:w="0" w:type="dxa"/>
          <w:right w:w="108" w:type="dxa"/>
        </w:tblCellMar>
      </w:tblPr>
      <w:tblGrid>
        <w:gridCol w:w="4611"/>
      </w:tblGrid>
      <w:tr>
        <w:trPr/>
        <w:tc>
          <w:tcPr>
            <w:tcW w:w="4611" w:type="dxa"/>
            <w:tcBorders/>
          </w:tcPr>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Çíàåòå, ÷åãî áû ÿ õîòåëà? ×òîáû âìåñòî ýòèõ àêöèé, ýòèõ ïÿòèäåñÿòè òûñÿ÷ àêöèé, êîòîðûå âû ñîáèðàåòåñü âûáðîñèòü íà ðûíîê, âû âûïóñòèëè îäíè îáëèãàöèè. . . Òåïåðü ÿ çíàþ, ÷òî íà îáëèãàöèÿõ íåëüçÿ èãðàòü, ÷òî äåðæàòåëü îáëèãàöèé - ýòî ïðîñòî çàèìîäàâåö, êîòîðûé ïîëó÷àåò îïðåäåëåííûé ïðîöåíò ñ îòäàííûõ èì â äîëã äåíåã; îí íå çàèíòåðåñîâàí â ïðèáûëÿõ, òîãäà êàê àêöèîíåð - ÷ëåí îáùåñòâà è ìîæåò ïîëó÷èòü ïðèáûëü èëè îñòàòüñÿ â óáûòêå. Ñêàæèòå, ïî÷åìó áû âàì íå âûïóñêàòü îáëèãàöèè? ß áûëà áû òàê ñïîêîéíà, òàê ñ÷àñòëèâà!"</w:t>
            </w:r>
          </w:p>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Ýìèëü Çîëÿ "Äåíüãè"</w:t>
            </w:r>
          </w:p>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6.1. Îáëèãàöèè: îáùàÿ õàðàêòåðèñòèêà</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Îïðåäåëåíèå îáëèãàöèè</w:t>
      </w:r>
      <w:r>
        <w:rPr>
          <w:b w:val="false"/>
          <w:bCs w:val="false"/>
          <w:i w:val="false"/>
          <w:iCs w:val="false"/>
          <w:caps w:val="false"/>
          <w:smallCaps w:val="false"/>
          <w:strike w:val="false"/>
          <w:dstrike w:val="false"/>
          <w:outline w:val="false"/>
          <w:vanish w:val="false"/>
          <w:sz w:val="20"/>
          <w:szCs w:val="20"/>
        </w:rPr>
        <w:t>. Â ðîññèéñêîé íîðìàòèâíîé ïðàêòèêå (îñåíü 1994ã.) èñïîëüçóþòñÿ ñëåäóþùèå îïðåäåëåíèÿ îáëèãàöèé:</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7054" w:type="dxa"/>
        <w:jc w:val="left"/>
        <w:tblInd w:w="177" w:type="dxa"/>
        <w:tblLayout w:type="fixed"/>
        <w:tblCellMar>
          <w:top w:w="0" w:type="dxa"/>
          <w:left w:w="108" w:type="dxa"/>
          <w:bottom w:w="0" w:type="dxa"/>
          <w:right w:w="108" w:type="dxa"/>
        </w:tblCellMar>
      </w:tblPr>
      <w:tblGrid>
        <w:gridCol w:w="2377"/>
        <w:gridCol w:w="2268"/>
        <w:gridCol w:w="2409"/>
      </w:tblGrid>
      <w:tr>
        <w:trPr/>
        <w:tc>
          <w:tcPr>
            <w:tcW w:w="2377" w:type="dxa"/>
            <w:tcBorders>
              <w:top w:val="single" w:sz="12"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ëîæåíèå î âûïóñêå è îáðàùåíèè öåííûõ áóìàã è ôîíäîâûõ áèðæàõ â ÐÑÔÑÐ (ïîñòàíîâëåíèå ïðàâèòåëüñòâà îò 28.12.91 ã. ¹78)</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268" w:type="dxa"/>
            <w:tcBorders>
              <w:top w:val="single" w:sz="12"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ëîæåíèå îá àêöèîíåðíûõ îáùåñòâàõ (ïîñòàíîâëåíèå ïðàâèòåëüñòâà îò 25.12 90 ã. ¹ 60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09"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ðàæäàíñêèé êîäåêñ ÐÔ (íîÿáðü 1994ã.)</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377" w:type="dxa"/>
            <w:tcBorders>
              <w:top w:val="single" w:sz="6"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áàÿ öåííàÿ áóìàãà, óäîñòîâåðÿþùàÿ îòíîøåíèÿ çàéìà ìåæäó åå âëàäåëüöåì (êðåäèòîðîì) è ëèöîì, âûïóñêàþùèì äîêóìåíò (äîëæíèêîì)</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ëãîâîå îáÿçàòåëüñòâî îáùåñòâà â âèäå öåííîé áóìàãè, ïðåäîñòàâëÿþùåé ïðàâî åå âëàäåëüöó íà âûïëàòó íîìèíàëüíîé ñóììû â îãîâîðåííûé ñðîê è åæåãîäíî - îãîâîðåííûõ ïðîöåíòîâ</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09"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ïðåäåëåíèÿ îáëèãàöèè íå äàåòñ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Ýòè îïðåäåëåíèÿ, â îñíîâíîì, íå ïðîòèâîðå÷àò äðóã äðóãó, ïîä÷åðêèâàÿ ñëåäóþùèå </w:t>
      </w:r>
      <w:r>
        <w:rPr>
          <w:b/>
          <w:bCs w:val="false"/>
          <w:i w:val="false"/>
          <w:iCs w:val="false"/>
          <w:caps w:val="false"/>
          <w:smallCaps w:val="false"/>
          <w:strike w:val="false"/>
          <w:dstrike w:val="false"/>
          <w:outline w:val="false"/>
          <w:vanish w:val="false"/>
          <w:sz w:val="20"/>
          <w:szCs w:val="20"/>
        </w:rPr>
        <w:t>ôóíäàìåíòàëüíûå ñâîéñòâà îáëèãàöèé</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áëèãàöèè - ýòî íå òèòóëû ñîáñòâåííîñòè íà èìóùåñòâî ýìèòåíòà, ýòî óäîñòîâåðåíèå çàéìà:</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îòëè÷èå îò àêöèé èìåþò </w:t>
      </w:r>
      <w:r>
        <w:rPr>
          <w:b/>
          <w:bCs w:val="false"/>
          <w:i w:val="false"/>
          <w:iCs w:val="false"/>
          <w:caps w:val="false"/>
          <w:smallCaps w:val="false"/>
          <w:strike w:val="false"/>
          <w:dstrike w:val="false"/>
          <w:outline w:val="false"/>
          <w:vanish w:val="false"/>
          <w:sz w:val="20"/>
          <w:szCs w:val="20"/>
        </w:rPr>
        <w:t>êîíå÷íûé ñðîê ïîãàøåíèÿ</w:t>
      </w:r>
      <w:r>
        <w:rPr>
          <w:b w:val="false"/>
          <w:bCs w:val="false"/>
          <w:i w:val="false"/>
          <w:iCs w:val="false"/>
          <w:caps w:val="false"/>
          <w:smallCaps w:val="false"/>
          <w:strike w:val="false"/>
          <w:dstrike w:val="false"/>
          <w:outline w:val="false"/>
          <w:vanish w:val="false"/>
          <w:sz w:val="20"/>
          <w:szCs w:val="20"/>
        </w:rPr>
        <w:t xml:space="preserve"> (â êëàññè÷åñêîì ñëó÷àå ýòî - </w:t>
      </w:r>
      <w:r>
        <w:rPr>
          <w:b/>
          <w:bCs w:val="false"/>
          <w:i w:val="false"/>
          <w:iCs w:val="false"/>
          <w:caps w:val="false"/>
          <w:smallCaps w:val="false"/>
          <w:strike w:val="false"/>
          <w:dstrike w:val="false"/>
          <w:outline w:val="false"/>
          <w:vanish w:val="false"/>
          <w:sz w:val="20"/>
          <w:szCs w:val="20"/>
        </w:rPr>
        <w:t>ãàñèìàÿ öåííàÿ áóìàãà</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áëàäàþò </w:t>
      </w:r>
      <w:r>
        <w:rPr>
          <w:b/>
          <w:bCs w:val="false"/>
          <w:i w:val="false"/>
          <w:iCs w:val="false"/>
          <w:caps w:val="false"/>
          <w:smallCaps w:val="false"/>
          <w:strike w:val="false"/>
          <w:dstrike w:val="false"/>
          <w:outline w:val="false"/>
          <w:vanish w:val="false"/>
          <w:sz w:val="20"/>
          <w:szCs w:val="20"/>
        </w:rPr>
        <w:t>ñòàðøèíñòâîì ïåðåä àêöèÿìè</w:t>
      </w:r>
      <w:r>
        <w:rPr>
          <w:b w:val="false"/>
          <w:bCs w:val="false"/>
          <w:i w:val="false"/>
          <w:iCs w:val="false"/>
          <w:caps w:val="false"/>
          <w:smallCaps w:val="false"/>
          <w:strike w:val="false"/>
          <w:dstrike w:val="false"/>
          <w:outline w:val="false"/>
          <w:vanish w:val="false"/>
          <w:sz w:val="20"/>
          <w:szCs w:val="20"/>
        </w:rPr>
        <w:t xml:space="preserve"> â âûïëàòå ïðîöåíòîâ (â ñðàâíåíèè ñ âûïëàòîé äèâèäåíäîâ) è â óäîâëåòâîðåíèè äðóãèõ îáÿçàòåëüñòâ (íàïðèìåð, ïðè ëèêâèäàöèè îáùåñòâà);</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å äàþò ïðàâî íà </w:t>
      </w:r>
      <w:r>
        <w:rPr>
          <w:b/>
          <w:bCs w:val="false"/>
          <w:i w:val="false"/>
          <w:iCs w:val="false"/>
          <w:caps w:val="false"/>
          <w:smallCaps w:val="false"/>
          <w:strike w:val="false"/>
          <w:dstrike w:val="false"/>
          <w:outline w:val="false"/>
          <w:vanish w:val="false"/>
          <w:sz w:val="20"/>
          <w:szCs w:val="20"/>
        </w:rPr>
        <w:t>ó÷àñòèå â óïðàâëåíèè ýìèòåíòîì</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Òàêèì îáðàçîì, </w:t>
      </w:r>
      <w:r>
        <w:rPr>
          <w:b/>
          <w:bCs w:val="false"/>
          <w:i w:val="false"/>
          <w:iCs w:val="false"/>
          <w:caps w:val="false"/>
          <w:smallCaps w:val="false"/>
          <w:strike w:val="false"/>
          <w:dstrike w:val="false"/>
          <w:outline w:val="false"/>
          <w:vanish w:val="false"/>
          <w:sz w:val="20"/>
          <w:szCs w:val="20"/>
        </w:rPr>
        <w:t>îáëèãàöèè ÿâëÿþòñÿ èíñòðóìåíòîì çàéìà. Ýìèòåíòû îáëèãàöèé ÿâëÿþòñÿ çàåìùèêàìè, äîëæíèêàìè. Èíâåñòîðû â îáëèãàöèè ÿâëÿþòñÿ êðåäèòîðàìè ýìèòåíòà (â îòëè÷èå îò äåðæàòåëÿ àêöèé)</w:t>
      </w:r>
      <w:r>
        <w:rPr>
          <w:b w:val="false"/>
          <w:bCs w:val="false"/>
          <w:i w:val="false"/>
          <w:iCs w:val="false"/>
          <w:caps w:val="false"/>
          <w:smallCaps w:val="false"/>
          <w:strike w:val="false"/>
          <w:dstrike w:val="false"/>
          <w:outline w:val="false"/>
          <w:vanish w:val="false"/>
          <w:sz w:val="20"/>
          <w:szCs w:val="20"/>
        </w:rPr>
        <w:t xml:space="preserve">. </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Ñîîòâåòñòâåííî, íåâûïîëíåíèå ýìèòåíòîì âçÿòûõ ïåðåä äåðæàòåëÿìè îáëèãàöèé äîëãîâûõ îáÿçàòåëüñòâ ( ïî îñíîâíîé ñóììå äîëãà è ïðîöåíòàì) âëå÷åò çà ñîáîé çàêîííûå ïðîöåäóðû âçûñêàíèÿ çàäîëæåííîñòè, âïëîòü äî áàíêðîòñòâà. </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20"/>
          <w:szCs w:val="20"/>
        </w:rPr>
        <w:t xml:space="preserve">Õàðàêòåðèñòèêà ðåæèìà âûïóñêà è îáðàùåíèÿ îáëèãàöèé â Ðîññèè </w:t>
      </w:r>
      <w:r>
        <w:rPr>
          <w:b w:val="false"/>
          <w:bCs w:val="false"/>
          <w:i w:val="false"/>
          <w:iCs w:val="false"/>
          <w:caps w:val="false"/>
          <w:smallCaps w:val="false"/>
          <w:strike w:val="false"/>
          <w:dstrike w:val="false"/>
          <w:outline w:val="false"/>
          <w:vanish w:val="false"/>
          <w:sz w:val="20"/>
          <w:szCs w:val="20"/>
        </w:rPr>
        <w:t>äàíà â òàáëèöå 40.</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hanging="0"/>
        <w:jc w:val="right"/>
        <w:rPr/>
      </w:pPr>
      <w:r>
        <w:rPr/>
        <w:t>Òàáëèöà 40</w:t>
      </w:r>
    </w:p>
    <w:tbl>
      <w:tblPr>
        <w:tblW w:w="6912" w:type="dxa"/>
        <w:jc w:val="left"/>
        <w:tblInd w:w="237" w:type="dxa"/>
        <w:tblLayout w:type="fixed"/>
        <w:tblCellMar>
          <w:top w:w="0" w:type="dxa"/>
          <w:left w:w="108" w:type="dxa"/>
          <w:bottom w:w="0" w:type="dxa"/>
          <w:right w:w="108" w:type="dxa"/>
        </w:tblCellMar>
      </w:tblPr>
      <w:tblGrid>
        <w:gridCol w:w="1810"/>
        <w:gridCol w:w="5102"/>
      </w:tblGrid>
      <w:tr>
        <w:trPr/>
        <w:tc>
          <w:tcPr>
            <w:tcW w:w="1810" w:type="dxa"/>
            <w:tcBorders>
              <w:top w:val="single" w:sz="12" w:space="0" w:color="000000"/>
              <w:left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ðèòåðèè ñðàâíåíèÿ</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Õàðàêòåðèñòèêà îáëèãàöèé</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102"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810" w:type="dxa"/>
            <w:tcBorders>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îçìîæíûå âèäû îáëèãàöèé</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îáëèãàöèè âíóòðåííèõ ãîñóäàðñòâåííûõ çàéìîâ</w:t>
            </w:r>
          </w:p>
          <w:p>
            <w:pPr>
              <w:pStyle w:val="Normal"/>
              <w:suppressLineNumbers/>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îáëèãàöèè ôåäåðàëüíûõ îðãàíîâ èñïîëíèòåëüíîé âëàñòè è ñïåöèàëèçèðîâàííûõ ïðàâèòåëüñòâåííûõ ó÷ðåæäåíèé</w:t>
            </w:r>
            <w:r>
              <w:rPr>
                <w:b w:val="false"/>
                <w:bCs w:val="false"/>
                <w:i w:val="false"/>
                <w:iCs w:val="false"/>
                <w:caps w:val="false"/>
                <w:smallCaps w:val="false"/>
                <w:strike w:val="false"/>
                <w:dstrike w:val="false"/>
                <w:outline w:val="false"/>
                <w:vanish w:val="false"/>
                <w:sz w:val="16"/>
                <w:szCs w:val="16"/>
              </w:rPr>
              <w:t xml:space="preserve"> </w:t>
            </w:r>
          </w:p>
          <w:p>
            <w:pPr>
              <w:pStyle w:val="Normal"/>
              <w:suppressLineNumbers/>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îáëèãàöèè ìåñòíûõ îðãàíîâ âëàñòè</w:t>
            </w:r>
            <w:r>
              <w:rPr>
                <w:b w:val="false"/>
                <w:bCs w:val="false"/>
                <w:i w:val="false"/>
                <w:iCs w:val="false"/>
                <w:caps w:val="false"/>
                <w:smallCaps w:val="false"/>
                <w:strike w:val="false"/>
                <w:dstrike w:val="false"/>
                <w:outline w:val="false"/>
                <w:vanish w:val="false"/>
                <w:sz w:val="16"/>
                <w:szCs w:val="16"/>
              </w:rPr>
              <w:t xml:space="preserve"> </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îáëèãàöèè ïðåäïðèÿòèé</w:t>
            </w:r>
          </w:p>
          <w:p>
            <w:pPr>
              <w:pStyle w:val="Normal"/>
              <w:suppressLineNumbers/>
              <w:bidi w:val="0"/>
              <w:spacing w:before="0" w:after="0"/>
              <w:ind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Â ðîññèéñêîé ïðàêòèêå ñîîòíîøåíèÿ îáúåìîâ âûïóñêà îáëèãàöèé ðàçëè÷íûõ ýìèòåíòîâ (ãîñóäàðñòâåííûå: ìóíèöèïàëüíûå: ïðåäïðèÿòèé) ïðèìåðíî 1000 : 1 : 1. Â ÑØÀ â êîíöå 80-õ - êîíöå 90-õ ã. ã. ýòî ñîîòíîøåíèå ðàâíî 1000 : 360 : 720</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16"/>
                <w:szCs w:val="16"/>
              </w:rPr>
              <w:t>, â ßïîíèè - 1000 : 45 : 470</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16"/>
                <w:szCs w:val="16"/>
              </w:rPr>
              <w:t>, â Ãåðìàíèè - 1000 : 1080 : 950</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16"/>
                <w:szCs w:val="16"/>
              </w:rPr>
              <w:t xml:space="preserve">. </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òî ìîæåò áûòü ýìèòåíòîì</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Ãîñóäàðñòâî è ãîñóäàðñòâåííûå îðãàíû óïðàâëåíèÿ (ôåäåðàëüíûé óðîâåíü)</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Ìåñòíûå îðãàíû âëàñò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åäïðèÿòèÿ, íàõîäÿùèåñÿ â ëþáîé ôîðìå ñîáñòâåííîñòè è èìåþùèå ëþáîé îðãàíèçàöèîííî-ïðàâîâîé ñòàòóñ (çà èñêëþ÷åíèåì èíââåñòèöèîííûõ ôîíäîâ)</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åíåæíàÿ ñóììà, â êîòîðîé ìîæåò áûòü âûðàæåí íîìèíàë</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ðóáëÿõ, â òâåðäîé è ìÿãêîé âàëþòàõ, â äâîéíîé íîìèíàöè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åëè÷èíà íîìèíàëà</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èíèìàëüíàÿ âåëè÷èíà íîìèíàëà íå óñòàíîâëåíà</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òî ìîæåò áûòü âëàäåëüöåì</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6"/>
                <w:szCs w:val="16"/>
              </w:rPr>
              <w:t>Þðèäè÷åñêèå ëèöà è ôèçè÷åñêèå ëèöà</w:t>
            </w:r>
            <w:r>
              <w:rPr>
                <w:b w:val="false"/>
                <w:bCs w:val="false"/>
                <w:i w:val="false"/>
                <w:iCs w:val="false"/>
                <w:caps w:val="false"/>
                <w:smallCaps w:val="false"/>
                <w:strike w:val="false"/>
                <w:dstrike w:val="false"/>
                <w:outline w:val="false"/>
                <w:vanish w:val="false"/>
                <w:sz w:val="16"/>
                <w:szCs w:val="16"/>
              </w:rPr>
              <w:t xml:space="preserve"> (çà èñêëþ÷åíèåì èíâåñòèöèîííûõ ôîíäîâ, êîòîðûå ìîãóò âêëàäûâàòü äåíüãè òîëüêî â ãîñóäàðñòâåííûå îáëèãàöè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Õàðàêòåð âëàäåíèÿ è èñïîëüçîâàíèÿ</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6"/>
                <w:szCs w:val="16"/>
              </w:rPr>
              <w:t>Èìåííûå</w:t>
            </w:r>
            <w:r>
              <w:rPr>
                <w:b w:val="false"/>
                <w:bCs w:val="false"/>
                <w:i w:val="false"/>
                <w:iCs w:val="false"/>
                <w:caps w:val="false"/>
                <w:smallCaps w:val="false"/>
                <w:strike w:val="false"/>
                <w:dstrike w:val="false"/>
                <w:outline w:val="false"/>
                <w:vanish w:val="false"/>
                <w:sz w:val="16"/>
                <w:szCs w:val="16"/>
              </w:rPr>
              <w:t xml:space="preserve"> (ó÷åò âëàäåëüöåâ â ñïåöèàëüíîì ðååñòðå) è </w:t>
            </w:r>
            <w:r>
              <w:rPr>
                <w:b/>
                <w:bCs w:val="false"/>
                <w:i w:val="false"/>
                <w:iCs w:val="false"/>
                <w:caps w:val="false"/>
                <w:smallCaps w:val="false"/>
                <w:strike w:val="false"/>
                <w:dstrike w:val="false"/>
                <w:outline w:val="false"/>
                <w:vanish w:val="false"/>
                <w:sz w:val="16"/>
                <w:szCs w:val="16"/>
              </w:rPr>
              <w:t>íà ïðåäúÿâèòåëÿ</w:t>
            </w:r>
            <w:r>
              <w:rPr>
                <w:b w:val="false"/>
                <w:bCs w:val="false"/>
                <w:i w:val="false"/>
                <w:iCs w:val="false"/>
                <w:caps w:val="false"/>
                <w:smallCaps w:val="false"/>
                <w:strike w:val="false"/>
                <w:dstrike w:val="false"/>
                <w:outline w:val="false"/>
                <w:vanish w:val="false"/>
                <w:sz w:val="16"/>
                <w:szCs w:val="16"/>
              </w:rPr>
              <w:t>. Â ýòîì ïóíêòå ïðàêòèêà â ðàçëè÷íûõ ñòðàíàõ î÷åíü ðàçëè÷àåòñÿ. Â ÑØÀ, íàïðèìåð, îáëèãàöèè íà ïðåäúÿâèòåëÿ ñ 1983 ã. çàïðåùåíû (÷òîáû ïðåêðàòèòü îòìûâàíèå íåçàêîííûõ äåíåã)</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åðèîä, íà êîòîðûé âûïóñêàþòñÿ îáëèãàöèè</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Ïðåäåëüíûå ñðîêè (íà÷àëüíûå è êîíå÷íûå) íå óñòàíîâëåíû, çà èñêëþ÷åíèåì îáëèãàöèé àêöèîíåðíûõ îáùåñòâ, êîòîðûå äîëæíû âûïóñêàòüñÿ íà ñðîê íå ìåíåå 1 ãîäà. Ãîñóäàðñòâåííûå îáëèãàöèè äîëæíû âûïóñêàòüñÿ íà ñðîê äî 30 ëåò. Ñîãëàñíî ïðèíÿòîé òðàäèöèè ñðåäíåñðî÷íûå îáëèãàöèè âûïóñêàþòñÿ íà ñðîê îò 1 äî 5 ëåò, äîëãîñðî÷íûå - ñâûøå 5 ëåò. Íå óñòàíîâëåíî çàêîíîäàòåëüíûõ îãðàíè÷åíèé äëÿ âûïóñêà áåññðî÷íûõ îáëèãàöèé (íà çàïàäíûõ ðûíêàõ ñóùåñòâóåò äàâíÿÿ ïðàêòèêà âûïóñêà ïîäîáíûõ äîëãîâûõ áóìàã, íàïðèìåð, àíãëèéñêèå êîíñîëè, âûïóñêàâøèåñÿ ñ ñåðåäèíû XVIII âåêà. Íàïðèìåð, â íà÷àëå 90-õ ã. ã. â Âåëèêîáðèòàíèè îáðàùàëèñü åùå 9 ïîäîáíûõ âûïóñêîâ áåññðî÷íûõ îáëèãàöèé, ñàìûé ñòàðûé èç êîòîðûõ  - 2 1/2 %% êîíñîëè - äàòèðóåòñÿ 1750 ã. âûïóñêà. Îáû÷íûìè ñðîêàìè âûïóñêà îáëèãàöèé â ìåæäóíàðîäíîé òðàäèöèè ÿâëÿþòñÿ 1 - 40 ëåò, áîëåå ÷àñòûìè 20 - 30 ëåò, âìåñòå ñ òåì ïðàêòèêóþòñÿ îáëèãàöèè ñðîêîì ìåíüøå 1 ãîäà, áåññðî÷íûå è ò. ä. </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ôîðìå âîçìåùåíèÿ ïîçàèìñòâîâàííîé ñóììû</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6"/>
                <w:szCs w:val="16"/>
              </w:rPr>
              <w:t>Îáëèãàöèè ñ âîçìåùåíèåì â äåíåæíîé ôîðìå è íàòóðàëüíûå îáëèãàöèè</w:t>
            </w:r>
            <w:r>
              <w:rPr>
                <w:b w:val="false"/>
                <w:bCs w:val="false"/>
                <w:i w:val="false"/>
                <w:iCs w:val="false"/>
                <w:caps w:val="false"/>
                <w:smallCaps w:val="false"/>
                <w:strike w:val="false"/>
                <w:dstrike w:val="false"/>
                <w:outline w:val="false"/>
                <w:vanish w:val="false"/>
                <w:sz w:val="16"/>
                <w:szCs w:val="16"/>
              </w:rPr>
              <w:t xml:space="preserve"> (ïîãàøåíèÿ â íàòóðå, òîâàðîì). Ïîäîáíûå îáëèãàöèè âûïóñêàëèñü â ÑÑÑÐ â 20-å ãîäû (õëåáíûå è ñàõàðíûå çàéìû), â 1990 ã. (ïîãàøåíèå òîâàðàìè äëÿ íàñåëåíèÿ), â Ðîññèè - â 1993 ã. (çîëîòûå ñåðòèôèêàòû, ïðåäïîëàãàþùèå ïîãàøåíèå ïîñòàâêîé çîëîòà).</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ñïîñîáó ðàçìåùåíèÿ</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Ðàçëè÷àþò </w:t>
            </w:r>
            <w:r>
              <w:rPr>
                <w:b/>
                <w:bCs w:val="false"/>
                <w:i w:val="false"/>
                <w:iCs w:val="false"/>
                <w:caps w:val="false"/>
                <w:smallCaps w:val="false"/>
                <w:strike w:val="false"/>
                <w:dstrike w:val="false"/>
                <w:outline w:val="false"/>
                <w:vanish w:val="false"/>
                <w:sz w:val="16"/>
                <w:szCs w:val="16"/>
              </w:rPr>
              <w:t>ñâîáîäíî ðàçìåùàåìûå</w:t>
            </w:r>
            <w:r>
              <w:rPr>
                <w:b w:val="false"/>
                <w:bCs w:val="false"/>
                <w:i w:val="false"/>
                <w:iCs w:val="false"/>
                <w:caps w:val="false"/>
                <w:smallCaps w:val="false"/>
                <w:strike w:val="false"/>
                <w:dstrike w:val="false"/>
                <w:outline w:val="false"/>
                <w:vanish w:val="false"/>
                <w:sz w:val="16"/>
                <w:szCs w:val="16"/>
              </w:rPr>
              <w:t xml:space="preserve"> îáëèãàöèîííûå çàéìû â îòëè÷èå îò </w:t>
            </w:r>
            <w:r>
              <w:rPr>
                <w:b/>
                <w:bCs w:val="false"/>
                <w:i w:val="false"/>
                <w:iCs w:val="false"/>
                <w:caps w:val="false"/>
                <w:smallCaps w:val="false"/>
                <w:strike w:val="false"/>
                <w:dstrike w:val="false"/>
                <w:outline w:val="false"/>
                <w:vanish w:val="false"/>
                <w:sz w:val="16"/>
                <w:szCs w:val="16"/>
              </w:rPr>
              <w:t>ïðèíóäèòåëüíûõ çàéìîâ</w:t>
            </w:r>
            <w:r>
              <w:rPr>
                <w:b w:val="false"/>
                <w:bCs w:val="false"/>
                <w:i w:val="false"/>
                <w:iCs w:val="false"/>
                <w:caps w:val="false"/>
                <w:smallCaps w:val="false"/>
                <w:strike w:val="false"/>
                <w:dstrike w:val="false"/>
                <w:outline w:val="false"/>
                <w:vanish w:val="false"/>
                <w:sz w:val="16"/>
                <w:szCs w:val="16"/>
              </w:rPr>
              <w:t>. Îáû÷íî ïðèíóäèòåëüíûé ïîðÿäîê èíâåñòèðîâàíèÿ ïðèìåíÿåòñÿ ê ãîñóäàðñòâåííûì îáëèãàöèÿì, ÷òî, íàïðèìåð, øèðîêî ïðàêòèêîâàëîñü â ÑÑÑÐ â 40 - 50-å ãîäû ïðè ðàçìåùåíèè èõ ñðåäè íàñåëåíèÿ. Íà êàæäîå ïðåäïðèÿòèå óñòàíàâëèâàåòñÿ ëèìèò ïîäïèñêè çà çàéì, øèðîêî ïðîïàãàíäèðîâàëàñü íåïàòðèîòè÷íîñòü îòêàçà îò ïîäïèñêè, âçíîñû çà îáëèãàöèè âíîñèëèñü ðåãóëÿðíûìè âû÷èòàíèÿìè èç çàðàáîòíîé ïëàòû è ò. ä.</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 âîçìîæíîñòè îáðàùåíèÿ</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Ñâîáîäíî îáðàùàþùèåñ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Ñ îãðàíè÷åííûì êðóãîì îáðàùåíèÿ (ñ îãðàíè÷åííîé âîçìîæíîñòüþ ïåðåïðîäàæè îáëèãàöèè èëè ïðè îòñóòñòâèè òàêîâî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îöåíò</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 xml:space="preserve">Ïðîöåíò ïî îáëèãàöèÿì íîñèò çàðàíåå îãîâîðåííûé õàðàêòåð. Òðàäèöèîííî îáëèãàöèÿ ñ÷èòàåòñÿ </w:t>
            </w:r>
            <w:r>
              <w:rPr>
                <w:b/>
                <w:bCs w:val="false"/>
                <w:i w:val="false"/>
                <w:iCs w:val="false"/>
                <w:caps w:val="false"/>
                <w:smallCaps w:val="false"/>
                <w:strike w:val="false"/>
                <w:dstrike w:val="false"/>
                <w:outline w:val="false"/>
                <w:vanish w:val="false"/>
                <w:sz w:val="16"/>
                <w:szCs w:val="16"/>
              </w:rPr>
              <w:t>öåííîé áóìàãîé ñ ôèêñèðîâàííûì ïðîöåíòîì</w:t>
            </w:r>
            <w:r>
              <w:rPr>
                <w:b w:val="false"/>
                <w:bCs w:val="false"/>
                <w:i w:val="false"/>
                <w:iCs w:val="false"/>
                <w:caps w:val="false"/>
                <w:smallCaps w:val="false"/>
                <w:strike w:val="false"/>
                <w:dstrike w:val="false"/>
                <w:outline w:val="false"/>
                <w:vanish w:val="false"/>
                <w:sz w:val="16"/>
                <w:szCs w:val="16"/>
              </w:rPr>
              <w:t>. Îäíàêî, âî ìíîãèõ îáëèãàöèîííûõ êîíñòðóêöèÿõ ðàçìåð ïðîöåíòà ìîæåò èçìåíÿòüñÿ â ñîîòâåòñòâèè ñ çàðàíåå óñòàíîâëåííûìè ïðàâèëàìè. Íàïðèìåð, â ðîññèéñêîé ïðàêòèêå ñòàëà èñïîëüçîâàòüñÿ ïðèâÿçêà ðàçìåðà ïðîöåíòà ê ôèêñèðîâàííîé äîëå ÷èñòîé ïðèáûëè ýìèòåíòà (ñàì ïðîöåíò â ýòîì ñëó÷àå îêàçûâàåòñÿ êîëåáëþùèìñÿ). Â ìåæäóíàðîäíîé ïðàêòèêå äîâîëüíî ÷àñòû ñëó÷àè âûïóñêà îáëèãàöèîííûõ çàéìîâ ñ êîëåáëþùåéñÿ ñòàâêîé ïðîöåíòà  (íàïðèìåð, äîëãîñðî÷íûå ìóíèöèïàëüíûå íîòû â ÑØÀ, ïî êîòîðûì âûïëà÷èâàþòñÿ òåêóùèå ñòàâêè äåíåæíîãî ðûíêà ñ ïåðèîäè÷íîñòüþ, óñòàíàâëèâàåìîé ïî ñîãëàñîâàííîñòè ñ èíâåñòîðàìè). Îäíàêî, íîðìû ðîññèéñêîãî çàêîíîäàòåëüñòâà ïîêà äîñòàòî÷íî æåñòêè â ýòîì îòíîøåíèè, â íåì çàêðåïëåíà ôèêñèðîâàííîñòü ïðîöåíòíîé ñòàâê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åòîä âûïëàòû ïðîöåíòà</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6"/>
                <w:szCs w:val="16"/>
              </w:rPr>
              <w:t>Êóïîííûå è áåñêóïîííûå îáëèãàöèè</w:t>
            </w:r>
            <w:r>
              <w:rPr>
                <w:b w:val="false"/>
                <w:bCs w:val="false"/>
                <w:i w:val="false"/>
                <w:iCs w:val="false"/>
                <w:caps w:val="false"/>
                <w:smallCaps w:val="false"/>
                <w:strike w:val="false"/>
                <w:dstrike w:val="false"/>
                <w:outline w:val="false"/>
                <w:vanish w:val="false"/>
                <w:sz w:val="16"/>
                <w:szCs w:val="16"/>
              </w:rPr>
              <w:t>. Êóïîí, ÷àñòü öåííîé áóìàãè ( îáû÷íî íà ïðåäúÿâèòåëÿ), äàþùàÿ ïðàâî íà ïîëó÷åíèå ðåãóëÿðíî âûïëà÷èâàåìîãî ïðîöåíòà ïî öåííîé áóìàãå. Ñ ýòîé öåëüþ êóïîí îòñòðèãàåòñÿ è íàïðàâëÿåòñÿ, îáû÷íî ÷åðåç áàíê, àãåíòó, ïðîèçâîäÿùåìó ïëàòåæè ïî äàííîé öåííîé áóìàãå. Â ðîññèéñêîé ïðàêòèêå âîçìîæåí âûïóñê êàê êóïîííûõ, òàê è áåñêóïîííûõ öåííûõ áóìàã.</w:t>
            </w:r>
          </w:p>
          <w:p>
            <w:pPr>
              <w:pStyle w:val="Normal"/>
              <w:suppressLineNumbers/>
              <w:bidi w:val="0"/>
              <w:spacing w:before="0" w:after="0"/>
              <w:ind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Ïðîöåíòû ïî </w:t>
            </w:r>
            <w:r>
              <w:rPr>
                <w:b/>
                <w:bCs w:val="false"/>
                <w:i w:val="false"/>
                <w:iCs w:val="false"/>
                <w:caps w:val="false"/>
                <w:smallCaps w:val="false"/>
                <w:strike w:val="false"/>
                <w:dstrike w:val="false"/>
                <w:outline w:val="false"/>
                <w:vanish w:val="false"/>
                <w:sz w:val="16"/>
                <w:szCs w:val="16"/>
              </w:rPr>
              <w:t>áåñêóïîííîé îáëèãàöèè</w:t>
            </w:r>
            <w:r>
              <w:rPr>
                <w:b w:val="false"/>
                <w:bCs w:val="false"/>
                <w:i w:val="false"/>
                <w:iCs w:val="false"/>
                <w:caps w:val="false"/>
                <w:smallCaps w:val="false"/>
                <w:strike w:val="false"/>
                <w:dstrike w:val="false"/>
                <w:outline w:val="false"/>
                <w:vanish w:val="false"/>
                <w:sz w:val="16"/>
                <w:szCs w:val="16"/>
              </w:rPr>
              <w:t>, ÿâëÿþùåéñÿ èìåííîé (èìÿ äåðæàòåëÿ ñîäåðæèòñÿ â ñïåöèàëüíîì ðååñòðå), âûïëà÷èâàþòñÿ â ñîîòâåòñòâèè ñ äàííûìè ðååñòðà.</w:t>
            </w:r>
          </w:p>
          <w:p>
            <w:pPr>
              <w:pStyle w:val="Normal"/>
              <w:suppressLineNumbers/>
              <w:bidi w:val="0"/>
              <w:spacing w:before="0" w:after="0"/>
              <w:ind w:hanging="0"/>
              <w:jc w:val="left"/>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Çåðî-êóïîíû</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äèñêîíòíûå îáëèãàöèè)</w:t>
            </w:r>
            <w:r>
              <w:rPr>
                <w:b w:val="false"/>
                <w:bCs w:val="false"/>
                <w:i w:val="false"/>
                <w:iCs w:val="false"/>
                <w:caps w:val="false"/>
                <w:smallCaps w:val="false"/>
                <w:strike w:val="false"/>
                <w:dstrike w:val="false"/>
                <w:outline w:val="false"/>
                <w:vanish w:val="false"/>
                <w:sz w:val="16"/>
                <w:szCs w:val="16"/>
              </w:rPr>
              <w:t>. Ýòî - îáëèãàöèè ñ "íóëåâûì êóïîíîì", ò. å. îáëèãàöèè, ïî êîòîðûì íå íà÷èñëÿþòñÿ ïðîöåíòû, à èíâåñòîð ïîëó÷àåò äîõîä îò ïðîäàæè åìó îáëèãàöèé ñ ãëóáîêèì äèñêîíòîì ïðè ïîñëåäóþùåì èõ ïîãàøåíèè ïî íîìèíàëüíîé ñòîèìîñòè. Áîëåå ïîäðîáíàÿ õàðàêòåðèñòèêà çåðî-êóïîíîâ áóäåò äàíà â ï. 6.2.</w:t>
            </w:r>
          </w:p>
          <w:p>
            <w:pPr>
              <w:pStyle w:val="Normal"/>
              <w:suppressLineNumbers/>
              <w:bidi w:val="0"/>
              <w:spacing w:before="0" w:after="0"/>
              <w:ind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Ïî ìåòîäó âûïëàòû ïðîöåíòà âûäåëÿþòñÿ òàêæå </w:t>
            </w:r>
            <w:r>
              <w:rPr>
                <w:b/>
                <w:bCs w:val="false"/>
                <w:i w:val="false"/>
                <w:iCs w:val="false"/>
                <w:caps w:val="false"/>
                <w:smallCaps w:val="false"/>
                <w:strike w:val="false"/>
                <w:dstrike w:val="false"/>
                <w:outline w:val="false"/>
                <w:vanish w:val="false"/>
                <w:sz w:val="16"/>
                <w:szCs w:val="16"/>
              </w:rPr>
              <w:t>âûèãðûøíûå îáëèãàöèîííûå çàéìû</w:t>
            </w:r>
            <w:r>
              <w:rPr>
                <w:b w:val="false"/>
                <w:bCs w:val="false"/>
                <w:i w:val="false"/>
                <w:iCs w:val="false"/>
                <w:caps w:val="false"/>
                <w:smallCaps w:val="false"/>
                <w:strike w:val="false"/>
                <w:dstrike w:val="false"/>
                <w:outline w:val="false"/>
                <w:vanish w:val="false"/>
                <w:sz w:val="16"/>
                <w:szCs w:val="16"/>
              </w:rPr>
              <w:t>. Ïî íèì ïðîöåíò âûïëà÷èâàåòñÿ íà îñíîâå òèðàæåé âûèãðûøåé ïðîâîäÿùèõñÿ ìåæäó îáëèãàöèÿìè (òàê, â ãîñóäàðñòâåííûõ çàéìàõ 1966 è 1982 ã. ã., âûïóùåííûõ â ÑÑÑÐ äëÿ íàñåëåíèÿ, âûèãðûâàëî ïðèìåðíî 30 % îáëèãàöèé). Íà äàííîé îñíîâå ìîãóò îñóùåñòâëÿòüñÿ è èíûå, êðîìå ïðîöåíòíûõ, ïëàòåæè ïî çàéìó.</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ìèíàëû è ñåðèéíîñòü</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äèí è òîò æå ýìèòåíò ìîæåò âûïóñêàòü îáëèãàöèè ñ ðàçëè÷íûìè íîìèíàëàìè, ðàçëè÷íûõ êëàññîâ è ñåðèé, ñ ðàçíîé ïðèîðèòåòíîñòüþ â ïðàâàõ ïî îòíîøåíèþ äðóã ê äðóãó (ïðè âûïëàòå ïðîöåíòà, ïðè óäîâëåòâîðåíèè ïðåòåíçèé ïî îòíîøåíèþ äðóã ê äðóãó)</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ïîñîá ïîãàøåíèÿ</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6"/>
                <w:szCs w:val="16"/>
              </w:rPr>
              <w:t>Ñåðèéíûå îáëèãàöèè</w:t>
            </w:r>
            <w:r>
              <w:rPr>
                <w:b w:val="false"/>
                <w:bCs w:val="false"/>
                <w:i w:val="false"/>
                <w:iCs w:val="false"/>
                <w:caps w:val="false"/>
                <w:smallCaps w:val="false"/>
                <w:strike w:val="false"/>
                <w:dstrike w:val="false"/>
                <w:outline w:val="false"/>
                <w:vanish w:val="false"/>
                <w:sz w:val="16"/>
                <w:szCs w:val="16"/>
              </w:rPr>
              <w:t>. Òàêèå îáëèãàöèè âûïóñêàþòñÿ â ñîñòàâå îáëèãàöèîííûõ çàéìîâ, ðàçáèòûõ íà îïðåäåëåííûå ñåðèè, êàæäàÿ èç êîòîðûõ èìååò ñâîé êîíå÷íûé ñðîê ïîãàøåíèÿ. Ïåðèîä îáðàùåíèÿ îáëèãàöèîííîãî çàéìà ðàçáèò íà èíòåðâàëû, âíóòðè êîòîðûõ ïîãàøàåòñÿ êàæäàÿ ñåðèÿ îáëèãàöèé.</w:t>
            </w:r>
          </w:p>
          <w:p>
            <w:pPr>
              <w:pStyle w:val="Normal"/>
              <w:suppressLineNumbers/>
              <w:bidi w:val="0"/>
              <w:spacing w:before="0" w:after="0"/>
              <w:ind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Ñðî÷íûå îáëèãàöèè</w:t>
            </w:r>
            <w:r>
              <w:rPr>
                <w:b w:val="false"/>
                <w:bCs w:val="false"/>
                <w:i w:val="false"/>
                <w:iCs w:val="false"/>
                <w:caps w:val="false"/>
                <w:smallCaps w:val="false"/>
                <w:strike w:val="false"/>
                <w:dstrike w:val="false"/>
                <w:outline w:val="false"/>
                <w:vanish w:val="false"/>
                <w:sz w:val="16"/>
                <w:szCs w:val="16"/>
              </w:rPr>
              <w:t xml:space="preserve"> âûïóñêàþòñÿ â ñîñòàâå îáëèãàöèîííûõ çàéìîâ, èìåþùèõ åäèíûé êîíå÷íûé ñðîê ïîãàøåíèÿ. Ïî èñòå÷åíèè îïðåäåëåííîãî ñðîêà (íàïðèìåð, ïðè çàéìå â 20-40 ëåò - çà 5 - 10 ëåò äî ñðîêà ïîãàøåíèÿ) ìîæåò íà÷àòü äåéñòâîâàòü ôîíä ïîãàøåíèÿ (ñì. íèæå òàáë.45, òàêæå ãë. "Àêöèè"), îñóùåñòâëÿåòñÿ âûêóï ÷àñòè îáëèãàöèé ó èíâåñòîðîâ íà îòêðûòîì ðûíêå. Ïðè íàñòóïëåíèè ñðîêà âåñü îáëèãàöèîííûé çàéì ãàñèòñÿ, ñåðèàëüíîå ïîãàøåíèå îòñóòñòâóåò.</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Ôèíàíñîâûå îãðàíè÷åíèÿ â âûïóñêå</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02"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ñîþçíîì (áûâøåãî ÑÑÑÐ) çàêîíîäàòåëüñòâå ñóùåñòâîâàëà íîðìà, íå ðàçðåøàþùàÿ âûïóñêàòü îáëèãàöèè íà ñóììó ñâûøå 25% óñòàâíîãî ôîíäà.</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äåéñòâóþùåì ðîññèéñêîì çàêîíîäàòåëüñòâå (Ãðàæäàíñêèé êîäåêñ ÐÔ) àêöèîíåðíîå îáùåñòâî âïðàâå âûïóñêàòü îáëèãà-öèè íà ñóììó, íå ïðåâûøàþùóþ ðàçìåð óñòàâíîãî êàïèòàëà ëèáî âåëè÷èíó îáåñïå÷åíèÿ, ïðåäîñòàâëåííîãî îáùåñòâó â ýòèõ öåëÿõ òðåòüèìè ëèöàìè, ïîñëå ïîëíîé îïëàòû êàïèòàëà</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5778" w:type="dxa"/>
        <w:jc w:val="left"/>
        <w:tblInd w:w="1026" w:type="dxa"/>
        <w:tblLayout w:type="fixed"/>
        <w:tblCellMar>
          <w:top w:w="0" w:type="dxa"/>
          <w:left w:w="108" w:type="dxa"/>
          <w:bottom w:w="0" w:type="dxa"/>
          <w:right w:w="108" w:type="dxa"/>
        </w:tblCellMar>
      </w:tblPr>
      <w:tblGrid>
        <w:gridCol w:w="5778"/>
      </w:tblGrid>
      <w:tr>
        <w:trPr/>
        <w:tc>
          <w:tcPr>
            <w:tcW w:w="5778"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20"/>
                <w:szCs w:val="20"/>
              </w:rPr>
              <w:t>Îáÿçàòåëüíûå ðåêâèçèòû îáëèãàöèé</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5"/>
              <w:t>1</w:t>
            </w:r>
            <w:r>
              <w:rPr>
                <w:b/>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ôèðìåííîå íàèìåíîâàíèå ýìèòåíòà</w:t>
              <w:br/>
              <w:t>ìåñòîíàõîæäåíèå ýìèòåíòà</w:t>
              <w:br/>
              <w:t>íàèìåíîâàíèå öåííîé áóìàãè - "îáëèãàöèÿ"</w:t>
              <w:br/>
              <w:t>ïîðÿäêîâûé íîìåð</w:t>
              <w:br/>
              <w:t>äàòà âûïóñêà</w:t>
              <w:br/>
              <w:t>âèä îáëèãàöè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78" w:type="dxa"/>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ùàÿ ñóììà âûïóñêà</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öåíòíàÿ ñòàâêà</w:t>
              <w:br/>
              <w:t>óñëîâèÿ è ïîðÿäîê ïîãàøåíèÿ</w:t>
              <w:br/>
              <w:t>íîìèíàë, äëÿ èìåííûõ îáëèãàöèé - íàèìåíîâàíèå (èìÿ) äåðæàòåëÿ (ïî Ïîëîæåíèþ îá àêöèîíåðíûõ îáùåñòâàõ)</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Ñîîòíîøåíèå îáúåìîâ âûïóñêà àêöèé è îáëèãàöèé â ðîññèéñêîé ïðàêòèêå</w:t>
      </w:r>
      <w:r>
        <w:rPr>
          <w:b w:val="false"/>
          <w:bCs w:val="false"/>
          <w:i w:val="false"/>
          <w:iCs w:val="false"/>
          <w:caps w:val="false"/>
          <w:smallCaps w:val="false"/>
          <w:strike w:val="false"/>
          <w:dstrike w:val="false"/>
          <w:outline w:val="false"/>
          <w:vanish w:val="false"/>
          <w:sz w:val="20"/>
          <w:szCs w:val="20"/>
        </w:rPr>
        <w:t xml:space="preserve">. Åñëè â ðàñ÷åò áðàòü òîëüêî îáëèãàöèè ïðåäïðèÿòèé, òî ïî îöåíêå 1994ã. ýòî ñîîòíîøåíèå (àêöèè ê îáëèãàöèÿì) - íå ìåíåå 99 : 1. Åñëè æå âêëþ÷èòü â îöåíêó îáëèãàöèè ãîñóäàðñòâåííûõ çàéìîâ, òî ýòîò ïîêàçàòåëü ðåçêî ìåíÿåòñÿ è ñîñòàâëÿåò (àêöèè ê îáëèãàöèÿì) ïðèìåðíî 1 : 10. Ðûíîê ãîñóäàðñòâåííûõ îáëèãàöèé ÿâëÿåòñÿ ñåé÷àñ ñàìûì îáúåìíûì è çíà÷èòåëüíûì ñåãìåíòîì ôîíäîâîãî ðûíêà Ðîññèè. </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è è áàíêîâñêèå ññóäû</w:t>
      </w:r>
      <w:r>
        <w:rPr>
          <w:b w:val="false"/>
          <w:bCs w:val="false"/>
          <w:i w:val="false"/>
          <w:iCs w:val="false"/>
          <w:caps w:val="false"/>
          <w:smallCaps w:val="false"/>
          <w:strike w:val="false"/>
          <w:dstrike w:val="false"/>
          <w:outline w:val="false"/>
          <w:vanish w:val="false"/>
          <w:sz w:val="20"/>
          <w:szCs w:val="20"/>
        </w:rPr>
        <w:t>. Ó íèõ îäèíàêîâîå íàçíà÷åíèå: ïðèâëåêàòü çàåìíûé êàïèòàë. Âìåñòå ñ òåì, âûïóñê îáëèãàöèé - ýòî ïðÿìîå îáðàùåíèå ê èíâåñòîðàì, â îòëè÷èå îò áàíêîâñêèõ ññóä, â êîòîðûõ âíà÷àëå áàíê - ôèíàíñîâûé ïîñðåäíèê - àêêóìóëèðóåò ñâîáîäíûå äåíåæíûå ñðåäñòâà èíâåñòîðîâ, è ëèøü çàòåì ïåðåðàñïðåäåëÿåò èõ â êà÷åñòâå ññóä. Èíà÷å ãîâîðÿ, îáëèãàöèîííûå çàéìû - è äåøåâëå (áåç ó÷àñòèÿ ôèíàíñîâîãî ïîñðåäíèêà), è ìîãóò áûòü ïîëó÷åíû íà áîëüøèå ñðîêè, ÷åì áàíêîâñêèå ññóäû (äîëãîñðî÷íûå êðåäèòû äëÿ áàíêà - îñîáî ðèñêîâàííûå ðåøåíèÿ). Êðîìå òîãî, îáëèãàöèè - ñòàíäàðòíûå äîëãîâûå êîíòðàêòû (÷òî ñíèæàåò èçäåðæêè íà çàêëþ÷åíèå è ñîïðîâîæäåíèå èõ â ñðàâíåíèè ñ èíäèâèäóàëüíûìè áàíêîâñêèìè ññóäàìè).</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åèìóùåñòâà îáëèãàöèîííûõ çàéìîâ â ñðàâíåíèè ñ áàíêîâñêèìè ññóäàìè îñîáåííî ÿðêî ïðîÿâëÿþòñÿ â Ðîññèè. Â óñëîâèÿõ âûñîêîé èíôëÿöèè ïî÷òè 100 % áàíêîâñêèõ ññóä ÿâëÿåòñÿ êðàòêîñðî÷íûìè è ïðèâëåêàþòñÿ ïîä áîëåå âûñîêèé  ïðîöåíò, ÷åì ðåñóðñû îáëèãàöèîííûõ çàéìîâ.</w:t>
      </w:r>
    </w:p>
    <w:p>
      <w:pPr>
        <w:pStyle w:val="Normal"/>
        <w:suppressLineNumbers/>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ñòàâêà 11</w:t>
      </w:r>
    </w:p>
    <w:tbl>
      <w:tblPr>
        <w:tblW w:w="6912" w:type="dxa"/>
        <w:jc w:val="left"/>
        <w:tblInd w:w="222" w:type="dxa"/>
        <w:tblLayout w:type="fixed"/>
        <w:tblCellMar>
          <w:top w:w="0" w:type="dxa"/>
          <w:left w:w="108" w:type="dxa"/>
          <w:bottom w:w="0" w:type="dxa"/>
          <w:right w:w="108" w:type="dxa"/>
        </w:tblCellMar>
      </w:tblPr>
      <w:tblGrid>
        <w:gridCol w:w="6912"/>
      </w:tblGrid>
      <w:tr>
        <w:trPr/>
        <w:tc>
          <w:tcPr>
            <w:tcW w:w="6912" w:type="dxa"/>
            <w:tcBorders/>
          </w:tcPr>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Îáëèãàöèè äàþò õîðîøèé ïðèìåð äëÿ èëëþñòðàöèè ïðîáëåì, âîçíèêàþùèõ ïðè âûáîðå ìåæäó èìåííûìè öåííûìè áóìàãàìè è áóìàãàìè íà ïðåäúÿâèòåëÿ (ñì. ãëàâó 5). Äî ëåòà 1983 ã. áîëüøèíñòâî ìóíèöèïàëüíûõ îáëèãàöèé âûïóñêàëèñü â ÑØÀ â êà÷åñòâå îáëèãàöèé íà ïðåäúÿâèòåëÿ, ÷òî äàâàëî øèðîêèå âîçìîæíîñòè äëÿ èñïîëüçîâàíèÿ èõ ïðè óêëîíåíèè îò óïëàòû íàëîãîâ. Ñ èþëÿ 1983 ã. ïî ñîîáðàæåíèÿì íàëîãîâîãî êîíòðîëÿ âûïóñê îáëèãàöèé íà ïðåäúÿâèòåëÿ áûë çàïðåùåí. Ïðè ýòîì íåïîãàøåííûå ýìèññèè òàêèõ îáëèãàöèé áûëè îñòàâëåíû â îáðàùåíèè. Íåìåäëåííî èõ êóðñîâàÿ ñòîèìîñòü ðåçêî ïîäñêî÷èëà ââåðõ, è â äàëüíåéøåì (äî ìîìåíòà ïîãàøåíèÿ) îíè îáðàùàëèñü ñ êóðñîâîé ïðåìèåé çà "ñåêðåòíîñòü".</w:t>
            </w:r>
          </w:p>
          <w:p>
            <w:pPr>
              <w:pStyle w:val="Normal"/>
              <w:suppressLineNumbers/>
              <w:bidi w:val="0"/>
              <w:spacing w:before="0" w:after="0"/>
              <w:ind w:firstLine="567"/>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suppressLineNumber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è è àêöèè</w:t>
      </w:r>
      <w:r>
        <w:rPr>
          <w:b w:val="false"/>
          <w:bCs w:val="false"/>
          <w:i w:val="false"/>
          <w:iCs w:val="false"/>
          <w:caps w:val="false"/>
          <w:smallCaps w:val="false"/>
          <w:strike w:val="false"/>
          <w:dstrike w:val="false"/>
          <w:outline w:val="false"/>
          <w:vanish w:val="false"/>
          <w:sz w:val="20"/>
          <w:szCs w:val="20"/>
        </w:rPr>
        <w:t>. Ñðàâíèòåëüíàÿ õàðàêòåðèñòèêà ýòèõ ôèíàíñîâûõ èíñòðóìåíòîâ ñ òî÷êè çðåíèÿ ýêîíîìè÷åñêèõ îòíîøåíèé, êîòîðûå îíè âûðàæàþò, îáúåìîâ, óñëîâèé âûïóñêà è îáðàùåíèÿ â ðîññèéñêîé è çàðóáåæíîé ïðàêòèêå äàíà â ãëàâå 3 è ðàçäåëå 6.1. ãëàâû 6 (ñì. âûøå). Ýòà õàðàêòåðèñòèêà áóäåò ïðîäîëæåíà â ðàçäåëå 6.2. (êîíâåðòèðóåìûå àêöèè è îáëèãàöèè, îòçûâíûå àêöèè è îáëèãàöèè è ò. ï.).</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ìåñòå ñ òåì ïðîâåäåì ñðàâíèòåëüíûé àíàëèç ýòèõ öåííûõ áóìàã ñ òî÷êè çðåíèÿ èõ èíâåñòèöèîííûõ êà÷åñòâ, ÿâëÿþùèõñÿ íåîòúåìëåìûìè ÷åðòàìè, ñîñòàâëÿþùèìè "ôèíàíñîâûé îáëèê" òîé èëè èíîé öåííîé áóìàãè è ïðîÿâëÿþùèìèñÿ îñîáåííî îò÷åòëèâî â ñðåäíåì, íà äëèííûõ äèíàìè÷åñêèõ ðÿäàõ. Ñîîòâåòñòâóþùàÿ õàðàêòåðèñòèêà ïðèâåäåíà â òàáëèöå 41 (ñì. òàêæå ãëàâó 3). Áåçóñëîâíî, â ðîññèéñêîé ïðàêòèêå, â íà÷àëüíûé ïåðèîä ñòàíîâëåíèÿ ðûíêà, óêàçàííûå íèæå ñîîòíîøåíèÿ ìîãóò èìåòü íåñêîëüêî âèäîâ.</w:t>
      </w:r>
    </w:p>
    <w:p>
      <w:pPr>
        <w:pStyle w:val="Normal"/>
        <w:suppressLineNumbers/>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right"/>
        <w:rPr/>
      </w:pPr>
      <w:r>
        <w:rPr/>
        <w:t>Òàáëèöà 41</w:t>
      </w:r>
    </w:p>
    <w:tbl>
      <w:tblPr>
        <w:tblW w:w="12532" w:type="dxa"/>
        <w:jc w:val="left"/>
        <w:tblInd w:w="12" w:type="dxa"/>
        <w:tblLayout w:type="fixed"/>
        <w:tblCellMar>
          <w:top w:w="0" w:type="dxa"/>
          <w:left w:w="108" w:type="dxa"/>
          <w:bottom w:w="0" w:type="dxa"/>
          <w:right w:w="108" w:type="dxa"/>
        </w:tblCellMar>
      </w:tblPr>
      <w:tblGrid>
        <w:gridCol w:w="1855"/>
        <w:gridCol w:w="1800"/>
        <w:gridCol w:w="1366"/>
        <w:gridCol w:w="1246"/>
        <w:gridCol w:w="1066"/>
        <w:gridCol w:w="6"/>
        <w:gridCol w:w="6"/>
        <w:gridCol w:w="1729"/>
        <w:gridCol w:w="1729"/>
        <w:gridCol w:w="1729"/>
      </w:tblGrid>
      <w:tr>
        <w:trPr/>
        <w:tc>
          <w:tcPr>
            <w:tcW w:w="1855" w:type="dxa"/>
            <w:tcBorders>
              <w:top w:val="single" w:sz="12" w:space="0" w:color="000000"/>
              <w:left w:val="single" w:sz="12" w:space="0" w:color="000000"/>
              <w:right w:val="single" w:sz="6" w:space="0" w:color="000000"/>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490" w:type="dxa"/>
            <w:gridSpan w:val="6"/>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öåííûõ áóìàã</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29"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29"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29"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55" w:type="dxa"/>
            <w:tcBorders>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ðèòåðèè</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ðàâíåíèÿ</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00" w:type="dxa"/>
            <w:tcBorders>
              <w:top w:val="single" w:sz="6"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ûêíîâåííûå àêöèè</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66"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èâè-ëåãèðîâàííûå àêöèè</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6"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Îáëèãàöèè ïðåäïðèÿòèé</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66"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îñóäàðñò-âåííûå îáëèãàöèè</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199" w:type="dxa"/>
            <w:gridSpan w:val="5"/>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èñê</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 (äëÿ íîâûõ ïðåäïðèÿòèé î÷åíü âûñîê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6" w:type="dxa"/>
            <w:tcBorders>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6" w:type="dxa"/>
            <w:tcBorders>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gridSpan w:val="2"/>
            <w:tcBorders/>
          </w:tcPr>
          <w:p>
            <w:pPr>
              <w:pStyle w:val="Normal"/>
              <w:suppressLineNumbers/>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Î÷åíü íèçêè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1</w:t>
            </w:r>
            <w:r>
              <w:rPr>
                <w:b w:val="false"/>
                <w:bCs w:val="false"/>
                <w:i w:val="false"/>
                <w:iCs w:val="false"/>
                <w:caps w:val="false"/>
                <w:smallCaps w:val="false"/>
                <w:strike w:val="false"/>
                <w:dstrike w:val="false"/>
                <w:outline w:val="false"/>
                <w:vanish w:val="false"/>
                <w:sz w:val="16"/>
                <w:szCs w:val="16"/>
              </w:rPr>
              <w:t xml:space="preserve"> </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93"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õîäíîñòü</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àÿ (äëÿ íîâûõ ïðåäïðèÿòèé î÷åíü âûñîêà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6"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ÿ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æå ñðåäíåãî</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gridSpan w:val="2"/>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à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93"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òåíöèàë ðîñòà êóðñîâîé ñòîèìîñò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 (äëÿ íîâûõ ïðåäïðèÿòèé î÷åíü âûñîê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6"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æå ñðåäíåãî</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gridSpan w:val="2"/>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àÿ</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93"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55" w:type="dxa"/>
            <w:tcBorders>
              <w:top w:val="single" w:sz="6"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ëåáàíèÿ äîõîäíîñòè è êóðñîâîé ñòîèìîñòè</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ñîêèé óðîâåíü êîëåáàíèé (äëÿ íîâûõ ïðåä-ïðèÿòèé î÷åíü âûñîê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6"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èé óðîâåíü</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6" w:type="dxa"/>
            <w:tcBorders>
              <w:top w:val="single" w:sz="6"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ðîâåíü êîëåáàíèé íèæå ñðåäíåãî</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72" w:type="dxa"/>
            <w:gridSpan w:val="2"/>
            <w:tcBorders/>
          </w:tcPr>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çêèé óðîâåíü êîëåáàíèé</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93" w:type="dxa"/>
            <w:gridSpan w:val="4"/>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Óêàçàííûå ñîîòíîøåíèÿ ìîãóò áûòü ïðîäåìîíñòðèðîâàíû íà ñòàòèñòè÷åñêèõ ðÿäàõ. Â ñâÿçè ñ îòñóòñòâèåì îòå÷åñòâåííûõ äàííûõ, èñïîëüçóåì ðàñ÷åòû äëÿ ÑØÀ (1926 - 1989, 1990 ã. ã. )</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w:t>
      </w:r>
    </w:p>
    <w:p>
      <w:pPr>
        <w:pStyle w:val="Normal"/>
        <w:suppressLineNumbers/>
        <w:bidi w:val="0"/>
        <w:spacing w:before="0" w:after="0"/>
        <w:ind w:firstLine="567"/>
        <w:jc w:val="right"/>
        <w:rPr/>
      </w:pPr>
      <w:r>
        <w:rPr/>
        <w:t>Òàáëèöà 42</w:t>
      </w:r>
    </w:p>
    <w:tbl>
      <w:tblPr>
        <w:tblW w:w="9215" w:type="dxa"/>
        <w:jc w:val="left"/>
        <w:tblInd w:w="177" w:type="dxa"/>
        <w:tblLayout w:type="fixed"/>
        <w:tblCellMar>
          <w:top w:w="0" w:type="dxa"/>
          <w:left w:w="108" w:type="dxa"/>
          <w:bottom w:w="0" w:type="dxa"/>
          <w:right w:w="108" w:type="dxa"/>
        </w:tblCellMar>
      </w:tblPr>
      <w:tblGrid>
        <w:gridCol w:w="1810"/>
        <w:gridCol w:w="1700"/>
        <w:gridCol w:w="1702"/>
        <w:gridCol w:w="1842"/>
        <w:gridCol w:w="2161"/>
      </w:tblGrid>
      <w:tr>
        <w:trPr/>
        <w:tc>
          <w:tcPr>
            <w:tcW w:w="1810" w:type="dxa"/>
            <w:tcBorders>
              <w:top w:val="single" w:sz="12" w:space="0" w:color="000000"/>
              <w:left w:val="single" w:sz="12" w:space="0" w:color="000000"/>
              <w:right w:val="single" w:sz="6" w:space="0" w:color="000000"/>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Âèä öåííûõ </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0" w:type="dxa"/>
            <w:tcBorders>
              <w:top w:val="single" w:sz="12" w:space="0" w:color="000000"/>
              <w:left w:val="single" w:sz="6"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ðîâåíü</w:t>
            </w:r>
          </w:p>
          <w:p>
            <w:pPr>
              <w:pStyle w:val="Normal"/>
              <w:suppressLineNumbers/>
              <w:bidi w:val="0"/>
              <w:spacing w:before="0" w:after="0"/>
              <w:ind w:hanging="0"/>
              <w:jc w:val="center"/>
              <w:rPr/>
            </w:pPr>
            <w:r>
              <w:rPr>
                <w:b/>
                <w:bCs w:val="false"/>
                <w:i w:val="false"/>
                <w:iCs w:val="false"/>
                <w:caps w:val="false"/>
                <w:smallCaps w:val="false"/>
                <w:strike w:val="false"/>
                <w:dstrike w:val="false"/>
                <w:outline w:val="false"/>
                <w:vanish w:val="false"/>
                <w:sz w:val="16"/>
                <w:szCs w:val="16"/>
              </w:rPr>
              <w:t>äîõîäíîñòè</w:t>
            </w:r>
            <w:r>
              <w:rPr>
                <w:b w:val="false"/>
                <w:bCs w:val="false"/>
                <w:i w:val="false"/>
                <w:iCs w:val="false"/>
                <w:caps w:val="false"/>
                <w:smallCaps w:val="false"/>
                <w:strike w:val="false"/>
                <w:dstrike w:val="false"/>
                <w:outline w:val="false"/>
                <w:vanish w:val="false"/>
                <w:position w:val="6"/>
                <w:sz w:val="16"/>
                <w:szCs w:val="16"/>
              </w:rPr>
              <w:t>2</w:t>
            </w:r>
            <w:r>
              <w:rPr>
                <w:b/>
                <w:bCs w:val="false"/>
                <w:i w:val="false"/>
                <w:iCs w:val="false"/>
                <w:caps w:val="false"/>
                <w:smallCaps w:val="false"/>
                <w:strike w:val="false"/>
                <w:dstrike w:val="false"/>
                <w:outline w:val="false"/>
                <w:vanish w:val="false"/>
                <w:sz w:val="16"/>
                <w:szCs w:val="16"/>
              </w:rPr>
              <w:t xml:space="preserve"> </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544" w:type="dxa"/>
            <w:gridSpan w:val="2"/>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Óðîâåíü êîëåáëåìîñòè êóðñîâ </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26 - 1990ã.ã. )</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1"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óìàã</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0" w:type="dxa"/>
            <w:tcBorders>
              <w:left w:val="single" w:sz="6"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 xml:space="preserve">(ñðåäíåàðèôìå-òè÷åñêàÿ çà </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26 - 1989ã.ã.)</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02" w:type="dxa"/>
            <w:tcBorders>
              <w:top w:val="single" w:sz="6"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àêñèìàëüíîå ïàäåíèå óðîâíÿ äîõîäíîñòè çà ãîä</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àêñèìàëüíûé ðîñò óðîâíÿ äîõîäíîñòè çà ãîä</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12"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top w:val="single" w:sz="12" w:space="0" w:color="000000"/>
              <w:left w:val="single" w:sz="6" w:space="0" w:color="000000"/>
              <w:bottom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left w:val="single" w:sz="12" w:space="0" w:color="000000"/>
              <w:bottom w:val="single" w:sz="6"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ûêíîâåííûå àê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 òîì ÷èñëå:</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3,3%</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54%</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è íåáîëüøèõ ïðåäïðèÿòèé</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2%</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ä</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ä</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ëãîñðî÷íûå êîðïîðàòèâíûå îáëèãà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ä</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ä</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6"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ëãîñðî÷íûå ïðàâèòåëüñòâåííûå îáëèãà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9%</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40%</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çíà÷åéñêèå âåêñåëÿ ïðàâè-òåëüñòâà ÑØÀ (êðàòêîñðî÷íûå  ïðàâèòåëüñòâåííûå îáëèãà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op w:val="single" w:sz="6" w:space="0" w:color="000000"/>
              <w:left w:val="single" w:sz="6" w:space="0" w:color="000000"/>
              <w:bottom w:val="single" w:sz="12"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2" w:type="dxa"/>
            <w:tcBorders>
              <w:top w:val="single" w:sz="6" w:space="0" w:color="000000"/>
              <w:left w:val="single" w:sz="6" w:space="0" w:color="000000"/>
              <w:bottom w:val="single" w:sz="12" w:space="0" w:color="000000"/>
              <w:right w:val="single" w:sz="6" w:space="0" w:color="000000"/>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0,02%</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42"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4,7%</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1"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6.2. Îáëèãàöèè ïðåäïðèÿòèé è èõ</w:t>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ðàçíîâèäíîñòè (âîçìîæíûå âàðèàíòû â</w:t>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ðîññèéñêîé ïðàêòèêå)</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3</w:t>
      </w:r>
      <w:r>
        <w:rPr>
          <w:b/>
          <w:bCs w:val="false"/>
          <w:i/>
          <w:iCs w:val="false"/>
          <w:caps w:val="false"/>
          <w:smallCaps w:val="false"/>
          <w:strike w:val="false"/>
          <w:dstrike w:val="false"/>
          <w:outline w:val="false"/>
          <w:vanish w:val="false"/>
          <w:position w:val="6"/>
          <w:sz w:val="32"/>
          <w:szCs w:val="32"/>
        </w:rPr>
        <w:t xml:space="preserve"> </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ùèå óñëîâèÿ âûïóñêà è îáðàùåíèÿ îáëèãàöèé ïðåäïðèÿòèé ðàññìîòðåíû â ãëàâå 3 è ï. 6.1. íàñòîÿùåé ãëàâû. Âìåñòå ñ òåì ïðîâåäåì äîïîëíèòåëüíóþ êëàññèôèêàöèþ îáëèãàöèé ïðåäïðèÿòèé ïî êðèòåðèþ "ñïîñîáû ïîêðûòèÿ äîëãîâûõ îáÿçàòåëüñòâ" (ñì. òàáë.43). Âñå ïðèâåäåííûå íèæå âèäû îáëèãàöèé ìîæíî èñïîëüçîâàòü â ðîññèéñêîé ïðàêòèêå, ïðàâîâûõ ïðåïÿòñòâèé ê ýòîìó íåò.</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áëèöà 43</w:t>
      </w:r>
    </w:p>
    <w:tbl>
      <w:tblPr>
        <w:tblW w:w="9606" w:type="dxa"/>
        <w:jc w:val="left"/>
        <w:tblInd w:w="87" w:type="dxa"/>
        <w:tblLayout w:type="fixed"/>
        <w:tblCellMar>
          <w:top w:w="0" w:type="dxa"/>
          <w:left w:w="108" w:type="dxa"/>
          <w:bottom w:w="0" w:type="dxa"/>
          <w:right w:w="108" w:type="dxa"/>
        </w:tblCellMar>
      </w:tblPr>
      <w:tblGrid>
        <w:gridCol w:w="3510"/>
        <w:gridCol w:w="3544"/>
        <w:gridCol w:w="2552"/>
      </w:tblGrid>
      <w:tr>
        <w:trPr/>
        <w:tc>
          <w:tcPr>
            <w:tcW w:w="7054" w:type="dxa"/>
            <w:gridSpan w:val="2"/>
            <w:tcBorders>
              <w:top w:val="single" w:sz="12" w:space="0" w:color="000000"/>
              <w:left w:val="single" w:sz="12" w:space="0" w:color="000000"/>
              <w:bottom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î ñïîñîáó ïîêðûòèÿ äîëãîâûõ îáÿçàòåëüñòâ</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52" w:type="dxa"/>
            <w:tcBorders/>
          </w:tcPr>
          <w:p>
            <w:pPr>
              <w:pStyle w:val="Normal"/>
              <w:suppressLineNumbers/>
              <w:bidi w:val="0"/>
              <w:snapToGrid w:val="false"/>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3510" w:type="dxa"/>
            <w:tcBorders>
              <w:top w:val="single" w:sz="6" w:space="0" w:color="000000"/>
              <w:left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îáåñïå÷åííûå çàëîãîì</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íå îáåñïå÷åííûå çàëîãîì</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3510"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3510" w:type="dxa"/>
            <w:tcBorders>
              <w:left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îáåñïå÷åííûå ïóëîì çàêëàäíûõ (èïîòåê)</w:t>
            </w:r>
            <w:r>
              <w:rPr>
                <w:b w:val="false"/>
                <w:bCs w:val="false"/>
                <w:i w:val="false"/>
                <w:iCs w:val="false"/>
                <w:caps w:val="false"/>
                <w:smallCaps w:val="false"/>
                <w:strike w:val="false"/>
                <w:dstrike w:val="false"/>
                <w:outline w:val="false"/>
                <w:vanish w:val="false"/>
                <w:sz w:val="14"/>
                <w:szCs w:val="14"/>
              </w:rPr>
              <w:t>. Âûïóñêàþòñÿ êðåäèòîðîì, â îáåñïå÷åíèè ó êîòîðîãî íàõîäèòñÿ ïóë èïîòåê ïîä ðàíåå âûäàííûå èì ññóäû ïîä íåäâèæèìîñòü. Ïîñòóïëåíèå ïëàòåæåé ïî ýòèì ññóäàì ÿâëÿåòñÿ èñòî÷íèêîì ïîãàøåíèÿ è âûïëàòû ïðîöåíòîâ ïî îáëèãàöèîííîìó çàéìó, îáåñïå÷åííîìó çàêëàäíûìè.</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Çàêëàäíûå îáëèãàöèè</w:t>
            </w:r>
            <w:r>
              <w:rPr>
                <w:b w:val="false"/>
                <w:bCs w:val="false"/>
                <w:i w:val="false"/>
                <w:iCs w:val="false"/>
                <w:caps w:val="false"/>
                <w:smallCaps w:val="false"/>
                <w:strike w:val="false"/>
                <w:dstrike w:val="false"/>
                <w:outline w:val="false"/>
                <w:vanish w:val="false"/>
                <w:sz w:val="14"/>
                <w:szCs w:val="14"/>
              </w:rPr>
              <w:t>. Îáëèãàöèè, îáåñïå÷åíèåì êîòîðûõ ÿâëÿåòñÿ çàêëàäíàÿ ïîä íåäâèæèìîñòü (ò. å. ïðîèçîøåë çàëîã íåäâèæèìîñòè - èïîòåêà). Ýòà ãðóïïà öåííûõ áóìàã, â ñâîþ î÷åðåäü îáúåäèíÿåò ðÿä ðàçíîâèäíîñòåé.</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Áëàíêîâûå çàêëàäíûå îáëèãàöèè</w:t>
            </w:r>
            <w:r>
              <w:rPr>
                <w:b w:val="false"/>
                <w:bCs w:val="false"/>
                <w:i w:val="false"/>
                <w:iCs w:val="false"/>
                <w:caps w:val="false"/>
                <w:smallCaps w:val="false"/>
                <w:strike w:val="false"/>
                <w:dstrike w:val="false"/>
                <w:outline w:val="false"/>
                <w:vanish w:val="false"/>
                <w:sz w:val="14"/>
                <w:szCs w:val="14"/>
              </w:rPr>
              <w:t xml:space="preserve"> âûïóñêàþòñÿ ïîä çàëîã âñåõ àêòèâîâ ïðåäïðèÿòèÿ. </w:t>
            </w:r>
          </w:p>
          <w:p>
            <w:pPr>
              <w:pStyle w:val="Normal"/>
              <w:suppressLineNumbers/>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Ðàçëè÷àþòñÿ îáëèãàöèè, îáåñïå÷åíèåì êîòîðûõ ñëóæèò </w:t>
            </w:r>
            <w:r>
              <w:rPr>
                <w:b/>
                <w:bCs w:val="false"/>
                <w:i w:val="false"/>
                <w:iCs w:val="false"/>
                <w:caps w:val="false"/>
                <w:smallCaps w:val="false"/>
                <w:strike w:val="false"/>
                <w:dstrike w:val="false"/>
                <w:outline w:val="false"/>
                <w:vanish w:val="false"/>
                <w:sz w:val="14"/>
                <w:szCs w:val="14"/>
              </w:rPr>
              <w:t xml:space="preserve">ïåðâàÿ çàêëàäíàÿ </w:t>
            </w:r>
            <w:r>
              <w:rPr>
                <w:b w:val="false"/>
                <w:bCs w:val="false"/>
                <w:i w:val="false"/>
                <w:iCs w:val="false"/>
                <w:caps w:val="false"/>
                <w:smallCaps w:val="false"/>
                <w:strike w:val="false"/>
                <w:dstrike w:val="false"/>
                <w:outline w:val="false"/>
                <w:vanish w:val="false"/>
                <w:sz w:val="14"/>
                <w:szCs w:val="14"/>
              </w:rPr>
              <w:t xml:space="preserve">è </w:t>
            </w:r>
            <w:r>
              <w:rPr>
                <w:b/>
                <w:bCs w:val="false"/>
                <w:i w:val="false"/>
                <w:iCs w:val="false"/>
                <w:caps w:val="false"/>
                <w:smallCaps w:val="false"/>
                <w:strike w:val="false"/>
                <w:dstrike w:val="false"/>
                <w:outline w:val="false"/>
                <w:vanish w:val="false"/>
                <w:sz w:val="14"/>
                <w:szCs w:val="14"/>
              </w:rPr>
              <w:t>âòîðàÿ çàêëàäíàÿ</w:t>
            </w:r>
            <w:r>
              <w:rPr>
                <w:b w:val="false"/>
                <w:bCs w:val="false"/>
                <w:i w:val="false"/>
                <w:iCs w:val="false"/>
                <w:caps w:val="false"/>
                <w:smallCaps w:val="false"/>
                <w:strike w:val="false"/>
                <w:dstrike w:val="false"/>
                <w:outline w:val="false"/>
                <w:vanish w:val="false"/>
                <w:sz w:val="14"/>
                <w:szCs w:val="14"/>
              </w:rPr>
              <w:t>. Â ïåðâîì ñëó÷àå îáåñïå÷åíèåì îáëèãàöèîííîãî çàéìà ÿâëÿåòñÿ çàêëàäíàÿ íà íåäâèæèìîñòü, èìåþùàÿ ïðèîðèòåòû â ïîãàøåíèè îáÿçàòåëüñòâ ïåðåä âñåìè  ïîñëåäóþùèìè çàêëàäíûìè. Â ïîñëåäíåì  ñëó÷àå ýòè ïðèîðèòåòû óñòóïàþòñÿ òîëüêî ïåðâîé çàêëàäíîé. Ïðè ýòîì, îäíà è òà æå</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rPr/>
            </w:pPr>
            <w:r>
              <w:rPr>
                <w:b w:val="false"/>
                <w:bCs w:val="false"/>
                <w:i w:val="false"/>
                <w:iCs w:val="false"/>
                <w:caps w:val="false"/>
                <w:smallCaps w:val="false"/>
                <w:strike w:val="false"/>
                <w:dstrike w:val="false"/>
                <w:outline w:val="false"/>
                <w:vanish w:val="false"/>
                <w:sz w:val="14"/>
                <w:szCs w:val="14"/>
              </w:rPr>
              <w:t xml:space="preserve">Ìîæíî âûäåëèòü, ïî êðàéíåé ìåðå, </w:t>
            </w:r>
            <w:r>
              <w:rPr>
                <w:b/>
                <w:bCs w:val="false"/>
                <w:i w:val="false"/>
                <w:iCs w:val="false"/>
                <w:caps w:val="false"/>
                <w:smallCaps w:val="false"/>
                <w:strike w:val="false"/>
                <w:dstrike w:val="false"/>
                <w:outline w:val="false"/>
                <w:vanish w:val="false"/>
                <w:sz w:val="14"/>
                <w:szCs w:val="14"/>
              </w:rPr>
              <w:t>4 - 5 ðàçíîâèäíîñòåé</w:t>
            </w:r>
            <w:r>
              <w:rPr>
                <w:b w:val="false"/>
                <w:bCs w:val="false"/>
                <w:i w:val="false"/>
                <w:iCs w:val="false"/>
                <w:caps w:val="false"/>
                <w:smallCaps w:val="false"/>
                <w:strike w:val="false"/>
                <w:dstrike w:val="false"/>
                <w:outline w:val="false"/>
                <w:vanish w:val="false"/>
                <w:sz w:val="14"/>
                <w:szCs w:val="14"/>
              </w:rPr>
              <w:t xml:space="preserve"> ïîäîáíûõ îáëèãàöèé. </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Íåîáåñïå÷åííûå îáëèãàöèè</w:t>
            </w:r>
            <w:r>
              <w:rPr>
                <w:b w:val="false"/>
                <w:bCs w:val="false"/>
                <w:i w:val="false"/>
                <w:iCs w:val="false"/>
                <w:caps w:val="false"/>
                <w:smallCaps w:val="false"/>
                <w:strike w:val="false"/>
                <w:dstrike w:val="false"/>
                <w:outline w:val="false"/>
                <w:vanish w:val="false"/>
                <w:sz w:val="14"/>
                <w:szCs w:val="14"/>
              </w:rPr>
              <w:t xml:space="preserve"> - îáëèãàöèîííûé çàéì îñóùåñòâëÿåòñÿ áåç âñÿêîãî çàëîãîâîãî îáåñïå÷åíèÿ, ïîä äîáðîå èìÿ ïðåäïðèÿòèÿ, ïîä äîâåðèå ê åãî ñïîñîáíîñòè ïîëó÷èòü äîõîäû, ïîääåðæèâàòü ëèêâèäíîñòü è ïîãàøàòü îáÿçàòåëüñòâà. Îáëèãàöèè âûïóñêàþòñÿ ïîä îáùåå îáÿçàòåëüñòâî ýìèòåíòà âûïëàòèòü çàäîëæåííîñòü è âûïîëíèòü äðóãèå îáÿçàòåëüñòâà çàéìà. </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ïîä êîíêðåòíûé âèä äîõîäîâ ýìèòåíòà</w:t>
            </w:r>
            <w:r>
              <w:rPr>
                <w:b w:val="false"/>
                <w:bCs w:val="false"/>
                <w:i w:val="false"/>
                <w:iCs w:val="false"/>
                <w:caps w:val="false"/>
                <w:smallCaps w:val="false"/>
                <w:strike w:val="false"/>
                <w:dstrike w:val="false"/>
                <w:outline w:val="false"/>
                <w:vanish w:val="false"/>
                <w:sz w:val="14"/>
                <w:szCs w:val="14"/>
              </w:rPr>
              <w:t xml:space="preserve">. Ïðè âûïóñêå ýòèõ îáëèãàöèé, íå èìåþùèõ çàëîãîâîãî îáåñïå÷åíèÿ, ýìèòåíò áåðåò îáÿçàòåëüñòâî ïîãàøàòü ïëàòåæè ïî íèì çà ñ÷åò îïðåäåëåííîãî âèäà äîõîäîâ, èìåþùèõ ñòàáèëüíûé õàðàêòåð. Íàïðèìåð, ïðåäïðèÿòèå îáÿçóåòñÿ íàïðàâëÿòü íà ýòè öåëè âñþ ïðèáûëü îò ïðèíàäëåæàùåé åìó ãîñòèíèöû, îò ïðîäàæè êîíêðåòíîãî âèäà ïðîäóêöèè, ïîëüçóþùåãîñÿ êîììåð÷åñêèì óñïåõîì è ò. ä.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510"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çàêëàäíàÿ ìîæåò áûòü îáåñïå÷åíèåì íåñêîëüêèõ ñåðèé îáëèãàöèîííûõ çàéìîâ.Âîçìîæíû ñëîæíûå êîìáèíàöèè çàëîãîâîãî îáåñïå÷åíèÿ, êîãäà âûïóñêàåòñÿ îáëèãàöèîííûé çàéì ÷àñòè÷íî ïîä ïåðâóþ çàêëàäíóþ, à ÷àñòè÷íî - ïîä âòîðóþ.</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íà êîíêðåòíûé èíâåñòèöèîííûé ïðîåêò</w:t>
            </w:r>
            <w:r>
              <w:rPr>
                <w:b w:val="false"/>
                <w:bCs w:val="false"/>
                <w:i w:val="false"/>
                <w:iCs w:val="false"/>
                <w:caps w:val="false"/>
                <w:smallCaps w:val="false"/>
                <w:strike w:val="false"/>
                <w:dstrike w:val="false"/>
                <w:outline w:val="false"/>
                <w:vanish w:val="false"/>
                <w:sz w:val="14"/>
                <w:szCs w:val="14"/>
              </w:rPr>
              <w:t xml:space="preserve"> ñ íàïðàâëåíèåì äîõîäîâ îò åãî ðåàëèçàöèè íà âûïîëíåíèå îáÿçàòåëüñòâ ïî îáëèãàöèîííîìó çàéìó. Â ýòîì ñëó÷àå ñðåäñòâà, ïðèâëå÷åííûå íà îñíîâå âûïóñêà îáëèãàöèé, èñïîëüçóþòñÿ äëÿ ôèíàíñèðîâàíèÿ óêàçàííîãî ïðîåêòà (íàïðèìåð, ñòðîèòåëüñòâî èëè ìîäåðíèçàöèÿ öåõà,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510"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ðîññèéñêîé ïðàêòèêå íåò ïðàâîâûõ ïðåïÿòñòâèé äëÿ âûïóñêà îáëèãàöèîííûõ çàéìîâ ïîä èïîòåêó (çàëîã íåäâèæèìîñòè). Ñ ýòîé öåëüþ ìîãóò áûòü èñïîëüçîâàíû "Îñíîâíûå ïîëîæåíèÿ î çàëîãå íåäâèæèìîãî èìóùåñòâà - èïîòåêå" (Ðîññèéñêàÿ ãàçåòà, 6 ÿíâàðÿ 1994 ã.).</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ïîä çàëîã öåííûõ áóìàã</w:t>
            </w:r>
            <w:r>
              <w:rPr>
                <w:b w:val="false"/>
                <w:bCs w:val="false"/>
                <w:i w:val="false"/>
                <w:iCs w:val="false"/>
                <w:caps w:val="false"/>
                <w:smallCaps w:val="false"/>
                <w:strike w:val="false"/>
                <w:dstrike w:val="false"/>
                <w:outline w:val="false"/>
                <w:vanish w:val="false"/>
                <w:sz w:val="14"/>
                <w:szCs w:val="14"/>
              </w:rPr>
              <w:t xml:space="preserve">, êîòîðûìè âëàäååò ýìèòåíò, (â àìåðèêàíñêîé ôîíäîâîé ïðàêòèêå èõ íàçûâàþò </w:t>
            </w:r>
            <w:r>
              <w:rPr>
                <w:b/>
                <w:bCs w:val="false"/>
                <w:i w:val="false"/>
                <w:iCs w:val="false"/>
                <w:caps w:val="false"/>
                <w:smallCaps w:val="false"/>
                <w:strike w:val="false"/>
                <w:dstrike w:val="false"/>
                <w:outline w:val="false"/>
                <w:vanish w:val="false"/>
                <w:sz w:val="14"/>
                <w:szCs w:val="14"/>
              </w:rPr>
              <w:t>îáëèãàöèÿìè ñ òðàñòîâûì óïðàâëåíèåì îáåñïå÷åíèåì</w:t>
            </w:r>
            <w:r>
              <w:rPr>
                <w:b w:val="false"/>
                <w:bCs w:val="false"/>
                <w:i w:val="false"/>
                <w:iCs w:val="false"/>
                <w:caps w:val="false"/>
                <w:smallCaps w:val="false"/>
                <w:strike w:val="false"/>
                <w:dstrike w:val="false"/>
                <w:outline w:val="false"/>
                <w:vanish w:val="false"/>
                <w:sz w:val="14"/>
                <w:szCs w:val="14"/>
              </w:rPr>
              <w:t xml:space="preserve">). ×àùå âñåãî âûïóñêàþòñÿ êîìïàíèÿìè ïîä çàëîã ñâîèõ àêòèâîâ â ôîðìå öåííûõ áóìàã ïðèíàäëåæàùèõ èì ïðåäïðèÿòèé. Çàëîæåííûå öåííûå áóìàãè ïåðåäàþòñÿ íà õðàíåíèå è â òðàñòîâîå óïðàâëåíèå äîâåðåííîìó ëèöó ïî îáëèãàöèîííîìó çàéìó. Ïðàâî ãîëîñîâàíèÿ ïî ñîîòâåòñòâóþùèì àêöèÿì ñîõðàíÿåòñÿ çà ýìèòåíòîì. Ïðè íåâûïîëíåíèè èì îáÿçàòåëüñòâ ïî îáëèãàöèîííîìó çàéìó äîâåðåííîå ïî íåìó ëèöî ðåàëèçóåò îáåñïå÷åíèå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óñòðîéñòâî è ïîñëåäóþùàÿ ïðîäàæà çåìåëüíûõ ó÷àñòêîâ è ò. ä.). Â äàííîì ñëó÷àå èñïîëüçóåòñÿ áåççàëîãîâàÿ ñõåìà ôèíàíñèðîâàíèÿ.</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Ñîâìåñòíûå îáëèãàöèè</w:t>
            </w:r>
            <w:r>
              <w:rPr>
                <w:b w:val="false"/>
                <w:bCs w:val="false"/>
                <w:i w:val="false"/>
                <w:iCs w:val="false"/>
                <w:caps w:val="false"/>
                <w:smallCaps w:val="false"/>
                <w:strike w:val="false"/>
                <w:dstrike w:val="false"/>
                <w:outline w:val="false"/>
                <w:vanish w:val="false"/>
                <w:sz w:val="14"/>
                <w:szCs w:val="14"/>
              </w:rPr>
              <w:t xml:space="preserve"> - îáÿçàòåëüñòâà ïî íèì ïðèíÿòû íåñêîëüêèìè ñòîðîíàìè (âêëþ÷àÿ, ýìèòåíòà). </w:t>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ñ ïåðåäàííîé îòâåòñòâåííîñòüþ</w:t>
            </w:r>
            <w:r>
              <w:rPr>
                <w:b w:val="false"/>
                <w:bCs w:val="false"/>
                <w:i w:val="false"/>
                <w:iCs w:val="false"/>
                <w:caps w:val="false"/>
                <w:smallCaps w:val="false"/>
                <w:strike w:val="false"/>
                <w:dstrike w:val="false"/>
                <w:outline w:val="false"/>
                <w:vanish w:val="false"/>
                <w:sz w:val="14"/>
                <w:szCs w:val="14"/>
              </w:rPr>
              <w:t xml:space="preserve"> - îáÿçàòåëüñâà ïî íèì ïðèíÿòû äðóãèìè ëèöàìè, íåæåëè ýìèòåíò.</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Ãàðàíòèðîâàííûå îáëèãàöèè</w:t>
            </w:r>
            <w:r>
              <w:rPr>
                <w:b w:val="false"/>
                <w:bCs w:val="false"/>
                <w:i w:val="false"/>
                <w:iCs w:val="false"/>
                <w:caps w:val="false"/>
                <w:smallCaps w:val="false"/>
                <w:strike w:val="false"/>
                <w:dstrike w:val="false"/>
                <w:outline w:val="false"/>
                <w:vanish w:val="false"/>
                <w:sz w:val="14"/>
                <w:szCs w:val="14"/>
              </w:rPr>
              <w:t xml:space="preserve"> - âûïîëíåíèå îáÿçàòåëüñòâ ãàðàíòèðóåòñÿ îäíèì èëè íåñêîëüêèìè ëèöàìè ïðè íåâîçìîæíîñòè èõ âûïîëíèòü ñî ñòîðîíû ýìèòåíòà.</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Âî âñåõ óêàçàííûõ ñëó÷àÿõ ñòîðîííèå ëèöà ïðèíèìàþò íà ñåáÿ èëè ãàðàíòèðóþò âûïîëíåíèå îáÿçàòåëüñòâ ïî îáëèãàöèîííîìó çàéìó, ÷òî ïîâûøàåò åãî íàäåæíîñòü, åñëè îí íå îáåñïå÷åí çàëîãîì. Óêàçàííûå âèäû îáëèãàöèé ÷àñòî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510" w:type="dxa"/>
            <w:tcBorders>
              <w:top w:val="single" w:sz="12"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510"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544" w:type="dxa"/>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510"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 ïîãàøàåò çàäîëæåííîñòü.</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ïîä çàëîã îáîðóäîâàíèÿ</w:t>
            </w:r>
            <w:r>
              <w:rPr>
                <w:b w:val="false"/>
                <w:bCs w:val="false"/>
                <w:i w:val="false"/>
                <w:iCs w:val="false"/>
                <w:caps w:val="false"/>
                <w:smallCaps w:val="false"/>
                <w:strike w:val="false"/>
                <w:dstrike w:val="false"/>
                <w:outline w:val="false"/>
                <w:vanish w:val="false"/>
                <w:sz w:val="14"/>
                <w:szCs w:val="14"/>
              </w:rPr>
              <w:t xml:space="preserve"> (â àìåðèêàíñêîé ôîíäîâîé ïðàêòèêå èõ íàçûâàþò îáëèãàöèÿìè èëè ñåðòèôèêàòàìè ñ òðàñòîì îáîðóäîâàíèÿ, îáû÷íî âûïóñêàþòñÿ òðàñòîâûìè ïðåäïðèÿòèÿìè). Íà âðåìÿ îáëèãàöèîííîãî çàéìà äîâåðåííîå ëèöî ïî íåìó ÿâëÿåòñÿ</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èñïîëüçóþòñÿ äî÷åðíèìè ïðåäïðèÿòèÿìè (ãàðàíòèðîâàíèå èëè ïðèåì íà ñåáÿ îáÿçàòåëüñòâ îñóùåñòâëÿþò ìàòåðèíñêèå êîìïàíèè, äåðæàòåëè êðóïíûõ ïàêåòîâ àêöèé è ò. ä.).</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Çàñòðàõîâàííûå îáëèãàöèè</w:t>
            </w:r>
            <w:r>
              <w:rPr>
                <w:b w:val="false"/>
                <w:bCs w:val="false"/>
                <w:i w:val="false"/>
                <w:iCs w:val="false"/>
                <w:caps w:val="false"/>
                <w:smallCaps w:val="false"/>
                <w:strike w:val="false"/>
                <w:dstrike w:val="false"/>
                <w:outline w:val="false"/>
                <w:vanish w:val="false"/>
                <w:sz w:val="14"/>
                <w:szCs w:val="14"/>
              </w:rPr>
              <w:t xml:space="preserve"> - âûïîëíåíèå îáÿçàòåëüñòâ ïî íèì ïîêðûâàåòñÿ ñòðàõîâûìè ïîëèñàìè ÷àñòíûõ ñòðàõîâûõ êîìïàíèé (÷òî ìîæåò âêëþ÷àòüñÿ â óñëîâèÿ âûïóñêà îáëèã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3510" w:type="dxa"/>
            <w:tcBorders>
              <w:left w:val="single" w:sz="12" w:space="0" w:color="000000"/>
              <w:bottom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äåðæàòåëåì ïðàâà ñîáñòâåííîñòè íà îáîðóäîâàíèå, îñóùåñòâëÿÿ ïðè íåïëàòåæåñïîñîáíîñòè ýìèòåíòà ðåàëèçàöèþ çàëîãà è ïðèîðèòåòíîå - â ñðàâíåíèè ñ äðóãèìè êðåäèòîðàìè - óäîâëåòâîðåíèå òðåáîâàíèé äåðæàòåëåé îáëèãàöèé.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âîâûõ ïðåïÿòñòâèé äëÿ âûïóñêà îáëèãàöèé ñ ïåðåäà÷åé çàëîãà â òðàñòîâîå óïðàâëåíèå äîâåðåííîìó ëèöó ïî îáëèãàöèîííîìó çàéìó - â ðîññèéñêîé ïðàêòèêå â ïåðñïåêòèâå íå äîëæíî áûòü.</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544"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52"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suppressLineNumber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Àíàëîãè ðàçíîâèäíîñòåé îáëèãàöèé è àêöèé</w:t>
      </w:r>
      <w:r>
        <w:rPr>
          <w:b w:val="false"/>
          <w:bCs w:val="false"/>
          <w:i w:val="false"/>
          <w:iCs w:val="false"/>
          <w:caps w:val="false"/>
          <w:smallCaps w:val="false"/>
          <w:strike w:val="false"/>
          <w:dstrike w:val="false"/>
          <w:outline w:val="false"/>
          <w:vanish w:val="false"/>
          <w:sz w:val="20"/>
          <w:szCs w:val="20"/>
        </w:rPr>
        <w:t>. Â ìèðå ðàçíîâèäíîñòåé àêöèé è îáëèãàöèé åñòü "áëèçíåöû" èëè "ðîäíûå áðàòüÿ è ñåñòðû", ñîâïàäàþùèå ïî îñîáåííîñòÿì óñëîâèé âûïóñêà, âçàèìîîòíîøåíèÿì ñ äðóãèìè öåííûìè áóìàãàìè è ò.ï. Òàáëèöà 44 ñîäåðæèò õàðàêòåðèñòèêó òàêèõ àíàëîãîâ, ó÷èòûâàÿ òî, ÷òî òàì, ãäå íå äàíî äîïîëíèòåëüíûõ ðàçúÿñíåíèé, îñîáåííîñòè óñëîâèé âûïóñêà è îáðàùåíèÿ îáëèãàöèé ñîâïàäàþò ñ ðàññìîòðåííûìè â ãëàâå 5 "Àêöèè" (ïðèìåíèòåëüíî ê ñîîòâåòñòâóþùèì ðàçíîâèäíîñòÿì àêöèé).</w:t>
      </w:r>
    </w:p>
    <w:p>
      <w:pPr>
        <w:pStyle w:val="Normal"/>
        <w:suppressLineNumbers/>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44</w:t>
      </w:r>
    </w:p>
    <w:p>
      <w:pPr>
        <w:pStyle w:val="Normal"/>
        <w:suppressLineNumbers/>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îîòâåòñòâèå ðàçíîâèäíîñòåé àêöèé è îáëèãàöèé è êîììåíòàðèè</w:t>
      </w:r>
    </w:p>
    <w:p>
      <w:pPr>
        <w:pStyle w:val="Normal"/>
        <w:suppressLineNumbers/>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7054" w:type="dxa"/>
        <w:jc w:val="left"/>
        <w:tblInd w:w="57" w:type="dxa"/>
        <w:tblLayout w:type="fixed"/>
        <w:tblCellMar>
          <w:top w:w="0" w:type="dxa"/>
          <w:left w:w="108" w:type="dxa"/>
          <w:bottom w:w="0" w:type="dxa"/>
          <w:right w:w="108" w:type="dxa"/>
        </w:tblCellMar>
      </w:tblPr>
      <w:tblGrid>
        <w:gridCol w:w="5637"/>
        <w:gridCol w:w="1417"/>
      </w:tblGrid>
      <w:tr>
        <w:trPr/>
        <w:tc>
          <w:tcPr>
            <w:tcW w:w="5637" w:type="dxa"/>
            <w:tcBorders>
              <w:top w:val="single" w:sz="12" w:space="0" w:color="000000"/>
              <w:left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ëèãàöèè</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è</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37"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òçûâíûå îáëèãàöèè</w:t>
            </w:r>
            <w:r>
              <w:rPr>
                <w:b w:val="false"/>
                <w:bCs w:val="false"/>
                <w:i w:val="false"/>
                <w:iCs w:val="false"/>
                <w:caps w:val="false"/>
                <w:smallCaps w:val="false"/>
                <w:strike w:val="false"/>
                <w:dstrike w:val="false"/>
                <w:outline w:val="false"/>
                <w:vanish w:val="false"/>
                <w:sz w:val="14"/>
                <w:szCs w:val="14"/>
              </w:rPr>
              <w:t>. Äëÿ äîëãîñðî÷íîãî çàéìà íåâîçìîæíîñòü åãî îòçûâà ýìèòåíòîì ñîñòàâëÿåò â ìåæäóíàðîäíîé ïðàêòèêå ïåðèîä 5-10 ëåò. ×àñòî îòçûâ âîçìîæåí òîëüêî ñ îãðàíè÷åíèÿìè, íà îñíîâå ïðèíöèïà " îáíîâëåíèÿ ôèíàíñèðîâàíèÿ". Â ýòîì ñëó÷àå îòçûâ îáëèãàöèîííîãî çàéìà ìîæåò ïðîèñõîäèòü òîëüêî çà ñ÷åò íåðàñïðåäåëåííîé ïðèáûëè, âûïóñêà àêöèé, ïðîäàæè ìàòåðèàëüíûõ àêòèâîâ èëè èíûõ èñòî÷íèêîâ, íå ÿâëÿþùèõñÿ îáëèãàöèÿìè òîãî æå êà÷åñòâà (ðåéòèíãà â ìåæäóíàðîäíîé ïðàêòèêå)  Äàííûé ïðèíöèï ìîæåò áûòü çàëîæåí â îá-ëèãàöèîííîì ñîãëàøåíèè. Ýòî äåëàåòñÿ äëÿ òîãî, ÷òîáû ýìèòåíò íå çàìåùàë àâòîìàòè÷åñêè âûñîêîïðîöåíòíûå îáëèãàöèîííûå çàéìû - íèçêîïðîöåíòíûìè ïðè ïîíèæåíèè ñðåäíåðûíî÷íîé ñòàâêè ïðîöåíòà.</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òçûâíûå (ïîãàøàåìûå) ïðèâèëåãèðî- âàííûå àêöèè</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Ýêîíîìè÷åñêèå ïðè÷èíû îòçûâà îòçûâíûõ öåííûõ áóìàã ðàññìîòðåíû â ãëàâå "Àêöèè". Âîçìîæíàÿ êîíñòðóêöèÿ äîëãîñðî÷íîãî îáëèãàöèîííîãî çàéìà: 1-5 ëåò - íåëüçÿ îòçûâàòü; 6-8 ãîäû - ìîæíî îòçûâàòü òîëüêî íà îñíîâå ïðèíöèïà "îáíîâëåíèÿ ôèíàíñèðîâàíèÿ", ïî èñòå÷åíèè 8-ëåòíåãî ñðîêà - ñâîáîäíûé îòçûâ çàéìà ýìèòåíòîì.</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17" w:type="dxa"/>
            <w:tcBorders/>
          </w:tcPr>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Îòçûâ îáëèãàöèîííîãî çàéìà îáû÷íî ïðîèñõîäèò ñ êóðñîâîé íàäáàâêîé, ìàêñèìàëüíàÿ âåëè÷èíà êîòîðîé â ñòàáèëüíûõ ýêîíîìèêàõ ñîïîñòàâèìà ñ ãîäîâûì ïðîöåíòîì ïî çàéìó. ×åì áëèæå äàòà îòçûâà ê ñðîêó ïîãàøåíèÿ çàéìà, òåì êóðñîâàÿ íàäáàâêà îáû÷íî íèæå.</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Äëÿ äîëãîñðî÷íûõ çàéìîâ ñðîê îòçûâà îáû÷íî íå íàñòóïàåò ðàíåå 5 ëåò, äëÿ ñðåäíåñðî÷íûõ îáëèãàöèé - ðàíåå 1-2 ëåò äî íàñòóïëåíèÿ ñðîêà ïîãàøåíèÿ îáëèãà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pacing w:before="0" w:after="0"/>
              <w:ind w:hanging="0"/>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Êîíâåðòèðóåìûå îáëèãàöèè</w:t>
            </w:r>
            <w:r>
              <w:rPr>
                <w:b w:val="false"/>
                <w:bCs w:val="false"/>
                <w:i w:val="false"/>
                <w:iCs w:val="false"/>
                <w:caps w:val="false"/>
                <w:smallCaps w:val="false"/>
                <w:strike w:val="false"/>
                <w:dstrike w:val="false"/>
                <w:outline w:val="false"/>
                <w:vanish w:val="false"/>
                <w:sz w:val="14"/>
                <w:szCs w:val="14"/>
              </w:rPr>
              <w:t xml:space="preserve">. Ýêîíîìè÷åñêèå ïðè÷èíû âûïóñêà êîíâåðòèðóåìûõ öåííûõ áóìàã ðàññìîòðåíû â ãëàâå "Àêöèè". Ñîîòâåòñòâåííî, ê ïîäîáíûì ýìèññèÿì îõîòíî ïðèáåãàþò íåáîëüøèå àãðåññèâíûå ôèðìû è íîâûå ïðåäïðèÿòèÿ, ÷üÿ ñóäüáà íà ðûíêå öåííûõ áóìàã åùå íåÿñíà. Óñëîâèÿ âûïóñêà: </w:t>
            </w:r>
            <w:r>
              <w:rPr>
                <w:b/>
                <w:bCs w:val="false"/>
                <w:i w:val="false"/>
                <w:iCs w:val="false"/>
                <w:caps w:val="false"/>
                <w:smallCaps w:val="false"/>
                <w:strike w:val="false"/>
                <w:dstrike w:val="false"/>
                <w:outline w:val="false"/>
                <w:vanish w:val="false"/>
                <w:sz w:val="14"/>
                <w:szCs w:val="14"/>
              </w:rPr>
              <w:t>à)</w:t>
            </w:r>
            <w:r>
              <w:rPr>
                <w:b w:val="false"/>
                <w:bCs w:val="false"/>
                <w:i w:val="false"/>
                <w:iCs w:val="false"/>
                <w:caps w:val="false"/>
                <w:smallCaps w:val="false"/>
                <w:strike w:val="false"/>
                <w:dstrike w:val="false"/>
                <w:outline w:val="false"/>
                <w:vanish w:val="false"/>
                <w:sz w:val="14"/>
                <w:szCs w:val="14"/>
              </w:rPr>
              <w:t xml:space="preserve"> ÷àùå âñåãî (ÑØÀ) ýòî - </w:t>
            </w:r>
            <w:r>
              <w:rPr>
                <w:b/>
                <w:bCs w:val="false"/>
                <w:i w:val="false"/>
                <w:iCs w:val="false"/>
                <w:caps w:val="false"/>
                <w:smallCaps w:val="false"/>
                <w:strike w:val="false"/>
                <w:dstrike w:val="false"/>
                <w:outline w:val="false"/>
                <w:vanish w:val="false"/>
                <w:sz w:val="14"/>
                <w:szCs w:val="14"/>
              </w:rPr>
              <w:t>ñóáîðäèíèðîâàííûå îáëèãàöèè</w:t>
            </w:r>
            <w:r>
              <w:rPr>
                <w:b w:val="false"/>
                <w:bCs w:val="false"/>
                <w:i w:val="false"/>
                <w:iCs w:val="false"/>
                <w:caps w:val="false"/>
                <w:smallCaps w:val="false"/>
                <w:strike w:val="false"/>
                <w:dstrike w:val="false"/>
                <w:outline w:val="false"/>
                <w:vanish w:val="false"/>
                <w:sz w:val="14"/>
                <w:szCs w:val="14"/>
              </w:rPr>
              <w:t xml:space="preserve">, íå èìåþùèå çàëîãîâîãî îáåñïå÷åíèÿ (îáÿçàòåëüñòâà ïî íèì ñóáîðäèíèðîâàíû, ïîãàøàþòñÿ ïîñëå óäîâëåòâîðåíèÿ òðåáîâàíèé ïî áàíêîâñêèì ññóäàì è îáû÷íûì îáëèãàöèîííûì çàéìàì, </w:t>
            </w:r>
            <w:r>
              <w:rPr>
                <w:b/>
                <w:bCs w:val="false"/>
                <w:i w:val="false"/>
                <w:iCs w:val="false"/>
                <w:caps w:val="false"/>
                <w:smallCaps w:val="false"/>
                <w:strike w:val="false"/>
                <w:dstrike w:val="false"/>
                <w:outline w:val="false"/>
                <w:vanish w:val="false"/>
                <w:sz w:val="14"/>
                <w:szCs w:val="14"/>
              </w:rPr>
              <w:t>á)</w:t>
            </w:r>
            <w:r>
              <w:rPr>
                <w:b w:val="false"/>
                <w:bCs w:val="false"/>
                <w:i w:val="false"/>
                <w:iCs w:val="false"/>
                <w:caps w:val="false"/>
                <w:smallCaps w:val="false"/>
                <w:strike w:val="false"/>
                <w:dstrike w:val="false"/>
                <w:outline w:val="false"/>
                <w:vanish w:val="false"/>
                <w:sz w:val="14"/>
                <w:szCs w:val="14"/>
              </w:rPr>
              <w:t xml:space="preserve"> îáìåí êîíâåðòèðóåìîé îáëèãàöèè íà îáûêíîâåííûå àêöèè ïðîèçâîäèòñÿ ïî âûáîðó è æåëàíèþ äåðæàòåëÿ îáëèãàöèè íà óñëîâèÿõ, óñòàíîâëåííûõ â îáëèãàöèîííîì ñîãëàøåíèè, </w:t>
            </w:r>
            <w:r>
              <w:rPr>
                <w:b/>
                <w:bCs w:val="false"/>
                <w:i w:val="false"/>
                <w:iCs w:val="false"/>
                <w:caps w:val="false"/>
                <w:smallCaps w:val="false"/>
                <w:strike w:val="false"/>
                <w:dstrike w:val="false"/>
                <w:outline w:val="false"/>
                <w:vanish w:val="false"/>
                <w:sz w:val="14"/>
                <w:szCs w:val="14"/>
              </w:rPr>
              <w:t>â)</w:t>
            </w:r>
            <w:r>
              <w:rPr>
                <w:b w:val="false"/>
                <w:bCs w:val="false"/>
                <w:i w:val="false"/>
                <w:iCs w:val="false"/>
                <w:caps w:val="false"/>
                <w:smallCaps w:val="false"/>
                <w:strike w:val="false"/>
                <w:dstrike w:val="false"/>
                <w:outline w:val="false"/>
                <w:vanish w:val="false"/>
                <w:sz w:val="14"/>
                <w:szCs w:val="14"/>
              </w:rPr>
              <w:t xml:space="preserve"> êîíâåðòè-ðóåìûå îáëèãàöèè îáû÷íî èìåþò áîëåå </w:t>
            </w:r>
            <w:r>
              <w:rPr>
                <w:b/>
                <w:bCs w:val="false"/>
                <w:i w:val="false"/>
                <w:iCs w:val="false"/>
                <w:caps w:val="false"/>
                <w:smallCaps w:val="false"/>
                <w:strike w:val="false"/>
                <w:dstrike w:val="false"/>
                <w:outline w:val="false"/>
                <w:vanish w:val="false"/>
                <w:sz w:val="14"/>
                <w:szCs w:val="14"/>
              </w:rPr>
              <w:t>êðóïíûå íîìèíàëû</w:t>
            </w:r>
            <w:r>
              <w:rPr>
                <w:b w:val="false"/>
                <w:bCs w:val="false"/>
                <w:i w:val="false"/>
                <w:iCs w:val="false"/>
                <w:caps w:val="false"/>
                <w:smallCaps w:val="false"/>
                <w:strike w:val="false"/>
                <w:dstrike w:val="false"/>
                <w:outline w:val="false"/>
                <w:vanish w:val="false"/>
                <w:sz w:val="14"/>
                <w:szCs w:val="14"/>
              </w:rPr>
              <w:t xml:space="preserve">, íåæåëè îáûêíîâåííûå àêöèè, íà êîòîðûå îíè îáìåíèâàþòñÿ (íàïðèìåð, 20:1, 25:1, è ò.ä.),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îíâåðòèðóåìûå ïðèâèëåãèðîâàí-íûå àêöèè</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ã)</w:t>
            </w:r>
            <w:r>
              <w:rPr>
                <w:b w:val="false"/>
                <w:bCs w:val="false"/>
                <w:i w:val="false"/>
                <w:iCs w:val="false"/>
                <w:caps w:val="false"/>
                <w:smallCaps w:val="false"/>
                <w:strike w:val="false"/>
                <w:dstrike w:val="false"/>
                <w:outline w:val="false"/>
                <w:vanish w:val="false"/>
                <w:sz w:val="14"/>
                <w:szCs w:val="14"/>
              </w:rPr>
              <w:t xml:space="preserve"> â îáëèãàöèîííîì ñîãëàøåíèè óñòàíàâëèâàþòñÿ </w:t>
            </w:r>
            <w:r>
              <w:rPr>
                <w:b/>
                <w:bCs w:val="false"/>
                <w:i w:val="false"/>
                <w:iCs w:val="false"/>
                <w:caps w:val="false"/>
                <w:smallCaps w:val="false"/>
                <w:strike w:val="false"/>
                <w:dstrike w:val="false"/>
                <w:outline w:val="false"/>
                <w:vanish w:val="false"/>
                <w:sz w:val="14"/>
                <w:szCs w:val="14"/>
              </w:rPr>
              <w:t>öåíû, ïî êîòîðûì êîíâåðòèðóåìàÿ îáëèãàöèÿ ìîæåò îáìåíèâàòüñÿ íà ïðîñòûå àêöèè</w:t>
            </w:r>
            <w:r>
              <w:rPr>
                <w:b w:val="false"/>
                <w:bCs w:val="false"/>
                <w:i w:val="false"/>
                <w:iCs w:val="false"/>
                <w:caps w:val="false"/>
                <w:smallCaps w:val="false"/>
                <w:strike w:val="false"/>
                <w:dstrike w:val="false"/>
                <w:outline w:val="false"/>
                <w:vanish w:val="false"/>
                <w:sz w:val="14"/>
                <w:szCs w:val="14"/>
              </w:rPr>
              <w:t xml:space="preserve"> (íàïðèìåð, îáëèãàöèÿ ñ íîìèíàëîì 1 ìëí. ðóá. â òå÷åíèå 1-3 ëåò ñ ìîìåíòà âûïóñêà îáìåíèâàåòñÿ íà àêöèè ñ íîìèíàëîì 40 òûñ. ðóá ïî öåíå àêöèé 50 òûñ.ðóá, ò.å. 20 àêöèé çà 1 îáëèãàöèþ, â òå÷åíèå 4-6 ëåò - ïî öåíå àêöèé - 70 òûñ.ðóá, ò.å. 14,3 àêöèè çà 1 îáëèãàöèþ è ò.ä.; </w:t>
            </w:r>
            <w:r>
              <w:rPr>
                <w:b/>
                <w:bCs w:val="false"/>
                <w:i w:val="false"/>
                <w:iCs w:val="false"/>
                <w:caps w:val="false"/>
                <w:smallCaps w:val="false"/>
                <w:strike w:val="false"/>
                <w:dstrike w:val="false"/>
                <w:outline w:val="false"/>
                <w:vanish w:val="false"/>
                <w:sz w:val="14"/>
                <w:szCs w:val="14"/>
              </w:rPr>
              <w:t>ä)</w:t>
            </w:r>
            <w:r>
              <w:rPr>
                <w:b w:val="false"/>
                <w:bCs w:val="false"/>
                <w:i w:val="false"/>
                <w:iCs w:val="false"/>
                <w:caps w:val="false"/>
                <w:smallCaps w:val="false"/>
                <w:strike w:val="false"/>
                <w:dstrike w:val="false"/>
                <w:outline w:val="false"/>
                <w:vanish w:val="false"/>
                <w:sz w:val="14"/>
                <w:szCs w:val="14"/>
              </w:rPr>
              <w:t xml:space="preserve"> îáû÷íî óðîâåíü ïðîöåíòîâ ïî êîíâåðòèðóåìûì îáëèãàöèÿì óñòàíàâëèâàåòñÿ â ñòàáèëüíûõ ýêîíîìèêàõ íà 0,5-4 ïóíêòà íèæå, ÷åì ïî íåêîíâåðòèðóåìûì (ïëàòà èíâåñòîðîâ çà ïðàâî êîíâåðòàöèè); </w:t>
            </w:r>
            <w:r>
              <w:rPr>
                <w:b/>
                <w:bCs w:val="false"/>
                <w:i w:val="false"/>
                <w:iCs w:val="false"/>
                <w:caps w:val="false"/>
                <w:smallCaps w:val="false"/>
                <w:strike w:val="false"/>
                <w:dstrike w:val="false"/>
                <w:outline w:val="false"/>
                <w:vanish w:val="false"/>
                <w:sz w:val="14"/>
                <w:szCs w:val="14"/>
              </w:rPr>
              <w:t>å)</w:t>
            </w:r>
            <w:r>
              <w:rPr>
                <w:b w:val="false"/>
                <w:bCs w:val="false"/>
                <w:i w:val="false"/>
                <w:iCs w:val="false"/>
                <w:caps w:val="false"/>
                <w:smallCaps w:val="false"/>
                <w:strike w:val="false"/>
                <w:dstrike w:val="false"/>
                <w:outline w:val="false"/>
                <w:vanish w:val="false"/>
                <w:sz w:val="14"/>
                <w:szCs w:val="14"/>
              </w:rPr>
              <w:t xml:space="preserve"> îáû÷íî áîëüøèíñòâî âûïóñêîâ êîíâåðòèðóåìûõ îáëèãàöèé ÿâëÿþòñÿ </w:t>
            </w:r>
            <w:r>
              <w:rPr>
                <w:b/>
                <w:bCs w:val="false"/>
                <w:i w:val="false"/>
                <w:iCs w:val="false"/>
                <w:caps w:val="false"/>
                <w:smallCaps w:val="false"/>
                <w:strike w:val="false"/>
                <w:dstrike w:val="false"/>
                <w:outline w:val="false"/>
                <w:vanish w:val="false"/>
                <w:sz w:val="14"/>
                <w:szCs w:val="14"/>
              </w:rPr>
              <w:t>îòçûâíûìè</w:t>
            </w:r>
            <w:r>
              <w:rPr>
                <w:b w:val="false"/>
                <w:bCs w:val="false"/>
                <w:i w:val="false"/>
                <w:iCs w:val="false"/>
                <w:caps w:val="false"/>
                <w:smallCaps w:val="false"/>
                <w:strike w:val="false"/>
                <w:dstrike w:val="false"/>
                <w:outline w:val="false"/>
                <w:vanish w:val="false"/>
                <w:sz w:val="14"/>
                <w:szCs w:val="14"/>
              </w:rPr>
              <w:t xml:space="preserve">, ÷òî äàåò âîçìîæíîñòü ýìèòåíòàì ïîä óãðîçîé îòçû-âà çàñòàâèòü äåðæàòåëåé êîíâåðòèðîâàòü ñâîè îáëèãàöèè â àêöèè è òåì ñàìûì çàìåñòèòü ñðî÷íûå îáÿçàòåëüñòâà - áåññðî÷íûìè; </w:t>
            </w:r>
            <w:r>
              <w:rPr>
                <w:b/>
                <w:bCs w:val="false"/>
                <w:i w:val="false"/>
                <w:iCs w:val="false"/>
                <w:caps w:val="false"/>
                <w:smallCaps w:val="false"/>
                <w:strike w:val="false"/>
                <w:dstrike w:val="false"/>
                <w:outline w:val="false"/>
                <w:vanish w:val="false"/>
                <w:sz w:val="14"/>
                <w:szCs w:val="14"/>
              </w:rPr>
              <w:t xml:space="preserve">æ) </w:t>
            </w:r>
            <w:r>
              <w:rPr>
                <w:b w:val="false"/>
                <w:bCs w:val="false"/>
                <w:i w:val="false"/>
                <w:iCs w:val="false"/>
                <w:caps w:val="false"/>
                <w:smallCaps w:val="false"/>
                <w:strike w:val="false"/>
                <w:dstrike w:val="false"/>
                <w:outline w:val="false"/>
                <w:vanish w:val="false"/>
                <w:sz w:val="14"/>
                <w:szCs w:val="14"/>
              </w:rPr>
              <w:t>óäåëüíûé âåñ êîíâåðòèðóåìûõ îáëèãàöèé â îáùåì îáúåìå âûïóñêà îáëèãàöèé ïðåäïðèÿòèÿìè êîëåáëåòñÿ â ïðåäåëàõ 2-20% (ÑØÀ).</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Ïðàâîâûõ ïðåïÿòñòâèé äëÿ âûïóñêà êîíâåðòèðóåìûõ îáëèãàöèé â ðîññèéñêîé ïðàêòèêå íåò, îñîáåííî ó÷èòûâàÿ âûñîêèé óäåëüíûé âåñ íîâûõ ïðåäïðèÿòèé è ôèðì, àãðåññèâíî âåäóùèõ ñåáÿ íà ðûíêå.</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ñ ôîíäîì ïîãàøåíèÿ</w:t>
            </w:r>
            <w:r>
              <w:rPr>
                <w:b w:val="false"/>
                <w:bCs w:val="false"/>
                <w:i w:val="false"/>
                <w:iCs w:val="false"/>
                <w:caps w:val="false"/>
                <w:smallCaps w:val="false"/>
                <w:strike w:val="false"/>
                <w:dstrike w:val="false"/>
                <w:outline w:val="false"/>
                <w:vanish w:val="false"/>
                <w:sz w:val="14"/>
                <w:szCs w:val="14"/>
              </w:rPr>
              <w:t xml:space="preserve">. Íàçíà÷åíèå ôîíäîâ ïîãàøåíèÿ, ýêîíîìè÷åñêèå ïðè÷èíû èõ âîçíèêíîâåíèÿ ðàññìîòðåíû â ãëàâå "Àêöèè". Ôîíä ïîãàøåíèÿ ìîæåò ó÷ðåæäàòüñÿ â äâóõ îñíîâíûõ âàðèàíòàõ: </w:t>
            </w:r>
            <w:r>
              <w:rPr>
                <w:b/>
                <w:bCs w:val="false"/>
                <w:i w:val="false"/>
                <w:iCs w:val="false"/>
                <w:caps w:val="false"/>
                <w:smallCaps w:val="false"/>
                <w:strike w:val="false"/>
                <w:dstrike w:val="false"/>
                <w:outline w:val="false"/>
                <w:vanish w:val="false"/>
                <w:sz w:val="14"/>
                <w:szCs w:val="14"/>
              </w:rPr>
              <w:t>à)</w:t>
            </w:r>
            <w:r>
              <w:rPr>
                <w:b w:val="false"/>
                <w:bCs w:val="false"/>
                <w:i w:val="false"/>
                <w:iCs w:val="false"/>
                <w:caps w:val="false"/>
                <w:smallCaps w:val="false"/>
                <w:strike w:val="false"/>
                <w:dstrike w:val="false"/>
                <w:outline w:val="false"/>
                <w:vanish w:val="false"/>
                <w:sz w:val="14"/>
                <w:szCs w:val="14"/>
              </w:rPr>
              <w:t xml:space="preserve"> ñîçäàíèå </w:t>
            </w:r>
            <w:r>
              <w:rPr>
                <w:b/>
                <w:bCs w:val="false"/>
                <w:i w:val="false"/>
                <w:iCs w:val="false"/>
                <w:caps w:val="false"/>
                <w:smallCaps w:val="false"/>
                <w:strike w:val="false"/>
                <w:dstrike w:val="false"/>
                <w:outline w:val="false"/>
                <w:vanish w:val="false"/>
                <w:sz w:val="14"/>
                <w:szCs w:val="14"/>
              </w:rPr>
              <w:t>ñïåöèàëüíîãî ôîíäà äåíåæíûõ ñðåäñòâ</w:t>
            </w:r>
            <w:r>
              <w:rPr>
                <w:b w:val="false"/>
                <w:bCs w:val="false"/>
                <w:i w:val="false"/>
                <w:iCs w:val="false"/>
                <w:caps w:val="false"/>
                <w:smallCaps w:val="false"/>
                <w:strike w:val="false"/>
                <w:dstrike w:val="false"/>
                <w:outline w:val="false"/>
                <w:vanish w:val="false"/>
                <w:sz w:val="14"/>
                <w:szCs w:val="14"/>
              </w:rPr>
              <w:t xml:space="preserve"> è ëèêâèäíûõ àêòèâîâ, ïðåäíàçíà÷åííîãî íà ýòè öåëè, </w:t>
            </w:r>
            <w:r>
              <w:rPr>
                <w:b/>
                <w:bCs w:val="false"/>
                <w:i w:val="false"/>
                <w:iCs w:val="false"/>
                <w:caps w:val="false"/>
                <w:smallCaps w:val="false"/>
                <w:strike w:val="false"/>
                <w:dstrike w:val="false"/>
                <w:outline w:val="false"/>
                <w:vanish w:val="false"/>
                <w:sz w:val="14"/>
                <w:szCs w:val="14"/>
              </w:rPr>
              <w:t>á)</w:t>
            </w:r>
            <w:r>
              <w:rPr>
                <w:b w:val="false"/>
                <w:bCs w:val="false"/>
                <w:i w:val="false"/>
                <w:iCs w:val="false"/>
                <w:caps w:val="false"/>
                <w:smallCaps w:val="false"/>
                <w:strike w:val="false"/>
                <w:dstrike w:val="false"/>
                <w:outline w:val="false"/>
                <w:vanish w:val="false"/>
                <w:sz w:val="14"/>
                <w:szCs w:val="14"/>
              </w:rPr>
              <w:t xml:space="preserve"> ïðèíÿòèåì íà ñåáÿ êîìïàíèåé </w:t>
            </w:r>
            <w:r>
              <w:rPr>
                <w:b/>
                <w:bCs w:val="false"/>
                <w:i w:val="false"/>
                <w:iCs w:val="false"/>
                <w:caps w:val="false"/>
                <w:smallCaps w:val="false"/>
                <w:strike w:val="false"/>
                <w:dstrike w:val="false"/>
                <w:outline w:val="false"/>
                <w:vanish w:val="false"/>
                <w:sz w:val="14"/>
                <w:szCs w:val="14"/>
              </w:rPr>
              <w:t>îáÿçàòåëüñòâ ïî åæåãîäíîìó, îïðåäåëåííûìè ïîðöèÿìè ïîãàøåíèþ äîëãîâîé ýìèññèè</w:t>
            </w:r>
            <w:r>
              <w:rPr>
                <w:b w:val="false"/>
                <w:bCs w:val="false"/>
                <w:i w:val="false"/>
                <w:iCs w:val="false"/>
                <w:caps w:val="false"/>
                <w:smallCaps w:val="false"/>
                <w:strike w:val="false"/>
                <w:dstrike w:val="false"/>
                <w:outline w:val="false"/>
                <w:vanish w:val="false"/>
                <w:sz w:val="14"/>
                <w:szCs w:val="14"/>
              </w:rPr>
              <w:t xml:space="preserve">. Ôîíä ïîãàøåíèÿ ìîæåò áûòü òàêæå à) </w:t>
            </w:r>
            <w:r>
              <w:rPr>
                <w:b/>
                <w:bCs w:val="false"/>
                <w:i w:val="false"/>
                <w:iCs w:val="false"/>
                <w:caps w:val="false"/>
                <w:smallCaps w:val="false"/>
                <w:strike w:val="false"/>
                <w:dstrike w:val="false"/>
                <w:outline w:val="false"/>
                <w:vanish w:val="false"/>
                <w:sz w:val="14"/>
                <w:szCs w:val="14"/>
              </w:rPr>
              <w:t>îáÿçàòåëüíûé</w:t>
            </w:r>
            <w:r>
              <w:rPr>
                <w:b w:val="false"/>
                <w:bCs w:val="false"/>
                <w:i w:val="false"/>
                <w:iCs w:val="false"/>
                <w:caps w:val="false"/>
                <w:smallCaps w:val="false"/>
                <w:strike w:val="false"/>
                <w:dstrike w:val="false"/>
                <w:outline w:val="false"/>
                <w:vanish w:val="false"/>
                <w:sz w:val="14"/>
                <w:szCs w:val="14"/>
              </w:rPr>
              <w:t xml:space="preserve"> (êîìïàíèÿ äîëæíà ãàñèòü ýìèññèþ), á) </w:t>
            </w:r>
            <w:r>
              <w:rPr>
                <w:b/>
                <w:bCs w:val="false"/>
                <w:i w:val="false"/>
                <w:iCs w:val="false"/>
                <w:caps w:val="false"/>
                <w:smallCaps w:val="false"/>
                <w:strike w:val="false"/>
                <w:dstrike w:val="false"/>
                <w:outline w:val="false"/>
                <w:vanish w:val="false"/>
                <w:sz w:val="14"/>
                <w:szCs w:val="14"/>
              </w:rPr>
              <w:t>íåîáÿçàòåëüíûé</w:t>
            </w:r>
            <w:r>
              <w:rPr>
                <w:b w:val="false"/>
                <w:bCs w:val="false"/>
                <w:i w:val="false"/>
                <w:iCs w:val="false"/>
                <w:caps w:val="false"/>
                <w:smallCaps w:val="false"/>
                <w:strike w:val="false"/>
                <w:dstrike w:val="false"/>
                <w:outline w:val="false"/>
                <w:vanish w:val="false"/>
                <w:sz w:val="14"/>
                <w:szCs w:val="14"/>
              </w:rPr>
              <w:t xml:space="preserve"> (ïîãàøåíèå ýìèññèè ïî óñìîòðåíèþ êîìïàíèè èëè â çàâèñèìîñòè îò ôèíàíñîâûõ ðåçóëüòàòîâ ãîäà).</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èâèëåãèðîâàí-íûå àêöèè ñ ôîíäîì ïîãàøåíèÿ</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Ôîíä ïîãàøåíèÿ ìîæåò ïðåäïîëàãàòü </w:t>
            </w:r>
            <w:r>
              <w:rPr>
                <w:b/>
                <w:bCs w:val="false"/>
                <w:i w:val="false"/>
                <w:iCs w:val="false"/>
                <w:caps w:val="false"/>
                <w:smallCaps w:val="false"/>
                <w:strike w:val="false"/>
                <w:dstrike w:val="false"/>
                <w:outline w:val="false"/>
                <w:vanish w:val="false"/>
                <w:sz w:val="14"/>
                <w:szCs w:val="14"/>
              </w:rPr>
              <w:t>à)</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àñòè÷íîå</w:t>
            </w:r>
            <w:r>
              <w:rPr>
                <w:b w:val="false"/>
                <w:bCs w:val="false"/>
                <w:i w:val="false"/>
                <w:iCs w:val="false"/>
                <w:caps w:val="false"/>
                <w:smallCaps w:val="false"/>
                <w:strike w:val="false"/>
                <w:dstrike w:val="false"/>
                <w:outline w:val="false"/>
                <w:vanish w:val="false"/>
                <w:sz w:val="14"/>
                <w:szCs w:val="14"/>
              </w:rPr>
              <w:t xml:space="preserve"> ïîãàøåíèå îáëèãàöèîííîé ýìèññèè èëè </w:t>
            </w:r>
            <w:r>
              <w:rPr>
                <w:b/>
                <w:bCs w:val="false"/>
                <w:i w:val="false"/>
                <w:iCs w:val="false"/>
                <w:caps w:val="false"/>
                <w:smallCaps w:val="false"/>
                <w:strike w:val="false"/>
                <w:dstrike w:val="false"/>
                <w:outline w:val="false"/>
                <w:vanish w:val="false"/>
                <w:sz w:val="14"/>
                <w:szCs w:val="14"/>
              </w:rPr>
              <w:t>á)</w:t>
            </w:r>
            <w:r>
              <w:rPr>
                <w:b w:val="false"/>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ïîëíîå ïîãàøåíèå</w:t>
            </w:r>
            <w:r>
              <w:rPr>
                <w:b w:val="false"/>
                <w:bCs w:val="false"/>
                <w:i w:val="false"/>
                <w:iCs w:val="false"/>
                <w:caps w:val="false"/>
                <w:smallCaps w:val="false"/>
                <w:strike w:val="false"/>
                <w:dstrike w:val="false"/>
                <w:outline w:val="false"/>
                <w:vanish w:val="false"/>
                <w:sz w:val="14"/>
                <w:szCs w:val="14"/>
              </w:rPr>
              <w:t xml:space="preserve"> (ò.å. äî íàñòóïëåíèÿ ñðîêà îêîí÷àíèÿ îáëèãàöèîííîãî çàéìà äîëæíà áûòü âûêóïëåíà âñÿ ýìèññèÿ). Ôîíä ïîãàøåíèÿ ìîæåò ôîðìèðîâàòüñÿ êàê à) </w:t>
            </w:r>
            <w:r>
              <w:rPr>
                <w:b/>
                <w:bCs w:val="false"/>
                <w:i w:val="false"/>
                <w:iCs w:val="false"/>
                <w:caps w:val="false"/>
                <w:smallCaps w:val="false"/>
                <w:strike w:val="false"/>
                <w:dstrike w:val="false"/>
                <w:outline w:val="false"/>
                <w:vanish w:val="false"/>
                <w:sz w:val="14"/>
                <w:szCs w:val="14"/>
              </w:rPr>
              <w:t>â îòíîøåíèè êîíêðåòíîé ýìèññèè</w:t>
            </w:r>
            <w:r>
              <w:rPr>
                <w:b w:val="false"/>
                <w:bCs w:val="false"/>
                <w:i w:val="false"/>
                <w:iCs w:val="false"/>
                <w:caps w:val="false"/>
                <w:smallCaps w:val="false"/>
                <w:strike w:val="false"/>
                <w:dstrike w:val="false"/>
                <w:outline w:val="false"/>
                <w:vanish w:val="false"/>
                <w:sz w:val="14"/>
                <w:szCs w:val="14"/>
              </w:rPr>
              <w:t xml:space="preserve">, òàê è á) â îòíîøåíèè </w:t>
            </w:r>
            <w:r>
              <w:rPr>
                <w:b/>
                <w:bCs w:val="false"/>
                <w:i w:val="false"/>
                <w:iCs w:val="false"/>
                <w:caps w:val="false"/>
                <w:smallCaps w:val="false"/>
                <w:strike w:val="false"/>
                <w:dstrike w:val="false"/>
                <w:outline w:val="false"/>
                <w:vanish w:val="false"/>
                <w:sz w:val="14"/>
                <w:szCs w:val="14"/>
              </w:rPr>
              <w:t>âñåãî îáúåìà</w:t>
            </w:r>
            <w:r>
              <w:rPr>
                <w:b w:val="false"/>
                <w:bCs w:val="false"/>
                <w:i w:val="false"/>
                <w:iCs w:val="false"/>
                <w:caps w:val="false"/>
                <w:smallCaps w:val="false"/>
                <w:strike w:val="false"/>
                <w:dstrike w:val="false"/>
                <w:outline w:val="false"/>
                <w:vanish w:val="false"/>
                <w:sz w:val="14"/>
                <w:szCs w:val="14"/>
              </w:rPr>
              <w:t xml:space="preserve"> îáëèãàöèîííûõ ýìèññèé ýìèòåíòà. Â ýòîì ñëó÷àå îí ìîæåò íàçûâàòüñÿ </w:t>
            </w:r>
            <w:r>
              <w:rPr>
                <w:b/>
                <w:bCs w:val="false"/>
                <w:i w:val="false"/>
                <w:iCs w:val="false"/>
                <w:caps w:val="false"/>
                <w:smallCaps w:val="false"/>
                <w:strike w:val="false"/>
                <w:dstrike w:val="false"/>
                <w:outline w:val="false"/>
                <w:vanish w:val="false"/>
                <w:sz w:val="14"/>
                <w:szCs w:val="14"/>
              </w:rPr>
              <w:t>áëàíêîâûé/àãðåãèðîâàííûé ôîíä ïîãàøåíèÿ</w:t>
            </w:r>
            <w:r>
              <w:rPr>
                <w:b w:val="false"/>
                <w:bCs w:val="false"/>
                <w:i w:val="false"/>
                <w:iCs w:val="false"/>
                <w:caps w:val="false"/>
                <w:smallCaps w:val="false"/>
                <w:strike w:val="false"/>
                <w:dstrike w:val="false"/>
                <w:outline w:val="false"/>
                <w:vanish w:val="false"/>
                <w:sz w:val="14"/>
                <w:szCs w:val="14"/>
              </w:rPr>
              <w:t xml:space="preserve"> è óñòàíàâëèâàòüñÿ â âèäå % îò îáùåé ñóììû îáëèãàöèîííûõ ýìèññèé äàííîãî ïðåäïðèÿòèÿ. Ôîðìèðîâàíèå ôîíäà ïîãàøåíèÿ ìîæåò ïðîèçâîäèòüñÿ </w:t>
            </w:r>
            <w:r>
              <w:rPr>
                <w:b/>
                <w:bCs w:val="false"/>
                <w:i w:val="false"/>
                <w:iCs w:val="false"/>
                <w:caps w:val="false"/>
                <w:smallCaps w:val="false"/>
                <w:strike w:val="false"/>
                <w:dstrike w:val="false"/>
                <w:outline w:val="false"/>
                <w:vanish w:val="false"/>
                <w:sz w:val="14"/>
                <w:szCs w:val="14"/>
              </w:rPr>
              <w:t>îáÿçàòåëüíûìè ïëàòåæàìè ôèêñèðîâàííîãî ðàçìåðà</w:t>
            </w:r>
            <w:r>
              <w:rPr>
                <w:b w:val="false"/>
                <w:bCs w:val="false"/>
                <w:i w:val="false"/>
                <w:iCs w:val="false"/>
                <w:caps w:val="false"/>
                <w:smallCaps w:val="false"/>
                <w:strike w:val="false"/>
                <w:dstrike w:val="false"/>
                <w:outline w:val="false"/>
                <w:vanish w:val="false"/>
                <w:sz w:val="14"/>
                <w:szCs w:val="14"/>
              </w:rPr>
              <w:t xml:space="preserve">, ëèáî (åñëè ýòî óñòàíîâëåíî â îáëèãàöèîííîì ñîãëàøåíèè, ÷òî íåæåëàòåëüíî äëÿ èíâåñòîðà) </w:t>
            </w:r>
            <w:r>
              <w:rPr>
                <w:b/>
                <w:bCs w:val="false"/>
                <w:i w:val="false"/>
                <w:iCs w:val="false"/>
                <w:caps w:val="false"/>
                <w:smallCaps w:val="false"/>
                <w:strike w:val="false"/>
                <w:dstrike w:val="false"/>
                <w:outline w:val="false"/>
                <w:vanish w:val="false"/>
                <w:sz w:val="14"/>
                <w:szCs w:val="14"/>
              </w:rPr>
              <w:t>äàííûå ïëàòåæè ìîãóò áûòü ïîñòàâëåíû â çàâèñèìîñòü îò ýêîíîìè÷åñêèõ ïîêàçàòåëåé ýìèòåíòà</w:t>
            </w:r>
            <w:r>
              <w:rPr>
                <w:b w:val="false"/>
                <w:bCs w:val="false"/>
                <w:i w:val="false"/>
                <w:iCs w:val="false"/>
                <w:caps w:val="false"/>
                <w:smallCaps w:val="false"/>
                <w:strike w:val="false"/>
                <w:dstrike w:val="false"/>
                <w:outline w:val="false"/>
                <w:vanish w:val="false"/>
                <w:sz w:val="14"/>
                <w:szCs w:val="14"/>
              </w:rPr>
              <w:t xml:space="preserve"> (îáû÷íî ïðèáûëè äàííîãî ãîäà).</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Ïðàâîâûõ ïðåïÿòñòâèé äëÿ âûïóñêà â Ðîññèè îáëèãàöèîííûõ çàéìîâ ñ ôîíäîì ïîãàøåíèÿ - íåò. Â ÑØÀ íà òàêèõ óñëîâèÿõ ýìèòèðóåòñÿ áîëüøèíñòâî îáëèãàöèîííûõ çàéìîâ ïðîìûøëåííûõ êîìïàíèé.</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Äîõîäíûå îáëèãàöèè</w:t>
            </w:r>
            <w:r>
              <w:rPr>
                <w:b w:val="false"/>
                <w:bCs w:val="false"/>
                <w:i w:val="false"/>
                <w:iCs w:val="false"/>
                <w:caps w:val="false"/>
                <w:smallCaps w:val="false"/>
                <w:strike w:val="false"/>
                <w:dstrike w:val="false"/>
                <w:outline w:val="false"/>
                <w:vanish w:val="false"/>
                <w:sz w:val="14"/>
                <w:szCs w:val="14"/>
              </w:rPr>
              <w:t xml:space="preserve">. Îáëèãàöèè, ïî êîòîðûì îáÿçàòåëüñòâî âûïëàòû ïðîöåíòà íå ÿâëÿåòñÿ áåçóñëîâíûì. Ïðîöåíò âûïëà÷èâàåòñÿ òîëüêî ïðè óñëîâèè, ÷òî ó êîìïàíèè åñòü ïðèáûëü, äîñòàòî÷íàÿ äëÿ ýòîé öåëè. Ïðè ýòîì îáëèãàöèÿ ìîæåò íîñèòü </w:t>
            </w:r>
            <w:r>
              <w:rPr>
                <w:b/>
                <w:bCs w:val="false"/>
                <w:i w:val="false"/>
                <w:iCs w:val="false"/>
                <w:caps w:val="false"/>
                <w:smallCaps w:val="false"/>
                <w:strike w:val="false"/>
                <w:dstrike w:val="false"/>
                <w:outline w:val="false"/>
                <w:vanish w:val="false"/>
                <w:sz w:val="14"/>
                <w:szCs w:val="14"/>
              </w:rPr>
              <w:t>êóìóëÿòèâíûé</w:t>
            </w:r>
            <w:r>
              <w:rPr>
                <w:b w:val="false"/>
                <w:bCs w:val="false"/>
                <w:i w:val="false"/>
                <w:iCs w:val="false"/>
                <w:caps w:val="false"/>
                <w:smallCaps w:val="false"/>
                <w:strike w:val="false"/>
                <w:dstrike w:val="false"/>
                <w:outline w:val="false"/>
                <w:vanish w:val="false"/>
                <w:sz w:val="14"/>
                <w:szCs w:val="14"/>
              </w:rPr>
              <w:t xml:space="preserve"> èëè </w:t>
            </w:r>
            <w:r>
              <w:rPr>
                <w:b/>
                <w:bCs w:val="false"/>
                <w:i w:val="false"/>
                <w:iCs w:val="false"/>
                <w:caps w:val="false"/>
                <w:smallCaps w:val="false"/>
                <w:strike w:val="false"/>
                <w:dstrike w:val="false"/>
                <w:outline w:val="false"/>
                <w:vanish w:val="false"/>
                <w:sz w:val="14"/>
                <w:szCs w:val="14"/>
              </w:rPr>
              <w:t>íåêóìóëÿòèâíûé</w:t>
            </w:r>
            <w:r>
              <w:rPr>
                <w:b w:val="false"/>
                <w:bCs w:val="false"/>
                <w:i w:val="false"/>
                <w:iCs w:val="false"/>
                <w:caps w:val="false"/>
                <w:smallCaps w:val="false"/>
                <w:strike w:val="false"/>
                <w:dstrike w:val="false"/>
                <w:outline w:val="false"/>
                <w:vanish w:val="false"/>
                <w:sz w:val="14"/>
                <w:szCs w:val="14"/>
              </w:rPr>
              <w:t xml:space="preserve"> õàðàêòåð. Â ïåðâîì ñëó÷àå íåâûïëà÷åííûå ïðîöåíòû íàêàïëèâàþòñÿ è ïîäëåæàò âûïëàòå â ñëåäóþùèå ãîäû, êàê òîëüêî ó êîìïàíèè âîçíèêíåò ïðèáûëü. Ïî íåêóìóëÿòèâíîé äîõîäíîé îáëèãàöèè íåâûïëà÷åííûå ïðîöåíòû íå ïåðåíîñÿòñÿ íà ñëåäóþùèå ãîäû, îáÿçàòåëüñòâà â îòíîøåíèè íèõ ïðåêðàùàþòñÿ ôàêòîì íåâûïëàòû â äàííîì ãîäó.</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óìóëÿòèâíûå ïðèâèëåãèðîâàí-íûå àêöèè (àíàëîã - êóìóëÿòèâíûå äîõîäíûå îáÿçàòåëüñòâà)</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 óñëîâèÿõ âûïóñêà äîõîäíûõ îáëèãàöèé îáû÷íî îãîâàðèâàåòñÿ, êàê îïðåäåëÿåòñÿ ðàçìåð ïðèáûëè - èñòî÷íèêà âûïëàòû ïðîöåíòîâ ïî íèì (êàêèå âû÷åòû íóæíî ñíà÷àëà ñäåëàòü èç ïðèáûë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Ó äîõîäíûõ îáëèãàöèé òðàäèöèîííî ïëîõàÿ ðåïóòàöèÿ, ò.ê. îíè èçíà÷àëüíî âûïóñêàëèñü êîìïàíèÿìè â ìîìåíò ðåîðãàíèçàöèè ïðè áàíêðîòñòâå. Äîõîäíûìè îáëèãàöèÿìè çàìåùàëèñü áîëåå ðàííèå îáëèãàöèîííûå ýìèññèè, êîãäà çàåìùèê íå áûë â ñîñòîÿíèè ïîãàñèòü äîëã. Â ýòîì ñëó÷àå êðåäèòîðû (âëàäåëüöû îáëèãàöèé) äåéñòâîâàëè ïî ïðèíöèïó "ëó÷øå ïîëó÷èòü ÷òî-òî, ÷åì íå ïîëó÷èòü íè÷åãî". Îáëèãàöèè îáû÷íî íîñÿò ñïåêóëÿòèâíûé, êðàéíå ðèñêîâàííûé õàðàêòåð è, ñîîòâåòñòâåííî, óðîâåíü ïðîöåíòà ïî íèì óñòàíàâëèâàåòñÿ âûøå, ÷åì ïî îáû÷íûì îáëèãàöèîííûì çàéìàì.</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Â ðîññèéñêîé ïðàêòèêå íåò æåñòêîãî ïðàâîâîãî çàïðåùåíèÿ âûïóñêàòü äîõîäíûå îáëèãàöèè è ñîçäàâàòü ðåæèì âûïëàòû ïðîöåíòîâ ïî íèì òîëüêî ïðè óñëîâèè ïîëó÷åíèÿ äîñòàòî÷íîé äëÿ ýòîãî ïðèáûë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Ãàðàíòèðîâàííûå îáëèãàöèè</w:t>
            </w:r>
            <w:r>
              <w:rPr>
                <w:b w:val="false"/>
                <w:bCs w:val="false"/>
                <w:i w:val="false"/>
                <w:iCs w:val="false"/>
                <w:caps w:val="false"/>
                <w:smallCaps w:val="false"/>
                <w:strike w:val="false"/>
                <w:dstrike w:val="false"/>
                <w:outline w:val="false"/>
                <w:vanish w:val="false"/>
                <w:sz w:val="14"/>
                <w:szCs w:val="14"/>
              </w:rPr>
              <w:t>. Òàê æå, êàê è ïðè âûïóñêå ãàðàíòèðîâàííûõ ïðèâèëåãèðîâàííûõ àêöèé, ñòîðîííåå ëèöî (ãàðàíò, ïîðó÷èòåëü) èìååò îáÿçàòåëüñòâî â ïîêðûòèèè âûïëàò ïî òàêèì îáëèãàöèÿì â ñëó÷àå, åñëè ýìèòåíò (çàåìùèê) íå â ñîñòîÿíèè ñäåëàòü ýòîãî. Ãàðàíòèÿ ìîæåò îòíîñèòüñÿ</w:t>
            </w:r>
            <w:r>
              <w:rPr>
                <w:b/>
                <w:bCs w:val="false"/>
                <w:i w:val="false"/>
                <w:iCs w:val="false"/>
                <w:caps w:val="false"/>
                <w:smallCaps w:val="false"/>
                <w:strike w:val="false"/>
                <w:dstrike w:val="false"/>
                <w:outline w:val="false"/>
                <w:vanish w:val="false"/>
                <w:sz w:val="14"/>
                <w:szCs w:val="14"/>
              </w:rPr>
              <w:t xml:space="preserve"> à)</w:t>
            </w:r>
            <w:r>
              <w:rPr>
                <w:b w:val="false"/>
                <w:bCs w:val="false"/>
                <w:i w:val="false"/>
                <w:iCs w:val="false"/>
                <w:caps w:val="false"/>
                <w:smallCaps w:val="false"/>
                <w:strike w:val="false"/>
                <w:dstrike w:val="false"/>
                <w:outline w:val="false"/>
                <w:vanish w:val="false"/>
                <w:sz w:val="14"/>
                <w:szCs w:val="14"/>
              </w:rPr>
              <w:t xml:space="preserve"> ê îñíîâíîé ñóììå äîëãà, </w:t>
            </w:r>
            <w:r>
              <w:rPr>
                <w:b/>
                <w:bCs w:val="false"/>
                <w:i w:val="false"/>
                <w:iCs w:val="false"/>
                <w:caps w:val="false"/>
                <w:smallCaps w:val="false"/>
                <w:strike w:val="false"/>
                <w:dstrike w:val="false"/>
                <w:outline w:val="false"/>
                <w:vanish w:val="false"/>
                <w:sz w:val="14"/>
                <w:szCs w:val="14"/>
              </w:rPr>
              <w:t>á)</w:t>
            </w:r>
            <w:r>
              <w:rPr>
                <w:b w:val="false"/>
                <w:bCs w:val="false"/>
                <w:i w:val="false"/>
                <w:iCs w:val="false"/>
                <w:caps w:val="false"/>
                <w:smallCaps w:val="false"/>
                <w:strike w:val="false"/>
                <w:dstrike w:val="false"/>
                <w:outline w:val="false"/>
                <w:vanish w:val="false"/>
                <w:sz w:val="14"/>
                <w:szCs w:val="14"/>
              </w:rPr>
              <w:t xml:space="preserve"> ê âûïëàòå ïðîöåíòîâ ïî îáëèãàöèè, </w:t>
            </w:r>
            <w:r>
              <w:rPr>
                <w:b/>
                <w:bCs w:val="false"/>
                <w:i w:val="false"/>
                <w:iCs w:val="false"/>
                <w:caps w:val="false"/>
                <w:smallCaps w:val="false"/>
                <w:strike w:val="false"/>
                <w:dstrike w:val="false"/>
                <w:outline w:val="false"/>
                <w:vanish w:val="false"/>
                <w:sz w:val="14"/>
                <w:szCs w:val="14"/>
              </w:rPr>
              <w:t>â)</w:t>
            </w:r>
            <w:r>
              <w:rPr>
                <w:b w:val="false"/>
                <w:bCs w:val="false"/>
                <w:i w:val="false"/>
                <w:iCs w:val="false"/>
                <w:caps w:val="false"/>
                <w:smallCaps w:val="false"/>
                <w:strike w:val="false"/>
                <w:dstrike w:val="false"/>
                <w:outline w:val="false"/>
                <w:vanish w:val="false"/>
                <w:sz w:val="14"/>
                <w:szCs w:val="14"/>
              </w:rPr>
              <w:t xml:space="preserve"> êàê ê îñíîâíîé ñóììå äîëãà, òàê è ê ïðîöåíòàì.</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Ãàðàíòèðîâàííûå ïðèâèëåãèðîâàí-íûå àêöèè</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Îáëèãàöèîííûé âûïóñê ìîãóò ãàðàíòèðîâàòü íåñêîëüêî þðèäè÷åñêèõ ëèö-ãàðàíòîâ, ïðè ýòîì îáÿçàòåëüñòâà ìåæäó íèìè ìîãóò ðàçäåëÿòüñÿ (îäèí ãàðàíò, íàïðèìåð, èìååò îáÿçàòåëüñòâà ïî îñíîâíîé ñóììå äîëãà, âòîðîé - ãàðàíòèðóåò âûïëàòó ïðîöåíòà). Â òî æå âðåìÿ âîçìîæåí âàðèàíò ñîëèäàðíîé ãàðàíòèè íåñêîëüêèõ þðèäè÷åñêèõ ëèö.</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Òàê æå, êàê è äëÿ ïðèâèëåãèðîâàííûõ àêöèé, ãàðàíòèðîâàíèå ïîíèæàåò êðåäèòíûé ðèñê èíâåñòîðà â îáëèãàöèþ. Íèêàêèõ ïðàâîâûõ ïðåïÿòñòâèé äëÿ èñïîëüçîâàíèÿ ãàðàíòèðîâàííûõ îáëèãàöèé â ðîññèéñêîé ïðàêòèêå - íåò</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Ó÷àñòâóþùèå îáëèãàöèè</w:t>
            </w:r>
            <w:r>
              <w:rPr>
                <w:b w:val="false"/>
                <w:bCs w:val="false"/>
                <w:i w:val="false"/>
                <w:iCs w:val="false"/>
                <w:caps w:val="false"/>
                <w:smallCaps w:val="false"/>
                <w:strike w:val="false"/>
                <w:dstrike w:val="false"/>
                <w:outline w:val="false"/>
                <w:vanish w:val="false"/>
                <w:sz w:val="14"/>
                <w:szCs w:val="14"/>
              </w:rPr>
              <w:t xml:space="preserve">. Äàííûå îáëèãàöèè äàþò ïðàâî íå òîëüêî íà ôèêñèðîâàííûé ïðîöåíò, íî è  </w:t>
            </w:r>
            <w:r>
              <w:rPr>
                <w:b/>
                <w:bCs w:val="false"/>
                <w:i w:val="false"/>
                <w:iCs w:val="false"/>
                <w:caps w:val="false"/>
                <w:smallCaps w:val="false"/>
                <w:strike w:val="false"/>
                <w:dstrike w:val="false"/>
                <w:outline w:val="false"/>
                <w:vanish w:val="false"/>
                <w:sz w:val="14"/>
                <w:szCs w:val="14"/>
              </w:rPr>
              <w:t>íà ó÷àñòèå â ïðèáûëÿõ</w:t>
            </w:r>
            <w:r>
              <w:rPr>
                <w:b w:val="false"/>
                <w:bCs w:val="false"/>
                <w:i w:val="false"/>
                <w:iCs w:val="false"/>
                <w:caps w:val="false"/>
                <w:smallCaps w:val="false"/>
                <w:strike w:val="false"/>
                <w:dstrike w:val="false"/>
                <w:outline w:val="false"/>
                <w:vanish w:val="false"/>
                <w:sz w:val="14"/>
                <w:szCs w:val="14"/>
              </w:rPr>
              <w:t xml:space="preserve"> (ò.å. íà ïîëó÷åíèå ñâåðõ ïðîöåíòà - íåôèêñèðîâàííûõ ýêñòðà-ïëàòåæåé â çàâèñèìîñòè îò ôèíàíñîâîãî ñîñòîÿíèÿ ýìèòåíòà, â ïðåäåëàõ è ïîðÿäêå, óñòàíîâëåííûõ óñëîâèÿìè âûïóñêà). Òàê æå, êàê è ïî ó÷àñòâóþùèì ïðèâèëåãèðîâàííûì àêöèÿì,  âûïóñê òàêîãî </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Ó÷àñòâóþùèå ïðèâèëåãèðîâàí-íûå àêöèè</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ðîäà îáëèãàöèé, îáåñïå÷èâàÿ èíâåñòîðó ôèêñèðîâàííûé äîõîä, ñîçäàåò âìåñòå ñ òåì äîïîëíèòåëüíóþ çàèíòåðåñîâàííîñòü â ïðèîáðåòåíèè áóìàãè (âîçìîæíîñòü ïîëó÷èòü ýêñòðà-äîõîä).</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Ïðàâîâûõ ïðåïÿòñòâèé äëÿ âûïóñêà ïîäîáíûõ öåííûõ áóìàã â ðîññèéñêîé ïðàêòèêå, ïî-âèäèìîìó, íåò. Ðîññèéñêèå ïðàâîâûå íîðìû òðåáóþò óñòàíîâëåíèÿ "îãîâîðåííîãî ïðîöåíòà" ïî îáëèãàöèÿì, ÷òî âïîëíå äîïóñêàåò ñî÷åòàíèå ôèêñèðîâàííûõ ïðîöåíòîâ è ýêñòðà-ïëàòåæåé.</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Ñòàðøèå è ìëàäøèå îáëèãàöèè</w:t>
            </w:r>
            <w:r>
              <w:rPr>
                <w:b w:val="false"/>
                <w:bCs w:val="false"/>
                <w:i w:val="false"/>
                <w:iCs w:val="false"/>
                <w:caps w:val="false"/>
                <w:smallCaps w:val="false"/>
                <w:strike w:val="false"/>
                <w:dstrike w:val="false"/>
                <w:outline w:val="false"/>
                <w:vanish w:val="false"/>
                <w:sz w:val="14"/>
                <w:szCs w:val="14"/>
              </w:rPr>
              <w:t>. Òàê æå , êàê è ïðè âûïóñêå ïðèâèëåãèðîâàííûõ àêöèé, ýìèòåíò ìîæåò, â ñâîþ î÷åðåäü, îäíèì âûïóñêàì, ñåðèÿì, êëàññàì îáëèãàöèé ñîçäàâàòü ñòàðøèíñòâî (â óäîâëåòâîðåíèè îáÿçàòåëüñòâ) ïåðåä äðóãèìè. Áîëåå ïîäðîáíî óñëîâèÿ è íàçíà÷åíèå òàêèõ öåííûõ áóìàã ðàññìîòðåíû â ãëàâå 5 "Àê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Ñòàðøèå è ìëàäøèå ïðèâèëåãèðîâàí-íûå àêöèè</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Ïðàâîâûõ ïðåïÿòñòâèé äëÿ âûñòðàèâàíèÿ îòíîøåíèé ñòàðøèíñòâà-ìåíüøèíñòâà ïî âûïóñêàì öåííûõ áóìàã â ðîññèéñêîé ïðàêòèêå íåò.</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op w:val="single" w:sz="12" w:space="0" w:color="000000"/>
              <w:left w:val="single" w:sz="12" w:space="0" w:color="000000"/>
              <w:bottom w:val="single" w:sz="12" w:space="0" w:color="000000"/>
              <w:right w:val="single" w:sz="6" w:space="0" w:color="000000"/>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17" w:type="dxa"/>
            <w:tcBorders/>
          </w:tcPr>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suppressLineNumbers/>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ñ ïðàâîì îáðàòíîé ïðîäàæè</w:t>
            </w:r>
            <w:r>
              <w:rPr>
                <w:b w:val="false"/>
                <w:bCs w:val="false"/>
                <w:i w:val="false"/>
                <w:iCs w:val="false"/>
                <w:caps w:val="false"/>
                <w:smallCaps w:val="false"/>
                <w:strike w:val="false"/>
                <w:dstrike w:val="false"/>
                <w:outline w:val="false"/>
                <w:vanish w:val="false"/>
                <w:sz w:val="14"/>
                <w:szCs w:val="14"/>
              </w:rPr>
              <w:t>. Îáëèãàöèè, êîòîðûå ïî óñëîâèÿì âûïóñêà ìîãóò áûòü ïðîäàíû îáðàòíî ýìèòåíòó ïî íîìèíàëüíîé ñòîèìîñòè äî íàñòóïëåíèÿ ñðîêà ïîãàøåíèÿ îáëèãàöèîííîãî çàéìà. Â îáëèãàöèîííîì ñîãëàøåíèè îãîâàðèâàþòñÿ ñðîêè íàñòóïëåíèÿ ïðàâà îáðàòíîé ïðîäàæè è äðóãèå óñëîâèÿ. Ýêîíîìè÷åñêèå ñîîáðàæåíèÿ, ïî êîòîðûì èíâåñòîð ìîæåò ñîâåðøèòü îáðàòíóþ ïðîäàæó îáëèãàöèè, ðàññìîòðåíû â ãëàâå "Àêö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èâèëåãèðîâàí-íûå àêöèè ñ îïöèîíîì íà ïðîäàæó</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left w:val="single" w:sz="12" w:space="0" w:color="000000"/>
              <w:right w:val="single" w:sz="6" w:space="0" w:color="000000"/>
            </w:tcBorders>
          </w:tcPr>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Ïðàâîâûõ ïðåïÿòñòâèé äëÿ âûïóñêà ïîäîáíûõ öåííûõ áóìàã â ðîññèéñêîé ïðàêòèêå - íåò.</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suppressLineNumbers/>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right w:val="single" w:sz="6" w:space="0" w:color="000000"/>
            </w:tcBorders>
          </w:tcPr>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Îáëèãàöèè, âûïóñêàåìûå ñîâìåñòíî ñ âàððàíòîì íà îáûêíîâåííûå àêöèè/îáëèãàöèè îïðåäåëåííûõ âûïóñêîâ.</w:t>
            </w:r>
          </w:p>
          <w:p>
            <w:pPr>
              <w:pStyle w:val="Normal"/>
              <w:suppressLineNumbers/>
              <w:bidi w:val="0"/>
              <w:spacing w:before="0" w:after="0"/>
              <w:ind w:hanging="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Ïðèâèëåãèðîâàí-íûå àêöèè â ïàêåòå ñ âàððàíòîì íà îáûêíîâåííûå àêöèè</w:t>
            </w:r>
          </w:p>
          <w:p>
            <w:pPr>
              <w:pStyle w:val="Normal"/>
              <w:suppressLineNumbers/>
              <w:bidi w:val="0"/>
              <w:spacing w:before="0" w:after="0"/>
              <w:ind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5637" w:type="dxa"/>
            <w:tcBorders>
              <w:top w:val="single" w:sz="6" w:space="0" w:color="000000"/>
              <w:left w:val="single" w:sz="12" w:space="0" w:color="000000"/>
              <w:bottom w:val="single" w:sz="12" w:space="0" w:color="000000"/>
              <w:right w:val="single" w:sz="6" w:space="0" w:color="000000"/>
            </w:tcBorders>
          </w:tcPr>
          <w:p>
            <w:pPr>
              <w:pStyle w:val="Normal"/>
              <w:suppressLineNumbers/>
              <w:bidi w:val="0"/>
              <w:spacing w:before="0" w:after="0"/>
              <w:ind w:hanging="0"/>
              <w:rPr/>
            </w:pPr>
            <w:r>
              <w:rPr>
                <w:b/>
                <w:bCs w:val="false"/>
                <w:i w:val="false"/>
                <w:iCs w:val="false"/>
                <w:caps w:val="false"/>
                <w:smallCaps w:val="false"/>
                <w:strike w:val="false"/>
                <w:dstrike w:val="false"/>
                <w:outline w:val="false"/>
                <w:vanish w:val="false"/>
                <w:sz w:val="14"/>
                <w:szCs w:val="14"/>
              </w:rPr>
              <w:t>Îáëèãàöèè, âûïóñêàåìûå íà óñëîâèÿõ ïðåäîñòàâëåíèÿ ïîäïèñíûõ ïðàâ íà ïîêóïêó àêöèé/îáëèãàöèé äðóãèõ</w:t>
            </w:r>
            <w:r>
              <w:rPr>
                <w:b w:val="false"/>
                <w:bCs w:val="false"/>
                <w:i w:val="false"/>
                <w:iCs w:val="false"/>
                <w:caps w:val="false"/>
                <w:smallCaps w:val="false"/>
                <w:strike w:val="false"/>
                <w:dstrike w:val="false"/>
                <w:outline w:val="false"/>
                <w:vanish w:val="false"/>
                <w:sz w:val="14"/>
                <w:szCs w:val="14"/>
              </w:rPr>
              <w:t xml:space="preserve"> âûïóñêîâ ïðè èõ ýìèññèè.</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ðàêòèêóþòñÿ â ÑØÀ, Ôðàíöèè è äðóãèõ ñòðàíàõ.</w:t>
            </w:r>
          </w:p>
          <w:p>
            <w:pPr>
              <w:pStyle w:val="Normal"/>
              <w:suppressLineNumbers/>
              <w:bidi w:val="0"/>
              <w:spacing w:before="0" w:after="0"/>
              <w:ind w:hanging="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17" w:type="dxa"/>
            <w:tcBorders/>
          </w:tcPr>
          <w:p>
            <w:pPr>
              <w:pStyle w:val="Normal"/>
              <w:suppressLineNumbers/>
              <w:bidi w:val="0"/>
              <w:spacing w:before="0" w:after="0"/>
              <w:ind w:hanging="0"/>
              <w:jc w:val="left"/>
              <w:rPr/>
            </w:pPr>
            <w:r>
              <w:rPr>
                <w:b/>
                <w:bCs w:val="false"/>
                <w:i w:val="false"/>
                <w:iCs w:val="false"/>
                <w:caps w:val="false"/>
                <w:smallCaps w:val="false"/>
                <w:strike w:val="false"/>
                <w:dstrike w:val="false"/>
                <w:outline w:val="false"/>
                <w:vanish w:val="false"/>
                <w:sz w:val="14"/>
                <w:szCs w:val="14"/>
              </w:rPr>
              <w:t>Àêöèè</w:t>
            </w:r>
            <w:r>
              <w:rPr>
                <w:b w:val="false"/>
                <w:bCs w:val="false"/>
                <w:i w:val="false"/>
                <w:iCs w:val="false"/>
                <w:caps w:val="false"/>
                <w:smallCaps w:val="false"/>
                <w:strike w:val="false"/>
                <w:dstrike w:val="false"/>
                <w:outline w:val="false"/>
                <w:vanish w:val="false"/>
                <w:sz w:val="14"/>
                <w:szCs w:val="14"/>
              </w:rPr>
              <w:t xml:space="preserve">, óñëîâèÿ âûïóñêà êîòîðûõ ïðåäïîëàãàþò ïðåäîñòàâëåíèå äåðæàòåëÿì </w:t>
            </w:r>
            <w:r>
              <w:rPr>
                <w:b/>
                <w:bCs w:val="false"/>
                <w:i w:val="false"/>
                <w:iCs w:val="false"/>
                <w:caps w:val="false"/>
                <w:smallCaps w:val="false"/>
                <w:strike w:val="false"/>
                <w:dstrike w:val="false"/>
                <w:outline w:val="false"/>
                <w:vanish w:val="false"/>
                <w:sz w:val="14"/>
                <w:szCs w:val="14"/>
              </w:rPr>
              <w:t>ïðèâèëåãèðîâàí-íûõ ïîäïèñíûõ ïðàâ</w:t>
            </w:r>
            <w:r>
              <w:rPr>
                <w:b w:val="false"/>
                <w:bCs w:val="false"/>
                <w:i w:val="false"/>
                <w:iCs w:val="false"/>
                <w:caps w:val="false"/>
                <w:smallCaps w:val="false"/>
                <w:strike w:val="false"/>
                <w:dstrike w:val="false"/>
                <w:outline w:val="false"/>
                <w:vanish w:val="false"/>
                <w:sz w:val="14"/>
                <w:szCs w:val="14"/>
              </w:rPr>
              <w:t xml:space="preserve"> ïðè ñëåäóþùèõ ýìèññèÿõ</w:t>
            </w:r>
          </w:p>
          <w:p>
            <w:pPr>
              <w:pStyle w:val="Normal"/>
              <w:suppressLineNumbers/>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Çåðî-êóïîíû ïðåäïðèÿòèé. Îáëèãàöèÿ ñ íóëåâûì êóïîíîì ("çåðî" - íîëü), ò.å. îáëèãàöèÿ, ïî êîòîðîé íå íà÷èñëÿþòñÿ ïðîöåíòû, à èíâåñòîð ïîëó÷àåò äîõîä îò ïðîäàæè åìó îáëèãàöèè ñ ãëóáîêèì äèñêîíòîì ïðè ïîñëåäóþùåì åå ïîãàøåíèè ïî íîìèíàëüíîé ñòîèìîñòè</w:t>
      </w:r>
      <w:r>
        <w:rPr>
          <w:b w:val="false"/>
          <w:bCs w:val="false"/>
          <w:i w:val="false"/>
          <w:iCs w:val="false"/>
          <w:caps w:val="false"/>
          <w:smallCaps w:val="false"/>
          <w:strike w:val="false"/>
          <w:dstrike w:val="false"/>
          <w:outline w:val="false"/>
          <w:vanish w:val="false"/>
          <w:sz w:val="20"/>
          <w:szCs w:val="20"/>
        </w:rPr>
        <w:t>. Ðàçìåð äèñêîíòà îïðåäåëÿåò âåëè÷èíó äîõîäíîñòè îáëèãàöèè (â òîì ÷èñëå â ãîäîâîì èçìåðåíèè).</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ïðèìåð, îáëèãàöèÿ íîìèíàëîì 1 ìëí.ðóá., ïðîäàâàåìàÿ ñ äèñêîíòîì 60%, ñðîêîì ïîãàøåíèÿ íà 10 ëåò, áóäåò èìåòü äîõîäíîñòü - % ãîäîâûõ.</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Çåðî-êóïîíû ïîÿâèëèñü â ìåæäóíàðîäíîé ôîíäîâîé ïðàêòèêå ñðàâíèòåëüíî íåäàâíî - </w:t>
      </w:r>
      <w:r>
        <w:rPr>
          <w:b/>
          <w:bCs w:val="false"/>
          <w:i w:val="false"/>
          <w:iCs w:val="false"/>
          <w:caps w:val="false"/>
          <w:smallCaps w:val="false"/>
          <w:strike w:val="false"/>
          <w:dstrike w:val="false"/>
          <w:outline w:val="false"/>
          <w:vanish w:val="false"/>
          <w:sz w:val="20"/>
          <w:szCs w:val="20"/>
        </w:rPr>
        <w:t>15-20 ëåò íàçàä</w:t>
      </w:r>
      <w:r>
        <w:rPr>
          <w:b w:val="false"/>
          <w:bCs w:val="false"/>
          <w:i w:val="false"/>
          <w:iCs w:val="false"/>
          <w:caps w:val="false"/>
          <w:smallCaps w:val="false"/>
          <w:strike w:val="false"/>
          <w:dstrike w:val="false"/>
          <w:outline w:val="false"/>
          <w:vanish w:val="false"/>
          <w:sz w:val="20"/>
          <w:szCs w:val="20"/>
        </w:rPr>
        <w:t xml:space="preserve">. Îáû÷íî îíè èìåþò </w:t>
      </w:r>
      <w:r>
        <w:rPr>
          <w:b/>
          <w:bCs w:val="false"/>
          <w:i w:val="false"/>
          <w:iCs w:val="false"/>
          <w:caps w:val="false"/>
          <w:smallCaps w:val="false"/>
          <w:strike w:val="false"/>
          <w:dstrike w:val="false"/>
          <w:outline w:val="false"/>
          <w:vanish w:val="false"/>
          <w:sz w:val="20"/>
          <w:szCs w:val="20"/>
        </w:rPr>
        <w:t>îêðóãëåííûé íîìèíàë</w:t>
      </w:r>
      <w:r>
        <w:rPr>
          <w:b w:val="false"/>
          <w:bCs w:val="false"/>
          <w:i w:val="false"/>
          <w:iCs w:val="false"/>
          <w:caps w:val="false"/>
          <w:smallCaps w:val="false"/>
          <w:strike w:val="false"/>
          <w:dstrike w:val="false"/>
          <w:outline w:val="false"/>
          <w:vanish w:val="false"/>
          <w:sz w:val="20"/>
          <w:szCs w:val="20"/>
        </w:rPr>
        <w:t xml:space="preserve"> (1000, 5000, 10000 äåíåæíûõ åäèíèö). Ïî </w:t>
      </w:r>
      <w:r>
        <w:rPr>
          <w:b/>
          <w:bCs w:val="false"/>
          <w:i w:val="false"/>
          <w:iCs w:val="false"/>
          <w:caps w:val="false"/>
          <w:smallCaps w:val="false"/>
          <w:strike w:val="false"/>
          <w:dstrike w:val="false"/>
          <w:outline w:val="false"/>
          <w:vanish w:val="false"/>
          <w:sz w:val="20"/>
          <w:szCs w:val="20"/>
        </w:rPr>
        <w:t>çåðî-êóïîíàì íå ñóùåñòâóåò ïåðèîäè÷åñêèõ ïðîöåíòíûõ âûïëàò</w:t>
      </w:r>
      <w:r>
        <w:rPr>
          <w:b w:val="false"/>
          <w:bCs w:val="false"/>
          <w:i w:val="false"/>
          <w:iCs w:val="false"/>
          <w:caps w:val="false"/>
          <w:smallCaps w:val="false"/>
          <w:strike w:val="false"/>
          <w:dstrike w:val="false"/>
          <w:outline w:val="false"/>
          <w:vanish w:val="false"/>
          <w:sz w:val="20"/>
          <w:szCs w:val="20"/>
        </w:rPr>
        <w:t xml:space="preserve"> (ïîãàøåíèå è èçâëå÷åíèå ïðîöåíòà ïðîèñõîäèò åäèíîâðåìåííî). Îäíàêî, </w:t>
      </w:r>
      <w:r>
        <w:rPr>
          <w:b/>
          <w:bCs w:val="false"/>
          <w:i w:val="false"/>
          <w:iCs w:val="false"/>
          <w:caps w:val="false"/>
          <w:smallCaps w:val="false"/>
          <w:strike w:val="false"/>
          <w:dstrike w:val="false"/>
          <w:outline w:val="false"/>
          <w:vanish w:val="false"/>
          <w:sz w:val="20"/>
          <w:szCs w:val="20"/>
        </w:rPr>
        <w:t>ïî ìåðå ïðèáëèæåíèÿ ñðîêà ïîãàøåíèÿ çåðî-êóïîíà ïðîèñõîäèò íåçðèìîå íà÷èñëåíèå ïðîöåíòà</w:t>
      </w:r>
      <w:r>
        <w:rPr>
          <w:b w:val="false"/>
          <w:bCs w:val="false"/>
          <w:i w:val="false"/>
          <w:iCs w:val="false"/>
          <w:caps w:val="false"/>
          <w:smallCaps w:val="false"/>
          <w:strike w:val="false"/>
          <w:dstrike w:val="false"/>
          <w:outline w:val="false"/>
          <w:vanish w:val="false"/>
          <w:sz w:val="20"/>
          <w:szCs w:val="20"/>
        </w:rPr>
        <w:t>. Âåëè÷èíà äèñêîíòà, ñ êîòîðîé îí ïðîäàåòñÿ íà âòîðè÷íîì ðûíêå, èç ãîäà â ãîä ñîêðàùàåòñÿ, ó÷èòûâàÿ "íàêîïëåííûå" ïðîöåíòû, à èõ ôàêòè÷åñêàÿ âûïëàòà èíâåñòîðó, åñëè îí ðåøèò èõ ïîëó÷èòü, ïðîèñõîäèò ïóòåì ïðîäàæè çåðî-êóïîíà íà âòîðè÷íîì ðûíêå.</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Ñîîòâåòñòâåííî, îòñóòñòâèå ðåãóëÿðíîé âûïëàòû ïðîöåíòîâ, íåæåñòêàÿ ñâÿçü "íà÷èñëåííûõ" ïðîöåíòîâ è êóðñîâîé ñòîèìîñòè (íà ïîñëåäíþþ âëèÿåò ìíîæåñòâî äðóãèõ ôàêòîðîâ) äåëàåò çåðî-êóïîíû áîëåå </w:t>
      </w:r>
      <w:r>
        <w:rPr>
          <w:b/>
          <w:bCs w:val="false"/>
          <w:i w:val="false"/>
          <w:iCs w:val="false"/>
          <w:caps w:val="false"/>
          <w:smallCaps w:val="false"/>
          <w:strike w:val="false"/>
          <w:dstrike w:val="false"/>
          <w:outline w:val="false"/>
          <w:vanish w:val="false"/>
          <w:sz w:val="20"/>
          <w:szCs w:val="20"/>
        </w:rPr>
        <w:t>ðèñêîâàííîé öåííîé áóìàãîé, íåæåëè îáû÷íûå êóïîííûå îáëèãàöèè (ïðè áîëüøåé êîëåáëåìîñòè êóðñîâîé ñòîèìîñòè ó çåðî-êóïîíà). Áîëüøèé ðèñê êîìïåíñèðóåòñÿ îáû÷íî áîëüøåé äîõîäíîñòüþ çåðî-êóïîíà.</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Çåðî-êóïîíû ìîãóò âûïóñêàòüñÿ à) </w:t>
      </w:r>
      <w:r>
        <w:rPr>
          <w:b/>
          <w:bCs w:val="false"/>
          <w:i w:val="false"/>
          <w:iCs w:val="false"/>
          <w:caps w:val="false"/>
          <w:smallCaps w:val="false"/>
          <w:strike w:val="false"/>
          <w:dstrike w:val="false"/>
          <w:outline w:val="false"/>
          <w:vanish w:val="false"/>
          <w:sz w:val="20"/>
          <w:szCs w:val="20"/>
        </w:rPr>
        <w:t>îòçûâíûìè</w:t>
      </w:r>
      <w:r>
        <w:rPr>
          <w:b w:val="false"/>
          <w:bCs w:val="false"/>
          <w:i w:val="false"/>
          <w:iCs w:val="false"/>
          <w:caps w:val="false"/>
          <w:smallCaps w:val="false"/>
          <w:strike w:val="false"/>
          <w:dstrike w:val="false"/>
          <w:outline w:val="false"/>
          <w:vanish w:val="false"/>
          <w:sz w:val="20"/>
          <w:szCs w:val="20"/>
        </w:rPr>
        <w:t xml:space="preserve">, á) </w:t>
      </w:r>
      <w:r>
        <w:rPr>
          <w:b/>
          <w:bCs w:val="false"/>
          <w:i w:val="false"/>
          <w:iCs w:val="false"/>
          <w:caps w:val="false"/>
          <w:smallCaps w:val="false"/>
          <w:strike w:val="false"/>
          <w:dstrike w:val="false"/>
          <w:outline w:val="false"/>
          <w:vanish w:val="false"/>
          <w:sz w:val="20"/>
          <w:szCs w:val="20"/>
        </w:rPr>
        <w:t>êîíâåðòèðóåìûìè â àêöèè</w:t>
      </w:r>
      <w:r>
        <w:rPr>
          <w:b w:val="false"/>
          <w:bCs w:val="false"/>
          <w:i w:val="false"/>
          <w:iCs w:val="false"/>
          <w:caps w:val="false"/>
          <w:smallCaps w:val="false"/>
          <w:strike w:val="false"/>
          <w:dstrike w:val="false"/>
          <w:outline w:val="false"/>
          <w:vanish w:val="false"/>
          <w:sz w:val="20"/>
          <w:szCs w:val="20"/>
        </w:rPr>
        <w:t xml:space="preserve"> (ïðîñòûå èëè ïðèâèëåãèðîâàííûå) è â </w:t>
      </w:r>
      <w:r>
        <w:rPr>
          <w:b/>
          <w:bCs w:val="false"/>
          <w:i w:val="false"/>
          <w:iCs w:val="false"/>
          <w:caps w:val="false"/>
          <w:smallCaps w:val="false"/>
          <w:strike w:val="false"/>
          <w:dstrike w:val="false"/>
          <w:outline w:val="false"/>
          <w:vanish w:val="false"/>
          <w:sz w:val="20"/>
          <w:szCs w:val="20"/>
        </w:rPr>
        <w:t>îáû÷íûå ïðîöåíòíûå</w:t>
      </w:r>
      <w:r>
        <w:rPr>
          <w:b w:val="false"/>
          <w:bCs w:val="false"/>
          <w:i w:val="false"/>
          <w:iCs w:val="false"/>
          <w:caps w:val="false"/>
          <w:smallCaps w:val="false"/>
          <w:strike w:val="false"/>
          <w:dstrike w:val="false"/>
          <w:outline w:val="false"/>
          <w:vanish w:val="false"/>
          <w:sz w:val="20"/>
          <w:szCs w:val="20"/>
        </w:rPr>
        <w:t xml:space="preserve"> (ñ êóïîíîì) </w:t>
      </w:r>
      <w:r>
        <w:rPr>
          <w:b/>
          <w:bCs w:val="false"/>
          <w:i w:val="false"/>
          <w:iCs w:val="false"/>
          <w:caps w:val="false"/>
          <w:smallCaps w:val="false"/>
          <w:strike w:val="false"/>
          <w:dstrike w:val="false"/>
          <w:outline w:val="false"/>
          <w:vanish w:val="false"/>
          <w:sz w:val="20"/>
          <w:szCs w:val="20"/>
        </w:rPr>
        <w:t>îáëèãàöèè</w:t>
      </w:r>
      <w:r>
        <w:rPr>
          <w:b w:val="false"/>
          <w:bCs w:val="false"/>
          <w:i w:val="false"/>
          <w:iCs w:val="false"/>
          <w:caps w:val="false"/>
          <w:smallCaps w:val="false"/>
          <w:strike w:val="false"/>
          <w:dstrike w:val="false"/>
          <w:outline w:val="false"/>
          <w:vanish w:val="false"/>
          <w:sz w:val="20"/>
          <w:szCs w:val="20"/>
        </w:rPr>
        <w:t xml:space="preserve">. Ïî ñëîæèâøåéñÿ ïðàêòèêå (ÑØÀ) </w:t>
      </w:r>
      <w:r>
        <w:rPr>
          <w:b/>
          <w:bCs w:val="false"/>
          <w:i w:val="false"/>
          <w:iCs w:val="false"/>
          <w:caps w:val="false"/>
          <w:smallCaps w:val="false"/>
          <w:strike w:val="false"/>
          <w:dstrike w:val="false"/>
          <w:outline w:val="false"/>
          <w:vanish w:val="false"/>
          <w:sz w:val="20"/>
          <w:szCs w:val="20"/>
        </w:rPr>
        <w:t>çåðî-êóïîíû ïðåäïðèÿòèé âûïóñêàþòñÿ áåç êîíêðåòíîãî îáåñïå÷åíèÿ ïîä íèõ</w:t>
      </w:r>
      <w:r>
        <w:rPr>
          <w:b w:val="false"/>
          <w:bCs w:val="false"/>
          <w:i w:val="false"/>
          <w:iCs w:val="false"/>
          <w:caps w:val="false"/>
          <w:smallCaps w:val="false"/>
          <w:strike w:val="false"/>
          <w:dstrike w:val="false"/>
          <w:outline w:val="false"/>
          <w:vanish w:val="false"/>
          <w:sz w:val="20"/>
          <w:szCs w:val="20"/>
        </w:rPr>
        <w:t xml:space="preserve">, êàê </w:t>
      </w:r>
      <w:r>
        <w:rPr>
          <w:b/>
          <w:bCs w:val="false"/>
          <w:i w:val="false"/>
          <w:iCs w:val="false"/>
          <w:caps w:val="false"/>
          <w:smallCaps w:val="false"/>
          <w:strike w:val="false"/>
          <w:dstrike w:val="false"/>
          <w:outline w:val="false"/>
          <w:vanish w:val="false"/>
          <w:sz w:val="20"/>
          <w:szCs w:val="20"/>
        </w:rPr>
        <w:t>ìëàäøèå öåííûå áóìàãè ïî îòíîøåíèþ ê îáûêíîâåííûì îáëèãàöèÿì, íà ðàçëè÷íûå ïî ïðîäîëæèòåëüíîñòè ñðîêè (êàê êðàòêî-, òàê è ñðåäíå- è äîëãîñðî÷íûå çåðî-êóïîíû)</w:t>
      </w:r>
      <w:r>
        <w:rPr>
          <w:b w:val="false"/>
          <w:bCs w:val="false"/>
          <w:i w:val="false"/>
          <w:iCs w:val="false"/>
          <w:caps w:val="false"/>
          <w:smallCaps w:val="false"/>
          <w:strike w:val="false"/>
          <w:dstrike w:val="false"/>
          <w:outline w:val="false"/>
          <w:vanish w:val="false"/>
          <w:sz w:val="20"/>
          <w:szCs w:val="20"/>
        </w:rPr>
        <w:t xml:space="preserve">. ×åì áîëüøå ñðîê çåðî-êóïîíà, òåì ãëóáæå (ïðè ïðî÷èõ ðàâíûõ) äèñêîíò, ñ êîòîðûì îí ðàçìåùàåòñÿ íà ïåðâè÷íîì ðûíêå. Õîðîøî èçâåñòíà òàêæå ïðàêòèêà âûïóñêà </w:t>
      </w:r>
      <w:r>
        <w:rPr>
          <w:b/>
          <w:bCs w:val="false"/>
          <w:i w:val="false"/>
          <w:iCs w:val="false"/>
          <w:caps w:val="false"/>
          <w:smallCaps w:val="false"/>
          <w:strike w:val="false"/>
          <w:dstrike w:val="false"/>
          <w:outline w:val="false"/>
          <w:vanish w:val="false"/>
          <w:sz w:val="20"/>
          <w:szCs w:val="20"/>
        </w:rPr>
        <w:t>çåðî-êóïîíîâ ïîä îáåñïå÷åíèå çàêëàäíûìè íà íåäâèæèìîñòü</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àâîâûõ ïðåïÿòñòâèé äëÿ ýìèññèè äàííîé ðàçíîâèäíîñòè îáëèãàöèé â ðîññèéñêèõ óñëîâèÿõ - íåò.</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Áðîñîâûå îáëèãàöèè</w:t>
      </w:r>
      <w:r>
        <w:rPr>
          <w:b w:val="false"/>
          <w:bCs w:val="false"/>
          <w:i w:val="false"/>
          <w:iCs w:val="false"/>
          <w:caps w:val="false"/>
          <w:smallCaps w:val="false"/>
          <w:strike w:val="false"/>
          <w:dstrike w:val="false"/>
          <w:outline w:val="false"/>
          <w:vanish w:val="false"/>
          <w:sz w:val="20"/>
          <w:szCs w:val="20"/>
        </w:rPr>
        <w:t>. Òàê æå, êàê è àêöèè, îáëèãàöèè ìîæíî êëàññèôèöèðîâàòü ïî èíâåñòèöèîííûì êà÷åñòâàì (ðåéòèíãîâûå ñèñòåìû, èñïîëüçóåìûå äëÿ ýòîãî, áóäóò ðàññìàòðèâàòüñÿ íèæå). Îáëèãàöèè, îòíîñÿùèåñÿ ê ñàìûì íèçêèì êàòåãîðèÿì êà÷åñòâà, îáû÷íî âûäåëÿþòñÿ â ãðóïïó âûñîêîñïåêóëÿòèâíûõ, áðîñîâûõ. Íà 80-å ã.ã. ïðèøåëñÿ ðàñöâåò îïåðàöèé ñ áðîñîâûìè îáëèãàöèÿìè íà ôîíäîâîì ðûíêå(ÑØÀ). Àíàëèòèêàìè áûëî ïîêàçàíî íà äëèòåëüíûõ äèíàìè÷åñêèõ ðÿäàõ, ÷òî ïîòåðè îò íåïëàòåæåé ïî òàêèì îáëèãàöèÿì â ñâÿçè ñ íåñïîñîáíîñòüþ çàåìùèêîâ âûïîëíèòü ñâîè îáÿçàòåëüñòâà, èõ áàíêðîòñòâîì è ò.ï. ãîðàçäî íèæå âûèãðûøà â ðàçíèöå ìåæäó î÷åíü âûñîêèìè ïðîöåíòàìè, íàçíà÷àåìûìè "áðîñîâûìè" ýìèòåíòàìè, è ñðåäíåðûíî÷íîé ñòàâêîé ïðîöåíòà. Ðàñêðûòèå ýòîé ðûíî÷íîé íèøè àãðåññèâíûì, ñïåêóëÿòèâíûì èíâåñòîðàì â ñåðåäèíå 80-õ ã.ã. ïðèíåñëî îãðîìíûå äîõîäû ôèíàíñîâûì ïîñðåäíèêàì.</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6.3. Âûïóñê îáëèãàöèé â ðîññèéñêîé</w:t>
      </w:r>
    </w:p>
    <w:p>
      <w:pPr>
        <w:pStyle w:val="Normal"/>
        <w:suppressLineNumbers/>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ïðàêòèêå. Ïðèìåð àíàëèçà îáëèãàöèîííîãî</w:t>
      </w:r>
    </w:p>
    <w:p>
      <w:pPr>
        <w:pStyle w:val="Normal"/>
        <w:suppressLineNumbers/>
        <w:bidi w:val="0"/>
        <w:spacing w:before="0" w:after="0"/>
        <w:ind w:firstLine="567"/>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çàéìà</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àê óæå óêàçûâàëîñü, âûïóñê îáëèãàöèé ïðåäïðèÿòèÿìè ïîêà êðàéíå íåçíà÷èòåëåí (1991 - íà÷àëî 1994 ã.). Ïðè÷èíû: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ýìèòåíòû ïðåäïî÷èòàþò ïðèâëåêàòü êàïèòàë íà áåçâîçâðàòíîé îñíîâå (àêöèè, à íå îáëèãàöèè), </w:t>
      </w:r>
      <w:r>
        <w:rPr>
          <w:b/>
          <w:bCs w:val="false"/>
          <w:i w:val="false"/>
          <w:iCs w:val="false"/>
          <w:caps w:val="false"/>
          <w:smallCaps w:val="false"/>
          <w:strike w:val="false"/>
          <w:dstrike w:val="false"/>
          <w:outline w:val="false"/>
          <w:vanish w:val="false"/>
          <w:sz w:val="20"/>
          <w:szCs w:val="20"/>
        </w:rPr>
        <w:t>á)</w:t>
      </w:r>
      <w:r>
        <w:rPr>
          <w:b w:val="false"/>
          <w:bCs w:val="false"/>
          <w:i w:val="false"/>
          <w:iCs w:val="false"/>
          <w:caps w:val="false"/>
          <w:smallCaps w:val="false"/>
          <w:strike w:val="false"/>
          <w:dstrike w:val="false"/>
          <w:outline w:val="false"/>
          <w:vanish w:val="false"/>
          <w:sz w:val="20"/>
          <w:szCs w:val="20"/>
        </w:rPr>
        <w:t xml:space="preserve"> íåæåëàíèå áðàòü íà ñåáÿ ôèêñèðîâàííûå ïî ðàçìåðó îáÿçàòåëüñòâà âûïëàòû ïðîöåíòà (ïðè óðîâíå ññóäíîãî ïðîöåíòà â 1993 - 94 ã.ã. 150-200%), </w:t>
      </w:r>
      <w:r>
        <w:rPr>
          <w:b/>
          <w:bCs w:val="false"/>
          <w:i w:val="false"/>
          <w:iCs w:val="false"/>
          <w:caps w:val="false"/>
          <w:smallCaps w:val="false"/>
          <w:strike w:val="false"/>
          <w:dstrike w:val="false"/>
          <w:outline w:val="false"/>
          <w:vanish w:val="false"/>
          <w:sz w:val="20"/>
          <w:szCs w:val="20"/>
        </w:rPr>
        <w:t>â)</w:t>
      </w:r>
      <w:r>
        <w:rPr>
          <w:b w:val="false"/>
          <w:bCs w:val="false"/>
          <w:i w:val="false"/>
          <w:iCs w:val="false"/>
          <w:caps w:val="false"/>
          <w:smallCaps w:val="false"/>
          <w:strike w:val="false"/>
          <w:dstrike w:val="false"/>
          <w:outline w:val="false"/>
          <w:vanish w:val="false"/>
          <w:sz w:val="20"/>
          <w:szCs w:val="20"/>
        </w:rPr>
        <w:t xml:space="preserve"> íèçêèé óðîâåíü êâàëèôèêàöèè ïåðñîíàëà ýìèòåíòà, íåçíàíèå òåõíîëîãèé âûïóñêà è îáðàùåíèÿ, </w:t>
      </w:r>
      <w:r>
        <w:rPr>
          <w:b/>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âîçìîæíîñòü äëÿ áàíêîâ (íàèáîëåå àêòèâíûõ ýìèòåíòîâ öåííûõ áóìàã) ïðèâëå÷ü çàåìíûå ðåñóðñû áîëåå ïðîñòûìè, íåæåëè âûïóñê îáëèãàöèé, ñïîñîáàìè (âûïóñê âåêñåëåé, ÷åêîâ, äåïîçèòíûõ è ñáåðåãàòåëüíûõ ñåðòèôèêàòîâ, à òàêæå ñóððîãàòîâ öåííûõ áóìàã), </w:t>
      </w:r>
      <w:r>
        <w:rPr>
          <w:b/>
          <w:bCs w:val="false"/>
          <w:i w:val="false"/>
          <w:iCs w:val="false"/>
          <w:caps w:val="false"/>
          <w:smallCaps w:val="false"/>
          <w:strike w:val="false"/>
          <w:dstrike w:val="false"/>
          <w:outline w:val="false"/>
          <w:vanish w:val="false"/>
          <w:sz w:val="20"/>
          <w:szCs w:val="20"/>
        </w:rPr>
        <w:t>ä)</w:t>
      </w:r>
      <w:r>
        <w:rPr>
          <w:b w:val="false"/>
          <w:bCs w:val="false"/>
          <w:i w:val="false"/>
          <w:iCs w:val="false"/>
          <w:caps w:val="false"/>
          <w:smallCaps w:val="false"/>
          <w:strike w:val="false"/>
          <w:dstrike w:val="false"/>
          <w:outline w:val="false"/>
          <w:vanish w:val="false"/>
          <w:sz w:val="20"/>
          <w:szCs w:val="20"/>
        </w:rPr>
        <w:t xml:space="preserve"> ïî ðîññèéñêîìó çàêîíîäàòåëüñòâó ñðîêè îáëèãàöèé àêöèîíåðíûõ îáùåñòâ - ñâûøå 1 ãîäà, ÷òî â óñëîâèÿõ âûñîêîé èíôëÿöèè êðàéíå çàòðóäíÿåò âûïóñê ýòèõ öåííûõ áóìàã (ïðè òàêîì óðîâíå èíôëÿöèè àáñîëþòíî ïðåîáëàäàþò êðàòêîñðî÷íûå çàéìû) è ò.ä.</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ðûâîì íà ðîññèéñêîì ðûíêå îáëèãàöèé ïðåäïðèÿòèé ÿâëÿåòñÿ ìàñøòàáíûé âûïóñê ýòèõ öåííûõ áóìàã "Àâòîâàçîì" ëåòîì 1993 ã. (ìíîãîå íà ýòîì ðûíêå äåëàåòñÿ âñëåä çà ëèäåðîì ïî ïðèíöèïó "äåëàé, êàê ÿ"). Âûïóñê ïîëüçîâàëñÿ óñïåõîì ó ïóáëèêè (êîíåö 1993 - íà÷àëî 1994 ã.). Áåçóñëîâíî, ýòîò ôàêò - ïåðâûé ìàñøòàáíûé âûïóñê îáëèãàöèé ïðåäïðèÿòèÿ - âîéäåò â ëåòîïèñü ôîíäîâîãî ðûíêà Ðîñèè (õîòÿ è äî ýòîãî â 1991 - 1993 ã.ã. îñóùåñòâëÿëèñü ïîïûòêè ýìèññèè îáëèãàöèé). Ñîîòâåòñòâåííî, èìååò çíà÷åíèå è àíàëèç ýòîé ýìèññèè.</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îííûé çàéì "ÀâòîÂàçà" èìååò ñëåäóþùèå õàðàêòåðèñòèêè:</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left"/>
        <w:rPr/>
      </w:pPr>
      <w:r>
        <w:rPr>
          <w:b/>
          <w:bCs w:val="false"/>
          <w:i w:val="false"/>
          <w:iCs w:val="false"/>
          <w:caps w:val="false"/>
          <w:smallCaps w:val="false"/>
          <w:strike w:val="false"/>
          <w:dstrike w:val="false"/>
          <w:outline w:val="false"/>
          <w:vanish w:val="false"/>
          <w:sz w:val="20"/>
          <w:szCs w:val="20"/>
        </w:rPr>
        <w:t>300 òûñ. îáëèãàöèé</w:t>
      </w:r>
      <w:r>
        <w:rPr>
          <w:b w:val="false"/>
          <w:bCs w:val="false"/>
          <w:i w:val="false"/>
          <w:iCs w:val="false"/>
          <w:caps w:val="false"/>
          <w:smallCaps w:val="false"/>
          <w:strike w:val="false"/>
          <w:dstrike w:val="false"/>
          <w:outline w:val="false"/>
          <w:vanish w:val="false"/>
          <w:sz w:val="20"/>
          <w:szCs w:val="20"/>
        </w:rPr>
        <w:t>, ðàçìåùàåìûõ ñ ëåòà 1993 ã. â òå÷åíèå ãîäà</w:t>
        <w:br/>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ñðîê ïîãàøåíèÿ çàéìà - 31 äåêàáðÿ 1996 ã., ò.å. çàéì ðàçìåùàåòñÿ íà </w:t>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3,5 ãîäà</w:t>
      </w:r>
      <w:r>
        <w:rPr>
          <w:b w:val="false"/>
          <w:bCs w:val="false"/>
          <w:i w:val="false"/>
          <w:iCs w:val="false"/>
          <w:caps w:val="false"/>
          <w:smallCaps w:val="false"/>
          <w:strike w:val="false"/>
          <w:dstrike w:val="false"/>
          <w:outline w:val="false"/>
          <w:vanish w:val="false"/>
          <w:sz w:val="20"/>
          <w:szCs w:val="20"/>
        </w:rPr>
        <w:t xml:space="preserve">, ïðè ýòîì ïðîèçâîäèòñÿ åãî ñåðèàëüíîå, òèðàæàìè </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èãðûøåé ïîãàøåíèå (ðàç â ïîëãîäà, íà÷èíàÿ ñî II ïîëóãîäèÿ 1993ã.)</w:t>
        <w:br/>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îáëèãàöèÿ </w:t>
      </w:r>
      <w:r>
        <w:rPr>
          <w:b/>
          <w:bCs w:val="false"/>
          <w:i w:val="false"/>
          <w:iCs w:val="false"/>
          <w:caps w:val="false"/>
          <w:smallCaps w:val="false"/>
          <w:strike w:val="false"/>
          <w:dstrike w:val="false"/>
          <w:outline w:val="false"/>
          <w:vanish w:val="false"/>
          <w:sz w:val="20"/>
          <w:szCs w:val="20"/>
        </w:rPr>
        <w:t>íå èìååò äåíåæíîãî íîìèíàëà, åå ñòîèìîñòíîé ýêâèâàëåíò -</w:t>
      </w:r>
    </w:p>
    <w:p>
      <w:pPr>
        <w:pStyle w:val="Normal"/>
        <w:suppressLineNumbers/>
        <w:bidi w:val="0"/>
        <w:spacing w:before="0" w:after="0"/>
        <w:ind w:firstLine="567"/>
        <w:jc w:val="left"/>
        <w:rPr/>
      </w:pPr>
      <w:r>
        <w:rPr>
          <w:b/>
          <w:bCs w:val="false"/>
          <w:i w:val="false"/>
          <w:iCs w:val="false"/>
          <w:caps w:val="false"/>
          <w:smallCaps w:val="false"/>
          <w:strike w:val="false"/>
          <w:dstrike w:val="false"/>
          <w:outline w:val="false"/>
          <w:vanish w:val="false"/>
          <w:sz w:val="20"/>
          <w:szCs w:val="20"/>
        </w:rPr>
        <w:t>àâòîìîáèëü ìàðêè "ÂÀÇ"</w:t>
      </w:r>
      <w:r>
        <w:rPr>
          <w:b w:val="false"/>
          <w:bCs w:val="false"/>
          <w:i w:val="false"/>
          <w:iCs w:val="false"/>
          <w:caps w:val="false"/>
          <w:smallCaps w:val="false"/>
          <w:strike w:val="false"/>
          <w:dstrike w:val="false"/>
          <w:outline w:val="false"/>
          <w:vanish w:val="false"/>
          <w:sz w:val="20"/>
          <w:szCs w:val="20"/>
        </w:rPr>
        <w:t>, êîòîðûé îíà ïðåäñòàâëÿåò;  ïîãàøåíèå</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ïðîèçâîäèòñÿ ïåðåäà÷åé åå äåðæàòåëþ àâòîìîáèëÿ (ïðè</w:t>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ýòîì </w:t>
      </w:r>
      <w:r>
        <w:rPr>
          <w:b/>
          <w:bCs w:val="false"/>
          <w:i w:val="false"/>
          <w:iCs w:val="false"/>
          <w:caps w:val="false"/>
          <w:smallCaps w:val="false"/>
          <w:strike w:val="false"/>
          <w:dstrike w:val="false"/>
          <w:outline w:val="false"/>
          <w:vanish w:val="false"/>
          <w:sz w:val="20"/>
          <w:szCs w:val="20"/>
        </w:rPr>
        <w:t>9 ìàðêàì àâòîìîáèëÿ "ÂÀÇ" ñîîòâåòñòâóåò 9 ñåðèé îáëèãàöèé</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ðàùàþùèõñÿ è ïîãàøàþùèõñÿ îäíîâðåìåííî). Â îñíîâå</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îèìîñòíîé îöåíêè îáëèãàöèè - îòïóñêíàÿ öåíà çàâîäà, áåç òîðãîâûõ</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äáàâîê, â äîëëàðîâîì (äîëëàðû ÑØÀ) âûðàæåíèè (ðóáëåâàÿ öåíà</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ïåðåñ÷èòûâàåòñÿ ïî áèðæåâîìó êóðñó)</w:t>
        <w:br/>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îáëèãàöèÿ ÿâëÿåòñÿ, ïî ñóùåñòâó, </w:t>
      </w:r>
      <w:r>
        <w:rPr>
          <w:b/>
          <w:bCs w:val="false"/>
          <w:i w:val="false"/>
          <w:iCs w:val="false"/>
          <w:caps w:val="false"/>
          <w:smallCaps w:val="false"/>
          <w:strike w:val="false"/>
          <w:dstrike w:val="false"/>
          <w:outline w:val="false"/>
          <w:vanish w:val="false"/>
          <w:sz w:val="20"/>
          <w:szCs w:val="20"/>
        </w:rPr>
        <w:t>èíäåêñèðóåìîé öåííîé áóìàãîé</w:t>
      </w:r>
      <w:r>
        <w:rPr>
          <w:b w:val="false"/>
          <w:bCs w:val="false"/>
          <w:i w:val="false"/>
          <w:iCs w:val="false"/>
          <w:caps w:val="false"/>
          <w:smallCaps w:val="false"/>
          <w:strike w:val="false"/>
          <w:dstrike w:val="false"/>
          <w:outline w:val="false"/>
          <w:vanish w:val="false"/>
          <w:sz w:val="20"/>
          <w:szCs w:val="20"/>
        </w:rPr>
        <w:t xml:space="preserve"> (åå</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îèìîñòíîé ýêâèâàëåíò - àâòîìîáèëü îïðåäåëåííîé ìàðêè,</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çìåíåíèå ðóáëåâîé è äîëëàðîâîé öåíû íà íåãî àâòîìàòè÷åñêè âåäåò ê</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çìåíåíèþ äåíåæíîãî âûðàæåíèÿ ñòîèìîñòè îáëèãàöèè)</w:t>
        <w:br/>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îáëèãàöèè "ÀâòîÂàçà" âûïóñêàþòñÿ â </w:t>
      </w:r>
      <w:r>
        <w:rPr>
          <w:b/>
          <w:bCs w:val="false"/>
          <w:i w:val="false"/>
          <w:iCs w:val="false"/>
          <w:caps w:val="false"/>
          <w:smallCaps w:val="false"/>
          <w:strike w:val="false"/>
          <w:dstrike w:val="false"/>
          <w:outline w:val="false"/>
          <w:vanish w:val="false"/>
          <w:sz w:val="20"/>
          <w:szCs w:val="20"/>
        </w:rPr>
        <w:t>íàëè÷íîé ôîðìå</w:t>
      </w:r>
      <w:r>
        <w:rPr>
          <w:b w:val="false"/>
          <w:bCs w:val="false"/>
          <w:i w:val="false"/>
          <w:iCs w:val="false"/>
          <w:caps w:val="false"/>
          <w:smallCaps w:val="false"/>
          <w:strike w:val="false"/>
          <w:dstrike w:val="false"/>
          <w:outline w:val="false"/>
          <w:vanish w:val="false"/>
          <w:sz w:val="20"/>
          <w:szCs w:val="20"/>
        </w:rPr>
        <w:t xml:space="preserve">, â </w:t>
      </w:r>
      <w:r>
        <w:rPr>
          <w:b/>
          <w:bCs w:val="false"/>
          <w:i w:val="false"/>
          <w:iCs w:val="false"/>
          <w:caps w:val="false"/>
          <w:smallCaps w:val="false"/>
          <w:strike w:val="false"/>
          <w:dstrike w:val="false"/>
          <w:outline w:val="false"/>
          <w:vanish w:val="false"/>
          <w:sz w:val="20"/>
          <w:szCs w:val="20"/>
        </w:rPr>
        <w:t>êà÷åñòâå çåðî</w:t>
      </w:r>
    </w:p>
    <w:p>
      <w:pPr>
        <w:pStyle w:val="Normal"/>
        <w:suppressLineNumbers/>
        <w:bidi w:val="0"/>
        <w:spacing w:before="0" w:after="0"/>
        <w:ind w:firstLine="567"/>
        <w:jc w:val="left"/>
        <w:rPr/>
      </w:pPr>
      <w:r>
        <w:rPr>
          <w:b/>
          <w:bCs w:val="false"/>
          <w:i w:val="false"/>
          <w:iCs w:val="false"/>
          <w:caps w:val="false"/>
          <w:smallCaps w:val="false"/>
          <w:strike w:val="false"/>
          <w:dstrike w:val="false"/>
          <w:outline w:val="false"/>
          <w:vanish w:val="false"/>
          <w:sz w:val="20"/>
          <w:szCs w:val="20"/>
        </w:rPr>
        <w:t>êóïîíîâ</w:t>
      </w:r>
      <w:r>
        <w:rPr>
          <w:b w:val="false"/>
          <w:bCs w:val="false"/>
          <w:i w:val="false"/>
          <w:iCs w:val="false"/>
          <w:caps w:val="false"/>
          <w:smallCaps w:val="false"/>
          <w:strike w:val="false"/>
          <w:dstrike w:val="false"/>
          <w:outline w:val="false"/>
          <w:vanish w:val="false"/>
          <w:sz w:val="20"/>
          <w:szCs w:val="20"/>
        </w:rPr>
        <w:t xml:space="preserve"> (ïðîöåíò âûïëà÷èâàåòñÿ â âèäå äèñêîíòà - ðàçíèöà â 10-15%</w:t>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ìåæäó öåíîé ïåðâè÷íîãî ðàçìåùåíèÿ è öåíîé àâòîìîáèëÿ), </w:t>
      </w:r>
      <w:r>
        <w:rPr>
          <w:b/>
          <w:bCs w:val="false"/>
          <w:i w:val="false"/>
          <w:iCs w:val="false"/>
          <w:caps w:val="false"/>
          <w:smallCaps w:val="false"/>
          <w:strike w:val="false"/>
          <w:dstrike w:val="false"/>
          <w:outline w:val="false"/>
          <w:vanish w:val="false"/>
          <w:sz w:val="20"/>
          <w:szCs w:val="20"/>
        </w:rPr>
        <w:t>íà</w:t>
      </w:r>
    </w:p>
    <w:p>
      <w:pPr>
        <w:pStyle w:val="Normal"/>
        <w:suppressLineNumbers/>
        <w:bidi w:val="0"/>
        <w:spacing w:before="0" w:after="0"/>
        <w:ind w:firstLine="567"/>
        <w:jc w:val="left"/>
        <w:rPr/>
      </w:pPr>
      <w:r>
        <w:rPr>
          <w:b/>
          <w:bCs w:val="false"/>
          <w:i w:val="false"/>
          <w:iCs w:val="false"/>
          <w:caps w:val="false"/>
          <w:smallCaps w:val="false"/>
          <w:strike w:val="false"/>
          <w:dstrike w:val="false"/>
          <w:outline w:val="false"/>
          <w:vanish w:val="false"/>
          <w:sz w:val="20"/>
          <w:szCs w:val="20"/>
        </w:rPr>
        <w:t>ïðåäúÿâèòåëÿ</w:t>
      </w:r>
      <w:r>
        <w:rPr>
          <w:b w:val="false"/>
          <w:bCs w:val="false"/>
          <w:i w:val="false"/>
          <w:iCs w:val="false"/>
          <w:caps w:val="false"/>
          <w:smallCaps w:val="false"/>
          <w:strike w:val="false"/>
          <w:dstrike w:val="false"/>
          <w:outline w:val="false"/>
          <w:vanish w:val="false"/>
          <w:sz w:val="20"/>
          <w:szCs w:val="20"/>
        </w:rPr>
        <w:t>, ÷òî äàåò èì âîçìîæíîñòü ñâîáîäíî îáðàùàòüñÿ</w:t>
        <w:br/>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ëü îáëèãàöèîííîãî çàéìà -ä</w:t>
      </w:r>
      <w:r>
        <w:rPr>
          <w:b/>
          <w:bCs w:val="false"/>
          <w:i w:val="false"/>
          <w:iCs w:val="false"/>
          <w:caps w:val="false"/>
          <w:smallCaps w:val="false"/>
          <w:strike w:val="false"/>
          <w:dstrike w:val="false"/>
          <w:outline w:val="false"/>
          <w:vanish w:val="false"/>
          <w:sz w:val="20"/>
          <w:szCs w:val="20"/>
        </w:rPr>
        <w:t xml:space="preserve">îëãîñðî÷íûé èíâåñòèöèîííûé </w:t>
        <w:tab/>
        <w:t>ïðîåêò</w:t>
      </w:r>
    </w:p>
    <w:p>
      <w:pPr>
        <w:pStyle w:val="Normal"/>
        <w:suppressLineNumbers/>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î ñîçäàíèþ íîâîé ìîäåëè àâòîìîáèëÿ ñåìåéñòâà "ÂÀÇ" (ñðîêè</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àçðàáîòêè è çàïóñêà ìîäåëè ïðè ýìèññèè îáëèãàöèé íå îáúÿâëåíû)</w:t>
        <w:br/>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úÿâëåííàÿ îñíîâíûì äèëåðîì îáëèãàöèîííîãî çàéìà -</w:t>
      </w:r>
    </w:p>
    <w:p>
      <w:pPr>
        <w:pStyle w:val="Normal"/>
        <w:suppressLineNumbers/>
        <w:bidi w:val="0"/>
        <w:spacing w:before="0" w:after="0"/>
        <w:ind w:firstLine="567"/>
        <w:jc w:val="left"/>
        <w:rPr/>
      </w:pPr>
      <w:r>
        <w:rPr>
          <w:b w:val="false"/>
          <w:bCs w:val="false"/>
          <w:i w:val="false"/>
          <w:iCs w:val="false"/>
          <w:caps w:val="false"/>
          <w:smallCaps w:val="false"/>
          <w:strike w:val="false"/>
          <w:dstrike w:val="false"/>
          <w:outline w:val="false"/>
          <w:vanish w:val="false"/>
          <w:sz w:val="20"/>
          <w:szCs w:val="20"/>
        </w:rPr>
        <w:t xml:space="preserve">Îáúåäèíåííûì áàíêîì - íîðìà äîõîäíîñòè - </w:t>
      </w:r>
      <w:r>
        <w:rPr>
          <w:b/>
          <w:bCs w:val="false"/>
          <w:i w:val="false"/>
          <w:iCs w:val="false"/>
          <w:caps w:val="false"/>
          <w:smallCaps w:val="false"/>
          <w:strike w:val="false"/>
          <w:dstrike w:val="false"/>
          <w:outline w:val="false"/>
          <w:vanish w:val="false"/>
          <w:sz w:val="20"/>
          <w:szCs w:val="20"/>
        </w:rPr>
        <w:t>13-22% ãîäîâûõ â</w:t>
      </w:r>
    </w:p>
    <w:p>
      <w:pPr>
        <w:pStyle w:val="Normal"/>
        <w:suppressLineNumbers/>
        <w:bidi w:val="0"/>
        <w:spacing w:before="0" w:after="0"/>
        <w:ind w:firstLine="567"/>
        <w:jc w:val="left"/>
        <w:rPr/>
      </w:pPr>
      <w:r>
        <w:rPr>
          <w:b/>
          <w:bCs w:val="false"/>
          <w:i w:val="false"/>
          <w:iCs w:val="false"/>
          <w:caps w:val="false"/>
          <w:smallCaps w:val="false"/>
          <w:strike w:val="false"/>
          <w:dstrike w:val="false"/>
          <w:outline w:val="false"/>
          <w:vanish w:val="false"/>
          <w:sz w:val="20"/>
          <w:szCs w:val="20"/>
        </w:rPr>
        <w:t>äîëëàðàõ ÑØÀ</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8"/>
        <w:t>1</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br/>
      </w:r>
    </w:p>
    <w:p>
      <w:pPr>
        <w:pStyle w:val="Normal"/>
        <w:suppressLineNumbers/>
        <w:bidi w:val="0"/>
        <w:spacing w:before="0" w:after="0"/>
        <w:ind w:firstLine="567"/>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íàëè÷èå ñêðûòîé (ïî ìíåíèþ èíâåñòîðîâ) ãàðàíòèè ãîñóäàðñòâà,</w:t>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âëàäåþùåãî 50% àêöèîíåðíîãî êàïèòàëà ýìèòåíòà</w:t>
      </w:r>
      <w:r>
        <w:rPr>
          <w:b w:val="false"/>
          <w:bCs w:val="false"/>
          <w:i w:val="false"/>
          <w:iCs w:val="false"/>
          <w:caps w:val="false"/>
          <w:smallCaps w:val="false"/>
          <w:strike w:val="false"/>
          <w:dstrike w:val="false"/>
          <w:outline w:val="false"/>
          <w:vanish w:val="false"/>
          <w:sz w:val="20"/>
          <w:szCs w:val="20"/>
        </w:rPr>
        <w:t>.</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êîíöå 1993ã. - íà÷àëå 1994 ã. çàéì èìåë çíà÷èòåëüíûé óñïåõ ó íàñåëåíèÿ (îòñóòñòâèå òîðãîâîé ñêèäêè â 25% â ïðîäàæíîé öåíå àâòîìîáèëÿ, äèñêîíò ïðè ïåðâè÷íîì ðàçìåùåíèè è ò.ä.). Íàëè÷èå èíäåêñàöèè, âîçìîæíîñòè îáðàùåíèÿ îáëèãàöèè â êà÷åñòâå ñóððîãàòà íàëè÷íîñòè (îíà âûïóñêàåòñÿ íà ïðåäúÿâèòåëÿ) äåëàþò çàéì ÷ðåçâû÷àéíî ïðèâëåêàòåëüíûì äëÿ èíâåñòîðîâ. Ãðîìêîå èìÿ "ÀâòîÂàçà", êîòîðîìó òðàäèöèîííî äîâåðÿþò íà âíóòðåííåì ðûíêå Ðîññèè, ñëóæèò ñàìî ïî ñåáå ãàðàíòîì íàäåæíîñòè çàéìà.</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ìåñòå ñ òåì, ïî </w:t>
      </w:r>
      <w:r>
        <w:rPr>
          <w:b/>
          <w:bCs w:val="false"/>
          <w:i w:val="false"/>
          <w:iCs w:val="false"/>
          <w:caps w:val="false"/>
          <w:smallCaps w:val="false"/>
          <w:strike w:val="false"/>
          <w:dstrike w:val="false"/>
          <w:outline w:val="false"/>
          <w:vanish w:val="false"/>
          <w:sz w:val="20"/>
          <w:szCs w:val="20"/>
        </w:rPr>
        <w:t>äàííîìó çàéìó èíâåñòîðû íåñóò èñêëþ÷èòåëüíî êðóïíûå ðèñêè</w:t>
      </w:r>
      <w:r>
        <w:rPr>
          <w:b w:val="false"/>
          <w:bCs w:val="false"/>
          <w:i w:val="false"/>
          <w:iCs w:val="false"/>
          <w:caps w:val="false"/>
          <w:smallCaps w:val="false"/>
          <w:strike w:val="false"/>
          <w:dstrike w:val="false"/>
          <w:outline w:val="false"/>
          <w:vanish w:val="false"/>
          <w:sz w:val="20"/>
          <w:szCs w:val="20"/>
        </w:rPr>
        <w:t>, à îí íàêëàäûâàåò èñêëþ÷èòåëüíî òÿæåëîå áðåìÿ íà ýìèòåíòà.</w:t>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Âî-ïåðâûõ</w:t>
      </w:r>
      <w:r>
        <w:rPr>
          <w:b w:val="false"/>
          <w:bCs w:val="false"/>
          <w:i w:val="false"/>
          <w:iCs w:val="false"/>
          <w:caps w:val="false"/>
          <w:smallCaps w:val="false"/>
          <w:strike w:val="false"/>
          <w:dstrike w:val="false"/>
          <w:outline w:val="false"/>
          <w:vanish w:val="false"/>
          <w:sz w:val="20"/>
          <w:szCs w:val="20"/>
        </w:rPr>
        <w:t xml:space="preserve">, ýòî - </w:t>
      </w:r>
      <w:r>
        <w:rPr>
          <w:b/>
          <w:bCs w:val="false"/>
          <w:i w:val="false"/>
          <w:iCs w:val="false"/>
          <w:caps w:val="false"/>
          <w:smallCaps w:val="false"/>
          <w:strike w:val="false"/>
          <w:dstrike w:val="false"/>
          <w:outline w:val="false"/>
          <w:vanish w:val="false"/>
          <w:sz w:val="20"/>
          <w:szCs w:val="20"/>
        </w:rPr>
        <w:t>âàëþòíûé ðèñê</w:t>
      </w:r>
      <w:r>
        <w:rPr>
          <w:b w:val="false"/>
          <w:bCs w:val="false"/>
          <w:i w:val="false"/>
          <w:iCs w:val="false"/>
          <w:caps w:val="false"/>
          <w:smallCaps w:val="false"/>
          <w:strike w:val="false"/>
          <w:dstrike w:val="false"/>
          <w:outline w:val="false"/>
          <w:vanish w:val="false"/>
          <w:sz w:val="20"/>
          <w:szCs w:val="20"/>
        </w:rPr>
        <w:t>. Íåîäíîêðàòíî îáúÿâëÿëîñü, ÷òî çàâîäñêàÿ îòïóñêíàÿ öåíà àâòîìîáèëÿ "ÂÀÇ" - ñòîèìîñòíîé ýêâèâàëåíò îáëèãàöèè - áóäåò âûðàæåíà â äîëëàðàõ ÑØÀ. Æåñòêàÿ ôèêñàöèÿ êóðñà ðóáëÿ è îòêàç îò áèðæåâîãî ìåõàíèçìà óñòàíîâëåíèÿ îôèöèàëüíîãî êóðñà, êàê âîçìîæíàÿ ìåðà äåíåæíî-êðåäèòíîé ïîëèòèêè (àêòèâíî îáñóæäàëàñü â 1992-94 ã.ã.), ìîãóò ïðèâåñòè ê êðóïíûì ïîòåðÿì ó ýìèòåíòà ( ðóáëåâàÿ öåíà "ðâàíåò ââåðõ" îò äîëëàðîâîé öåíû) è èíâåñòîðà ( ôèêñàöèÿ ðóáëåâîãî âûðàæåíèÿ îáëèãàöèè ïðè âûñîêîé èíôëÿöèè).</w:t>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Âî-âòîðûõ</w:t>
      </w:r>
      <w:r>
        <w:rPr>
          <w:b w:val="false"/>
          <w:bCs w:val="false"/>
          <w:i w:val="false"/>
          <w:iCs w:val="false"/>
          <w:caps w:val="false"/>
          <w:smallCaps w:val="false"/>
          <w:strike w:val="false"/>
          <w:dstrike w:val="false"/>
          <w:outline w:val="false"/>
          <w:vanish w:val="false"/>
          <w:sz w:val="20"/>
          <w:szCs w:val="20"/>
        </w:rPr>
        <w:t xml:space="preserve">, åñëè ðåàëèçàöèÿ âàëþòíîãî ðèñêà âñå-òàêè ïðîáëåìàòè÷íà, òî </w:t>
      </w:r>
      <w:r>
        <w:rPr>
          <w:b/>
          <w:bCs w:val="false"/>
          <w:i w:val="false"/>
          <w:iCs w:val="false"/>
          <w:caps w:val="false"/>
          <w:smallCaps w:val="false"/>
          <w:strike w:val="false"/>
          <w:dstrike w:val="false"/>
          <w:outline w:val="false"/>
          <w:vanish w:val="false"/>
          <w:sz w:val="20"/>
          <w:szCs w:val="20"/>
        </w:rPr>
        <w:t>êðåäèòíûé ðèñê</w:t>
      </w:r>
      <w:r>
        <w:rPr>
          <w:b w:val="false"/>
          <w:bCs w:val="false"/>
          <w:i w:val="false"/>
          <w:iCs w:val="false"/>
          <w:caps w:val="false"/>
          <w:smallCaps w:val="false"/>
          <w:strike w:val="false"/>
          <w:dstrike w:val="false"/>
          <w:outline w:val="false"/>
          <w:vanish w:val="false"/>
          <w:sz w:val="20"/>
          <w:szCs w:val="20"/>
        </w:rPr>
        <w:t xml:space="preserve"> ( ðèñê íåâûïîëíåíèÿ çàåìùèêîì ñâîèõ îáÿçàòåëüñòâ) ðåàëåí è î÷åíü âåëèê:</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ãàðàíòèÿ âîçâðàòà èíâåñòîðó âàëþòíîãî íîìèíàëà öåííîé áóìàãè </w:t>
        <w:tab/>
        <w:t xml:space="preserve">(ïóñòü äàæå â âèäå àâòîìîáèëÿ) ñ äîõîäíîñòüþ </w:t>
      </w:r>
      <w:r>
        <w:rPr>
          <w:b/>
          <w:bCs w:val="false"/>
          <w:i w:val="false"/>
          <w:iCs w:val="false"/>
          <w:caps w:val="false"/>
          <w:smallCaps w:val="false"/>
          <w:strike w:val="false"/>
          <w:dstrike w:val="false"/>
          <w:outline w:val="false"/>
          <w:vanish w:val="false"/>
          <w:sz w:val="20"/>
          <w:szCs w:val="20"/>
        </w:rPr>
        <w:t>13-22% ãîäîâûõ</w:t>
      </w:r>
      <w:r>
        <w:rPr>
          <w:b w:val="false"/>
          <w:bCs w:val="false"/>
          <w:i w:val="false"/>
          <w:iCs w:val="false"/>
          <w:caps w:val="false"/>
          <w:smallCaps w:val="false"/>
          <w:strike w:val="false"/>
          <w:dstrike w:val="false"/>
          <w:outline w:val="false"/>
          <w:vanish w:val="false"/>
          <w:sz w:val="20"/>
          <w:szCs w:val="20"/>
        </w:rPr>
        <w:t xml:space="preserve"> </w:t>
        <w:tab/>
        <w:t xml:space="preserve">îçíà÷àåò ïðè òåìïàõ îáåñöåíåíèÿ ðóáëÿ â </w:t>
      </w:r>
      <w:r>
        <w:rPr>
          <w:b/>
          <w:bCs w:val="false"/>
          <w:i w:val="false"/>
          <w:iCs w:val="false"/>
          <w:caps w:val="false"/>
          <w:smallCaps w:val="false"/>
          <w:strike w:val="false"/>
          <w:dstrike w:val="false"/>
          <w:outline w:val="false"/>
          <w:vanish w:val="false"/>
          <w:sz w:val="20"/>
          <w:szCs w:val="20"/>
        </w:rPr>
        <w:t>3-4 ðàçà â ãîä ñòàâêó</w:t>
      </w:r>
      <w:r>
        <w:rPr>
          <w:b w:val="false"/>
          <w:bCs w:val="false"/>
          <w:i w:val="false"/>
          <w:iCs w:val="false"/>
          <w:caps w:val="false"/>
          <w:smallCaps w:val="false"/>
          <w:strike w:val="false"/>
          <w:dstrike w:val="false"/>
          <w:outline w:val="false"/>
          <w:vanish w:val="false"/>
          <w:sz w:val="20"/>
          <w:szCs w:val="20"/>
        </w:rPr>
        <w:t xml:space="preserve"> </w:t>
        <w:tab/>
        <w:t xml:space="preserve">ïðîöåíòà â ðóáëåâîì âûðàæåíèè - </w:t>
      </w:r>
      <w:r>
        <w:rPr>
          <w:b/>
          <w:bCs w:val="false"/>
          <w:i w:val="false"/>
          <w:iCs w:val="false"/>
          <w:caps w:val="false"/>
          <w:smallCaps w:val="false"/>
          <w:strike w:val="false"/>
          <w:dstrike w:val="false"/>
          <w:outline w:val="false"/>
          <w:vanish w:val="false"/>
          <w:sz w:val="20"/>
          <w:szCs w:val="20"/>
        </w:rPr>
        <w:t>îêîëî 300%</w:t>
      </w:r>
      <w:r>
        <w:rPr>
          <w:b w:val="false"/>
          <w:bCs w:val="false"/>
          <w:i w:val="false"/>
          <w:iCs w:val="false"/>
          <w:caps w:val="false"/>
          <w:smallCaps w:val="false"/>
          <w:strike w:val="false"/>
          <w:dstrike w:val="false"/>
          <w:outline w:val="false"/>
          <w:vanish w:val="false"/>
          <w:sz w:val="20"/>
          <w:szCs w:val="20"/>
        </w:rPr>
        <w:t xml:space="preserve">. Ýìèòåíò, êàê ýòî </w:t>
        <w:tab/>
        <w:t xml:space="preserve">áûëî îáúÿâëåíî, âêëàäûâàåò äåíüãè â äîëãîñðî÷íûé </w:t>
        <w:tab/>
        <w:t xml:space="preserve">èíâåñòèöèîííûé ïðîåêò (âûïóñê íîâîé ìîäåëè àâòîìîáèëÿ), </w:t>
        <w:tab/>
        <w:t xml:space="preserve">êîòîðûé ïðè òàêèõ óñëîâèÿõ íå ìîæåò äàòü òàêîé äîõîäíîñòè â ñðîêè </w:t>
        <w:tab/>
        <w:t xml:space="preserve">îáðàùåíèÿ çàéìà (3 ãîäà). Ñëåäîâàòåëüíî, ïîãàøåíèå çàéìà íå ìîæåò </w:t>
        <w:tab/>
        <w:t xml:space="preserve">áûòü îñóùåñòâëåíî çà ñ÷åò íîâûõ äîõîäîâ, ïîñòóïàþùèõ îò äàííîãî </w:t>
        <w:tab/>
        <w:t xml:space="preserve">ïðîåêòà. Åãî èñòî÷íèêîì, ïî îöåíêå, ìîæåò áûòü òîëüêî ïðèáûëü </w:t>
        <w:tab/>
        <w:t xml:space="preserve">ýìèòåíòà îò îñíîâíîãî ïðîèçâîäñòâà (ýòîìó ñîîòâåòñòâóåò è </w:t>
        <w:tab/>
        <w:t>èíâåñòèöèîííûé õàðàêòåð çàòðàò, ñâÿçàííûé ñ çàéìîì);</w:t>
        <w:br/>
      </w:r>
    </w:p>
    <w:p>
      <w:pPr>
        <w:pStyle w:val="Normal"/>
        <w:suppressLineNumbers/>
        <w:bidi w:val="0"/>
        <w:spacing w:before="0" w:after="0"/>
        <w:ind w:firstLine="567"/>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îáúÿâëåííûé ýìèòåíòîì â ïðîñïåêòå ýìèññèè åæåãîäíûé îáúåì </w:t>
        <w:tab/>
        <w:t>ïðèáûëè ýìèòåíòà â âàëþòíîì âûðàæåíèè</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9"/>
        <w:t>1</w:t>
      </w:r>
      <w:r>
        <w:rPr>
          <w:b w:val="false"/>
          <w:bCs w:val="false"/>
          <w:i w:val="false"/>
          <w:iCs w:val="false"/>
          <w:caps w:val="false"/>
          <w:smallCaps w:val="false"/>
          <w:strike w:val="false"/>
          <w:dstrike w:val="false"/>
          <w:outline w:val="false"/>
          <w:vanish w:val="false"/>
          <w:sz w:val="20"/>
          <w:szCs w:val="20"/>
        </w:rPr>
        <w:t xml:space="preserve">  îñíîâíîãî ïðîèçâîäñòâà </w:t>
        <w:tab/>
        <w:t xml:space="preserve">- </w:t>
      </w:r>
      <w:r>
        <w:rPr>
          <w:b/>
          <w:bCs w:val="false"/>
          <w:i w:val="false"/>
          <w:iCs w:val="false"/>
          <w:caps w:val="false"/>
          <w:smallCaps w:val="false"/>
          <w:strike w:val="false"/>
          <w:dstrike w:val="false"/>
          <w:outline w:val="false"/>
          <w:vanish w:val="false"/>
          <w:sz w:val="20"/>
          <w:szCs w:val="20"/>
        </w:rPr>
        <w:t>130-140 ìëí.äîëëàðîâ ÑØÀ åæåãîäíî</w:t>
      </w:r>
      <w:r>
        <w:rPr>
          <w:b w:val="false"/>
          <w:bCs w:val="false"/>
          <w:i w:val="false"/>
          <w:iCs w:val="false"/>
          <w:caps w:val="false"/>
          <w:smallCaps w:val="false"/>
          <w:strike w:val="false"/>
          <w:dstrike w:val="false"/>
          <w:outline w:val="false"/>
          <w:vanish w:val="false"/>
          <w:sz w:val="20"/>
          <w:szCs w:val="20"/>
        </w:rPr>
        <w:t xml:space="preserve"> (1992 ã.), ðàçìåð äîëëàðîâîãî </w:t>
        <w:tab/>
        <w:t xml:space="preserve">ýêâèâàëåíòà ïðîäóêöèè çàâîäà, òðåáóåìîãî äëÿ ïîãàøåíèÿ çàéìà - </w:t>
        <w:tab/>
      </w:r>
      <w:r>
        <w:rPr>
          <w:b/>
          <w:bCs w:val="false"/>
          <w:i w:val="false"/>
          <w:iCs w:val="false"/>
          <w:caps w:val="false"/>
          <w:smallCaps w:val="false"/>
          <w:strike w:val="false"/>
          <w:dstrike w:val="false"/>
          <w:outline w:val="false"/>
          <w:vanish w:val="false"/>
          <w:sz w:val="20"/>
          <w:szCs w:val="20"/>
        </w:rPr>
        <w:t>2,1 ìëðä.äîëëàðîâ ÑØÀ</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10"/>
        <w:t>2</w:t>
      </w:r>
      <w:r>
        <w:rPr>
          <w:b w:val="false"/>
          <w:bCs w:val="false"/>
          <w:i w:val="false"/>
          <w:iCs w:val="false"/>
          <w:caps w:val="false"/>
          <w:smallCaps w:val="false"/>
          <w:strike w:val="false"/>
          <w:dstrike w:val="false"/>
          <w:outline w:val="false"/>
          <w:vanish w:val="false"/>
          <w:sz w:val="20"/>
          <w:szCs w:val="20"/>
        </w:rPr>
        <w:t xml:space="preserve">, ò.å. ïðèìåðíî 15 ãîäîâûõ ïðèáûëåé </w:t>
        <w:tab/>
        <w:t>"ÀâòîÂàçà".</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ýòîé ñâÿçè íåîáõîäèìî ïîä÷åðêíóòü, ÷òî ó </w:t>
      </w:r>
      <w:r>
        <w:rPr>
          <w:b/>
          <w:bCs w:val="false"/>
          <w:i w:val="false"/>
          <w:iCs w:val="false"/>
          <w:caps w:val="false"/>
          <w:smallCaps w:val="false"/>
          <w:strike w:val="false"/>
          <w:dstrike w:val="false"/>
          <w:outline w:val="false"/>
          <w:vanish w:val="false"/>
          <w:sz w:val="20"/>
          <w:szCs w:val="20"/>
        </w:rPr>
        <w:t>äàííîãî îáëèãàöèîííîãî çàéìà íåò ðåàëüíîãî èñòî÷íèêà ïîãàøåíèÿ, êîòîðûé áûë áû îáúÿâëåí â ïðîñïåêòå ýìèññèè</w:t>
      </w:r>
      <w:r>
        <w:rPr>
          <w:b w:val="false"/>
          <w:bCs w:val="false"/>
          <w:i w:val="false"/>
          <w:iCs w:val="false"/>
          <w:caps w:val="false"/>
          <w:smallCaps w:val="false"/>
          <w:strike w:val="false"/>
          <w:dstrike w:val="false"/>
          <w:outline w:val="false"/>
          <w:vanish w:val="false"/>
          <w:sz w:val="20"/>
          <w:szCs w:val="20"/>
        </w:rPr>
        <w:t xml:space="preserve"> (èñõîäÿ èç äàííûõ ïðîñïåêòà). Ïðèâëå÷åííûå óêàçàííûì çàéìîì ñðåäñòâà âîçìîæíî âåðíóòü ëèáî </w:t>
      </w:r>
      <w:r>
        <w:rPr>
          <w:b/>
          <w:bCs w:val="false"/>
          <w:i w:val="false"/>
          <w:iCs w:val="false"/>
          <w:caps w:val="false"/>
          <w:smallCaps w:val="false"/>
          <w:strike w:val="false"/>
          <w:dstrike w:val="false"/>
          <w:outline w:val="false"/>
          <w:vanish w:val="false"/>
          <w:sz w:val="20"/>
          <w:szCs w:val="20"/>
        </w:rPr>
        <w:t>êðàòêîñðî÷íûìè ñïåêóëÿòèâíûìè îïåðàöèÿìè áàíêîâñêîãî èëè òîðãîâîãî õàðàêòåðà, ëèáî ìàññèðîâàííûì äîòèðîâàíèåì ñî ñòîðîíû ãîñóäàðñòâà</w:t>
      </w:r>
      <w:r>
        <w:rPr>
          <w:b w:val="false"/>
          <w:bCs w:val="false"/>
          <w:i w:val="false"/>
          <w:iCs w:val="false"/>
          <w:caps w:val="false"/>
          <w:smallCaps w:val="false"/>
          <w:strike w:val="false"/>
          <w:dstrike w:val="false"/>
          <w:outline w:val="false"/>
          <w:vanish w:val="false"/>
          <w:sz w:val="20"/>
          <w:szCs w:val="20"/>
        </w:rPr>
        <w:t>. Â ëþáîì ñëó÷àå ýëåìåíòàðíûå ýêîíîìè÷åñêèå ðàñ÷åòû ïîêàçûâàþò, ÷òî íåçàâèñèìî îò ðåïóòàöèè çàåìùèêà äàííûé çàéì íîñèò êðàéíå ðèñêîâàííûé õàðàêòåð. Åñëè æå ýìèòåíò èìååò ìàñøòàáíûå ïðîåêòû êîììåð÷åñêîãî èñïîëüçîâàíèÿ ïðèâëå÷åííûõ ñðåäñòâ (íàïðèìåð, ÷åðåç êðåäèòû áàíêîâ), îí, ïî íàøåìó ìíåíèþ, îáÿçàí áûë ðàñêðûòü èõ â ïðîñïåêòå ýìèññèè.</w:t>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6.4. Îáëèãàöèîííîå ñîãëàøåíèå. Äîâåðåííîå</w:t>
      </w:r>
    </w:p>
    <w:p>
      <w:pPr>
        <w:pStyle w:val="Normal"/>
        <w:suppressLineNumbers/>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ëèöî ïî îáëèãàöèîííîìó çàéìó</w:t>
      </w:r>
    </w:p>
    <w:p>
      <w:pPr>
        <w:pStyle w:val="Normal"/>
        <w:suppressLineNumbers/>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Îáëèãàöèîííîå ñîãëàøåíèå</w:t>
      </w:r>
      <w:r>
        <w:rPr>
          <w:b w:val="false"/>
          <w:bCs w:val="false"/>
          <w:i w:val="false"/>
          <w:iCs w:val="false"/>
          <w:caps w:val="false"/>
          <w:smallCaps w:val="false"/>
          <w:strike w:val="false"/>
          <w:dstrike w:val="false"/>
          <w:outline w:val="false"/>
          <w:vanish w:val="false"/>
          <w:sz w:val="20"/>
          <w:szCs w:val="20"/>
        </w:rPr>
        <w:t xml:space="preserve"> - êîíòðàêò, çàêëþ÷àåìûé ìåæäó ýìèòåíòîì è äåðæàòåëÿìè îáëèãàöèé, ïðåäñòàâèòåëåì êîòîðûõ è çàùèòíèêîì èíòåðåñîâ âûñòóïàåò äîâåðåííîå ëèöî ïî îáëèãàöèîííîìó çàéìó (áàíê èëè èíîé ôèíàíñîâûé èíñòèòóò, èìåþùèé ïðàâî ñîâåðøàòü òðàñòîâûå îïåðàöèè). </w:t>
      </w:r>
      <w:r>
        <w:rPr>
          <w:b/>
          <w:bCs w:val="false"/>
          <w:i w:val="false"/>
          <w:iCs w:val="false"/>
          <w:caps w:val="false"/>
          <w:smallCaps w:val="false"/>
          <w:strike w:val="false"/>
          <w:dstrike w:val="false"/>
          <w:outline w:val="false"/>
          <w:vanish w:val="false"/>
          <w:sz w:val="20"/>
          <w:szCs w:val="20"/>
        </w:rPr>
        <w:t>Â îáëèãàöèîííîì ñîãëàøåíèè</w:t>
      </w:r>
      <w:r>
        <w:rPr>
          <w:b w:val="false"/>
          <w:bCs w:val="false"/>
          <w:i w:val="false"/>
          <w:iCs w:val="false"/>
          <w:caps w:val="false"/>
          <w:smallCaps w:val="false"/>
          <w:strike w:val="false"/>
          <w:dstrike w:val="false"/>
          <w:outline w:val="false"/>
          <w:vanish w:val="false"/>
          <w:sz w:val="20"/>
          <w:szCs w:val="20"/>
        </w:rPr>
        <w:t xml:space="preserve"> îãîâàðèâàþòñÿ ïðàâà è îáÿçàííîñòè ýìèòåíòà è äåðæàòåëåé îáëèãàöèé â îòíîøåíèè: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 ñóììû è ñðîêîâ ýìèññèè, </w:t>
      </w:r>
      <w:r>
        <w:rPr>
          <w:b/>
          <w:bCs w:val="false"/>
          <w:i w:val="false"/>
          <w:iCs w:val="false"/>
          <w:caps w:val="false"/>
          <w:smallCaps w:val="false"/>
          <w:strike w:val="false"/>
          <w:dstrike w:val="false"/>
          <w:outline w:val="false"/>
          <w:vanish w:val="false"/>
          <w:sz w:val="20"/>
          <w:szCs w:val="20"/>
        </w:rPr>
        <w:t>á)</w:t>
      </w:r>
      <w:r>
        <w:rPr>
          <w:b w:val="false"/>
          <w:bCs w:val="false"/>
          <w:i w:val="false"/>
          <w:iCs w:val="false"/>
          <w:caps w:val="false"/>
          <w:smallCaps w:val="false"/>
          <w:strike w:val="false"/>
          <w:dstrike w:val="false"/>
          <w:outline w:val="false"/>
          <w:vanish w:val="false"/>
          <w:sz w:val="20"/>
          <w:szCs w:val="20"/>
        </w:rPr>
        <w:t xml:space="preserve"> âèäà è ñòàòóñà îáëèãàöèé, </w:t>
      </w:r>
      <w:r>
        <w:rPr>
          <w:b/>
          <w:bCs w:val="false"/>
          <w:i w:val="false"/>
          <w:iCs w:val="false"/>
          <w:caps w:val="false"/>
          <w:smallCaps w:val="false"/>
          <w:strike w:val="false"/>
          <w:dstrike w:val="false"/>
          <w:outline w:val="false"/>
          <w:vanish w:val="false"/>
          <w:sz w:val="20"/>
          <w:szCs w:val="20"/>
        </w:rPr>
        <w:t>â)</w:t>
      </w:r>
      <w:r>
        <w:rPr>
          <w:b w:val="false"/>
          <w:bCs w:val="false"/>
          <w:i w:val="false"/>
          <w:iCs w:val="false"/>
          <w:caps w:val="false"/>
          <w:smallCaps w:val="false"/>
          <w:strike w:val="false"/>
          <w:dstrike w:val="false"/>
          <w:outline w:val="false"/>
          <w:vanish w:val="false"/>
          <w:sz w:val="20"/>
          <w:szCs w:val="20"/>
        </w:rPr>
        <w:t xml:space="preserve"> îáåñïå÷åíèÿ îáëèãàöèîííîãî çàéìà, åãî ïåðå÷íÿ è âèäîâ, </w:t>
      </w:r>
      <w:r>
        <w:rPr>
          <w:b/>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ïðîöåíòîâ è óñëîâèé èõ âûïëàòû, </w:t>
      </w:r>
      <w:r>
        <w:rPr>
          <w:b/>
          <w:bCs w:val="false"/>
          <w:i w:val="false"/>
          <w:iCs w:val="false"/>
          <w:caps w:val="false"/>
          <w:smallCaps w:val="false"/>
          <w:strike w:val="false"/>
          <w:dstrike w:val="false"/>
          <w:outline w:val="false"/>
          <w:vanish w:val="false"/>
          <w:sz w:val="20"/>
          <w:szCs w:val="20"/>
        </w:rPr>
        <w:t>ä)</w:t>
      </w:r>
      <w:r>
        <w:rPr>
          <w:b w:val="false"/>
          <w:bCs w:val="false"/>
          <w:i w:val="false"/>
          <w:iCs w:val="false"/>
          <w:caps w:val="false"/>
          <w:smallCaps w:val="false"/>
          <w:strike w:val="false"/>
          <w:dstrike w:val="false"/>
          <w:outline w:val="false"/>
          <w:vanish w:val="false"/>
          <w:sz w:val="20"/>
          <w:szCs w:val="20"/>
        </w:rPr>
        <w:t xml:space="preserve"> ñðîêîâ è ïîðÿäêà ïîãàøåíèÿ îáëèãàöèé, óñëîâèé èõ îáðàùåíèÿ, </w:t>
      </w:r>
      <w:r>
        <w:rPr>
          <w:b/>
          <w:bCs w:val="false"/>
          <w:i w:val="false"/>
          <w:iCs w:val="false"/>
          <w:caps w:val="false"/>
          <w:smallCaps w:val="false"/>
          <w:strike w:val="false"/>
          <w:dstrike w:val="false"/>
          <w:outline w:val="false"/>
          <w:vanish w:val="false"/>
          <w:sz w:val="20"/>
          <w:szCs w:val="20"/>
        </w:rPr>
        <w:t>å)</w:t>
      </w:r>
      <w:r>
        <w:rPr>
          <w:b w:val="false"/>
          <w:bCs w:val="false"/>
          <w:i w:val="false"/>
          <w:iCs w:val="false"/>
          <w:caps w:val="false"/>
          <w:smallCaps w:val="false"/>
          <w:strike w:val="false"/>
          <w:dstrike w:val="false"/>
          <w:outline w:val="false"/>
          <w:vanish w:val="false"/>
          <w:sz w:val="20"/>
          <w:szCs w:val="20"/>
        </w:rPr>
        <w:t xml:space="preserve"> îòíîøåíèÿ äàííîãî è äðóãèõ îáëèãàöèîííûõ çàéìîâ ýìèòåíòà, </w:t>
      </w:r>
      <w:r>
        <w:rPr>
          <w:b/>
          <w:bCs w:val="false"/>
          <w:i w:val="false"/>
          <w:iCs w:val="false"/>
          <w:caps w:val="false"/>
          <w:smallCaps w:val="false"/>
          <w:strike w:val="false"/>
          <w:dstrike w:val="false"/>
          <w:outline w:val="false"/>
          <w:vanish w:val="false"/>
          <w:sz w:val="20"/>
          <w:szCs w:val="20"/>
        </w:rPr>
        <w:t>æ)</w:t>
      </w:r>
      <w:r>
        <w:rPr>
          <w:b w:val="false"/>
          <w:bCs w:val="false"/>
          <w:i w:val="false"/>
          <w:iCs w:val="false"/>
          <w:caps w:val="false"/>
          <w:smallCaps w:val="false"/>
          <w:strike w:val="false"/>
          <w:dstrike w:val="false"/>
          <w:outline w:val="false"/>
          <w:vanish w:val="false"/>
          <w:sz w:val="20"/>
          <w:szCs w:val="20"/>
        </w:rPr>
        <w:t xml:space="preserve"> ïðàâà ýìèòåíòà íà îòçûâ çàéìà èëè èñïîëüçîâàíèå â ýòèõ öåëÿõ ôîíäà ïîãàøåíèÿ, </w:t>
      </w:r>
      <w:r>
        <w:rPr>
          <w:b/>
          <w:bCs w:val="false"/>
          <w:i w:val="false"/>
          <w:iCs w:val="false"/>
          <w:caps w:val="false"/>
          <w:smallCaps w:val="false"/>
          <w:strike w:val="false"/>
          <w:dstrike w:val="false"/>
          <w:outline w:val="false"/>
          <w:vanish w:val="false"/>
          <w:sz w:val="20"/>
          <w:szCs w:val="20"/>
        </w:rPr>
        <w:t>è)</w:t>
      </w:r>
      <w:r>
        <w:rPr>
          <w:b w:val="false"/>
          <w:bCs w:val="false"/>
          <w:i w:val="false"/>
          <w:iCs w:val="false"/>
          <w:caps w:val="false"/>
          <w:smallCaps w:val="false"/>
          <w:strike w:val="false"/>
          <w:dstrike w:val="false"/>
          <w:outline w:val="false"/>
          <w:vanish w:val="false"/>
          <w:sz w:val="20"/>
          <w:szCs w:val="20"/>
        </w:rPr>
        <w:t xml:space="preserve"> ïîðÿäîê ðàñêðûòèÿ èíôîðìàöèè äåðæàòåëÿì îáëèãàöèé, </w:t>
      </w:r>
      <w:r>
        <w:rPr>
          <w:b/>
          <w:bCs w:val="false"/>
          <w:i w:val="false"/>
          <w:iCs w:val="false"/>
          <w:caps w:val="false"/>
          <w:smallCaps w:val="false"/>
          <w:strike w:val="false"/>
          <w:dstrike w:val="false"/>
          <w:outline w:val="false"/>
          <w:vanish w:val="false"/>
          <w:sz w:val="20"/>
          <w:szCs w:val="20"/>
        </w:rPr>
        <w:t>ê)</w:t>
      </w:r>
      <w:r>
        <w:rPr>
          <w:b w:val="false"/>
          <w:bCs w:val="false"/>
          <w:i w:val="false"/>
          <w:iCs w:val="false"/>
          <w:caps w:val="false"/>
          <w:smallCaps w:val="false"/>
          <w:strike w:val="false"/>
          <w:dstrike w:val="false"/>
          <w:outline w:val="false"/>
          <w:vanish w:val="false"/>
          <w:sz w:val="20"/>
          <w:szCs w:val="20"/>
        </w:rPr>
        <w:t xml:space="preserve"> çàùèòèòåëüíûå ñòàòüè, ñíèæàþùèå ôèíàíñîâûå ðèñêè îáëèãàöèîíåðîâ (èõ ñîäåðæàíèå áóäåò ðàñêðûòî íèæå); ïðàâà è îáÿçàííîñòè äîâåðåííîãî ëèöà ïî îáëèãàöèîííîìó çàéìó.</w:t>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Â ðîññèéñêîé ïðàêòèêå ç</w:t>
      </w:r>
      <w:r>
        <w:rPr>
          <w:b/>
          <w:bCs w:val="false"/>
          <w:i w:val="false"/>
          <w:iCs w:val="false"/>
          <w:caps w:val="false"/>
          <w:smallCaps w:val="false"/>
          <w:strike w:val="false"/>
          <w:dstrike w:val="false"/>
          <w:outline w:val="false"/>
          <w:vanish w:val="false"/>
          <w:sz w:val="20"/>
          <w:szCs w:val="20"/>
        </w:rPr>
        <w:t>àêëþ÷åíèå îáëèãàöèîííîãî ñîãëàøåíèÿ è íàçíà÷åíèå äîâåðåííîãî ëèöà ïî îáëèãàöèîííîìó çàéìó íå ïðåäóñìîòðåíî</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Íå ïðèìåíÿþòñÿ è çàùèòèòåëüíûå ñòàòüè</w:t>
      </w:r>
      <w:r>
        <w:rPr>
          <w:b w:val="false"/>
          <w:bCs w:val="false"/>
          <w:i w:val="false"/>
          <w:iCs w:val="false"/>
          <w:caps w:val="false"/>
          <w:smallCaps w:val="false"/>
          <w:strike w:val="false"/>
          <w:dstrike w:val="false"/>
          <w:outline w:val="false"/>
          <w:vanish w:val="false"/>
          <w:sz w:val="20"/>
          <w:szCs w:val="20"/>
        </w:rPr>
        <w:t>. Òàêèì îáðàçîì, äåðæàòåëè îáëèãàöèé îñòàâëåíû "îäèí íà îäèí" ñ ýìèòåíòîì, áåç äîâåðåííîãî ëèöà, êîòîðîå îáåñïå÷èâàëî áû çàùèòó èõ èíòåðåñîâ, êîíñîëèäèðîâàëî áû èõ òðåáîâàíèÿ è îñóùåñòâëÿëî ïðîôåññèîíàëüíóþ çàùèòó ïðàâ èíâåñòîðîâ. Â ïðàêòèêå ÑØÀ óñòàíîâëåíû êîëè÷åñòâåííûå ëèìèòû, çà ïðåäåëàìè êîòîðûõ íàëè÷èå îáëèãàöèîííîãî ñîãëàøåíèÿ è äîâåðåííîãî ëèöà ñòàíîâèòñÿ îáÿçàòåëüíûì. Àäåêâàòíûå òðåáîâàíèÿ äëÿ Ðîññèè (îñåíü 1994 ã.) - îáëèãàöèîííûå çàéìû íà ñóììó áîëåå 30 ìëðä.ðóá.,ðàçìåùàåìûå ïî îòêðûòîé ïîäïèñêå.</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Äîâåðåííîå ëèöî ïî îáëèãàöèîííîìó çàéìó</w:t>
      </w:r>
      <w:r>
        <w:rPr>
          <w:b w:val="false"/>
          <w:bCs w:val="false"/>
          <w:i w:val="false"/>
          <w:iCs w:val="false"/>
          <w:caps w:val="false"/>
          <w:smallCaps w:val="false"/>
          <w:strike w:val="false"/>
          <w:dstrike w:val="false"/>
          <w:outline w:val="false"/>
          <w:vanish w:val="false"/>
          <w:sz w:val="20"/>
          <w:szCs w:val="20"/>
        </w:rPr>
        <w:t xml:space="preserve"> îñóùåñòâëÿåò ñâîþ äåÿòåëüíîñòü íà îñíîâå äîâåðèòåëüíîãî óïðàâëåíèÿ (òðàñòîâûå îïåðàöèè). Â åãî îáÿçàííîñòè âõîäÿò: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 áûòü äåðæàòåëåì îáëèãàöèîííîãî ñîãëàøåíèÿ, </w:t>
      </w:r>
      <w:r>
        <w:rPr>
          <w:b/>
          <w:bCs w:val="false"/>
          <w:i w:val="false"/>
          <w:iCs w:val="false"/>
          <w:caps w:val="false"/>
          <w:smallCaps w:val="false"/>
          <w:strike w:val="false"/>
          <w:dstrike w:val="false"/>
          <w:outline w:val="false"/>
          <w:vanish w:val="false"/>
          <w:sz w:val="20"/>
          <w:szCs w:val="20"/>
        </w:rPr>
        <w:t>á)</w:t>
      </w:r>
      <w:r>
        <w:rPr>
          <w:b w:val="false"/>
          <w:bCs w:val="false"/>
          <w:i w:val="false"/>
          <w:iCs w:val="false"/>
          <w:caps w:val="false"/>
          <w:smallCaps w:val="false"/>
          <w:strike w:val="false"/>
          <w:dstrike w:val="false"/>
          <w:outline w:val="false"/>
          <w:vanish w:val="false"/>
          <w:sz w:val="20"/>
          <w:szCs w:val="20"/>
        </w:rPr>
        <w:t xml:space="preserve"> êîíòðîëü çàêîííîñòè óñëîâèé âûïóñêà è îáðàùåíèÿ çàéìà, </w:t>
      </w:r>
      <w:r>
        <w:rPr>
          <w:b/>
          <w:bCs w:val="false"/>
          <w:i w:val="false"/>
          <w:iCs w:val="false"/>
          <w:caps w:val="false"/>
          <w:smallCaps w:val="false"/>
          <w:strike w:val="false"/>
          <w:dstrike w:val="false"/>
          <w:outline w:val="false"/>
          <w:vanish w:val="false"/>
          <w:sz w:val="20"/>
          <w:szCs w:val="20"/>
        </w:rPr>
        <w:t>â)</w:t>
      </w:r>
      <w:r>
        <w:rPr>
          <w:b w:val="false"/>
          <w:bCs w:val="false"/>
          <w:i w:val="false"/>
          <w:iCs w:val="false"/>
          <w:caps w:val="false"/>
          <w:smallCaps w:val="false"/>
          <w:strike w:val="false"/>
          <w:dstrike w:val="false"/>
          <w:outline w:val="false"/>
          <w:vanish w:val="false"/>
          <w:sz w:val="20"/>
          <w:szCs w:val="20"/>
        </w:rPr>
        <w:t xml:space="preserve"> ïîäãîòîâêà äîêóìåíòàöèè ê âûïóñêó, âêëþ÷àÿ ñåðòèôèêàòû îáëèãàöèé, </w:t>
      </w:r>
      <w:r>
        <w:rPr>
          <w:b/>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îñóùåñòâëåíèå ðàñ÷åòîâ ïî ïðèîáðåòåíèþ îáëèãàöèé è èõ äîêóìåíòàëüíîìó îôîðìëåíèþ, </w:t>
      </w:r>
      <w:r>
        <w:rPr>
          <w:b/>
          <w:bCs w:val="false"/>
          <w:i w:val="false"/>
          <w:iCs w:val="false"/>
          <w:caps w:val="false"/>
          <w:smallCaps w:val="false"/>
          <w:strike w:val="false"/>
          <w:dstrike w:val="false"/>
          <w:outline w:val="false"/>
          <w:vanish w:val="false"/>
          <w:sz w:val="20"/>
          <w:szCs w:val="20"/>
        </w:rPr>
        <w:t>ä)</w:t>
      </w:r>
      <w:r>
        <w:rPr>
          <w:b w:val="false"/>
          <w:bCs w:val="false"/>
          <w:i w:val="false"/>
          <w:iCs w:val="false"/>
          <w:caps w:val="false"/>
          <w:smallCaps w:val="false"/>
          <w:strike w:val="false"/>
          <w:dstrike w:val="false"/>
          <w:outline w:val="false"/>
          <w:vanish w:val="false"/>
          <w:sz w:val="20"/>
          <w:szCs w:val="20"/>
        </w:rPr>
        <w:t xml:space="preserve"> êîíòðîëü çà òåì, ÷òîáû ýìèòåíò íå âûïóñòèë â îáðàùåíèå áîëüøåå êîëè÷åñòâî îáëèãàöèé, íåæåëè ïðè÷èòàåòñÿ ïî óñëîâèÿì çàéìà, </w:t>
      </w:r>
      <w:r>
        <w:rPr>
          <w:b/>
          <w:bCs w:val="false"/>
          <w:i w:val="false"/>
          <w:iCs w:val="false"/>
          <w:caps w:val="false"/>
          <w:smallCaps w:val="false"/>
          <w:strike w:val="false"/>
          <w:dstrike w:val="false"/>
          <w:outline w:val="false"/>
          <w:vanish w:val="false"/>
          <w:sz w:val="20"/>
          <w:szCs w:val="20"/>
        </w:rPr>
        <w:t>å)</w:t>
      </w:r>
      <w:r>
        <w:rPr>
          <w:b w:val="false"/>
          <w:bCs w:val="false"/>
          <w:i w:val="false"/>
          <w:iCs w:val="false"/>
          <w:caps w:val="false"/>
          <w:smallCaps w:val="false"/>
          <w:strike w:val="false"/>
          <w:dstrike w:val="false"/>
          <w:outline w:val="false"/>
          <w:vanish w:val="false"/>
          <w:sz w:val="20"/>
          <w:szCs w:val="20"/>
        </w:rPr>
        <w:t xml:space="preserve"> êîíòðîëü çà ñâîåâðåìåííîñòüþ ïðîöåíòíûõ è ïîãàñèòåëüíûõ ïëàòåæåé ïî çàéìó, </w:t>
      </w:r>
      <w:r>
        <w:rPr>
          <w:b/>
          <w:bCs w:val="false"/>
          <w:i w:val="false"/>
          <w:iCs w:val="false"/>
          <w:caps w:val="false"/>
          <w:smallCaps w:val="false"/>
          <w:strike w:val="false"/>
          <w:dstrike w:val="false"/>
          <w:outline w:val="false"/>
          <w:vanish w:val="false"/>
          <w:sz w:val="20"/>
          <w:szCs w:val="20"/>
        </w:rPr>
        <w:t>æ)</w:t>
      </w:r>
      <w:r>
        <w:rPr>
          <w:b w:val="false"/>
          <w:bCs w:val="false"/>
          <w:i w:val="false"/>
          <w:iCs w:val="false"/>
          <w:caps w:val="false"/>
          <w:smallCaps w:val="false"/>
          <w:strike w:val="false"/>
          <w:dstrike w:val="false"/>
          <w:outline w:val="false"/>
          <w:vanish w:val="false"/>
          <w:sz w:val="20"/>
          <w:szCs w:val="20"/>
        </w:rPr>
        <w:t xml:space="preserve"> êîíòðîëü çà âûïîëíåíèåì ýìèòåíòîì çàùèòèòåëüíûõ ñòàòåé îáëèãàöèîííîãî ñîãëàøåíèÿ, ñâîåâðåìåííûì è ïîëíûì ðàñêðûòèåì èíôîðìàöèè è äðóãèõ óñëîâèé çàéìà, </w:t>
      </w:r>
      <w:r>
        <w:rPr>
          <w:b/>
          <w:bCs w:val="false"/>
          <w:i w:val="false"/>
          <w:iCs w:val="false"/>
          <w:caps w:val="false"/>
          <w:smallCaps w:val="false"/>
          <w:strike w:val="false"/>
          <w:dstrike w:val="false"/>
          <w:outline w:val="false"/>
          <w:vanish w:val="false"/>
          <w:sz w:val="20"/>
          <w:szCs w:val="20"/>
        </w:rPr>
        <w:t>è)</w:t>
      </w:r>
      <w:r>
        <w:rPr>
          <w:b w:val="false"/>
          <w:bCs w:val="false"/>
          <w:i w:val="false"/>
          <w:iCs w:val="false"/>
          <w:caps w:val="false"/>
          <w:smallCaps w:val="false"/>
          <w:strike w:val="false"/>
          <w:dstrike w:val="false"/>
          <w:outline w:val="false"/>
          <w:vanish w:val="false"/>
          <w:sz w:val="20"/>
          <w:szCs w:val="20"/>
        </w:rPr>
        <w:t xml:space="preserve"> âûïîëíåíèå þðèäè÷åñêèõ ïðîöåäóð, ñâÿçàííûõ ñ ïëàòåæàìè ïî îáëèãàöèÿì, ê) ïðåäîñòàâëåíèå îò÷åòîâ î ñâîåé äåÿòåëüíîñòè äåðæàòåëÿì îáëèãàöèé è ò.ä.</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bCs w:val="false"/>
          <w:i w:val="false"/>
          <w:iCs w:val="false"/>
          <w:caps w:val="false"/>
          <w:smallCaps w:val="false"/>
          <w:strike w:val="false"/>
          <w:dstrike w:val="false"/>
          <w:outline w:val="false"/>
          <w:vanish w:val="false"/>
          <w:sz w:val="20"/>
          <w:szCs w:val="20"/>
        </w:rPr>
        <w:t>Çàùèòèòåëüíûå ñòàòüè îáëèãàöèîííûõ ñîãëàøåíèé</w:t>
      </w:r>
      <w:r>
        <w:rPr>
          <w:b w:val="false"/>
          <w:bCs w:val="false"/>
          <w:i w:val="false"/>
          <w:iCs w:val="false"/>
          <w:caps w:val="false"/>
          <w:smallCaps w:val="false"/>
          <w:strike w:val="false"/>
          <w:dstrike w:val="false"/>
          <w:outline w:val="false"/>
          <w:vanish w:val="false"/>
          <w:sz w:val="20"/>
          <w:szCs w:val="20"/>
        </w:rPr>
        <w:t xml:space="preserve"> ïîêà íåèçâåñòíû â ðîññèéñêîé ïðàêòèêå, èõ íå âñòðåòèøü è â ïðîñïåêòàõ ýìèññèè îáëèãàöèé. Èõ ñîäåðæàíèå íàïðàâëåíî íà òî, ÷òîáû íå äîïóñòèòü ÷ðåçìåðíûõ çàèìñòâîâàíèé ýìèòåíòà ïî îòíîøåíèþ ê åãî ñîáñòâåííîìó êàïèòàëó, ñíèçèòü ôèíàíñîâûå ðèñêè èíâåñòîðîâ â îáëèãàöèè, çàùèòèòü èíâåñòîðîâ.</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çàùèòèòåëüíûõ ñòàòüÿõ ìîãóò îãîâàðèâàòüñÿ ñëåäóþùèå óñëîâèÿ: </w:t>
      </w:r>
      <w:r>
        <w:rPr>
          <w:b/>
          <w:bCs w:val="false"/>
          <w:i w:val="false"/>
          <w:iCs w:val="false"/>
          <w:caps w:val="false"/>
          <w:smallCaps w:val="false"/>
          <w:strike w:val="false"/>
          <w:dstrike w:val="false"/>
          <w:outline w:val="false"/>
          <w:vanish w:val="false"/>
          <w:sz w:val="20"/>
          <w:szCs w:val="20"/>
        </w:rPr>
        <w:t>à)</w:t>
      </w:r>
      <w:r>
        <w:rPr>
          <w:b w:val="false"/>
          <w:bCs w:val="false"/>
          <w:i w:val="false"/>
          <w:iCs w:val="false"/>
          <w:caps w:val="false"/>
          <w:smallCaps w:val="false"/>
          <w:strike w:val="false"/>
          <w:dstrike w:val="false"/>
          <w:outline w:val="false"/>
          <w:vanish w:val="false"/>
          <w:sz w:val="20"/>
          <w:szCs w:val="20"/>
        </w:rPr>
        <w:t xml:space="preserve"> îòíîøåíèå îáùåãî îáúåìà çàäîëæåííîñòè ýìèòåíòà ê åãî êàïèòàëó, </w:t>
      </w:r>
      <w:r>
        <w:rPr>
          <w:b/>
          <w:bCs w:val="false"/>
          <w:i w:val="false"/>
          <w:iCs w:val="false"/>
          <w:caps w:val="false"/>
          <w:smallCaps w:val="false"/>
          <w:strike w:val="false"/>
          <w:dstrike w:val="false"/>
          <w:outline w:val="false"/>
          <w:vanish w:val="false"/>
          <w:sz w:val="20"/>
          <w:szCs w:val="20"/>
        </w:rPr>
        <w:t>á)</w:t>
      </w:r>
      <w:r>
        <w:rPr>
          <w:b w:val="false"/>
          <w:bCs w:val="false"/>
          <w:i w:val="false"/>
          <w:iCs w:val="false"/>
          <w:caps w:val="false"/>
          <w:smallCaps w:val="false"/>
          <w:strike w:val="false"/>
          <w:dstrike w:val="false"/>
          <w:outline w:val="false"/>
          <w:vanish w:val="false"/>
          <w:sz w:val="20"/>
          <w:szCs w:val="20"/>
        </w:rPr>
        <w:t xml:space="preserve"> îòíîøåíèå ñóììàðíîãî îáúåìà âûïóñêà îáëèãàöèé ê çàëîæåííûì àêòèâàì ýìèòåíòà (íàïðèìåð, 70% èëè èòîãî àêòèâàì), </w:t>
      </w:r>
      <w:r>
        <w:rPr>
          <w:b/>
          <w:bCs w:val="false"/>
          <w:i w:val="false"/>
          <w:iCs w:val="false"/>
          <w:caps w:val="false"/>
          <w:smallCaps w:val="false"/>
          <w:strike w:val="false"/>
          <w:dstrike w:val="false"/>
          <w:outline w:val="false"/>
          <w:vanish w:val="false"/>
          <w:sz w:val="20"/>
          <w:szCs w:val="20"/>
        </w:rPr>
        <w:t>â)</w:t>
      </w:r>
      <w:r>
        <w:rPr>
          <w:b w:val="false"/>
          <w:bCs w:val="false"/>
          <w:i w:val="false"/>
          <w:iCs w:val="false"/>
          <w:caps w:val="false"/>
          <w:smallCaps w:val="false"/>
          <w:strike w:val="false"/>
          <w:dstrike w:val="false"/>
          <w:outline w:val="false"/>
          <w:vanish w:val="false"/>
          <w:sz w:val="20"/>
          <w:szCs w:val="20"/>
        </w:rPr>
        <w:t xml:space="preserve"> çàïðåùåíèå äåëàòü íîâûå âûïóñêè îáëèãàöèé, ïîêà íå áóäóò âûïîëíåíû îáÿçàòåëüñòâà ïî âûïëàòå ïðîöåíòîâ ïî ñòàðûì âûïóñêàì, </w:t>
      </w:r>
      <w:r>
        <w:rPr>
          <w:b/>
          <w:bCs w:val="false"/>
          <w:i w:val="false"/>
          <w:iCs w:val="false"/>
          <w:caps w:val="false"/>
          <w:smallCaps w:val="false"/>
          <w:strike w:val="false"/>
          <w:dstrike w:val="false"/>
          <w:outline w:val="false"/>
          <w:vanish w:val="false"/>
          <w:sz w:val="20"/>
          <w:szCs w:val="20"/>
        </w:rPr>
        <w:t>ã)</w:t>
      </w:r>
      <w:r>
        <w:rPr>
          <w:b w:val="false"/>
          <w:bCs w:val="false"/>
          <w:i w:val="false"/>
          <w:iCs w:val="false"/>
          <w:caps w:val="false"/>
          <w:smallCaps w:val="false"/>
          <w:strike w:val="false"/>
          <w:dstrike w:val="false"/>
          <w:outline w:val="false"/>
          <w:vanish w:val="false"/>
          <w:sz w:val="20"/>
          <w:szCs w:val="20"/>
        </w:rPr>
        <w:t xml:space="preserve"> îáÿçàòåëüñòâà ïî íàïðàâëåíèþ îïðåäåëåííîé äîëè äåíåæíîé âûðó÷êè ýìèòåíòà íà ïîääåðæàíèå çàëîæåííîãî èìóùåñòâà â äîëæíîì ñîñòîÿíèè, </w:t>
      </w:r>
      <w:r>
        <w:rPr>
          <w:b/>
          <w:bCs w:val="false"/>
          <w:i w:val="false"/>
          <w:iCs w:val="false"/>
          <w:caps w:val="false"/>
          <w:smallCaps w:val="false"/>
          <w:strike w:val="false"/>
          <w:dstrike w:val="false"/>
          <w:outline w:val="false"/>
          <w:vanish w:val="false"/>
          <w:sz w:val="20"/>
          <w:szCs w:val="20"/>
        </w:rPr>
        <w:t>ä)</w:t>
      </w:r>
      <w:r>
        <w:rPr>
          <w:b w:val="false"/>
          <w:bCs w:val="false"/>
          <w:i w:val="false"/>
          <w:iCs w:val="false"/>
          <w:caps w:val="false"/>
          <w:smallCaps w:val="false"/>
          <w:strike w:val="false"/>
          <w:dstrike w:val="false"/>
          <w:outline w:val="false"/>
          <w:vanish w:val="false"/>
          <w:sz w:val="20"/>
          <w:szCs w:val="20"/>
        </w:rPr>
        <w:t xml:space="preserve"> îáÿçàòåëüñòâî ïî íàïðàâëåíèþ âûðó÷êè îò ïðîäàæè çàëîæåííûõ àêòèâîâ íà ïîãàøåíèå îáëèãàöèîííîãî çàéìà è ò.ä.</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 çàùèòó èíâåñòîðà íàïðàâëåíû è ñòàòüè î òàê íàçûâàåìîì </w:t>
      </w:r>
      <w:r>
        <w:rPr>
          <w:b/>
          <w:bCs w:val="false"/>
          <w:i w:val="false"/>
          <w:iCs w:val="false"/>
          <w:caps w:val="false"/>
          <w:smallCaps w:val="false"/>
          <w:strike w:val="false"/>
          <w:dstrike w:val="false"/>
          <w:outline w:val="false"/>
          <w:vanish w:val="false"/>
          <w:sz w:val="20"/>
          <w:szCs w:val="20"/>
        </w:rPr>
        <w:t>íåãàòèâíîì çàëîãå</w:t>
      </w:r>
      <w:r>
        <w:rPr>
          <w:b w:val="false"/>
          <w:bCs w:val="false"/>
          <w:i w:val="false"/>
          <w:iCs w:val="false"/>
          <w:caps w:val="false"/>
          <w:smallCaps w:val="false"/>
          <w:strike w:val="false"/>
          <w:dstrike w:val="false"/>
          <w:outline w:val="false"/>
          <w:vanish w:val="false"/>
          <w:sz w:val="20"/>
          <w:szCs w:val="20"/>
        </w:rPr>
        <w:t>. Â ñîîòâåòñòâèè ñ íèìè ýìèòåíò îáëèãàöèè íå äîëæåí ïðåäîñòàâëÿòü çàëîãîâîãî îáåñïå÷åíèÿ ïîä ñâîþ ëþáóþ äðóãóþ çàäîëæåííîñòü ïî ðûíêó êàïèòàëà áåç âûäåëåíèÿ ïî ìåíüøåé ìåðå ðàâíîãî çàëîãîâîãî îáåñïå÷åíèÿ ïîä äàííûé îáëèãàöèîííûé âûïóñê. Ìîãóò ñóùåñòâîâàòü è áîëåå îãðàíè÷åííûå âàðèàíòû íåãàòèâíîãî çàëîãà.</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Äîïîëíèòåëüíûå èñòî÷íèêè</w:t>
      </w:r>
    </w:p>
    <w:p>
      <w:pPr>
        <w:pStyle w:val="Normal"/>
        <w:suppressLineNumbers/>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Handbook of Fixed Income Securities. Homewood, Illinois: Business One Irwin. - 1991. - 1419 p.</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The New Dow Jones - Irwin Guide to Zero Coupon Investments. Homewood, Illinois: Dow Jones - Irwin.- 1989. - 154 p.</w:t>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ëþ÷åâûå òåðìèíû</w:t>
      </w:r>
    </w:p>
    <w:p>
      <w:pPr>
        <w:pStyle w:val="Normal"/>
        <w:suppressLineNumbers/>
        <w:bidi w:val="0"/>
        <w:spacing w:before="0" w:after="0"/>
        <w:ind w:hanging="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bl>
      <w:tblPr>
        <w:tblW w:w="7480" w:type="dxa"/>
        <w:jc w:val="left"/>
        <w:tblInd w:w="-123" w:type="dxa"/>
        <w:tblLayout w:type="fixed"/>
        <w:tblCellMar>
          <w:top w:w="0" w:type="dxa"/>
          <w:left w:w="108" w:type="dxa"/>
          <w:bottom w:w="0" w:type="dxa"/>
          <w:right w:w="108" w:type="dxa"/>
        </w:tblCellMar>
      </w:tblPr>
      <w:tblGrid>
        <w:gridCol w:w="3794"/>
        <w:gridCol w:w="3686"/>
      </w:tblGrid>
      <w:tr>
        <w:trPr/>
        <w:tc>
          <w:tcPr>
            <w:tcW w:w="3794" w:type="dxa"/>
            <w:tcBorders>
              <w:top w:val="single" w:sz="12" w:space="0" w:color="000000"/>
              <w:left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ïðåäïðèÿòèÿ</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ñ âîçìåùåíèåì â äåíåæíîé ôîðìå</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àòóðàëü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âîáîäíî ðàçìåùàåìûé îáëèãàöèîííûé çàéì</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óïîí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åñêóïîí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çåðî-êóïîí</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äèñêîíò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âûèãðûøíûé îáëèãàöèîííûé çàéì</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åðèé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åãàòèâíûé çàëîã</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îâìåñòíûå îáëèãàöè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ñ ïåðåäàííîé îòâåòñòâåííîñòüþ</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àðàíòèðîâàí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òçûâ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îíâåðòèðóåì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óáîðäèíèðóåì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è ñ ôîíäîì ïîãàøåíèÿ</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ãðåãèðîâàííûé ôîíä ïîãàøåíèÿ</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äîõîä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ó÷àñòâóþùè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òàðøèå è ìëàäøè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ðîñîâ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áëèãàöèîííûå ñîãëàøåíèÿ</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 xml:space="preserve">äîâåðåííîå ëèöî ïî îáëèãàöèîííîìó </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794" w:type="dxa"/>
            <w:tcBorders>
              <w:left w:val="single" w:sz="12" w:space="0" w:color="000000"/>
              <w:bottom w:val="single" w:sz="12" w:space="0" w:color="000000"/>
            </w:tcBorders>
          </w:tcPr>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ñðî÷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çàêëàäíûå îáëèãàöèè</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ëàíêîâûå çàêëàäíûå îáëèãàöèè</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çàéìó</w:t>
            </w:r>
          </w:p>
          <w:p>
            <w:pPr>
              <w:pStyle w:val="Normal"/>
              <w:bidi w:val="0"/>
              <w:spacing w:before="0" w:after="0"/>
              <w:ind w:left="360" w:hanging="36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çàùèòèòåëüíûå ñòàòüè îáëèãàöèîííîãî ñîãëàøåíèÿ</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suppressLineNumbers/>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footerReference w:type="default" r:id="rId2"/>
      <w:footerReference w:type="first" r:id="rId3"/>
      <w:footnotePr>
        <w:numFmt w:val="decimal"/>
        <w:numRestart w:val="eachPage"/>
      </w:footnotePr>
      <w:type w:val="nextPage"/>
      <w:pgSz w:w="11906" w:h="16838"/>
      <w:pgMar w:left="2211" w:right="2381" w:gutter="0" w:header="0" w:top="2064" w:footer="720" w:bottom="3686"/>
      <w:pgNumType w:start="168"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footnoteRef/>
      </w:r>
      <w:r>
        <w:rPr>
          <w:b w:val="false"/>
          <w:bCs w:val="false"/>
          <w:i/>
          <w:iCs w:val="false"/>
          <w:caps w:val="false"/>
          <w:smallCaps w:val="false"/>
          <w:strike w:val="false"/>
          <w:dstrike w:val="false"/>
          <w:outline w:val="false"/>
          <w:vanish w:val="false"/>
          <w:sz w:val="16"/>
          <w:szCs w:val="16"/>
        </w:rPr>
        <w:t>The Handbook of Fixed Income Securities. Third Edition. Homewood, Illinois: Business One Irwin -</w:t>
      </w:r>
    </w:p>
    <w:p>
      <w:pPr>
        <w:pStyle w:val="Footnote"/>
        <w:bidi w:val="0"/>
        <w:spacing w:before="0" w:after="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1991. - p. 7</w:t>
      </w:r>
    </w:p>
  </w:footnote>
  <w:footnote w:id="3">
    <w:p>
      <w:pPr>
        <w:pStyle w:val="Footnote"/>
        <w:bidi w:val="0"/>
        <w:spacing w:before="0" w:after="0"/>
        <w:rPr/>
      </w:pPr>
      <w:r>
        <w:rPr>
          <w:rStyle w:val="FootnoteCharacters"/>
        </w:rPr>
        <w:footnoteRef/>
      </w:r>
      <w:r>
        <w:rPr>
          <w:b w:val="false"/>
          <w:bCs w:val="false"/>
          <w:i/>
          <w:iCs w:val="false"/>
          <w:caps w:val="false"/>
          <w:smallCaps w:val="false"/>
          <w:strike w:val="false"/>
          <w:dstrike w:val="false"/>
          <w:outline w:val="false"/>
          <w:vanish w:val="false"/>
          <w:sz w:val="16"/>
          <w:szCs w:val="16"/>
        </w:rPr>
        <w:t>Securities Market in Japan 1992. - Tokio: Japan Securities Reseach Institute. - 1992. - p. 5</w:t>
      </w:r>
    </w:p>
  </w:footnote>
  <w:footnote w:id="4">
    <w:p>
      <w:pPr>
        <w:pStyle w:val="Footnote"/>
        <w:bidi w:val="0"/>
        <w:spacing w:before="0" w:after="0"/>
        <w:rPr/>
      </w:pPr>
      <w:r>
        <w:rPr>
          <w:rStyle w:val="FootnoteCharacters"/>
        </w:rPr>
        <w:footnoteRef/>
      </w:r>
      <w:r>
        <w:rPr>
          <w:b w:val="false"/>
          <w:bCs w:val="false"/>
          <w:i/>
          <w:iCs w:val="false"/>
          <w:caps w:val="false"/>
          <w:smallCaps w:val="false"/>
          <w:strike w:val="false"/>
          <w:dstrike w:val="false"/>
          <w:outline w:val="false"/>
          <w:vanish w:val="false"/>
          <w:sz w:val="16"/>
          <w:szCs w:val="16"/>
        </w:rPr>
        <w:t>Frankfurt Germany's Financial Centre. London: Euromoney Publications PLC. - 1988. - p. 119</w:t>
      </w:r>
    </w:p>
  </w:footnote>
  <w:footnote w:id="5">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Ïî "Ïîëîæåíèþ îá àêöèîíåðíûõ îáùåñòâàõ . . ." è ïèñüìó Ìèíôèíà ÐÔ îò 19.X 92 ã. ¹ 97 "Î ïðîèçâîäñòâå è ââîçå íà òåððèòîðèþ ÐÔ áëàíêîâ öåííûõ áóìàã"</w:t>
      </w:r>
    </w:p>
  </w:footnote>
  <w:footnote w:id="6">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Â ðîññèéñêîé ïðàêòèêå íèçêîðèñêîâàííûìè ÿâëÿþòñÿ ïîêà òîëüêî êðàòêîñðî÷íûå ãîñóäàðñòâåííûå îáëèãàöèè</w:t>
      </w:r>
    </w:p>
  </w:footnote>
  <w:footnote w:id="7">
    <w:p>
      <w:pPr>
        <w:pStyle w:val="Footnote"/>
        <w:bidi w:val="0"/>
        <w:spacing w:before="0" w:after="0"/>
        <w:rPr/>
      </w:pPr>
      <w:r>
        <w:rPr>
          <w:rStyle w:val="FootnoteCharacters"/>
        </w:rPr>
        <w:t>3</w:t>
      </w:r>
      <w:r>
        <w:rPr>
          <w:b w:val="false"/>
          <w:bCs w:val="false"/>
          <w:i w:val="false"/>
          <w:iCs w:val="false"/>
          <w:caps w:val="false"/>
          <w:smallCaps w:val="false"/>
          <w:strike w:val="false"/>
          <w:dstrike w:val="false"/>
          <w:outline w:val="false"/>
          <w:vanish w:val="false"/>
          <w:sz w:val="16"/>
          <w:szCs w:val="16"/>
        </w:rPr>
        <w:t>1</w:t>
      </w:r>
      <w:r>
        <w:rPr>
          <w:b w:val="false"/>
          <w:bCs w:val="false"/>
          <w:i/>
          <w:iCs w:val="false"/>
          <w:caps w:val="false"/>
          <w:smallCaps w:val="false"/>
          <w:strike w:val="false"/>
          <w:dstrike w:val="false"/>
          <w:outline w:val="false"/>
          <w:vanish w:val="false"/>
          <w:sz w:val="16"/>
          <w:szCs w:val="16"/>
        </w:rPr>
        <w:t xml:space="preserve"> Z. Bodie, A. Kane, A.J. Marcus. Essentials of Investments. Homewood, Illinois: R.D. Irvin, Inc. - 1992. p.p.165-170</w:t>
      </w:r>
    </w:p>
    <w:p>
      <w:pPr>
        <w:pStyle w:val="Footnote"/>
        <w:bidi w:val="0"/>
        <w:spacing w:before="0" w:after="0"/>
        <w:rPr/>
      </w:pPr>
      <w:r>
        <w:rPr>
          <w:rFonts w:eastAsia="Liberation Serif" w:cs="Liberation Serif"/>
        </w:rPr>
        <w:t xml:space="preserve"> </w:t>
      </w:r>
      <w:r>
        <w:rPr>
          <w:b w:val="false"/>
          <w:bCs w:val="false"/>
          <w:i/>
          <w:iCs w:val="false"/>
          <w:caps w:val="false"/>
          <w:smallCaps w:val="false"/>
          <w:strike w:val="false"/>
          <w:dstrike w:val="false"/>
          <w:outline w:val="false"/>
          <w:vanish w:val="false"/>
          <w:position w:val="6"/>
          <w:sz w:val="16"/>
          <w:szCs w:val="16"/>
        </w:rPr>
        <w:t>2.</w:t>
      </w:r>
      <w:r>
        <w:rPr>
          <w:b w:val="false"/>
          <w:bCs w:val="false"/>
          <w:i/>
          <w:iCs w:val="false"/>
          <w:caps w:val="false"/>
          <w:smallCaps w:val="false"/>
          <w:strike w:val="false"/>
          <w:dstrike w:val="false"/>
          <w:outline w:val="false"/>
          <w:vanish w:val="false"/>
          <w:sz w:val="16"/>
          <w:szCs w:val="16"/>
        </w:rPr>
        <w:t>Óðîâåíü äîõîäíîñòè ðàññ÷èòàí ïî ñëåäóþùåé ôîðìóëå:</w:t>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Êóðñ öåííîé áóìàãè íà êîíåö ãîäà</w:t>
      </w:r>
    </w:p>
    <w:p>
      <w:pPr>
        <w:pStyle w:val="Footnote"/>
        <w:bidi w:val="0"/>
        <w:spacing w:before="0" w:after="0"/>
        <w:ind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t>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Êóðñ öåííîé áóìàãè íà íà÷àëî ãîäà</w:t>
      </w:r>
    </w:p>
    <w:p>
      <w:pPr>
        <w:pStyle w:val="Footnote"/>
        <w:bidi w:val="0"/>
        <w:spacing w:before="0" w:after="0"/>
        <w:ind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t>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Äèâèäåíäû (ïðîöåíò)</w:t>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Êóðñ öåííîé áóìàãè íà íà÷àëî ãîäà</w:t>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Footnote"/>
        <w:bidi w:val="0"/>
        <w:spacing w:before="0" w:after="0"/>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r>
    </w:p>
    <w:p>
      <w:pPr>
        <w:pStyle w:val="Footnote"/>
        <w:bidi w:val="0"/>
        <w:spacing w:before="0" w:after="0"/>
        <w:rPr>
          <w:b w:val="false"/>
          <w:b w:val="false"/>
          <w:bCs w:val="false"/>
          <w:i/>
          <w:i/>
          <w:iCs w:val="false"/>
          <w:caps w:val="false"/>
          <w:smallCaps w:val="false"/>
          <w:strike w:val="false"/>
          <w:dstrike w:val="false"/>
          <w:outline w:val="false"/>
          <w:vanish w:val="false"/>
          <w:position w:val="6"/>
          <w:sz w:val="16"/>
          <w:szCs w:val="16"/>
        </w:rPr>
      </w:pPr>
      <w:r>
        <w:rPr>
          <w:b w:val="false"/>
          <w:bCs w:val="false"/>
          <w:i/>
          <w:iCs w:val="false"/>
          <w:caps w:val="false"/>
          <w:smallCaps w:val="false"/>
          <w:strike w:val="false"/>
          <w:dstrike w:val="false"/>
          <w:outline w:val="false"/>
          <w:vanish w:val="false"/>
          <w:position w:val="6"/>
          <w:sz w:val="16"/>
          <w:szCs w:val="16"/>
        </w:rPr>
        <w:t>3 Àíàëèç ïðîâåäåí íà îñíîâå àìåðèêàíñêîé ôîíäîâîé òðàäèöèè</w:t>
      </w:r>
    </w:p>
  </w:footnote>
  <w:footnote w:id="8">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Êîììåðñàíò - 1994 - 8 ôåâðàëÿ</w:t>
      </w:r>
    </w:p>
  </w:footnote>
  <w:footnote w:id="9">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Ïðîñïåêò ýìèññèè îïóáëèêîâàí â "Ðîññèéñêîé ãàçåòå" - 1993 ã. - 11 ñåíòÿáðÿ.</w:t>
      </w:r>
    </w:p>
  </w:footnote>
  <w:footnote w:id="10">
    <w:p>
      <w:pPr>
        <w:pStyle w:val="Footnote"/>
        <w:bidi w:val="0"/>
        <w:spacing w:before="0" w:after="0"/>
        <w:rPr/>
      </w:pPr>
      <w:r>
        <w:rPr>
          <w:rStyle w:val="FootnoteCharacters"/>
        </w:rPr>
        <w:t>2</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Ðàñ÷åò ïðîèçâåäåí ïî äàííûì î êîëè÷åñòâå àâòîìîáèëåé "ÂÀÇ" - íàòóðàëüíîì ýêâèâàëåíòå çàéìà è çàâîäñêèõ îòïóñêíûõ öåíàõ, âêëþ÷àÿ ÍÄÑ (îïóáëèêîâàíû â "Ýêîíîìèêå è æèçíè", - 1993 ã. - ¹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5:15:00Z</cp:lastPrinted>
  <cp:revision>0</cp:revision>
  <dc:subject/>
  <dc:title/>
</cp:coreProperties>
</file>