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="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  <w:r>
        <w:br w:type="page"/>
      </w:r>
    </w:p>
    <w:p>
      <w:pPr>
        <w:pStyle w:val="Normal"/>
        <w:bidi w:val="0"/>
        <w:spacing w:before="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Ãëàâà 20. ÃÎÑÓÄÀÐÑÒÂÅÍÍÎÅ  ÐÅÃÓËÈÐÎÂÀÍÈÅ ÐÛÍÊÀ ÖÅÍÍÛÕ ÁÓÌÀÃ: ÑÎÄÅÐÆÀÍÈÅ È ÎÐÃÑÒÐÓÊÒÓÐÀ</w:t>
      </w:r>
    </w:p>
    <w:p>
      <w:pPr>
        <w:pStyle w:val="Normal"/>
        <w:bidi w:val="0"/>
        <w:spacing w:before="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20.1. Îñíîâû ðåãóëèðîâàíèÿ ãîñóäàðñòâîì</w:t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ðûíêà öåííûõ áóìàã</w:t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Ðîëü ãîñóäàðñòâà â ðåãóëèðîâàíè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ìîæåò áûòü ñâåäåíà ê ñëåäóþùåìó: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à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èäåîëîãè÷åñêàÿ è çàêîíîäàòåëüíàÿ ôóíêöè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êîíöåïöèÿ ðàçâèòèÿ ðûíêà, ïðîãðàììà åå ðåàëèçàöèè, óïðàâëåíèå ïðîãðàììîé, çàêîíîäàòåëüíûå àêòû äëÿ çàïóñêà è ðàçâèòèÿ ðûíêà); á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îíöåíòðàöèÿ ðåñóðñ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ãîñóäàðñòâåííûõ è ÷àñòíûõ) íà öåëè ñòðîèòåëüñòâà è, â ïåðâóþ î÷åðåäü, îïåðåæàþùåãî ñîçäàíèÿ èíôðàñòðóêòóðû; â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óñòàíîâëåíèå "ïðàâèë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èãðû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òðåáîâàíèé ê ó÷àñòíèêàì, îïåðàöèîííûõ è ó÷åòíûõ ñòàíäàðòîâ); ã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îíòðîëü çà ôèíàíñîâîé óñòîé÷èâîñòüþ è áåçîïàñíîñòüþ ðûíê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ðåãèñòðàöèÿ è êîíòðîëü çà âõîäîì íà ðûíîê, ðåãèñòðàöèÿ öåííûõ áóìàã, íàäçîð çà ôèíàíñîâûì ñîñòîÿíèåì èíâåñòèöèîííûõ èíñòèòóòîâ, ïðèíÿòèå ìåð ïî èõ îçäîðîâëåíèþ, êîíòðîëü çà ñîáëþäåíèåì ïðàâîâûõ è ýòè÷åñêèõ íîðì, ïðèìåíåíèå ñàíêöèé); ä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îçäàíèå ñèñòåìû èíôîðìàöèè î ñîñòîÿíèè ðûíêà öåííûõ áóìàã è îáåñïå÷åíèå åå îòêðûòîñòè äëÿ èíâåñòîðîâ;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å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îðìèðîâàíèå ñèñòåìû çàùèòû èíâåñòîðîâ îò ïîòåðü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â ò.÷. ãîñóäàðñòâåííûå èëè ñìåøàííûå ñõåìû ñòðàõîâàíèÿ èíâåñòèöèé); æ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åäîòâðàùåíèå íåãàòèâíîãî âîçäåéñòâè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íà ôîíäîâûé ðûíîê äðóãèõ âèäîâ ãîñóäàðñòâåííîãî ðåãóëèðîâàíèÿ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(ìîíåòàðíîãî, âàëþòíîãî, ôèñêàëüíîãî, íàëîãîâîãî); ç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åäóïðåæäåíèå ÷ðåçìåðíîãî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àçâèòèÿ ðûíêà ãîñóäàðñòâåííûõ öåííûõ áóìà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îòâëåêàþùåãî ÷àñòü äåíåæíîãî ïðåäëîæåíèÿ èíâåñòèöèîííûõ ðåñóðñîâ íà ïîêðûòèå íåïðîèçâîäèòåëüíûõ ðàñõîäîâ ãîñóäàðñòâà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ñîáåííî àêòèâíóþ ðîëü äîëæíî âûïîëíÿòü ãîñóäàðñòâî íà íà÷àëüíûõ ýòàïàõ ñòàíîâëåíèÿ ðûíêà öåííûõ áóìàã â ñòðàíå. Äåëî â òîì, ÷òî ýòîò ðûíîê ÿâëÿåòñÿ íàñòîëüêî ìàñøòàáíûì è ðèñêîâàííûì äëÿ ôèíàíñîâîé áåçîïàñíîñòè ñòðàíû, ïðåäúÿâëÿåò íàñòîëüêî âûñîêèå òðåáîâàíèÿ ê èíôðàñòðóêòóðå è ðåñóðñàì íà åãî ñòðîèòåëüñòâî, ÷òî òîëüêî óñèëèÿ ãîñóäàðñòâà "ñâåðõó" ìîãóò çàïóñòèòü ýòîò ðûíîê â åãî öèâèëèçîâàííîé è áåçîïàñíîé ôîðìå. Ïî ñóòè, çäåñü äîëæíà áûòü ìàñøòàáíàÿ ïðîãðàììà ñîçäàíèÿ ðûíêà öåííûõ áóìàã â ñòðàíå, àäåêâàòíàÿ ãîñóäàðñòâåííûì ïðîãðàììàì ïðèâàòèçàöèè, ñòðóêòóðíûõ èçìåíåíèé â îòðàñëÿõ õîçÿéñòâà è ò.ï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îëüøèíñòâî ýòèõ çàäà÷ ñåé÷àñ íå âûïîëíÿåòñÿ â äîëæíîé ìåðå, ëèáî íå ðåøàåòñÿ âîîáùå.Áîëåå ðàçâåðíóòî çàäà÷è ðîññèéñêîãî ãîñóäàðñòâà â ñâÿçè ñ ôîðìèðîâàíèåì ðûíêà öåííûõ áóìàã (ðåãóëÿòèâíûé àñïåêò) ïîäðîáíî ðàññìîòðåíû â ãëàâå 1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Äðóãèå àñïåêòû ðîëè ãîñóäàðñòâà íà ðûíêå öåííûõ áóìàã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Ãîñóäàðñòâî âûñòóïàåò òàêæå à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êðóïíåéøèì ýìèòåíòîì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(ôèíàíñèðîâàíèå ãîñóäàðñòâåííîãî äîëãà) 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èíâåñòîðîì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ãîñóäàðñòâåííàÿ ñîáñòâåííîñòü â öåííûõ áóìàãàõ ïðåäïðèÿòèé è áàíêîâ, öåíòðàëèçîâàííûå êàïèòàëüíûå âëîæåíèÿ ÷åðåç èíâåñòèöèè â öåííûå áóìàãè; á) èñïîëüçóåò èíñòðóìåíòû ðûíêà öåííûõ áóìàã äëÿ ïðîâåäåíèÿ ìàêðîýêîíîìè÷åñêîé ( â ïåðâóþ î÷åðåäü, äåíåæíîé) ïîëèòèêè ãîñóäàðñòâà (îïåðàöèè íà îòêðûòîì ðûíêå); â) öåíòðàëüíûé áàíê, ïðèíàäëåæàùèé ãîñóäàðñòâó, ÿâëÿåòñÿ êðóïíåéøèì äèëåðîì íà ðûíêå ãîñóäàðñòâåííûõ öåííûõ áóìàã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îëü ãîñóäàðñòâà â êà÷åñòâå ýìèòåíòà ïîäðîáíî àíàëèçèðîâàëàñü â ãëàâå 7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äàííîé ãëàâå áóäåò ïîäðîáíî ðàñêðûòî ñîäåðæàíèå ðåãóëèðîâàíèÿ, îñóùåñòâëÿåìîãî ãîñóäàðñòâîì íà ðûíêå öåííûõ áóìàã, äàí àíàëèç ñòðóêòóðû è ôóíêöèé ãîñóäàðñòâåííûõ ðåãóëÿòèâíûõ îðãàíîâ, äåéñòâóþùèõ íà ðîññèéñêîì ôîíäîâîì ðûíêå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Ìîäåëè ðåãóëèðîâàíèÿ ãîñóäàðñòâîì ðûíêà öåííûõ áóìàã. Ïåðâûé âàðèàíò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- ðåãóëèðîâàíèå ôîíäîâîãî ðûíêà ïðåèìóùåñòâåííî ñîñðåäîòà÷èâàåòñÿ â ãîñóäàðñòâåííûõ îðãàíàõ, ëèøü íåáîëüøàÿ ÷àñòü ïîëíîìî÷èé ïî íàäçîðó, êîíòðîëþ, óñòàíîâëåíèþ ïðàâèë ïåðåäàåòñÿ ãîñóäàðñòâîì ò.í. ñàìîðåãóëèðóþùèìñÿ îðãàíèçàöèÿì (îáúåäèíåíèÿì ïðîôåññèîíàëüíûõ ó÷àñòíèêîâ ðûíêà öåííûõ áóìàã)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èìåð - Ôðàíöèÿ.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òîðîé âàðèàíò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ìàêñèìàëüíî âîçìîæíûé îáúåì ïîëíîìî÷èé ïåðåäàåòñÿ ñàìîðåãóëèðóþùèìñÿ îðãàíèçàöèÿì, çíà÷èòåëüíîå ìåñòî â êîíòðîëå çàíèìàþò íå æåñòêèå ïðåäïèñàíèÿ, à ïåðåãîâîðíûé ïðîöåññ, èíäèâèäóàëüíûå ñîãëàñîâàíèÿ ñ ó÷àñòíèêàìè ðûíêà ïðè òîì, ÷òî ãîñóäàðñòâî ñîõðàíÿåò çà ñîáîé îñíîâíûå êîíòðîëüíûå ïîçèöèè, âîçìîæíîñòè â ëþáîé ìîìåíò âìåøàòüñÿ â ïðîöåññ ñàìîðåãóëèðîâàíèÿ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èìåð - Âåëèêîáðèòàíèÿ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ðåàëüíîé ïðàêòèêå ðàçâèòûõ çàðóáåæíûõ ðûíêîâ, ñòåïåíü öåíòðàëèçàöèè è æåñòêîñòü ðåãóëèðîâàíèÿ êîëåáëåòñÿ ìåæäó äâóìÿ êðàéíèìè ìîäåëÿìè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òðóêòóðà ãîñóäàðñòâåííûõ îðãàíîâ, ðåãóëèðóþùèõ ðûíîê öåííûõ áóìàã, â çàðóáåæíîé ïðàêòèêå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Ñðåäè áîëåå ÷åì 30 ñòðàí ñ ðàçâèòûìè ðûíêàìè öåííûõ áóìàã, áîëåå 50% ñòðàí èìåþò ñàìîñòîÿòåëüíûå âåäîìñòâà/êîìèññèè ïî öåííûì áóìàãàì (ìîäåëü ÑØÀ), ïðèìåðíî â 15% ñòðàí çà ôîíäîâûé ðûíîê îòâå÷àåò Ìèíôèí, 15% ñòðàí - ñìåøàííîå óïðàâëåíèå. Â íåêîòîðûõ ñòðàíàõ ñ áàíêîâñêîþ ìîäåëüþ ðûíêà öåííûõ áóìàã (íàèáîëåå ÿðêèå ïðèìåðû - Ãåðìàíèÿ, Àâñòðèÿ, Áåëüãèÿ) îñíîâíóþ îòâåòñòâåííîñòü çà ðûíîê öåííûõ áóìàã íåñåò öåíòðàëüíûé áàíê è îðãàí áàíêîâñêîãî íàäçîðà (åñëè îí îòäåëåí îò öåíòðàëüíîãî áàíêà). Óíèêàëüíîé â ýòîì îòíîøåíèè ÿâëÿåòñÿ Øâåéöàðèÿ, ãäå íåò åäèíîãî ãîñóäàðñòâåííîãî îðãàíà, öåíòðàëèçóþùåãî ðåãóëèðîâàíèå ôîíäîâîãî ðûíêà (ýòè ôóíêöèè ðàçäåëåíû ïî ðåãèîíàì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ðàâíèòåëüíûé àíàëèç ñòðóêòóð ãîñóäàðñòâåííûõ îðãàíîâ, îòâå÷àþùèõ çà ðûíîê öåííûõ áóìàã â ðàçëè÷íûõ ñòðàíàõ, ñîäåðæèòñÿ â òàáëèöå 83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îâåäåííûé àíàëèç ïîêàçûâàåò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ñòðóêòóðà ãîñóäàðñòâåííûõ îðãàíîâ, ðåãóëèðóþùèõ ôîíäîâûé ðûíîê, çàâèñèò îò ìîäåëè ðûíêà, ïðèíÿòîé â òîé èëè èíîé ñòðàíå (áàíêîâñêèé, íåáàíêîâñêèé), ñòåïåíè öåíòðàëèçàöèè óïðàâëåíèÿ â ñòðàíå è àâòîíîìèè ðåãèîíîâ (â ñòðàíàõ ñ ôåäåðàòèâíûì óñòðîéñòâîì ÷àñòü ïîëíîìî÷èé ãîñóäàðñòâà íà ðûíêå öåííûõ áóìàã ïåðåäàíà òåððèòîðèÿì, íàïðèìåð, â ÑØÀ - øòàòàì, â Ãåðìàíèè - çåìëÿì è ò.ä.);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îáùåé òåíäåíöèåé ñ 30-õ ã.ã. ÿâëÿåòñÿ ñîçäàíèå ñàìîñòîÿòåëüíûõ âåäîìñòâ/êîìèññèé ïî öåííûì áóìàãàì, ðåãóëèðóþùèõ ôîíäîâûå ðûíêè, êîòîðûå çàíèìàþò âî âñåõ ñòðàíàõ âñå áîëüøóþ äîëþ ôèíàíñîâûõ àêòèâîâ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Ñòðóêòóðà ãîñóäàðñòâåííûõ îðãàíîâ, ðåãóëèðóþùèõ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ðûíîê öåííûõ áóìàã â Ðîññèè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îññèéñêèé ôîíäîâûé ðûíîê, íåñìîòðÿ íà åãî íåçíà÷èòåëüíûå îáúåìû, èìååò èñêëþ÷èòåëüíî ñëîæíóþ è ïðîòèâîðå÷èâóþ ñòðóêòóðó ãîñóäàðñòâåííûõ îðãàíîâ, ðåãóëèðóþùèõ ýòîò ðûíîê. Ýòà ñëîæíîñòü îáúÿñíÿåòñÿ òðåìÿ ïðè÷èíàìè: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à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ìåøàííàÿ (áàíêîâñêàÿ è íåáàíêîâñêàÿ) ìîäåëü ðûíêà öåííûõ áóìà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è, êàê ñëåäñòâèå, öåíòðàëüíûé áàíê è íåáàíêîâñêèå ãîñóäàðñòâåííûå îðãàíû â êà÷åñòâå ðåãóëèðóþùèõ èíñòàíöèé,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á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ìàñøòàáíàÿ ïðèâàòèçàöè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, â õîäå êîòîðîé çíà÷èòåëüíàÿ ÷àñòü ãîñóäàðñòâåííûõ ïðåäïðèÿòèé ïðåâðàùàåòñÿ â àêöèîíåðíûå îáùåñòâà, ñîçäàþòñÿ èíâåñòèöèîííûå ôîíäû, îñóùåñòâëÿåòñÿ îãðîìíûõ ìàñøòàáîâ ïåðâè÷íîå ðàçìåùåíèå àêöèé ïðèâàòèçèðîâàííûõ ïðåäïðèÿòèé, ÷òî â ñâîþ î÷åðåäü âûçûâàå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êòèâíîå âìåøàòåëüñòâî â ðåãóëèðîâàíèå ðûíêà öåííûõ áóìàã ïðèâàòèçàöèîííîãî àãåíòñòâ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Ãîñêîìèìóùåñòâà),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â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íåóñòîé÷èâîñòü è êîíêóðåíöèÿ ðîññèéñêèõ âëàñòíûõ ñòðóêòóð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ñõåìå 44 ðàññìîòðåíû îñíîâíûå ãîñóäàðñòâåííûå îðãàíû, ðåãóëèðóþùèå ðûíîê öåííûõ áóìàã â Ðîññèè íà ôåäåðàëüíîì óðîâíå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2211" w:right="2381" w:gutter="0" w:header="0" w:top="2064" w:footer="720" w:bottom="3686"/>
          <w:pgNumType w:start="454" w:fmt="decimal"/>
          <w:formProt w:val="false"/>
          <w:titlePg/>
          <w:textDirection w:val="lrTb"/>
        </w:sectPr>
        <w:pStyle w:val="Normal"/>
        <w:numPr>
          <w:ilvl w:val="0"/>
          <w:numId w:val="0"/>
        </w:numPr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Òàáëèöà 83</w:t>
      </w:r>
    </w:p>
    <w:p>
      <w:pPr>
        <w:pStyle w:val="Normal"/>
        <w:bidi w:val="0"/>
        <w:spacing w:before="0" w:after="0"/>
        <w:ind w:hanging="0"/>
        <w:jc w:val="center"/>
        <w:rPr/>
      </w:pPr>
      <w:r>
        <w:rPr/>
        <w:t>Ãîñóäàðñòâåííûå îðãàíû, ðåãóëèðóþùèå ðàçâèòûå ðûíêè öåííûõ áóìàã</w:t>
      </w:r>
    </w:p>
    <w:tbl>
      <w:tblPr>
        <w:tblW w:w="111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635"/>
        <w:gridCol w:w="2160"/>
        <w:gridCol w:w="2160"/>
        <w:gridCol w:w="375"/>
        <w:gridCol w:w="1350"/>
        <w:gridCol w:w="1590"/>
        <w:gridCol w:w="30"/>
      </w:tblGrid>
      <w:tr>
        <w:trPr/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ðèòåðèè ñðàâíåíèÿ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ØÀ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ßïîíèÿ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Ãåðìàíèÿ</w:t>
            </w:r>
            <w:r>
              <w:rPr>
                <w:rStyle w:val="FootnoteAnchor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  <w:footnoteReference w:customMarkFollows="1" w:id="2"/>
              <w:t>1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åëèêîáðèòàíèÿ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Ôðàíöèÿ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àçâàíèå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ìèññèÿ ïî öåííûì áóìàãàì è ôîíäîâûì áèðæàì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Áþðî ïî öåííûì áóìàãàì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Ôåäåðàëüíîå óïðàâëåíèå ïî áàíêîâñêîìó íàäçîðó (íàäçîð çà áàíêàìè êàê ó÷àñòíèêàìè ðûíêà öåííûõ áóìàã). 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Ãîñóäàðñòâåííûå êîìèññàðû, íàçíà÷àåìûå ïðàâèòåëüñòâàìè çåìåëü (íàäçîð çà áèðæàìè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îâåò ïî öåííûì áóìàãàì è èíâåñòèöèÿì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ìèññèÿ ïî áèðæåâûì îïåðàöèÿì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òàòóñ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åçàâèñèìîå ðåãóëÿòèâíîå àãåíòñòâî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òðóêòóðíîå ïîäðàçäåëåíèå Ìèíèñòåðñòâà ôèíàíñîâ (ïðè Ìèíèñòåðñòâå äåéñòâóåò òàêæå êîíñóëüòàòèâíûé Ñîâåò ïî öåííûì áóìàãàì è áèðæàì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ÔÓÁÍ - àâòîíîìíîå ðåãóëÿòèâíîå àãåíòñòâî, ãîñóäàðñòâåííûå êîìèññàðû - îðãàí ïðàâèòåëüñòâ çåìåëü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åãîñóäàðñòâåííàÿ îðãàíèçàöèÿ, íàõîäÿùàÿñÿ ïîä êîíòðîëåì Ìèíôèíà (Êàçíà÷åéñòâà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åçàâèñèìûé àäìèíèñòðàòèâ-íûé îðãàí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îä÷èíåííîñòü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ðåçèäåíòó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Ìèíèñòðó ôèíàíñîâ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ÔÓÁÍ - ôîðìàëüíî ïîäîò÷åòåí Ìèíèñòåðñòâó ôèíàíñîâ, ãîñóäàðñòâåííûå êîìèññàðû ïî áèðæàì - ïðàâèòåëüñòâàì çåìåëü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Ìèíèñòðó ôèíàíñîâ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ðàâèòåëüñòâó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9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hanging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Ïðîäîëæåíèå òàáëèöû 83</w:t>
            </w:r>
          </w:p>
          <w:p>
            <w:pPr>
              <w:pStyle w:val="Normal"/>
              <w:bidi w:val="0"/>
              <w:spacing w:before="0" w:after="0"/>
              <w:ind w:hanging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îðÿäîê íàçíà÷åíèÿ ðóêîâîäñòâà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 ÷ëåíîâ êîìèññèè, âêëþ÷àÿ åå ïðåäñåäàòåëÿ, íàçíà÷àþòñÿ Ïðåçèäåíòîì ñ ñîãëàñèÿ ñåíàòà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Äèðåêòîð Áþðî ïî öåííûì áóìàãàì íàçíà÷àåòñÿ Ìèíèñòðîì ôèíàíñîâ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Ãîñóäàðñòâåííûå êîìèññàðû ïî áèðæàì íàçíà÷àþòñÿ ïðàâèòåëüñòâàìè çåìåëü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×ëåíû Ñîâåòà íàçíà÷àþòñÿ Ìèíèñòðîì ôèíàíñîâ ñîâìåñòíî ñ ïðåäñåäàòåëåì Áàíêà Àíãëè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ðåäñåäàòåëü êîìèññèè íàçíà÷àåòñÿ ïðàâèòåëüñòâîì, îñòàëüíûå ÷ëåíû ïðåäñòâëÿþ ðàçëè÷íûå çàèíòåðåñîâàííûå ñòîðîíû (â ò.÷. öåíòðàëüíûé áàíê, ôîíäîâûå áèðæè è ò.ä.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àëè÷èå ðåãèîíàëüíîé ñåò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ÔÓÁÍ - ÷åðåç ñåòü öåíòðàëüíîãî áàíêà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÷åðåç ñàìîðåãóëè-ðóåìûå îðãàíèçàöèè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÷åðåç ñàìîðåãó-ëèðóåìûå îðãàíèçàöèè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before="0" w:after="0"/>
        <w:ind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hanging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Normal"/>
        <w:bidi w:val="0"/>
        <w:spacing w:before="0" w:after="0"/>
        <w:ind w:hanging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õåìà 44</w:t>
      </w:r>
    </w:p>
    <w:p>
      <w:pPr>
        <w:pStyle w:val="Normal"/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 §</w:t>
      </w:r>
    </w:p>
    <w:p>
      <w:pPr>
        <w:pStyle w:val="Normal"/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sectPr>
          <w:footerReference w:type="default" r:id="rId4"/>
          <w:footerReference w:type="first" r:id="rId5"/>
          <w:footnotePr>
            <w:numFmt w:val="decimal"/>
            <w:numRestart w:val="eachPage"/>
          </w:footnotePr>
          <w:type w:val="nextPage"/>
          <w:pgSz w:orient="landscape" w:w="16838" w:h="11906"/>
          <w:pgMar w:left="3686" w:right="2064" w:gutter="0" w:header="0" w:top="2211" w:footer="720" w:bottom="2381"/>
          <w:pgNumType w:start="445" w:fmt="decimal"/>
          <w:formProt w:val="false"/>
          <w:titlePg/>
          <w:textDirection w:val="lrTb"/>
        </w:sectPr>
        <w:pStyle w:val="Normal"/>
        <w:numPr>
          <w:ilvl w:val="0"/>
          <w:numId w:val="0"/>
        </w:numPr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  <w:r>
        <w:br w:type="page"/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20.2. Ñîäåðæàíèå ãîñóäàðñòâåííîãî</w:t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ðåãóëèðîâàíèÿ è ñòàòóñ îñíîâíûõ</w:t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ãîñóäàðñòâåííûõ îðãàíîâ íà ðûíêå</w:t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öåííûõ áóìàã</w:t>
      </w:r>
    </w:p>
    <w:p>
      <w:pPr>
        <w:pStyle w:val="Normal"/>
        <w:bidi w:val="0"/>
        <w:spacing w:before="0" w:after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îäåðæàíèå ôóíêöèé ãîñóäàðñòâåííîãî ðåãóëèðîâàíèÿ ðûíêà öåííûõ áóìàã ðàññìîòðåíî â òàáëèöå 84. Â óêàçàííîé òàáëèöå ñîäåðæèòñÿ íàèáîëåå îáùèé àíàëèç òîãî, êàê ðåãóëèðóþùèå ôóíêöèè ðàñïðåäåëåíû ìåæäó ãîñóäàðñòâåííûìè îðãàíàìè. Óêàçàííûé àíàëèç åùå ðàç èëëþñòðèðóåò èçëèøíþþ ñëîæíîñòü è ïðîòèâîðå÷èâîñòü ñòðóêòóðû ãîñóäàðñòâåííîãî ðåãóëèðîâàíèÿ ôîíäîâîãî ðûíêà â Ðîññèè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äîïîëíåíèå ê òàáëèöå, ïî êàæäîìó ãîñóäàðñòâåííîìó îðãàíó â ï.21.3 ïðèâåäåí ïîäðîáíûé àíàëèç òîé çîíû îòâåòñòâåííîñòè çà ðûíîê öåííûõ áóìàã, â êîòîðîé îí ðàáîòàåò. Êðîìå òîãî, äàíû äîïîëíèòåëüíûå ìàòåðèàëû, õàðàêòåðèçóþùèå èíûå, êðîìå ðåãóëÿòèâíûõ, àñïåêòû ðîëè Áàíêà Ðîññèè è Ìèíèñòåðñòâà ôèíàíñîâ íà ôîíäîâîì ðûíêå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20.3. Îñíîâíûå ãîñóäàðñòâåííûå îðãàíû,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ðåãóëèðóþùèå ðîññèéñêèé ôîíäîâûé ðûíîê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Ôåäåðàëüíîå ñîáðàíèå (íà ïðèìåðå Ãîñóäàðñòâåííîé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óìû)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Îñíîâíàÿ îòâåòñòâåííîñòü êîìèòåòîâ, äåéñòâóþùèõ â ñîñòàâå Ãîñóäàðñòâåííîé Äóìû, - ðàçðàáîòêà ïðîåêòîâ çàêîíîïðîåêòîâ â îáëàñòè ðûíêà öåííûõ áóìàã. Íàïðèìåð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îìèòåò ïî ñîáñòâåííîñòè, ïðèâàòèçàöèè è õîçÿéñòâåííîé äåÿòåëüíîñò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ðàáîòàåò íàä çàêîíàìè îá àêöèîíåðíûõ îáùåñòâàõ, î òðàñòå. Â ñîñòàâ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îìèòåòà ïî áþäæåòó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íàëîãàì, áàíêàì è ôèíàíñà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äåéñòâóþ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îäêîìèòåò ïî áàíêà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çàêîíîäàòåëüñòâî î áàíêàõ è áàíêîâñêîé äåÿòåëüíîñòè, ðåãëàìåíòèðóþùåå îïåðàöèè áàíêîâ ñ öåííûìè áóìàãàìè) 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îäêîìèòåò ïî çàêîíîäàòåëüñòâó î ôèíàíñîâûõ èíñòèòóòàõ, ôîíäîâîì ðûíêå è ñòðàõîâàíè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çàêîíîäàòåëüñòâî î öåííûõ áóìàãàõ è ôîíäîâîì ðûíêå). Ïðè ïîñëåäíåì ñîçäàí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Ýêñïåðòíûé Ñîâåò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âêëþ÷àþùèé íàèáîëåå èçâåñòíûõ ñïåöèàëèñòîâ - ïðåäñòàâèòåëåé ãîñóäàðñòâåííûõ îðãàíîâ, ôîíäîâûõ áèðæ, èíâåñòèöèîííûõ èíñòèòóòîâ, öåíòðîâ ôèíàíñîâîãî îáðàçîâàíèÿ è ôèíàíñîâîé ïðåññû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Âîçìîæíî, èìåííî ýòî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Ýêñïåðòíûé Ñîâåò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áóäåò èãðàòü ðåøàþùóþ ðîëü â îïðåäåëåíèè êîíöåïöèè ðàçâèòèÿ ôîíäîâîãî ðûíêà â 1994-95ã.ã.</w:t>
      </w:r>
    </w:p>
    <w:p>
      <w:pPr>
        <w:sectPr>
          <w:footerReference w:type="default" r:id="rId6"/>
          <w:footerReference w:type="first" r:id="rId7"/>
          <w:footnotePr>
            <w:numFmt w:val="decimal"/>
            <w:numRestart w:val="eachPage"/>
          </w:footnotePr>
          <w:type w:val="nextPage"/>
          <w:pgSz w:w="11906" w:h="16838"/>
          <w:pgMar w:left="2211" w:right="2381" w:gutter="0" w:header="0" w:top="2064" w:footer="720" w:bottom="3686"/>
          <w:pgNumType w:start="460" w:fmt="decimal"/>
          <w:formProt w:val="false"/>
          <w:titlePg/>
          <w:textDirection w:val="lrTb"/>
        </w:sectPr>
        <w:pStyle w:val="Normal"/>
        <w:numPr>
          <w:ilvl w:val="0"/>
          <w:numId w:val="0"/>
        </w:numPr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spacing w:before="0" w:after="0"/>
        <w:ind w:firstLine="567"/>
        <w:jc w:val="right"/>
        <w:rPr/>
      </w:pPr>
      <w:r>
        <w:rPr/>
        <w:t>Òàáëèöà 84</w:t>
      </w:r>
    </w:p>
    <w:tbl>
      <w:tblPr>
        <w:tblW w:w="11499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1115"/>
        <w:gridCol w:w="950"/>
        <w:gridCol w:w="815"/>
        <w:gridCol w:w="1115"/>
        <w:gridCol w:w="1055"/>
        <w:gridCol w:w="1040"/>
        <w:gridCol w:w="1303"/>
      </w:tblGrid>
      <w:tr>
        <w:trPr/>
        <w:tc>
          <w:tcPr>
            <w:tcW w:w="41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Ôóíêöèè ãîñóäàðñòâåííîãî ðåãóëèðîâàíèÿ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Êîìèññèÿ ïî öåííûì áóìàãàì è ôîíäîâîìó ðûíêó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Ìèíôèí ÐÔ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Áàíê Ðîññè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Ãîñêîìèìó-ùåñòâî ÐÔ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Ðîññèéñêèé ôîíä ôåäåðàëüíî-ãî èìóùåñòâà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Ãîñóäàðñò-âåííûé êîìèòåò ïî àíòèìîíî-ïîëüíîé ïîëèòèêå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ðèìå÷àíèå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. Ðàçðàáîòêà è ðåàëèçàöèÿ èäåîëîãèè ñîçäàíèÿ ðàçâèòèÿ ðûíêà öåííûõ áóìàã â ñòðàíå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Ýòà ôóíêöèÿ ïðàêòè÷åñêè íå ðåàëèçóåòñÿ. Ñòàíäàðòèçàöèÿ ïî ñîãëàñîâàíèþ ñ Ãîññòàíäàðòîì Ðîññèè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. Ðàçðàáîòêà ïðîåêòîâ çàêîíîâ, âûïóñê ïîäçàêîííûõ àêòîâ, îïðåäåëÿþùèõ ïðàâèëà è ñòàíäàðòû ñîâåðøåíèÿ îïåðàöèé íà ðûíêå öåííûõ áóìàã (â ïðåäåëàõ êîìïåòåíöèè âåäîìñòâ)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. Êîíöåíòðàöèÿ ðåñóðñîâ ãîñóäàðñòâà (â ò.÷. ôèíàíñèðîâàíèå) äëÿ ðåàëèçàöèèè ãîñóäàðñòâåííûõ ïðîãðàìì ïî ðàçâèòèþ ðûíêà öåííûõ áóìàã, ñîçäàíèþ èíôðàñòðóêòóðû ðûíêà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Ýòà ôóíêöèÿ ïðàêòè÷åñêè íå ðåàëèçóåòñ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. Ãîñóäàðñòâåííàÿ ðåãèñòðàöèÿ öåííûõ áóìàã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èìååò ïðàâî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áàíêè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àêöèè ÷åêîâûõ èíâåñòèöè-îííûõ ôîíäîâ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410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.Ëèöåíçèðîâàíèå è àòòåñòàöèÿ äåÿòåëüíîñòè ïðîôåññèîíàëüíûõ ó÷àñòíèêîâ ðûíêà öåííûõ áóìàã è ôîíäîâîé áèðæè (þðèäè÷åñêèõ è ôèçè÷åñêèõ ëèö), äåïîçèòàðèåâ, ñàìîðåãóëèðóåìûõ îðãàíèçàöèé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èìååò ïðàâî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íåáàíêîâ-ñêèå èíâåñòèöè-îííûå èíñòèòóòû è èõ ñïåöèàëè-ñòû, óïðàâëÿþùèå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áàíêè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÷åêîâûå èíâåñòèöè-îííûå ôîíäû, èõ óïðàâëÿþ-ùèå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4106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15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5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4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4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6. Âåäåíèå ðååñòðîâ èíâåñòèöèîííûõ èíñòèòóòîâ è èíûõ ó÷àñòíèêîâ ðûíêà öåííûõ áóìàã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èìååò ïðàâî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7. Ãîñóäàðñòâåííàÿ ðåãèñòðàöèÿ àêöèîíåðíûõ îáùåñòâ, âåäåíèå ðååñòðà àêöèîíåðíûõ îáùåñòâ â ñîñòàâå ãîñóäàðñòâåííîãî ðååñòðà ïðåäïðèÿòèé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+ 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áàíêè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Ðåãèñòðàöèÿ îñóùåñòâëÿåòñÿ ìåñòíûìè âëàñòÿìè, ðååñòð âåäåòñÿ Ãîñóäàðñòâåí-íîé íàëîãîâîé ñëóæáîé ÐÔ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8. Óñòàíîâëåíèå ïîðÿäêà íàëîãîîáëîæåíèÿ îïåðàöèé ñ öåííûìè áóìàãàìè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Ñîâìåñòíî ñ Ãîñóäàðñòâåí-íîé íàëîãîâîé ñëóæáîé ÐÔ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9. Îïðåäåëåíèå óñëîâèé âûïóñêà è îáðàùåíèÿ ãîñóäàðñòâåííûõ öåííûõ áóìàã ñ öåëüþ ïîêðûòèÿ çàòðàò ãîñóäàðñòâà, ðàçðàáîòêè è ðåàëèçàöèè ïîëèòèêè âîçäåéñòâèÿ íà ðûíîê öåííûõ áóìàã è äðóãèå ìàêðîýêîíîìè÷åñêèå àãðåãàòû. Óïðàâëåíèå ãîñóäàðñòâåííûì äîëãîì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ïðèâàòèçà-öèîííûå ÷åêè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Ôåäåðàëüíîå êàçíà÷åéñòâî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. Ëèöåíçèðîâàíèå ïðîèçâîäñòâà áëàíêîâ öåííûõ áóìàã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èìååò ïðàâî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. Íàäçîð çà ïðîôåññèîíàëüíûìè ó÷àñòíèêàìè , êîíòðîëü çà èñïîëíåíèåì çàêîíîäàòåëüñòâà, ðåãóëèðóþùåãî ðûíîê öåííûõ áóìàã (â ïðåäåëàõ êîìïåòåíöèè âåäîìñòâ)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èìååò ïðàâî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2. Ñîçäàíèå ñèñòåìû ïîäãîòîâêè è ïåðåïîäãîòîâêè êàäðîâ äëÿ îðãàíèçàöèé, äåéñòâóþùèõ íà ðûíêå öåííûõ áóìàã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èìååò ïðàâî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3. Ïðèìåíåíèå øòðàôíûõ ìåð è ñàíêöèé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èìååò ïðàâî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410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4. Óñòàíîâëåíèå ýêîíîìè÷åñêèõ íîðìàòèâîâ, ðåãóëèðóþùèõ äåÿòåëüíîñòü ïðîôåññèîíàëüíûõ ó÷àñòíèêîâ ðûíêà öåííûõ áóìàã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èìååò ïðàâî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Ðåàëèçîâàíî â íåäîñòàòî÷íîé ñòåïåíè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5. Óñòàíîâëåíèå ïîðÿäêà ó÷åòà îïåðàöèé, ñîâåðøàåìûõ íà ðûíêå öåííûõ áóìàã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èìååò ïðàâî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÷åêîâûå èíâåñòèöèîí-íûå ôîíäû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4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41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6. Îáåñïå÷åíèå ðàñêðûòèÿ èíôîðìàöèè, ñîçäàíèå ñèñòåìû ñáîðà, îáîáùåíèÿ è ðàñïðîñòðàíåíèÿ äàííûõ î ñîñòîÿíèè ðûíêà öåííûõ áóìàã, êà÷åñòâå è ïåðñïåêòèâàõ äåÿòåëüíîñòè åãî ó÷àñòíèêîâ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çàÿâëåíî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Ñ ó÷àñòèåì âåäîìñòâ ñâÿçè, âîåííûõ âåäîìñòâ è ò.ä. Â íåîáõîäèìîé ìåðå íå ðåàëèçóåòñ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7. Îêàçàíèå ýêñïåðòíîãî, îðãàíèçàöèîííîãî è òåõíè÷åñêîãî ñîäåéñòâèÿ îïåðàòîðàì ðûíêà öåííûõ áóìàã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èìååò ïðàâî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 ðåàëèçîâàíî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8. Ñîçäàíèå ñèñòåìû ÷àñòè÷íîãî êîìïåíñèðîâàíèÿ èíâåñòîðàì èõ ïîòåðü îò âëîæåíèé â èíâåñòèöèîííûå èíñòèòóòû (íàïðèìåð, ôîíäà çàùèòû èíòåðåñîâ èíâåñòîðîâ)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 ðåàëèçîâàíî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9. Êîíòðîëü çà ïðèîáðåòåíèåì äîëåé â óñòàâíûõ ôîíäàõ ïðåäïðèÿòèé â ôîðìå àêöèé ñ öåëüþ ñîáëþäåíèÿ àíòèìîíîïîëüíûõ îãðàíè÷åíèé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èìååò ïðàâî ñîâìåñòíî ñ ÃÊÀÏ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ñîâìåñòíî ñ ÃÊÀÏ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ñîâìåñ-òíî ñ ÃÊÀÏ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ñîâìåñòíî ñ ÃÊÀÏ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sectPr>
          <w:footerReference w:type="default" r:id="rId8"/>
          <w:footerReference w:type="first" r:id="rId9"/>
          <w:footnotePr>
            <w:numFmt w:val="decimal"/>
            <w:numRestart w:val="eachPage"/>
          </w:footnotePr>
          <w:type w:val="nextPage"/>
          <w:pgSz w:orient="landscape" w:w="16838" w:h="11906"/>
          <w:pgMar w:left="3686" w:right="2064" w:gutter="0" w:header="0" w:top="2211" w:footer="720" w:bottom="2381"/>
          <w:pgNumType w:start="449" w:fmt="decimal"/>
          <w:formProt w:val="false"/>
          <w:titlePg/>
          <w:textDirection w:val="lrTb"/>
        </w:sectPr>
        <w:pStyle w:val="Normal"/>
        <w:numPr>
          <w:ilvl w:val="0"/>
          <w:numId w:val="0"/>
        </w:numPr>
        <w:bidi w:val="0"/>
        <w:spacing w:before="0" w:after="0"/>
        <w:ind w:firstLine="567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br w:type="page"/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Àäìèíèñòðàöèÿ Ïðåçèäåíòà ÐÔ</w:t>
      </w:r>
    </w:p>
    <w:p>
      <w:pPr>
        <w:pStyle w:val="Normal"/>
        <w:bidi w:val="0"/>
        <w:spacing w:before="0" w:after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Ãëàâíîå ïðàâîâîå óïðàâëåíèå è Êîíòðîëüíîå óïðàâëåíèå Ïðåçèäåíòà ÐÔ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Ïåðâîå - íåïîñðåäñòâåííî ó÷àñòâóåò â ðàáîòå Êîìèññèè ïî öåííûì áóìàãàì è ôîíäîâûì áèðæàì ïðè Ïðåçèäåíòå ÐÔ (åãî íà÷àëüíèê - çàìåñòèòåëü ïðåäñåäàòåëÿ êîìèññèè). Êîíòðîëüíîå óïðàâëåíèå îñóùåñòâëÿåò ñïåöèàëüíûé ìîíèòîðèíã âûïîëíåíèÿ óêàçîâ è ðàñïîðÿæåíèé Ïðåçèäåíòà, ñâÿçàííûõ ñ ïðèâàòèçàöèåé è ðûíêîì öåííûõ áóìàã (ñì. îôèöèàëüíóþ èíôîðìàöèþ î ðàáîòå Êîíòðîëüíîãî óïðàâëåíèÿ â "Ðîññèéñêîé ãàçåòå" îò 12.02.94ã.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ðàâèòåëüñòâî ÐÔ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àâèòåëüñòâî ÐÔ îñóùåñòâëÿåò îáùåå ðóêîâîäñòâî ðàçâèòèåì ðûíêà öåííûõ áóìàã ÷åðåç ôåäåðàëüíûå îðãàíû èñïîëíèòåëüíîé âëàñòè, âåäåò çàêîíîïðîåêòíóþ äåÿòåëüíîñòü, îñóùåñòâëÿÿ ïîäãîòîâêó ïðîåêòîâ, Óêàçîâ è Ðàñïîðÿæåíèé ïðåçèäåíòà ÐÔ, à òàêæå ôåäåðàëüíûõ çàêîíîâ â îáëàñòè öåííûõ áóìàã, íàçíà÷àåò è êîíòðîëèðóåò ðàáîòó ãîëîâíûõ èñïîëíèòåëåé ïî ïîäãîòîâêå íîðìàòèâíûõ àêòîâ (Ãîñêîìèìóùåñòâî ÐÔ, Ìèíôèí ÐÔ, Ìèíýêîíîìèêè ÐÔ è ò.ä.). Ïîðÿäîê óêàçàííîé ðàáîòû  óòâåðæäåí ïîñòàíîâëåíèåì Ïðàâèòåëüñòâà ÐÔ "Îá óòâåðæäåíèè âðåìåííîãî Ïîëîæåíèÿ î çàêîíîïðîåêòíîé äåÿòåëüíîñòè Ïðàâèòåëüñòâà Ðîññèéñêîé Ôåäåðàöèè" îò 19.06.94ã. ¹733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Ôåäåðàëüíàÿ êîìèññèÿ ïî öåííûì áóìàãàì è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ôîíäîâîìó ðûíêó ïðè Ïðàâèòåëüñòâå ÐÔ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Ïîòðåáíîñòü â êîîðäèíàöèè äåÿòåëüíîñòè óêàçàííûõ âûøå îðãàíîâ ãîñóäàðñòâà íà ðûíêå öåííûõ áóìàã îêàçàëàñü íàñòîëüêî âåëèêà, ÷òî â îêòÿáðå 1992ã. ïðè Ïðåçèäåíòå ÐÔ áûëà ñîçäàíà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îìèññèÿ ïî öåííûì áóìàãàì è ôîíäîâûì áèðæàì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îáúåäèíÿþùàÿ â ñåáÿ ïðåäñòàâèòåëåé Ãîñêîìèìóùåñòâà, Ìèíôèíà ÐÔ, Ãîñóäàðñòâåííîãî êîìèòåòà ÐÔ ïî àíòèìîíîïîëüíîé ïîëèòèêå, Áàíêà Ðîññèè, Ðîññèéñêîãî ôîíäà ôåäåðàëüíîãî èìóùåñòâà è ôîíäîâûõ áèðæ (ïðåäñòàâèòåëè ïîñëåäíèõ äî êîíöà 1994ã. â ñîñòàâ Êîìèññèè íå áûëè ââåäåíû). Â 1993ã. - íà÷àëå 1994ã. Êîìèññèÿ âûïîëíÿëà ôóíêöèè êîíñóëüòàòèâíîãî è êîîðäèíèðóþùåãî îðãàíà. Íåîáõîäèìî îòìåòèòü îñîáóþ áëèçîñòü Êîìèññèè ñ Ãîñêîìèìóùåñòâîì ÐÔ, êîòîðîå îñóùåñòâëÿëî îðãàíèçàöèîííî-òåõíè÷åñêîå îáåñïå÷åíèå åå äåÿòåëüíîñòè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îìèññèÿ âåëà ñåáÿ ïàññèâíî, ðàáîòàëà "íà îáùåñòâåííûõ íà÷àëàõ", ïðàêòè÷åñêèõ ôóíêöèé íà ôîíäîâîì ðûíêå íå âûïîëíÿëà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 êîíöó 1994 ãîäà åå ñòàòóñ áûë èçìåíåí.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Â íîÿáðå 1994 ãîäà îíà áûëà ïðåîáðàçîâàíà â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Ôåäåðàëüíóþ êîìèññèþ ïî öåííûì áóìàãàì è ôîíäîâîìó ðûíêó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è Ïðàâèòåëüñòâå ÐÔ, êîòîðàÿ ôîðìàëüíî îáëàäàåò âñåìè ïîëíîìî÷èÿìè ïî ðåãóëèðîâàíèþ óêàçàííîãî ðûíêà, êîòîðûìè ðàñïîëàãàåò Ìèíôèí è - ÷àñòè÷íî - Áàíê Ðîññèè (ñôåðà êîìïåòåíöèè êîìèññèè ðàñïðîñòðàíÿåòñÿ - ñ ó÷åòîì ìíåíèÿ Áàíêà Ðîññèè - è íà êîììåð÷åñêèå áàíêè).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Òàêèì îáðàçîì, â êîíöå 1994ã. íà ðîññèéñêîì ðûíêå öåííûõ áóìàã ñëîæèëîñü ìíîãîâëàñòèå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 îäíîé ñòîðîí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, Ôåäåðàëüíàÿ êîìèññèÿ, îáëàäàþùàÿ âñåìè ïðàâàìè ðåãóëÿòîðà, íî íå èìåþùàÿ ïåðñîíàëà, ìàòåðèàëüíîé áàçû, ñ ïðåäñòàâèòåëÿìè áîëåå 10 ðàçëè÷íûõ âåäîìñòâ, ðàáîòàþùèõ â íåé íà îáùåñòâåííûõ íà÷àëàõ.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 äðóãîé ñòîðîí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, Ìèíôèí è äðóãèå âåäîìñòâà ñ íåïåðåäàííûìè ðåãóëÿòèâíûìè ôóíêöèÿìè, â êîòîðûõ íà ïîëíîì õîäó ïðîäîëæàåòñÿ ïåðåðåãèñòðàöèÿ, àòòåñòàöèÿ, ëèöåíçèðîâàíèå è ò.ä.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òàòóñ è ôóíêöèè êîìèññè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îïðåäåëåíû: Óêàçîì Ïðåçèäåíòà ÐÔ "Î ìåðàõ ïî ãîñóäàðñòâåííîìó ðåãóëèðîâàíèþ ðûíêà öåííûõ áóìàã â Ðîññèéñêîé Ôåäåðàöèè îò 4 íîÿáðÿ 1994ã. N2063, óòâåðäèâøèì  "Ïîëîæåíèå î Êîìèññèè"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òðóêòóðà êîìèññèè</w:t>
      </w:r>
    </w:p>
    <w:p>
      <w:pPr>
        <w:pStyle w:val="Normal"/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§</w:t>
      </w:r>
    </w:p>
    <w:p>
      <w:pPr>
        <w:pStyle w:val="Normal"/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îìèññèÿ èìååò ñëåäóþùèå îñíîâíûå ïîëíîìî÷èÿ:</w:t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èäåîëîãèÿ è êîîðäèíàöèÿ</w:t>
      </w:r>
    </w:p>
    <w:p>
      <w:pPr>
        <w:pStyle w:val="Normal"/>
        <w:bidi w:val="0"/>
        <w:spacing w:before="0" w:after="0"/>
        <w:ind w:firstLine="567"/>
        <w:jc w:val="center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ðàçðàáàòûâàåò èäåîëîãèþ ðàçâèòèÿ ôîíäîâîãî ðûíêà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êîîðäèíèðóåò äåÿòåëüíîñòü äðóãèõ ãîñóäàðñòâåííûõ îðãàíîâ íà ðûíêå öåííûõ áóìàã</w:t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óñòàíîâëåíèå ïðàâèë</w:t>
      </w:r>
    </w:p>
    <w:p>
      <w:pPr>
        <w:pStyle w:val="Normal"/>
        <w:bidi w:val="0"/>
        <w:spacing w:before="0" w:after="0"/>
        <w:ind w:firstLine="567"/>
        <w:jc w:val="center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óñòàíàâëèâàåò ïðàâèëà è ñòàíäàðòû ðàáîòû íà ðûíêå öåííûõ áóìàã, òðåáîâàíèÿ ê åãî ó÷àñòíèêàì (âêëþ÷àÿ òåõíè÷åñêèå ôóíêöèè - ó÷åò, îò÷åòíîñòü, ðåãèñòðàòîðñêàÿ, äåïîçèòàðíàÿ è ðàñ÷åòíî-êëèðèíãîâàÿ äåÿòåëüíîñòü)</w:t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ëèöåíçèðîâàíèå, àòòåñòàöèÿ, ðåãèñòðàöèÿ</w:t>
      </w:r>
    </w:p>
    <w:p>
      <w:pPr>
        <w:pStyle w:val="Normal"/>
        <w:bidi w:val="0"/>
        <w:spacing w:before="0" w:after="0"/>
        <w:ind w:firstLine="567"/>
        <w:jc w:val="center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ëèöåíçèðóåò ðàçëè÷íûå âèäû ïðîôåññèîíàëüíîé äåÿòåëüíîñòè íà ðûíêå öåííûõ áóìàã è ñïåöèàëèçèðîâàííûå îðãàíèçàöèè íà íåì (â ò.÷. ôîíäîâûå áèðæè, ñàìîðåãóëèðóþùèåñÿ îðãàíèçàöèè ñïåöèàëèçèðîâàííûå äåïîçèòàðèè, ðàñ÷åòíî-äåïîçèòàðíûå îðãàíèçàöèè)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ðåãèñòðèðóåò öåííûå áóìàãè íåðåçèäåíòîâ è èíîñòðàííûõ ãîñóäàðñòâ</w:t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îíòðîëü è íàäçîð</w:t>
      </w:r>
    </w:p>
    <w:p>
      <w:pPr>
        <w:pStyle w:val="Normal"/>
        <w:bidi w:val="0"/>
        <w:spacing w:before="0" w:after="0"/>
        <w:ind w:firstLine="567"/>
        <w:jc w:val="center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êîíòðîëèðóåò äåÿòåëüíîñòü ïðîôåññèîíàëüíûõ ó÷àñòíèêîâ ðûíêà öåííûõ áóìàã, ñîçäàâàåìûõ èìè îðãàíèçàöèé, à òàêæå ýìèòåíòîâ ïî âîïðîñàì âûïóñêà öåííûõ áóìàã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íàïðàâëÿåò èì îáÿçàòåëüíûå ïðåäïèñàíèÿ</w:t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èíôîðìàöèîííîå ðàñêðûòèå</w:t>
      </w:r>
    </w:p>
    <w:p>
      <w:pPr>
        <w:pStyle w:val="Normal"/>
        <w:bidi w:val="0"/>
        <w:spacing w:before="0" w:after="0"/>
        <w:ind w:firstLine="567"/>
        <w:jc w:val="center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îáåñïå÷èâàåò ïóáëè÷íîå ðàñêðûòèå èíôîðìàöèè î ðîññèéñêîì ðûíêå öåííûõ áóìàã (åãî ó÷àñòíèêàõ, ýìèòåíòàõ, öåííûõ áóìàãàõ è ò.ä.)</w:t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áðàçîâàíèå è èññëåäîâàíèÿ</w:t>
      </w:r>
    </w:p>
    <w:p>
      <w:pPr>
        <w:pStyle w:val="Normal"/>
        <w:bidi w:val="0"/>
        <w:spacing w:before="0" w:after="0"/>
        <w:ind w:firstLine="567"/>
        <w:jc w:val="center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óñòàíàâëèâàåò êâàëèôèêàöèîííûå òðåáîâàíèÿ äëÿ ëèö, âåäóùèõ ïðîôåññèîíàëüíóþ äåÿòåëüíîñòü íà ðûíêå öåííûõ áóìàã, ñîäåéñòâóåò ðàçâèòèþ îáðàçîâàíèÿ è îðãàíèçóåò èññëåäîâàíèÿ â ýòîé îáëàñòè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àê óæå óêàçûâàëîñü, ïîëíîìî÷èÿ, êîòîðûå èìååò êîìèññèÿ, ïî÷òè ïîëíîñòüþ ïåðåñåêàþòñÿ ñ äåÿòåëüíîñòüþ Ìèíôèíà è äðóãèõ ãîñóäàðñòâåííûõ îðãàíîâ, ðåãóëèðóþùèõ ðûíîê öåííûõ áóìàã. Íàñòîÿùåå ìåñòî êîìèññèè âûÿñíèòñÿ â áëèæàéøèå 1-2 ãîäà (äèàïàçîí - îò êîíñóëüòàòèâíîãî îðãàíà "íà îáùåñòâåííûõ íà÷àëàõ", ïåðåäàâøåãî ñâîè ïîëíîìî÷èÿ Ìèíôèíó, äî "Ìèíèñòåðñòâà öåííûõ áóìàã", ÿâëÿþùåãîñÿ ñèëüíûì è íåçàâèñèìûì àãåíòñòâîì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ñòàâêà 43</w:t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bidi w:val="0"/>
        <w:spacing w:before="0" w:after="0"/>
        <w:ind w:firstLine="567"/>
        <w:jc w:val="right"/>
        <w:rPr/>
      </w:pPr>
      <w:r>
        <w:rPr/>
        <w:t>Âîçìîæíûå âàðèàíòû äàëüíåéøåãî èçìåíåèÿ ñòàòóñà Ôåäåðàëüíîé êîìèññèè ïî öåííûì áóìàãàì è ôîíäîâîìó ðûíêó, îáñóæäàâøèåñÿ â êîíöå 1994ã.</w:t>
      </w:r>
    </w:p>
    <w:tbl>
      <w:tblPr>
        <w:tblW w:w="7429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9"/>
      </w:tblGrid>
      <w:tr>
        <w:trPr/>
        <w:tc>
          <w:tcPr>
            <w:tcW w:w="7429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µ §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Ìèíèñòåðñòâî ôèíàíñîâ ÐÔ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Ìèíèñòåðñòâî ôèíàíñ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âûñòóïàåò íà ðûíêå öåííûõ áóìàã â êà÷åñòâå: à) ïðåäñòàâèòåëÿ ýìèòåíòà ãîñóäàðñòâà, âûïîëíÿþùåãî îò èìåíè ïîñëåäíåãî âñå ôóíêöèè ýìèòåíòà ïî âûïóñêó ãîñóäàðñòâåííûõ - íà ôåäåðàëüíîì óðîâíå - öåííûõ áóìàã, á) ãîñóäàðñòâåííîãî îðãàíà ðåãóëèðîâàíèÿ ðûíêà öåííûõ áóìàã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êà÷åñòâå ïåðâîãî Ìèíôèí ÐÔ ðàçðàáàòûâàåò öåëè è óñëîâèÿ âûïóñêà öåííûõ áóìàã, çàêëþ÷àåò äîãîâîðà íà ïåðâè÷íîå èõ ðàçìåùåíèå, îêàçûâàåò îðãàíèçàöèîííî-òåõíè÷åñêîå ñîäåéñòâèå â ñîçäàíèè ïåðâè÷íîãî è ëèêâèäíîãî âòîðè÷íîãî ðûíêîâ ãîñóäàðñòâåííûõ äîëãîâûõ îáÿçàòåëüñòâ, ñîçäàåò ñèñòåìó ëüãîò, îáåñïå÷èâàþùèõ ñïðîñ íà íèõ, îïðåäåëÿåò öåíû ïåðâè÷íîãî ðàçìåùåíèÿ è ò.ï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Â êà÷åñòâå ãîñóäàðñòâåííîãî îðãàíà ðåãóëèðîâàíèÿ ðûíêà öåííûõ áóìàã Ìèíôèí ÐÔ (â ñîîòâåòñòâèè ñ "Ïîëîæåíèåì î âûïóñêå è îáðàùåíèè öåííûõ áóìàã è ôîíäîâûõ áèðæàõ â ÐÔ", óòâåðæäåííûì ïîñòàíîâëåíèåì Ïðàâèòåëüñòâà ÐÔ îò 28.12.91ã. ¹78): 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óñòàíàâëèâàåò ïðàâèëà ñîâåðøåíèÿ îïåðàöèé íà ðûíêå öåííûõ áóìàã, ó÷åòà è îò÷åòíîñòè ïî ñäåëêàì ñ ôîíäîâûìè èíñòðóìåíòàìè (íà ïðàêòèêå äëÿ âñåõ ó÷àñòíèêîâ, çà èñêëþ÷åíèåì áàíêîâ, ÷åêîâûõ èíâåñòèöèîííûõ ôîíäîâ è èõ óïðàâëÿþùèõ, äåïîçèòàðèåâ, ðåãèñòðàòîðîâ, èç ñôåðû ðåãóëèðîâàíèÿ Ìèíôèíà âûâåäåí òàêæå îáîðîò âàëþòíûõ öåííîñòåé, ïðèâàòèçàöèîííûõ ÷åêîâ)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ëèöåíçèðóåò, ðåãóëèðóåò è êîíòðîëèðóåò äåÿòåëüíîñòü ôèíàíñîâûõ áðîêåðîâ, èíâåñòèöèîííûõ êîíñóëüòàíòîâ, èíâåñòèöèîííûõ êîìïàíèé è èíâåñòèöèîííûõ ôîíäîâ è èõ óïðàâëÿþùèõ, çà èñêëþ÷åíèåì ÷åêîâûõ ôîíäîâ è èõ óïðàâëÿþùèõ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ëèöåíçèðóåò ôîíäîâûå áèðæè è ôîíäîâûå îòäåëû òîâàðíûõ áèðæ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àòòåñòóåò ñïåöèàëèñòîâ íà ïðàâî âåäåíèÿ îïåðàöèé ñ öåííûìè áóìàãàìè (çà èñêëþ÷åíèåì ïåðñîíàëà áàíêîâ; ñïåöèàëèñòîâ èíâåñòèöèîííûõ ôîíäîâ è èõ óïðàâëÿþùèõ àòòåñòóåò òàêæå Ãîñêîìèìóùåñòâî ÐÔ, ïðè ýòîì íîðìàòèâíûìè àêòàìè Ìèíôèíà ÐÔ (ïèñüìî îò 28.05.93ã. ¹5-1-08) äàííûé àòòåñòàò íå ïðèçíàåòñÿ), êîíòðîëèðóåò èñïîëüçîâàíèå êâàëèôèêàöèîííûõ àòòåñòàòîâ, ïðèìåíÿåò ñàíêöèè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ðåãèñòðèðóåò âûïóñêè öåííûõ áóìàã (çà èñêëþ÷åíèåì öåííûõ áóìàã áàíêîâ è àêöèé ÷åêîâûõ èíâåñòèöèîííûõ ôîíäîâ)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ðåãóëèðóåò ñîâìåñòíî ñ Áàíêîì Ðîññèè âûïóñê è îáðàùåíèå ãîñóäàðñòâåííûõ öåííûõ áóìàã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âåäåò Åäèíûé ãîñóäàðñòâåííûé ðååñòð çàðåãèñòðèðîâàííûõ â ÐÔ öåííûõ áóìàã (íà ïðàêòèêå - çà èñêëþ÷åíèåì àêöèé áàíêîâ è ÷åêîâûõ èíâåñòèöèîííûõ ôîíäîâ) è îáåñïå÷èâàåò åãî ïóáëèêàöèþ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êîíòðîëèðóåò ïðèîáðåòåíèå êðóïíûõ ïàêåòîâ àêöèé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Êðîìå òîãî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Ìèíôèí ÐÔ: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ëèöåíçèðóåò ïðîèçâîäñòâî è ââîç íà òåððèòîðèþ ÐÔ áëàíêîâ öåííûõ áóìàã (ïîñòàíîâëåíèå ïðàâèòåëüñòâà ÐÔ "Îá óïîðÿäî÷åíèè ïðîèçâîäñòâà áëàíêîâ öåííûõ áóìàã â Ðîññèéñêîé Ôåäåðàöèè" îò 03.06.92ã. ¹376)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âåäåò ãîñóäàðñòâåííûé ðååñòð àêöèîíåðíûõ îáùåñòâ (â ñîîòâåòñòâèè ñ Ïîëîæåíèåì îá àêöèîíåðíûõ îáùåñòâàõ, óòâåðæäåííîì ïîñòàíîâëåíèåì Ïðàâèòåëüñòâà ÐÔ îò 25.12.90ã. ¹601)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âåäåò ðååñòð èíâåñòèöèîííûõ èíñòèòóòîâ (íà ïðàêòèêå - çà èñêëþ÷åíèåì ÷åêîâûõ èíâåñòèöèîííûõ ôîíäîâ, õîòÿ âåäåíèå åäèíîãî ðååñòðà è çàêðåïëÿëîñü çà Ìèíôèíîì ÐÔ óêàçîì Ïðåçèäåíòà ÐÔ "Î ìåðàõ ïî îðãàíèçàöèè ðûíêà öåííûõ áóìàã . . . " îò 07.10.92ã. ¹1186)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îñóùåñòâëÿåò ïîäãîòîâêó ñïåöèàëèñòîâ ïî öåííûì áóìàãàì ÷åðåç ïîäâåäîìñòâåííóþ ñèñòåìó ôèíàíñîâûõ êîëëåäæåé.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îäðàçäåëåíèå öåíòðàëüíîãî àïïàðàòà Ìèíôèíà ÐÔ, íåñóùåå îñíîâíóþ îòâåòñòâåííîñòü çà âûïîëíåíèå óêàçàííûõ ôóíêöèé, 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Óïðàâëåíèå ãîñóäàðñòâåííûõ öåííûõ áóìàã è ôèíàíñîâîãî ðûíêà Ìèíôèíà ÐÔ.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Äëÿ ðåàëèçàöèè ÷àñòè óêàçàííûõ ôóíêöèé Ìèíôèí ÐÔ ñîçäàë è èñïîëüçóåò ïîäâåäîìñòâåííûå åìó ñòðóêòóðû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òòåñòàöèîííàÿ êîìèññèÿ ïðè Ìèíôèíå ÐÔ, Ôèíàíñîâûé èíñòèòóò ïîâûøåíèÿ êâàëèôèêàöèè Ìèíôèíà Ð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àòòåñòàöèÿ ñïåöèàëèñòîâ íà ïðàâî ñîâåðøåíèÿ îïåðàöèé ñ öåííûìè áóìàãàìè);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îìèññèÿ Ìèíôèíà ÐÔ ïî ðàññìîòðåíèþ çàÿâîê ïðåäïðèÿòèé, îðãàíèçàöèé è ó÷ðåæäåíèé íà ïîëó÷åíèå ëèöåíçèé íà ïðîèçâîäñòâî áëàíêîâ öåííûõ áóìàã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Çíà÷èòåëüíàÿ ÷àñòü ðåãóëèðóþùèõ ôóíêöèé ïåðåäàíà Ìèíôèíîì ÐÔ â ñâîè òåððèòîðèàëüíûå îðãàíû.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Âîçìîæíî òàêæå ïðåäïîëàãàòü, ÷òî ÷àñòü ðåãóëèðóþùèõ ôóíêöèé, ñâÿçàííûõ ñ óïðàâëåíèåì  ãîñóäàðñòâåííûì äîëãîì, áóäåò âîçëîæåíà íà âíóòðåííþþ ñòðóêòóðó Ìèíôèíà 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åäåðàëüíîå êàçíà÷åéñòâî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÷òî ñëåäóåò èç Ïîëîæåíèÿ î ôåäåðàëüíîì êàçíà÷åéñòâå, óòâåðæäåííîì ïîñòàíîâëåíèåì Ïðàâèòåëüñòâà ÐÔ îò 27.08.93ã. ¹864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îñëå ñîçäàíèÿ Ôåäåðàëüíîé êîìèññèè ïî öåííûì áóìàãàì (íîÿáðü 1994ã.) áîëüøàÿ ÷àñòü ðåãóëèðóþùèõ ôóíêöèé Ìèíôèíà äîëæíà îòîéòè ýòîìó âåäîìñòâó. Â êàêîé ìåðå ýòî ïðîèçîéäåò - ïîêàæåò áóäóùåå. Ïîêà æå (íîÿáðü, äåêàáðü 1994ã.) âñå îñòàåòñÿ íà ñâîèõ ìåñòàõ. Îäèí èç âàðèàíòîâ - ïåðåäà÷à Ôåäåðàëüíîé êîìèññèåé ñâîèõ ïîëíîìî÷èé Ìèíôèíó (â ýòîì ñëó÷àå ðåàëüíûå ôóíêöèè Ìèíôèíà íà ôîíäîâîì ðûíêå ìîãóò íå èçìåíÿòüñÿ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Öåíòðàëüíûé áàíê ÐÔ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Öåíòðàëüíûé áàíê Ðîññè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ûïîëíÿåò ñâîåîáðàçíóþ ðîëü íà ðûíêå öåííûõ áóìàã, îäíîâðåìåííî ÿâëÿÿñü åãî ïðîôåññèîíàëüíûì ó÷àñòíèêîì, àêòèâíî âåäóùèì îïåðàöèè ñ öåííûìè áóìàãàìè, à ñ äðóãîé ñòîðîíû - ÿâëÿÿñü ãîñóäàðñòâåííûì îðãàíîì ðåãóëèðîâàíèÿ ôîíäîâîãî ðûíêà.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Âî-ïåðâûõ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Áàíê Ðîññèè ÿâëÿåòñÿ àãåíòîì ïðàâèòåëüñòâà ÐÔ ïî ðàçìåùåíèþ ãîñóäàðñòâåííûõ çàéìîâ. Â ýòîì ñëó÷àå îí ïî ñóòè âûïîëíÿåò ôóíêöè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èíâåñòèöèîííîé êîìïàíèè ïî îáñëóæèâàíèþ ïåðâè÷íîãî ðàçìåùåíèÿ öåííûõ áóìàã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è ýòîì, âêëàäûâàÿ â ãîñóäàðñòâåííûå ôîíäîâûå öåííîñòè ñîáñòâåííûå ðåñóðñû, Áàíê Ðîññèè âûñòóïàåò â êà÷åñòâå äèëåðà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î-âòîðûõ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Áàíê Ðîññèè ñîçäàå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òîðè÷íûé ðûíîê ãîñóäàðñòâåííûõ öåííûõ áóìàã, âûñòóïàÿ íà íåì â êà÷åñòâå ôèíàíñîâîãî áðîêåðà, ðàáîòàþùåãî ïî ïîðó÷åíèþ ïðàâèòåëüñòâà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Â-òðåòüèõ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Áàíê Ðîññèè âûïîëíÿåò ôóíêöè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äåïîçèòàðèÿ, êëèðèíãîâîãî è ðàñ÷åòíîãî öåíòðà ïî îïåðàöèÿì ñ îòäåëüíûìè âûïóñêàìè ãîñóäàðñòâåííûõ öåííûõ áóìàã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íàïðèìåð, 30-ëåòíèé îáëèãàöèîííûé çàéì 1991ã., ãîñóäàðñòâåííûå êðàòêîñðî÷íûå îáëèãàöèè), ÿâëÿÿñü â ýòîì ñìûñëå ñïåöèàëèçèðîâàííîé îðãàíèçàöèåé ïî ó÷åòó, õðàíåíèþ è ðàñ÷åòàì ïî îïåðàöèÿì ñ ôîíäîâûìè öåííîñòÿìè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-÷åòâåðòûõ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Áàíê Ðîññèè âåäåò ðàñ÷åòû ïî âûïëàòå ïðîöåíòîâ è ïîãàøåíèþ îòäåëüíûõ âûïóñêîâ ãîñóäàðñòâåííûõ öåííûõ áóìàã, ó÷åò äëÿ ïðàâèòåëüñòâà îïåðàöèé ñ íèìè. Îñóùåñòâëÿÿ êàññîâîå èñïîëíåíèå ãîñóäàðñòâåííîãî áþäæåòà, öåíòðàëüíûé áàíê âûñòóïàå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ãåíòîì ïî ïëàòåæàì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ñâÿçàííûì ñ îáñëóæèâàíèåì âíóòðåííåãî ãîñóäàðñòâåííîãî äîëãà â ôîðìå öåííûõ áóìàã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-ïÿòûõ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èñïîëüçóåò îïåðàöèè ñ ãîñóäàðñòâåííûìè öåííûìè áóìàãàìè â êà÷åñòâå èíñòðóìåíòà äåíåæíî-êðåäèòíîé ïîëèòèêè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Â-øåñòûõ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àíê Ðîññèè âûñòóïàåò îðãàíîì ãîñóäàðñòâåííîãî ðåãóëèðîâàíèÿ äëÿ êîììåð÷åñêèõ áàíêîâ - ïðîôåññèîíàëüíûõ ó÷àñòíèêîâ ðûíêà öåííûõ áóìàã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È, íàêîíåö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-ñåäüìûõ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Áàíê Ðîññèè ÷àñòî âûñòóïàåò â ðîëè êîíñóëüòàíòà ïðàâèòåëüñòâà è ïàðëàìåíòñêèõ îðãàíîâ, ñîàâòîðîì ðàçðàáîòêè çàêîíîäàòåëüíûõ àêòîâ î ðûíêå öåííûõ áóìàã, òðàñòå, âåêñåëÿõêîîðäèíàòîðîì â îáúåäèíåíèè ðåñóðñîâ äëÿ ðàçðàáîòêè íîâûõ ñèñòåì òîðãîâëè öåííûìè áóìàãàìè íàïðèìåð, ïî ãîñóäàðñòâåííûì êðàòêîñðî÷íûì îáëèãàöèÿì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÷åâèäíî, ÷òî çàêîíîäàòåëüíûå íîðìû è ñëîæèâøàÿñÿ ïðàêòèêà äîëæíû îãðàíè÷èòü êîìïåòåíöèþ Ìèíèñòåðñòâà ôèíàíñîâ è Áàíêà Ðîññèè. Â ÷àñòíîñòè, òàêîå ðàçãðàíè÷åíèå ïðîèçîøëî âåñíîé 1992ã. ïî âîïðîñàì ëèöåíçèðîâàíèÿ äåÿòåëüíîñòè áàíêîâ è èõ ñïåöèàëèñòîâ íà ðûíêå öåííûõ áóìàã, à òàêæå ðåãèñòðàöèè ôîíäîâûõ öåííîñòåé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ñîîòâåòñòâèè ñ Çàêîíàìè "Î öåíòðàëüíîì áàíêå ÐÑÔÑÐ (Áàíê Ðîññèè)" è "Î áàíêàõ è áàíêîâñêîé äåÿòåëüíîñòè â ÐÑÔÑÐ", ïðèíÿòûìè Âåðõîâíûì Ñîâåòîì ÐÑÔÑÐ 2 äåêàáðÿ 1990ã., à òàêæå â ñîîòâåòñòâèè ñ ïîñëåäóþùèìè íîðìàòèâíûìè àêòàìè Áàíêà Ðîññèè, èì âûïîëíÿþòñÿ ñëåäóþùèå ðåãóëèðóþùèå ôóíêöèè íà ðûíêå öåííûõ áóìàã: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óñòàíîâëåíèå äëÿ áàíêîâ ïðàâèë ñîâåðøåíèÿ îïåðàöèé íà ðûíêå öåííûõ áóìàã, ó÷åòà è îò÷åòíîñòè ïî ñäåëêàì ñ ôîíäîâûìè èíñòðóìåíòàìè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ëèöåíçèðîâàíèå, ðåãóëèðîâàíèå è êîíòðîëü îïåðàöèé áàíêîâ ñ öåííûìè áóìàãàìè (ïîñêîëüêó òàêèå îïåðàöèè ïðèçíàþòñÿ áàíêîâñêèìè, âõîäÿò â îáùåáàíêîâñêóþ ëèöåíçèþ, ïîñòîëüêó ñåé÷àñ ïîëó÷åíèå ñïåöèàëüíîé ëèöåíçèè íå òðåáóåòñÿ)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àòòåñòàöèÿ ñïåöèàëèñòîâ áàíêîâ íà ïðàâî âåäåíèÿ îïåðàöèé ñ öåííûìè áóìàãàìè (â íàñòîÿùåå âðåìÿ ïåðñîíàëó áàíêîâ íå òðåáóåòñÿ ïîëó÷àòü êâàëèôèêàöèîííûå àòòåñòàòû)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ðåãèñòðàöèÿ âûïóñêîâ öåííûõ áóìàã áàíêîâ</w:t>
      </w:r>
    </w:p>
    <w:p>
      <w:pPr>
        <w:pStyle w:val="Normal"/>
        <w:bidi w:val="0"/>
        <w:spacing w:before="0" w:after="0"/>
        <w:ind w:firstLine="567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ðåãóëèðîâàíèå ñîâìåñòíî ñ Ìèíôèíîì ÐÔ âûïóñêà è îáðàùåíèÿ ãîñóäàðñòâåííûõ öåííûõ áóìàã</w:t>
      </w:r>
    </w:p>
    <w:p>
      <w:pPr>
        <w:pStyle w:val="Normal"/>
        <w:bidi w:val="0"/>
        <w:spacing w:before="0" w:after="0"/>
        <w:ind w:firstLine="567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âåäåíèå ðååñòðà öåííûõ áóìàã áàíêîâ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ðåãèñòðàöèÿ è âåäåíèå ðååñòðà àêöèîíåðíûõ îáùåñòâ-áàíêîâ</w:t>
      </w:r>
    </w:p>
    <w:p>
      <w:pPr>
        <w:pStyle w:val="Normal"/>
        <w:bidi w:val="0"/>
        <w:spacing w:before="0" w:after="0"/>
        <w:ind w:firstLine="567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ïîäãîòîâêà ñïåöèàëèñòîâ ïî öåííûì áóìàãàì ÷åðåç ñèñòåìó áàíêîâñêèõ êîëëåäæåé.</w:t>
      </w:r>
    </w:p>
    <w:p>
      <w:pPr>
        <w:pStyle w:val="Normal"/>
        <w:bidi w:val="0"/>
        <w:spacing w:before="0" w:after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ðîìå òîãî, â ñîîòâåòñòâèè ñ Çàêîíîì ÐÔ "Î âàëþòíîì ðåãóëèðîâàíèè è âàëþòíîì êîíòðîëå" îò 14 èþëÿ 1992ã. Áàíê Ðîññèè ðåãóëèðóåò îáðàùåíèå öåííûõ áóìàã - âàëþòíûõ öåííîñòåé êàê â ÷àñòè áàíêîâñêèõ, òàê è íåáàíêîâñêèõ îïåðàöèé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Çíà÷èòåëüíàÿ ÷àñòü ðåãóëèðóþùèõ Ôóíêöèé ïåðåäàíà Öåíòðàëüíûì áàíêîì ÐÔ ñâîèì òåððèòîðèàëüíûì óïðàâëåíèÿì.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îäðàçäåëåíèå öåíòðàëüíîãî àïïàðàòà áàíêà Ðîññèè, îòâå÷àþùåå çà ðàáîòó íà ôîíäîâîì ðûíêå, 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Óïðàâëåíèå öåííûõ áóìàã Áàíêà Ðîññèè.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ñîáàÿ ñôåðà îòâåòñòâåííîñòè Áàíêà Ðîññèè - "îïåðàöèè íà îòêðûòîì ðûíê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", èíñòðóìåíòîì êîòîðûõ ÿâëÿþòñÿ öåííûå áóìàãè, à öåëüþ - ðåãóëèðîâàíèå îáúåìîâ (ñæàòèå-ðàñøèðåíèå) äåíåæíîé ìàññû, êîòîðàÿ íàõîäèòñÿ â îáðàùåíèè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 ýòèì îïåðàöèÿì Áàíê Ðîññèè ïîêà íå ïðèñòóïèë (êîíåö 1994ã.), îäíàêî, îäíîé èç åãî êîíå÷íûõ çàäà÷ ïî ðàçâèòèþ ðûíêà êðàòêîñðî÷íûõ ãîñóäàðñòâåííûõ öåííûõ áóìàã (ÃÊÎ) - ÿâëÿåòñÿ ñîçäàíèå èñõîäíîé áàçû äëÿ ðàçâèòèÿ óêàçàííûõ îïåðàöèé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àññìîòðèì ïðàêòèêó îïåðàöèé íà îòêðûòîì ðûíêå íà ïðèìåðå ÑØÀ (ýòà ìîäåëü ÿâëÿåòñÿ îáðàçöîì äëÿ öåíòðàëüíûõ áàíêîâ äðóãèõ ñòðàí) - ñì. âñòàâêó.</w:t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ñòàâêà 44</w:t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bidi w:val="0"/>
        <w:spacing w:before="0" w:after="0"/>
        <w:ind w:hanging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îðÿäîê îïåðàöèé Öåíòðàëüíîãî Áàíêà ñ öåííûìè áóìàãàìè</w:t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bidi w:val="0"/>
        <w:spacing w:before="0" w:after="0"/>
        <w:ind w:hanging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íà ïðèìåðå ÑØÀ)</w:t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bidi w:val="0"/>
        <w:spacing w:before="0" w:after="0"/>
        <w:ind w:firstLine="567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tbl>
      <w:tblPr>
        <w:tblW w:w="7431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3737"/>
        <w:gridCol w:w="1667"/>
      </w:tblGrid>
      <w:tr>
        <w:trPr/>
        <w:tc>
          <w:tcPr>
            <w:tcW w:w="2027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firstLine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firstLine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ÎÍßÒÈÅ ÎÏÅÐÀÖÈÉ ÍÀ ÎÒÊÐÛÒÎÌ ÐÛÍÊÅ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firstLine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firstLine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pBdr>
          <w:left w:val="single" w:sz="12" w:space="1" w:color="000000"/>
          <w:right w:val="single" w:sz="12" w:space="1" w:color="000000"/>
        </w:pBdr>
        <w:bidi w:val="0"/>
        <w:spacing w:before="0" w:after="0"/>
        <w:ind w:firstLine="567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Ýòî - îïåðàöèè öåíòðàëüíîãî áàíêà ïî ïîêóïêå-ïðîäàæå ãîñóäàðñòâåííûõ è ìóíèöèïàëüíûõ öåííûõ áóìàã, äðóãèõ èíñòðóìåíòîâ äåíåæíîãî ðûíêà è èíîñòðàííîé âàëþòû (îïåðàöèè ñ âàëþòîé çäåñü íå ðàññìàòðèâàþòñÿ). Ýòè îïåðàöèè âëèÿþò íà äèíàìèêó ïðåäëîæåíèÿ äåíåã â ìàêðîýêîíîìèêå è ÿâëÿþòñÿ â ïðàêòèêå ÑØÀ îñíîâíûì èíñòðóìåíòîì äåíåæíîé ïîëèòèêè</w:t>
      </w:r>
      <w:r>
        <w:rPr>
          <w:rStyle w:val="FootnoteAnchor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3"/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</w:p>
    <w:tbl>
      <w:tblPr>
        <w:tblW w:w="7431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3872"/>
        <w:gridCol w:w="1547"/>
      </w:tblGrid>
      <w:tr>
        <w:trPr/>
        <w:tc>
          <w:tcPr>
            <w:tcW w:w="2012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firstLine="567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firstLine="567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872" w:type="dxa"/>
            <w:tcBorders/>
          </w:tcPr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ÇÍÀ×ÅÍÈÅ ÎÏÅÐÀÖÈÉ ÍÀ ÎÒÊÐÛÒÎÌ ÐÛÍÊÅ Â ÄÅÍÅÆÍÎ-ÊÐÅÄÈÒÍÎÌ ÐÅÃÓËÈÐÎÂÀÍÈÈ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firstLine="567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firstLine="567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pBdr>
          <w:left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Ðàçìåðû âëîæåíèé Ôåäåðàëüíîé ðåçåðâíîé ñèñòåìû (öåíòðàëüíîãî áàíêà ÑØÀ) â öåííûå áóìàãè ñîñòàâëÿþò áîëüøóþ ÷àñòü åå àêòèâîâ. Òàêèì îáðàçîì, îïåðàöèè íà îòêðûòîì ðûíêå ÿâëÿþòñÿ ãëàâíûì èíñòðóìåíòîì äåíåæíî-êðåäèòíîé ïîëèòèêè, âîçäåéñòâèÿ íà âåëè÷èíó è ñòðóêòóðó äåíåæíîé ìàññû.</w:t>
      </w:r>
    </w:p>
    <w:tbl>
      <w:tblPr>
        <w:tblW w:w="7431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4262"/>
        <w:gridCol w:w="1187"/>
      </w:tblGrid>
      <w:tr>
        <w:trPr/>
        <w:tc>
          <w:tcPr>
            <w:tcW w:w="1982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firstLine="567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firstLine="567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262" w:type="dxa"/>
            <w:tcBorders/>
          </w:tcPr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ÐÃÀÍÛ ÔÅÄÅÐÀËÜÍÎÉ ÐÅÇÅÐÂÍÎÉ ÑÈÑÒÅÌÛ,ÎÑÓÙÅÑÒÂËßÞÙÈÅ ÎÏÅÐÀÖÈÈ ÍÀ ÎÒÊÐÛÒÎÌ ÐÛÍÊÅ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firstLine="567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firstLine="567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Îðãàí, ïðèíèìàþùèé ðåøåíèÿ: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Êîìèòåò ïî îïåðàöèÿì íà îòêðûòîì ðûíêå Ôåäåðàëüíîé ðåçåðâíîé ñèñòåìû (ÔÐÑ)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×ëåíàìè êîìèòåòà ÿâëÿþòñÿ: âñå 7 ÷ëåíîâ Ñîâåòà óïðàâëÿþùèõ ÔÐÑ, ïðåçèäåíò Ôåäåðàëüíîãî ðåçåðâíîãî áàíêà Íüþ-Éîðêà, à òàêæå 4 èç 14 ïðåçèäåíòîâ îñòàëüíûõ ðåãèîíàëüíûõ ðåçåðâíûõ áàíêîâ, êàæäûé ÷ëåí êîìèòåòà îáëàäàåò îäíèì ãîëîñîì. Ãîëîñ Ïðåçèäåíòà Ñîâåòà óïðàâëÿþùèõ ÔÐÑ ÿâëÿåòñÿ ðåøàþùèì. Öåëü êîìèòåòà - îöåíêà ìàêðîýêîíîìè÷åñêîé ñèòóàöèè, æåëàåìîãî èçìåíåíèÿ äåíåæíîé ìàññû è îïðåäåëåíèå íåîáõîäèìûõ èíñòðóêöè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é ïî ïîâîäó õàðàêòåðà è îáúåìà îïåðàöèé íà îòêðûòîì ðûíêå, ïîçâîëÿþùèé äîñòèãíóòü íåîáõîäèìûõ ïàðàìåòðîâ äåíåæíîé ìàññû.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ðèìåðíî îäèí ðàç â ìåñÿö Êîìèòåò íà ñâîèõ çàñåäàíèÿõ ðàññìàòðèâàåò æåëàåìûå öåëè è óñòàíàâëèâàåò äèðåêòèâû ïî îïåðàöèÿì ÔÐÑ íà îòêðûòîì ðûíêå. Äèðåêòèâû íàïðàâëÿþòñÿ ñîîòâåòñòâóþùåìó èñïîëíèòåëüíîìó îðãàíó ÔÐÑ (ñì. íèæå).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Îðãàí, èñïîëíÿþùèé ðåøåíèÿ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 êà÷åñòâå àãåíòà, èñïîëíÿþùåãî ðåøåíèÿ Êîìèòåòà ìåæäó åãî çàñåäàíèÿìè, âûñòóïàåò Ôåäåðàëüíûé ðåçåðâíûé áàíê Íüþ-Éîðêà. Êîìèòåòîì íàçíà÷àåòñÿ Ìåíåäæåð ïî âíóòðåííèì îïåðàöèÿì, êîòîðûé òàêæå ÿâëÿåòñÿ îäíèì èç âûñøèõ ðóêîâîäèòåëåé óêàçàííîãî áàíêà.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ìåííî Ìåíåäæåð ïðèíèìàåò îïåðàòèâíûå ðåøåíèÿ, ðåàëèçóþùèå çàäà÷è, êîòîðûå ïîñòàâèë ïåðåä íèì Êîìèòåò ïî îïåðàöèÿì íà îòêðûòîì ðûíêå, à òàêæå èíñòðóêöèè ïîñëåäíåãî, êàñàþùèåñÿ õàðàêòåðà îïåðàöèé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4"/>
        <w:t>3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.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Êàæäîå óòðî Ìåíåäæåð ïðåäñòàâëÿåò ñâîé îïåðàòèâíûé ïëàí íà äåíü Ïðåçèäåíòó Ôåäåðàëüíîãî ðåçåðâíîãî áàíêà Íüþ-Éîðêà. Îïîâåùàþòñÿ òàêæå âñå ÷ëåíû Êîìèòåòà ïî îïåðàöèÿì íà îòêðûòîì ðûíêå.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îäîëæåíèå âñòàâêè 44</w:t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bidi w:val="0"/>
        <w:spacing w:before="0" w:after="0"/>
        <w:ind w:firstLine="567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 ñîñòàâå Ôåäåðàëüíîãî ðåçåðâíîãî áàíêà Íüþ-Éîðêà äåéñòâóåò ñïåöèàëèçèðîâàííîå ñòðóêòóðíîå ïîäðàçäåëåíèå (Òîðãîâîå áþðî), êîòîðîå âûïîëíÿåò âñþ îïåðàòèâíóþ ðàáîòó ïî çàêëþ÷åíèþ ñäåëîê ÔÐÑ ñ öåííûìè áóìàãàìè.</w:t>
      </w:r>
    </w:p>
    <w:tbl>
      <w:tblPr>
        <w:tblW w:w="7431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17"/>
        <w:gridCol w:w="1262"/>
      </w:tblGrid>
      <w:tr>
        <w:trPr/>
        <w:tc>
          <w:tcPr>
            <w:tcW w:w="1652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firstLine="567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firstLine="567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517" w:type="dxa"/>
            <w:tcBorders/>
          </w:tcPr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ÍÒÐÀÃÅÍÒÛ ÔÅÄÅÐÀËÜÍÎÉ ÐÅÇÅÐÂÍÎÉ ÑÈÑÒÅÌÛ ÏÎ ÎÏÅÐÀÖÈßÌ Ñ ÖÅÍÍÛÌÈ ÁÓÌÀÃÀÌÈ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firstLine="567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firstLine="567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pBdr>
          <w:left w:val="single" w:sz="12" w:space="1" w:color="000000"/>
          <w:right w:val="single" w:sz="12" w:space="1" w:color="000000"/>
        </w:pBdr>
        <w:bidi w:val="0"/>
        <w:spacing w:before="0" w:after="0"/>
        <w:ind w:firstLine="567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Çíà÷èòåëüíàÿ ÷àñòü îïåðàöèé (ïðèìåðíî îäíà òðåòü â ñåðåäèíå 80-õã.ã.) ñîâåðøàåòñÿ ÷åðåç ñîîòâåòñòâóþùèå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Äåïàðòàìåíòû áàíêîâ, îñòàëüíûå - ÷åðåç äèëåðñêèå è áðîêåðñêèå ôèðìû (êàê ñïåöèàëèçèðîâàííûå, òàê è òîðãóþùèå íà ðàçíûõ ðûíêàõ öåííûõ áóìàã â êà÷åñòâå èíâåñòèöèîííûõ áàíêèðîâ è ïîñðåäíèêîâ).</w:t>
      </w:r>
    </w:p>
    <w:p>
      <w:pPr>
        <w:pStyle w:val="Normal"/>
        <w:pBdr>
          <w:left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Áîëüøèíñòâî èç îñíîâíûõ äèëåðñêèõ ôèðì, âåäóùèõ îïåðàöèè ñ ãîñóäàðñòâåííûìè öåííûìè áóìàãàìè è áóìàãàìè ôåäåðàëüíûõ àãåíòñòâ (â óêàçàííûé ïåðèîä òàêèõ ôèðì áûëî îêîëî 40) ðàñïîëîæåíû â Íüþ-Éîðêå.</w:t>
      </w:r>
    </w:p>
    <w:tbl>
      <w:tblPr>
        <w:tblW w:w="7431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4607"/>
        <w:gridCol w:w="1112"/>
      </w:tblGrid>
      <w:tr>
        <w:trPr/>
        <w:tc>
          <w:tcPr>
            <w:tcW w:w="1712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firstLine="567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firstLine="567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ÖÅÍÍÛÅ ÁÓÌÀÃÈ, ßÂËßÞÙÈÅÑß ÎÁÚÅÊÒÎÌ ÎÏÅÐÀÖÈÉ ÍÀ ÎÒÊÐÛÎÌ ÐÛÍÊÅ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firstLine="567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firstLine="567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pBdr>
          <w:left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Òàêîãî ðîäà öåííûå áóìàãè äîëæíû èìåòü øèðîêèé ðûíîê, âûñîêóþ ëèêâèäíîñòü è ïîëüçîâàòüñÿ ïîâñåìåñòíûì ñïðîñîì ïðè íåçíà÷èòåëüíûõ êîëåáàíèÿõ êóðñà.</w:t>
      </w:r>
    </w:p>
    <w:p>
      <w:pPr>
        <w:pStyle w:val="Normal"/>
        <w:pBdr>
          <w:left w:val="single" w:sz="12" w:space="1" w:color="000000"/>
          <w:right w:val="single" w:sz="12" w:space="1" w:color="000000"/>
        </w:pBdr>
        <w:bidi w:val="0"/>
        <w:spacing w:before="0" w:after="0"/>
        <w:ind w:firstLine="567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Òàêèì óñëîâèÿì íà ðûíêå ÑØÀ îòâå÷àþò ïðåæäå âñåãî öåííûå áóìàãè ïðàâèòåëüñòâà ÑØÀ, à òàêæå öåííûå áóìàãè,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ýìèòèðîâàííûå èëè ãàðàíòèðîâàííûå ôåäåðàëüíûìè àãåíòñòâàìè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Äî íà÷àëà 80-õ ã.ã. ïðåäìåòîì îïåðàöèé íà îòêðûòîì ðûíêå âûñòóïàëè òàêæå áàíêîâñêèå àêöåïòû (äî òåõ ïîð, ïîêà ðûíîê áàíêîâñêèõ àêöåïòîâ óäîâëåòâîðÿë òðåáîâàíèÿì ÔÐÑ).</w:t>
      </w:r>
    </w:p>
    <w:p>
      <w:pPr>
        <w:pStyle w:val="Normal"/>
        <w:pBdr>
          <w:left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Ñîîòâåòñòâóþùèå îãðàíè÷åíèÿ íà âèäû öåííûõ áóìàã, èñïîëüçóåìûõ ÔÐÑ äëÿ óêàçàííûõ îïåðàöèé, óñòàíîâëåíû çàêîíîäàòåëüíî. </w:t>
      </w:r>
    </w:p>
    <w:p>
      <w:pPr>
        <w:pStyle w:val="Normal"/>
        <w:pBdr>
          <w:left w:val="single" w:sz="12" w:space="1" w:color="000000"/>
          <w:right w:val="single" w:sz="12" w:space="1" w:color="000000"/>
        </w:pBdr>
        <w:bidi w:val="0"/>
        <w:spacing w:before="0" w:after="0"/>
        <w:ind w:firstLine="567"/>
        <w:rPr/>
      </w:pPr>
      <w:r>
        <w:rPr/>
        <w:t>Îñíîâíûì îáúåêòîì îïåðàöèé íà îòêðûòîì ðûíêå ÿâëÿþòñÿ êðàòêîñðî÷íûå ãîñóäàðñòâåííûå äîëãîâûå îáÿçàòåëüñòâà - êàçíà÷åéñêèå âåêñåëÿ (ò.å. áóìàãè ñî ñðîêîì îáðàùåíèÿ äî 1 ãîäà). Âìåñòå ñ òåì, â ôîíäîâîì ïîðòôåëå ÔÐÑ ìîãóò íàõîäèòüñÿ è äîëãîñðî÷íûå öåííûå áóìàãè, õîòÿ èõ óäåëüíûé âåñ íåçíà÷èòåëåí.</w:t>
      </w:r>
    </w:p>
    <w:tbl>
      <w:tblPr>
        <w:tblW w:w="7431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847"/>
        <w:gridCol w:w="1187"/>
      </w:tblGrid>
      <w:tr>
        <w:trPr/>
        <w:tc>
          <w:tcPr>
            <w:tcW w:w="1397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firstLine="567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firstLine="567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847" w:type="dxa"/>
            <w:tcBorders/>
          </w:tcPr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ÈÄÛ È ÖÅËÈ ÑÄÅËÎÊ Ñ ÖÅÍÍÛÌÈ ÁÓÌÀÃÀÌÈ ÏÐÈ ÑÎÂÅÐØÅÍÈÈ ÎÏÅÐÀÖÈÉ ÍÀ ÎÒÊÐÛÒÎÌ ÐÛÍÊÅ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firstLine="567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firstLine="567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ðÿìûå ïðîäàæè ôåäåðàëüíîé ðåçåðâíîé ñèñòåìîé öåííûõ áóìàã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Ïðè ïîëó÷åíèè Ìåíåäæåðîì äèðåêòèâû, íàïðàâëåííîé íà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ñæàòè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äåíåæíîé ìàññû â îáðàùåíèè (â íàëè÷íîé è áåçíàëè÷íîé ôîðìå), îí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îñóùåñòâëÿåò ïðÿìóþ ïðîäàæó öåííûõ áóìàã íà âíåáèðæåâîì ðûíêå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Åãî äåéñòâèÿ â ýòîì ñëó÷àå íàïðàâëåíû íà óñòàíîâëåíèå óñòîé÷èâîãî ñæàòèÿ äåíåæíîé ìàññû, âûõîäÿùåãî çà ïðåäåëû ñðîêà â 1-2 íåäåëè (ïðè ïðîäàæå öåííûõ áóìàã ÷àñòü àêòèâîâ ôèíàíñîâûõ èíñòèòóòîâ áóäåò ïðåâðàùåíà èç ëèêâèäíîé äåíåæíîé ôîðìû â öåííûå áóìàãè, ñîîòâåòñòâåííî, äåíåæíàÿ ìàññà óìåíüøèòñÿ).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ðÿìûå ïîêóïêè Ôåäåðàëüíîé ðåçåðâíîé ñèñòåìîé öåííûõ áóìàã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Ïðè ïîëó÷åíèè Ìåíåäæåðîì äèðåêòèâû, íàïðàâëåííîé íà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ðàñøèðåíè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äåíåæíîé ìàññû, îí îñóùåñòâëÿåò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ðÿìûå ïîêóïêè öåííûõ áóìàã íà âíåáèðæåâîì ðûíêå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 Åãî äåéñòâèÿ â ýòîì ñëó÷àå íàïðàâëåíû íà óñòàíîâëåíèå óñòîé÷èâîãî ðàñøèðåíèÿ äåíåæíîé ìàññû, âûõîäÿùåãî çà ïðåäåëû ñðîêà â 1-2 íåäåëè (ïðè ïîëó÷åíèè öåííûõ áóìàã ÷àñòü àêòèâîâ ôèíàíñîâûõ èíñòèòóòîâ áóäåò ïðåâðàùåíà èç öåííûõ áóìàã â äåíåæíûå ñðåäñòâà, ñîîòâåòñòâåííî, äåíåæíàÿ ìàññà óâåëè÷èòñÿ).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Êðàòêîñðî÷íûå ñîãëàøåíèÿ îá îáðàòíîé ïîêóïêå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îãëàøåíèÿ îá îáðàòíîé ïîêóïêå ïðåäïîëàãàþò ïðîäàæó öåííîé áóìàãè íà îñíîâå äîãîâîðåííîñòè î åå îáðàòíîé ïîêóïêå ïî îïðåäåëåííîé öåíå è ê îïðåäåëåííîé äàòå. Òàêèå ñîãëàøåíèÿ Ôåäåðàëüíàÿ ðåçåðâíàÿ ñèñòåìà ïðèìåíÿåò äëÿ êðàòêîâðåìåííîãî âîçäåéñòâèÿ íà äåíåæíóþ ìàññó (ðàñøèðåíèÿ åå, êîòîðîå ÷åðåç êîðîòêèé ïåðèîä âðåìåíè äîëæíî ñìåíèòüñÿ ñæàòèåì).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Äèëåð, çàêëþ÷èâøèé òàêîå ñîãëàøåíèå ñ ÔÐÑ, ïðîäàåò åé öåííûå áóìàãè (à ÔÐÑ ïîêóïàåò) ñ òåì, ÷òîáû ÷åðåç îïðåäåëåííîå âðåìÿ è ïî îïðåäåëåííîé öåíå ñîâåðøèòü èõ îáðàòíóþ ïîêóïêó (ÔÐÑ ñîâåðøàåò îáðàòíóþ ïðîäàæó).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ðîê óêàçàííûõ ñîãëàøåíèé êîëåáëåòñÿ îò îäíîãî äî ïÿòíàäöàòè äíåé, âìåñòå ñ òåì áîëüøèíñòâî èç íèõ çàêëþ÷àåòñÿ âíóòðè ñðîêà ñåìü äíåé. Ñîãëàøåíèÿ îáû÷íî ïðåäïîëàãàþò, ÷òî îáðàòíàÿ ïîêóïêà ìîæåò ñîâåðøèòüñÿ è äî íàñòóïëåíèÿ ñðîêà.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àðíûå ñäåëêè ïî ïðîäàæå è ïîêóïêå</w:t>
      </w:r>
    </w:p>
    <w:p>
      <w:pPr>
        <w:pStyle w:val="Normal"/>
        <w:pBdr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îäîëæåíèå âñòàâêè 44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Óêàçàííûå ñäåëêè ïðèìåíÿþòñÿ Ôåäåðàëüíîé ðåçåðâíîé ñèñòåìîé òàêæå, êàê è ðàññìîòðåííûå âûøå, äëÿ êðàòêîâðåìåííîãî âîçäåéñòâèÿ íà äåíåæíóþ ìàññó (ñîêðàùåíèå åå, êîòîðîå ÷åðåç êîðîòêèé ïåðèîä âðåìåíè äîëæíî ñìåíèòüñÿ ðàñøèðåíèåì)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ðè ñîâåðøåíèè óêàçàííûõ ñäåëîê Ôåäåðàëüíàÿ ðåçåðâíàÿ ñèñòåìà çàêëþ÷àåò êîíòðàêò íà ïðîäàæó öåííûõ áóìàã â ýòîò æå äåíü (ñîêðàùàÿ òåì ñàìûì äåíåæíóþ ìàññó) è ïàðíûé êîíòðàêò ïî ïîêóïêå áóìàã ÷åðåç îïðåäåëåííîå âðåìÿ (îáû÷íî íå áîëåå 7 äíåé). Ñîîòâåòñòâåííî, ïîñëåäóþùèå îïåðàöèè ïî ïîêóïêå ïðèâåäóò ê ðàñøèðåíèþ äåíåæíîé ìàññû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Ãîñêîìèìóùåñòâî ÐÔ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ñîîòâåòñòâèè ñ Çàêîíîì ÐÔ "Î ïðèâàòèçàöèè ãîñóäàðñòâåííûõ è ìóíèöèïàëüíûõ ïðåäïðèÿòèé â ÐÑÔÑÐ", ïðèíÿòûì Âåðõîâíûì Ñîâåòîì ÐÑÔÑÐ 3 èþëÿ 1991ã., è Óêàçîì Ïðåçèäåíòà ÐÔ "Î ìåðàõ ïî îðãàíèçàöèè ðûíêà öåííûõ áóìàã â ïðîöåññå ïðèâàòèçàöèè ãîñóäàðñòâåííûõ è ìóíèöèïàëüíûõ ïðåäïðèÿòèé" îò 07.10.92ã. ¹1186 Ãîñêîìèìóùåñòâî îñóùåñòâëÿåò: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ðåãóëèðîâàíèå âûïóñêà è îáðàùåíèÿ ïðèâàòèçàöèîííûõ ÷åêîâ â êà÷åñòâå ãîñóäàðñòâåííîé öåííîé áóìàãè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óñòàíîâëåíèå ïðàâèë, ðåãóëèðîâàíèå, ðåãèñòðàöèþ è êîíòðîëü ïðåîáðàçîâàíèé ãîñóäàðñòâåííûõ ïðåäïðèÿòèé â àêöèîíåðíûå îáùåñòâà ïðè ïðèâàòèçàöèè è ñâÿçàííûõ ñ ýòèì ýìèññèé öåííûõ áóìàã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ëèöåíçèðîâàíèå, ðåãóëèðîâàíèå è êîíòðîëü äåÿòåëüíîñòè ÷åêîâûõ èíâåñòèöèîííûõ ôîíäîâ (â ò.÷. ÷åêîâûõ ôîíäîâ ñîöèàëüíîé çàùèòû) è àòòåñòàöèþ èõ ñïåöèàëèñòîâ (â ñîîòâåòñòâèè ñ ñîáñòâåííûì ðàñïîðÿæåíèåì îò 23 äåêàáðÿ 1992ã. ¹1211-ð)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ëèöåíçèðîâàíèå, ðåãóëèðîâàíèå è êîíòðîëü óïðàâëÿþùèõ ÷åêîâûìè èíâåñòèöèîííûìè ôîíäàìè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ðåãèñòðàöèþ âûïóñêîâ öåííûõ áóìàã ÷åêîâûõ èíâåñòèöèîííûõ ôîíäîâ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óñòàíîâëåíèå ïðàâèë ó÷åòà è îò÷åòíîñòè äëÿ ÷åêîâûõ èíâåñòèöèîííûõ ôîíäîâ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àçðàáîòêó ðîññèéñêîé òåëåêîììóíèêàöèîííîé ôîíäîâîé ñèñòåìû (ñîâìåñòíî ñ ðÿäîì äðóãèõ âåäîìñòâ).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Êðîìå òîãî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Ãîñêîìèìóùåñòâî ÐÔ: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îïðåäåëÿåò ñîâìåñòíî ñ Êîìèññèåé ïî öåííûì áóìàãàì ïîðÿäîê ñîçäàíèÿ è ôóíêöèîíèðîâàíèÿ äåïîçèòàðèåâ è ðåãèñòðàöèîííîé ñåòè, ïðàâèë âåäåíèÿ ðååñòðîâ àêöèîíåðîâ (Óêàç Ïðåçèäåíòà ÐÔ "Î ìåðàõ ïî îáåñïå÷åíèþ ïðàâ àêöèîíåðîâ" îò 27.10.93ã. ¹1769, Óêàç Ïðåçèäåíòà ÐÔ "Î Ãîñóäàðñòâåííîé ïðîãðàììå ïðèâàòèçàöèè ãîñóäàðñòâåííûõ è ìóíèöèïàëüíûõ ïðåäïðèÿòèé â Ðîññèéñêîé Ôåäåðàöèè" îò 24.12.93ã. ¹2284)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ðåãóëèðóåò ïîðÿäîê ïðèìåíåíèÿ äîâåðèòåëüíîé ñîáñòâåííîñòè (òðàñòà), êàê ýòî ñëîæèëîñü íà ïðàêòèêå â ñâÿçè ñ ïîäãîòîâêîé Ãîñêîìèìóùåñòâîì ÐÔ Óêàçà Ïðåçèäåíòà ÐÔ "Î äîâåðèòåëüíîé ñîáñòâåííîñòè (òðàñòå)" îò 24.12.93ã. ¹2296, îïðåäåëÿåò ñîäåðæàíèå è ïîðÿäîê çàêëþ÷åíèÿ òðàñòîâûõ äîãîâîðîâ (â ñîîòâåòñòâèè ñ äàííûì Óêàçîì)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ðåãóëèðóåò ñîâìåñòíî ñ Àíòèìîíîïîëüíûì êîìèòåòîì ÐÔ ñîçäàíèå õîëäèíãîâûõ êîìïàíèé ïðè ïðåîáðàçîâàíèè ãîñóäàðñòâåííûõ ïðåäïðèÿòèé â àêöèîíåðíûå îáùåñòâà (Óêàç Ïðåçèäåíòà ÐÔ "Î ìåðàõ ïî ðåàëèçàöèè ïðîìûøëåííîé ïîëèòèêè ïðè ïðèâàòèçàöèè ãîñóäàðñòâåííûõ ïðåäïðèÿòèé" îò 16.11.92ã. ¹1392)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îñóùåñòâëÿåò â ïðåäåëàõ ñâîåé êîìïåòåíöèè ðåãóëèðóþùåå âîçäåéñòâèå íà îïåðàöèè ñ öåííûìè áóìàãàìè ïîäîò÷åòíîãî åìó Ðîññèéñêîãî ôîíäà ôåäåðàëüíîãî èìóùåñòâà (Ïîëîæåíèå î Ðîññèéñêîì ôîíäå Ôåäåðàëüíîãî èìóùåñòâà, óòâåðæäåííîå Óêàçîì Ïðåçèäåíòà ÐÔ "Âîïðîñû Ðîññèéñêîãî ôîíäà ôåäåðàëüíîãî èìóùåñòâà" îò 17.12.93ã. ¹2173)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îïðåäåëÿåò ïîðÿäîê îïåðàöèé ñ öåííûìè áóìàãàìè ïðè ðåîðãàíèçàöèè èëè ëèêâèäàöèè ïðåäïðèÿòèé ïî äåëàì, íàõîäÿùèìñÿ â âåäåíèè Ôåäåðàëüíîãî óïðàâëåíèÿ ïî äåëàì î íåñîñòîÿòåëüíîñòè (áàíêðîòñòâå) ïðè Ãîñêîìèìóùåñòâå ÐÔ ("Ïîëîæåíèå î Ôåäåðàëüíîì óïðàâëåíèè", óòâåðæäåííîå ïîñòàíîâëåíèåì Ïðàâèòåëüñòâà ÐÔ îò 20.09.93ã. ¹926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 ðàáîòîé íà ôîíäîâîì ðûíêå ñâÿçàíû ïðåæäå âñåãî ñëåäóþùèå ïîäðàçäåëåíèÿ öåíòðàëüíîãî àïïàðàòà Ãîñêîìèìóùåñòâà ÐÔ: îòðàñëåâûå óïðàâëåíèÿ (ïðåîáðàçîâàíèÿ ïðåäïðèÿòèé â àêöèîíåðíûå îáùåñòâà); ãëàâíîå óïðàâëåíèå èíâåñòèöèîííûõ ôîíäîâ; ãëàâíîå óïðàâëåíèå ìåòîäè÷åñêîãî îáåñïå÷åíèÿ; ãëàâíîå óïðàâëåíèå ïðèâàòèçàöèîííûõ ÷åêîâ è îðãàíèçàöèè ïðîäàæè àêöèé. Çíà÷èòåëüíàÿ ÷àñòü ôóíêöèé ïåðåäàíà Ãîñêîìèìóùåñòâîì ÐÔ ñâîèì òåððèòîðèàëüíûì óïðàâëåíèÿì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Ðîññèéñêèé ôîíä ôåäåðàëüíîãî èìóùåñòâà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ñîîòâåòñòâèè ñ Ïîëîæåíèåì î Ðîññèéñêîì ôîíäå ôåäåðàëüíîãî èìóùåñòâà (óòâåðæäåíî Óêàçîì Ïðåçèäåíòà ÐÔ îò 17.12.93ã. ¹2173) ÐÔÔÈ âûïîëíÿåò òàêèå ôóíêöèè íà ðûíêå öåííûõ áóìàã, êàê ïðîäàæà àêöèé â ïðîöåññå ïðèâàòèçàöèè, óïðàâëåíèå ïîðòôåëåì àêöèé, íàõîäÿùèõñÿ â ñîáñòâåííîñòè ãîñóäàðñòâà, âêëþ÷àÿ îñóùåñòâëåíèå ïîëíîìî÷èé ñîáñòâåííèêà íà ñîáðàíèè àêöèîíåðîâ, ïðèîáðåòåíèå îò èìåíè ãîñóäàðñòâà ó÷àñòèé â àêöèîíåðíûõ êàïèòàëàõ. ÐÔÔÈ ìîæåò âûïîëíÿòü ìåòîäè÷åñêèå è ðåãóëèðóþùèå ôóíêöèè â îòíîøåíèè ýòèõ îïåðàöèé â òîé ìåðå, â êàêîé îíè íå áóäóò ðåàëèçîâàíû Ãîñêîìèìóùåñòâîì ÐÔ (êîòîðûé, ïî îöåíêå ñåé÷àñ îñóùåñòâëÿåò äîñòàòî÷íî ïîëíûé êîíòðîëü çà ÐÔÔÈ). Ïðè ÐÔÔÈ äåéñòâóåò îáúåäèíåííàÿ êîìèññèÿ (ñîâìåñòíî ñ Ìèíôèíîì ÐÔ) ïî àòòåñòàöèè ñîòðóäíèêîâ íà ïðàâî ñîâåðøåíèÿ îïåðàöèé  ñ öåííûìè áóìàãàìè îò èìåíè ôîíäîâ èìóùåñòâà ñ êîíöà 1993ã., õîòÿ ðàíåå ñîãëàøåíèåì ìåæäó Ãîñêîìèìóùåñòâîì ÐÔ è ÐÔÔÈ (îêòÿáðü 1992ã.) ñïåöèàëüíî ïðåäóñìàòðèâàëàñü ðàáîòà â ýòîì íàïðàâëåíèè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Àíòèìîíîïîëüíûé êîìèòåò ÐÔ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ñîîòâåòñòâèè ñ íàïðàâëåííîñòüþ Çàêîíà ÐÔ "Î êîíêóðåíöèè è îãðàíè÷åíèè ìîíîïîëèñòè÷åñêîé äåÿòåëüíîñòè íà òîâàðíûõ ðûíêàõ" è ðÿäîì íîðìàòèâíûõ àêòîâ â îáëàñòè öåííûõ áóìàã, óêàçàííûõ íèæå, Ãîñêîìèòåò ÐÔ ïî àíòèìîíîïîëüíîé ïîëèòèêå è ïîääåðæêå íîâûõ ýêîíîìè÷åñêèõ ñòðóêòóð âûïîëíÿåò ñëåäóþùèå ðåãóëèðóþùèå ôóíêöèè íà ôîíäîâîì ðûíêå: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ñîãëàñîâàíèå êðóïíåéøèõ âûïóñêîâ öåííûõ áóìàã (Èíñòðóêöèÿ Ìèíôèíà ÐÔ "Î ïðàâèëàõ âûïóñêà è ðåãèñòðàöèè öåííûõ áóìàã íà òåððèòîðèè ÐÔ" îò 03.02.92ã. ¹2 è Èíñòðóêöèÿ Áàíêà Ðîññèè "Î ïðàâèëàõ âûïóñêà è ðåãèñòðàöèè öåííûõ áóìàã êîììåð÷åñêèìè áàíêàìè" îò 11.02.94ã. ¹8)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îïðåäåëåíèå ïîðÿäêà ïðèçíàíèÿ þðèäè÷åñêèõ ëèö êîíòðîëèðóþùèìè äðóã äðóãà, ñîãëàñîâàíèå ïðèîáðåòåíèÿ 35% èëè áîëåå àêöèé îäíîãî ýìèòåíòà, èëè àêöèé, îáåñïå÷èâàþùèõ áîëåå 50% ãîëîñîâ àêöèîíåðîâ ("Ïîëîæåíèå î âûïóñêå è îáðàùåíèè öåííûõ áóìàã è ôîíäîâûõ áèðæàõ â ÐÑÔÑÐ", óòâåðæäåííîå ïîñòàíîâëåíèåì ïðàâèòåëüñòâà ÐÑÔÑÐ îò 28.12.91ã. ¹78; ïðèêàç Àíòèìîíîïîëüíîãî êîìèòåòà ÐÔ îò 18.01.94ã. ¹5 "Îá óòâåðæäåíèè Èíñòðóêöèè î ïîðÿäêå êîíòðîëÿ çà ïðèîáðåòåíèåì ïàåâ, äîëåé ó÷àñòèÿ òîâàðèùåñòâ è ïðîñòûõ èìåííûõ àêöèé àêöèîíåðíûõ îáùåñòâ è ïîðÿäêå ïðèçíàíèÿ ëèö, êîíòðîëèðóþùèõ èìóùåñòâî äðóã äðóãà)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ñîãëàñîâàíèå ñîçäàíèÿ õîëäèíãîâûõ êîìïàíèé ïðè ïðåîáðàçîâàíèè ãîñóäàðñòâåííûõ ïðåäïðèÿòèé â àêöèîíåðíûå îáùåñòâà, îïðåäåëåíèå ïàêåòà àêöèé êàê êîíòðîëüíîãî (Óêàç Ïðåçèäåíòà ÐÔ "Î ìåðàõ ïî ðåàëèçàöèè ïðîìûøëåííîé ïîëèòèêè ïðè ïðèâàòèçàöèè ãîñóäàðñòâåííûõ ïðåäïðèÿòèé" îò 16.11.92ã. ¹1392)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ñîãëàñîâàíèå ñîçäàíèÿ àêöèîíåðíûõ îáùåñòâ ïóòåì ïðåîáðàçîâàíèÿ äîáðîâîëüíûõ îáúåäèíåíèé ãîñóäàðñòâåííûõ ïðåäïðèÿòèé ("Ïîëîæåíèå î ïîðÿäêå âíåñåíèÿ âêëàäîâ ãîñóäàðñòâåííûìè ïðåäïðèÿòèÿìè è êîìèòåòàìè ïî óïðàâëåíèþ èìóùåñòâîì â òîâàðèùåñòâà è àêöèîíåðíûå îáùåñòâà, ñîçäàâàåìûå ïðè ïðåîáðàçîâàíèè äîáðîâîëüíûõ îáúåäèíåíèé ïðåäïðèÿòèé", óòâåðæäåííîå ðàñïîðÿæåíèåì Ãîñêîìèìóùåñòâà ÐÔ îò 28.08.92ã. ¹393-ð)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ñîãëàñîâàíèå ñîçäàíèÿ ôèíàíñîâî-ïðîìûøëåííûõ ãðóïï (Óêàç Ïðåçèäåíòà ÐÔ "Î ñîçäàíèè ôèíàíñîâî-ïðîìûøëåííûõ ãðóïï â ÐÔ" îò 5 äåêàáðÿ 1993ã. ¹2096)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êîíòðîëü ðåêëàìíîé äåÿòåëüíîñòè â îáëàñòè öåííûõ áóìàã ñ öåëüþ îáåñïå÷åíèÿ äîáðîñîâåñòíîé êîíêóðåíöèè è çàùèòû ïðàâ ïîòðåáèòåëåé íà ïîëó÷åíèå äîñòîâåðíîé èíôîðìàöèè, ïðèîñòàíîâëåíèå ëèöåíçèé íà ïðàâî îïåðàö èé ñ öåííûìè áóìàãàìè ïî ðåçóëüòàòàì êîíòðîëÿ (Óêàç Ïðåçèäåíòà ÐÔ "Î çàùèòå ïîòðåáèòåëåé îò íåäîáðîñîâåñòíîé ðåêëàìû" îò 10.06.94ã. ¹1183)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ðåãóëèðîâàíèå îáðàùåíèÿ òîâàðíûõ, ôüþ÷åðñíûõ è îïöèîííûõ êîíòðàêòîâ ÷åðåç Êîìèññèþ ïî òîâàðíûì áèðæàì ïðè Àíòèìîíîïîëüíîì êîìèòåòå ÐÔ ("Çàêîí ÐÔ "Î òîâàðíûõ áèðæàõ è áèðæåâîé òîðãîâëå", ïðèíÿòûé 20.02.92ã.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Ìèíèñòåðñòâî ýêîíîìèêè ÐÔ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Ìèíýêîíîìèêè ÐÔ (áûâøèé Ãîñïëàí ) òðàäèöèîííî îòâå÷àë çà îáùåýêîíîìè÷åñêóþ ïîëèòèêó è ðàñïðåäåëåíèå öåíòðàëèçîâàííûõ èíâåñòèöèé. Â ýòîé ñâÿçè íà ïðàêòèêå ñ 1993ã ïðîèñõîäèò ïîñëåäîâàòåëüíîå óñèëåíèå ó÷àñòèÿ Ìèíýêîíîìèêè ÐÔ â ïðîèñõîäÿùåì íà ðûíêå öåííûõ áóìàã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â ðàçðàáîòêå ïîëèòèêè ôîðìèðîâàíèÿ ðûíêà öåííûõ áóìàã â ðàìêàõ îáùåýêîíîìè÷åñêîé ïîëèòèêè (Ìèíýêîíîìèêè ÐÔ äàæå âûäåëÿë ãðàíòû íà ýòè öåëè)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â çàêîíîòâîð÷åñêîé îáëàñòè (Ìèíèñòåðñòâî ñòàëî îäíèì èç öåíòðîâ ðàçðàáîòêè çàêîíà î òðàñòå, ïî ïîðó÷åíèþ ïðàâèòåëüñòâà ãîòîâèò ðÿä íîðìàòèâíûõ àêòîâ, íåïîñðåäñòâåííî ñâÿçàííûõ ñ ðûíêîì öåííûõ áóìàã),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ñòðåìèòñÿ ñîçäàòü è â ïîñëåäóþùåì ðåãóëèðîâàòü ñõåìó èíâåñòèðîâàíèÿ öåíòðàëèçîâàííûõ ãîñóäàðñòâåííûõ ñðåäñòâ íà êàïèòàëüíûå öåëè ÷åðåç ïîðòôåëüíûå âëîæåíèÿ â öåííûå áóìàãè ("Êîíöåïöèÿ ó÷àñòèÿ ãîñóäàðñòâà â èíâåñòèöèîííîì ïðîöåññå íà îñíîâå èñïîëüçîâàíèÿ èíñòðóìåíòîâ ôîíäîâîãî ðûíêà", íàïðàâëåííàÿ Ìèíýêîíîìèêè ÐÔ â Ïðàâèòåëüñòâî ïèñüìîì îò 18.02.94ã. ¹293-ï)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ã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ýêñïåðòèçà è ñîãëàñîâàíèå ñîçäàíèÿ ôèíàíñîâî-ïðîìûøëåííûõ ãðóïï (Óêàç Ïðåçèäåíòà ÐÔ "Î ñîçäàíèè ôèíàíñîâî-ïðîìûøëåííûõ ãðóïï â Ðîññèéñêîé Ôåäåðàöèè" îò 05.12.93ã. ¹2096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Äðóãèå ãîñóäàðñòâåííûå îðãàíû, ó÷àñòâóþùèå 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 ðåãóëèðîâàíèè ðûíêà öåííûõ áóìàã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Ãîñóäàðñòâåííûé êîìèòåò ÐÔ ïî ïðîìûøëåííîé ïîëèòèê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è ðàáîòàþùàÿ íà îñíîâå åãî îðãàíèçàöèîííî-òåõíè÷åñêîãî îáåñïå÷åíèÿ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Ìåæâåäîìñòâåííàÿ êîìèññèÿ ïî ñîäåéñòâèþ îðãàíèçàöèè àêöèîíåðíûõ ïðîìûøëåííûõ êîìïàíèé è ôèíàíñîâî-ïðîìûøëåííûõ ãðóïï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Óêàçàííûå îðãàíû îñóùåñòâëÿþò ðåãóëèðîâàíèå ñîçäàíèÿ è ðåãèñòðàöèþ (Ãîñêîìèòåò ÐÔ) ôèíàíñîâî-ïðîìûøëåííûõ ãðóïï â Ðîññèè (Óêàç Ïðåçèäåíòà ÐÔ "Î ñîçäàíèè ôèíàíñîâî-ïðîìûøëåííûõ ãðóïï â Ðîññèéñêîé Ôåäåðàöèè" îò 05.12.93ã. ¹2096).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Ãîñóäàðñòâåííàÿ íàëîãîâàÿ ñëóæáà Ð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ðåãóëèðóåò ñîâìåñòíî ñ Ìèíôèíîì ÐÔ ïîðÿäîê íàëîãîîáëîæåíèÿ îïåðàöèé ñ öåííûìè áóìàãàìè, äèâèäåíäîâ, ïðîöåíòîâ, êóðñîâûõ ðàçíèö è ò.ï., à òàêæå ïî ñîãëàñîâàíèþ ñ Ìèíôèíîì ÐÔ âåäåò Ãîñóäàðñòâåííûé ðååñòð ïðåäïðèÿòèé.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Ìèíèñòåðñòâî ñîöèàëüíîé çàùèòû íàñåëåíèÿ Ð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ó÷àñòâóåò ñîâìåñòíî ñ Ãîñêîìèìóùåñòâîì ÐÔ â ðåãóëèðîâàíèè äåÿòåëüíîñòè ÷åêîâûõ èíâåñòèöèîííûõ ôîíäîâ ñîöèàëüíîé çàùèòû (Óêàç Ïðåçèäåíòà ÐÔ "Îá èñïîëüçîâàíèè ïðèâàòèçàöèîííûõ ÷åêîâ â öåëÿõ ñîöèàëüíîé çàùèòû íàñåëåíèÿ" îò 26.10.92ã. ¹1304)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ðåãóëèðóåò äåÿòåëüíîñòü íåãîñóäàðñòâåííûõ ïåíñèîííûõ ôîíäîâ, êàê êðóïíåéøèõ èíñòèòóöèîíàëüíûõ èíâåñòîðîâ íà ðûíêå öåííûõ áóìàã. Â ñîîòâåòñòâèè ñ Óêàçîì Ïðåçèäåíòà ÐÔ "Î íåãîñóäàðñòâåííûõ ïåíñèîííûõ ôîíäàõ" îò 16.09.92ã. ¹1077 ïðè Ìèíñîöçàùèòû ÐÔ äîëæíà áûòü îáðàçîâàíà ñïåöèàëüíàÿ Èíñïåêöèÿ ÍÏÔ, â íàñòîÿùåå âðåìÿ çà ýòè âîïðîñû îòâå÷àåò Óïðàâëåíèå ïî îðãàíèçàöèè ïåíñèîííîãî îáñëóæèâàíèÿ öåíòðàëüíîãî àïïàðàòà Ìèíñîöçàùèòû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åäåðàëüíàÿ ñëóæáà Ðîññèè ïî íàäçîðó çà ñòðàõîâîé äåÿòåëüíîñòü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ðåãóëèðóåò äåÿòåëüíîñòü ñòðàõîâûõ îðãàíèçàöèé, êàê êðóïíåéøèõ èíñòèòóöèîíàëüíûõ èíâåñòîðîâ, à òàêæå êàê óïðàâëÿþùèõ èíâåñòèöèîííûõ ôîíäîâ (òàêîå ïðàâî èì äàåò Óêàç Ïðåçèäåíòà ÐÔ "Î ìåðàõ ïî îðãàíèçàöèè ðûíêà öåííûõ áóìàã â ïðîöåññå ïðèâàòèçàöèè ãîñóäàðñòâåííûõ è ìóíèöèïàëüíûõ ïðåäïðèÿòèé" îò 07.10.92ã. ¹1186)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Ãîñóäàðñòâåííûé òàìîæåííûé êîìèòåò ÐÔ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îñóùåñòâëÿåò ñîâìåñòíî ñ Áàíêîì Ðîññèè ðåãóëèðîâàíèå ââîçà è âûâîçà èç ñòðàíû öåííûõ áóìàã (ñì., íàïðèìåð, ïðèêàç ÃÒÊ Ðîññèè "Î ïîðÿäêå ââîçà â Ðîññèéñêóþ Ôåäåðàöèþ è âûâîçà èç Ðîññèéñêîé Ôåäåðàöèè èíîñòðàííîé âàëþòû è öåííûõ áóìàã â èíîñòðàííîé âàëþòå óïîëíîìî÷åííûìè áàíêàìè" îò 19.06.93ã. ¹ 197)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Ãîñóäàðñòâåííûé êîìèòåò ÐÔ ïî âîïðîñàì àðõèòåêòóðû è ñòðîèòåëüñòâ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ðåãóëèðóåò ñîâìåñòíî ñ Ìèíôèíîì ÐÔ ïîðÿäîê âûïóñêà è îáðàùåíèÿ æèëèùíûõ ñåðòèôèêàòîâ (Óêàç Ïðåçèäåíòà ÐÔ "Î âûïóñêå è îáðàùåíèè æèëèùíûõ ñåðòèôèêàòîâ" îò 10.06.94ã. ¹1182).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Çíà÷èòåëüíûé ïîòåíöèàë â ðåãóëèðóþùåì âîçäåéñòâèè íà ðûíîê öåííûõ áóìàã â Ðîññèè èìåþ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íåøýêîíîìáàíê, Ðîññèéñêàÿ ôèíàíñîâàÿ êîðïîðàöèÿ, Ãîñóäàðñòâåííàÿ èíâåñòèöèîííàÿ êîðïîðàöèÿ, Ñáåðåãàòåëüíûé áàíê ÐÔ, Ðîññèéñêè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àíê ðåêîíñòðóêöèè è ðàçâèòèÿ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Ýòèì ñòðóêòóðàì, íàõîäÿùèìñÿ ïîä çíà÷èòåëüíûì âëèÿíèåì ãîñóäàðñòâà èëè â ãîñóäàðñòâåííîé ñîáñòâåííîñòè, â ëþáîé ìîìåíò, êàê ïîêàçûâàåò îïûò, ìîãóò ïðàâèòåëüñòâîì ïåðåäàâàòüñÿ ðåãóëèðóþùèå ôóíêöèè â ñîîòâåòñòâåííûõ ñåãìåíòàõ ðûíêà öåííûõ áóìàã (öåííûå áóìàãè, îáñëóæèâàþùèå âíåøíèé äîëã; âíóòðåííèå ãîñóäàðñòâåííûå èíâåñòèöèè; îáðàùåíèå ãîñóäàðñòâåííûõ öåííûõ áóìàã äëÿ íàñåëåíèÿ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òîé ìåðå, â êàêîé ñîõðàíèëèñü âåðòèêàëüíîå óïðàâëåíèå è âëèÿíèå â îòðàñëåâûõ êîìïëåêñàõ (Ìèíñâÿçè, Ìèíòîïýíåðãî, Ìèíòðàíñïîðòà è ò.ä), â íèõ íà÷àëè ñêëàäûâàòüñÿ âíóòðèîòðàñëåâûå ñòðóêòóðû ðåãóëèðîâàíèÿ ðûíêîâ öåííûõ áóìàã ïðåäïðèÿòèé, íàõîäÿùèõñÿ ïîä êîíòðîëåì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20.4. Ïðîãíîç ðàçâèòèÿ ãîñóäàðñòâåííûõ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îðãàíîâ, ðåãóëèðóþùèõ ðîññèéñêèé ðûíîê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öåííûõ áóìàã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íàñòîÿùåé ãëàâå ðàññìîòðåíà ñòðóêòóðà ôåäåðàëüíûõ îðãàíîâ, ðåãóëèðóþùèõ ðûíîê öåííûõ áóìàã. Î÷åâèäíû åå ïðîòèâîðå÷èâîñòü, íåçàêîí÷åííîñòü è ñâîéñòâåííàÿ åé îñòðàÿ êîíêóðåíöèÿ ìåæäó ãîñóäàðñòâåííûìè îðãàíàìè çà áóäóùóþ ðîëü íà ôîíäîâîì ðûíêå. Èçëèøíå ïðèçûâàòü ñïåöèàëèñòîâ, ðàáîòàþùèõ â íèõ, ê êîíñîëèäàöèè äåéñòâèé, ê ñîâìåñòíîìó ïðèíÿòèþ ðåøåíèé è ò.ï. - äîëæíî ïðîéòè âðåìÿ, ÷òîáû óñòîÿëàñü âñÿ ñèñòåìà ãîñóäàðñòâåííîé âëàñòè â ñòðàíå è â ò.÷. åå ÷àñòü, êîòîðàÿ îòíîñèòñÿ ê ðûíêó öåííûõ áóìàã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ìåñòå ñ òåì âîçìîæåí ïðîãíîç: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â òå÷åíèå 1994-95ã.ã. íà÷íåòñÿ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îíöåíòðàöè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âëàñòíûõ ôóíêöèé ãîñóäàðñòâà íà ðûíêå öåííûõ áóìàã, çàêîí÷èòñÿ îòêðûòàÿ áîðüáà è ñëîæèòñÿ îêîí÷àòåëüíîå "ðàçäåëåíèå òðóäà" ìåæäó ôåäåðàëüíûìè îðãàíàìè. Îäèí èç âîçìîæíûõ âàðèàíòîâ: Áàíê Ðîññèè + Ìèíôèí ÐÔ - ãîñóäàðñòâåííûå öåííûå áóìàãè (ïðè íàðàñòàþùåì îòãðàíè÷åíèè áàíêîâ îò ôîíäîâûõ îïåðàöèé) è Êîìèññèÿ ïî öåííûì áóìàãàì - ðûíîê ÷àñòíûõ ôîíäîâûõ öåííîñòåé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íà ðûíêå öåííûõ áóìàã ìîãóò ïîÿâèòüñÿ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íîâûå ãîñóäàðñòâåííûå ñòðóêòóð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, â ò.÷. ïî çàùèòå èíâåñòîðîâ îò ïîòåðü, ñâÿçàííûõ ñ âëîæåíèÿìè â öåííûå áóìàãè, ïî êîíòðîëþ çà òðàñòîâûìè êîìïàíèÿìè è ò.ä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óñèëåíèå íàäçîðà çà èíâåñòèöèîííûìè èíñòèòóòàìè áóäåò ñîïðîâîæäàòüñÿ ïåðåäà÷åé ÷àñòè âëàñòíûõ ôóíêöèé èç ôåäåðàëüíûõ îðãàíîâ âëàñòè â èõ òåððèòîðèàëüíûå ñòðóêòóð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è â ñàìîðåãóëèðóþùèåñÿ îðãàíèçàöèè (àññîöèàöèè è îáúåäèíåíèÿ ïðîôåññèîíàëüíûõ ó÷àñòíèêîâ ðûíêà öåííûõ áóìàã)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ñëîæèòñÿ ðàñïðîñòðàíåííàÿ ïðàêòèêà ñîçäàíèÿ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ýêñïåðòíûõ ñîâåò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àáî÷èõ ãðóïï, ìåæâåäîìñòâåííûõ êîìèññè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è ò.ï., ïðèçâàííûõ âîñïîëíèòü âàêóóì â ñîãëàñîâàíèè äåéñòâèé ãîñóäàðñòâåííûõ îðãàíîâ è â ðàçðàáîòêå äîëãîñðî÷íîé ïîëèòèêè íà ðûíêå öåííûõ áóìàã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èíñòèòóöèîíàëèçàöèþ ðûíê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ïîäòîëêíåò ïðèíÿòèå ïàðëàìåíòîì çàêîíîäàòåëüíûõ àêòîâ ïî öåííûì áóìàãàì è ôîíäîâûì ðûíêàì íà ðóáåæå 1994-95ã.ã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Êëþ÷åâûå òåðìèíû</w:t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tbl>
      <w:tblPr>
        <w:tblW w:w="7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</w:tblGrid>
      <w:tr>
        <w:trPr/>
        <w:tc>
          <w:tcPr>
            <w:tcW w:w="365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ðîëü è ôóíêöèè ãîñóäàðñòâà íà ðûíêå öåííûõ áóìàã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 xml:space="preserve">ìîäåëü ðåãóëèðîâàíèÿ 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ëèöåíçèðîâàíèå è àòòåñòàöèÿ äåÿòåëüíîñòè ïðîôåññèîíàëüíûõ ó÷àñòíèêîâ ðûíêà öåííûõ áóìàã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3654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   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ãîñóäàðñòâîì ðûíêà öåííûõ áóìàã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 xml:space="preserve">ñòðóêòóðà ãîñóäàðñòâåííûõ 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âåäåíèå ðååñòðîâ ïðîôåññèîíàëüíûõ ó÷àñòíèêîâ ðûíêà öåííûõ áóìàã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3654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   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îðãàíîâ, ðåãóëèðóþùèõ ðûíîê öåííûõ áóìàã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ëèöåíçèðîâàíèå ïðîèçâîäñòâà áëàíêîâ öåííûõ áóìàã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36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ãîñóäàðñòâåííàÿ ðåãèñòðàöèÿ öåííûõ áóìàã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bidi w:val="0"/>
              <w:spacing w:before="0" w:after="0"/>
              <w:ind w:left="360" w:hanging="36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îïåðàöèè íà îòêðûòîì ðûíêå</w:t>
            </w:r>
          </w:p>
          <w:p>
            <w:pPr>
              <w:pStyle w:val="Normal"/>
              <w:bidi w:val="0"/>
              <w:spacing w:before="0" w:after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sectPr>
      <w:footerReference w:type="default" r:id="rId10"/>
      <w:footerReference w:type="first" r:id="rId11"/>
      <w:footnotePr>
        <w:numFmt w:val="decimal"/>
        <w:numRestart w:val="eachPage"/>
      </w:footnotePr>
      <w:type w:val="nextPage"/>
      <w:pgSz w:w="11906" w:h="16838"/>
      <w:pgMar w:left="2211" w:right="2381" w:gutter="0" w:header="0" w:top="2064" w:footer="720" w:bottom="3686"/>
      <w:pgNumType w:start="464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2640"/>
      <w:ind w:hanging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458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640"/>
      <w:ind w:hanging="0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120" w:after="0"/>
      <w:jc w:val="center"/>
      <w:rPr/>
    </w:pPr>
    <w:r>
      <w:rPr/>
    </w:r>
  </w:p>
  <w:p>
    <w:pPr>
      <w:pStyle w:val="Normal"/>
      <w:bidi w:val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120" w:after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2640"/>
      <w:ind w:hanging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46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640"/>
      <w:ind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120" w:after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jc w:val="center"/>
      <w:rPr/>
    </w:pPr>
    <w:r>
      <w:rPr/>
    </w:r>
  </w:p>
  <w:p>
    <w:pPr>
      <w:pStyle w:val="Normal"/>
      <w:bidi w:val="0"/>
      <w:spacing w:before="0" w:after="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120" w:after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2640"/>
      <w:ind w:hanging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48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640"/>
      <w:ind w:hanging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spacing w:before="0" w:after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Style w:val="FootnoteCharacters"/>
        </w:rPr>
        <w:t>1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Êîíöåïöèåé Ãåðìàíèè êàê ôèíàíñîâîãî öåíòðà" (Ìèíèñòåðñòâî ôèíàíñîâ, 1992ã.) ïðåäóñìàòðèâàåòñÿ ñîçäàíèå åäèíîãî ðåãóëÿèâíîãî îðãàíà ïî íàäçîðó çà ðûíêîì öåííûõ áóìàã.</w:t>
      </w:r>
    </w:p>
    <w:p>
      <w:pPr>
        <w:pStyle w:val="Footnote"/>
        <w:bidi w:val="0"/>
        <w:spacing w:before="0" w:after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</w:footnote>
  <w:footnote w:id="3">
    <w:p>
      <w:pPr>
        <w:pStyle w:val="Footnote"/>
        <w:bidi w:val="0"/>
        <w:spacing w:before="0" w:after="0"/>
        <w:rPr/>
      </w:pPr>
      <w:r>
        <w:rPr>
          <w:rStyle w:val="FootnoteCharacters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nking Terminology.-Washington: American Bankers Association.-1989.-p.251</w:t>
      </w:r>
    </w:p>
    <w:p>
      <w:pPr>
        <w:pStyle w:val="Footnote"/>
        <w:bidi w:val="0"/>
        <w:spacing w:before="0" w:after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 xml:space="preserve">2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ñòî÷íèê êí.: General securities lessons.-New York: Securities Training Corporation.-1988-p.217.</w:t>
      </w:r>
    </w:p>
  </w:footnote>
  <w:footnote w:id="4">
    <w:p>
      <w:pPr>
        <w:pStyle w:val="Footnote"/>
        <w:bidi w:val="0"/>
        <w:spacing w:before="0" w:after="0"/>
        <w:rPr/>
      </w:pPr>
      <w:r>
        <w:rPr>
          <w:rStyle w:val="FootnoteCharacters"/>
        </w:rPr>
        <w:t>3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he Federal Reserve System. Purposes and functions. - Washington: Board of Governors of the Federal Reserve System. - 1984. - p. 38-4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firstLine="68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1-20T04:50:00Z</cp:lastPrinted>
  <cp:revision>0</cp:revision>
  <dc:subject/>
  <dc:title/>
</cp:coreProperties>
</file>