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0"/>
          <w:szCs w:val="6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0"/>
          <w:szCs w:val="60"/>
        </w:rPr>
        <w:t>×ÀÑÒÜ IV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  <w:t xml:space="preserve">Ïðîôåññèîíàëüíûå ó÷àñòíèêè ðûíêà öåííûõ áóìàã 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r>
    </w:p>
    <w:p>
      <w:pPr>
        <w:pStyle w:val="Normal"/>
        <w:numPr>
          <w:ilvl w:val="0"/>
          <w:numId w:val="0"/>
        </w:numPr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  <w:r>
        <w:br w:type="page"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Ãëàâà 13. ÑÒÐÓÊÒÓÐÀ ÐÛÍÊÀ ÖÅÍÍÛÕ ÁÓÌÀÃ: ÂÈÄÛ Ó×ÀÑÒÍÈÊÎÂ ÐÛÍÊÀ È ÈÕ ÂÇÀÈÌÎÄÅÉÑÒÂÈÅ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tbl>
      <w:tblPr>
        <w:tblW w:w="3690" w:type="dxa"/>
        <w:jc w:val="left"/>
        <w:tblInd w:w="3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</w:tblGrid>
      <w:tr>
        <w:trPr/>
        <w:tc>
          <w:tcPr>
            <w:tcW w:w="3690" w:type="dxa"/>
            <w:tcBorders/>
          </w:tcPr>
          <w:p>
            <w:pPr>
              <w:pStyle w:val="Normal"/>
              <w:bidi w:val="0"/>
              <w:ind w:firstLine="567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Âñå äåëàëîñü ïðîñòî â òå äàâíèå äíè.Åñëè ó êîãî-òî áûëî ìíîãî äåíåã, îí ïðîñòî êëàë èõ â áàíêó, çàêàïûâàë åå ïîä çàáîðîì, ãîâîðèë: "Ó ìåíÿ äåíüãè â áàíêå" è áîëüøå íè î ÷åì íå áåñïîêîèëñÿ.</w:t>
            </w:r>
          </w:p>
          <w:p>
            <w:pPr>
              <w:pStyle w:val="Normal"/>
              <w:bidi w:val="0"/>
              <w:ind w:firstLine="567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ind w:firstLine="567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Ëüþèñ Êýððîë, ïèñüìî.</w:t>
            </w:r>
          </w:p>
          <w:p>
            <w:pPr>
              <w:pStyle w:val="Normal"/>
              <w:bidi w:val="0"/>
              <w:ind w:firstLine="567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</w:tbl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13.1. Ìîäåëè è ñòðóêòóðà íàèáîëåå</w:t>
      </w:r>
    </w:p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ðàçâèòûõ ôîíäîâûõ ðûíêîâ ìèðà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ind w:firstLine="567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Ñõåìû 20-22 ñîäåðæàò ñòðóêòóðû íàèáîëåå ðàçâèòûõ ôîíäîâûõ ðûíêîâ ìèðà (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ÑØÀ, ßïîíèÿ, Ãåðìàíèÿ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). Î÷åâèäíî ñõîäñòâî ìåæäó íèìè - ïîäîáíûå ñõåìû ìîæíî áûëî áû ñîçäàòü è äëÿ ôîíäîâûõ ðûíêîâ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Âåëèêîáðèòàíèè, Ôðàíöèè,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äðóãèõ ñòðàí.</w:t>
      </w:r>
    </w:p>
    <w:p>
      <w:pPr>
        <w:pStyle w:val="Normal"/>
        <w:bidi w:val="0"/>
        <w:ind w:firstLine="567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Îñíîâíûå ÷åðòû ñõîäñòâà: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ðûíêè ãîñóäàðñòâåííûõ è ÷àñòíûõ öåííûõ áóìàã - ýòî ïàðàëëåëüíûå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(õîòÿ è ÷àñòî ïåðåñåêàþùèåñÿ)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ôîíäîâûå ñèñòåìû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. Â ÷àñòíîñòè, îáðàùåíèå ãîñóäàðñòâåííûõ áóìàã íàõîäèòñÿ ïîä ñèëüíûì âëèÿíèåì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öåíòðàëüíîãî áàíêà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(îñóùåñòâëåíèå äåíåæíîé ïîëèòèêè ÷åðåç îïåðàöèè ñ ãîñóäàðñòâåííûìè öåííûìè áóìàãàìè íà îòêðûòîì ðûíêå) è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Ìèíèñòåðñòâà ôèíàíñîâ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;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îñíîâíûå êîìïîíåíòû ëþáîãî ðûíêà öåííûõ áóìàã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- ýòî: </w:t>
      </w:r>
    </w:p>
    <w:p>
      <w:pPr>
        <w:pStyle w:val="Normal"/>
        <w:bidi w:val="0"/>
        <w:ind w:firstLine="567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ýìèòåíòû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(ëèöà, èñïûòûâàþùèå íåäîñòàòîê â äåíåæíûõ ðåñóðñàõ è ïðèâëåêàþùèå èõ íà îñíîâå âûïóñêà öåííûõ áóìàã);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ïðîôåññèîíàëüíûå ó÷àñòíèêè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-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äèëåðû è áðîêåðû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- èõ åùå íàçûâàþò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ôèíàíñîâûìè ïîñðåäíèêàìè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, ÷åðåç íèõ îñóùåñòâëÿåòñÿ ïåðåðàñïðåäåëåíèå ñâîáîäíûõ äåíåæíûõ ñðåäñòâ îò èíâåñòîðîâ ê ýìèòåíòàì öåííûõ áóìàã. Â çàâèñèìîñòè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îò ìîäåëè ôîíäîâîãî ðûíêà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, ïðèíÿòîé â äàííîé ñòðàíå (ñì. ãëàâó 1), â ýòîì êà÷åñòâå âûñòóïàþò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íåáàíêîâñêèå êîìïàíèè ïî öåííûì áóìàãàì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(ÑØÀ)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áàíêè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(Ãåðìàíèÿ), ëèáî îíè èìåþò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ñìåøàííûé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-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áàíêîâñêèé è íåáàíêîâñêèé ñîñòàâ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(íàïðèìåð, ßïîíèÿ). Íåçàâèñèìî îò áàíêîâñêîé èëè íåáàíêîâñêîé ìîäåëè ðûíêà öåííûõ áóìàã, êîììåð÷åñêèå áàíêè øèðîêî èñïîëüçóþòñÿ â êà÷åñòâå ôèíàíñîâûõ ïîñðåäíèêîâ è èíâåñòîðîâ íà ðûíêå ãîñóäàðñòâåííûõ öåííûõ áóìàã. Îñîáûì ïðîôåññèîíàëüíûì ó÷àñòíèêîì ðûíêà öåííûõ áóìàã ÿâëÿþòñÿ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èíâåñòèöèîííûå êîíñóëüòàíòû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êîìïàíèè, îñóùåñòâëÿþùèå êîíñóëüòàöèîííûå óñëóãè ïî ïîâîäó ñîâåðøåíèÿ ñäåëîê ñ öåííûìè áóìàãàìè);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áèðæåâîé, âíåáèðæåâîé, îêîëîáèðæåâîé è âíåáèðæåâîé ðûíêè öåííûõ áóìàã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(ñì. ãëàâó 4);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èíâåñòîðû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(ëèöà, îáëàäàþùèå èçëèøêîì äåíåæíûõ ñðåäñòâ, è âêëàäûâàþùèå èõ â öåííûå áóìàãè) - à)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÷àñòíûå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- íàñåëåíèå, á)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êîðïîðàòèâíûå èíâåñòîðû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(ïðåäïðèÿòèÿ, îáëàäàþùèå ñâîáîäíûìè èçëèøêàìè äåíåæíûõ ñðåäñâ), â)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èíñòèòó-öèîíàëüíûå èíâåñòîðû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(ïðåäïðèÿòèÿ, ó êîòîðûõ èçëèøêè äåíåæíûõ ñðåäñòâ, âîçíèêàþò â ñèëó õàðàêòåðà èõ äåÿòåëüíîñòè).</w:t>
      </w:r>
    </w:p>
    <w:p>
      <w:pPr>
        <w:pStyle w:val="Normal"/>
        <w:bidi w:val="0"/>
        <w:ind w:firstLine="567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Èíñòèòóöèîíàëüíûõ èíâåñòîðîâ ÷àñòî íàçûâàþò åùå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èíñòèòóòàìè êîíòðàêòíûõ ñáåðåæåíèé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Ýòî - èíâåñòèöèîííûå ôîíäû, ñòðàõîâûå êîìïàíèè, èíâåñòèöèîííûå ôîíäû è ò.ï.;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îðãàíû ãîñóäàðñòâåííîãî ðåãóëèðîâàíèÿ è íàäçîðà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ýòî ìîæåò áûòü ñàìîñòîÿòåëüíàÿ Êîìèññèÿ ïî öåííûì áóìàãàì, Ìèíôèí, Öåíòðàëüíûé áàíê, ñìåøàííûå ìîäåëè ãîñóäàðñâåííîãî ðåãóëèðîâàíèÿ è ò.ä.);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ñàìîðåãóëèðóþùèåñÿ îðãàíèçàöèè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 îáúåäèíåíèÿ ïðîôåññèîíàëüíûõ ó÷àñòíèêîâ ðûíêà öåííûõ áóìàã, êîòîðûì ãîñóäàðñòâîì ïåðåäàíà ÷àñòü ðåãóëèðóþùèõ ôóíêöèé (âûïîëíÿþò è èíûå çàäà÷è, êîòîðûå áóäó ðàññìîòðåíû íèæå);</w:t>
      </w:r>
    </w:p>
    <w:p>
      <w:pPr>
        <w:pStyle w:val="Normal"/>
        <w:bidi w:val="0"/>
        <w:ind w:firstLine="567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èíôðàñòðóêòóðà ðûíêà öåííûõ áóìàã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à) ïðàâîâàÿ, á) èíôîð-ìàöèîííàÿ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(ôèíàíñîâàÿ ïðåññà, ñïåöèàëèçèðîâàííûå áàçû äàííûõ ïî öåííûì áóìàãàì, ñèñòåìû ôîíäîâûõ ïîêàçàòåëåé è ò.ä.)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â) ðåãèñòðàöèîííàÿ ñåòü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(ðåãèñòðàòîð - îðãàíèçàöèÿ, çàíèìàþùàÿñÿ ðåãèñòðàöèåé âëàäåëüöåâ èìåííûõ öåííûõ áóìàã è ïåðåõîäà ïðàâ ñîáñòâåííîñòè)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ä) äåïîçèòàðíàÿ è ðàñ÷åòíî-êëèðèíãîâàÿ ñåòü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(õðàíåíèå öåííûõ áóìàã, çà÷åò îáÿçàòåëüñòâ ïî ñîâåðøåííûì ñäåëêàì, äåíåæíûå ðàñ÷åòû, ðàñ÷åòû öåííûìè áóìàãàìè è ò.ä.), ïðè ýòîì ÷àñòî ñóùåñòâóþò ðàçäåëüíûå äåïîçèòàðíî-êëèðèíãîâûå ñèñòåìû äëÿ ãîñóäàðñòâåííûõ è ÷àñòíûõ öåííûõ áóìàã.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numPr>
          <w:ilvl w:val="0"/>
          <w:numId w:val="0"/>
        </w:numPr>
        <w:bidi w:val="0"/>
        <w:ind w:firstLine="567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br w:type="page"/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§</w:t>
      </w:r>
    </w:p>
    <w:p>
      <w:pPr>
        <w:pStyle w:val="Normal"/>
        <w:bidi w:val="0"/>
        <w:ind w:firstLine="567"/>
        <w:jc w:val="righ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Ñõåìà 21</w:t>
      </w:r>
    </w:p>
    <w:p>
      <w:pPr>
        <w:pStyle w:val="Normal"/>
        <w:bidi w:val="0"/>
        <w:ind w:firstLine="567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Ìîäåëü îðãàíèçàöèè ðûíêà öåííûõ áóìàã ßïîíèè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§</w:t>
      </w:r>
    </w:p>
    <w:p>
      <w:pPr>
        <w:pStyle w:val="Normal"/>
        <w:numPr>
          <w:ilvl w:val="0"/>
          <w:numId w:val="0"/>
        </w:numPr>
        <w:bidi w:val="0"/>
        <w:ind w:firstLine="567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br w:type="page"/>
      </w:r>
    </w:p>
    <w:p>
      <w:pPr>
        <w:pStyle w:val="Normal"/>
        <w:bidi w:val="0"/>
        <w:ind w:firstLine="567"/>
        <w:jc w:val="righ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Ñõåìà 22</w:t>
      </w:r>
    </w:p>
    <w:p>
      <w:pPr>
        <w:pStyle w:val="Normal"/>
        <w:bidi w:val="0"/>
        <w:ind w:firstLine="567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Ìîäåëü îðãàíèçàöèè ðûíêà öåííûõ áóìàã Ãåðìàíèè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 §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Áîëåå ïîäðîáíî ñòðóêòóðà ðûíêà öåííûõ áóìàã áóäåò ðàññìîòðåíà â ï. 14.3, à òàêæå â ïîñëåäóþùèõ ãëàâàõ (íà ïðèìåðå ðîññèéñêîãî ðûíêà öåííûõ áóìàã ñ îäíîâðåìåííûì àíàëèçîì ìåæäóíàðîäíîãî îïûòà - ïî êàæäîìó ýëåìåíòó ðûíêà).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Åùå îäíà îñîáåííîñòü. Óêàçàííûå ñõåìû ðûíêà öåííûõ áóìàã, â îñíîâíîì, îòíîñÿòñÿ ê îáðàùåíèþ àêöèé, îáëèãàöèé, ãîñóäàðñòâåííûõ äîëãîâûõ îáÿçàåëüñòâ è áîëüøåé ÷àñòè ñâÿçàííûõ ñ íèìè öåííûõ áóìàã.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Îáðàùåíèå ñáåðåãàòåëüíûõ è äåïîçèòíûõ ñåðòèôèêàòîâ, ÷åêîâ, âåêñåëåé (â ò.÷. êîììåð÷åñêèõ áóìàã) òîâàðíûõ è ôèíàíñîâûõ ôüþ÷åðñîâ è îïöèîíîâ èìååò èíûå ñõåìû.</w:t>
      </w:r>
    </w:p>
    <w:p>
      <w:pPr>
        <w:pStyle w:val="Normal"/>
        <w:bidi w:val="0"/>
        <w:ind w:firstLine="567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Íàïðèìåð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î äåïîçèòíûì è ñáåðåãàòåëüíûì ñåðòèôèêàòàì:</w:t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 §</w:t>
      </w:r>
    </w:p>
    <w:p>
      <w:pPr>
        <w:pStyle w:val="Normal"/>
        <w:bidi w:val="0"/>
        <w:ind w:firstLine="567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13.2. Ìåñòî èíñòèòóòîâ öåííûõ áóìàã íà</w:t>
      </w:r>
    </w:p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ôèíàíñîâîì ðûíêå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ind w:firstLine="567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Ðàçâåðíóòîé ìåæäóíàðîäíîé ñòàòèñòèêè, äàþùåé îòâåò íà ýòîò âîïðîñ, ê ñîæàëåíèþ, íå ñóùåñòâóåò. Ïîñëåäíåå ñòàòèñòè÷åñêîå èçìåðåíèå, êîòîðîå óäàëîñü çàôèêñèðîâàòü â ýòîé ñâÿçè, îñóùåñòâëåíî â Ìèðîâîì áàíêå çà 1985 ã. (ñì. òàáëèöó ). Ïîñêîëüêó ïðèçíàíî â 80-õ - íà÷àëå 90-õ ã.ã., ÷òî ìåæäóíàðîäíîé òåíäåíöèåé ÿâëÿåòñÿ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ñîêðàùåíèå äîëè êîììåð÷åñêèõ áàíêîâ â ôèíàíñîâûõ àêòèâàõ è ðîñò äîëè èíñòèòóòîâ öåííûõ áóìàã è èíñòèòóöèîíàëüíûõ èíâåñòîðîâ,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òî äàííûå, ïðèâåäåííûå â òàáë. 66 , ÿâëÿþòñÿ ïîêàçàòåëÿìè "íèæíåé ãðàíèöû" äëÿ èíñòèòóòîâ öåííûõ áóìàã è èíñòèòóöèîíàëüíûõ èíâåñòîðîâ.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Äàæå ôèíàíñîâûå ðûíêè èíäóñòðèàëüíûõ ñòðàí êðàéíå ðàçíÿòñÿ ïî ñòåïåíè äèâåðñèôèöèðîâàííîñòè ñâîèõ ôèíàíñîâî-áàíêîâñêèõ ñèñòåì.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righ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Òàáëèöà 66</w:t>
      </w:r>
    </w:p>
    <w:p>
      <w:pPr>
        <w:pStyle w:val="Normal"/>
        <w:bidi w:val="0"/>
        <w:ind w:firstLine="567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Ðàñïðåäåëåíèå ôèíàíñîâûõ ñáåðåæåíèé (1985 ã.)</w:t>
      </w:r>
    </w:p>
    <w:p>
      <w:pPr>
        <w:pStyle w:val="Normal"/>
        <w:bidi w:val="0"/>
        <w:jc w:val="center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(âñå öèôðû - % ê èòîãî îáÿçàòåëüñòâàì ôèíàíñîâî-áàíêîâñêîé ñèñòåìû)</w:t>
      </w:r>
      <w:r>
        <w:rPr>
          <w:rStyle w:val="FootnoteAnchor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8"/>
          <w:sz w:val="24"/>
          <w:szCs w:val="24"/>
        </w:rPr>
        <w:footnoteReference w:customMarkFollows="1" w:id="2"/>
        <w:t>1</w:t>
      </w:r>
      <w:r>
        <w:rPr/>
        <w:t xml:space="preserve"> </w:t>
      </w:r>
    </w:p>
    <w:tbl>
      <w:tblPr>
        <w:tblW w:w="17775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15"/>
        <w:gridCol w:w="615"/>
        <w:gridCol w:w="15"/>
        <w:gridCol w:w="15"/>
        <w:gridCol w:w="1110"/>
        <w:gridCol w:w="690"/>
        <w:gridCol w:w="15"/>
        <w:gridCol w:w="630"/>
        <w:gridCol w:w="30"/>
        <w:gridCol w:w="30"/>
        <w:gridCol w:w="600"/>
        <w:gridCol w:w="45"/>
        <w:gridCol w:w="15"/>
        <w:gridCol w:w="780"/>
        <w:gridCol w:w="15"/>
        <w:gridCol w:w="30"/>
        <w:gridCol w:w="1485"/>
        <w:gridCol w:w="735"/>
        <w:gridCol w:w="105"/>
        <w:gridCol w:w="900"/>
        <w:gridCol w:w="75"/>
        <w:gridCol w:w="105"/>
        <w:gridCol w:w="735"/>
        <w:gridCol w:w="705"/>
        <w:gridCol w:w="195"/>
        <w:gridCol w:w="1620"/>
        <w:gridCol w:w="195"/>
        <w:gridCol w:w="735"/>
        <w:gridCol w:w="1080"/>
        <w:gridCol w:w="840"/>
        <w:gridCol w:w="900"/>
        <w:gridCol w:w="1620"/>
      </w:tblGrid>
      <w:tr>
        <w:trPr/>
        <w:tc>
          <w:tcPr>
            <w:tcW w:w="111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3090" w:type="dxa"/>
            <w:gridSpan w:val="7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Èíñòèòóöèîíàëüíûå èíâåñòîðû è èíñòèòóòû ðûíêà öåííûõ áóìàã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3030" w:type="dxa"/>
            <w:gridSpan w:val="9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Áàíêè è ñïåöèàëèçèðîâàííûå êðåäèòíûå èíñòèòóòû, âêëþ÷àÿ ñáåðåãàòåëüíóþ ñåòü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53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111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645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445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â òîì ÷èñëå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660" w:type="dxa"/>
            <w:gridSpan w:val="3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370" w:type="dxa"/>
            <w:gridSpan w:val="6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â òîì ÷èñëå</w:t>
            </w:r>
            <w:r>
              <w:rPr>
                <w:rStyle w:val="FootnoteAnchor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6"/>
                <w:szCs w:val="16"/>
              </w:rPr>
              <w:footnoteReference w:customMarkFollows="1" w:id="3"/>
              <w:t>2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 xml:space="preserve"> 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718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111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Ñòðàíû</w:t>
            </w:r>
            <w:r>
              <w:rPr>
                <w:rStyle w:val="FootnoteAnchor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6"/>
                <w:szCs w:val="16"/>
              </w:rPr>
              <w:footnoteReference w:customMarkFollows="1" w:id="4"/>
              <w:t>3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 xml:space="preserve"> 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64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Âñåãî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1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êîìïàíèè ïî öåííûì áóìàãàì,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ñîâìåñòíûå ôîíäû,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òðàñòû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69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ñòðà-õîâûå êîì-ïà-íèè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645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 xml:space="preserve">ïåí-ñèî-ííûå 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ôîí-äû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660" w:type="dxa"/>
            <w:gridSpan w:val="3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Âñåãî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840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 xml:space="preserve">öåíòðà-ëüíûå 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áàíêè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êîììåð÷åñêèå áàíêè (áåç ñáå-ðåãàòåëüíîé ñåòè è ñïåöèàëèçè-ðîâàííûõ êðåäèòíûõ èíñòèòóòîâ)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054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11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6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6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64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6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8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054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7230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Ðàçâèòûå ðûíêè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920" w:type="dxa"/>
            <w:gridSpan w:val="5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3450" w:type="dxa"/>
            <w:gridSpan w:val="5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7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11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Êàíàäà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63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49%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12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11%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6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13%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67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25%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67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51%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81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2%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515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35%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054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111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Âåëèêîáðè-òàíèÿ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45%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5%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20%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6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20%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6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55%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2%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515" w:type="dxa"/>
            <w:gridSpan w:val="2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37%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054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111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ÑØÀ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38%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6%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13%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6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19%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6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62%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3%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515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30%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054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111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Ñèíãàïóð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35%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17%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2%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6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16%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6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65%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12%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515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42%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054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111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Àâñòðàëèÿ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26%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1%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14%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6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11%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6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74%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7%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515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27%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054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111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Øâåöèÿ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26%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1%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12%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6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13%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6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74%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6%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515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21%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054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1110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ßïîíèÿ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19%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10%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8%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67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1%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67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81%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81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3%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515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36%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054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111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Ãåðìàíèÿ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16%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3%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13%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675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0%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675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84%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6%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515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21%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054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11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6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6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64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6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8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054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111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Ôðàíöèÿ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14%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6%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7%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675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1%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675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86%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7%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515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53%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054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111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 xml:space="preserve">Â ñðåäíåì </w:t>
            </w:r>
          </w:p>
          <w:p>
            <w:pPr>
              <w:pStyle w:val="Normal"/>
              <w:bidi w:val="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630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30%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125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7%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69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12%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675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11%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675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70%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810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5%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515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35%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054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7230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Ðàçâèâàþùèåñÿ ñòðàíû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920" w:type="dxa"/>
            <w:gridSpan w:val="5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345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10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Ìàëàéçèÿ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63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23%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14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4%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70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3%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69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16%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66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77%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82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10%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45%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054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10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×èëè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17%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1%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5%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11%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6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83%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8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20%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63%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054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10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Èíäèÿ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17%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1%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9%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7%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6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83%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8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13%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55%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054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10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Êîðåÿ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15%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11%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4%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0%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6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85%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8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10%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54%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054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10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Íèãåðèÿ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13%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9%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3%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1%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6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87%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8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28%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57%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054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10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Áðàçèëèÿ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8%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5%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1%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2%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6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92%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8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35%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31%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054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10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Ôèëèï-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ïèíû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6%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3%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3%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0%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6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94%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8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35%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40%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054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10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Òàéâàíü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5%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3%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2%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0%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6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95%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8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21%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51%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054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10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Àðãåíòèíà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5%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0%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5%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0%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6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95%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8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35%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47%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054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10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Èîðäàíèÿ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1%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0%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1%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0%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6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99%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8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19%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59%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054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1095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Òàèëàíä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1%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1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0%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1%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69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0%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6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99%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8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19%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59%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054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1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Â ñðåäíåì</w:t>
            </w:r>
          </w:p>
          <w:p>
            <w:pPr>
              <w:pStyle w:val="Normal"/>
              <w:bidi w:val="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63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10%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140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3%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705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3%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690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4%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660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90%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825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22%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51%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054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</w:tbl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Íàèáîëüøóþ ðîëü èíñòèòóòû öåííûõ áóìàã è èíñòèòóöèîíàëüíûå èíâåñòîðû èãðàþò â äâèæåíèè äåíåæíûõ ðåñóðñîâ â ñòðàíàõ àíãëî-àìåðèêàíñêîé ãðóïïû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. Â ñðåäíåì ïî ãðóïïå èíäóñòðèàëüíûõ ñòðàí â ñåðåäèíå 80-õ ã.ã. ÷åðåç óêàçàííûõ ôèíàíñîâûõ ïîñðåäíèêîâ ïåðåðàñïðåäåëÿëîñü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äî 30% äåíåæíûõ ðåñóðñîâ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 Íà êîììåð÷åñêèå áàíêè ïðèõîäèëîñü 30-35% ðåñóðñîâ, íà öåíòðàëüíûå áàíêè - äî 5%. Â îòäåëüíûõ ñòðàíàõ (íàïðèìåð, Ãåðìàíèè) èñêëþ÷èòåëüíóþ ðîëü â ýòîì èãðàþò ñáåðåãàòåëüíûå ó÷ðåæäåíèÿ.</w:t>
      </w:r>
    </w:p>
    <w:p>
      <w:pPr>
        <w:pStyle w:val="Normal"/>
        <w:bidi w:val="0"/>
        <w:ind w:firstLine="567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Êàðòèíà ðåçêî èçìåíÿåòñÿ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íà ðàçâèâàþùèõñÿ ðûíêà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(ñòðàíû òðåòüåãî ìèðà)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Èõ ôèíàíñîâûå ñèñòåìû áîëåå óïðîùåíû, îñíîâíàÿ ðîëü â ïåðåðàñïðåäåëåíèè äåíåæíûõ ðåñóðñîâ îòâîäèòñÿ áàíêîâñêîìó ñåêòîðó â öåëîì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(90% ôèíàíñîâûõ îáÿçàòåëüñòâ, â ò.÷. áîëåå 50%- êîììåð÷åñêèå áàíêè, è áîëåå 20% - öåíòðàëüíûå áàíêè, ÷òî ñâÿçàíî ñ ðàñøèðåííûì ó÷àñòèåì ãîñóäàðñòâà â áàíêîâñêîé äåÿòåëüíîñòè, â âûïîëíåíèè öåíòðàëüíûìè áàíêàìè íåñâîéñòâåííûõ èì "êîììåð÷åñêèõ ôóíêöèé", â ñòðåìëåíèè ïåðåðàñïðåäåëÿòü ÷åðåç íèõ è áþäæåò êàê ìîæíî áîëüøèé îáúåì äåíåæíûõ ðåñóðñîâ.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×òî êàñàåòñÿ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èíñòèòóòîâ ðûíêà öåííûõ áóìàã è èíñòèòóöèîíàëüíûõ èíâåñòîðîâ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, òî íà íèõ ïàäàåò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òîëüêî 10% îáÿçàòåëüñòâ ôèíàíñîâî-áàíêîâñêîé ñèñòåìû (íà ðàçâèâàþùèõñÿ ðûíêàõ)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</w:t>
      </w:r>
    </w:p>
    <w:p>
      <w:pPr>
        <w:pStyle w:val="Normal"/>
        <w:bidi w:val="0"/>
        <w:ind w:firstLine="567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Ðîññèéñêàÿ ïðàêòèêà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Ñòàòèñòèêà íå ïîçâîëÿåò ñäåëàòü òî÷íûõ îöåíîê. Îäíàêî, ñ áåçóñëîâíîñòüþ, ñëåäóåò ïîä÷åðêíóòü, ÷òî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ñòðóêòóðà ðîññèéñêîé ôèíàíñîâî-áàíêîâñêîé ñèñòåìû, â öåëîì, àäåêâàòíà ñòðóêòóðàì ðàçâèâàþùèõñÿ ðûíêîâ (ñòðàí òðåòüåãî ìèðà)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 Ñîîòâåòñòâóþùèé ýêñïåðòíûé àíàëèç, îñíîâàííûé íà äàííûõ Áàíêà Ðîññèè, Ìèíôèíà Ðîññèè è èíûõ ñòàòèñòè÷åñêèõ îöåíêàõ, ïîäòâåðæäàåò äàííûé âûâîä (ñì. òàáë.67).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righ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Òàáëèöà 67</w:t>
      </w:r>
    </w:p>
    <w:tbl>
      <w:tblPr>
        <w:tblW w:w="12570" w:type="dxa"/>
        <w:jc w:val="left"/>
        <w:tblInd w:w="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690"/>
        <w:gridCol w:w="1020"/>
        <w:gridCol w:w="765"/>
        <w:gridCol w:w="780"/>
        <w:gridCol w:w="15"/>
        <w:gridCol w:w="660"/>
        <w:gridCol w:w="870"/>
        <w:gridCol w:w="1260"/>
        <w:gridCol w:w="15"/>
        <w:gridCol w:w="825"/>
        <w:gridCol w:w="240"/>
        <w:gridCol w:w="660"/>
        <w:gridCol w:w="420"/>
        <w:gridCol w:w="840"/>
        <w:gridCol w:w="360"/>
        <w:gridCol w:w="540"/>
        <w:gridCol w:w="1620"/>
      </w:tblGrid>
      <w:tr>
        <w:trPr/>
        <w:tc>
          <w:tcPr>
            <w:tcW w:w="99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3255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Èíñòèòóöèîíàëüíûå èíâåñòîðû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805" w:type="dxa"/>
            <w:gridSpan w:val="4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Áàíêè è ñïåöèàëèçèðîâàííûå êðåäèòíûå èíñòèòóòû, âêëþ÷àÿ ñáåðåãàòåëüíóþ ñåòü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69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580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â òîì ÷èñëå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130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â òîì ÷èñëå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 xml:space="preserve">Ïðèíàä-ëåæíîñòü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ðûíêîâ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690" w:type="dxa"/>
            <w:tcBorders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Âñåãî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êîìïàíèè ïî öåí-íûì áó-ìàãàì,ñî-âìåñòíûå ôîíäû,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òðàñòû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ñòðà-õîâûå êîì-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ïàíèè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795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 xml:space="preserve">ïåíñè-îííûå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ôîíäû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Âñåãî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 xml:space="preserve">öåíòðà-ëüíûå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áàíêè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êîììåð÷åñ-êèå áàíêè (áåç ñáåðåãà-òåëüíîé ñåòè è ñïåöèàëè-çèðîâàííûõ êðåäèòíûõ èíñòèòóòîâ)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550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6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7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550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99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Â ñðåäíåì ðàçâèòûå ðûíêè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6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30%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7%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12%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79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11%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70%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5%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35%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550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Â ñðåäíåì ðàçâèâàþùèåñÿ ðûíêè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10%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3%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3%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4%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90%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22%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51%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550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 xml:space="preserve">Ðîññèÿ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(îöåíêà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5%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2%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2%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1%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95%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40%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50%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550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</w:tbl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Êàê ìû âèäèì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ðîññèéñêîìó ðûíêó ïðåäñòîèò ïðîéòè äîëãèé ïóòü äèâåðñèôèêàöèè è "ôèíàíñîâîãî óãëóáëåíèÿ" ýêîíîìèêè, óêðåïëåíèÿ ñòðóêòóð ðûíêà öåííûõ áóìàã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</w:t>
      </w:r>
    </w:p>
    <w:p>
      <w:pPr>
        <w:pStyle w:val="Normal"/>
        <w:bidi w:val="0"/>
        <w:ind w:firstLine="567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Ìåæäóíàðîäíûå òåíäåíöèè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Êàê óæå óêàçûâàëîñü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äîëÿ áàíêîâñêîãî ñåêòîðà â ïåðåðàñïðåäåëåíèè äåíåæíûõ ðåñóðñîâ ïîýòàïíî ñíèæàåòñÿ â ìåæäóíàðîäíîé ïðàêòèêå è, íàîáîðîò, ðàñòåò äîëÿ ñðåäñòâ, ïåðåðàñïðåäåëÿåìûõ ÷åðåç èíñòèòóòû öåííûõ áóìàã, êîíòðàêòíûõ è êîëëåêòèâíûõ ñáåðåæåíèé íà îñíîâå èíñòðóìåíòîâ ôîíäîâîãî ðûíêà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 Ïðîäåìîíñòðèðóåì ýòîò òåçèñ íà ïðèìåðå ÑØÀ, ïîäòâåðæäàÿ îäíîâðåìåííî, ÷òî ïðèâåäåííûå âûøå äàííûå 1985 ã. - "íèæíÿÿ ãðàíèöà" äëÿ èíñòèòóòîâ ðûíêà öåííûõ áóìàã è èíñòèòóöèîíàëüíûõ èíâåñòîðîâ â ïåðåðàñïðåäåëåíèè äåíåæíûõ ðåñóðñîâ (ñì. ñõåìó 23).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Â ÑØÀ ýòî - äëèòåëüíàÿ òåíäåíöèÿ, íà÷àòàÿ åùå â XIX â., êîãäà äîëÿ êîììåð÷åñêèõ áàíêîâ â ôèíàíñîâîì ïåðåðàñïðåäåëåíèè äîõîäèëà äî 95-98%.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Íåèçáåæíî ýòà òåíäåíöèÿ ñëîæèòñÿ è â Ðîññèè, êàê è íà äðóãèõ ðàçâèâàþùèõñÿ, íåäîñòàòî÷íî äèâåðñèôèöèðîâàííûõ ôèíàíñîâûõ ðûíêàõ.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righ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righ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righ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righ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righ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righ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Ñõåìà 23</w:t>
      </w:r>
    </w:p>
    <w:p>
      <w:pPr>
        <w:pStyle w:val="Normal"/>
        <w:bidi w:val="0"/>
        <w:ind w:firstLine="567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Äîëè ôèíàíñîâûõ àêòèâîâ, äåðæàòåëÿìè êîòîðûõ 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ÿâëÿþòñÿ îñíîâíûå ôèíàíñîâûå ïîñðåäíèêè</w:t>
      </w:r>
    </w:p>
    <w:p>
      <w:pPr>
        <w:pStyle w:val="Normal"/>
        <w:bidi w:val="0"/>
        <w:ind w:firstLine="567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 §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Èñòî÷íèê: Robert E.L. Litan. The Revolution in U.S.Finance. Wash.: The Brookings Institution - 1991. - p.34.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13.3. Ìîäåëü è ñòðóêòóðà ðîññèéñêîãî</w:t>
      </w:r>
    </w:p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ðûíêà öåííûõ áóìàã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ind w:firstLine="567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Â Ðîññèè, êàê óæå óêàçûâàëîñü â ãëàâå 1,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ñëîæèëàñü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ñìåøàííàÿ ìîäåëü ðûíêà öåííûõ áóìàã, íà êîòîðîì íàðàâíå ñ áàíêàìè äåéñòâóþò íåáàíêîâñêèå èíâåñòèöèîííûå èíñòèòóòû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Ñòðóêòóðà ðîññèéñêîãî ðûíêà öåííûõ áóìàã, ïðèâåäåííàÿ â ñõåìå 24, ñîîòâåòñòâóåò ìåæäóíàðîäíîé ïðàêòèêå, ðàññìîòðåííîé â ïðåäûäóùèõ ïóíêòàõ.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Îñíîâû äåÿòåëüíîñòè êàæäîãî èç ó÷àñòíèêîâ, "èãðîêîâ", âûñòóïàþùèõ íà ðûíêå öåííûõ áóìàã, áóäóò ïîäðîáíî è ïîñëåäîâàòåëüíî ðàññìîòðåíû ñ íåîáõîäèìûìè ññûëêàìè íà ñõåìó 24 â ñëåäóþùèõ ãëàâàõ (íåñêîëüêî ñëîâ î êàæäîì èç íèõ è ðîëè, êîòîðûå îíè âûïîëíÿþò íà ôîíäîâîì ðûíêå, ñêàçàíî â ï. 13.1). Âìåñòå ñ òåì, ïðîàíàëèçèðóåì áîëåå ïîäðîáíî êëþ÷åâîå ïîíÿòèå "èíâåñòèöèîííîãî èíñòèòóòà", îõâàòûâàþùåå îñíîâíûå ëèöà, äåéñòâóþùèå íà ðûíêå öåííûõ áóìàã â êà÷åñòâå ïðîôåññèîíàëîâ.</w:t>
      </w:r>
    </w:p>
    <w:p>
      <w:pPr>
        <w:pStyle w:val="Normal"/>
        <w:bidi w:val="0"/>
        <w:ind w:firstLine="567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Èíâåñòèöèîííûå èíñòèòóòû</w:t>
      </w:r>
      <w:r>
        <w:rPr>
          <w:rStyle w:val="FootnoteAncho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footnoteReference w:customMarkFollows="1" w:id="5"/>
        <w:t>1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. Ýòî - ïðîôåññèîíàëüíûå ó÷àñòíèêè ðûíêà öåííûõ áóìàã, îñóùåñòâëÿþùèå ñâîþ äåÿòåëüíîñòü ñ öåííûìè áóìàãàìè êàê èñêëþ÷èòåëüíóþ.</w:t>
      </w:r>
    </w:p>
    <w:p>
      <w:pPr>
        <w:pStyle w:val="Normal"/>
        <w:bidi w:val="0"/>
        <w:ind w:firstLine="567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Èìåííî èíâåñòèöèîííûå èíñòèòóòû ÿâëÿþñÿ òåìè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ôèíàíñîâûìè ïîñðåäíèêàìè,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êîòîðûå çàïóñêàþò ìåõàíèçì ôîíäîâîãî ðûíêà, îñóùåñòâëÿþò ïåðåðàñïðåäåëåíèå äåíåæíûõ ðåñóðñîâ îò òåõ, êòî îáëàäàåò äåíåæíûìè ñðåäñòâàìè, ê òåì, êòî íóæäàåòñÿ â äîïîëíèòåëüíûõ ôèíàíñîâûõ ðåñóðñàõ äëÿ îñóùåñòâëåíèÿ êîììåð÷åñêèõ ïðîåêòîâ.</w:t>
      </w:r>
    </w:p>
    <w:p>
      <w:pPr>
        <w:pStyle w:val="Normal"/>
        <w:bidi w:val="0"/>
        <w:ind w:firstLine="567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Âèäû èíâåñòèöèîííûõ èíñòèòóòîâ: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î ðîññèéñêîìó çàêîíîäàòåëüñòâó ê íèì îòíîñÿòñÿ: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à) ôèíàíñîâûå áðîêåðû, á) èíâåñòèöèîííûå êîíñóëüòàíòû, â) èíâåñòèöèîííûå êîìïàíèè, ã) èíâåñòèöèîííûå ôîíäû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(ñì. ñõåìó 24). Äàííûå î êîëè÷åñòâå èíâåñòèöèîííûõ èíñòèòóòîâ (â ïðîöåíòíîì ñîîòíîøåíèè èõ ìåæäó ñîáîé) ïðèâåäåíû â ãë. 1.</w:t>
      </w:r>
    </w:p>
    <w:p>
      <w:pPr>
        <w:pStyle w:val="Normal"/>
        <w:bidi w:val="0"/>
        <w:ind w:firstLine="567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Ïî çàêîíîäàòåëüñòâó îíè äîëæíû îñóùåñòâëÿòü ñâîþ äåÿòåëüíîñòü íà ðûíêå öåííûõ áóìàã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êàê èñêëþ÷èòåëüíóþ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Êàê ïîíèìàòü çäåñü "èñêëþ÷èòåëüíîñòü"? Â ðîññèéñêîì Ïîëîæåíèè î âûïóñêå è îáðàùåíèè öåííûõ áóìàã òî÷íûõ êðèòåðèåâ íå óñòàíîâëåíî.</w:t>
      </w:r>
    </w:p>
    <w:p>
      <w:pPr>
        <w:pStyle w:val="Normal"/>
        <w:bidi w:val="0"/>
        <w:ind w:firstLine="56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Êîñâåííûì êðèòåðèåì ÿâëÿåòñÿ ñëåäóþùèé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ëèöåíçèÿ, âûäàííàÿ èíâåñòèöèîííîìó èíñòèòóòó, ìîæåò áûòü îòîçâàíà èëè ïðèîñòàíîâëåíà, åñëè â òå÷åíèå ïîñëåäíåãî ôèíàíñîâîãî ãîäà áîëåå 50% äîõîäà ïîëó÷åíî îò äåÿòåëüíîñòè, íå ñâÿçàííîé ñ öåííûìè áóìàãàìè.</w:t>
      </w:r>
    </w:p>
    <w:p>
      <w:pPr>
        <w:pStyle w:val="Normal"/>
        <w:bidi w:val="0"/>
        <w:ind w:firstLine="567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Ïðàâäà, ýòîò êðèòåðèé òðóäíî ïðèìåíèòü íà ïðàêòèêå.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Âî-ïåðâûõ,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íå îïðåäåëåíî â ïðàâîâîì ñìûñëå ïîíÿòèÿ äîõîäà.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Âî-âòîðûõ,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â 1991-93 ã.ã. - â óñëîâèÿõ âûñîêîé èíôëÿöèè, ïóñòîãî è íåëèêâèäíîãî âòîðè÷íîãî ðûíêà - áûëî íåâîçìîæíî ïðîôåññèîíàëüíî ðàáîòàòü íà ðûíêå öåííûõ áóìàã, íå ïðèâëåêàÿ íà ýòè öåëè äîõîäû îò äðóãèõ îïåðàöèé (òîðãîâûõ, ñòðàõîâûõ è ò.ï.).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Â-òðåòüèõ,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ìîãóò ñóùåñòâîâàòü ðàçíî÷òåíèÿ â òîì, êàêèå ôèíàíñîâûå èíñòðóìåíòû ïîïàäàþò ïîä êàòåãîðèþ "öåííàÿ áóìàãà". È, íàêîíåö, ÷àñòî íåÿñíî, êàêèå âèäû ðàáîò "çàñ÷èòûâàþòñÿ" â äåÿòåëüíîñòü íà ðûíêå öåííûõ áóìàã â êà÷åñòâå èíâåñòèöèîííûõ èíñòèòóòîâ (íàïðèìåð, îáñëóæèâàíèå ïðèâàòèçàöèîííûõ ñäåëîê, âûïóñê èíôîðìàöèîííîãî èçäàíèÿ ïî ôîíäîâîìó ðûíêó, îáó÷åíèå ôèíàíñîâûõ áðîêåðîâ è ò.ï.) âõîäÿò ëè â ýòó äåÿòåëüíîñòü?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ind w:firstLine="567"/>
        <w:jc w:val="righ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Ñõåìà 24</w:t>
      </w:r>
    </w:p>
    <w:p>
      <w:pPr>
        <w:pStyle w:val="Normal"/>
        <w:bidi w:val="0"/>
        <w:ind w:firstLine="567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Ó÷àñòíèêè ðûíêà öåííûõ áóìàã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 §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Íèçêàÿ äîëÿ áàíêîâ (îãðàíè÷åííàÿ çàêîíîäàòåëüíî 10% àêöèé ëþáîãî àêöèîíåðíîãî îáùåñòâà), â êàïèòàëàõ íåáàíêîâñêèõ êîìïàíèé.</w:t>
      </w:r>
    </w:p>
    <w:p>
      <w:pPr>
        <w:pStyle w:val="Normal"/>
        <w:bidi w:val="0"/>
        <w:ind w:firstLine="567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ind w:firstLine="567"/>
        <w:jc w:val="both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Â ðîññèéñêîì çàêîíîäàòåëüñòâå (ðàçúÿñíåíèå Ìèíôèíà ÐÔ â äåêàáðå 1992 ã.) ñîäåðæèòñÿ åùå îäíà òðàêòîâêà èñêëþ÷èòåëüíîñòè äåÿòåëüíîñòè íà ðûíêå öåííûõ áóìàã, êàê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íåäîïóùåíèÿ åå ñîâìåùåíèÿ ñ èíûìè âèäàìè äåÿòåëüíîñòè.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Èíûìè ñëîâàìè, óæå íå 50, à 100% äîõîäà äîëæíî áûòü ïîëó÷åíî îò îïåðàöèé íà ðûíêå öåííûõ áóìàã. Ïðåäîñòàâëÿþ ÷èòàòåëþ ñàìîìó ñóäèòü î ðåàëüíîñòè ýòîãî êðèòåðèÿ â óñëîâèÿõ ðîññèéñêîãî ôîíäîâîãî ðûíêà 1992-93 ã.ã. Â 1994 ã. âûïîëíåíèå ýòîãî òðåáîâàíèÿ ñòàëî âîçìîæíûì.</w:t>
      </w:r>
    </w:p>
    <w:p>
      <w:pPr>
        <w:pStyle w:val="Normal"/>
        <w:bidi w:val="0"/>
        <w:ind w:firstLine="567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ind w:firstLine="56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Åùå îäíà ãðàíèöà ìåæäó èíâåñòèöèîííûì èíñòèòóòîì è äðóãèìè ëèöàìè, âåäóùèìè äåÿòåëüíîñòü íà ðûíêå öåííûõ áóìàã. Òîëüêî èíâåñòèöèîííûé èíñòèòóò èìååò ïðàâî âåñòè äåÿòåëüíîñòü íà ðûíêå öåííûõ áóìàã çà ñ÷åò çàéìà èëè ïî ïîðó÷åíèþ äðóãèõ ëèö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Åñëè ïðåäïðèÿòèå íàìåðåíî çàíèìàòüñÿ ïîäîáíûìè îïåðàöèÿìè, îíî îáÿçàíî ïîëó÷èòü ñîîòâåòñòâóþùóþ ëèöåíçèþ.</w:t>
      </w:r>
    </w:p>
    <w:p>
      <w:pPr>
        <w:pStyle w:val="Normal"/>
        <w:bidi w:val="0"/>
        <w:ind w:firstLine="567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Ïðîôåññèîíàëüíûå îïåðàòîðû ðûíêà öåíûûõ áóìàã, íå îòíîñÿùèåñÿ ê êàòåãîðèè èíâåñòèöèîííûõ èíñòèòóòîâ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Åñëè ñëåäîâàòü "áóêâå çàêîíà", òî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êîììåð÷åñêèå áàíêè è ÷åêîâûå èíâåñòèöèîííûå ôîíäû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íå âõîäÿò â äàííóþ êàòåãîðèþ, èõ ñòàòóñ è äåÿòåëüíîñòü íà ôîíäîâîì ðûíêå íå ðåãóëèðóþòñÿ (÷àñòè÷íî â ïåðâîì ñëó÷àå è ïîëíîñòüþ âî âòîðîì) Ïîëîæåíèåì î âûïóñêå è îáðàùåíèè öåííûõ áóìàã è ôîíäîâûõ áèðæàõ â ÐÔ (à, ñîîòâåòñòâåííî, Ìèíôèíîì ÐÔ). Âìåñòå ñ òåì, òðåáîâàíèÿ, ïðåäúÿâëÿåìûå ê íèì Áàíêîì Ðîññèè (êîììåð÷åñêèå áàíêè) è Ãîñêîìèìóùåñòâîì ÐÔ (÷åêîâûå èíâåñòèöèîííûå ôîíäû), â îñíîâíîì,óíèôèöèðîâàíû ñ íîðìàìè, ðåãóëèðóþùèìè äåÿòåëüíîñòü èíâåñòèöèîííûõ èíñòèòóòîâ.</w:t>
      </w:r>
    </w:p>
    <w:p>
      <w:pPr>
        <w:pStyle w:val="Normal"/>
        <w:bidi w:val="0"/>
        <w:ind w:firstLine="567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Îáùèå òðåáîâàíèÿ ê èíâåñòèöèîííûì èíñòèòóòàì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Îíè ïðåäúÿâëÿþòñÿ ãîñóäàðñòâîì èëè îðãàíàìè, êîòîðûì ãîñóäàðñòâî ïåðåäàëî ÷àñòü ñâîèõ ðåãóëèðóþùèõ ôóíêöèé. Öåëü äàííûõ òðåáîâàíèé (ðàññìîòðåííûõ íèæå) òîëüêî îäíà - íà ôîíäîâîì ðûíêå äîëæíû ðàáîòàòü òîëüêî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õîðîøî ðåãóëèðóåìûå ôèíàíñîâûå èíñòèòóòû,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îáåñïå÷èâàþùèå ñòàáèëüíîñòü è ïðîôåññèîíàëèçì ðûíêà, ëäîâåðèå ïóáëèêè. Îáùåñòâåííàÿ öåíà ïîòðÿñåíèé â ôèíàíñîâîé îáëàñòè íàìíîãî âûøå, ÷åì â ëþáîé äðóãîé îáëàñòè õîçÿéñòâà - è ïîýòîìó âõîä íà ðûíîê äîëæåí áûòü ïðåãðàæäåí ñïåêóëÿòèâíûì, ìåëêèì, íåïðîôåññèîíàëüíûì èëè ìîøåííè÷åñêèì ó÷àñòíèêàì. Îãðàíè÷åíèå ðèñêîâ ÷åðåç õîðîøåå ðåãóëèðîâàíèå - ýòî îñíîâà îñíîâ ëþáîãî ðàçâèòîãî ðûíêà öåííûõ áóìàã, ýòî ïðàâèëî, ñîçäàííîå ìíîãîëåòíèì îïûòîì áîðüáû ñ ôèíàíñîâîé íåñòàáèëüíîñòüþ, áèðæåâûìè ïîòðÿñåíèÿìè è ò.ï.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Èòàê, èíâåñòèöèîííûé èíñòèòóò ìîæåò áûòü ïðèçíàí òàêîâûì, òîëüêî åñëè: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à)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ó íåãî â øòàòå ñïåöèàëèñòû, ïîäëåæàùèå îáÿçàòåëüíîé àòòåñòàöèè â ñîîòâåòñòâèè ñî ñâîèìè äîëæíîñòÿìè, èìåþò êâàëèôèêàöèîííûå àòòåñòàòû ïî îïåðàöèÿì ñ öåííûìè áóìàãàìè (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åðå÷íè äîëæíîñòåé, ïî êîòîðûì ðàáîòà ñïåöèàëèñòà òðåáóåò àòòåñòàòà óñòàíàâëèâàåòñÿ ïîëîæåíèÿìè î ëèöåíçèðîâàíèè èíâåñòèöèîííûõ èíñòèòóòîâ è âûäà÷å êâàëèôèêàöèîííûõ àòòåñòàòîâ). Äî 1994 ã. äîñòàòî÷íî áûëî, ÷òîáû â øòàòå ñîñòîÿë õîòÿ áû îäèí òàêîé ñïåöèàëèñò.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á)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èíñòèòóò ðàñïîëàãàåò ìèíèìàëüíûìè ñîáñòâåííûìè ñðåäñòâàìè (íåîáõîäèìûì êàïèòàëîì)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Íà êîíåö 1994 ã. ìèíèìàëüíûå òðåáîâàíèÿ äîñòàòî÷íîñòè êàïèòàëà ñîñòàâëÿëè: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èíâåñòèöèîííûå èíñòèòóòû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both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ôèíàíñîâûé áðîêåð - 50 ìëí. ðóá. (ñ îñåíè 1994ã.),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èíâåñòèöèîííûé êîíñóëüòàíò - 50 ìëí.ðóá.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ñ îñåíè 1994 ã.),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èíâåñòèöèîííàÿ êîìïàíèÿ - 250 ìëí.ðóá. (ñ îñåíè 1994 ã.),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èíâåñòèöèîííûé ôîíä - íå ìåíåå 1 ìëí.ðóá. 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ñ îêòÿáðÿ 1992 ã.),</w:t>
      </w:r>
    </w:p>
    <w:p>
      <w:pPr>
        <w:pStyle w:val="Normal"/>
        <w:bidi w:val="0"/>
        <w:ind w:firstLine="567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ïðî÷èå ó÷àñòíèêè ðûíêà öåííûõ áóìàã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÷åêîâûé èíâåñòèöèîííûé ôîíä - íå ìåíåå 0,5 ìëí.ðóá.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ñ îêòÿáðÿ 1992ã.),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ôîíäîâûå áèðæè - íå ìåíåå 3 ìëí.ðóá. (ñ äåêàáðÿ 1992 ã.),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ñïåöèàëèçèðîâàííûå ðåãèñòðàòîðû - ìèíèìàëüíûå òðåáîâàíèÿ íå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óñòàíîâëåíû,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ñïåöèàëèçèðîâàííûå äåïîçèòàðèè - ìèíèìàëüíûå òðåáîâàíèÿ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íå óñòàíîâëåíû,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ðàñ÷åòíî-äåïîçèòàðíûå îðãàíèçàöèè - íå ìåíåå, ÷åì ðóáëåâûé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ýêâèâàëåíò 20000 ÝÊÞ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Òðåáîâàíèÿ äîñòàòî÷íîñòè êàïèòàëà äîëæíû îáåñïå÷èâàòü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íåîáõîäèìóþ ôèíàíñîâóþ óñòîé÷èâîñòü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èíâåñòèöèîííîãî èíñòèòóòà â èíòåðåñàõ øèðîêîé ïóáëèêè. Îñîáî îòìåòèì, ÷òî â óñëîâèÿõ èíôëÿöèè òðåáîâàíèÿ ê ðàçìåðàì êàïèòàëà äîëæíû ïîñòîÿííî óâåëè÷èâàòüñÿ.</w:t>
      </w:r>
    </w:p>
    <w:p>
      <w:pPr>
        <w:pStyle w:val="Normal"/>
        <w:bidi w:val="0"/>
        <w:ind w:firstLine="567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Â ðåçóëüòàòå íåäîñòàòî÷íûõ òðåáîâàíèé, ïðåäúÿâëÿåìûõ ãîñóäàðñòâîì ê êàïèòàëüíîé áàçå ðîññèéñêèõ èíâåñòèöèîííûõ èíñòèòóòîâ, ïîñëåäíèå â îãðîìíîé ñâîåé ìàññå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íóæäàþòñÿ â ðåêàïèòàëèçàöèè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, ïîïîëíåíèè óñòàâíûõ ôîíäîâ, "ñúåäåííûõ" èíôëÿöèåé (íàïîìíèì, ÷òî ê ñåðåäèíå 1994 ã. 1 ìëí.ðóáëåé ðàâåí 2000-4000 ðîññèéñêèì ðóáëÿì â åñòåñòâåííîì, äîèíôëÿöèîííîì ìàñøòàáå öåí).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â)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ñèñòåìà ó÷åòà è îò÷åòíîñòè äîëæíà ïîëíî è òî÷íî îòðàæàòü  îïåðàöèè ñ öåííûìè áóìàãàìè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Ê ñîæàëåíèþ, ïîêà íå ñîçäàíî (ïî ñîñòîÿíèþ íà âòîðîå ïîëóãîäèå 1994 ã.) ðàçâåðíóòûõ ñòàíäàðòîâ áóõãàëòåðñêîãî ó÷åòà â èíâåñòèöèîííûõ èíñòèòóòàõ. Èñêëþ÷åíèåì ÿâëÿþòñÿ îïåðàöèè êîììåð÷åñêèõ áàíêîâ ñ öåííûìè áóìàãàìè, äëÿ êîòîðûõ Áàíêîì Ðîññèè ñîçäàí ñïåöèàëüíûé ïîðÿäîê èõ ó÷åòà, à òàêæå äåÿòåëüíîñòü èíâåñòèöèîííûõ ôîíäîâ.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ã) è, íàêîíåö,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îðãàíèçàöèÿ äîëæíà áûòü çàðåãèñòðèðîâàíà â ãîñóäàðñòâåííîì îðãàíå, ðåãóëèðóþùåì ðûíîê öåííûõ áóìàã è ïîëó÷èòü ëèöåíçèþ íà âåäåíèå ñîîòâåòñòâóþùåãî âèäà äåÿòåëüíîñòè.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Â êà÷åñòâå ðåãèñòðèðóþùèõ è ëèöåíçèðóþùèõ îðãàíîâ âûñòóïàþò äå-ôàêòî (äåêàáðü 1994ã.):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tbl>
      <w:tblPr>
        <w:tblW w:w="71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690"/>
        <w:gridCol w:w="5"/>
      </w:tblGrid>
      <w:tr>
        <w:trPr/>
        <w:tc>
          <w:tcPr>
            <w:tcW w:w="7115" w:type="dxa"/>
            <w:gridSpan w:val="2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èíâåñòèöèîííûå èíñòèòóòû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16"/>
              </w:rPr>
              <w:t>·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 xml:space="preserve"> ôèíàíñîâûå áðîêåðû,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16"/>
              </w:rPr>
              <w:t>·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 xml:space="preserve"> èíâåñòèöèîííûå êîíñóëüòàíòû,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16"/>
              </w:rPr>
              <w:t>·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 xml:space="preserve"> èíâåñòèöèîííûå êîìïàíèè,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16"/>
              </w:rPr>
              <w:t>·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 xml:space="preserve"> èíâåñòèöèîííûå ôîíäû è èõ óïðàâëÿþùèå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369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16"/>
              </w:rPr>
              <w:t>·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 xml:space="preserve"> Ìèíèñòåðñòâî ôèíàíñîâ ÐÔ è åãî ðåãèîíàëüíûå ñòðóêòóðû,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16"/>
              </w:rPr>
              <w:t>·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 xml:space="preserve"> Ôåäåðàëüíàÿ êîìèññèÿ ïî öåííûì áóìàãàì è ôîíäîâîìó ðûíêó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</w:tbl>
    <w:p>
      <w:pPr>
        <w:pStyle w:val="Normal"/>
        <w:bidi w:val="0"/>
        <w:ind w:firstLine="567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tbl>
      <w:tblPr>
        <w:tblW w:w="71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5"/>
        <w:gridCol w:w="3645"/>
        <w:gridCol w:w="5"/>
      </w:tblGrid>
      <w:tr>
        <w:trPr/>
        <w:tc>
          <w:tcPr>
            <w:tcW w:w="7115" w:type="dxa"/>
            <w:gridSpan w:val="2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ïðî÷èå ó÷àñòíèêè ðûíêà öåííûõ áóìàã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16"/>
              </w:rPr>
              <w:t>·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 xml:space="preserve"> ÷åêîâûå èíâåñòèöèîííûå ôîíäû è èõ óïðàâëÿþùèå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364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16"/>
              </w:rPr>
              <w:t>·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 xml:space="preserve"> Ãîñêîìèòåò ÐÔ ïî óïðàâëåíèþ ãîñóäàðñòâåííûì èìóùåñòâîì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16"/>
              </w:rPr>
              <w:t>·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 xml:space="preserve"> êîììåð÷åñêèå áàíêè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364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16"/>
              </w:rPr>
              <w:t>·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 xml:space="preserve"> Öåíòðàëüíûé áàíê ÐÔ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16"/>
              </w:rPr>
              <w:t>·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 xml:space="preserve"> ôîíäîâûå áèðæè è ôîíäîâûå îòäåëû òîâàðíûõ áèðæ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364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16"/>
              </w:rPr>
              <w:t>·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 xml:space="preserve"> Ìèíèñòåðñòâî ôèíàíñîâ ÐÔ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16"/>
              </w:rPr>
              <w:t>·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 xml:space="preserve"> ñïåöèàëèçèðîâàííûå ðåãèñòðàòîðû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364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16"/>
              </w:rPr>
              <w:t>·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 xml:space="preserve"> Ôåäåðàëüíàÿ êîìèññèÿ ïî öåííûì áóìàãàì è ôîíäîâîìó ðûíêó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16"/>
              </w:rPr>
              <w:t>·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 xml:space="preserve"> ñïåöèàëèçèðîâàííûå äåïîçèòàðèè, ðàñ÷åòíî-äåïîçèòàðíûå îðãàíèçàöèè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364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16"/>
              </w:rPr>
              <w:t>·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 xml:space="preserve"> Ôåäåðàëüíàÿ êîìèññèÿ ïî öåííûì áóìàãàì è ôîíäîâîìó ðûíêó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</w:tbl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Ôîðìàëüíî, äå-þðå ôóíêöèè ëèöåíçèðîâàíèÿ (êðîìå áàíêîâ) ïðèíàäëåæàò Ôåäåðàëüíîé êðìèññèè ïî öåííûì áóìàãàì è ôîíäîâîìó ðûíêó (êîòîðàÿ òîëüêî íà÷àëà ôîðìèðîâàòü ñâîé øòàò â äåêàáðå 1994ã.).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Îðãàíèçàöèîííî-ïðàâîâûå ôîðìû èíâåñòèöèîííûõ èíñòèòóòîâ è äðóãèõ îïåðàòîðîâ íà ðîññèéñêîì ðûíêå öåííûõ áóìàã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Ïî çàêîíîäàòåëüñòâó èíâåñòèöèîííûå èíñòèòóòû è èíûå ïðîôåññèîíàëüíûå ó÷àñòíèêè ðûíêà öåííûõ áóìàã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âñåãäà þðèäè÷åñêèå ëèöà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(çà èñêëþ÷åíèåì èíâåñòèöèîííûõ êîíñóëüòàíòîâ è óïðàâëÿþùèõ èíâåñòèöèîííûìè ôîíäàìè, êîòîðûå òàêæå ìîãóò áûòü ôèçè÷åñêèìè ëèöàìè). Â ñâÿçè ñ ýòèì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èíâåñòèöèîííûå èíñòèòóòû íå ìîãóò áûòü òàêæå ïîëíûìè òîâàðèùåñòâàìè,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êîòîðûå ïî ðîññèéñêîìó çàêîíîäàòåëüñòâó íå ÿâëÿþòñÿ þðèäè÷åñêèìè ëèöàìè.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Èíâåñòèöèîííûå èíñòèòóòû ìîãóò íàõîäèòüñÿ â ëþáîé îðãàíèçàöèîííî-ïðàâîâîé ôîðìå. Îäíàêî, íà ýòî îáùåå ïðàâèëî åñòü ðÿä îãðàíè÷åíèé, âûòåêàþùèõ èç ðÿäà äåéñòâóþùèõ íîðì è ñàìîãî õàðàêòåðà äåÿòåëüíîñòè ó÷àñòíèêîâ ðûíêà öåííûõ áóìàã.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îýòîìó â òàáë. (68) äàí àíàëèç ïðèìåíåíèÿ ðàçëè÷íûõ îðãàíèçàöèîííî-ïðàâîâûõ ôîðì äëÿ êîíêðåòíûõ âèäîâ èíâåñòèöèîííûõ èíñòèòóòîâ è èíûõ îïåðàòîðîâ ôîíäîâîãî ðûíêà.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Ôàêòè÷åñêîå ðàñïðåäåëåíèå èíâåñòèöèîííûõ èíñòèòóòîâ ïî îðãàíèçàöèîííî-ïðàâîâûì ôîðìàì èìååò ñëåäóþùèé âèä: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Èíâåñòèöèîííûå èíñòèòóòû â ÐÔ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tbl>
      <w:tblPr>
        <w:tblW w:w="709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0"/>
        <w:gridCol w:w="1800"/>
        <w:gridCol w:w="1635"/>
      </w:tblGrid>
      <w:tr>
        <w:trPr/>
        <w:tc>
          <w:tcPr>
            <w:tcW w:w="36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Îðãàíèçàöèîííî-ïðàâîâûå ôîðìû</w:t>
            </w:r>
          </w:p>
          <w:p>
            <w:pPr>
              <w:pStyle w:val="Normal"/>
              <w:bidi w:val="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Âñåãî:</w:t>
            </w:r>
          </w:p>
          <w:p>
            <w:pPr>
              <w:pStyle w:val="Normal"/>
              <w:bidi w:val="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îêòüÿáðü 1993ã.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â %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îêòÿáðü 1994ã.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3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â ò.÷. â %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0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0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3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-èíäèâèäóàëüíûå ïðåäïðèÿòèÿ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5,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5,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3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-òîâàðèùåñòâà ñ îãðàíè÷åííîé îòâåòñòâåííîñòüþ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39,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29,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3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-ñìåøàííûå òîâàðèùåñâà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ìåíåå 0,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ìåíåå 0,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3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àêöèîíåðíûå îáùåñòâà çàêðûòîãî òèïà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40,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49,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36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-àêöèîíåðíûå îáùåñòâà îòêðûòîãî òèïà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4,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16,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</w:tbl>
    <w:p>
      <w:pPr>
        <w:pStyle w:val="Normal"/>
        <w:bidi w:val="0"/>
        <w:ind w:firstLine="567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Ðàñ÷åòû àâòîðà è ýêñïåðòîâ ãàçåòû "Ýêîíîìèêà è æèçíü" Ë. Àíäðèàíîâîé è À. Êó÷èíñêîé íà îñíîâå äàííûõ Ìèíôèíà ÐÔ, îáðàáîòàííûõ èíñòðóìåíòàëüíûìè ñðåäñòâàìè êîðïîðàöèè "ÀÑÒ"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sectPr>
          <w:footerReference w:type="default" r:id="rId2"/>
          <w:footerReference w:type="first" r:id="rId3"/>
          <w:footnotePr>
            <w:numFmt w:val="decimal"/>
            <w:numRestart w:val="eachPage"/>
          </w:footnotePr>
          <w:type w:val="nextPage"/>
          <w:pgSz w:w="11906" w:h="16838"/>
          <w:pgMar w:left="2211" w:right="2381" w:gutter="0" w:header="0" w:top="2064" w:footer="720" w:bottom="3686"/>
          <w:pgNumType w:start="322" w:fmt="decimal"/>
          <w:formProt w:val="false"/>
          <w:titlePg/>
          <w:textDirection w:val="lrTb"/>
        </w:sectPr>
        <w:pStyle w:val="Normal"/>
        <w:numPr>
          <w:ilvl w:val="0"/>
          <w:numId w:val="0"/>
        </w:numPr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8820" w:leader="none"/>
          <w:tab w:val="left" w:pos="11520" w:leader="none"/>
        </w:tabs>
        <w:bidi w:val="0"/>
        <w:ind w:firstLine="567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Òàáëèöà 68</w:t>
      </w:r>
    </w:p>
    <w:tbl>
      <w:tblPr>
        <w:tblW w:w="1260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6"/>
        <w:gridCol w:w="1053"/>
        <w:gridCol w:w="3"/>
        <w:gridCol w:w="1293"/>
        <w:gridCol w:w="3"/>
        <w:gridCol w:w="906"/>
        <w:gridCol w:w="11"/>
        <w:gridCol w:w="19"/>
        <w:gridCol w:w="917"/>
        <w:gridCol w:w="19"/>
        <w:gridCol w:w="7"/>
        <w:gridCol w:w="8"/>
        <w:gridCol w:w="1213"/>
        <w:gridCol w:w="2"/>
        <w:gridCol w:w="2"/>
        <w:gridCol w:w="4"/>
        <w:gridCol w:w="15"/>
        <w:gridCol w:w="1236"/>
        <w:gridCol w:w="7"/>
        <w:gridCol w:w="4"/>
        <w:gridCol w:w="1"/>
        <w:gridCol w:w="3"/>
        <w:gridCol w:w="1251"/>
        <w:gridCol w:w="7"/>
        <w:gridCol w:w="4"/>
        <w:gridCol w:w="11"/>
        <w:gridCol w:w="992"/>
        <w:gridCol w:w="4"/>
        <w:gridCol w:w="2"/>
        <w:gridCol w:w="1"/>
        <w:gridCol w:w="4"/>
        <w:gridCol w:w="2"/>
        <w:gridCol w:w="1283"/>
      </w:tblGrid>
      <w:tr>
        <w:trPr/>
        <w:tc>
          <w:tcPr>
            <w:tcW w:w="2316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6711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Þðèäè÷åñêèå ëèöà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288" w:type="dxa"/>
            <w:gridSpan w:val="8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005" w:type="dxa"/>
            <w:gridSpan w:val="6"/>
            <w:tcBorders/>
          </w:tcPr>
          <w:p>
            <w:pPr>
              <w:pStyle w:val="Normal"/>
              <w:bidi w:val="0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2316" w:type="dxa"/>
            <w:tcBorders>
              <w:lef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056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296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906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196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Àêöèîíåðíûå îáùåñòâà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269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27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 xml:space="preserve">Ôèëèàëû 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998" w:type="dxa"/>
            <w:gridSpan w:val="3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Ôèçè÷åñ-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2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2316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Ó÷àñòíèêè ðûíêà öåííûõ áóìàã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056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Ãîñóäàð-ñòâåííûå ïðåäïðèÿ-òèÿ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296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Ìóíèöèïà-ëüíûå ïðåäïðèÿòèÿ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90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Òîâàðè-ùåñòâà</w:t>
            </w:r>
            <w:r>
              <w:rPr>
                <w:rStyle w:val="FootnoteAnchor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6"/>
                <w:szCs w:val="16"/>
              </w:rPr>
              <w:footnoteReference w:customMarkFollows="1" w:id="6"/>
              <w:t>1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 xml:space="preserve"> 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966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îòêðûòûå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23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çàêðûòûå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251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Èíäèâèäó-àëüíûå ïðåäïðèÿòèÿ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288" w:type="dxa"/>
            <w:gridSpan w:val="8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è ïðåäñòàâè-òåëüñòâà þðèäè÷åñêèõ ëèö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996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êèå ëèöà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2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23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0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2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9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9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25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26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27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29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231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Èíâåñòèöèîííûå èíñòèòóòû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05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29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936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951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23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251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2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014" w:type="dxa"/>
            <w:gridSpan w:val="4"/>
            <w:tcBorders/>
          </w:tcPr>
          <w:p>
            <w:pPr>
              <w:pStyle w:val="Normal"/>
              <w:bidi w:val="0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29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231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-ôèíàíñîâûå áðîêåðû</w:t>
            </w:r>
            <w:r>
              <w:rPr>
                <w:rStyle w:val="FootnoteAnchor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6"/>
                <w:szCs w:val="16"/>
              </w:rPr>
              <w:footnoteReference w:customMarkFollows="1" w:id="7"/>
              <w:t>2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6"/>
                <w:szCs w:val="16"/>
              </w:rPr>
              <w:t xml:space="preserve"> 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05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+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29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+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936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+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951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+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23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+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251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+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2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-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014" w:type="dxa"/>
            <w:gridSpan w:val="4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-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29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231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-èíâåñòèöèîííûå êîíñóëüòàíòû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05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+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29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+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936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+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951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+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23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+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251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+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2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-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014" w:type="dxa"/>
            <w:gridSpan w:val="4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+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29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231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-èíâåñòèöèîííûå êîìïàíèè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05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+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29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+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936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+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951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+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23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+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251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-</w:t>
            </w:r>
            <w:r>
              <w:rPr>
                <w:rStyle w:val="FootnoteAnchor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6"/>
                <w:szCs w:val="16"/>
              </w:rPr>
              <w:footnoteReference w:customMarkFollows="1" w:id="8"/>
              <w:t>3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 xml:space="preserve"> 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2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-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014" w:type="dxa"/>
            <w:gridSpan w:val="4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-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29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231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-èíâåñòèöèîííûå ôîíäû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05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29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936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951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23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251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2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014" w:type="dxa"/>
            <w:gridSpan w:val="4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29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231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à) çàêðûòîãî òèïà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05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-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29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-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936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-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951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+</w:t>
            </w:r>
            <w:r>
              <w:rPr>
                <w:rStyle w:val="FootnoteAnchor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6"/>
                <w:szCs w:val="16"/>
              </w:rPr>
              <w:footnoteReference w:customMarkFollows="1" w:id="9"/>
              <w:t>4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 xml:space="preserve"> 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23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-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251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-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2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-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014" w:type="dxa"/>
            <w:gridSpan w:val="4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-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29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231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á) îòêðûòîãî òèïà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05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-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29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-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936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-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951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+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23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-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251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-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2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-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014" w:type="dxa"/>
            <w:gridSpan w:val="4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-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29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231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×åêîâûå èíâåñòèöèîííûå ôîíäû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05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29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936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951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23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251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2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014" w:type="dxa"/>
            <w:gridSpan w:val="4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29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231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Óïðàâëÿþùèå èíâåñòèöèîííûìè ôîíäàìè (â ò.÷. ÷åêîâûìè)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05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+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29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+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936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+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951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+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23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+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251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+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2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-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014" w:type="dxa"/>
            <w:gridSpan w:val="4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+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29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231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Êîììåð÷åñêèå áàíêè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05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+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29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-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936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+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951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+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23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+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251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-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2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-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014" w:type="dxa"/>
            <w:gridSpan w:val="4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-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29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231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Ôîíäîâûå áèðæè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05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-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29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-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936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-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951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-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23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+</w:t>
            </w:r>
            <w:r>
              <w:rPr>
                <w:rStyle w:val="FootnoteAnchor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6"/>
                <w:szCs w:val="16"/>
              </w:rPr>
              <w:footnoteReference w:customMarkFollows="1" w:id="10"/>
              <w:t>5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 xml:space="preserve"> 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251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-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2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-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014" w:type="dxa"/>
            <w:gridSpan w:val="4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-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29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231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Ôîíäîâûå îòäåëû òîâàðíûõ áèðæ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05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-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29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-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936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-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951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-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23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-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251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-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2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+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014" w:type="dxa"/>
            <w:gridSpan w:val="4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-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29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2316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053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296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92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936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251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266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266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014" w:type="dxa"/>
            <w:gridSpan w:val="6"/>
            <w:tcBorders/>
          </w:tcPr>
          <w:p>
            <w:pPr>
              <w:pStyle w:val="Normal"/>
              <w:bidi w:val="0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23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0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2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9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96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2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26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26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014" w:type="dxa"/>
            <w:gridSpan w:val="6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2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231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Ñïåöèàëèçèðîâàííûå îðãàíèçàöèè ïî ó÷åòó, õðàíåíèþ è ðàñ÷åòàì çà îïåðàöèè ñ öåííûìè áóìàãàìè</w:t>
            </w:r>
            <w:r>
              <w:rPr>
                <w:rStyle w:val="FootnoteAnchor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6"/>
                <w:szCs w:val="16"/>
              </w:rPr>
              <w:footnoteReference w:customMarkFollows="1" w:id="11"/>
              <w:t>6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 xml:space="preserve">  â ò.÷.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05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29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936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951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23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251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2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014" w:type="dxa"/>
            <w:gridSpan w:val="4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29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231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-ñïåöèàëèçèðîâàííûå ðåãèñòðàòîðû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05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+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29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+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936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+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951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+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23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+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251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-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2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-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014" w:type="dxa"/>
            <w:gridSpan w:val="4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-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29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231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-ñïåöèàëèçèðîâàííûå äåïîçèòàðèè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05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+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29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+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936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+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951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+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23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+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251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-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2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-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014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-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296" w:type="dxa"/>
            <w:gridSpan w:val="6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231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-ðàñ÷åòíî-äåïîçèòàðíûå îðãàíèçàöèè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056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-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296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-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936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-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951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-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236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+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251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-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25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-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014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-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296" w:type="dxa"/>
            <w:gridSpan w:val="6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</w:tbl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sectPr>
          <w:footerReference w:type="default" r:id="rId4"/>
          <w:footnotePr>
            <w:numFmt w:val="decimal"/>
            <w:numRestart w:val="eachPage"/>
          </w:footnotePr>
          <w:type w:val="nextPage"/>
          <w:pgSz w:orient="landscape" w:w="16838" w:h="11906"/>
          <w:pgMar w:left="3686" w:right="2064" w:gutter="0" w:header="0" w:top="2211" w:footer="720" w:bottom="2381"/>
          <w:pgNumType w:fmt="decimal"/>
          <w:formProt w:val="false"/>
          <w:textDirection w:val="lrTb"/>
        </w:sectPr>
        <w:pStyle w:val="Normal"/>
        <w:numPr>
          <w:ilvl w:val="0"/>
          <w:numId w:val="0"/>
        </w:numPr>
        <w:bidi w:val="0"/>
        <w:ind w:firstLine="567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numPr>
          <w:ilvl w:val="0"/>
          <w:numId w:val="0"/>
        </w:numPr>
        <w:bidi w:val="0"/>
        <w:ind w:firstLine="567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br w:type="page"/>
      </w:r>
    </w:p>
    <w:p>
      <w:pPr>
        <w:pStyle w:val="Normal"/>
        <w:bidi w:val="0"/>
        <w:ind w:firstLine="56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Ó÷ðåäèòåëè èíâåñòèöèîííûõ èíñòèòóòîâ è èíûõ ó÷àñòíèêîâ ðîññèéñêîãî ðûíêà öåííûõ áóìàã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Îáùèõ îãðàíè÷åíèé íà ñîñòàâ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ó÷ðåäèòåëåé èíâåñòèöèîííûõ èíñòèòóòîâ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â íàñòîÿùåå âðåìÿ íåò (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ðîññèéñêèå è èíîñòðàííûå þðèäè÷åñêèå è ôèçè÷åñêèå ëèöà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). Â òî æå âðåìÿ îòäåëüíûå êàòåãîðèè ó÷àñòíèêîâ ôîíäîâîãî ðûíêà èìåþò îãðàíè÷åíèÿ, íàïðàâëåííûå íà ñíèæåíèå ðèñêîâ ôîíäîâûõ îïåðàöèé äëÿ íàñåëåíèÿ, íà îãðàíè÷åíèå êîíòðîëÿ ñî ñòîðîíû ãîñóäàðñòâà, ãîñóäàðñòâåííûõ îðãàíèçàöèé è îáúåäèíåíèé çà ó÷àñòíèêàìè ðûíêà öåííûõ áóìàã. Äàííûå îãðàíè÷åíèÿ, à òàêæå îòäåëüíûå êîììåíòàðèè ïî ïîâîäó èõ æåñòêîñòè, ñëó÷àåâ îáõîäà ïðèâåäåíû â òàáëèöå 69.</w:t>
      </w:r>
    </w:p>
    <w:p>
      <w:pPr>
        <w:pStyle w:val="Normal"/>
        <w:bidi w:val="0"/>
        <w:ind w:firstLine="567"/>
        <w:jc w:val="righ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right"/>
        <w:rPr/>
      </w:pPr>
      <w:r>
        <w:rPr/>
        <w:t>Òàáëèöà 69</w:t>
      </w:r>
    </w:p>
    <w:tbl>
      <w:tblPr>
        <w:tblW w:w="10975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7"/>
        <w:gridCol w:w="3"/>
        <w:gridCol w:w="15"/>
        <w:gridCol w:w="4660"/>
        <w:gridCol w:w="3600"/>
      </w:tblGrid>
      <w:tr>
        <w:trPr/>
        <w:tc>
          <w:tcPr>
            <w:tcW w:w="269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Ó÷àñòíèêè ðûíêà öåííûõ áóìàã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4678" w:type="dxa"/>
            <w:gridSpan w:val="3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Âèäû îãðàíè÷åíèé íà ñîñòàâ ó÷ðåäèòåëåé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3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2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4678" w:type="dxa"/>
            <w:gridSpan w:val="3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3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7375" w:type="dxa"/>
            <w:gridSpan w:val="4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ÈÍÂÅÑÒÈÖÈÎÍÍÛÅ ÈÍÑÒÈÒÓÒÛ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271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-ôèíàíñîâûå áðîêåðû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4660" w:type="dxa"/>
            <w:tcBorders/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íåò îãðàíè÷åíèé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3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271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-èíâåñòèöèîííûå êîíñóëüòàíòû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4660" w:type="dxa"/>
            <w:tcBorders/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íåò îãðàíè÷åíèé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3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271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-èíâåñòèöèîííûå êîìïàíèè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4660" w:type="dxa"/>
            <w:tcBorders/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Â ñîñòàâå ó÷ðåäèòåëåé è àêöèîíåðîâ íå ìîæåò áûòü ôèçè÷åñêèõ ëèö. Òàêîãî ïðÿìîãî îãðàíè÷åíèÿ â çàêîíîäàòåëüñòâå íåò, îäíàêî, èìåííî â ýòîì ñìûñëå ìîãóò òðàêòîâàòüñÿ ôðàçû "Ïîëîæåíèÿ î âûïóñêå è îáðàùåíèè öåííûõ áóìàã è ôîíäîâûõ áèðæàõ â ÐÑÔÑÐ" (ïîñòàíîâëåíèå ïðàâèòåëüñòâà ÐÔ îò 28 äåêàáðÿ 1991ã. N 78) î òîì, ÷òî "èíâåñòèöèîííûå êîìïàíèè íå èìåþò ïðàâà ôîðìèðîâàòü ñâîè ïðèâëå÷åííûå ðåñóðñû çà ñ÷åò ñðåäñòâ íàñåëåíèÿ", î ðåàëèçàöèè ñîáñòâåííûõ öåííûõ áóìàã èíâåñòèöèîííîé êîìïàíèè èñêëþ÷èòåëüíî þðèäè÷åñêèì ëèöàì.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3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2715" w:type="dxa"/>
            <w:gridSpan w:val="3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-èíâåñòèöèîííûå ôîíäû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466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 xml:space="preserve">Â ñîñòàâå ó÷ðåäèòåëåé íå ìîãó áûòü òàê íàçûâàåìûå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îãðàíè÷èâàåìûå îðãàíèçàöèè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: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à) þðèäè÷åñêèå ëèöà ñ áîëåå ÷åì 25%-íîé äîëåé â óñòàâíîì êàïèòàëå, ïðèíàäëåæàùåé ãîñóäàðñòâó, ìåñòíûì îðãàíàì ïðåäñòàâèòåëüíîé âëàñòè, îáùåñòâåííûì îðãàíèçàöèÿì è îáúåäèíåíèÿì, îáùåñòâåííûì (âêëþ÷àÿ áëàãîòâîðèòåëüíûå) ôîíäàì,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3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2715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466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á) îðãàíû ãîñóäàðñòâåííîãî óïðàâëåíèÿ (ìèíèñòåðñòâà, âåäîìñòâà è ò.ä.),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â) ïðåäïðèÿòèÿ îáùåñòâåííûõ îðãàíèçàöèé (îáúåäèíåíèé),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ã) êîìèòåòû ïî óïðàâëåíèþ èìóùåñòâîì,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ä) îáúåäèíåíèÿ ïðåäïðèÿòèé, â êîòîðûõ ãîñóäàðñòâó ïðèíàäëåæèò áîëåå 25% óñòàâíîãî êàïèòàëà,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å) þðèäè÷åñêèå ëèöà, ïîäêîíòðîëüíûå óêàçàííûì</w:t>
              <w:br/>
              <w:t>â ï. à) - å).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3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7375" w:type="dxa"/>
            <w:gridSpan w:val="4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ÏÐÎ×ÈÅ Ó×ÀÑÒÍÈÊÈ ÐÛÍÊÀ ÖÅÍÍÛÕ ÁÓÌÀÃ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2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-×åêîâûå èíâåñòèöèîííûå ôîíäû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4678" w:type="dxa"/>
            <w:gridSpan w:val="3"/>
            <w:tcBorders/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Òå æå îãðàíè÷åíèÿ, ÷òî è äëÿ èíâåñòèöèîííûõ ôîíäîâ, ïëþñ ôîíäû èìóùåñòâà è áàíêè.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3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4675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3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2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-Óïðàâëÿþùèå èíâåñòèöèîííûõ ôîíäîâ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4678" w:type="dxa"/>
            <w:gridSpan w:val="3"/>
            <w:tcBorders/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Íå ìîãóò áûòü ëèöà, êîòîðûå ïðèâåëè áû ê âîçíèêíîâåíèþ ó ëèöà - óïðàâëÿþùåãî èíâåñòèöèîííûì ôîíäîì - ñòàòóñà îãðàíè÷èâàåìîé îðãàíèçàöèè  (ïîíÿòèå îãðàíè÷èâàåìîé îðãàíèçàöèè - ñì. âûøå).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3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2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Êîììåð÷åñêèå áàíêè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4678" w:type="dxa"/>
            <w:gridSpan w:val="3"/>
            <w:tcBorders/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Íå ìîãóò áûòü ó÷ðåäèòåëÿìè îðãàíû çàêîíîäàòåëüíîé âëàñòè, ïîëèòè÷åñêèå îðãàíèçàöèè, îáùåñòâåííûå ôîíäû (âêëþ÷àÿ áëàãîòâîðèòåëüíûå).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3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2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Ôîíäîâûå áèðæè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Ôîíäîâûå îòäåëû òîâàðíûõ áèðæ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4678" w:type="dxa"/>
            <w:gridSpan w:val="3"/>
            <w:tcBorders/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Íå ìîãóò áûòü ó÷ðåäèòåëÿìè ëèöà, íå ÿâëÿþùèåñÿ èíâåñòèöèîííûìè èíñòèòóòàìè, à òàêæå ãîñóäàðñòâåííûå èñïîëíèòåëüíûå îðãàíû, â îñíîâíûå çàäà÷è êîòîðûõ íå âõîäèò îñóùåñòâëåíèå îïåðàöèé ñ öåííûìè áóìàãàìè.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3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2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Ñïåöèàëèçèðîâàííûå ðåãèñòðàòîðû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4678" w:type="dxa"/>
            <w:gridSpan w:val="3"/>
            <w:tcBorders/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íåò îãðàíè÷åíèé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3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2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Ñïåöèàëèçèðîâàííûå äåïîçèòàðèè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4678" w:type="dxa"/>
            <w:gridSpan w:val="3"/>
            <w:tcBorders/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íåò îãðàíè÷åíèé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3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2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Äåïîçèòàðèè èíâåñòèöèîííûõ ôîíäîâ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4678" w:type="dxa"/>
            <w:gridSpan w:val="3"/>
            <w:tcBorders/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Íå ìîãóò áûòü ëèöà (ó÷ðåäèòåëè, àêöèîíåðû), êîòîðûå ïðèâåëè áû ê âîçíèêíîâåíèþ ó ëèöà - äåïîçèòàðèÿ èíâåñòèöèîííîãî ôîíäà - ñòàòóñà àôôèëèðîâàííîãî ëèöà (ýòî ïîíÿòèå áóäåò ïîäðîáíî ðàññìîòðåíî ïîçæå, â äàííîì ñëó÷àå - ýòî ó÷ðåäèòåëè èíâåñòèöèîííîãî ôîíäà èëè àêöèîíåðû, êîòîðûì ïðèíàäëåæèò áîëåå 25% åãî àêöèé).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3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26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Ðàñ÷åòíî-äåïîçèòàðíûå îðãàíèçàöèè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4678" w:type="dxa"/>
            <w:gridSpan w:val="3"/>
            <w:tcBorders/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Ó÷ðåäèòåëÿìè è àêöèîíåðàìè ìîãóò âûñòóïàòü òîëüêî èíâåñòèöèîííûå èíñòèòóòû, ôîíäîâûå áèðæè, áàíêè, äðóãèå äåïîçèòàðèè.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3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</w:tbl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Âìåñòå ñ òåì, â ïðàâîâîì îòíîøåíèè çàïðåùåíèå áûòü ó÷ðåäèòåëåì íå îçíà÷àåò îäíîâðåìåííî çàïðåùåíèÿ áûòü ó÷àñòíèêîì (ïàéùèêîì, àêöèîíåðîì, ÷ëåíîì è ò.ï.). Â ïðàâîâîì ñìûñëå ïîíÿòèå ó÷ðåäèòåëÿ è ó÷àñòíèêà ðàçëè÷àþòñÿ. Ïîýòîìó òàì, ãäå ñïåöèàëüíî íå îãîâîðåíà íåâîçìîæíîñòü áûòü àêöèîíåðîì, ðîññèéñêàÿ ïðàêòèêà è çàêîíîäàòåëüñòâî åùå äîëæíû áûòü óòî÷íåíû â ÷àñòè ó÷àñòèÿ â ñîáñòâåííîñòè íà èíâåñòèöèîííûå èíñòèòóòû.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13.4. Îáúåäèíåíèå ðàçëè÷íûõ âèäîâ</w:t>
      </w:r>
    </w:p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äåÿòåëüíîñòè èíâåñòèöèîííûõ èíñòèòóòîâ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Çàêîíîìåðíûì ÿâëÿåòñÿ âîïðîñ, èìååò ëè ïðàâî îäíî è òî æå þðèäè÷åñêîå ëèöî âûñòóïàòü â êà÷åñòâå ðàçëè÷íûõ èíâåñòèöèîííûõ èíñòèòóòîâ, ïîëó÷àòü ñîâìåùåííûå ëèöåíçèè, îáúåäèíÿòü ýòè âèäû äåÿòåëüíîñòè (íàïðèìåð, áûòü è áðîêåðîì, è äèëåðîì)?</w:t>
      </w:r>
    </w:p>
    <w:p>
      <w:pPr>
        <w:pStyle w:val="Normal"/>
        <w:bidi w:val="0"/>
        <w:ind w:firstLine="56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Íåîáõîäèìîñòü ââåäåíèÿ îãðàíè÷åíèé î÷åâèäíà. Îíà ñâÿçàíà, â ÷àñòíîñòè, ñ íåîáõîäèìîñòüþ îãðàäèòü èíâåñòîðîâ îò ÷ðåçìåðíî âûñîêèõ ðèñêîâ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, êîòîðûå îíè ìîãóò íåñòè, åñëè èíâåñòèöèîííûå ôîíäû íà÷íóò äåéñòâîâàòü, êàê äèëåðû ïî ïåðâè÷íîìó ðàçìåùåíèþ öåííûõ áóìàã.</w:t>
      </w:r>
    </w:p>
    <w:p>
      <w:pPr>
        <w:pStyle w:val="Normal"/>
        <w:bidi w:val="0"/>
        <w:ind w:firstLine="56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Âî-âòîðû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, âàæíî ìàêñèìàëüíî îñëàáèòü âîçìîæíîñòü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åðåñå÷åíèÿ èíòåðåñîâ è âîçíèêíîâåíèÿ íåýòè÷íûõ ñèòóàöèé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, âîçíèêàþùèõ, êîãäà îäíî è òî æå þðèäè÷åñêîå ëèöî äåéñòâóåò è êàê äèëåð (çà ñâîé ñ÷åò è â ñâîèõ èíòåðåñàõ), è êàê áðîêåð (äîâåðåííîå ëèöî êëèåíòà è çà åãî ñ÷åò).</w:t>
      </w:r>
    </w:p>
    <w:p>
      <w:pPr>
        <w:pStyle w:val="Normal"/>
        <w:bidi w:val="0"/>
        <w:ind w:firstLine="56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Â-òðåòüè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, â èíòåðåñàõ çàùèòû èíâåñòîðîâ âàæíî îáåñïå÷èâàòü ìàêñèìàëüíóþ íåçàâèñèìîñòü îò ýìèòåíòà òåõ ó÷àñòíèêîâ ðûíêà öåííûõ áóìàã, êîòîðûå âûïîëíÿþò ðåãèñòðàöèîííî-ó÷åòíûå, êîíòðîëüíûå è ðàñ÷åòíûå ôóíêöèè (íåçàâèñèìûå ðåãèñòðàòîðû, äåïîçèòàðíàÿ è ðàñ÷åòíàÿ ñåòü, àóäèòîðû).</w:t>
      </w:r>
    </w:p>
    <w:p>
      <w:pPr>
        <w:pStyle w:val="Normal"/>
        <w:bidi w:val="0"/>
        <w:ind w:firstLine="567"/>
        <w:jc w:val="righ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righ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Âñòàâêà 36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ind w:firstLine="567"/>
        <w:jc w:val="center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Ðàçäåë 6 "Êîíôëèêòû èíòåðåñîâ" èç "Ïîâñåìåñòíî ïðèíÿòûõ ïðèíöèïîâ âåäåíèÿ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jc w:val="center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áèçíåñà ïî öåííûì áóìàãàì"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jc w:val="center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(ïðèíÿòû Ìåæäóíàðîäíîé Ôåäåðàöèåé ôîíäîâûõ áèðæ â êîíöå 1992ã.)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jc w:val="center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ind w:firstLine="567"/>
        <w:jc w:val="both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Ðàñòóùàÿ ñëîæíîñòü è ñîôèñòèöèðîâàííîñòü áèçíåñà öåííûõ áóìàã è íåäàâíåå äåðåãóëèðîâàíèå ýòîé îòðàñëè ïðèâåëè ê ðîñòó ñèòóàöèé êîíôëèêòà èíòåðåñîâ. Êîíôëèêòû äîëæíû ðåãóëèðîâàòüñÿ òàêèì îáðàçîì, ÷òîáû ïðè ýòîì íå ïîñòðàäàëè êëèåíòû. Íàèáîëåå ðàñïðîñòðàíåííûå êîíôëèêòû èíòåðåñîâ âîçíèêàþò ìåæäó òàêèìè âèäàìè äåÿòåëüíîñòè ÷ëåíîâ ôîíäîâûõ áèðæ, êàê èíâåñòèöèîííîå áàíêîâñêîå äåëî, òðåéäèíã, àíàëèç ðûíêà, ìåíåäæìåíò è ó÷åò, êðåäèòîâàíèå. Â ñëó÷àÿõ, êîãäà ýòî îñóùåñòâèìî, êîíôëèêòû èíòåðåñîâ ñëåäóåò óðåãóëèðîâàòü ïóòåì ïîëó÷åíèÿ èíôîðìèðîâàííîãî ñîãëàñèÿ êëèåíòà íà ïðîâåäåíèå ñäåëêè. Â äîïîëíåíèå, êîíôëèêòû èíòåðåñîâ ìîãóò áûòü ñìÿã÷åíû ïóòåì ñîçäàíèÿ "êèòàéñêèõ ñòåí" ìåæäó âèäàìè äåÿòåëüíîñòè â òîé ìåðå, â êàêîé ýòî ÿâëÿåòñÿ ïðèåìëåìûì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ind w:firstLine="567"/>
        <w:jc w:val="both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×ëåíàì ôîíäîâûõ áèðæ ñëåäóåò áûòü îñîáåííî âíèìàòåëüíûìè ê êîíôëèêòàì èíòåðåñîâ ìåæäó òðåéäèíãîì è äðóãèìè âèäàìè äåÿòåëüíîñòè. Ðåêîìåíäàöèè êëèåíòàì äîëæíû áûòü îñíîâàíû íà èíòåðåñàõ êëèåíòîâ, à íå íà ïîòðåáíîñòè â óâåëè÷åíèè èëè óìåíüøåíèè òîðãîâîé ïîçèöèè ÷ëåíà áèðæè. ×ëåíàì ôîíäîâûõ áèðæ è èõ ïåðñîíàëó íå äîëæíî áûòü ðàçðåøåíî ïðîâîäèòü ñäåëêè çà ñâîé ñîáñòâåííûé ñ÷åò äî òîãî, êàê áóäóò âûïîëíåíû ïðèêàçû êëèåíòîâ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ind w:firstLine="56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Â-÷åòâåðòû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, îãðàíè÷åíèÿ íóæíû óæå íà íà÷àëüíîì ýòàïå ñòàíîâëåíèÿ ðûíêà öåííûõ áóìàã ñ òåì, ÷òîáû ñïîñîáñòâîâàòü ñïåöèàëèçàöèè íà ðûíêå.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Â ðîññèéñêîé ïðàêòèêå îáúåäèíåíèå âèäîâ äåÿòåëüíîñòè îñóùåñòâëÿåòñÿ ÷åðåç ñîâìåùåíèå ðàçëè÷íûõ ëèöåíçèé, âûäàííûõ îäíîìó è òîìó æå ëèöó (ëèáî çàêîíîäàòåëüíûé îòêàç â òàêîì ñîâìåùåíèè). Ñóùåñòâóþùèå â ýòîé îáëàñòè íîðìû õàðàêòåðèçóþòñÿ òàáë. 69.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sectPr>
          <w:footerReference w:type="default" r:id="rId5"/>
          <w:footerReference w:type="first" r:id="rId6"/>
          <w:footnotePr>
            <w:numFmt w:val="decimal"/>
            <w:numRestart w:val="eachPage"/>
          </w:footnotePr>
          <w:type w:val="nextPage"/>
          <w:pgSz w:w="11906" w:h="16838"/>
          <w:pgMar w:left="2211" w:right="2381" w:gutter="0" w:header="0" w:top="2064" w:footer="720" w:bottom="3686"/>
          <w:pgNumType w:start="340" w:fmt="decimal"/>
          <w:formProt w:val="false"/>
          <w:titlePg/>
          <w:textDirection w:val="lrTb"/>
        </w:sectPr>
        <w:pStyle w:val="Normal"/>
        <w:numPr>
          <w:ilvl w:val="0"/>
          <w:numId w:val="0"/>
        </w:numPr>
        <w:bidi w:val="0"/>
        <w:ind w:firstLine="567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righ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Òàáëèöà 69</w:t>
      </w:r>
    </w:p>
    <w:p>
      <w:pPr>
        <w:pStyle w:val="Normal"/>
        <w:bidi w:val="0"/>
        <w:ind w:firstLine="567"/>
        <w:jc w:val="center"/>
        <w:rPr/>
      </w:pPr>
      <w:r>
        <w:rPr/>
        <w:t>Ïðàâèëà ñîâìåùåíèÿ äåÿòåëüíîñòè</w:t>
      </w:r>
    </w:p>
    <w:tbl>
      <w:tblPr>
        <w:tblW w:w="26721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3"/>
        <w:gridCol w:w="6"/>
        <w:gridCol w:w="1440"/>
        <w:gridCol w:w="1260"/>
        <w:gridCol w:w="1335"/>
        <w:gridCol w:w="975"/>
        <w:gridCol w:w="832"/>
        <w:gridCol w:w="1305"/>
        <w:gridCol w:w="1200"/>
        <w:gridCol w:w="1303"/>
        <w:gridCol w:w="4"/>
        <w:gridCol w:w="4320"/>
        <w:gridCol w:w="3900"/>
        <w:gridCol w:w="1380"/>
        <w:gridCol w:w="1368"/>
        <w:gridCol w:w="1440"/>
        <w:gridCol w:w="1440"/>
        <w:gridCol w:w="1440"/>
      </w:tblGrid>
      <w:tr>
        <w:trPr/>
        <w:tc>
          <w:tcPr>
            <w:tcW w:w="177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9660" w:type="dxa"/>
            <w:gridSpan w:val="10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Âîçìîæíî ëè ñîâìåùåíèå âèäîâ äåÿòåëüíîñòè â êà÷åñòâå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bidi w:val="0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3900" w:type="dxa"/>
            <w:tcBorders/>
          </w:tcPr>
          <w:p>
            <w:pPr>
              <w:pStyle w:val="Normal"/>
              <w:bidi w:val="0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bidi w:val="0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bidi w:val="0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1779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Ó÷àñòíèêè ðûíêà öåííûõ áóìàã (òèïû âûäàííûõ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440" w:type="dxa"/>
            <w:tcBorders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ôèíàíñîâîãî áðîêåðà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èíâåñòè-öèîííîãî êîíñóëüòàíòà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33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èíâåñòè-öèîííîé êîìïàíèè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97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èíâåñòè-öèîííîãî ôîíäà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3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ôîíäî-âîé áèðæè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30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ñïåöèàëèçè-ðîâàííîãî ðåãèñòðàòîðà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2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ñïåöèàëèçè-ðîâàííîãî äåïîçèòàðèÿ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ðàñ÷åòíî-äåïîçèòàðíîé îðãàíèçàöèè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529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1779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ëèöåíçèé)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3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3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2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529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177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Èíâåñòèöèîííûå èíñòèòóòû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-ôèíàíñîâûå áðîêåðû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õ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äà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335" w:type="dxa"/>
            <w:tcBorders/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äà, åñëè áðîêåð ðàáîòàåò ÷åðåç ôîíäîâóþ áèðæó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íåò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íåò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íåò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íåò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íåò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529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177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-èíâåñòèöèîííûå êîíñóëüòàíòû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äà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õ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335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äà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íåò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íåò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íåò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íåò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íåò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529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177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-èíâåñòèöèîííûå êîìïàíèè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äà, åñëè äåÿ-òåëüíîñòü â êà-÷åñòâå áðîêåðà îñóùåñòâëÿåòñÿ ÷åðåç ôîíäîâóþ áèðæó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äà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335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õ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íåò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íåò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íåò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íåò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íåò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529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177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-èíâåñòèöèîííûå ôîíäû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íåò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íåò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335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íåò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õ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íåò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íåò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íåò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529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177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Ôîíäîâûå áèðæè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íåò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íåò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335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íåò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íåò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õ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íåò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íåò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íåò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529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177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Ñïåöèàëèçèðîâàí-íûå ðåãèñòðàòîðû</w:t>
            </w:r>
            <w:r>
              <w:rPr>
                <w:rStyle w:val="FootnoteAnchor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6"/>
                <w:szCs w:val="16"/>
              </w:rPr>
              <w:footnoteReference w:customMarkFollows="1" w:id="12"/>
              <w:t>1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 xml:space="preserve"> 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íåò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íåò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335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íåò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íåò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íåò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õ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íåò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íåò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529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177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Ñïåöèàëèçèðîâàí-íûå äåïîçèòàðèè</w:t>
            </w:r>
            <w:r>
              <w:rPr>
                <w:rStyle w:val="FootnoteAnchor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6"/>
                <w:szCs w:val="16"/>
              </w:rPr>
              <w:footnoteReference w:customMarkFollows="1" w:id="13"/>
              <w:t>2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 xml:space="preserve"> 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íåò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íåò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335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íåò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íåò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íåò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íåò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õ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íåò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529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1779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Ðàñ÷åòíî-äåïîçèòàð-íûå îðãàíèçàöèè</w:t>
            </w:r>
            <w:r>
              <w:rPr>
                <w:rStyle w:val="FootnoteAnchor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6"/>
                <w:szCs w:val="16"/>
              </w:rPr>
              <w:footnoteReference w:customMarkFollows="1" w:id="14"/>
              <w:t>3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 xml:space="preserve"> 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íåò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íåò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335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íåò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975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íåò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32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íå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305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íåò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200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íåò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õ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529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</w:tbl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sectPr>
      <w:footerReference w:type="default" r:id="rId7"/>
      <w:footnotePr>
        <w:numFmt w:val="decimal"/>
        <w:numRestart w:val="eachPage"/>
      </w:footnotePr>
      <w:type w:val="nextPage"/>
      <w:pgSz w:orient="landscape" w:w="16838" w:h="11906"/>
      <w:pgMar w:left="3686" w:right="2064" w:gutter="0" w:header="0" w:top="2211" w:footer="0" w:bottom="2381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before="0" w:after="2640"/>
      <w:jc w:val="center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fldChar w:fldCharType="begin"/>
    </w:r>
    <w:r>
      <w:rPr>
        <w:smallCaps w:val="false"/>
        <w:caps w:val="false"/>
        <w:outline w:val="false"/>
        <w:dstrike w:val="false"/>
        <w:strike w:val="false"/>
        <w:sz w:val="24"/>
        <w:i w:val="false"/>
        <w:b w:val="false"/>
        <w:szCs w:val="24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sz w:val="24"/>
        <w:i w:val="false"/>
        <w:b w:val="false"/>
        <w:szCs w:val="24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sz w:val="24"/>
        <w:i w:val="false"/>
        <w:b w:val="false"/>
        <w:szCs w:val="24"/>
        <w:iCs w:val="false"/>
        <w:bCs w:val="false"/>
        <w:vanish w:val="false"/>
      </w:rPr>
      <w:t>338</w:t>
    </w:r>
    <w:r>
      <w:rPr>
        <w:smallCaps w:val="false"/>
        <w:caps w:val="false"/>
        <w:outline w:val="false"/>
        <w:dstrike w:val="false"/>
        <w:strike w:val="false"/>
        <w:sz w:val="24"/>
        <w:i w:val="false"/>
        <w:b w:val="false"/>
        <w:szCs w:val="24"/>
        <w:iCs w:val="false"/>
        <w:bCs w:val="false"/>
        <w:vanish w:val="false"/>
      </w:rPr>
      <w:fldChar w:fldCharType="end"/>
    </w:r>
  </w:p>
  <w:p>
    <w:pPr>
      <w:pStyle w:val="Normal"/>
      <w:bidi w:val="0"/>
      <w:spacing w:before="0" w:after="264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r>
  </w:p>
  <w:p>
    <w:pPr>
      <w:pStyle w:val="Normal"/>
      <w:bidi w:val="0"/>
      <w:jc w:val="center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before="0" w:after="2640"/>
      <w:jc w:val="center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fldChar w:fldCharType="begin"/>
    </w:r>
    <w:r>
      <w:rPr>
        <w:smallCaps w:val="false"/>
        <w:caps w:val="false"/>
        <w:outline w:val="false"/>
        <w:dstrike w:val="false"/>
        <w:strike w:val="false"/>
        <w:sz w:val="24"/>
        <w:i w:val="false"/>
        <w:b w:val="false"/>
        <w:szCs w:val="24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sz w:val="24"/>
        <w:i w:val="false"/>
        <w:b w:val="false"/>
        <w:szCs w:val="24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sz w:val="24"/>
        <w:i w:val="false"/>
        <w:b w:val="false"/>
        <w:szCs w:val="24"/>
        <w:iCs w:val="false"/>
        <w:bCs w:val="false"/>
        <w:vanish w:val="false"/>
      </w:rPr>
      <w:t>344</w:t>
    </w:r>
    <w:r>
      <w:rPr>
        <w:smallCaps w:val="false"/>
        <w:caps w:val="false"/>
        <w:outline w:val="false"/>
        <w:dstrike w:val="false"/>
        <w:strike w:val="false"/>
        <w:sz w:val="24"/>
        <w:i w:val="false"/>
        <w:b w:val="false"/>
        <w:szCs w:val="24"/>
        <w:iCs w:val="false"/>
        <w:bCs w:val="false"/>
        <w:vanish w:val="false"/>
      </w:rPr>
      <w:fldChar w:fldCharType="end"/>
    </w:r>
  </w:p>
  <w:p>
    <w:pPr>
      <w:pStyle w:val="Normal"/>
      <w:bidi w:val="0"/>
      <w:spacing w:before="0" w:after="2640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ind w:firstLine="680"/>
        <w:jc w:val="left"/>
        <w:rPr/>
      </w:pPr>
      <w:r>
        <w:rPr>
          <w:rStyle w:val="FootnoteCharacters"/>
        </w:rPr>
        <w:t>1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Ðàñ÷åò ïðîèçâåäåí íà îñíîâå äàííûõ â êí. Hans Hopch. Policies for of Developing Financial Markets. Wash.: Economic Development Institute of the World Bank - 1989.-p.14.</w:t>
      </w:r>
    </w:p>
  </w:footnote>
  <w:footnote w:id="3">
    <w:p>
      <w:pPr>
        <w:pStyle w:val="Footnote"/>
        <w:bidi w:val="0"/>
        <w:ind w:firstLine="680"/>
        <w:jc w:val="left"/>
        <w:rPr/>
      </w:pPr>
      <w:r>
        <w:rPr>
          <w:rStyle w:val="FootnoteCharacters"/>
        </w:rPr>
        <w:t>2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Íå ïðèâåäåíû äàííûå ïî ñáåðåãàòåëüíîé ñåòè è ñïåöèàëèçèðîâàííûì êðåäèòíûì èíñòèòóòàì.</w:t>
      </w:r>
    </w:p>
  </w:footnote>
  <w:footnote w:id="4">
    <w:p>
      <w:pPr>
        <w:pStyle w:val="Footnote"/>
        <w:bidi w:val="0"/>
        <w:ind w:firstLine="680"/>
        <w:jc w:val="left"/>
        <w:rPr/>
      </w:pPr>
      <w:r>
        <w:rPr>
          <w:rStyle w:val="FootnoteCharacters"/>
        </w:rPr>
        <w:t>3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Ñòðàíû ðàñïîëîæåíû â ïîðÿäêå óáûâàíèÿ äîëè èíñòèòóöèîíàëüíûõ èíâåñòîðîâ è èíñòèòóòîâ öåííûõ áóìàã â ñóììå îáÿçàòåëüñòâ ôèíàíñîâî-áàíêîâñêîé ñèñòåìû</w:t>
      </w:r>
    </w:p>
  </w:footnote>
  <w:footnote w:id="5">
    <w:p>
      <w:pPr>
        <w:pStyle w:val="Footnote"/>
        <w:bidi w:val="0"/>
        <w:jc w:val="left"/>
        <w:rPr/>
      </w:pPr>
      <w:r>
        <w:rPr>
          <w:rStyle w:val="FootnoteCharacters"/>
        </w:rPr>
        <w:t>1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Â íàñòîÿùåå âðåìÿ (êîíåö 1994ã.) ïðîèñõîäèò ïîñòåïåííûé îòêàç îò ïîíÿòèÿ "èíâåñòèöèîííûé èíñòèòóò" è ââîäèòñÿ áîëåå îáùåå ïîíÿòèå "ïðîôåññèîíàëüíûé ó÷àñòíèê ðûíêà öåííûõ áóìàã". Ïðåäóñìàòðèâàåòñÿ ïåðåõîä îò ðåãóëèðîâàíèÿ ñóáúåêòîâ ôîíäîâîãî ðûíêà - èíâåñòèöèîííûõ èíñòèòóòîâ - ê ëèöåíçèðîâàíèþ è ðåãóëèðîâàíèþ âèäîâ ïðîôåññèîíàëüíîé äåÿòåëüíîñòè íà ðûíêå öåííûõ áóìàã (áðîêåðñêîé, äèëåðñêîé, äåïîçèòàðíîé, ðåãèñòðàòîðñêîé è ò.ä.)</w:t>
      </w:r>
    </w:p>
  </w:footnote>
  <w:footnote w:id="6">
    <w:p>
      <w:pPr>
        <w:pStyle w:val="Footnote"/>
        <w:bidi w:val="0"/>
        <w:ind w:firstLine="680"/>
        <w:jc w:val="left"/>
        <w:rPr/>
      </w:pPr>
      <w:r>
        <w:rPr>
          <w:rStyle w:val="FootnoteCharacters"/>
        </w:rPr>
        <w:t>1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Òîâàðèùåñòâà ñ îãðàíè÷åííîé îòâåòñòâåííîñòüþ.</w:t>
      </w:r>
    </w:p>
  </w:footnote>
  <w:footnote w:id="7">
    <w:p>
      <w:pPr>
        <w:pStyle w:val="Footnote"/>
        <w:bidi w:val="0"/>
        <w:ind w:firstLine="680"/>
        <w:jc w:val="left"/>
        <w:rPr/>
      </w:pPr>
      <w:r>
        <w:rPr>
          <w:rStyle w:val="FootnoteCharacters"/>
        </w:rPr>
        <w:t>2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Óñëîâèÿìè âûäà÷è ëèöåíçèé áðîêåðñêèì ôèðìàì, âûïóùåííûìè Ìèíèñòåðñòâîì ôèíàíñîâ ÐÔ (1991ã.), ïðåäóñìàòðèâàëîñü, ÷òî îíè ñîçäàþòñÿ â ôîðìå àêöèîíåðíûõ îáùåñòâ è òîâàðèùåñòâ ñ îãðàíè÷åííîé îòâåòñòâåííîñòüþ.</w:t>
      </w:r>
    </w:p>
  </w:footnote>
  <w:footnote w:id="8">
    <w:p>
      <w:pPr>
        <w:pStyle w:val="Footnote"/>
        <w:bidi w:val="0"/>
        <w:ind w:firstLine="680"/>
        <w:jc w:val="left"/>
        <w:rPr/>
      </w:pPr>
      <w:r>
        <w:rPr>
          <w:rStyle w:val="FootnoteCharacters"/>
        </w:rPr>
        <w:t>3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Ðåñóðñû èíâåñòèöèîííîé êîìïàíèè íå ìîãóò ôîðìèðîâàòüñÿ çà ñ÷åò ñðåäñòâ íàñåëåíèÿ.</w:t>
      </w:r>
    </w:p>
  </w:footnote>
  <w:footnote w:id="9">
    <w:p>
      <w:pPr>
        <w:pStyle w:val="Footnote"/>
        <w:bidi w:val="0"/>
        <w:ind w:firstLine="680"/>
        <w:jc w:val="left"/>
        <w:rPr/>
      </w:pPr>
      <w:r>
        <w:rPr>
          <w:rStyle w:val="FootnoteCharacters"/>
        </w:rPr>
        <w:t>4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Ñîãëàñíî äåéñòâóþùèõ íîðì è õàðàêòåðà äåÿòåëüíîñòè èíâåñòèöèîííûé ôîíä äîëæåí áûòü îòêðûòûì àêöèîíåðíûì îáùåñòâîì.</w:t>
      </w:r>
    </w:p>
  </w:footnote>
  <w:footnote w:id="10">
    <w:p>
      <w:pPr>
        <w:pStyle w:val="Footnote"/>
        <w:bidi w:val="0"/>
        <w:ind w:firstLine="680"/>
        <w:jc w:val="left"/>
        <w:rPr/>
      </w:pPr>
      <w:r>
        <w:rPr>
          <w:rStyle w:val="FootnoteCharacters"/>
        </w:rPr>
        <w:t>5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Ïî äåéñòâóþùèì ïðàâîâûì íîðìàì (îñåíü 1994ã.).</w:t>
      </w:r>
    </w:p>
  </w:footnote>
  <w:footnote w:id="11">
    <w:p>
      <w:pPr>
        <w:pStyle w:val="Footnote"/>
        <w:bidi w:val="0"/>
        <w:ind w:firstLine="680"/>
        <w:jc w:val="left"/>
        <w:rPr/>
      </w:pPr>
      <w:r>
        <w:rPr>
          <w:rStyle w:val="FootnoteCharacters"/>
        </w:rPr>
        <w:t>6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Ïðàâîâîé ñòàòóñ òàêèõ îðãàíèçàöèé, îáÿçàííîñòü èõ ôóíêöèîíèðîâàíèÿ â êà÷åñòâå þðèäè÷åñêèõ ëèö, ïîðÿäîê ëèöåíçèðîâàíèÿ óñòàíîâëåíû òîëüêî â 1994ã.</w:t>
      </w:r>
    </w:p>
  </w:footnote>
  <w:footnote w:id="12">
    <w:p>
      <w:pPr>
        <w:pStyle w:val="Footnote"/>
        <w:bidi w:val="0"/>
        <w:ind w:firstLine="680"/>
        <w:jc w:val="left"/>
        <w:rPr/>
      </w:pPr>
      <w:r>
        <w:rPr>
          <w:rStyle w:val="FootnoteCharacters"/>
        </w:rPr>
        <w:t>1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Â ñèëó õàðàêòåðà äåÿòåëüíîñòè ñïåöèàëèçèðîâàííîãî ðåãèñòðàòîðà, äëÿ êîòîðîãî âåäåíèå è õðàíåíèå ðååñòðîâ àêöèîíåðîâ ÿâëÿåòñÿ èñêëþ÷èòåëüíîé äåÿòåëüíîñòüþ.Âìåñòå ñ òåì ôèíàíñîâûå áðîêåðû, èíâåñòèöèîííûå êîìïàíèè è äðóãèå ïðîôåññèîíàëüíûå ó÷àñòíèêè ðûíêà ìîãóò îêàçûâàòü óñëóãè â êà÷åñòâå "äåðæàòåëåé ðååñòðîâ àêöèîíåðîâ" (÷òî áóäåò ðàññìîòðåíî íèæå, â ñîîòâåòñòâóþùåé ãëàâå).</w:t>
      </w:r>
    </w:p>
  </w:footnote>
  <w:footnote w:id="13">
    <w:p>
      <w:pPr>
        <w:pStyle w:val="Footnote"/>
        <w:bidi w:val="0"/>
        <w:ind w:firstLine="680"/>
        <w:jc w:val="left"/>
        <w:rPr/>
      </w:pPr>
      <w:r>
        <w:rPr>
          <w:rStyle w:val="FootnoteCharacters"/>
        </w:rPr>
        <w:t>2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Â ñèëó õàðàêòåðà äåÿòíëüíîñòè ñïåöèàëèçèðîâàííîãî äåïîçèòàðèÿ, äëÿ êîòîðîãî äåïîçèòàðíàÿ äåÿòåëüíîñòü ÿâëÿåòñÿ èñêëþ÷èòåëüíîé.Âìåñòå ñ òåì äåïîçèòàðíûå óñëóãè ìîãóò îêàçûâàòü áàíêè, êðåäèòíûå èíñòèòóòû, èìåþùèå áàíêîâñêóþ ëèöåíçèþ, ôèíàíñîâûå áðîêåðû, èíâåñòèöèîííûå êîìïàíèè, ôîíäîâûå áèðæè, ðàñ÷åòíî-äåïîçèòàðíûå îðãàíèçàöèè.</w:t>
      </w:r>
    </w:p>
  </w:footnote>
  <w:footnote w:id="14">
    <w:p>
      <w:pPr>
        <w:pStyle w:val="Footnote"/>
        <w:bidi w:val="0"/>
        <w:jc w:val="left"/>
        <w:rPr/>
      </w:pPr>
      <w:r>
        <w:rPr>
          <w:rStyle w:val="FootnoteCharacters"/>
        </w:rPr>
        <w:t>3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Â ñèëó õàðàêòåðà ÐÄÎ, äëÿ êîòîðîé äåïîçèòàðíûå óñëóãè, êëèðèíã è ðàñ÷åòû ïî îïåðàöèÿì ñ öåííûìè áóìàãàìè ÿâëÿþòñÿ èñêëþ÷èòåëüíûìè âèäàìè äåÿòåëüíîñòè. Âìåñòå ñ òåì ïîäîáíûé êîìïëåêñ óñëóã ìîãóò îêàçûâàü áàíêè è êðåäèòíûå èíñòèòóòû, èìåþùèå áàíêîâñêóþ ëèöåíçèþ. Îòêðûòûì îñòàåòñÿ âîïðîñ î òîì, ÷òî ÐÄÎ, âûïîëíÿþùàÿ ïî ñóòè áàíêîâñêèå îïåðàöèè (â ñîîòâåòñòâèè ñ çàêîíîì "Î áàíêàõ è áàíêîâñêîé äåÿòåëüíîñòè"), íóæäàåòñÿ â áàíêîâñêîé ëèöåíçèè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mirrorMargins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01-20T04:30:00Z</cp:lastPrinted>
  <cp:revision>0</cp:revision>
  <dc:subject/>
  <dc:title/>
</cp:coreProperties>
</file>