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ß.Ì.Ìèðêèí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________________________________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Öåííûå áóìàãè è ôîíäîâûé ðûíîê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ðîôåññèîíàëüíûé êóðñ 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Ôèíàíñîâîé Àêàäåìèè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 Ïðàâèòåëüñòâå ÐÔ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ñêâà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äàòåëüñòâî "Ïåðñïåêòèâà"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95</w: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ÄÊ 336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ÁÊ 65.9(2)26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81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ññìîòðåí øèðîêèé êðóã ïðîáëåì îò ïîíÿòèÿ è âèäîâ öåííûõ áóìàã äî ãîñóäàðñòâåííîãî ðåãóëèðîâàíèÿ ôîíäîâîãî ðûíêà. Îñîáîå âíèìàíèå óäåëåíî äåÿòåëüíîñòè ïðîôåññèîíàëüíûõ ó÷àñòíèêîâ ðûíêà, òåõíîëîãèè îïåðàöèé ñ öåííûìè áóìàãàìè è ôèíàíñîâûì âû÷èñëåíèÿ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÷åáíèê ÿâëÿåòñÿ áàçîâûì êóðñîì äëÿ âûñøèõ ó÷åáíûõ çàâåäåíèé ïî ñïåöèàëüíîñòè "Ðûíîê öåííûõ áóìàã è áèðæåâîå äåëî", ñîîòâåòñòâóåò ïðîãðàììå ñäà÷è ýêçàìåíîâ íà ïîëó÷åíèå êâàëèôèêàöèîííîãî àòòåñòàòà äëÿ ðàáîòû íà ðûíêå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ëÿ ïðîôåññèîíàëüíûõ ó÷àñòíèêîâ ðûíêà öåííûõ áóìàã, ýêîíîìèñòîâ ïðåäïðèÿòèé, áàíêîâñêèõ ðàáîòíèêîâ, ïðåïîäàâàòåëåé è ñòóäåíòîâ, ñëóøàòåëåé áèçíåñ-øêîë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9633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30"/>
        <w:gridCol w:w="2079"/>
        <w:gridCol w:w="495"/>
        <w:gridCol w:w="894"/>
        <w:gridCol w:w="120"/>
        <w:gridCol w:w="144"/>
        <w:gridCol w:w="675"/>
        <w:gridCol w:w="2034"/>
        <w:gridCol w:w="60"/>
        <w:gridCol w:w="984"/>
        <w:gridCol w:w="60"/>
        <w:gridCol w:w="984"/>
        <w:gridCol w:w="60"/>
      </w:tblGrid>
      <w:tr>
        <w:trPr/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0605010204 - 01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Ì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63À(03) - 9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áåç îáúÿâë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ÁÊ 65.9(2)26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9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04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SBN 5-88045-007-4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69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###ß.Ì.Ìèðêèí, 1995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ðèíå</w:t>
      </w:r>
    </w:p>
    <w:p>
      <w:pPr>
        <w:pStyle w:val="Normal"/>
        <w:bidi w:val="0"/>
        <w:spacing w:before="0" w:after="0"/>
        <w:ind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äåðæàíèå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3"/>
      </w:tblGrid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Ïðåäèñëîâèå. . . . . . . . . . . . . 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×àñòü I. Ââåäåíèå â ðûíêè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. Ðûíîê öåííûõ áóìàã â Ðîññèè: àíàëèç ñîñòîÿíèÿ è êëþ÷åâûå ïðîáëåìû. . . . . . 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2. Õðîíèêà âîññòàíîâëåíèÿ ðûíêà öåííûõ áóìàã â Ðîññèè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3. Ïîíÿòèå öåííûõ áóìàã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4. Ïîíÿòèå è âèäû ðûíêîâ öåííûõ áóìàã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ñòð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×àñòü II. Âèäû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Ãëàâà 5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Àêöèè. . . . . . . . . . . 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6. Îáëèãàöèè. . . . . . . 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7. Äîëãîâûå îáÿçàòåëüñòâà ãîñóäàðñòâà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8. Äåïîçèòíûå è ñáåðåãàòåëüíûå ñåðòèôèêàòû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9. Âåêñåëÿ è ÷åêè. . . . 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0. Ñóððîãàòû ïåðâè÷íûõ è ïðîèçâîäíûõ öåííûõ áóìàã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1. Îñíîâû êîíñòðóèðîâàíèÿ öåííûõ áóìàã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6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×àñòü III. Ôèíàíñîâûå âû÷èñëåíèÿ ïî öåííûì áóìàãàì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2. Ôèíàíñîâûå âû÷èñëåíèÿ ïî öåííûì áóìàãàì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8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×àñòü IV. Ïðîôåññèîíàëüíûå ó÷àñòíèêè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3. Ñòðóêòóðà ðûíêà öåííûõ áóìàã: âèäû ó÷àñòíèêîâ ðûíêà è èõ âçàèìîäåéñòâèå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4. Âèäû ïðîôåññèîíàëüíîé äåÿòåëüíîñòè è îïåðàöèé íà ðûíêå öåííûõ áóìàã. . . . . . 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4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5. Ôèíàíñîâûå áðîêåðû, èíâåñòèöèîííûå êîíñóëüòàíòû è èíâåñòèöèîííûå êîìïàíèè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6. Êîìïàíèè ïî öåííûì áóìàãàì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8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7. Êîììåð÷åñêèå áàíêè íà ðûíêå öåííûõ áóìàã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8. Ôîíäîâàÿ áèðæà (îðãàíèçàöèîííûå îñíîâû)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×àñòü V. Ðåãóëÿòèâíàÿ èíôðàñòðóêòóðà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19. Ââåäåíèå â ðåãóëÿòèâíóþ èíôðàñòðóêòóðó ðûíêà öåííûõ áóìàã. . . . . . . . . . . . .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20. Ãîñóäàðñòâåííîå ðåãóëèðîâàíèå ðûíêà öåííûõ áóìàã: ñîäåðæàíèå è îðãñòðóêòóðà. . . . 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Ãëàâà 21. Ñàìîðåãóëèðóþùèåñÿ îðãàíèçàöèè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3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5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8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Ïðèëîæåí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Ïðèëîæåíèå 1. Òàáëèöû 1, 2, 3, 4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8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Ïðèëîæåíèå 2. Ïåðå÷åíü ôîíäîâûõ áèðæ Ðîññèè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9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Ïðèëîæåíèå 3. Ïåðå÷åíü ôîíäîâûõ áèðæ çàðóáåæíûõ ñòðàí . . . . 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Ïðèëîæåíèå 4. Ïîâñåìåñòíî ïðèíÿòûå ïðèíöèïû âåäåíèÿ áèçíåñà ïî öåííûì áóìàãàì . . . . . . .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Ïðèëîæåíèå 5. Ïåðå÷åíü îñíîâíûõ íîðìàòèâíûõ àêòîâ, ðåãóëèðóþùèõ ðûíîê öåííûõ áóìàã . . . . . . . . . . . . . . . . . . . . . . . . .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èñëîâèå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3950" w:type="dxa"/>
        <w:jc w:val="left"/>
        <w:tblInd w:w="3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/>
        <w:tc>
          <w:tcPr>
            <w:tcW w:w="39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êà íà ñâåòå ñóùåñòâóþò äåíüãè, âû áóäåò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âåðòåòüñÿ âîë÷êîì ïî âå÷íîé êîëåå, ïðîëîæåííîé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âîíêîé ìîíåòîé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.Êèïëèíã. Îò ìîðÿ äî ìîðÿ. Ãë.XXII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âîå èçäàíèå ýòîé êíèãè - äëÿ ñïåöèàëèñòîâ ôîíäîâîãî ðûíêà, äëÿ òåõ, êòî óæå ðàáîòàåò íà íåì, è äëÿ òåõ, êòî òîëüêî åùå ïðèîáðåòàåò ïðîôåññèîíàëüíûå çíàíèÿ è îïûò, ãîòîâÿñü âñòóïèòü â ìèð öåííûõ áóìàã. Îñíîâîé êíèãè ÿâëÿåòñÿ ïðîôåññèîíàëüíûé êóðñ ïî îðãàíèçàöèè ðûíêà öåííûõ áóìàã, êîòîðûé ñ 1991ã. ÷èòàåòñÿ àâòîðîì - çàâåäóþùèì êàôåäðîé öåííûõ áóìàã - â Ôèíàíñîâîé àêàäåìèè ïðè Ïðàâèòåëüñòâå ÐÔ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ëü ýòîé êíèãè - ìàêñèìàëüíî ÿñíî è òåõíè÷íî èçëîæèòü îñíîâû îðãàíèçàöèè ôîíäîâîãî äåëà. Ïðè ýòîì â öåíòðå âíèìàíèÿ áóäåò íàõîäèòüñÿ ðîññèéñêàÿ ïðàêòèê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 â êíèãå ïîñòîÿííî ïðîâîäèòñÿ ñðàâíåíèå ðîññèéñêîãî è ìåæäóíàðîäíîãî îïûòà îðãàíèçàöèè ðûíêà öåííûõ áóìàã. Åñëè òîé èëè èíîé îïåðàöèè, òåõíèêè è ò.ï. â ðîññèéñêèõ óñëîâèÿõ åùå íå ñóùåñòâóåò, òî â êíèãå äàåòñÿ èõ ïîäðîáíîå îïèñàíèå, îñíîâàííîå íà ìåæäóíàðîäíîé ïðàêòèêå è ìàêñèìàëüíî àäàïòèðîâàííîå ê òðåáîâàíèÿì è îñîáåííîñòÿì ðîññèéñêîé ýêîíîìèê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âòîð ñòðåìèëñÿ ñîâìåñòèòü ó÷åáíèê äëÿ âûñøåãî ôèíàíñîâîãî îáðàçîâàíèÿ è ñïðàâî÷íîå ïîñîáèå äëÿ ïðîôåññèîíàëîâ, ðàáîòàþùèõ íà ðûíêå öåííûõ áóìàã. Îí íàäåÿëñÿ òàêæå ðàçâèòü ýðóäèöèþ ÷èòàòåëÿ - ïîýòîìó â êíèãå äàíî ìíîãî èíôîðìàöèè î ëþäÿõ, êóëüòóðå, èñòîðèè ôîíäîâîãî ðûíêà. Îäíàêî, åå êîíå÷íàÿ öåëü - íå òîëüêî îáðàçîâàòåëüíàÿ, ôóäàìåíòàëüíàÿ. Àâòîð ñòðåìèëñÿ ðàñøèðèòü âîçìîæíîå ïîëå ðåøåíèé, ïîïîëíèòü çàïàñ èäåé ó ïðîôåññèîíàëîâ, ðàáîòàþùèõ íà ðîññèéñêîì ôîíäîâîì ðûíê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ìåñòå ñ òåì, â êíèãó âêëþ÷åí àíàëèç ïðîòèâîðå÷èé è òðóäíûõ ïðîáëåì, ñ êîòîðûìè ñòîëêíóëñÿ ðîññèéñêèé ðûíîê öåííûõ áóìàã, äàþòñÿ ïðîãíîç è ïðîãðàììà åãî ðàçâèòèÿ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âòîð íàäååòñÿ, ÷òî îí âûïîëíèë ýòè÷åñêóþ çàäà÷ó, êîòîðóþ ñòàâèë ïåðåä ñîáîé, ïðèñòóïàÿ ê ðàáîòå íàä ýòîé êíèãîé. Ýòî - çàäà÷à ñîäåéñòâèÿ è âîññòàíîâëåíèÿ ðûíî÷íîé ôîíäîâîé è áàíêîâñêîé êóëüòóðû â íàøåé ñòðàí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íîøó ãëóáîêóþ áëàãîäàðíîñòü ìîåé æåíå, Èðèíå Äîáàøèíîé, áåç ÷üåé ïîìîùè, âíèìàíèÿ è òåðïåíèÿ ïîÿâëåíèå ýòîé êíèãè áûëî áû íåâîçîæíî. Åé ïîñâÿùåíà ýòà êíèãà. È.Â. Äîáàøèíà ïðèíÿëà òàêæå ïðÿìîå ó÷àñòèå â äàííîé ðàáîòå, åé ïðèíàäëåæèò ãëàâà "Ôèíàíñîâûå âû÷èñëåíèÿ ïî öåííûì áóìàãàì". Èäåè, ñîâåòû, ïðàêòèêà - âñå ýòî ñûðüå èíòåëëåêòóàëüíîãî òðóäà - àâòîð ïîëó÷àë îò íåå â ïîëíîé ìåð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à êíèãà - îäèí èç "êèðïè÷èêîâ" íîâîé ñïåöèàëèçàöèè ïî öåííûì áóìàãàì, ââåäåííîé âïåðâûå â ñòðàíå â Ôèíàíñîâîé àêàäåìèè ïðè Ïðàâèòåëüñòâå ÐÔ ñ îñåíè 1994ã. Ñîçäàíèå ñèñòåìû âûñøåãî îáðàçîâàíèÿ ïî öåííûì áóìàãàì, íàêîïëåíèå ìàòåðèàëîâ ýòîé êíèãè, ðàñøèðåíèå ñòóäåí÷åñêèõ ó÷åáíûõ ïðîãðàìì â ýòîé îáëàñòè äî 400-500 ÷àñîâ - âñå ýòî ñòàëî âîçìîæíûì òîëüêî â òîé àòìîñôåðå ãåíåðàöèè èäåé è áûñòðîãî äâèæåíèÿ âïåðåä, êîòîðàÿ ïðèñóùà ñåé÷àñ Ôèíàíñîâîé àêàäåìèè. Èñêëþ÷èòåëüíî öåííîé áûëà ïîääåðæêà ðóêîâîäñòâà Àêàäåìèè - åå ðåêòîðà À.Ã. Ãðÿçíîâîé, ïðîðåêòîðîâ Â.Ñ. Áàðäà è Ì.À. Ýñêèíäàðîâà, çàâåäóþùåãî êàôåäðîé áàíêîâñêîãî äåëà Î.È. Ëàâðóøèíà, äèðåêòîðà Èíñòèòóòà êðåäèòà Â.È. Çàéöåâ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 ðàçëè÷íûõ ýòàïàõ ïîäãîòîâêè êíèãè ñîäåéñòâèå îêàçûâàëîñü Ôîíäîì ïîääåðæêè äåìîêðàòè÷åñêèõ ïðåîáðàçîâàíèé â Ðîññèè, Êðåäîáàíêîì, Öåíòðîì áàíêîâñêèõ èññëåäîâàíèé, Ýêîíîìè÷åñêèì èíôîðìàöèîííûì àãåíòñòâîì "Ðåéòèíã" (ãàçåòà "Ýêîíîìèêà è æèçíü"), êîðïîðàöèåé ÀÑÒ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ä âûñêàçàòü áëàãîäàðíîñòü êîëëåãàì èç ðîññèéñêîãî ïàðëàìåíòà - Ï.À. Ìåäâåäåâó è Å.Â. Áóøìèíó (Ïîäêîìèòåò ïî áàíêîâñêîé äåÿòåëüíîñòè, Ýêñïåðòíûé Ñîâåò ïî ðàçâèòèþ çàêîíîäàòåëüñòâà â îáëàñòè öåííûõ áóìàã), Â.Á. Òêà÷ó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íèãà áûëà áû íåâîçìîæíà áåç äåÿòåëüíîé ïîìîùè Èíñòèòóòà ýêîíîìè÷åñêîãî ðàçâèòèÿ Ìèðîâîãî áàíêà, ïðåæäå âñåãî åãî ñîòðóäíèêîâ - Ñèìîíà Êñàâüåðà, Øàêèëÿ Ôàðóêè è Ìýðè Áåò Âîð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Çíà÷èòåëüíûé âêëàä â ïîäãîòîâêó àíàëèòè÷åñêîé áàçû êíèãè âíåñåí ýêñïåðòàìè Ýêîíîìè÷åñêîãî èíôîðìàöèîííîãî àãåíñòâà "Ðåéòèíã" Ëþäìèëîé Àíäðèàíîâîé è Àíãåëèíîé Êó÷èíñêîé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à êíèãà íå ìîãëà áû ïîÿâèòüñÿ íà ñâåò áåç ïîìîùè ìîèõ çàìå÷àòåëüíûõ ñîòðóäíèêîâ - Òàòüÿíû Þäèíîé, Íàòàëüè Áåëÿíêèíîé è Òàòüÿíû Çåëåíñêîé. Âûñîêèé óðîâåíü èõ ïðîôåññèîíàëüíîãî ìàñòåðñòâà, æåëàíèÿ ïîìî÷ü, ðàáîòîñïîñîáíîñòü ïîçâîëèëè ïîäãîòîâèòü èçäàíèå â èñêëþ÷èòåëüíî êîðîòêèå ñðîêè. Ôàíòàçèåé è áåçóêîðèçíåííûì âêóñîì - ñ òî÷êè çðåíèÿ àâòîðà - Òàòüÿíû Þäèíîé êíèãå ïðèäàí îêîí÷àòåëüíûé âèä (îðèãèíàë-ìàêåò). Î ðåçóëüòàòå ñóäèòü ÷èòàòåëÿ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ðèíîøó áëàãîäàðíîñòü èçâåñòíûì ñïåöèàëèñòàì â îáëàñòè ôèíàíñîâ, ìîèì èçäàòåëÿì è äðóçüÿì Åôèìó è Åëåíå Ñòîÿíîâûì, êîòîðûå íà âñåì ïóòè - îò èäåè äî ïóáëèêàöèè êíèãè - ïîääåðæèâàëè ìåíÿ â ýòîì íà÷èíàíèè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, êîíå÷íî æå, ýòà êíèãà òîëüêî âûèãðàëà îò ïîìîùè, äîáðûõ ñîâåòîâ è ïîääåðæêè ñî ñòîðîíû ìîèõ êîëëåã - ïðåïîäàâàòåëåé êàôåäðû öåííûõ áóìàã è áèðæåâîãî äåëà Ôèíàíñîâîé àêàäåìèè À.Á. Ôåëüäìàíà, À.Þ. Ñèìàíîâñêîãî, Á.Á. Ðóáöîâà, Á.Ì. ×åñêèäîâà, Ë.Ð. Âàëååâîé, Ñ.Â. Ñîêîëîâà, Å.Â. Êàíüøèíî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ñæàòîñòüþ ñðîêîâ àâòîð íå ñìîã ïîëíîñòüþ îõâàòèòü âñå ðàçäåëû ÷èòàåìîãî èì êóðñà. Íàäåþñü ñäåëàòü ýòî óæå âî âòîðîì èçäàíèè. Ñîäåðæàíèå ó÷åáíèêà ñîîòâåòñòâóåò ïðîãðàììå êóðñà "Ðûíîê öåííûõ áóìàã è áèðæåâîå äåëî", èçäàííîé â êíèãå "Ïðîãðàììû è ñïðàâî÷íûå ìàòåðèàëû ïî ñïåöèàëèçàöèè "Öåííûå áóìàãè è áèðæåâîå äåëî" (ïîä ãðèôîì "Ôèíàíñîâàÿ àêàäåìèÿ ïðè Ïðàâèòåëüñòâå ÐÔ, Ìîñêâà, èçäàòåëüñòâî "Ïåðñïåêòèâà", 1994ã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òåì, ÷òî ìíîãèå ïîíÿòèÿ ðûíêà öåííûõ áóìàã â ðîññèéñêîé ïðàêòèêå íå óñòîÿëèñü, íå ñëîæèëñÿ åùå ïðîôåññèîíàëüíûé ÿçûê è îáðàç ìûøëåíèÿ, íåèçáåæíû ðàçíî÷òåíèÿ â ïîíèìàíèè ìíîãèõ òåðìèíîâ è ñàìîé òåõíèêè îïåðàöèé. Àâòîð áóäåò áëàãîäàðåí ÷èòàòåëÿì çà çàìå÷àíèÿ è óòî÷íåíèÿ, à òàêæå ìàòåðèàëû äëÿ îáñóæäåíèÿ, íàïðàâëåííûå â àäðåñ èçäàòåëüñòâà èëè êàôåäðû öåííûõ áóìàã è áèðæåâîå äåëî Ôèíàíñîâîé àêàäåìèè ïðè Ïðàâèòåëüñòâå ÐÔ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òàêòíûé àäðåñ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125468, Ìîñêâà, Ëåíèíãðàäñêèé ïðîñïåêò, ä.49, Ôèíàíñîâàÿ àêàäåìèÿ ïðè Ïðàâèòåëüñòâå ÐÔ, êàôåäðà öåííûõ áóìàã è áèðæåâîãî äåë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åëåôîí: 283-02-34, 943-94-31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àêñ: 157-70-70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àê ïîëüçîâàòüñÿ ó÷åáíèêîì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##</w:t>
        <w:tab/>
        <w:t xml:space="preserve"> Àâòîð ñòàðàëñÿ ïðèäåðæèâàòüñÿ ìàêñèìàëüíîé ÿñíîñòè è ÷åòêîñòè â èçëîæåíèè ïîíÿòèé. Ïîýòîìó â ó÷åáíèêå ìíîãî ñõåì, òàáëèö, âûäåëåííûõ îïðåäåëåíè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##</w:t>
        <w:tab/>
        <w:t>Â êîíöå ãëàâ ïðèâîäÿòñÿ ñïèñêè ïóáëèêàöèé ïî òåìå, êîòîðûå ìîæíî èñïîëüçîâàòü äëÿ äîïîëíèòåëüíîãî ÷òåíèÿ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##</w:t>
        <w:tab/>
        <w:t>Ìîæåò áûòü, ñàìîå ëþáîïûòíîå íàïå÷àòàíî ìåëêèì øðèôòîì. Ëþäè íå óâëåêàþùèåñÿ è ñäåðæàííûå ìîãóò áåç óùåðáà äëÿ ñåáÿ ïðîïóñòèòü ýòîò ìàòåðèàë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##</w:t>
        <w:tab/>
        <w:t xml:space="preserve"> Êíèãà ïðåäíàçíà÷åíà íå òîëüêî äëÿ îáðàçîâàòåëüíûõ öåëåé, íî è â êà÷åñòâå ñïðàâî÷íîãî ðóêîâîäñòâà, íàñòîëüíîé êíèãè äëÿ ñïåöèàëèñòà ïî öåííûì áóìàãàì. Â ýòîé ñâÿçè ââåäåíû ïðèëîæåíèÿ, ñîäåðæàùèå ðÿä ìàòåðèàëîâ íîðìàòèâíî-ñïðàâî÷íîãî è àäðåñíîãî õàðàêòåðà.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òóäåíòàì Ôèíàíñîâîé àêàäåìèè 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 Ïðàâèòåëüñòâå ÐÔ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577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ß õîòåë áû âûñêàçàòü äîáðûå ïîæåëàíèÿ òåì, êòî âèäèò ñåáÿ â áóäóùåì ïðîôåññèîíàëîì, ðàáîòàþùèì íà ðûíêå öåííûõ áóìàã. Âàø âûáîð ñåé÷àñ - ýòî ñêîðåå íå ñïîêîéíûé ïóòü ê äîñòàòêó, ýòî - îòðàæåíèå Âàøåé ïðèâåðæåííîñòè ðèñêàì, ñïîñîáíîñòè ñòàâèòü ïåðåä ñîáîé ñâåðõçàäà÷è, æåëàíèÿ ó÷èòüñÿ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Ìû ñäåëàåì âñå âîçìîæíîå, ÷òîáû ïîìî÷ü Âàì â ýòîì âûáîðå, ÷òîáû Âû ïîëó÷èëè ëó÷øåå îáðàçîâàíèå è ëó÷øèå ñòàðòîâûå ïîçèöèè â ñðàâíåíèè ñ òåìè, ñ êåì Âû âìåñòå íà÷èíàåòå ñâîþ ïðîôåññèîíàëüíóþ êàðüåðó. Â ëþáîì ñëó÷àå, ìû àáñîëþòíî îòêðûòû ê Âàøèì èäåÿì, æåëàíèÿì, ê Âàøèì ïîïûòêàì âíåñòè â ñâîþ æèçíü (à îáðàçîâàíèå - ÷àñòü ýòîé æèçíè) ÷òî-òî ëó÷øåå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Öåííûå áóìàãè - ðûíîê, ïðîôåññèÿ è èãðà.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Íàäåþñü, ÷òî áûòü ïåðâûì ñòàíåò Âàøåé ïðîôåññèåé, à èãðà è ðûíîê áóäóò äëÿ Âàñ óäà÷íûìè.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ß.Ì. Ìèðêèí, çàâåäóþùèé êàôåäðîé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"Öåííûå áóìàãè è áèðæåâîå äåëî"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Ôèíàíñîâîé Àêàäåìèè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×ÀÑÒÜ I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Ââåäåíèå â ðûíêè öåííûõ áóìàã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I. ÐÛÍÎÊ ÖÅÍÍÛÕ ÁÓÌÀÃ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Â ÐÎÑÑÈÈ: ÀÍÀËÈÇ ÑÎÑÒÎßÍÈß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3950" w:type="dxa"/>
        <w:jc w:val="left"/>
        <w:tblInd w:w="3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/>
        <w:tc>
          <w:tcPr>
            <w:tcW w:w="39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òî ìîã ñîçäàíèå â ñëîâàõ ïåðåñîçäàòü?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âûðàçèìîå ïîäâëàñòíî ëü âûðàæåíüþ?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.À. Æóêîâñêèé, "Íåâûðàçèìîå"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7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43"/>
      </w:tblGrid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  <w:t>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ðåìÿ êðèçèñà, èíôëÿöèè è íåñòàáèëüíîñòè îñîáåííî ïîä÷åðêíóëî âûäàþùååñÿ çíà÷åíèå ìàêðîýêîíîìè÷åñêîãî ìîíèòîðèíãà, ïîâñåäíåâíîãî çíàíèÿ òîãî, ÷òî ïðîèñõîäèò â õîçÿéñòâå â öåëîì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ëü ýòîé ãëàâû - ðàñêðûòü, ñèñòåìàòèçèðîâàòü èíôîðìàöèþ î ðûíêå â öåëîì, èñïîëüçîâàòü åå äëÿ îöåíêè äîëãîñðî÷íûõ ïåðñïåêòèâ ðàçâèòèÿ ðûíêà öåííûõ áóìàã. Ê ñîæàëåíèþ, äåéñòâèòåëüíî ãëóáîêèé àíàëèç ðûíêà ñåãîäíÿ ñäåëàòü íåâîçìîæíî. Íåò îòêðûòûõ äàííûõ î ðàñïðåäåëåíèè ïðèáûëè è ñòðóêòóðå èñòî÷íèêîâ îáîðîòíûõ ñðåäñòâ â íàðîäíîì õîçÿéñòâå. Íå ïðîâîäèòñÿ ñòàòèñòè÷åñêèé àíàëèç íàêîïëåííûõ áàç äàííûõ îá ýìèòåíòàõ, î âûïóñêàåìûõ öåííûõ áóìàãàõ, î ôèíàíñîâûõ èíñòèòóòàõ, ðàáîòàþùèõ íà ôîíäîâîì ðûíêå. Íåò ìíîãèõ äðóãèõ äàííûõ, ÿâëÿþùèõñÿ õëåáîì äëÿ ôèíàíñîâîãî àíàëèòèêà, ðàáîòàþùåãî íà óðîâíå ìàêðîýêîíîìèê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äíàêî, òîò, êòî íå ñòðåìèòñÿ - íè÷åãî íå äåëàåò.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.1. Ñõåìà ðûíêà 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Ðûíîê öåííûõ áóìàã, êàê è äðóãèå ðûíêè, ïðåäñòàâëÿåò ñëîæíóþ îðãàíèçàöèîííî-ýêîíîìè÷åñêóþ ñèñòåìó ñ âûñîêèì óðîâíåì öåëîñòíîñòè è çàêîí÷åííîñòè òåõíîëîãè÷åñêèõ öèêëîâ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ðãàíèçàöèÿ ôîíäîâîãî äåëà, êàê ñèñòåìû, ïðåäñòàâëåíà íà ñõåìå 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ìåñòå ñ òåì ýòà ñõåìà äàåò ïðåäñòàâëåíèå î ñîäåðæàíèè è ïîñëåäîâàòåëüíîñòè çíàíèé â ýòîé îáëàñòè, íåîáõîäèìûõ äëÿ íà÷àëà ïðîôåññèîíàëüíîé äåÿòåëüíîñòè. Óêàçàííîé ïîñëåäîâàòåëüíîñòè ìû áóäåì ñòàðàòüñÿ ïðèäåðæèâàòüñÿ â ýòîì è ïîñëåäóþùèõ ó÷åáíèêàõ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1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ðãàíèçàöèÿ ðûíêà öåííûõ áóìàã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. Áàçîâûå ïîíÿòèÿ è ýëåìåíòû ðûíêà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7011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18"/>
        <w:gridCol w:w="2280"/>
        <w:gridCol w:w="3"/>
      </w:tblGrid>
      <w:tr>
        <w:trPr/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óêòóðà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ðûíêîâ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óíêöèè ðûíêîâ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÷àñòíèêè ÐÖÁ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èñòåìà ðåãóëèðîâàíèÿ ÐÖÁ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Èíôðàñòðóêòóðà ðûíêà öåííûõ áóìàã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ïðàâîâîå, èíôîðìàöèîííîå îáåñïå÷åíèå, ïðîôåññèîíàëüíûå ýòèêà è ÿçûê, ñèñòåìà îáðàçîâàíèÿ è íàó÷íîãî îáñëóæèâàíèÿ è ò.ä.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ñòîðè÷åñêèé î÷åðê. Ñîâðåìåííîå ñîñòîÿíèå, öåëè è ïðîáëåìû ðàçâèòèÿ ðûíêà öåííûõ áóìà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àÿ ìàòåìàòè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I. Òåõíîëîãèè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ûïóñê öåííûõ áóìàã, èíâåñòèðîâàíèå ñðåäñòâ â öåííûå áóìàã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ñäåëîê è òîðãîâûå ñòðàòåãèè íà ðûíêå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åõíîëîãèè âíåáèðæåâîé òîðãîâ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åõíîëîãèè áèðæåâîé òîðãîâ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ÿ êëèðèíãà è ðàñ÷åòîâ ïî îïåðàöèÿì ñ öåííûìè áóìàãàìè, òåõíèêà èõ ðåãèñòðàöèè, ó÷åòà, õðàíåíèÿ è ïåðåìåùå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åõíîëîãèè îïåðàöèé æèçíåííîãî öèêëà öåííûõ áóìàã, íå ñâÿçàííûå ñ ïåðâè÷íîé ýìèññèåé è èõ âòîðè÷íûì îáðàùåíèåì (âçûñêàíèå ïðîöåíòîâ, èíêàññèðîâàíèå ñóìì ïðè íàñòóïëåíèè ñðîêà ïîãàøåíèÿ äîëãîâûõ îáÿçàòåëüñòâ, îáìåí, ïåðåäà÷à ïðàâ ãîëîñà ïî öåííîé áóìàãå è ò.ä.)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ðòôåëüíîå óïðàâëåí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II. Äåòàëèçàö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0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ñîáåííîñòè âûïóñêà è îáðàùåíèÿ îòäåëüíûõ âèäîâ öåííûõ áóìàã, òåõíèêè êîíêðåòíûõ âèäîâ ðûíêîâ, îðãàíèçàöèè äåÿòåëüíîñòè îòäåëüíûõ èíâåñòèöèîííûõ èíñòèòóòîâ, ñîâåðøåíèÿ îòíîñèòåëüíî îáîñîáëåííûõ ñòàäèé òåõíîëîãè÷åñêèõ öèêëîâ (îöåíêà öåííûõ áóìàã, àíàëèç ýìèòåíòà è ò.ä.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.2. Àíàëèç ñîñòîÿíèÿ ðûíêà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åðåç 5 ëåò ïîñëå ñâîåãî âîññòàíîâëåíèÿ ðûíîê öåííûõ áóìàã â Ðîññèè - ýòî ìîëîäîé äèíàìè÷íûé ðûíîê ñ áûñòðî íàðàñòàþùèìè îáúåìàìè îïåðàöèé, ñî âñå áîëåå èçîùðåííûìè ôèíàíñîâûìè èíñòðóìåíòàìè è äèâåðñèôèöèðîâàííîé ðåãóëÿòèâíîé è èíôîðìàöèîííîé èíôðàñòðóêòóðî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ëè÷åñòâåííûå ïàðàìåòðû ýòîãî ðûíêà ñëåäóþùèå: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÷àñòíèê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àíêè è èíâåñòèöèîííûå èíñòèòóòû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êà÷åñòâå ïîòåíöèàëüíûõ è äåéñòâóþùèõ ó÷àñòíèêîâ ðûíêà öåííûõ áóìàã Ðîññèè âûñòóïàþò îêîë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00 êîììåð÷åñêèõ áàí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áàíêè ÿâëÿþòñÿ óíèâåðñàëüíûìè, ìåæäó êîììåð÷åñêèì è èíâåñòèöèîííûì áàíêîâñêèì äåëîì íåò "êèòàéñêîé ñòåíû"). Îñåíüþ 1993 ã. áîëåå 1000 íåáàíêîâñêèõ èíñòèòóòîâ èìåëè ëèöåíçèè ôèíàíñîâîãî áðîêåðà, èíâåñòèöèîííîãî áàíêà è èíâåñòèöèîííîãî êîíñóëüòàíòà (ñì. òàáëèöó 1). Ê îñåíè 1994ã. èõ êîëè÷åñòâî óâåëè÷èëîñü äî áîëåå ÷åì 2700 îðãàíèçàöèé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êà÷åñòâå äèëåðñêî-áðîêåðñêîé ñåòè ïî îïåðàöèÿì ñ ãîñóäàðñòâåííûìè öåííûìè áóìàãàìè âûñòóïàåò òàêæ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òðàëüíûé áàíê ÐÔ (îêîëî 90 òåððèòîðèàëüíûõ óïðàâëåíèé) è êðóïíåéøèé Ñáåðåãàòåëüíûé áàíê ÐÔ, âêëþ÷àþùèé 42 òûñÿ÷è òåððèòîðèàëüíûõ áàíêîâ, îòäåëåíèé, ôèëèàëîâ è àãåíòñò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Áàíêè ìíîãîêðàòíî ïðåâîñõîäÿò íåáàíêîâñêèå èíâåñòèöèîííûå èíñòèòóòû ïî îáúåìàì êàïèòàëîâ, àêòèâîâ è ôèíàíñîâûõ îïåðàöèé. Ìíîãèå íåáàíêîâñêèå ôèíàíñîâûå êîìïàíèè ÿâëÿþòñÿ äî÷åðíèìè ïðåäïðèÿòèÿìè áàíêîâ. Â 1993-94ã.ã. íåêîòîðûå áàíêè ïðèñòóïèëè ê ñîçäàíèþ ñåòåé ôèëèàëîâ, ñïåöèàëèçèðóþùèõñÿ ïî îïåðàöèÿì ñ öåííûìè áóìàãàì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1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ëè÷åñòâî è âèäû èíâåñòèöèîííûõ èíñòèòóòîâ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58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902"/>
        <w:gridCol w:w="947"/>
      </w:tblGrid>
      <w:tr>
        <w:trPr/>
        <w:tc>
          <w:tcPr>
            <w:tcW w:w="5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îêàçàòå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òÿáðü 1993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òÿáðü 1994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ñåãî èíâåñòèöèîííûõ èíñòèòóòîâ â Ðîññèéñêîé Ôåäåðàö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102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3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 %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1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èç íèõ, (â %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ôèíàíñîâûå áðîêåð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6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èíâåñòèöèîííûå êîíñóëüòàíò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0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èíâåñòèöèîííûå êîìïàí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3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,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èíâåñòèöèîííûå ôîíäû çàêðûòîãî òèï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1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,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èíâåñòèöèîííûå ôîíäû îòêðûòîãî òèï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0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ñîâìåùàþùèå ëèöåíçèè ôèíàíñîâîãî áðîêåðà è èíâåñòèöèîííîãî êîíñóëüòàíò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62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1,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ñîâìåùàþùèå ëèöåíçèè ôèíàíñîâîãî áðîêåðà è èíâåñòèöèîííîé êîìïàí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1,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,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ñîâìåùàþùèå ëèöåíçèè èíâåñòèöèîííîé êîìïàíèè è èíâåñòèöèîííîãî êîíñóëüòàíò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1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1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ñîâìåùàþùèå ëèöåíçèè ôèíàíñîâîãî áðîêåðà, èíâåñòèöèîííîé êîìïàíèè è èíâåñòèöèîííîãî êîíñóëüòàíò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23,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5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àííûå ïîëó÷åíû ðàñ÷åòíûì ïóòåì àâòîðîì è ýêñïåðòàìè ýêîíîìè÷åñêîãî èíôîðìàöèîííîãî àãåíòñòâà "Ðåéòèíã" Ë. Àíäðèàíîâîé è À. Êó÷èíñêîé (íà îñíîâàíèè äàííûõ Ìèíôèíà ÐÔ ïî ñîñòîÿíèþ íà îêòÿáðü 1993ã. è îêòÿáðü 1994ã.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 áîëüøèíñòâî áàíêîâ è íåáàíêîâñêèõ èíâåñòèöèîííûõ èíñòèòóòîâ - ìåëêè. Òîëüêî 38% áàíêîâ ÿâëÿþòñÿ àêöèîíåðíûìè îáùåñòâàìè, â ò.÷. òîëüêî 15% áàíêîâ - ÀÎ îòêðûòîãî òèïà. Ïðè ýòîì óñòàâíîé êàïèòàë äî 500 ìëí. ðóáëåé èìåëè áîëåå 72% îò îáùåãî êîëè÷åñòâà áàíêîâ â Ðîññèè, äî 1 ìëðä. ðóáëåé - áîëåå 85% (íà 1.04 94ã., ê îñåíè 1994ã. ýòè ïîêàçàòåëè óëó÷øèëèñü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ìåðíî 84% èíâåñòèöèîííûõ èíñòèòóòîâ (îñåíü 1994ã.) ÿâëÿþòñÿ èíäèâèäóàëüíûìè ïðåäïðèÿòèÿìè, òîâàðèùåñòâàìè ñ îãðàíè÷åííîé îòâåòñòâåííîñòüþ è àêöèîíåðíûìè îáùåñòâàìè çàêðûòîãî òèïà (86% - îñåíüþ 1993ã.), ÷òî êîñâåííî ñâèäåòåëüñòâóåò îá èõ íåçíà÷èòåëüíûõ ðàçìåðàõ (äðóãîé ñòàòèñòèêè íåò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Ôîíäîâûå áèðæ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 ñåðåäèíå 1993ã. â Ðîññèè îôèöèàëüíî áûëè ïðèçíàíû áîëåå 60 ôîíäîâûõ è òîâàðíî-ôîíäîâûõ áèðæ, ôîíäîâûõ îòäåëîâ òîâàðíûõ áèðæ, ÷åðåç ãîä èõ áûëî 63. Ðàçìåðû êàïèòàëîâ äàííûõ áèðæ êîëåáàëèñü îò 3 äî 250 ìëí. ðóáëåé (îñåíü 1994ã.). Â Ìîñêâå ñóùåñòâóþò 5-7 íàèáîëåå êðóïíûõ ôîíäîâûõ áèðæ (â ò.÷. Ìîñêîâñêàÿ ìåæáàíêîâñêàÿ âàëþòíàÿ áèðæà, Ôîíäîâûé îòäåë Ðîññèéñêîé òîâàðíî-ñûðüåâîé áèðæè). Â óñòàâíûõ êàïèòàëàõ áèðæ çíà÷èòåëüíà äîëÿ áàíêîâñêèõ èíâåñòèöèé. Ïðè òîâàðíûõ è âàëþòíûõ áèðæàõ áûñòðî ðàçâèâàþòñÿ ôüþ÷åðñíûå è îïöèîííûå ñåêöèè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îëåå 60 áèðæåâûõ ñòðóêòóð â Ðîññèè ñîñòàâëÿåò áîëåå 40% ìèðîâîãî êîëè÷åñòâà (îêîëî 150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Ïî 7 ôîíäîâûõ áèðæ èìåþò ÑØÀ è Ôðàíöèÿ, â Ãåðìàíèè è ßïîíèè èõ ïî 8, â Âåëèêîáðèòàíèè - 6, â Èòàëèè - 10. Âûäåëÿåòñÿ â ýòîì ïëàíå ëèøü Èíäèÿ - åäèíñòâåííàÿ ñòðàíà â ìèðå, ãäå ôóíêöèîíèðóåò 19 ôîíäîâûõ áèðæ. Åå ðûíîê ñ÷èòàåòñÿ ðûõëûì è ðàçðîçíåííûì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åàëüíîå ñîäåðæàíèå ïîíÿòèÿ "ôîíäîâàÿ áèðæà" â ðîññèéñêîé è ìåæäóíàðîäíîé ïðàêòèêå ñóùåñòâåííî ðàçëè÷àåòñ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åñîïîñòàâèìû îáúåìû îïåðàöèé (â Ðîññèè 1993-94 ã.ã. - ýòî äî 10 èëè ÷óòü âûøå ýòîãî êîëè÷åñòâà âèäîâ öåííûõ áóìàã, îáðàùàþùèõñÿ íà áèðæå, è äî íåñêîëüêèõ äåñÿòêîâ îïåðàöèé ñ íèìè â ìåñÿö, íåðàçâèòîñòü ìàòåðèàëüíîé, èíôîðìàöèîííîé, êàäðîâîé, ðåãóëÿòèâíîé è ò.ï. ñòîðîí äåÿòåëüíîñòè áèðæ). Ïðè êðàéíå íèçêèõ îáúåìàõ ðûíêà ôîíäîâûå áèðæè â 1991 - 93ã.ã. âûæèëè, îðãàíèçóÿ â ñâîåé ñòðóêòóðå àóêöèîíû íà ðàçìåùåíèå ìåæáàíêîâñêèõ êðåäèòîâ è äåïîçèòîâ. Ñ 1993ã. îñíîâíîé îáúåì áèðæåâûõ îïåðàöèé äàþò ãîñóäàðñòâåííûå öåííûå áóìàãè (Ìîñêîâñêàÿ ìåæáàíêîâñêàÿ âàëþòíàÿ áèðæà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ûñòðî ðàçâèâàåòñÿ ñåòü èíñòèòóöèîíàëüíûõ èíâåñòîðîâ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íñòèòóöèîíàëüíûå èíâåñòîðû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 îñåíè 1994ã. â Ðîññèè ñóùåñòâîâàë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60 èíâåñòèöèîííûõ ôîíä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òîëüêî 30-40 èç íèõ ÿâëÿþòñÿ êðóïíûìè - â êà÷åñòâå àãåíòîâ èñïîëüçóåòñÿ ïî÷òîâî-ñáåðåãàòåëüíàÿ è òðàíñïîðòíàÿ ñåòü, 97-98% ôîíäîâ ÿâëÿþòñÿ ïî ïðîèñõîæäåíèþ ÷åêîâûìè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îëåå 500 íåãîñóäàðñòâåííûõ ïåíñèîííûõ ôîíä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åðåäèíà 1993ã. - 100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îëåå 3000 ñòðàõîâûõ êîìïàí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îñåíü 1993ã. - áîëåå 100). Áîëüøèíñòâî èç íèõ ÿâëÿåòñÿ ìåëêèìè ôèíàíñîâûìè ñòðóêòóðàìè, íåñðàâíèìûìè ïî îáúåìàì êàïèòàëà ñ áàíêàìè, èçíà÷àëüíî ñîçäàâàëèñü ñ íåçíà÷èòåëüíûìè óñòàâíûìè ôîíäàìè (ñì. òàáëèöó 2, ýêñïåðòíàÿ îöåíêà ïî ñîñòîÿíèþ íà îêòÿáðü 1993ã.)</w:t>
      </w:r>
    </w:p>
    <w:p>
      <w:pPr>
        <w:pStyle w:val="Normal"/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1992-93 ã.ã ñîçäàíû ïåðâûå ñàìîðåãóëèðóåìûå îðãàíèçàöèè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2 ôåäåðàöèè ôîíäîâûõ áèðæ (çàòåì ñëèâøèåñÿ â Ñîþç ôîíäîâûõ áèðæ), àññîöèàöèÿ êîììåð÷åñêèõ áàíêîâ, àññîöèàöèè íåáàíêîâñêèõ èíâåñòèöèîííûõ èíñòèòóòîâ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 êîíöà 1993ã. ðåàëèçóåòñÿ íåñêîëüêî ïðîåêòîâ, ïðåòåíäóþùèõ íà ñîçä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ùåðîññèéñêèõ èëè ìåæðåãèîíàëüíûõ âíåáèðæåâûõ êîìïüþòåðíûõ ðûíêîâ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èñòåìû òèïà NASDAQ â ÑØÀ - Ðîññèéñêàÿ òåëåêîììóíèêàöèîííàÿÿ ôîíäîâàÿ ñèñòåìà, ïðîåêòû êîðïîðàöèè "ÀÑÒ", ÍÒÁÑ, ÔÝÑ, ìåæäóíàðîäíûé ïðîåêò ñ ó÷àñòèåì "ÊÏÌÃ Ïèò Ìàðâèê è ò.ä.).</w:t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2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ïðåäåëåíèå èíâåñòèöèîííûõ ôîíäîâ ïî âåëè÷èíå íà÷àëüíîãî êàïèòàëà (çàðåãèñòðèðîâàííîãî â ìîìåíò ó÷ðåæäåíèÿ ôîíäà)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1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700"/>
      </w:tblGrid>
      <w:tr>
        <w:trPr/>
        <w:tc>
          <w:tcPr>
            <w:tcW w:w="5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ñåãî èíâåñòèöèîííûõ ôîíäîâ (ïî ãðóïïå áîëåå 400 ôîíäîâ), â %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10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 ò.÷. ñ íà÷àëüíûì êàïèòàëîì, â %: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,5 ìëí.ðóá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17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.5 - 1 ìëí.ðóá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21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5 ìëí.ðóá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26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- 50 ìëí.ðóá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22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- 500 ìëí.ðóá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6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500  ìëí.ðóá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8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ûñòðî ðàçâèâà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ïîçèòàðíî-êëèðèíãîâàÿ ñå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â ò.÷. íà îñíîâå 2 - 3 òåëåêîììóíèêàöèîííûõ ñåòåé, äåéñòâóþùèõ â íàöèîíàëüíîì ìàñøòàá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Âñòàâêà 1</w:t>
      </w:r>
    </w:p>
    <w:tbl>
      <w:tblPr>
        <w:tblW w:w="683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00"/>
        <w:gridCol w:w="1702"/>
        <w:gridCol w:w="1700"/>
      </w:tblGrid>
      <w:tr>
        <w:trPr/>
        <w:tc>
          <w:tcPr>
            <w:tcW w:w="6837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åðåç 40 ëåò ïîñëå ñâîåãî îñíîâàíèÿ íà áóäóùåé Íüþ-Éîðêñêîé ôîíäîâîé áèðæå îáðàùàëîñü ÷óòü áîëåå 30 âûïóñêîâ öåííûõ áóìàã (1830ã.). Áîëüøàÿ ÷àñòü èç íèõ áûëè çàéìû ïðàâèòåëüñòâà è àêöèè áàíêîâ.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óïíåéøèå áèðæè ìèðà â ìëàäåí÷åñêîå âðåìÿ ñâîåãî ðàçâèòèÿ ïðîøëè ÷åðåç ïðåîáëàäàíèå â èõ îáîðîòå ãîñóäàðñòâåííûõ öåííûõ áóìàã. Íà Ëîíäîíñêîé ôîíäîâîé áèðæå äî 90-õ ã.ã. ïðîøëîãî âåêà èõ äîëÿ íå áûëà ìåíüøå 60-70%. Â Ðîññèè â êîíöå 1994ã. èõ äîëÿ â îáîðîòå âñåõ ôîíäîâûõ  áèðæ áûëà ñâûøå 90%.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åññìûñëåííî ñòàâèòü íà îäíó ïëàíêó ðîññèéñêèå ôîíäîâûå áèðæè è çàïàäíûå áèðæåâûå ãèãàíòû (õîòÿ èìåííî îíè ïî îáúåìàì òîðãîâëè è êàïèòàëèçàöèè ÿâëÿþòñÿ êîíå÷íûì îáðàçöîì äëÿ òàêîé ñòðàíû, êàê íàøà). Íî, ÷òîáû ïîíèìàòü, â êàêîé òî÷êå ïóòè ìû íàõîäèìñÿ, ñðàâíèì ïîêàçàòåëè (ñì. òàáëèöó) ïî îòå÷åñòâåííûì ôîíäîâûì áèðæàì (ïðåäñòàâëåíû Ñîþçîì ôîíäîâûõ áèðæ çà èþíü 1994 ã.), íàèìåíåå êðóïíûì èíîñòðàííûì áèðæàì (ñòàòèñòèêà Ìåæäóíàðîäíîé ôåäåðàöèè ôîíäîâûõ áèðæ çà 1992 ã.), à òàêæå äëÿ îáîçíà÷åíèÿ âåðõíåãî ïðåäåëà - ïî Íüþ-Éîðêñêîé ôîíäîâîé áèðæå. Ñîïîñòàâëåíèÿ î÷åâèäíû è íå òðåáóþò äåòàëüíîãî àíàëèçà (Äàííûå îêðóãëåíû).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èðæ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ðåäíåìåñÿ÷íûé îáúåì ñäåëîê ñ öåííûìè áóìàãàìè íà ôîíäîâîé áèðæå, äîëë. ÑØ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ñäåëîê ñ öåííûìè áóìàãàìè â ñðåäíåì çà ìåñÿö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ïðîäàííûõ öåííûõ áóìàã â ñðåäíåì çà ìåñÿö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îññèéñêèå ôîíäîâûå áèðæè (ïðèìåðíûé ðàçáðîñ ïîêàçàòåëåé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 2 - 3 äî 150 - 400 òûñ. äîëë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ÖÐÓÁ - áîëåå 5 ìëí. äîëë.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 5 - 7 äî 250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 1 äî 5 òûñ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àíòüÿã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0 ìëí. äîëë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 òûñ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0 ìëí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åëüñèíê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0 ìëí. äîëë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 òûñ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2 ìëí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àíêóâåð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50 ìëí. äîëë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8 òûñ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25 ìëí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í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30 ìëí. äîëë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 ìëí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üþ-Éîðê (Íüþ-Éîðêñêàÿ ôîíäîâàÿ áèðæà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5,5 ìëðä. äîëë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540 òûñ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500 ìëí. ø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áúåìû ðûíêà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ôèöèàëüíàÿ ñòàòèñòèêà ïî ìíîãèì êîìïîíåíòàì ðûíêà öåííûõ áóìàã îòñóòñòâóåò (ýòîé èíôîðìàöèåé â êîíöå 1993-1994ã.ã. íå ðàñïîëàãàëè äàæå ðåãóëÿòèâíûå îðãàíû ãîñóäàðñòâà). Ïîýòîìó ïðè àíàëèçå ðîññèéñêîãî ðûíêà ïðåîáëàäàþò ýêñïåðòíûå îöåíêè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äíèì èç íàèáîëåå îáúåìíûõ 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îê ãîñóäàðñòâåííûõ äîëãîâûõ îáÿçàòåëüñòâ, âêëþ÷àþùèé: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îëãîñðî÷íûå è ñðåäíåñðî÷íûå îáëèãàöèîííûå çàéìû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àçìåùåííûå ñðåäè íàñåëåíèÿ (áîëåå 30 ìëðä. ðóá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ûå êðàòêîñðî÷íûå îáëèãàöèè âûïóñêà 1994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(êðóïíîíîìèíàëüíûå öåííûå áóìàãè, ïðîòîòèïîì êîòîðûõ ÿâëÿåòñÿ êàçíà÷åéñêèé âåêñåëü ÑØÀ) - îò áîëåå 300 ìëðä. ðóá. (ôåâðàëü 1994ã.) äî áîëåå 12 òðëí. ðóáëåé (äåêàáðü 1994ã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îëãîñðî÷íûé 30-ëåòíèé îáëèãàöèîííûé çàéì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(íå áîëåå 4 ìëðä. ðóá. ê îñåíè 1993ã., à ñ ó÷åòîì âëîæåíèé Öåíòðàëüíîãî áàíêà ÐÔ â äàííûé çàéì è äðóãèå öåííûå áóìàãè - äî 55-60 ìëðä. ðóá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óòðåííèé âàëþòíûé îáëèãàöèîííûé çàé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ëÿ þðèäè÷åñêèõ ëèö (íà ñóììó 7,9 ìëðä. äîëë. ÑØÀ - 27 - 28 òðëí. ðóá. íà êîíåö 1994ã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"çîëîòîé" çàé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 ãîäîâûì ïåðèîäîì îáðàùåíèÿ è ñ ïîãàøåíèåì îñåíüþ 1994ã. (åãî îáúåì ýêâèâàëåíòåí ñòîèìîñòè 100 òîíí çîëîòà) - îêîëî 1 òðëí. ðóá.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àó÷å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ðèâàòèçàöèîííûå ÷åêè, ÿâëÿþùèåñÿ ãîñóäàðñòâåííîé öåííîé áóìàãîé). Ê êîíöó îñåíè 1993ã. â îáðàùåíèè íàõîäèëîñü îêîëî 60-70 ìëí. ÷åêîâ (âûäàíî 108 ìëí., ïîãàøåíî 50 ìëí. ÷åêîâ), êîòîðûå äîëæíû áûòü îáìåíåíû íà àêöèè ïðèâàòèçèðóåìûõ ïðåäïðèÿòèé. Ïðè ñðåäíåé êóðñîâîé ñòîèìîñòè îáìåíà - 4,5 òûñ. ðóá. çà 1 ÷åê (íà÷àëî îñåíè 1993ã.), îáúåì ðûíêà âàó÷åðîâ ñîñòàâëÿë 260-300 ìëðä. ðóá. Ê êîíöó 1994ã. èñ÷åçëè èç îáðàùåíèÿ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çíà÷åéñêèå îáÿçàòåëüñò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öåííûå áóìàãè, ïåðåäàâàåìûå ïðåäïðèÿòèÿì-ïîëó÷àòåëÿì áþäæåòíûõ äîòàöèé â çàìåùåíèå äåíåæíîãî ôèíàíñèðîâàíèÿ) - äî 5 òðëí. ðóáëåé, ïî îöåíêå, ïðåäïîëàãàåìûé îáúåì âûïóñêîâ - áîëåå 35 òðëí. ðóáëå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àñòíûå öåííûå áóìàãè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ñòàâíûé ôîíä áûâøèõ ãîñóäàðñòâåííûõ ïðåäïðèÿòèé, ïðåîáðàçîâàííûõ â îòêðûòûå àêöèîíåðíûå îáùåñò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îêîëî 800-900 ìëðä. ðóá, ïî îöåíêå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Ýìèññ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êöèé è îáëèãàöèé áàí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 îñåíè 1994ã. ñîñòàâëÿåò ñâûøå 2 òðëí. ðóá. (íà îñåíü 1993ã. - íå ìåíåå 200 ìëðä. ðóá. ïî äàííûì Öåíòðàëüíîãî áàíêà ÐÔ, ñåðåäèíà 1994 - îêîëî 1 òðëí. ðóá.);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Ýìèññ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êöèé ÷åêîâûõ èíâåñòèöèîííûõ ôîíä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ïî îöåíêå - 2-2,5 òðëí. ðóáëåé;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Ýìèññ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ê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îâü ñîçäàâàåìûõ àêöèîíåðíûõ îáùåñò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 îñåíè 1994ã. - áîëåå 32 òûñÿ÷ âûïóñêîâ íà ñóììó 75-76 òðëí. ðóáëå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Çàêîíîìåðíûé âîïðîñ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ãäå ýòè àêöèè, ïî÷åìó èõ íåò íà ðûíêå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îçìîæíî, 70-80% ýòèõ öåííûõ áóìàã îòíîñÿòñÿ ê çàêðûòûì àêöèîíåðíûì îáùåñòâàì, è ïîýòîìó íà ðûíêå îíè íå ïîÿâëÿþòñÿ. Ê ñîæàëåíèþ, êà÷åñòâî èíôîðìàöèîííîé áàçû ïî àêöèÿì ïðåäïðèÿòèé òàêîâî, ÷òî ðàññ÷èòàòü òî÷íóþ äîëþ ÀÎÇÒ â çàðåãèñòðèðîâàííûõ âûïóñêàõ íåâîçìîæíî. Ïî áàíêàì îíà ñîñòàâëÿåò 60% âñåõ ýìèññèé. 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ëèãàöèè áàíêîâ è ïðåäïðèÿò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îñòàâëÿþò ëèøü íåçíà÷èòåëüíóþ äîëþ âûïóñêà àêöèé (ñì. òàáëèöó 3).</w:t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3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, îáëèãàöèè áàíêîâ è ïðåäïðèÿòèé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097"/>
        <w:gridCol w:w="1261"/>
        <w:gridCol w:w="992"/>
        <w:gridCol w:w="1239"/>
        <w:gridCol w:w="15"/>
      </w:tblGrid>
      <w:tr>
        <w:trPr/>
        <w:tc>
          <w:tcPr>
            <w:tcW w:w="25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Ïîêàçàòå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àíê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Ïðåäïðèÿò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íà 1.10.94ã.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àê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îáëèãà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àê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îáëèãà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Êîëè÷åñòâî âûïóñêîâ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â 1992 - 1994ã.ã. (áàíêè - çàâåðøåííûå âûïóñêè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îêîëî 23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äî 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îëåå 320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äî 1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Îáúåìû ýìèññ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â 1992 - 1994ã.ã. (áàíêè - çàâåðøåííûå âûïóñêè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îëåå 2 òðëí. ðóá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äî 12 ìëðä. ðóá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5-76 ìëðä. ðóá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äî 40-50 ìëðä.ðóá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àéíå íåçíà÷èòåëåí îáúåì ðûíêà 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öèé ïðåäïðèÿò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êöèé òðóäîâîãî êîëëåêòè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èáîëåå "ñòàðûõ" öåííûõ áóìàã, ýìèòèðóåìûõ â Ðîññèè ñ êîíöà 80-õ ã.ã è äî ñèõ ïîð ïðèçíàâàåìûõ ðîññèéñêèì çàêîíîäàòåëüñòâîì) - íå áîëåå 300 ìëí. ðóá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2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1992-93 ã.ã àêòèâíî îñóùåñòâëÿëàñ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ìèññèÿ áàíêîâñêèõ êîììåð÷åñêèõ áóìàã (âåêñåëå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áîëåå 40 ìëðä. ðóá. íà íà÷àëî îñåíè 1993ã.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÷å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), îáøèðíûì ÿâëÿåòñÿ ðûíî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àíêîâñêèõ äåïîçèòíûõ è ñáåðåãàòåëüíûõ ñåðòèôèêà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Ñî II ïîëóãîäèÿ 1992ã. Ìîñêâà ïîýòàïíî ñòàíîâèòñÿ öåíòðîì òîðãîâë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îâàðíûìè è âàëþòíûìè ôüþ÷åðñàìè è îïöèîí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, äî ñèõ ïîð íà ðûíêå öåííûõ áóìàã Ðîññèè àáñîëþòíî ïðåîáëàäàþò ïåðâè÷íûå ðàçìåùåíèÿ, îáúåìû è ëèêâèäíîñòü âòîðè÷íîãî ðûíêà êðàéíå íèçêè. Íàïðèìåð, â èþíå 1994ã. êîëè÷åñòâî ñäåëîê ñ öåííûìè áóìàãàìè â ñðåäíåì çà ìåñÿö íà îäíó ôîíäîâóþ áèðæó ñîñòàâèëî 5-7 - 250 øò., êîëè÷åñòâî ïðîäàííûõ öåííûõ áóìàã -îò 1 äî 5 òûñ. øò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åãèîíàëüíûå ðûíêè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ñòðàíå ïîêà íå ñëîæèëîñü åäèíîãî ôîíäîâîãî ïðîñòðàíñòâà. Íà ïåðâîì ýòàïå (1990-92 ã.ã.) ïðîèñõîäèëî áûñòðîå ðàçâèòèå Ìîñêîâñêîãî è Ñàíêò-Ïåòåðáóðãñêîãî ðûíêîâ, êîòîðûå ìàãíèòîì ïðèòÿãèâàëè ê ñåáå íåìíîãèå ðåãèîíàëüíûå ýìèññèè. Íà âòîðîì ýòàïå (1992-93 ã.ã) â ñâÿçè ñ íà÷àëîì ìàñøòàáíîé ïðèâàòèçàöèè íà÷àëîñü àêòèâíîå ñòàíîâëåíèå ðåãèîíàëüíûõ ðûíêîâ öåííûõ áóìàã â êðóïíûõ ýêîíîìè÷åñêèõ ðàéîíàõ. Óêàçàííûå ðûíêè åäèíîé èíôðàñòðóêòóðîé ïîêà íå ñâÿçàíû. Â ñâÿçè ñ îòñóòñòâèåì îôèöèàëüíîé ñòàòèñòèê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ñâåííûìè äàííû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 ñòåïåíè àêòèâíîñòè è äèíàìèêå ðàçâèòèÿ ðåãèîíàëüíûõ ðûíêîâ, îá èõ ñîîòíîøåíèè ìåæäó ñîáîé ìîãóò ÿâëÿòüñÿ ïîêàçàòåëè êîëè÷åñòâà ñîçäàííûõ èíâåñòèöèîííûõ èíñòèòóòîâ - ïðîôåññèîíàëüíûõ ó÷àñòíèêîâ ðûíêà öåííûõ áóìàã. Êàê ñëåäóåò èç òàáëèö 4 è 5, íàèáîëåå âûñîêèå ðåéòèíãè ðàçâèòèÿ èìåþò Öåíòðàëüíûé, Óðàëüñêèé, Ñåâåðíûé è Ïîâîëæñêèé ðåãèîíàëüíûå ôîíäîâûå ðûíêè (äàííûå íà îñåíü 1993ã. è 1994ã.). Ê íèì ïðèìûêàåò Çàïàäíî-Ñèáèðñêèé ôîíäîâûé ðûíîê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4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èðîâàíèå ðåãèîíàëüíûõ ðûíêîâ öåííûõ áóìàã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3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40"/>
        <w:gridCol w:w="850"/>
        <w:gridCol w:w="1702"/>
        <w:gridCol w:w="850"/>
        <w:gridCol w:w="1022"/>
      </w:tblGrid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Ýêîíîìè÷åñêèå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èíâåñò. èíñòèòóòîâ â ýêîíî-ìè÷åñêîì ðàéîí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ðîäà - ôîíäîâûå öåíòðû ðåãèî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èíâåñò. èíñòèòóòîâ â ýêî-íîìè÷åñêîì ðàéîí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éîíû Ðîññ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êòÿáð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1993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îêòÿáðü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94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ëüíûõ ðûíê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îêòÿáðü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93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òÿáðü 1994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òðàëü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27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84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îñêâ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Óðàëü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1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38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Åêàòåðèíáóð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×åëÿáèí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åðì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âåð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1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3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íêò-Ïåòåðáóð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îâîëæ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ðàò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çàí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ìàð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Çàïàäíî-Ñèáèð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9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2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Íîâîñèáèðñê</w:t>
            </w:r>
          </w:p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7</w:t>
            </w:r>
          </w:p>
          <w:p>
            <w:pPr>
              <w:pStyle w:val="Normal"/>
              <w:tabs>
                <w:tab w:val="clear" w:pos="720"/>
                <w:tab w:val="left" w:pos="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âåðî-Êàâêàç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9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22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ðàñíîäàð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îñòîâ -íà -Äîíó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ëãî-Âÿò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àëüíåâîñòî÷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9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Í. Íîâãîðîä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ëàäèâîñòî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Õàáàðîâ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òðàëüíî-×åðíîçåì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8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ðîíåæ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ñòî÷íî-Ñèáèð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2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ðàñíîÿð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ðèáàëòèé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2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ëèíèíãðàä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äåñü è äàëåå äàííûå ïîëó÷åíû ðàñ÷åòíûì ïóòåì àâòîðîì è ýêñïåðòàìè ýêîíîìè÷åñêîãî èíôîðìàöèîííîãî àãåíòñòâà "Ðåéòèíã" Ë. Àíäðèàíîâîé è À. Êó÷èíñêîé (íà îñíîâàíèè äàííûõ Ìèíôèíà ÐÔ ïî ñîñòîÿíèþ íà îêòÿáðü 1994ã.). Â ðàñ÷åòàõ èñïîëüçîâàíû ñðåäñòâà àíàëèòè÷åñêîé îáðàáîòêè èíôîðìàöèîííûõ áàç êîðïîðàöèè "ÀÑÒ"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5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èðîâàíèå ðåãèîíàëüíûõ ðûíêîâ öåííûõ áóìàã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5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50"/>
        <w:gridCol w:w="850"/>
        <w:gridCol w:w="1702"/>
        <w:gridCol w:w="850"/>
        <w:gridCol w:w="992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Ýêîíîìè÷åñêèå ðàéîíû Ðîññ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ìåðíîå êî-ëè÷åñòâî ÷åêîâûõ èíâåñò. ôîíäîâ â ýêîíîìè÷åñêîì ðàéîí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ðîäà - ôîíäîâûå öåíòðû ðåãèîíàëüíûõ ðûíê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÷åêîâûõ èíâåñòèöèîííûõ ôîíäîâ â ãîðîä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êòÿáðü 1993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êòÿáðü 1994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êòÿáðü 1993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êòÿáðü 1994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òðàëü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17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21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îñêâ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âåð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îëî 7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îëî 8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íêò-Ïåòåðáóð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Óðàëü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6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6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Åêàòåðèíáóð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×åëÿáèí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åðì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îâîëæ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6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7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ðàò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ìàð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çàí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âåðî-Êàâêàç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îëî 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6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òàâðîïîë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ðàñíîäàð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îñò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Çàïàäíî-Ñèáèð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îëî 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îë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Íîâîñèáèð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ì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ñòî÷íî-Ñèáèð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5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ðàñíîÿð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Èðêóò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Äàëüíåâîñòî÷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2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Õàáàðîâ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ëãî-Âÿò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îëî 4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Í.Íîâãîðîä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èð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òðàëüíî-×åðíîçåì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îëî 2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20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ðîíåæ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æå ñåé÷àñ ìîæíî ïîïûòàòüñÿ ïðåäñêàçàòü ãîðîäà, êîòîðûå ñ ó÷åòîì òåððèòîðèàëüíûõ è ôèíàíñîâûõ ôàêòîðîâ ñòàíóò âåäóùèìè ôîíäîâûìè öåíòðàìè ñòðàíû, ìåñòîì íàõîæäåíèÿ êðóïíåéøèõ áèðæ: Ìîñêâà, Ñàíêò-Ïåòåðáóðã, Åêàòåðèíáóðã (èëè ×åëÿáèíñê), Ñàðàòîâ, (èëè Ñàìàðà), Êðàñíîäàð (èëè Ðîñòîâ), Íîâîñèáèðñê, Íèæíèé Íîâãîðîä, Êðàñíîÿðñê (èëè Èðêóòñê), Âëàäèâîñòîê, îäèí èç ãîðîäîâ Öåíòðàëüíîé Ðîññèè (ìîæåò áûòü, Âîðîíåæ). Äàííûå î ðàñïðåäåëåíèè ôîíäîâûõ áèðæ ïðèâåäåíû â òàáëèöå 6 (îñåíü 1994ã.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6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èðîâàíèå ðåãèîíàëüíûõ ðûíêîâ öåííûõ áóìàã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ôîíäîâûå áèðæè è ôîíäîâûå îòäåëû òîâàðíûõ è âàëþòíûõ áèðæ)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11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78"/>
        <w:gridCol w:w="1778"/>
        <w:gridCol w:w="1778"/>
      </w:tblGrid>
      <w:tr>
        <w:trPr/>
        <w:tc>
          <w:tcPr>
            <w:tcW w:w="17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Ýêîíîìè÷åñêèå ðàéîíû Ðîññ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ôîíäîâûõ áèðæ è ôîíäîâûõ îòäåëîâ áèðæ â ýêîíîìè-÷åñêîì ðàéîí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ðîäà - ôîíäîâûå öåíòðû ðåãèîíàëüíûõ ðûíê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ôîíäîâûõ áèðæ è ôîíäîâûõ îòäåëîâ áèðæ â ãîðîä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òðàëü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îñêâ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âåð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íêò-Ïåòåðáóð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îâîëæ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ðàò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àìàð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çàí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ëãîãðàä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âåðî-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îñò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âêàç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ðàñíîäàð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Óðàëü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Åêàòåðèíáóð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×åëÿáèí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ëãî-Âÿò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Í. Íîâãîðîä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Çàïàäíî-Ñèáèð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Íîâîñèáèð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Äàëüíåâîñòî÷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ëàäèâîñòî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òðàëüíî-×åðíîçåì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ðîíåæ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ñòî÷íî-Ñèáèð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ðàñíîÿðñ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òåðåñíà ñâîäíàÿ õàðàêòåðèñòèêà ðåãèîíàëüíûõ ðûíêîâ (ñ òî÷êè çðååíèÿ áàíêîâñêîé ñåòè, èíñòèòóòîâ öåííûõ áóìàã, äåíåæíûõ ðåñóðñîâ, ôîðìèðóþùèõñÿ â ðåãèîíàõ (ñì. òàáëèöó 7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àê âèäèì, íè÷òî íå ÿâëÿåòñÿ ñëó÷àéíûì,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ñïðåäåëåíèå èíñòèòóöèîíàëüíîé ñåòè ôîíäîâîãî ðûíêà òî÷íî ñëåäóåò çà ðàçìåùåíèåì äåíåæíûõ ðåñóðñîâ â ýêîíîìèêå ñòðàíû, çà ðåãèîíàëüíîé ñòðóêòóðîé áàíêîâñêîãî õîçÿéñò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 áàíêè áîëåå êîíöåíòðèðîâàíû â Ìîñêâå, ÷åì èíñòèòóòû öåííûõ áóìàã, íå òàê ÿâíî âûðàæåíû ñàíêò-ïåòåðáóðãñêèé, óðàëüñêèé è ïîâîëæñêèé ôèíàíñîâûå ðûíêè. Ìåíåå êðóïíîå, ÷åì áàíêè, ôîíäîâîå õîçÿéñòâî áîëåå "äåìîêðàòè÷íî" (äàííûå íà îêòÿáðü 1994ã.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7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îäíàÿ õàðàêòåðèñòèêà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5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1"/>
        <w:gridCol w:w="885"/>
        <w:gridCol w:w="810"/>
        <w:gridCol w:w="975"/>
        <w:gridCol w:w="1440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ëÿ (â%) ê îáùåìó êîëè÷åñòâó ïî Ðîññèè (äàííûå îêðóãëåíû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äóù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ýêîíîìè÷åñê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åãèîí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. èíñòè-òóò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÷åêîâû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-âûõ áèðæ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íê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íà 1.04. 94ã.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íåæíûõ ðåñóðñîâ (ñ÷åòà â áàíêàõ ïðåäïðèÿòèé è íàñåëåíèÿ) íà 1.04.94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òðàëü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 ò.÷. Ìîñêâ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âåð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 ò.÷. Ñàíêò-Ïåòåðáóð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Óðàëü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îâîëæ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Çàïàäíî-Ñèáèð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âåðî-Êàâêàç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ëãî-Âÿò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Äàëüíåâîñòî÷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òðàëüíî-×åðíîçåì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îñòî÷íî-Ñèáèðñê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åñòâåííûå õàðàêòåðèñòèêè ðûíêà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ñèéñêèé ðûíîê öåííûõ áóìàã õàðàêòåðèçóåòñÿ ñëåäóþùèì: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áîëüøèìè îáúåìàìè è íåëèêâèäíîñòüþ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íåîôîðìëåííîñòüþ" â ìàêðîýêîíîìè÷åñêîì ñìûñë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åùå íåèçâåñòíî, êàêàÿ ÷àñòü èñòî÷íèêîâ ôèíàíñèðîâàíèÿ õîçÿéñòâà è áþäæåòà áóäåò ôîðìèðîâàòüñÿ çà ñ÷åò âûïóñêà öåííûõ áóìàã, à êàêàÿ, íàïðèìåð, çà ñ÷åò êðåäèòà, êàêîâà áóäåò ìàêðîôèíàíñîâàÿ ïðîïîðöèÿ ìåæäó áóìàãàìè - òèòóëàìè ñîáñòâåííîñòè è äîëãîâûìè îáÿçàòåëüñòâàìè, êàêèì áóäåò ñîîòíîøåíèå ñèë íà ôîíäîâîì ðûíêå, äîëÿ â ôèíàíñîâûõ àêòèâàõ áàíêîâ è íåáàíêîâñêèõ èíâåñòèöèîííûõ èíñòèòóòîâ, íàñêîëüêî çàìåòíîå ìåñòî â ðîññèéñêîé ïðàêòèêå çàéìóò èíñòèòóòû êîëëåêòèâíûõ ñáåðåæåíèé è ò.ä.). Ðûíîê öåííûõ áóìàã â íàøåé ñòðàíå íàõîäèòñÿ â íàñòîëüêî çàðîäûøåâîì ñîñòîÿíèè, ÷òî åãî åùå íåëüçÿ ñîïîñòàâèòü íè ñ îäíèì èç èçâåñòíûõ ðûíêîâ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ðàçâèòîñò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ìàòåðèàëüíîé áàçû, òåõíîëîãèé òîðãîâëè, ðåãóëÿòèâíîé è èíôîðìàöèîííîé èíôðàñòðóêòóðû, ðåãèñòðèðóþùåé, äåïîçèòàðíîé è êëèðèíãîâîé ñåòè, ïîíèæåííîé ðåãóëÿòèâíîé ðîëüþ ãîñóäàðñòâà íà ýòîì ðûíêå; íåîáõîäèìîñòüþ êðóïíûõ èíâåñòèöèé äëÿ ñîçäàíèÿ ìàòåðèàëüíîé áàçû è îáåñïå÷èâàþùèõ ïîäñèñòåì ðûíêà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çäðîáëåííîé ñèñòåìîé ãîñóäàðñòâåííîãî ðåãóëèðîâàíèÿ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7-8 îðãàíîâ ãîñóäàðñòâà ïðÿìî âîçäåéñòâóþò íà ðûíîê è ðåãóëèðóþò åãî, âêëþ÷àÿ Öåíòðàëüíûé áàíê (êîíòðîëü îïåðàöèé áàíêîâ ñ öåííûìè áóìàãàìè), Ìèíèñòåðñòâî ôèíàíñîâ (êîíòðîëü íåáàíêîâñêèõ ôèíàíñîâûõ èíñòèòóòîâ), Ãîñêîìèìóùåñòâî (êîíòðîëü ÷åêîâûõ èíâåñòèöèîííûõ ôîíäîâ), Êîìèññèþ ïî öåííûì áóìàãàì è ôîíäîâîìó ðûíêó, Ðîññèéñêèé ôîíä ôåäåðàëüíîãî èìóùåñòâà è ò.ä.; ïðè ýòîì îòñóòñòâóåò äåéñòâåííàÿ ñèñòåìà íàäçîðà ãîñóäàðñòâà è ñàìîðåãóëèðóþùèõñÿ îðãàíèçàöèé çà ïðîôåññèîíàëüíûìè ó÷àñòíèêàìè ðûíêà öåííûõ áóìàã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ñóòñòâè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ó ãîñóäàðñòâà ñêîëüêî-íèáóäü ïðîäóìàííîé, äîëãîñðî÷íîé ïîëèòèêè ôîðìèðîâàíèÿ ðûíêà öåííûõ áóìàã (íà îñåíü 1994ã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ûñîêîé ñòåïåíüþ âñåõ ðèñêîâ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âÿçàííûõ ñ öåííûìè áóìàãàìè (ñèñòåìàòè÷åñêîãî, êðåäèòíîãî, ïðîöåíòíîãî ðèñêîâ, ðèñêà ëèêâèäíîñòè, âàëþòíîãî, ïîëèòè÷åñêîãî, çàêîíîäàòåëüíîãî è ò.ï. ðèñêîâ); î÷åíü âûñîêè òåõíè÷åñêèå ðèñêè (ðèñê íåóðåãóëèðîâàíèÿ ðàñ÷åòîâ ïî öåííûì áóìàãàì, ðèñê ïåðåâîäà ñðåäñòâ è ò.ä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ûñîêèì óðîâíåì èíôëÿöèè, ïàäåíèåì âàëþòíîãî êóðñà ðóáëÿ è íåãàòèâíûì ïðîöåíò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÷òî äåëàåò íåýôôåêòèâíûìè èíâåñòèöèè â öåííûå áóìàãè â ñðàâíåíèè ñ ðåàëüíûìè àêòèâàìè. Ïðè òåìïàõ èíôëÿöèè â 1992ã. áîëåå 2500% è â 1993ã. - 900-1100% ïîëó÷åíèå îò èíâåñòèöèè â öåííûå áóìàãè ïóñòü äàæå 100-300% ãîäîâûõ îçíà÷àëî ïðÿìîå îáåñöåíåíèå êàïèòàëà. Â 1994ã. òîëüêî âåñíà è ëåòî îêàçàëèñü áëàãîïðèÿòíûìè äëÿ íåñïåêóëÿòèâíûõ âëîæåíèé â öåííûå áóìàãè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çíà÷èòåëüíûìè ìàñøòàáàìè ãðþíäåðñò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àãðåññèâíîé ïîëèòèêîé ó÷ðåæäåíèÿ íåæèçíåñïîñîáíûõ êîìïàíèé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þíäåðñòâî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- àæèîòàæíîå ó÷ðåäèòåëüñòâî íîâûõ àêöèîíåðíûõ êîìïàíèé â ïåðèîäû äåëîâîãî ïîäúåìà, ïðèâàòèçàöèè è ò.ä. Ïðè ýòîì ìíîãèå íîâûå àêöèîíåðíûå îáùåñòâà íîñÿò äóòûé, ìîøåííè÷åñêèé õàðàêòåð, ëîïàþòñÿ, ðûíîê öåííûõ áóìàã íîñèò êðàéíå íåñòàáèëüíûé õàðàêòåð è ò.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àéíåé íåñòàáèëüíîñò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äâèæåíèè êóðñîâ, îáúåìîâ ðûíêà, çàâûøåííûìè îæèäàíèÿìè èíâåñòîðîâ (äî 400-500% ãîäîâûõ â 1993ã. ïðè ñðåäíåðûíî÷íîì óðîâíå ïðîöåíòà 180-220%) è íèçêèìè èíâåñòèöèîííûìè êà÷åñòâàìè öåííûõ áóìàã, â êîòîðûå îíè âêëàäûâàþò äåíüãè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ñóòñòâèåì îòêðûòîãî äîñòóï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 ìàêðî- è ìèêðîýêîíîìè÷åñêîé èíôîðìàöèè î ñîñòîÿíèè ðûíêà öåííûõ áóìàã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ûì êðèçèñ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êîòîðûé â ëþáîé ìîìåíò ìîæåò ñòàòü è îò÷àñòè ÿâëÿåòñÿ êðèçèñîì ñïðîñà íà öåííûå áóìàãè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ñóòñòâè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ó÷åííîãî ïåðñîíàëà, êðóïíûõ, ñ äëèòåëüíûì îïûòîì ðàáîòû èíâåñòèöèîííûõ èíñòèòóòîâ, çàñëóæèâøèõ îáùåñòâåííîå äîâåðèå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ãðåññèâíîñòüþ, îñòðîé êîíêóðåíöèåé ïðè îòñóòñòâèè òðàäèöèé äåëîâîé ðûíî÷íîé ýòè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âûïîëíåíè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ñíîâíîãî ïðåäíàçíà÷åíèÿ ðûíêà öåííûõ áóìàã (ïåðåðàñïðåäåëåíèå äåíåæíûõ ðåñóðñîâ íà öåëè ïðîèçâîäèòåëüíûõ èíâåñòèöèé) ïðè òîì, ÷òî ðûíîê îáñëóæèâàåò, â ïåðâóþ î÷åðåäü ãîñóäàðñòâî, à âî âòîðóþ - ñïåêóëÿòèâíûé îáîðîò, ïåðåðàñïðåäåëåíèå êðóïíûõ ïîðòôåëåé àêöèé è ñòàíîâëåíèå íîâûõ òîðãîâî-ôèíàíñîâûõ êîìïàíèé, íå èìåþùèõ äî íà÷àëà ìàññîâûõ ýìèññèé ðåàëüíûõ àêòèâîâ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ñøèðåíè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ûíêà ãîñóäàðñòâåííûõ äîëãîâûõ îáÿçàòåëüñòâ è ñïðîñà ãîñóäàðñòâà íà äåíüãè, ÷òî ñîêðàùàåò ïðîèçâîäèòåëüíûå èíâåñòèöèè â öåííûå áóìàãè, óñèëèâàåò íåóñòîé÷èâîñòü è ñïåêóëÿòèâíûé õàðàêòåð ôîíäîâîãî ðûíê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î - ðû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êîòîðûé íåèçáåæíî â ñâîåì ðàçâèòèè â áëèæàéøèå ãîäû äîëæåí ïðîéòè ÷åðåç êðóïíûå îáâàëû êóðñîâîé ñòîèìîñòè, êðèçèñû äîâåðèÿ èíâåñòîðîâ ê öåííûì áóìàãàì è èíâåñòèöèîííûì èíñòèòóòàì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î - ðû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íåèçáåæíî îùóùàþùèé íà ñåáå âëèÿíèå îáùåõîçÿéñòâåííîãî êðèçèñà, ïîëèòè÷åñêîé è ñîöèàëüíîé íåñòàáèëüíîñòè, îòñóòñòâèå ñðåäñòâ ó ãîñóäàðñòâà íà ïîääåðæêó åãî ñòðîèòåëüñòâà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ìåñòå ñ òå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î - äèíàìè÷íûé ðû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ðàçâèâàþùèéñÿ íà îñíîâå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àñøòàáíîé ïðèâàòèçàöèè è ñâÿçàííîãî ñ íåé ìàññîâîãî âûïóñêà öåííûõ áóìàã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ûñòðîãî ñîçäàíèÿ íîâûõ êîììåð÷åñêèõ îáðàçîâàíèé è õîëäèíãîâûõ ñòðóêòóð, ïðèâëåêàþùèõ ñðåäñòâà íà àêöèîíåðíîé îñíîâå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ûñòðî ðàñøèðÿþùåéñÿ ïðàêòèêè ïîêðûòèÿ äåôèöèòîâ ôåäåðàëüíîãî è ìåñòíîãî áþäæåòîâ çà ñ÷åò âûïóñêà äîëãîâûõ öåííûõ áóìàã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úÿâëåíèÿ ïåðâûõ êðóïíûõ èíâåñòèöèîííûõ ïðîåêòîâ ïðîèçâîäñòâåííîãî õàðàêòåðà, àêêóìóëÿöèÿ ñðåäñòâ íà êîòîðûå ïðîèñõîäèò íà îñíîâå âûïóñêà öåííûõ áóìàã (òèïà ñòðîèòåëüñòâà íîâîé î÷åðåäè àâòîìîáèëüíîãî çàâîäà, ðàçðàáîòêè íåôòåãàçîâûõ ìåñòîðîæäåíèé è ò.ï.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ñòåïåííî ðàñøèðÿþùåãîñÿ âûïóñêà ïðåäïðèÿòèÿìè è ðåãèîíàìè îáëèãàöèîííûõ çàéìîâ, ÿâëÿþùèõñÿ áîëåå äåøåâûì âèäîì ðåñóðñîâ â ñðàâíåíèè ñ áàíêîâñêèìè êðåäèòàìè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ûñòðîãî óëó÷øåíèÿ òåõíîëîãè÷åñêîé áàçû ðûíêà (ñ âåñíû 1993ã. íà÷àëîñü ðàñïðîñòðàíåíèå òåõíîëîãèè äâîéíîãî íåïðåðûâíîãî àóêöèîíà, îñóùåñòâëÿåìîãî íà ïóáëè÷íîé îñíîâå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êðûâøåãîñÿ äîñòóïà íà ìåæäóíàðîäíûå ðûíêè êàïèòàëà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ûñòðîãî ñòàíîâëåíèÿ ìàñøòàáíîé ñåòè èíñòèòóòîâ - ïðîôåññèîíàëüíûõ ó÷àñòíèêîâ ðûíêà öåííûõ áóìàã. Äèíàìèêà ýòîãî ïðîöåññà îòðàæåíà â òàáëèöå 8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Ìîæåò áûòü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ëàâíàÿ öåííîñòü ýòîãî ðûíêà - ëþäè, êîòîðûõ îí ôîðìèðóåò è êîòîðûå íà íåì äåéñòâóþò - ëþäè, ãîòîâûå ïðèíèìàòü è ïðèíèìàþùèå íà ñåáÿ âûñîêèå ðèñê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Ýòî - îñîáàÿ ãåíåðàöèÿ ñïåöèàëèñòîâ, ÷àñòî ñ òåõíè÷åñêèì ìûøëåíèåì è òåõíè÷åñêèì îáðàçîâàíèåì â ïðîøëîì, âåäóùèõ ñåáÿ íà ðûíêå àãðåññèâíî, ñ ìèíèìàëüíûì çàïàñîì êàïèòàëà, áûñòðî ðàñøèðÿþùèõ ñôåðó ñâîåé äåÿòåëüíîñòè è íåïðåðûâíî ãåíåðèðóþùèõ íîâûå èäåè è ïðîåêòû. Èìåííî â òàêèõ ëþäÿõ íóæäàåòñÿ ïåðåõîäíàÿ è íåñòàáèëüíàÿ ýêîíîìèêà, èñïûòûâàþùàÿ ãëóáîêèå ñòðóêòóðíûå èçìåíåíèÿ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8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èíàìèêà îáðàçîâàíèÿ èíâåñòèöèîííûõ èíñòèòóòîâ â ÐÔ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05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291"/>
        <w:gridCol w:w="1842"/>
      </w:tblGrid>
      <w:tr>
        <w:trPr/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êàçàòå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å èíñòèòóòû (áðîêåðû, äèëåðû, èíâåñò. êîíñóëüòàíò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å ôîíä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ñåãî èíñòèòóòîâ öåííûõ áóìàã â ÐÔ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3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60*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 ò.÷.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îëó÷èëè ëèöåíçèþ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92ã.,IV êâ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93ã., I ïîëóãîäè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4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9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I ïîëóãîäè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6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94ã., I ïîëóãîäè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7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 (I êâ.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II êâàðòàë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6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______________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 Ðàñõîæäåíèå ìåæäó èòîãîâûìè è ïîñòðî÷íûìè äàííûìè âûçâàíû îòñóòñòâèåì èíôîðìàöèè î äàòå îáðàçîâàíèÿ îòäåëüíûõ èíâåñòèöèîííûõ ôîíäîâ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ñ÷åòû íà îñíîâå äàííûõ Ìèíôèíà ÐÔ ñ èñïîëüçîâàíèåì èíñòðóìåíòàëüíûõ ñðåäñòâ àíàëèòè÷åñêîé îáðàáîòêè äàííûõ êîðïîðàöèè ÀÑÒ (ðîàñ÷åòû ïðîâåäåíû àâòîðîì ñîâìåñòíî ñ ýêñïåðòàìè ÝÈÀ "Ðåéòèíã" Ë.Àíäðèàíîâîé è À. Êó÷èíñêîé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àíêàì è äðóãèì ôèíàíñîâûì èíñòèòóòàì, âûáèðàþùèì ðûíîê öåííûõ áóìàã â êà÷åñòâå îïåðàöèîííîãî ïðîñòðàíñòâà, íåîáõîäèìî ó÷èòûâàòü, ÷òî óæå ñåé÷àñ ýòî - ìíîãîòîâàðíûé ðûíîê, ñ âûñîêîé ñòåïåíüþ âçàèìîçàìåíÿåìîñòè òîâàðîâ, ðûíîê, îñíîâàííûé íà êðóïíûõ çàòðàòàõ åãî îïåðàòîðîâ â èíôðàñòðóêòóðó, ñëîæíûå èíôîðìàöèîííûå òåõíîëîãèè, äîðîãîñòîÿùóþ ðàáî÷óþ ñèëó è çàòðàòîåìêèå òåõíè÷åñêèå ñðåäñòâà. Ýòî ðûíîê ñ âûñîêîé ñòåïåíüþ îòêðûòîñòè (òðàíñãðàíè÷íûå îïåðàöèè) è êîíêóðåíòíîñòè âíóòðè è âíå ñòðàíû. È, íàêîíåö, ýòî ðûíîê ñ ìàññîâûì ïîòðåáèòåëåì (íàñåëåíèåì, òàê è ïðåäïðèÿòèÿìè), ñ ìàêñèìàëüíîé äèôôåðåíöèàöèåé ôèíàíñîâûõ íóæä  è ôèíàíñîâîãî èñêóññòâà êëèåíòóð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áðàííàÿ ìîäåëü ðûíêà 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èõèéíî â Ðîññèè âûáðàíà ñìåøàííàÿ, ïðîìåæóòî÷íàÿ ìîäåëü ôîíäîâîãî ðûíêà, íà êîòîðîì îäíîâðåìåííî è ñ ðàâíûìè ïðàâàìè ïðèñóòñòâóþò è êîììåð÷åñêèå áàíêè, èìåþùèå âñå ïðàâà íà îïåðàöèè ñ öåííûìè áóìàãàìè, è íåáàíêîâñêèå èíâåñòèöèîííûå èíñòèòóòû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ðîññèéñêîé ïðàêòèêå ïî ñóùåñòâó âûáðà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âðîïåéñêàÿ ìîäåëü óíèâåðñàëüíîãî êîììåð÷åñêîãî áà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â îòëè÷èå îò "àìåðèêàíñêîé" ìîäåëè áàíêà, èìåþùåãî ãëóáîêèå îãðàíè÷åíèÿ íà îïåðàöèè ñ öåííûìè áóìàãàìè. Ýòî - ìîäåëü àãðåññèâíîãî áàíêà, "ôèíàíñîâîãî ñóïåðìàðêåòà", èìåþùåãî êðóïíûå ïîðòôåëè àêöèé íåôèíàíñîâûõ ïðåäïðèÿòèé, îêðóæåííîãî ðàçëè÷íûìè íåáàíêîâñêèìè ôèíàíñîâûìè èíñòèòóòàìè è îñóùåñòâëÿþùåãî ðåàëüíûé êîíòðîëü çà èõ äåÿòåëüíîñòüþ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äàííîé ìîäåëè ñóùåñòâåííî ïîâûøåíà ðèñêîâàííîñòü îïåðàöèé áàíêà. Åãî ðèñêè ïî îïåðàöèÿì ñ öåííûìè áóìàãàìè (îíè íå ðàç â ìåæäóíàðîäíîé ïðàêòèêå ñòàíîâèëèñü ïðè÷èíàìè ìàññîâûõ áàíêðîòñòâ) íå îòãðàíè÷åíû îò ðèñêîâ ïî êðåäèòíî-äåïîçèòíîé è ðàñ÷åòíîé äåÿòåëüíîñòè. Áàíê â çíà÷èòåëüíî áîëüøåé ñòåïåíè çàâèñèò îò ïîëîæåíèÿ äåë ó êðóïíåéøèõ ñâîèõ êëèåíòîâ, â îáîðîò êîòîðûõ âòÿíóòû çíà÷èòåëüíûå åãî ñðåäñòâà (÷åðåç ó÷àñòèå â àêöèîíåðíîì êàïèòàëå è îáëèãàöèîííûõ çàéìàõ)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ìåñòå ñ òåì íà ðûíêå äîâîëüíî àêòèâíî ðàçâèâàþ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áàíêîâñêèå èíâåñòèöèîííûå èíñòèòó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êîòîðûå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ìåþò ñóùåñòâåííî ìåíüøóþ, ÷åì áàíêè, êàïèòàëüíóþ áàçó (çà èñêëþ÷åíèåì ãðóïïû íàèáîëåå êðóïíûõ èíâåñòèöèîííûõ ôîíäîâ) è ôèíàíñîâóþ óñòîé÷èâîñòü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ìåþò êàäðû õóäøåãî ïðîôåññèîíàëüíîãî êà÷åñòâà, ìåíüøèé îïûò ðàáîòû, çíà÷èòåëüíî õóäøóþ ìàòåðèàëüíóþ áàçó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áîëüøåé ñòåïåíè ïîäâåðæåíû ðèñêàì (ðûíîê öåííûõ áóìàã ìåíåå ïðèáûëåí è ìåíåå óñòîé÷èâ, ÷åì âàëþòíûé, ññóäíûé è ò.ï. ðûíêè, íà ôîíäîâîì ðûíêå çíà÷èòåëüíî ìåíüøå îáúåìû ãîñóäàðñòâåííîãî ðåãóëèðîâàíèÿ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åä íèìè â 1992-94 ã.ã. ñòîèò ïðîáëåìà âûæèâàíèÿ (ïðè âûñîêîé èíôëÿöèè è ðåçêèõ êîëåáàíèÿõ âàëþòíîãî êóðñà îíè ìîãóò ðàáîòàòü ëèøü íà óçêèõ ó÷àñòêàõ ñïðîñà íà öåííûå áóìàãè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, íåáàíêîâñêèå èíâåñòèöèîííûå èíñòèòóòû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 áîëåå àãðåññèâíû è áîëåå çàèíòåðåñîâàíû â îïåðàöèÿõ ñ öåííûìè áóìàãàìè, ÷åì áàíêè, á) áîëåå ñïåöèàëèçèðîâàíû, ÷åì êðóïíûå óíèâåðñàëüíûå áàíêè, â) â ñèëó îáùåìèðîâîé òåíäåíöèè â ïåðñïåêòèâå ìîãóò òåñíèòü áàíêè äàæå íà ðûíêàõ òðàäèöèîííûõ áàíêîâñêèõ óñëóã (â ìåæäóíàðîäíîé ïðàêòèêå äîëÿ áàíêîâ â ôèíàíñîâûõ àêòèâàõ ïîñòåïåííî ñíèæàåòñÿ ïðè óâåëè÷åíèè äîëè èíñòèòóòîâ öåííûõ áóìàã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çàâèñèìîñòè îò âûáîðà ìîäåëè ðûíêà öåííûõ áóìàã áàíêîâñêèé èëè íåáàíêîâñêèé õàðàêòåð áóäóò íîñèòü ðåãóëÿòèâíûå îðãàíû (Öåíòðàëüíûé áàíê èëè Ìèíèñòåðñòâî ôèíàíñîâ, èëè Êîìèññèÿ ïî öåííûì áóìàãàì), äåïîçèòàðíàÿ è êëèðèíãîâàÿ ñåòü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ñëóæèâàþùàÿ ýìèòåíòîâ (ðåãèñòðàöèÿ, òðàíñôåðò öåííûõ áóìàã, îñóùåñòâëåíèå ïëàòåæåé ïî íèì è ïðî÷èå òåõíè÷åñêèå ôóíêöèè)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îëåå ïîäðîáíî ìîäåëüíûå âàðèàíòû ðûíêà áóäóò ðàññìîòðåíû â ëåêöèè, ïîñâÿùåííîé ñòðóêòóðå ôîíäîâîãî ðûíêà ïî âèäàì ó÷àñòíèêîâ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èòîãå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îê öåííûõ áóìàã â Ðîññèè - ýòî ðûíîê: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 åùå íåñôîðìèðîâàâøåéñÿ êîíöåïöèåé, ìîäåë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ëåæàùåé â îñíîâå åãî ðàçâèòèÿ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òðîêîíêóðåíòíûé ðû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íà êîòîðîì è â áëèæàéøåé, è â îòäàëåííîé ïåðñïåêòèâå áóäåò ðàçâîðà÷èâàòüñÿ îæåñòî÷åííàÿ êîíêóðåíöèÿ ìåæäó áàíêàìè è íåáàíêîâñêèìè èíâåñòèöèîííûìè èíñòèòóòàìè). Âíóòðè áàíêîâñêîãî ñåêòîðà ýòà êîíêóðåíöèÿ âîçíèêíåò ìåæäó êîììåð÷åñêèìè è ñáåðåãàòåëüíûìè áàíêàìè, êîòîðûå â íàñòîÿùåå âðåìÿ òàêæå èìåþò âñå ïðàâà íà îïåðàöèè ñ öåííûìè áóìàãàìè (òàêæå êàê è äðóãèå ôèíàíñîâûå èíñòèòóòû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.3.Îñíîâíûå âèäû ôèíàíñîâûõ ðèñêîâ è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îöåíêà èõ âåëè÷èíû íà ðîññèéñêîì ðûíêå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öåííûõ áóìàã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Ëþáîé ñïåöèàëèñò, íà÷èíàþùèé îïåðàöèè íà ðîññèéñêîì ðûíêå öåííûõ áóìàã, äîëæåí îòäàâàòü ñåáå îò÷åò, íàñêîëüêî îíè ðèñêîâàííû, íàñêîëüêî àãðåññèâåí ýòîò ðûíîê. Â ýòîé ñâÿçè î÷åíü âàæíî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íèìàòü ñîäåðæàíèå ôèíàíñîâûõ ðèñêîâ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çëè÷àòü èõ âèäû è óìåòü îöåíèâàòü âåëè÷èíû êîíêðåòíûõ ðèñêîâ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äàâàòü ñåáå îò÷åò â òîì, íàñêîëüêî ðèñêè ðîññèéñêîãî ðûíêà öåííûõ áóìàã âûøå, ÷åì íà ôîíäîâûõ ðûíêàõ Çàïàä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öåíêå ðîññèéñêèõ ôèíàíñîâûõ ðèñêîâ è ïîñâÿùåí äàííûé ðàçäåë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òàê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ÿ äåÿòåëüíîñòü íà ðûíêå öåííûõ áóìàã ïðîíèçàíà ðèñê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Ëþáûå ðåøåíèÿ, îïåðàöèè íà ýòîì ðûíêå îçíà÷àþò, ÷òî åãî ó÷àñòíèê (èíâåñòîð, ýìèòåíò, ïîñðåäíèê è ò.ä.) ïðèíèìàþò íà ñåáÿ òó èëè èíóþ âåëè÷èíó ðèñêîâ. Îæèäàíèå ïîòåðü, ñîèçìåðåíèå èõ âåðîÿòíîñòè ñ îæèäàåìîé âûãîäîé ñîñòàâëÿþò îñíîâó ìûøëåíèÿ è äàæå áåññîçíàòåëüíûõ ðåàêöèé ÷åëîâåêà, äåéñòâóþùåãî íà ðûíêå öåííûõ áóìàã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èíàíñîâûé ðèñê - ðèñê ñíèæåíèÿ äîõîäíîñòè ïðÿìûõ ôèíàíñîâûõ ïîòåðü èëè óïóùåííîé âûãîäû, âîçíèêàþùèé â ôèíàíñîâûõ îïåðàöèÿõ â ñâÿçè ñ âûñîêîé ñòåïåíüþ íåîïðåäåëåííîñòè èõ ðåçóëüòàòîâ, ñ âëèÿíèåì íà íèõ ìíîæåñòâà ñëó÷àéíûõ ôàêòîðîâ, âîçìîæíîé íåýôôåêòèâíîñòüþ ïðîèçâîäñòâà, ðàñïðåäåëèòåëüíûõ ñèñòåì  è/èëè ôèíàíñîâîãî ìåíåäæìåíò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åì âûøå ðèñê, òåì âûøå ñòåïåíü âåðîÿòíîñòè íàñòóïëåíèÿ ïîòåðü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àê îòìå÷àëîñü, ðîññèéñêèé ðûíîê öåííûõ áóìàã îòëè÷àåòñÿ èñêëþ÷èòåëüíî âûñîêèìè ðèñêàìè, ñâîåé àãðåññèâíîñòüþ. Çàäà÷à ýòîé ãëàâû - äàòü ÷èòàòåëþ îáùåå ïðåäñòàâëåíèå îá ýòèõ ðèñêàõ, èõ êëàññèôèêàöèþ è çàòåì - ñðàâíèòü, íàñêîëüêî îíè äåéñòâèòåëüíî âûñîêè â ñðàâíåíèè ñî ñòàáèëüíûìè ôîíäîâûìè ðèñêàìè Çàïàäà. Îáùàÿ êëàññèôèêàöèÿ ðèñêîâ ïðèâåäåíà 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å 2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2</w:t>
      </w:r>
    </w:p>
    <w:p>
      <w:pPr>
        <w:pStyle w:val="Normal"/>
        <w:bidi w:val="0"/>
        <w:spacing w:before="0" w:after="0"/>
        <w:ind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åéäåì ê ðàññìîòðåíèþ îòäåëüíûõ âèäîâ ðèñêîâ.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ñòåìàòè÷åñêèé è íåñèñòåìàòè÷åñêèé ðèñê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èñòåìàòè÷åñêèé ðèñê. Ðèñê ïàäåíèÿ ðûíêà öåííûõ áóìàã â öåëî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å ñâÿçàí ñ êîíêðåòíîé öåííîé áóìàãîé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âëÿåòñÿ íåäèâåðñèôèöèðóåìûì è íåïîíèæàåìû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åäñòàâëÿåò ñîáîé îáùèé ðèñê íà âñå âëîæåíèÿ â öåííûå áóìàãè, ðèñê òîãî, ÷òî èíâåñòîð íå ñìîæåò èõ â öåëîì âûñâîáîäèòü, âåðíóòü, íå ïîíåñÿ ïîòåðü. Àíàëèç ñèñòåìàòè÷åñêîãî ðèñêà ñâîäèòñÿ ê îöåíêå òîãî, ñòîèò ëè âîîáùå èìåòü äåëî ñ ïîðòôåëåì öåííûõ áóìàã, íå ëó÷øå ëè âëîæèòü ñðåäñòâà â èíûå ôîðìû àêòèâîâ (ïðÿìûå äåíåæíûå èíâåñòèöèè, íåäâèæèìîñòü, âàëþòó è ò.ä.). Ïðèìåð ðåàëèçàöèè ñèñòåìàòè÷åñêîãî ðèñêà - ïàäåíèå ðûíêà öåííûõ áóìàã â Ðîññèè â êîíöå 1991ã. - I ïîëóãîäèè 1992ã., ëåòî 1994ã. â çíà÷èòåëüíîé ìåðå îáåñöåíèâøåå ïîðòôåëè öåííûõ áóìàã, íàõîäÿùèåñÿ ó ðîññèéñêèõ èíâåñòîðîâ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ýêñïåðòíîé îöåíêå ðÿäà ñïåöèàëèñòîâ, ðîññèéñêèé ôîíäîâûé ðûíîê, îòëè÷àþùèéñÿ êðàéíåé íåóñòîé÷èâîñòüþ, â áëèæàéøèå ãîäû åãî ìîãóò æäàòü êðóïíûå ïàäåíèÿ êóðñîâ öåííûõ áóìàã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î çíà÷èòåëüíûìè ìàñøòàáàìè ãðþíäåðñòâà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æåñòêîé ñòàáèëèçàöèîííîé ïîëèòèêîé öåíòðàëüíîãî áàíêà è ñîîòâåòñòâóþùèì ñóæåíèåì äåíåæíîãî ñïðîñà íà öåííûå áóìàãè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áûñòðûì ðàñøèðåíèåì âòîðè÷íîãî ðûíêà öåííûõ áóìàã çà ñ÷åò àêöèé ïðèâàòèçèðóåìûõ ïðåäïðèÿòèé è, ñîîòâåòñòâåííî, óçêèìè ðàìêàìè äåíåæíîãî ñïðîñà, íà êîòîðûå íàòîëêíåòñÿ ýòî ðàñøèðåíèå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âûñîêèì óðîâíåì èíôëÿöèè, ïîëèòè÷åñêîé íåñòàáèëüíîñòüþ è ò.ï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ñèñòåìàòè÷åñêè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ýòî àãðåãèðîâàííîå ïîíÿòèå, îáúåäèíÿþùåå âñå âèäû ðèñêîâ, ñâÿçàííûõ ñ êîíêðåòíîé öåííîé áóìàãîé. Óêàçàííûå âèäû ðèñêîâ áóäóò ðàññìîòðåíû íèæå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Íåñèñòåìàòè÷åñêèé ðèñê 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èâåðñèôèöèðóåìûì, ïîíèæàåìû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â ÷àñòíîñòè, ìîæåò îñóùåñòâëÿòüñÿ âûáîð òîé öåííîé áóìàãè (ïî âèäó, ïî ýìèòåíòó, ïî óñëîâèÿì âûïóñêà è ò.ä.), êîòîðàÿ îáåñïå÷èâàåò ïðèåìëåìûå çíà÷åíèÿ ýòîãî âèäà ðèñê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åïåíü íåñèñòåìàòè÷åñêîãî ðèñêà àãðåãèðóåòñÿ â ïîíÿòèè "èíâåñòèöèîííîå êà÷åñòâî" öåííîé áóìàãè. Óðîâåíü íåñèñòåìàòè÷åñêîãî ðèñêà - ýòî îöåíêà êà÷åñòâà äàííîãî ôèíàíñîâîãî èíñòðóìåíò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êðîýêîíîìè÷åñêèå, îòðàñëåâûå è ðåãèîíàëüíûå ðèñê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ðàíîâî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âëîæåíèÿ ñðåäñòâ â öåííûå áóìàãè ïðåäïðèÿòèé, íàõîäÿùèõñÿ ïîä þðèñäèêöèåé ñòðàíû ñ íåóñòîé÷èâûì ñîöèàëüíûì è ýêîíîìè÷åñêèì ïîëîæåíèåì, ñ íåäðóæåñòâåííûìè îòíîøåíèÿìè â ñòðàíå, ðåçèäåíòîì êîòîðîé ÿâëÿåòñÿ èíâåñòîð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ðàíîâîé ðèñê âêëþ÷àåò â ñåáÿ ïîëèòè÷åñêèå, ñîöèàëüíûå, ýêîíîìè÷åñêèå è ò.ï. ðèñê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÷àñòíîñòè, ïîëèòè÷åñêèé ðèñê - ðèñê ôèíàíñîâûõ ïîòåðü â ñâÿçè ñ èçìåíåíèåì ïîëèòè÷åñêîé ñèñòåìû, ðàññòàíîâêè ïîëèòè÷åñêèõ ñèë â îáùåñòâå, ïîëèòè÷åñêîé íåñòàáèëüíîñòüþ è ò.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àêòèêà áûâøåãî ÑÑÑÐ è Ñîäðóæåñòâà íåçàâèñèìûõ ãîñóäàðñòâ ñîäåðæèò ìíîãî íàáëþäåíèé ïîâûøåííîãî ñòðàíîâîãî ðèñêà. Ïðèìåð: ê áèðæåâûì òîðãàì íà ôîíäîâîé áèðæå îäíîé èç ðåñïóáëèê ãîòîâèòñÿ ê ïðîäàæå ïàðòèÿ ðîññèéñêèõ öåííûõ áóìàã. Ê íèì îáíàðóæèâàåòñÿ çíà÷èòåëüíûé èíòåðåñ, è óñòðîèòåëè íàäåþòñÿ, ÷òî òîðãè ïðîéäóò óñïåøíî. Ïåðåä íà÷àëîì áèðæåâîãî äíÿ ïîñòóïàåò óñòíîå ðàñïîðÿæåíèå èç àïïàðàòà Ïðåçèäåíòà - ðîññèéñêèå áóìàãè ê òîðãàì íå äîïóñêàòü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òñóòñòâèå ìåæðåñïóáëèêàíñêèõ îðãàíîâ ðåãóëèðîâàíèÿ ðûíêà öåííûõ áóìàã, âîçìîæíîñòè ââåäåíèÿ êâîòèðîâàíèÿ è ëèöåíçèðîâàíèÿ íà ýòîì ðûíêå ïî îòíîøåíèþ ê áóìàãàì è èíâåñòèöèîííûì èíñòèòóòàì ñòðàí ÑÍÃ, ïîëèòè÷åñêàÿ è ýêîíîìè÷åñêàÿ íåñòàáèëüíîñòü - âñå ýòî äåëàåò ñòðàíîâûå ðèñêè äîñòàòî÷íî âûñîêèìè (ïðåæäå âñåãî ïî ðåñïóáëèêàì áûâøåãî ÑÑÑÐ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çàêîíîäàòåëüíûõ èçìåíå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ïîòåðü îò âëîæåíèé â öåííûå áóìàãè â ñâÿçè ñ èçìåíåíèÿìè èõ êóðñîâîé ñòîèìîñòè, ëèêâèäíîñòè è ò.ï., âûçâàííûìè ïîÿâëåíèåì íîâûõ èëè èçìåíåíèåì ñóùåñòâóþùèõ çàêîíîäàòåëüíûõ íîðì (çàêîíû, óêàçû ïðåçèäåíòà, âåäîìñòâåííûå íîðìàòèâíûå àêòû è ò.ï.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çàêîíîäàòåëüíûõ èçìåíå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ìîæåò ïðèâîäèòü, íàïðèìåð, ê íåîáõîäèìîñòè ïåðåðåãèñòðàöèè âûïóñêà öåííûõ áóìàã, èçìåíåíèþ óñëîâèé èëè çàìåíàì âûïóñêîâ è âûçûâàòü ñóùåñòâåííûå äîïîëíèòåëüíûå èçäåðæêè è ïîòåðè äëÿ ýìèòåíòà è èíâåñòîðà. Ýìèññèÿ öåííûõ áóìàã ðèñêóåò îêàçàòüñÿ íåäåéñòâèòåëüíîé, ìîæåò íåáëàãîïðèÿòíî èçìåíèòüñÿ ïðàâîâîé ñòàòóñ ïîñðåäíèêîâ ïî îïåðàöèÿì ñ öåííûìè áóìàãàìè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êàçàííûé ðèñê èìååò ñàìûå âûñîêèå çíà÷åíèÿ íà ðîññèéñêîì ðûíêå öåííûõ áóìàã. Ïðèìåð: â 1 ïîëîâèíå 1994ã. îñîáîé ìîäîé ïîëüçîâàëèñü âûïóñêè ïðåäúÿâèòåëüñêèõ öåííûõ áóìàã - ñåðòèôèêàòîâ íà âëàäåíèå îïðåäåëåííûì ÷èñëîì àêöèé (ñåðòèôèêàòû íà âëàäåíèå, ñâèäåòåëüñòâà î äåïîíèðîâàíèè, êóï÷èå è ò.ï.). Ïðåäúÿâèòåëüñêèå áóìàãè, çàïóñòèâ ëèêâèäíûé íàëè÷íûé ðûíîê öåííûõ áóìàã, â ñâîþ î÷åðåäü, ñòàëè îñíîâîé ãðîìêèõ ôèíàíñîâûõ ñêàíäàëîâ ëåòà 1994ã. (íàïðèìåð, âîêðóã ãðóïïû "ÌÌÌ"). Êàê èòîã, áóäóùèì çàêîíîì î öåííûõ áóìàãàõ (ðàçðàáîòêà - ëåòîì-îñåíüþ 1994ã.) ïðåäúÿâèòåëüñêèå öåííûå áóìàãè (àêöèè èëè îáÿçàòåëüñòâà î âëàäåíèè èìè) ñ âûñîêîé ñòåïåíüþ âåðîÿòíîñòè ìîãóò áûòü çàïðåùåí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ýòîì ñëó÷àå äåðæàòåëè ïðåäúÿâèòåëüñêèõ áóìàã ñî âñåé î÷åâèäíîñòüþ èñïûòûâàþò íàñòóïëåíèå çàêîíîäàòåëüíîãî ðèñêà (ïîòåðÿ ëèêâèäíîñòè è ðåçêîå ñíèæåíèå êóðñîâîé ñòîèìîñòè ôîíäîâûõ öåííîñòåé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ôëÿöèîííû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òîãî, ÷òî ïðè âûñîêîé èíôëÿöèè äîõîäû, ïîëó÷àåìûå èíâåñòîðàìè îò öåííûõ áóìàã, îáåñöåíèâàþòñÿ (ñ òî÷êè çðåíèÿ ðåàëüíîé ïîêóïàòåëüíîé ñïîñîáíîñòè) áûñòðåå, ÷åì ðàñòóò, èíâåñòîð íåñåò ðåàëüíûå ïîòåðè. Â ìèðîâîé ïðàêòèêå äàâíî çàìå÷åíî, ÷òî âûñîêèé óðîâåíü èíôëÿöèè ðàçðóøàåò ðûíîê öåííûõ áóìàã, õîòÿ ðàçðàáîòàíî äîâîëüíî ìíîãî ñïîñîáîâ ñíèæåíèÿ èíôëÿöèîííîãî ðèñê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àëþòíû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, ñâÿçàííûé ñ âëîæåíèÿìè â âàëþòíûå öåííûå áóìàãè, îáóñëîâëåííûé èçìåíåíèÿìè êóðñà èíîñòðàííîé âàëþòû. Ïîòåðè â ñâÿçè ñ ýòèì ðèñêîì íåñëè âåñíîé 1992ã., ëåòîì 1993ã. ðîññèéñêèå èíâåñòîðû, èìåâøèå öåííûå áóìàãè èíîñòðàííûõ êîìïàíèé, à òàêæå âàëþòíûå áóìàãè îòå÷åñòâåííûõ ýìèòåíòîâ. Ýòè ïîòåðè áûëè âûçâàíû òåíäåíöèåé ê ïîâûøåíèþ êóðñà ðóáëÿ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ðàñëåâî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, ñâÿçàííûé ñî ñïåöèôèêîé îòäåëüíûõ îòðàñëåé. Ñ ïîçèöèé ýòîãî âèäà ðèñêà âñå îòðàñëè ìîæíî êëàññèôèöèðîâàòü íà: à) ïîäâåðæåííûå öèêëè÷åñêèì êîëåáàíèÿì (îòðàñëè êîíñòðóêöèîííûõ ìàòåðèàëîâ, ïðîèçâîäñòâî îáîðóäîâàíèÿ è ò.ä.) è á) ìåíåå ïîäâåðæåííûå öèêëè÷åñêèì êîëåáàíèÿì (ïðîèçâîäñòâî òîâàðîâ äëÿ íàñåëåíèÿ è ïðîäîâîëüñòâèÿ). Êðîìå òîãî, ìîæíî êëàññèôèöèðîâàòü îòðàñëè íà âåí÷óðíûå (âîçíèêàþùèå), "óìèðàþùèå", ñòàáèëüíî ðàáîòàþùèå, áûñòðî ðàñòóùèå ìîëîäûå îòðàñëè, îñíîâàííûå íà íàèáîëåå ïðîãðåññèâíîé òåõíîëîãèè (êëàññèôèêàöèÿ ïî ñòàäèè æèçíåííîãî öèêëà, â êîòîðîé íàõîäèòñÿ îòðàñëü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ðàñëåâûå ðèñêè ïðîÿâëÿþòñÿ â èçìåíåíèÿõ èíâåñòèöèîííîãî êà÷åñòâà è êóðñîâîé ñòîèìîñòè öåííûõ áóìàã è ñîîòâåòñòâóþùèõ ïîòåðÿõ èíâåñòîðîâ, â çàâèñèìîñòè îò ïðèíàäëåæíîñòè îòðàñëè ê òîìó èëè èíîìó òèïó è ïðàâèëüíîñòè îöåíêè ýòîãî ôàêòîðà ñî ñòîðîíû èíâåñòîðîâ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Ðåãèîíàëüíûé ðèñê - ðèñê, îñîáåííî ñâîéñòâåííûé ìîíîïðîäóêòîâûì ðàéîíàì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ê, â íà÷àëå 80-õ ã.ã. ýêîíîìèêà øòàòîâ ÑØÀ Òåõàñà è Îêëàõîìû (ãàçî- è íåôòåäîáû÷à) èñïûòûâàëà çàòðóäíåíèÿ â ñâÿçè ñ ïàäåíèåì öåí íà íåôòü è ãàç. Ïîòåðïåëè áàíêðîòñòâî íåñêîëüêî êðóïíåéøèõ ðåãèîíàëüíûõ áàíêîâ. Áåçóñëîâíî, èíâåñòîðû, âëîæèâøèå ñâîè ñðåäñòâà â öåííûå áóìàãè õîçÿéñòâà ýòèõ ðàéîíîâ, ïîíåñëè ñóùåñòâåííûå óáûòê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 êðèçèñå âëàñòè, êàê ýòî ïðîèñõîäèëî â Ðîññèè â 1991-93 ã.ã, ðåãèîíàëüíûå ðèñêè ìîãóò âîçíèêàòü â ñâÿçè ñ ïîëèòè÷åñêèì è ýêîíîìè÷åñêèì ñåïàðàòèçìîì îòäåëüíûõ ðåãèîíîâ. Âî âñÿêîì ñëó÷àå, â ýòîò ïåðèîä âðÿä ëè áûëî áû ðàçóìíûì ðåøåíèåì äëÿ èíâåñòîðîâ âêëàäûâàòü ñðåäñòâà â ðåñïóáëèêè â ñîñòàâå Ðîññèéñêîé Ôåäåðàöèè, ïðîïîâåäóþùèå ïîëèòè÷åñêóþ è ýêîíîìè÷åñêóþ íåçàâèñèìîñòü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ðîññèéñêîé ýêîíîìèêå âûñîêèå óðîâíè ðåãèîíàëüíûõ ðèñêîâ ñâÿçàíû òàêæå ñ óãíåòåííûì ñîñòîÿíèåì õîçÿéñòâà ðÿäà ðàéîí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 ïðåîáëàäàíèåì âîåííîé ïðîìûøëåííîñòè, òÿæåëîé èíäóñòðèè, îñîáî ÷óâñòâèòåëüíîé ê êðèçèñó, ëåãêîé ïðîìûøëåííîñòè ïðè ýêñïàíñèè èìïîðòèðóåìûõ òîâàðîâ è ò.ä.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ñêè ïðåäïðèÿòèÿ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ïðåäïðèÿòèÿ (ôèíàíñîâîãî è íåôèíàíñîâîãî õàðàêòåð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, ñõîäíûé ñ îòðàñëåâûì ðèñêîì è âî ìíîãîì ïðîèçâîäíûé îò íåãî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ïðåäïðèÿòèÿ - ýòî ðèñê ôèíàíñîâûõ ïîòåðü îò âëîæåíèé â öåííûå áóìàãè êîíêðåòíîãî ïðåäïðèÿòèÿ, íàñòóïàþùèé â ñâÿçè ñ îòðèöàòåëüíûìè ðåçóëüòàòàìè â åãî ôèíàíñîâî-õîçÿéñòâåííîé äåÿòåëüíîñòè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åäïðèÿòèÿ íà ðàçëè÷íûõ ýòàïàõ ñâîåãî æèçíåííîãî öèêëà èìåþò è ðàçëè÷íûå óðîâíè ðèñêà (òîëüêî ÷òî ñîçäàííîå ïðåäïðèÿòèå - íàõîäÿùååñÿ íà ñòàäèÿõ áûñòðîãî èëè çðåëîãî ðîñòà - óìèðàþùåå ïðåäïðèÿòèå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, ñâîé âêëàä â èçìåíåíèå ðèñêîâ âíîñèò òèï ïîâåäåíèÿ ïðåäïðèÿòèÿ. Ýòî ìîæåò áûòü "êîíñåðâàòèâíîå" ïðåäïðèÿòèå, êîòîðîå íå ïðåñëåäóåò ñòðàòåãèè ðàñøèðåíèÿ, óíèâåðñàëèçàöèè è ïðåäïî÷èòàåò, çàíÿâ îäíó èëè íåñêîëüêî íèø íà ðûíêå, ïîëó÷àòü âñå âûãîäû îò ìàêñèìàëüíîé ñïåöèàëèçàöèè ñâîèõ ðàáîò, âûñîêîãî êà÷åñòâà ïðîäóêöèè (óñëóã) è ñòàáèëüíîé êëèåíòóðû. Èíàÿ ñòåïåíü ðèñêà áóäåò ïðèñóùà öåííûì áóìàãàì "àãðåññèâíîãî" ïðåäïðèÿòèÿ, ìîæåò áûòü, òîëüêî ÷òî ñîçäàííîãî, âûáðàâøåãî ñòðàòåãèþ ðàñøèðåíèÿ è óíèâåðñàëèçàöèè, îñâîåíèÿ íîâûõ òèïîâ òåõíîëîãèé è ïðîäóêòîâ. È, íàêîíåö, ïîâåäåíèþ ïðåäïðèÿòèÿ ìîæåò áûòü ïðèñóùà "óìåðåííîñòü", ïîçâîëÿþùàÿ ñî÷åòàòü "àãðåññèâíûé" è "êîíñåðâàòèâíûé" òèïû ïîâåäåíèÿ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ïðåäïðèÿòèÿ âêëþ÷àåò è ðèñê ìîøåííè÷åñòâà (ñîçäàíèå ëîæíûõ ïðåäïðèÿòèé, êîìïàíèé äëÿ ìîøåííè÷åñêîãî ïðèâëå÷åíèÿ ñðåäñòâ íàñåëåíèÿ, äóòûõ àêöèîíåðíûõ îáùåñòâ äëÿ ñïåêóëÿòèâíîé èãðû íà ïîâûøåíèå è ò.ä. - âñåãî òîãî, ÷òî â ðóññêîì ÿçûêå íàðèöàòåëüíî íàçûâàåòñÿ "ïàíàìà"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àíàìà - ñîçäàíèå àêöèîíåðíûõ îáùåñòâ äëÿ ôèíàíñîâûõ àôåð. Òåðìèí âîçíèê â ñâÿçè ñ àôåðîé âîêðóã êîìïàíèè Ïàíàìñêîãî êàíàëà, ñîçäàííîé äëÿ åãî ñòðîèòåëüñòâà â 1879ã. Ëèøü òðåòü ñðåäñòâ êîìïàíèè áûëà íàïðàâëåíà äëÿ ïðîèçâîäñòâà ðàáîò, îñòàëüíûå ñðåäñòâà - ðàñòðà÷åíû, â ò.÷. íà ïîäêóï ãàçåò è ïðîâåäåíèå íåçàêîííûõ ðåøåíèé ÷åðåç ïðàâèòåëüñòâî è ïàðëàìåíò. Â 1888ã. êîìïàíèÿ ïðåêðàòèëà ïëàòåæè, ÷òî ïðèâåëî ê ïîòåðÿì ó ñîòåí òûñÿ÷ àêöèîíåðîâ. Ñâÿçàííûé ñ ýòèìè ñîáûòèÿìè ïîëèòè÷åñêèé è ôèíàíñîâûé ñêàíäàë âî Ôðàíöèè 90-õ ã.ã ïðîøëîãî âåêà ÿâëÿåòñÿ îäíèì èç ñàìûõ çíàìåíèòûõ â èñòîðèè ðûíêà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ïðåäïðèÿòèÿ èìååò îãðîìíîå çíà÷åíèå íà ðîññèéñêîì ôîíäîâîì ðûíêå. Îêîëî 20% ïðåäïðèÿòèé ê íà÷àëó 1993ã. áûëè óáûòî÷íû (âìåñòî 10% íåñêîëüêî ëåò íàçàä). Â 1994ã. äîëÿ óáÿòî÷íûõ ïðåäïðèÿòèé ñòàëà åùå âûøå. Ñðåäè ýìèòåíòîâ âåëèêà äîëÿ íîâûõ ïðåäïðèÿòèé (60-80% êîòîðûõ îáû÷íî íå âûæèâàåò, ÷òî äîêàçàíî ñòàòèñòè÷åñêèìè íàáëþäåíèÿìè â ðàçâèòûõ ðûíî÷íûõ ýêîíîìèêàõ). Îñîáåííî âûñîê óäåëüíûé âåñ ïðåäïðèÿòèé, âåäóùèõ ñåáÿ àãðåññèâíî. Ñëèøêîì ìíîãî "óìèðàþùèõ" ïðåäïðèÿòèé, íóæäàþùèõñÿ â ñðî÷íîì îçäîðîâëåíèè. È, íàêîíåö, ðèñê ïðåäïðèÿòèÿ âêëþ÷àåò â ñåáÿ è ðèñê ìîøåííè÷åñòâà ýìèòåíòà, ÷åìó äîêàçàòåëüñòâî - ãðîìêèå àôåðû 1993-94ã.ã. (ñì. âñòàâêó 2, ñîîáùåíèå îá îäíîé èç ïåðâûõ àôåð íà ðîññèéñêîì ôèíàíñîâîì ðûíêå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åäèòíûé (èëè äåëîâîé) ðèñê - ðèñê òîãî, ÷òî ýìèòåíò, âûïóñòèâøèé äîëãîâûå öåííûå áóìàãè, îêàæåòñÿ íå â ñîñòîÿíèè âûïëà÷èâàòü ïðîöåíò ïî íèì è/èëè îñíîâíóþ ñóììó äîëã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àèáîëåå õàðàêòåðíûì ïðèìåðîì ðåàëèçàöèè òàêîãî ðèñêà ó íàñ ÿâëÿþòñÿ ãîñóäàðñòâåííûå äîëãîâûå îáÿçàòåëüñòâà äëÿ íàñåëåíèÿ (çàìîðàæèâàíèå â 1992ã. âûïëàò ïî âíóòðåííåìó çàéìó äëÿ íàñåëåíèÿ 1982ã.; äëèòåëüíàÿ íåïîäòâåðæäåííîñòü òîâàðíûõ âûïëàò ïî öåëåâîìó áåñïðîöåíòíîìó çàéìó äëÿ íàñåëåíèÿ 1990ã. è ò.ä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åïåíü êîíöåíòðàöèè ðèñêà ëèêâèäíîñòè è äåëîâîãî ðèñêà õîðîøî âèäíà íà ïðèìåðå äàííûõ ïî èíâåñòèöèîííûì ôîíäàì. Áîëåå 50% èç íèõ (ñì. òàáëèöó 9) èìåëè â ìîìåíò èõ îáðàçîâàíèÿ â 1993ã. íà÷àëüíûé êàïèòàë ìåíåå 5 ìëí. ðóáëåé, îêîëî 90% - ìåíåå 50 ìëí. ðóáëåé. Òàáëèöà 9 ïîêàçûâàåò, íàñêîëüêî àãðåññèâíûì è, ñîîòâåòñòâåííî, ðèñêîâàííûì áûëî ïîñëåäóþùåå ðàñøèðåíèå èõ îáúåìîâ è íàñêîëüêî ñëàáûìè èçíà÷àëüíî â ôèíàíñîâîì îòíîøåíèè áûëè òå ñòðóêòóðû, êîòîðûå èõ ñîçäàëè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2</w:t>
      </w:r>
    </w:p>
    <w:tbl>
      <w:tblPr>
        <w:tblW w:w="7054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óïåðàôåðà â Ïèòåðå: 400 òûñÿ÷ ïîòåðïåâøèõ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Åâãåíèé Ñîëîìåíêî, "Èçâåñòèÿ", 20 ôåâðàëÿ 1993ã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Èçâåñòèÿ" â ¹ 28 óæå ðàññêàçàëè ÷èòàòåëÿì î ìîøåííè÷åñêîé äåÿòåëüíîñòè ïåòåðáóðãñêîãî àêöèîíåðíîãî îáùåñòâà "Àìàðèñ". Â îäèí ïðåêðàñíûé äåíü îíî "ðàñòâîðèëîñü â âîçäóõå", ïðèõâàòèâ ñ ñîáîé âàó÷åðû è äåíüãè, âçÿòûå "â ðîñò" ó ìíîãèõ äåñÿòêîâ òûñÿ÷ ãîðîæàí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êàíäàë íà íåâñêèõ áåðåãàõ íàáèðàåò ñèëó, èáî ïîäîáíóþ æå êîìáèíàöèþ ðàçûãðàëà åùå îäíà ôèðìà - "Ðåâàíø". Â îáùåé ñëîæíîñòè æåðòâàìè ìàõèíàòîðîâ ñòàëè 400 òûñÿ÷ ïåòåðáóðæöåâ, ò.å. - ïî÷òè êàæäûé 14-é æèòåëü Ïèòåðà. Êàê ñîîáùèë çàìåñòèòåëü íà÷àëüíèêà Ãëàâíîãî óïðàâëåíèÿ âíóòðåííèõ äåë Ñàíêò-Ïåòåðáóðãà è Ëåíèíãðàäñêîé îáëàñòè Àëåêñåé Ïåòðîâ, èñ÷åçëè íå òîëüêî äåëüöû èç "Àìàðèñà" è "Ðåâàíøà", íî äàæå è èõ ìåáåëü: ñëåäîâàòåëÿì "íà ïàìÿòü" îñòàëèñü òîëüêî ãîëûå ñòåíû àáñîëþòíî ïóñòûõ êâàðòèð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ëåäñòâèå ïî ýòîìó äåëó ïîðó÷åíî ëó÷øèì ïðîôåññèîíàëàì ÃÓÂÄ. Íî ïðîâåñòè åãî áóäåò íåïðîñòî, õîòÿ áû èç-çà îãðîìíîãî ÷èñëà ïîòåðïåâøèõ. ×òîáû ðàññëåäîâàòü "àôåðó âåêà", ñëåäñòâåííîå óïðàâëåíèå äîëæíî ïðèîáðåñòè, êàê ìèíèìóì, 50 ïåðñîíàëüíûõ ÝÂÌ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î è ýòè çàòðàòû íå êàæóòñÿ ÷ðåçìåðíûìè: âåäü îáùèé óùåðá, íàíåñåííûé æèòåëÿì Ïèòåðà "Àìàðèñîì" è "Ðåâàíøåì", ýêñïåðòû îöåíèâàþò â 1,5 ìèëëèàðäà ðóáëåé. Ðÿä äåïóòàòîâ Ïåòðîñîâåòà ïðåäëîæèëè íàçíà÷èòü ïðåìèþ â 10 ìèëëèîíîâ ðóáëåé òåì, êòî ðàçûùåò "èñïàðèâøèõñÿ áèçíåñìåíîâ"..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åæäó òåì ñêàíäàë ðàçðàñòàåòñÿ, ðàñòåò ÷èñëî åãî äåéñòâóþùèõ ëèö. Â ãîðîäå ñîñòîÿëàñü åùå îäíà "ìàíèôåñòàöèÿ ïîñòðàäàâøèõ". Òûñÿ÷è ëþäåé ïîïàëèñü íà óäî÷êó ôèðìû "Áèçíåñ-íàâèãàòîð ËÒÄ". Ýòè "ïðåäïðèíèìàòåëè", ïîñóëèâ 250-ïðîöåíòíûå äèâèäåíäû, íàõàïàëè äåñÿòêè ìèëëèîíîâ ó äîâåð÷èâûõ ïåòåðáóðæöåâ è èñ÷åçëè. Èñòîðèÿ ïîâòîðÿåòñÿ..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9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ãðåññèâíîñòü è óðîâåíü ðèñêîâ â ïîëèòèêå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âåñòèöèîííûõ ôîíäîâ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îöåíêà ñäåëàíà ïî áîëåå 70 ôîíäàì)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79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02"/>
      </w:tblGrid>
      <w:tr>
        <w:trPr/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ðóïïèðîâêà èíâåñòèöèîííûõ ôîíäîâ ïî âåëè÷èíå íà÷àëüíîãî êàïèòàë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tabs>
                <w:tab w:val="clear" w:pos="720"/>
                <w:tab w:val="left" w:pos="4537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ýôôèöèåíòû ðàñøèðåíèÿ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37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,5 ìëí.ðóá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 1 : 128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.5 - 1 ìëí.ðóá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 1 : 52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5 ìëí.ðóá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 1 : 6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- 50 ìëí.ðóá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 1 : 3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- 500 ìëí.ðóá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&gt; 1 : 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____________________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Ïîäñ÷èòàíû êàê îòíîøåíèå ñóììû íà÷àëüíûõ êàïèòàëîâ èíâåñòèöèîííûõ ôîíäîâ, âõîäÿùèõ â òó èëè èíóþ ãðóïïó, ê ñóììå çàðåãèñòðèðîâàííûõ èìè â äàëüíåéøåì ïðîñïåêòîâ ýìèññèè àêöèé äëÿ ðàñïðîñòðàíåíèÿ ñðåäè íàñåëåíèÿ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ëèêâèä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, ñâÿçàííûé ñ âîçìîæíîñòüþ ïîòåðü ïðè ðåàëèçàöèè öåííîé áóìàãè èç-çà èçìåíåíèÿ îöåíêè åå êà÷åñòâ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ëèêâèäíîñòè ñåé÷àñ ÿâëÿåòñÿ îäíèì èç ñàìûõ ðàñïðîñòðàíåííûõ íà ðîññèéñêîì ðûíêå. Íàïðèìåð, öåííûå áóìàãè, ïðèîáðåòåííûå îñåíüþ 1991ã. â ðàçãàð àæèîòàæà ïî öåíàì â 1,5-2 ðàçà âûøå íîìèíàëà, ïðîäàâàëèñü âåñíîé 1992ã. ïî ñóùåñòâåííî áîëåå íèçêèì êóðñàì, ëèáî âîîáùå íå ïðîäàâàëèñü. Ðûíîê îòêàçûâàëñÿ âèäåòü â íèõ òîâàð. Äðóãîé ïðèìåð - êðàõ ïðåäúÿâèòåëüñêèõ öåííûõ áóìàã ("ÌÌÌ" è äðóãèå) ëåòîì 1994ã. ïîñëå ñïåêóëÿòèâíîãî áóìà è ñîçäàíèÿ àáñîëþòíîãî ëèêâèäíîãî ðûíêà íà ýòè öåííûå áóìàãè çèìîé-âåñíîé 1994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÷èíîé ýòîìó ÿâèëîñü íå òîëüêî îáùåå ïàäåíèå ðûíêà, íî è áîëåå ðåàëèñòè÷íàÿ îöåíêà òîãî, ÷òî ïðåäñòàâëÿåò ñîáîþ òîò èëè èíîé ýìèòåíò (ñêàæåì, áèðæà, ãäå â òå÷åíèå áèðæåâîãî äíÿ çàêëþ÷àåòñÿ ëèøü íåñêîëüêî ñäåëîê; ôèíàíñîâàÿ èëè èíâåñòèöèîííàÿ êîìïàíèÿ, ÷åé êàïèòàë ñîáðàí äëÿ ïåðåêà÷èâàíèÿ ñðåäñòâ èëè ïîêðûòèÿ óáûòêîâ îò "ïðîåäàíèÿ" óñòàâíûõ ñðåäñòâ â äðóãèõ êîììåð÷åñêèõ ñòðóêòóðàõ è ò.ï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öåíòíûé ðèñê - ðèñê ïîòåðü, êîòîðûå ìîãóò ïîíåñòè èíâåñòîðû è ýìèòåíòû â ñâÿçè ñ èçìåíåíèÿìè ïðîöåíòíûõ ñòàâîê íà ðûíê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àê èçâåñòíî, ðîñò ðûíî÷íîãî óðîâíÿ ïðîöåíòà âåäåò ê ïîíèæåíèþ êóðñîâîé ñòîèìîñòè öåííûõ áóìàã, îñîáåííî îáëèãàöèé ñ ôèêñèðîâàííûì ïðîöåíòîì. Ïðè ïîâûøåíèè ïðîöåíòà ìîæåò íà÷àòüñÿ òàêæå ìàññîâûé ñáðîñ öåííûõ áóìàã, ýìèòèðîâàííûõ ïîä áîëåå íèçêèå (ôèêñèðîâàííûå) ïðîöåíòû è ìîãóùèõ áûòü, ïî óñëîâèÿì âûïóñêà, äîñðî÷íî âîçâðàùåííûìè ýìèòåíòó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öåíòíûé ðèñê íåñåò èíâåñòîð, âëîæèâøèé ñâîè ñðåäñòâà â ñðåäíå- è äîëãîñðî÷íûå öåííûå áóìàãè ñ ôèêñèðîâàííûì ïðîöåíòîì ïðè òåêóùåì ïîâûøåíèè ñðåäíåðûíî÷íîãî ïðîöåíòà â ñðàâíåíèè ñ ôèêñèðîâàííûì óðîâíåì (ò.å. èíâåñòîð ìîã áû ïîëó÷èòü ïðèðîñò äîõîäîâ çà ñ÷åò ïîâûøåíèÿ ïðîöåíòà, íî íå ìîæåò âûñâîáîäèòü ñâîè ñðåäñòâà, âëîæåííûå íà óêàçàííûõ âûøå óñëîâèÿõ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öåíòíûé ðèñê íåñåò ýìèòåíò, âûïóñêàþùèé ñðåäíå- è äîëãîñðî÷íûå öåííûå áóìàãè ñ ôèêñèðîâàííûì ïðîöåíòîì ïðè òåêóùåì ïîíèæåíèè ñðåäíåðûíî÷íîãî ïðîöåíòà â ñðàâíåíèè ñ ôèêñèðîâàííûì óðîâíåì (ò.å. ýìèòåíò ìîã áû ïðèâëåêàòü ñðåäñòâà ñ ðûíêà ïîä áîëåå íèçêèé ïðîöåíò, íî îí óæå ñâÿçàí ñäåëàííûì èì âûïóñêîì öåííûõ áóìàã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èíôëÿöèîííîé ýêîíîìèêå (òàêîé, êàê ðîññèéñêàÿ) ïðè áûñòðûõ àáñîëþòíûõ èçìåíåíèÿõ âåëè÷èíû (êàê â ñòîðîíó ïîâûøåíèÿ, òàê è ïîíèæåíèÿ) ïðîöåíòà ýòîò âèä ðèñêà èìååò âûñîêèå çíà÷åíèÿ è äëÿ êðàòêîñðî÷íûõ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èñêè óïðàâëåíèÿ ïîðòôåëåì è òåõíè÷åñêèå ðèñêè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ïèòàëüíû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ñóùåñòâåííîãî óõóäøåíèÿ êà÷åñòâà ïîðòôåëÿ öåííûõ áóìàã, ÷òî ïðèâîäèò ê íåîáõîäèìîñòè ìàñøòàáíûõ ñïèñàíèé ïîòåðü è, êàê ñëåäñòâèå, ê çíà÷èòåëüíûì óáûòêàì è ìîæåò çàòðîíóòü êàïèòàë äåðæàòåëÿ ïîðòôåëÿ, âûçûâàÿ íåîáõîäèìîñòü åãî ïîïîëíåíèÿ ïóòåì âûïóñêà íîâûõ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åëåêòèâíûé ðèñ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ðèñê íåïðàâèëüíîãî âûáîðà öåííûõ áóìàã äëÿ èíâåñòèðîâàíèÿ â ñðàâíåíèè ñ äðóãèìè âèäàìè áóìàã ïðè ôîðìèðîâàíèè ïîðòôåëÿ. Ýòî ðèñê, ñâÿçàííûé ñ íåâåðíîé îöåíêîé èíâåñòèöèîííûõ êà÷åñòâ êîíêðåòíûõ âèäîâ öåííûõ áóìàã. Óïðîùåííûé ïðèìåð èç ðîññèéñêîé ïðàêòèêè: â êàêèå àêöèè ëó÷øå âêëàäûâàòü äåíüãè â 1992ã. - ãîñòèíèöû "Ìåòðîïîëü" èëè íàó÷íî-èññëåäîâàòåëüñêîãî èíñòèòóòà, ïðåîáðàçóþùåãîñÿ â àêöèîíåðíîå îáùåñòâî è çàíÿòîãî òåîðåòè÷åñêèìè èçûñêàíèÿìè â îáëàñòè ãàçîâîé äèíàìèêè? Îòâåò íå òàê ïðîñò, êàê ýòî êàæåòñÿ, íî âñå æå â ïåðâîì ïðèáëèæåíèè î÷åâèäåí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ðåìåííî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ýìèññèè, ïîêóïêè èëè ïðîäàæè öåííîé áóìàãè â íåïîäõîäÿùåå âðåìÿ, ÷òî íåèçáåæíî âëå÷åò çà ñîáîé ïîòåð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åäåì ïðèìåð ðåàëèçàöèè òàêîãî ðèñêà. Ëåòîì 1991ã. ïðîøëà âîëíà àêöèîíèðîâàíèÿ êîììåð÷åñêèõ áàíêîâ è ñîçäàíèÿ èíâåñòèöèîííûõ êîìïàíèé. Ýòî áûëî ìîäíî, èäåÿ íîñèëàñü â âîçäóõå. Ýìèòåíòû, êîòîðûå óñïåëè ïîïàñòü â ýòó âîëíó èëè ÷óòü îïåðåäèòü åå, îáåñïå÷èëè óñïåøíîå ðàñïðîñòðàíåíèå ñâîèõ àêöèé ïî öåíàì, êàê ïðàâèëî, âûøå íîìèíàëà. Òå æå, êòî îïîçäàëè ê ýòîé âðåìåííîé âîëíå, èñïûòûâàëè ïîçæå çíà÷èòåëüíûå çàòðóäíåíèÿ â ðåàëèçàöèè áóìàã è âûíóæäåíû áûëè âûõîäèòü íà áîëåå îòäàëåííûå ðûíêè è íåñòè çíà÷èòåëüíûå èçäåðæêè. Êðîìå òîãî, êóðñû ðàñïðîñòðàíåíèÿ àêöèé áûëè çíà÷èòåëüíî íèæå. Àíàëîãè÷íî, â I ïîëóãîäèè 1993ã. - âîëíà ñîçäàíèÿ èíâåñòèöèîííûõ ôîíäîâ, â êîíöå 1993ã. è íà÷àëå 1994ã.- ïåíñèîííûõ ôîíäîâ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óùåñòâóþò è áîëåå îáùèå çàêîíîìåðíîñòè äâèæåíèÿ êóðñîâ (íà ðàçâèòûõ è íàïîëíåííûõ ôîíäîâûõ ðûíêàõ), íàïðèìåð, ñåçîííûå êîëåáàíèÿ (öåííûå áóìàãè òîðãîâûõ, ñåëüñêîõîçÿéñòâåííûõ è äðóãèõ ñåçîííûõ ïðåäïðèÿòèé), öèêëè÷åñêèå êîëåáàíèÿ (äâèæåíèå êóðñîâ öåííûõ áóìàã â ðàçëè÷íûõ ôàçàõ ìàêðîýêîíîìè÷åñêèõ âîñïðîèçâîäñòâåííûõ öèêëîâ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çûâíî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ïîòåðü äëÿ èíâåñòîðà â ñëó÷àå, åñëè ýìèòåíò îòçîâåò îòçûâíûå îáëèãàöèè â ñâÿçè ñ ïðåâûøåíèåì ôèêñèðîâàííîãî óðîâíÿ ïðîöåíòíûõ âûïëàò ïî íèì íàä òåêóùèì ðûíî÷íûì ïðîöåíòîì (ïîíÿòèå îòçûâíûõ îáëèãàöèé ñì. â ãëàâå 6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ðèâåäåì òàêæå íåêîòîðûå âèä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åõíè÷åñêèõ ðèñ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ñâÿçàííûõ ñ ðûíêîì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ïîñòàâ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íåâûïîëíåíèÿ îáÿçàòåëüñòâ ïî ñâîåâðåìåííîé ïîñòàâêå öåííûõ áóìàã, èìåþùèõñÿ ó èõ ïðîäàâöà. Îñîáåííî âåëèê ýòîò ðèñê ïðè ïðîâåäåíèè ñïåêóëÿòèâíûõ ñòðàòåãèé ñ öåííûìè áóìàãàìè, îñíîâàííûõ íà êîðîòêèõ ïðîäàæàõ (ïðîäàâåö ðåàëèçóåò öåííóþ áóìàãó, êîòîðîé ó íåãî íåò â íàëè÷èè è êîòîðóþ îí òîëüêî ñîáèðàåòñÿ ïðèîáðåñòè ê ìîìåíòó ïîñòàâêè). Äàííûé ðèñê ìîæåò ðåàëèçîâûâàòüñÿ è ïî òåõíè÷åñêèì ïðè÷èíàì (íåñîâåðøåíñòâî äåïîçèòàðíîé è êëèðèíãîâîé ñåòè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ïåðàöèîííûé ðèñ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ïîòåðü, âîçíèêàþùèõ â ñâÿçè ñ íåïîëàäêàìè â ðàáîòå êîìïüþòåðíûõ ñèñòåì ïî îáðàáîòêå èíôîðìàöèè, ñâÿçàííîé ñ öåííûìè áóìàãàìè, íèçêèì êà÷åñòâîì ðàáîòû òåõíè÷åñêîãî ïåðñîíàëà, íàðóøåíèÿìè â òåõíîëîãèè îïåðàöèé ïî öåííûì áóìàãàì, êîìïüþòåðíûì ìîøåííè÷åñòâîì è ò.ä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èñê óðåãóëèðîâàíèÿ ðàñ÷å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èñê ïîòåðü ïî îïåðàöèÿì ñ öåííûìè áóìàãàìè, ñâÿçàííûé ñ íåäîñòàòêàìè è íàðóøåíèÿìè òåõíîëîãèé â ïëàòåæíî-êëèðèíãîâîé ñèñòåìå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öåíêà çíà÷åíèé ðèñêîâ äëÿ ó÷àñòíèêîâ ðûíêà öåííûõ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óìàã â Ðîññèè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÷àñòíèêè ðûíêà öåííûõ áóìàã â Ðîññèè íåñóò ðèñêè: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ýìèòåíòû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èíâåñòîðû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îïåðàöèÿì ñ öåííûìè áóìàãàìè ïî ïîðó÷åíèþ êëèåíòîâ èëè â êà÷åñòâå àíäåððàéòåðà (åñëè âûñòóïàþò â êà÷åñòâå èíâåñòèöèîííîãî èíñòèòóòà - ôèíàíñîâîãî ïîñðåäíèêà) è äèëåðà íà ðûíêå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ðàâíèòåëüíûé äèàïàçîí ðèñêîâ, êîòîðûå íåñóò ôèíàíñîâûå èíñòèòóòû, äåéñòâóþùèå â ðîññèéñêîì õîçÿéñòâå è â ñòàáèëüíûõ çàïàäíûõ ýêîíîìèêàõ (íàïðèìåð, íà ôîíäîâîì ðûíêå ÑØÀ) ñëåäóþùèé (ïî ýêñïåðòíîé îöåíêå, â òàáëèöå 10 â 10-áàëëüíîé øêàëå, ñòåïåíü ïîâûøåíèÿ ðèñêà îò 1 äî 10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10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àâíèòåëüíàÿ õàðàêòåðèñòèêà óðîâíåé ðèñêîâ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2"/>
        <w:gridCol w:w="1700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ðèñêîâ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ûå ðûíêè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îññèè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èñòåìàòè÷åñêè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4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òðàíîâî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2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èñê çàêîíîäàòåëüíûõ èçìåíåíèé è ïîëèòè÷åñêè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3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åãèîíàëü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4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òðàñëåâî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4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èñê ïðåäïðèÿòèÿ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4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èñê ëèêâèäíîñòè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2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ðåäèò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4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àëþò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2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ëåêòèâ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- 6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- 6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Èíôëÿöèîí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3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òçûâíî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3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ðîöåíò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4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àëþò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3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ïèòàëü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4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èñê ïîñòàâêè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3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ïåðàöèîííûé ðèñê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2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èñê óðåãóëèðîâàíèÿ ðàñ÷åòîâ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- 3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ðåäíèå çíà÷åíèÿ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,5 - 10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,1 - 3,7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àííàÿ òàáëèöà õîðîøî äåìîíñòðèðóåò ñòåïåíü ðèñêà è àãðåññèâíîñòü õîçÿéñòâåííîé ñðåäû, â êîòîðîé ðàáîòàþò ðîññèéñêèå ó÷àñòíèêè ðûíêà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îòâåòñòâåííî, èõ äåÿòåëüíîñòü íà ðîññèéñêîì ðûíêå öåííûõ áóìàã íóæäàåòñÿ â îñîáûõ ïîðòôåëüíûõ ñòðàòåãèÿõ, â ñïåöèàëüíî ïîäîáðàííûõ ôèíàíñîâûõ èíñòðóìåíòàõ, êîòîðûå áû ñíèæàëè ýòè ðèñêè. Âîçìîæíûå âàðèàíòû òàêèõ ñòðàòåãèé è îáðàçöû ïîäîáíûõ ôèíàíñîâûõ èíñòðóìåíòîâ áóäóò ðàññìîòðåíû â ñëåäóþùèõ ãëàâàõ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.4. Êëþ÷åâûå ïðîáëåìû ðàçâèòèÿ ðûíêà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öåííûõ áóìàã â Ðîññèè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Ïðåîäîëåíèå âûñîêîé èíôëÿöèè è õîçÿéñòâåííîãî êðèçèñà, ïîëèòè÷åñêîé è ñîöèàëüíîé íåñòàáèëü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ñäåðæèâàþùèõ ðàçâèòèå ðûíêà öåííûõ áóìàã â Ðîññèè (ïðåîäîëåíèå íåãàòèâíî âëèÿþùèõ âíåøíèõ ôàêòîðîâ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Öåëåâàÿ ïåðåîðèåíòàöèÿ ðûíêà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ìåñòî îáñëóæèâàíèÿ áûñòðî ðàñòóùèõ ôèíàíñîâûõ çàïðîñîâ ãîñóäàðñòâà, ïåðåðàñïðåäåëåíèÿ êðóïíûõ ïîðòôåëåé àêöèé è ñïåêóëÿòèâíîãî áóìà âîêðóã íîâûõ òîðãîâî-ôèíàíñîâûõ êîìïàíèé, íå èìåâøèõ ðàíåå ðåàëüíûõ àêòèâîâ, - âìåñòî âûïîëíåíèÿ ýòèõ çàäà÷, èìåþùèõ âòîðè÷íîå çíà÷åíèå, ðûíîê öåííûõ áóìàã äîëæåí áûòü íàïðàâëåí íà âûïîëíåíèå ñâîåé ãëàâíîé ôóíêöèè - íà ïðåîäîëåíèå èíâåñòèöèîííîãî êðèçèñà, àêêóìóëÿöèþ ñâîáîäíûõ äåíåæíûõ ðåñóðñîâ äëÿ íàïðàâëåíèÿ èõ íà öåëè âîññòàíîâëåíèÿ è ïîñëåäóþùåãî ðîñòà ïðîèçâîäñòâà â Ðîññèè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Âûáîð ìîäåëè ðûí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ûáîð îðèåíòàöèè íà ñåâåðîàìåðèêàíñêóþ èëè åâðîïåéñêóþ ïðàêòèêó (â íàñòîÿùåå âðåìÿ íàèáîëåå ñèëüíà îðèåíòàöèÿ íà ôîíäîâûé ðûíîê ÑØÀ). Èíòåðåñíî çàìåòèòü, ÷òî ñðåäè áîëåå ÷åì 30 ñòðàíîâûõ ðûíêîâ öåííûõ áóìàã, êëàññèôèöèðóåìûõ êàê ðàçâèòûå, ïðèìåðíî 40% - ýòî íåáàíêîâñêèå ðûíêè, ñ "êèòàéñêîé ñòåíîé", âîçäâèãíóòîé ìåæäó èíâåñòèöèîííûì è êîììåð÷åñêèì áàíêîâñêèì äåëîì, 40-45% - ñìåøàííûå ðûíêè (ãäå íàðàâíå ñ áàíêàìè àêòèâíî äåéñòâóþò íåáàíêîâñêèå èíâåñòèöèîííûå èíñòèòóòû) è òîëüêî 10-15% ðûíêîâ - íîñÿò ñóãóáî áàíêîâñêèé õàðàêòåð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îò âûáîð äîëæåí ïðîèçîéòè â îñòðåéøåé êîíêóðåíöèè áàíêîâ è íåáàíêîâñêèõ èíâåñòèöèîííûõ èíñòèòóòîâ. Çà ïîñëåäíèå 40 ëåò â ÑØÀ äîëÿ áàíêîâ â ôèíàíñîâûõ àêòèâàõ óïàëà íà 30% (1949ã. = 58% ôèíàíñîâûõ àêòèâîâ), à äîëÿ êîëëåêòèâíûõ èíâåñòîðîâ (ñîâìåñòíûå ôîíäû, ïåíñèîííûå ôîíäû) âûðîñëà íà 25%; ïîñëåäíèìè àêòèâíî íà÷àëè ñîâåðøàòüñÿ áàíêîïîäîáíûå ("ïëàòåæíûå", "äåïîçèòíûå") óñëóãè. Ýòà òåíäåíöèÿ ÿâëÿåòñÿ îáùåìèðîâîé è ïðîÿâëÿåòñÿ äàæå â Ãåðìàíèè, ñ åå òðàäèöèîííî áàíêîâñêèì ðûíêîì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 Íàðàùèâàíèå îáúåìîâ è ïåðåõîä â êàòåãîðèþ êëàññèôèöèðóåìûõ ðûíêîâ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ëÿ òîãî, ÷òîáû ðîññèéñêèé ðûíîê áûë îòíåñåí ê ðàçðÿäó ðàçâèâàþùèõñÿ ðûíêîâ öåííûõ áóìàã, ïî îöåíêå, ðàçìåð êàïèòàëèçàöèè ðûíêà àêöèé â % ê íîìèíàëüíîé ñòîèìîñòè ÂÂÏ äîëæåí äîñòèãíóòü 30-40% (200-250 òðëí. ðóáëåé ïî îöåíêå 1994ã.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î îçíà÷àåò, ÷òî ñîâðåìåííûé îáúåì ðûíêà öåííûõ áóìàã â Ðîññèè äîëæåí áûòü óâåëè÷åí â 10-15 ðàç (à áèðæåâîé ðûíîê - â íåñêîëüêî äåñÿòêîâ è äàæå ñîòåí ðàç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ëÿ ðàçâèòûõ ðûíêîâ ýòîò ïîêàçàòåëü ñîñòàâëÿåò 60-90% îò ÂÂÏ (â àáñîëþòíîì âûðàæåíèè äëÿ Ðîññèè - 400-550 òðëí. ðóáëåé ïî îöåíêå 1994ã.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. Äîëãîñðî÷íîå, ïåðñïåêòèâíîå óïðàâëåíè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åîáõîäèìî ó÷èòûâàòü, ÷òî áóäóùèé áîëüøîé è ëèêâèäíûé âòîðè÷íûé ðûíîê áóäåò âåñòè ñåáÿ ïî-äðóãîìó, ÷åì ïîëóïóñòîé ðîññèéñêèé ðûíîê îáðàçöà 1991-93 ã.ã. Áîëüøîé ðûíîê íóæäàåòñÿ â áîëåå ïðîôåññèîíàëüíîì  ðåãóëèðîâàíèè, â ïðåäóïðåæäåíèè êðóïíîãî ïàäåíèÿ ðûíêà öåííûõ áóìàã (âîçìîæíîñòü êîòîðîãî ðàññìàòðèâàåòñÿ â ï. 13). Ïðîàíàëèçèðóåì íåêîòîðûå ðàçëè÷èÿ ìåæäó óêàçàííûìè ñîñòîÿíèÿìè ôîíäîâûõ ðûíêîâ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1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92"/>
      </w:tblGrid>
      <w:tr>
        <w:trPr/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Êðóïíûé ëèêâèäíûé ðûíîê 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íûõ áóìàã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Ìàëûé ("ïóñòîé"), íåëèêâèäíûé 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ûíîê êðèçèñíîé, äåôèöèòíîé è èíôëÿöèîííîé ýêîíîìèêè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. Ôèíàíñîâîå ñîñòîÿíèå êîìïàíèè - ýìèòåíòà è åå ñïîñîáíîñòü âûïîëíÿòü îáÿçàòåëüñòâà ïî öåííûì áóìàãàì èìåþò âàæíåéøåå çíà÷åíèå äëÿ êóðñà öåííûõ áóìàã. Îñíîâó èíòåðåñà èíâåñòîðîâ ê öåííûì áóìàãàì ñîñòàâëÿþò ïðèðîñò êóðñîâîé ñòîèìîñòè è ïîëó÷åíèå äèâèäåíäà/ïðîöåíòà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. Êóðñ öåííûõ áóìàã îïðåäåëÿåòñÿ íå ñòîëüêî òåêóùèì ôèíàíñîâûì ñîñòîÿíèåì êîìïàíèè, ñêîëüêî åå äîëãîñðî÷íûìè ïåðñïåêòèâàìè (ñïðîñ íà ïðîäóêöèþ, ñîâðåìåííîñòü îáîðóäîâàíèÿ, ýêñïîðòíàÿ âîçìîæíîñòü ïðåäïðèÿòèÿ). Èíòåðåñ ê öåííûì áóìàãàì âûçûâàåòñÿ íå ñòîëüêî îæèäàíèåì ïðèðîñòà êóðñîâîé ñòîèìîñòè, äèâèäåíäîâ/ïðîöåíòíûõ ïëàòåæåé, à äîñòóïîì - ÷åðåç öåííûå áóìàãè - ê ñîáñòâåííîñòè, êîòîðàÿ çà íèìè ñòîèò, èëè ê äåôèöèòíûì ðåñóðñàì, êîòîðûìè ðàñïîëàãàåò ýìèòåíò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. Êîëåáàíèÿ êóðñîâîé ñòîèìîñòè öåííûõ áóìàã, êàê ïðàâèëî, ñãëàæåíû; ðåàêöèÿ èíâåñòîðîâ è ïðîôåññèîíàëüíûõ ó÷àñòíèêîâ ðûíêà íà êîëåáàíèÿ - ìãíîâåííà; âàæíîå çíà÷åíèå ïðèäàåòñÿ ðåàêöèè íà êðàòêîñðî÷íûå êîëåáàíèÿ êóðñîâ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. Êîëåáàíèÿ êóðñîâîé ñòîèìîñòè ìîãóò áûòü î÷åíü êðóïíûìè, ðåçêî âûðàæåííûìè; ðåàêöèÿ èíâåñòîðîâ è ïðîôåññèîíàëüíûõ èíâåñòîðîâ çàìåäëåííà; êðàòêîñðî÷íûå êîëåáàíèÿ êóðñîâ íå çàäåâàþò èõ ñóùåñòâåííûõ èíòåðåñîâ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. Ïàäåíèå è âçëåò ðûíêà öåííûõ áóìàã, èíûå äâèæåíèÿ íà íåì ïðîèñõîäÿò ìîìåíòàëüíî èëè, òî÷íåå, â ñæàòûå ñðîêè, â ðåçêî âûðàæåííîé ôîðìå. Êðèçèñ ðûíêà íàñòóïàåò ìãíîâåííî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. Ïàäåíèå è âçëåò ðûíêà öåííûõ áóìàã, èíûå äâèæåíèÿ íà íåì ïðîèñõîäÿò çàìåäëåííî, â îñëàáëåííîé ôîðìå. Êðèçèñ ðûíêà íîñèò çàìåäëåííûé, âÿëîòåêóùèé õàðàêòåð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. Ïðîôåññèîíàëüíûå ó÷àñòíèêè ðûíêà öåííûõ áóìàã è ýìèòåíòû íå ìîãóò ïðåíåáðåãàòü êðàòêîñðî÷íûìè êîëåáàíèÿìè êóðñîâ, îíè òðàòÿò çíà÷èòåëüíûå ñðåäñòâà íà ïîääåðæêó öåííûõ áóìàã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. Ïðîôåññèîíàëüíûå ó÷àñòíèêè ðûíêà öåííûõ áóìàã è ýìèòåíòû ìîãóò ïðåíåáðåãàòü êðàòêîñðî÷íûìè êîëåáàíèÿìè êóðñîâ (ò.ê. ðåàêöèÿ ðûíêà êðàéíå çàìåäëåííà è âÿëîòåêóùà)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ç óêàçàííîãî âûøå ñëåäóåò, ÷òî êàê òîëüêî ðûíîê öåííûõ áóìàã â Ðîññèè â áëèæàéøèå 1-2 ãîäà íà÷íåò íàáèðàòü îáîðîòû, âÿëîòåêóùèå ïðîöåññû íà íåì íà÷íóò ïðèîáðåòàòü ÿðêî âûðàæåííûé, êîíöåíòðèðîâàííûé õàðàêòåð. Ïðåæäå âñåãî ýòî êàñàåòñÿ êîëåáàíèé êóðñîâîé ñòîèìîñòè öåííûõ áóìàã è âîçìîæíîñòè ìàñøòàáíûõ ïàäåíèé ðûíêà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ñþäà ñëåäóåò âàæíîñòü ââåäåíèÿ óæå ñåé÷àñ ýëåìåíòîâ äîëãîñðî÷íîãî, ñòðàòåãè÷åñêîãî óïðàâëåíèÿ â ñòðóêòóðû ðûíêà öåííûõ áóìàã íà ìèêðî- è ìàêðîóðîâíå. (Ñåé÷àñ èõ çàõëåñòûâàþò òåêóùèå äåëà "âûæèâàíèÿ"). Òîò, êòî íå ïðåíåáðåãàåò äîëãîñðî÷íûìè çàäà÷àìè â ïîëüçó òåêóùèõ, êòî íàêàïëèâàåò çíà÷èòåëüíûå ðåçåðâû, ñîçäàåò "ôèíàíñîâóþ ïîäóøêó" è îáåñïå÷èâàåò çàïàñû ëèêâèäíîñòè èíâåñòèöèîííîãî èíñòèòóòà, êòî íå ñîáèðàåòñÿ "ðàçáåæàòüñÿ" è ñòðîèò êîìïàíèþ ïî öåííûì áóìàãàì íà äîëãèå âðåìåíà, - òîò èìååò âûñîêèå øàíñû íà âûèãðûø íà äëèííîé äèñòàíöèè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 Óêðóïíåíèå è ðåêàïèòàëèçàöèÿ ñòðóêòóð ôîíäîâîãî ðûí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àê óæå óêàçûâàëîñü, íàèáîëüøåå êîëè÷åñòâî ôîíäîâûõ áèðæ â Èíäèè - 19, ïðè ýòîì íåêîòîðûå àâòîðû ñ÷èòàþò, ÷òî ðûíîê öåííûõ áóìàã â ýòîé ñòðàíå ÿâëÿåòñÿ ðûõëûì, ðàçäðîáëåííûì, åãî íåëüçÿ åùå â ïîëíîé ìåðå íàçâàòü îáùåíàöèîíàëüíûì. Îáùåìèðîâîå êîëè÷åñòâî ôîíäîâûõ áèðæ - áîëåå 140, íà ðàçâèòûõ ðûíêàõ öåííûõ áóìàã îòäåëüíûõ ñòðàí èõ êîëè÷åñòâî äîõîäèò äî 7 - 9. Â ýòîé ñâÿçè - áîëåå 60 ôîíäîâûõ è òîâàðíî-ôîíäîâûõ áèðæ â Ðîññèè - ýòî íåíîðìàëüíî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êðóïíåíèå ìîæåò áûòü íåîáõîäèìûì è äëÿ èíâåñòèöèîííûõ èíñòèòóòîâ (ïðîôåññèîíàëüíûõ ó÷àñòíèêîâ ðûíêà öåííûõ áóìàã). Â ÑØÀ èõ êîëè÷åñòâî ñîñòàâëÿåò 30-40% îò ÷èñëà áàíêîâ. Ýòó æå îöåíêó ìîæíî óñëîâíî ïðèíÿòü è äëÿ Ðîññèè - 600-800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3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åáàíêîâñêèõ èíâåñòèöèîííûõ èíñòèòóòîâ, âêëþ÷àþùèõ êàê êîìïàíèè, äåéñòâóþùèå â íàöèîíàëüíîì ìàñøòàáå, òàê è ñðåäíèå è ìåëêèå ôèðìû. Â íàñòîÿùåå âðåìÿ èõ êîëè÷åñòâî (âêëþ÷àÿ ÷åêîâûå è èíâåñòèöèîííûå ôîíäû) ïðåâûøàåò 2700 (îêòÿáðü 1994ã.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êèå êîëè÷åñòâåííûå îðèåíòèðû èñêëþ÷èòåëüíî âàæíû â ãîñóäàðñòâåííîé ïîëèòèêå ôîðìèðîâàíèÿ ðûíêà öåííûõ áóìàã (îãðàíè÷èòåëüíàÿ èëè ñòèìóëèðóþùàÿ ïðàêòèêà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àæíî òàêæå ïðåîäîëåòü ñòðåìëåíèå îòäåëüíûõ îïåðàòîðîâ ðûíêà ê åãî ñâåðõêîíöåíòðàöèè â ðóêàõ íåìíîãèõ èíâåñòèöèîííûõ èíñòèòóòîâ è ÷åêîâûõ ôîíäîâ. Îïðàâäàåòñÿ ëè ïðèâåäåííûé íèæå ïðîãíîç - ñóäèòü ÷èòàòåëþ: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ñëè âñïîìíèòü èñòîðèþ áèðæ è áàíêîâ: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 1991 ãîä - ãîä áèðæ - 1992 ãîä - êðàõ ìåëêèõ áèðæ,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 1992 ãîä - ãîä áàíêîâ - 1993 ãîä - êðàõ ìåëêèõ áàíêîâ, õî÷åòñÿ ïðîäîëæèòü ïî àíàëîãèè,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 1993 ãîä - ãîä ôîíäîâ - 1994 - 1995 ãîä..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äèíñòâåííûì îïðàâäàíèåì ñóùåñòâîâàíèÿ ìàëåíüêèõ ôîíäîâ áûëà ïåðñïåêòèâà âûðàñòè â áîëüøîé. Íî, ïî-ìîåìó, âðåìÿ óøëî. Òåïåðü èõ ñóùåñòâîâàíèå ñòàëî áåññìûñëåííûì, è ïîýòîìó ïðèâëå÷åíèå íîâûõ àêöèîíåðîâ àìîðàëüíî!... (Ýêîíîìèêà è æèçíü, 1993, ¹43, ñ.10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7. Îòñóòñòâèå âòîðûõ ýìèññèé ïðèâàòèçèðîâàííûõ ïðåäïðèÿòèé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û äåðæèì ïðîìûøëåííîñòü íà ãîëîäíîì ïàéêå, îãðàíè÷èâàÿ âòîðûå ýìèññèè è ìàëî-ïîìàëó ðàñïðîäàâàÿ åå ïî äåøåâêå. Çà ñ÷åò êàê ôèíàíñîâûõ ðåñóðñîâ áóäåì ïðåîëåâàòü èíâåñòèöèîííûé êðèçèñ? Íà êàêîé îñíîâå - ÷åðåç ðûíîê öåííûõ áóìàã,÷åðåç êðåäèò, ÷åðåç äåíåæíóþ ýìèññèþ? Âîïðîñû, çàäàâàåìûå â ïóñòîòó. Îòâåòà (1994ã.) íåò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8. Ñóððîãàòû öåííûõ áóìàã, íåçàêîííàÿ ïðîôåññèîíàëüíàÿ äåÿòåëüíîñòü íà ðûíêå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îì ââåäåíû ðåãèñòðàöèÿ, ëèöåíçèðîâàíèå, àòòåñòàöèÿ. Ãîñóäàðñòâåííûå îðãàíû èìåþò ïðàâî êâàëèôèöèðîâàòü ôèíàíñîâûå èíñòðóìåíòû â êà÷åñòâå öåííûõ áóìàã. Âûïóùåíî íåñêîëüêî ñîò íîðìàòèâíûõ àêòîâ ïî öåííûì áóìàãàì. Ãîñóäàðñòâî ñîçäàåò ñèñòåìó íàäçîðà çà ðûíêîì. Ðåçóëüòàò âñåé ýòîé äåÿòåëüíîñòè - ñâîáîäíîå îáðàùåíèå áèëåòîâ "ÌÌÌ" íà ãëàçàõ èçóìëåííîé ïðîôåññèîíàëüíîé ïóáëèêè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. Áåççàùèòíîñòü èíâåñòîðîâ (1994ã.)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àñåëåíèå îñòàâëåíî îäèí íà îäèí ñ ýìèòåíòîì. Âñÿ áðîêåðñêî-äèëåðñêàÿ ñåòü - ïðåèìóùåñòâåííî îïòîâàÿ. Î÷åðåäè çà äèâèäåíäàìè, î÷åðåäè, ÷òîáû êóïèòü öåííóþ áóìàãó, î÷åðåäè ïðîäàòü è ïîãàñèòü åå. Îñíîâíîé èíòåðåñ íà ðûíêå - ñîáðàòü äåíüãè è äàëüøå êðóòèòü èõ, âêëàäûâàòü, òðàòèòü, êàê ñâîè. Ðûíîê - äëÿ ñîáñòâåííèêîâ êðóïíûõ ïàêåòîâ àêöèé, åãî òåõíè÷åñêîé èíôðàñòðóêòóðû äëÿ íàñåëåíèÿ íå ñóùåñòâóåò. Ïî îïðîñíîé îöåíêå, 70-80% ïåðñîíàëà áðîêåðñêî-äèëåðñêèõ ôèðì íå èìåþò â ëè÷íîé ñîáñòâåííîñòè öåííûõ áóìàã. Îíè ïîíèìàþò, ñ êàêèìè ïîëèòè÷åñêèìè, ôèíàíñîâûìè, à òåì áîëåå òåõíè÷åñêèìè ðèñêàìè, ñ êàêèìè íàêëàäíûìè ðàñõîäàìè ýòî ñâÿçàíî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. Ïîâûøåíèå ðîëè ãîñóäàðñòâà íà ðûíêå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å÷ü èäåò íå îá îïåðåæàþùåì ðàçâèòèè ðûíêà ãîñóäàðñòâåííûõ öåííûõ áóìàã, ýòî ìîãëî áû îçíà÷àòü ïåðåêëþ÷åíèå âñå áîëüøåé ÷àñòè äåíåæíûõ ðåñóðñîâ íà îáñëóæèâàíèå íåïðîèçâîäèòåëüíûõ ðàñõîäîâ ãîñóäàðñòâà. Íàîáîðîò, ýòà òåíäåíöèÿ, ñëîæèâøàÿñÿ â 1993-94ã.ã., äîëæíà áûòü ïðåîäîëåíà. Èìåþòñÿ â âèäó: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îáõîäèìîñòü ïðåîäîëåíèÿ ðàçäðîáëåí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ïåðåñå÷åíèÿ  ôóíêöèé ìíîãèõ ãîñóäàðñòâåííûõ îðãàíîâ, ðåãóëèðóþùèõ ðûíîê öåííûõ áóìàã (ñåé÷àñ èõ ñâûøå 10)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îðìèðîâàíèå ñèëüíîé Êîìèññèè ïî öåííûì áóìàãàì è ôîíäîâîìó ðûíê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êîòîðàÿ ñìîæåò îáúåäèíèòü ðåñóðñû ãîñóäàðñòâà è ÷àñòíîãî ñåêòîðà íà öåëè ñîçäàíèÿ ðûíêà öåííûõ áóìàã (ýòî ïðîãðàììà "çàïóñêà ðûíêà" ïî ñëîæíîñòè è îáúåìó àäåêâàòíà ïðîãðàììå ïðèâàòèçàöèè, â íàñòîÿùåå âðåìÿ Êîìèññèÿ ïî öåííûì áóìàãàì, ñîçäàííàÿ â êîíöå 1992ã. è ðåôîðìèðîâàííàÿ îñåíüþ 1994ã., ôàêòè÷åñêè íå äåéñòâóåò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4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óñêîðåííîå, îïåðåæàþùå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çäàíèå æåñòêîé ðåãóëÿòèâíîé èíôðàñòðóêòóðû ðûíêà è åå ïðàâîâîé áàç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êàê ñïîñîáà îãðàíè÷èòü ðèñêè èíâåñòîðîâ (ïðåæäå âñåãî òðåáîâàíèÿ ê äîñòàòî÷íîñòè êàïèòàëà, êà÷åñòâó àêòèâîâ è ëèêâèäíîñòè íåáàíêîâñêèõ èíâåñòèöèîííûõ èíñòèòóòîâ, îãðàíè÷åíèÿ èõ ñîáñòâåííûõ îïåðàöèé ïî ðèñêàì, ïðàâèëà ýòè÷íîãî âåäåíèÿ îïåðàöèé è ïîëíîãî ðàñêðûòèÿ èíôîðìàöèè ïðè îáñëóæèâàíèè êëèåíòîâ è ò.ï.)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çäàíèå ñèñòåìû îò÷åòíîñòè è ïóáëèêàöèè ìàêðî- è ìèêðîýêîíîìè÷åñêîé èíôîðìàöèè î ñîñòîÿíèè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åùå â êîíöå 1993ã. àíàëèòèêè, ðàáîòàþùèå íà ðûíêå, ïîëüçîâàëèñü òîëüêî ýêñïåðòíûìè îöåíêàìè è îòäåëüíûìè ðàçðîçíåííûìè ïóáëèêàöèÿìè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àðìîíèçà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îññèéñêèõ è ìåæäóíàðîäíûõ (â ÷àñòíîñòè, åâðîïåéñêèõ) ñòàíäàðòîâ, èñïîëüçóåìûõ íà ðûíêå öåííûõ áóìàã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çäàíèå àêòèâíî äåéñòâóþùåé ñèñòåìû íàäçî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 áàçå âíåøíåãî íàáëþäåíèÿ è èíñïåêöèé íà ìåñòå) çà íåáàíêîâñêèìè èíâåñòèöèîííûìè èíñòèòóòàìè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àÿ ïîääåðæêà îáðàçîâ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îáëàñòè ðûíêà öåííûõ áóìàã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îðèòåòíîå âûäåëåíèå ãîñóäàðñòâîì ôèíàíñîâûõ è ìàòåðèàëüíûõ ðåñóðñ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ëÿ "çàïóñêà" ðûíêà öåííûõ áóìàã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åëîì ïñèõîëîãèè îïåðàòîðîâ, äåéñòâóþùèõ íà ðûíê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íàïðàâëåííîé ñåé÷àñ íà îáõîä, ïðÿìîå íàðóøåíèå ãîñóäàðñòâåííûõ óñòàíîâëåíèé è íà ïîëíîå íåïðèÿòèå ðîëè ãîñóäàðñòâà êàê ãàðàíòà áåçîïàñíîñòè áèçíåñà è ìåëêèõ èíâåñòîðîâ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ðî÷íîå ñîçäàíèå ãîñóäàðñòâåííîé èëè ïîëóãîñóäàðñòâåííîé 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ñòåìû çàùèòû èíâåñòîðîâ â öåííûå  áóìàãè îò ïîòåð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ñâÿçàííûõ ñ áàíêðîòñòâîì èíâåñòèöèîííûõ èíñòèòóòîâ (ñïåöèàëèçèðîâàííûé ôîíä íà ýòè öåëè);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åñïå÷åíèå ïðååìñòâåííîñòè ñ ïðàêòèêîé ðûíêà öåííûõ áóìàã, ñëîæèâøåéñÿ â 1991-93ã.ã (íàïðèìåð, èìåþùèåñÿ âàðèàíòû ïðîåêòà Çàêîíà î öåííûõ áóìàãàõ ïðåäïîëàãàþò çíà÷èòåëüíûå îòñòóïëåíèÿ îò ýòîé ïðàêòèêè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ñëè ýòè çàäà÷è íå áóäóò ðåøåíû, òî â 1994-95ã.ã ðûíîê öåííûõ áóìàã Ðîñèè ìîæåò ðàçâèâàòüñÿ ïðåèìóùåñòâåííî â ñëàáî ñâÿçàííûõ ðåãèîíàëüíûõ àíêëàâàõ, òîëüêî ÷åðåç 5-7 ëåò ìîæåò íà÷àòüñÿ èõ ìàòåðèàëüíîå ñîåäèíåíèå, çíà÷èòåëüíûå ñðåäñòâà áóäóò çàòðà÷åíû íà óíèôèêàöèþ òåõíîëîãèé, êîììóíèêàöèîííîé ñåòè, èíôîðìàöèè è ò.ä... Â ñâîþ î÷åðåäü, ýòî ïðåäïîëàãàåò ôàêòè÷åñêèé îòêàç â íàñòîÿùåå âðåìÿ îò ïðîåêòîâ íàöèîíàëüíîãî ìàñøòàáà â îáëàñòè èíôðàñòðóêòóðû ðûíêà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âûøåíèå ðîëè ãîñóäàðñòâà äîëæíî îïðåäåëÿòüñÿ è òåì, ÷òî ó íåãî äîëæíà ïîÿâèòü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îëãîñðî÷íàÿ êîíöåïöèÿ è ïîëèòèêà äåéñòâèé â îáëàñòè âîññòàíîâëåíèÿ ðûíêà öåííûõ áóìàã è åãî òåêóùåãî ðåãóëèðîâàí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íà÷å ãîâîðÿ, äîëæíî, íàêîíåö, íà÷àòüñÿ îñîçíàííîå âîçäåéñòâèå íà ìàêðîïðîïîðöèè ñïðîñà è ïðåäëîæåíèÿ íà ðûíêå, íà íàïðàâëåíèå äâèæåíèÿ äåíåæíûõ ðåñóðñîâ ñ òåì, ÷òîáû ðûíîê óñòîÿëñÿ â îäíîé èç èçâåñòíûõ ìèðîâûõ ñõåì åãî îðãàíèçàöèè. Â äàííîì ñëó÷àå ðå÷ü íå èäåò òîëüêî î ñîïîñòàâëåíèè áàíêîâñêîé è íåáàíêîâñêîé ìîäåëåé ðûíêà. Ñêîðåå èìåþòñÿ â âèäó äîëè ðàçëè÷íûõ èñòî÷íèêîâ â ôèíàíñèðîâàíèè õîçÿéñòâà è òî âëèÿíèå, êîòîðîå îêàçûâàþò ðàçëè÷èÿ â ýòîé îáëàñòè íà îðãàíèçàöèþ ðûíêà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ðàâíèì äâà êðàéíèõ âàðèàíòà: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12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ØÀ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Ãåðìàíèÿ (è îò÷àñòè ßïîíèÿ)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- âûñîêàÿ äîëÿ àêöèîíåðíîãî êàïèòàëà (îáëèãàöèè è àêöèè íà ðûíêå îòíîñÿòñÿ êàê 4:3)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- íèçêà äîëÿ àêöèîíåðíîãî êàïèòàëà, âûñîêà äîëÿ ôèíàíñèðîâàíèÿ çà ñ÷åò âûïóñêà îáëèãàöèîííûõ çàéìîâ (îáëèãàöèè è àêöèè íà ðûíêå îòíîñÿòñÿ êàê 10:1)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ïîýòîìó âûñîêà ðîëü èíâåñòèöèîííûõ ôîíäîâ è äðóãèõ êîëëåêòèâíûõ èíâåñòîðîâ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íèæå äîëÿ èíâåñòèöèîííûõ ôîíäîâ è äðóãèõ êîëëåêòèâíûõ èíâåñòîðîâ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âûñîêà äîëÿ êîììåð÷åñêèõ áóìàã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íèçêà äîëÿ êîììåð÷åñêèõ áóìàã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äåôèöèò áþäæåòà ôèíàíñèðóåòñÿ òîëüêî ïóòåì âûïóñêà öåííûõ áóìàã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åñòü òðàäèöèÿ ïðÿìîãî êðåäèòîâàíèÿ íà ïîêðûòèå äåôèöèòà áþäæåòà, íàðÿäó ñ âûïóñêîì ãîñóäàðñòâîì öåííûõ áóìàã íà ýòè öåëè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íèçêà äîëÿ ïðÿìîãî áàíêîâñêîãî êðåäèòà (25-30%) â ôèíàíñèðîâàíèè õîçÿéñòâà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âûñîêà äîëÿ ïðÿìîãî áàíêîâñêîãî êðåäèòà (50-60%) â ôèíàíñèðîâàíèè õîçÿéñòâà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íèçêà äîëÿ ó÷àñòèÿ áàíêîâ â óñòàâíûõ ôîíäàõ ïðîìûøëåííîãî õîçÿéñòâà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âûñîêà èëè ñðàâíèòåëüíî âûñîêà äîëÿ áàíêîâ â óñòàâíûõ ôîíäàõ ïðîìûøëåííîãî õîçÿéñòâà, ïðîöâåòàþò ðàçëè÷íîé ôîðìû àññîöèàöèè áàíêîâ è ïðåäïðèÿòèé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ê ñëåäñòâèå, íà ðûíêå öåííûõ áóìàã ïðåîáëàäàþò íåáàíêîâñêèå èíâåñòèöèîííûå èíñòèòóòû, äîëÿ áàíêîâ â ôèíàíñîâûõ àêòèâàõ ïîíèæàåòñÿ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ê ñëåäñòâèå, íà ðûíêå öåííûõ áóìàã ïðåîáëàäàåò èëè îùóùàåòñÿ âëèÿíèå áàíêîâ, äîëÿ áàíêîâ â ôèíàíñîâûõ àêòèâàõ ñòàáèëüíà è, åñëè ïîíèæàåòñÿ, òî â çàìåäëåííîì òåìïå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1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Ïî îöåíêàì ýêñïåðòîâ, â ÑØÀ íàñåëåíèå ëþáèò áûòü ñîáñòâåííèêîì è âêëàäûâàòü äåíüãè â àêöèè. Â Ãåðìàíèè áîëüøàÿ ÷àñòü íàñåëåíèÿ òðàäèöèîííî ñ÷èòàåò àêöèè ñïåêóëÿòèâíûì èíñòðóìåíòîì è ïðåäïî÷èòàåò âêëàäûâàòü äåíüãè â äîëãîâûå öåííûå áóìàãè ñ ôèêñèðîâàííûì äîõîäîì, ò.å. îáëèãàöèè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î äâà ñóùåñòâåííî ðàçëè÷íûõ ðûíêà öåííûõ áóìàã, êîòîðûå òðåáóþò ñóùåñòâåííî ðàçëè÷íîãî ìàêðîýêîíîìè÷åñêîãî ðåãóëèðîâàíèÿ ñî ñòîðîíû ãîñóäàðñòâà â ïðîöåññå ñîçäàíèÿ ðûíêà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ðóãîé ïðèì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Ñðàâíèì ñòðóêòóðó ñîáñòâåííèêîâ öåííûõ áóìàã íà ôîíäîâîì ðûíêå ÑØÀ è Ðîññèè (êàê îíà ñêëàäûâàåòñÿ ïî ýêñïåðíîé îöåíêå):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1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ØÀ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îññèÿ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Äîëÿ íàñåëåíèÿ - ïðÿìûõ ñîáñòâåííèêîâ àêöèîíåðíûõ êàïèòàëîâ êîìïàíèé - 60% (â íà÷àëå 90-õ ã.ã). Äîëÿ èíâåñòèöèîííûõ ôîíäîâ - îêîëî 6%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 àêöèîíåðíûõ êàïèòàëàõ âûñîêà äîëÿ ôèçè÷åñêèõ è þðèäè÷åñêèõ ëèö - êðóïíûõ èíâåñòîðîâ (â ò.÷. èç ÷èñëà àäìèíèñòðàöèè ïðåäïðèÿòèé). Âûñîêà äîëÿ èíâåñòèöèîííûõ ôîíäîâ, ñóùåñòâåííî íèæå ó÷àñòèå â êàïèòàëàõ ìåëêèõ èíâåñòîðîâ - íàñåëåíèÿ.</w:t>
            </w:r>
          </w:p>
          <w:p>
            <w:pPr>
              <w:pStyle w:val="Normal"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ýòîì âàðèàíòå ðîññèéñêèé ðûíîê öåííûõ áóìàã ìîæåò ñêëàäûâàòüñÿ êàê ðûíîê ïðåèìóùåñòâåííî êðóïíûõ ïàêåòîâ öåííûõ áóìàã, êðóïíûõ ðàçîâûõ ñäåëîê ìåæäó îïòîâûìè èíâåñòîðàìè, çíà÷èòåëüíî áîëüøåé äîëåé âíåáèðæåâîãî îáîðîòà, ÷åì â äðóãèõ ñòðàíàõ, äåïðåññèâíîãî ñîñòîÿíèÿ ôîíäîâûõ áèðæ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îòâåòñòâåííî, öåëè è ïðàêòèêà ãîñóäàðñòâåííîãî ðåãóëèðîâàíèÿ íà ýòèõ ðûíêàõ, ñòåïåíü öåíòðàëèçàöèè, áóäóò èìåòü ñóùåñòâåííûå îòëè÷èÿ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ç äàííûõ, ïðèâåäåííûõ â ï. 1.2., ñëåäóåò, ÷òî ñîîòíîøåíèå ðåàëüíûõ îáúåìîâ ðûíêîâ ãîñóäàðñòâåííûõ äîëãîâûõ îáÿçàòåëüñòâ è ÷àñòíûõ öåííûõ áóìàã (àêöèé è äîëãîâûõ) - 10:1. Â ÑØÀ ýòîò ïîêàçàòåëü ñîñòàâèë â íà÷àëå 90-õ ã.ã ïðèìåðíî 1:2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5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.Íàâåñ èç ãîñóäàðñòâåííûõ öåííûõ áóìàã, ðàçáóõàþùàÿ ôèíàíñîâàÿ íàäñòðîéêà, âûçûâàþùàÿ â óñëîâèÿõ èíâåñòèöèîííîãî êðèçèñà â Ðîññèè âñå áîëüøåå ïåðåêëþ÷åíèå ñóùåñòâóþùèõ äåíåæíûõ ðåñóðñîâ íà îáñëóæèâàíèå äåíåæíûõ ðàñõîäîâ ãîñóäàðñòâà - âñå ýòî ìîæåò îêàçàòü íà ìàêðîýêîíîìè÷åñêîì óðîâíå òîðìîçÿùåå âëèÿíèå. Ïîä ëîçóíãîì ðûíî÷íîãî, "öèâèëèçîâàííîãî" ïîêðûòèÿ ãîñóäàðñòâåííîãî äîëãà çà ñ÷åò âûïóñêà öåííûõ áóìàã ïðîèñõîäèò âûìûâàíèå "ãîðÿ÷èõ äåíåã", èçëèøêîâ ëèêâèäíîñòè èç àêòèâîâ áàíêîâ è èõ êëèåíòîâ, êîòîðûå â èíîì ñëó÷àå áûëè áû íàïðàâëåíû íà êðåäèòîâàíèå òîðãîâîãî è ïðîèçâîäñòâåííîãî îáîðîòà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ìåñòíà èñòîðè÷åñêàÿ ïàðàëëåëü ñ ôèíàíñîâûì ðûíêîì Ôðàíöèè. Èìåííî ðàçáóõøàÿ ôèíàíñîâàÿ íàäñòðîéêà èç ãîñóäàðñòâåííûõ áóìàã, òî æå ïðèìåðíî, ÷òî è â Ðîññèè, èõ ñîîòíîøåíèå ñ ÷àñòíûìè áóìàãàìè 10:1, íàïðàâëåííîå íà îáñëóæèâàíèå íåïðîèçâîäèòåëüíûõ ðàñõîäîâ ãîñóäàðñòâà, áûëè îäíîé èç ïðè÷èí, âûçâàâøèõ ïîñòåïåííîå ñíèæåíèå ýêîíîìè÷åñêîé ðîëè Ôðàíöèè â XIX  - íà÷àëå XX âåêà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6"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åîáõîäèìîñòü àêòèâíîãî âîçäåéñòâèÿ ñî ñòîðîíû ãîñóäàðñòâà íà ìàêðîôèíàíñîâûå ïðîïîðöèè ôîíäîâîãî è ñìåæíûõ ñ íèì ðûíêîâ ñâÿçàíà òàêæå ñ êðàéíåé óçîñòüþ ñïðîñà íà öåííûå áóìàãè: â ëþáîé ìîìåíò ïðåäëîæåíèå ìîæåò ïðåâûñèòü ñïðîñ è ðûíîê ðóõíåò (÷åãî, âîçìîæíî, åìó íå èçáåæàòü â áëèæàéøèå ãîäû, êàê òîëüêî îí ñòàíåò äîñòàòî÷íî ìàñøòàáåí è ëèêâèäåí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ëî â òîì, ÷òî â óñëîâèÿõ îãðîìíîé èíôëÿöèè è íåãàòèâíîé ñòàâêè ïðîöåíòà ñïðîñ íà öåííûå áóìàãè â Ðîññèè èñêóññòâåíåí: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 ÷àñòü ñïðîñà ÿâëÿåòñÿ íåäåíåæíîé (ïðèâàòèçàöèîííûå ÷åêè â 1993 - 94 ã.ã.),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 çíà÷èòåëüíàÿ ÷àñòü ñïðîñà îôîðìëÿåò ïåðåðàñïðåäåëåíèå ñîáñòâåííîñòè è ýêîíîìè÷åñêîé âëàñòè â ïåðåõîäíîé ýêîíîìèêå, äðóãàÿ ÷àñòü ñïðîñà ïðåäñòàâëÿåò èíòåðåñ ê öåííûì áóìàãàì â êà÷åñòâå çàìåñòèòåëåé ñðåäñòâà îáðàùåíèÿ (íàëè÷íûé è ïëàòåæíûé êðèçèñ) èëè ê öåííûì áóìàãàì, äàþùèì äîñòóï ê äåôèöèòíîé ýêîíîìèêå Ðîñèè ê òåì èëè èíûì äåôèöèòíûì òîâàðàì è óñëóãàì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ýòîìó ëþáîå ðåçêîå óæåñòî÷åíèå äåíåæíî-êðåäèòíîé ïîëèòèêè, ðàñøèðåíèå ïðÿìûõ äåíåæíûõ èíâåñòèöèé (âìåñòî ïîðòôåëüíûõ), óñèëåíèå íåõâàòêè äåíåã â îáîðîòå â ñðàâíåíèè ñ òåêóùåé ïîòðåáíîñòüþ â íèõ (ïðè ãèïåðòðîôèðîâàííîì ðîñòå öåí è ðîñòå ñïðîñà íà äåíüãè äëÿ îáñëóæèâàíèÿ ðûíêîâ íåäâèæèìîñòè, çåìëè è äðóãèõ íîâûõ òîâàðîâ) - âñå ýòè ôàêòîðû ñïîñîáíû âûçâàòü êðóïíîå ïàäåíèå ðîññèéñêîãî ðûíêà öåííûõ áóìàã. Ýòî óæå ïðîèçîøëî â Ðîññèè â 1991 - íà÷àëå 1992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. Îïåðåæàþùåå ñîçäàíèå äåïîçèòàðíîé è êëèðèíãîâîé ñåòè, àãåíòñêîé ñåòè äëÿ ðåãèñòðàöèè äâèæåíèÿ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èíòåðåñàõ ýìèòåíòîâ è âûïîëíåíèÿ äðóãèõ òåõíè÷åñêèõ ôóíêöèé (ýòó ðàáîòó íà÷àëè ïðàêòèêè ñåâåðîàìåðèêàíñêîãî ôîíäîâîãî ðûíêà â 1993ã.). Åñëè ýòîãî íå ïðîèçîéäåò, ðûíîê çàõëåáíåòñÿ ïî ìåðå ìàññîâîãî ïîñòóïëåíèÿ àêöèé ïðèâàòèçèðîâàííûõ ïðåäïðèÿòèé è íàðàùèâàíèÿ èõ âòîðè÷íîãî îáðàùåíèÿ. Òåõíè÷åñêèå ôàêòîðû ñïîñîáíû áûòü íå òîëüêî òîðìîçîì ðàçâèòèÿ, íî è ïðè÷èíîé ïàäåíèÿ ðûíêà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Øèðîêàÿ ðåàëèçàöèÿ ïðèíöèïà îòêðûòîñòè èíôîðìàöèè (íà ýòî óæå óêàçûâàëîñü â ñâÿçè ñ ïðîáëåìîé ïîâûøåíèÿ ðîëè ãîñóäàðñòâà): à) ðàñøèðåíèå îáúåìà ïóáëèêàöèé, ââåäåíèå îáÿçàòåëüíîñòè ïóáëèêàöèè ëþáûõ ìàòåðèàëüíûõ ôàêòîâ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îçíèêàþùèõ â äåÿòåëüíîñòè ýìèòåíòîâ è ìîãóùèõ ñóùåñòâåííî ïîâëèÿòü íà êóðñ öåííûõ áóìàã ýìèòåíò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îçäàíèå íåçàâèñèìûõ ðåéòèíãîâûõ àãåíñòâ è ââåäåíèå ïðèçíàííîé ðåéòèíãîâîé îöåíêè êîìïàíèé - ýìèòåíòîâ è öåííûõ áóìàã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øèðîêàÿ ïóáëèêàöèÿ è íåçàâèñèìîå îáñóæäåíèå ìàêðî- è ìèêðîýêîíîìè÷åñêîé îò÷åòíîñò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÷åòêîå îòäåëåíèå èíôîðìàöèè, ÿâëÿþùåéñÿ êîììåð÷åñêîé òàéíîé, îò äàííûõ, íå ÿâëÿþùèõñÿ òàêîâûì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àçâèòèå ñåòè ñïåöèàëèçèðîâàííûõ èçäàíèé (õàðàêòåðèçóþùèõ îòäåëüíûå îòðàñëè êàê îáúåêòû èíâåñòèöèé), å) ñîçäàíèå îáùåïðèíÿòîé ñèñòåìû ïîêàçàòåëåé äëÿ àíàëèçà ðûíêà öåííûõ áóìàã (ôîíäîâûå èíäåêñû, ïðèçíàííûå â íàöèîíàëüíîì ìàñøòàáå è ÿâëÿþùèåñÿ èíäèêàòîðàìè ðûíêà äëÿ èíîñòðàííûõ èíâåñòîðîâ, ïîêàçàòåëè àíàëèçà äåÿòåëüíîñòè ýìèòåíòà, ïîêàçàòåëè äëÿ àíàëèçà äîñòàòî÷íîñòè êàïèòàëà, ëèêâèäíîñòè, êà÷åñòâà àêòèâîâ è ò.ï. èíâåñòèöèîííûõ èíñòèòóòîâ)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. Øèðîêàÿ ðåàëèçàöèÿ ïðèíöèïà ïðåäñòàâèòåëüñòâà è êîíñîëèäàöèè èíòåðåñîâ: à) ñîçäàíèå êîíñóëüòàöèîííîãî îðãàíà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úåäèíÿþùåãî ïðåäñòàâèòåëåé ãîñóäàðñòâåííûõ îðãàíîâ, áàíêîâ è íåáàíêîâñêèõ èíâåñòèöèîííûõ èíñòèòóòîâ, ðåãèîíîâ è ïóáëèêè (îñåíüþ 1994ã. ïðèíÿòî ðåøåíèå î ñîçäàíèè Ýêñïåðòíîãî Ñîâåòà ïðè Êîìèññèè ïî öåííûì áóìàãàì è ôîíäîâîìó ðûíêó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 ïåðåäà÷à ÷àñòè ïðàâ ïî ðåãóëèðîâàíèþ ðûíêà ðåãèîí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êàê ýòî, íàïðèìåð, ñäåëàíî â Ãåðìàíèè, ÑØÀ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 ââåäåíèå ïðåäñòàâèòåëåé ïóáëèêè â ñîñòàâ äèðåêòîðà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åãóëÿòèâíûõ îðãàíîâ, ãîñóäàðñòâà, ñàìîðåãóëèðóþùèõñÿ îðãàíèçàöèé, ôîíäîâûõ áèðæ (èëè, íàïðèìåð, ïðåäñòàâèòåëåé áèðæ â ñîñòàâ äèðåêòîðàòîâ ãîñóäàðñòâåííûõ îðãàíîâ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 ãîñóäàðñòâåííàÿ ïîääåðæêà ñàìîðåãóëèðóþùèõñÿ îðãàíèçà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îáåñïå÷èâàþùàÿ èõ îïåðåæàþùåå ðàçâèòèå, è ïåðåäà÷à èì ÷àñòè ôóíêöèé ãîñóäàðñòâà ïî ðåãëàìåíòàöèè ðûíêà öåííûõ áóìàã è íàäçîðó íàä íèì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) ñîçäàíèå ñèñòåìû ýêñïåðòíîé ïîääåðæêè è íàó÷íîãî îáñëóæèâàíèÿ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ýêñïåðòíûå ñîâåòû ó÷åíûõ, ñîçäàíèå ñîâìåñòíûõ ãðóïï ðîññèéñêèõ è èíîñòðàííûõ ýêñïåðòîâ, ðàçðàáîòêà è çàïóñê èññëåäîâàòåëüñêîé ïðîãðàììû). Äî íàñòîÿùåãî âðåìåíè â Ðîññèè ïðåíåáðåãàþò äîëæíûì ïðåäñòàâèòåëüñòâîì è êîíñîëèäàöèåé èíòåðåñîâ ñòîðîí, çàèíòåðåñîâàííûõ â ðàçâèòèè ðûíêà öåííûõ áóìàã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ëó÷åíèå êðóïíûõ ðàçìåðîâ ìåæäóíàðîäíîé ïîìîù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â îáëàñòè ñîçäàíèÿ ðåãóëÿòèâíîé, èíôîðìàöèîííîé è òåõíîëîãè÷åñêîé èíôðàñòðóêòóðû ðûíêà, âîññòàíîâëåíèÿ ñèñòåìû îáðàçîâàíèÿ è ðîññèéñêîé íàó÷íîé øêîëû â îáëàñòè ðûíêà öåííûõ áóìàã). Â íàñòîÿùåå âðåìÿ (1993-94 ã.ã.) ðîññèéñêîìó ðûíêó ÷àñòî ïðåäëàãàþòñÿ ðàçëè÷íûå ìîäåëè åãî îðãàíèçàöèè è òåõíîëîãèè, àáññîëþòíî ïðîòèâîðå÷àùèå äðóã äðóãó, èñõîäÿùèå èç îïûòà êîíêðåòíûõ ñòðàí è çíàíèé êîíêðåòíûõ ýêñïåðòîâ, îãðàíè÷åííûõ ðàìêàìè òîé ñòðàíû, ãðàæäàíàìè êîòîðîé îíè ÿâëÿþòñÿ. Ìåæäóíàðîäíàÿ ïîìîùü íåäîñòàòî÷íî ñêîîðäèíèðîâàíà è ÷àñòî êîììåðöèàëèçèðîâàíà. Ðàçìåðû èíîñòðàííîé ïîìîùè â áàíêîâñêîì ñåêòîðå íåñîïîñòàâèìî áîëüøå, õîòÿ îí áîëåå "ïðîäâèíóò" è íóæäàåòñÿ â ïîìîùè íåñðàâíèìî ìåíüøå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ðóïíåéøåé ïðîáëåìîé âîññîçäàíèÿ ðûíêà öåííûõ áóìàã â Ðîññèè 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îññòàíîâëåíèå ñèñòåìû îáðàçîâ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ýòîé îáëàñòè, ðîññèéñêîé íàó÷íîé øêîëû è ïðîñòî ðûíî÷íîé êóëüòóðû èíâåñòîðîâ è ïðîôåññèîíàëüíûõ ó÷àñòíèêîâ ðûíêà. Ïîýòîìó, â ÷àñòíîñòè, àâòîð ðàññìàòðèâàåò ïîäãîòîâêó ýòîãî ó÷åáíèêà, êàê ñâîþ ýòè÷åñêóþ çàäà÷ó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À.Á.Ôåëüäìàí. Ðîññèéñêèé ðûíîê öåííûõ áóìàã. Ýêîíîìèñò. - 1993. - ¹7 - ñ. 89-96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International Capital Markets. Washington. - International Monetary Fund. - 1992. - 73 p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Robert E.Litan. The Revolution in U.S.Finance. Washington: The Brookings Institution. - 1991. - 55 p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 The Guide to World Equity Markets. 1992. - London: Euromoney Publications. -1992. - 645p.</w:t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left="360" w:hanging="36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left="360" w:hanging="36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11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557"/>
      </w:tblGrid>
      <w:tr>
        <w:trPr/>
        <w:tc>
          <w:tcPr>
            <w:tcW w:w="3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ãðþíäåðñòâî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ïàíàìà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ôèíàíñîâ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ñèñòåìàòè÷åñêè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íåñèñòåìàòè÷åñêè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ñåëåêòèâí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âðåìåíí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ðèñê çàêîíîäàòåëüíûõ èçìåíåíèé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ðèñê ëèêâèäíîñòè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êðåäèòíûé (äåëîâîé)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èíôëÿöèîíí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ïðîöåíòí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îòçûâíî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ïîëèòè÷åñêè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ðåãèîíàëüí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îòðàñëåâî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ðèñê ïðåäïðèÿòèÿ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âàëþòí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êàïèòàëüí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ðèñê ïîñòàâêè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îïåðàöèîííûé ðèñê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ðèñê óðåãóëèðîâàíèÿ ðàñ÷åòîâ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###</w:t>
              <w:tab/>
              <w:t>ìîäåëü ðûíêà öåííûõ áóìàã</w:t>
            </w:r>
          </w:p>
          <w:p>
            <w:pPr>
              <w:pStyle w:val="Normal"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left="360" w:hanging="36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left="360" w:hanging="3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left="360" w:hanging="3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2211" w:right="2381" w:gutter="0" w:header="0" w:top="2064" w:footer="720" w:bottom="3686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left="360" w:hanging="3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×ÀÑÒÜ I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Ââåäåíèå â ðûíêè öåííûõ áóìàã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left="360" w:hanging="3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left="360" w:hanging="3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2211" w:right="2381" w:gutter="0" w:header="0" w:top="2064" w:footer="0" w:bottom="368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before="0" w:after="0"/>
        <w:ind w:firstLine="567"/>
        <w:rPr/>
      </w:pPr>
      <w:r>
        <w:rPr>
          <w:rStyle w:val="FootnoteCharacters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ñ÷åò ñäåëàí ñëåäóþùèì îáðàçîì. Ïî îôèöèàëüíûì äàííûì, â ÑÑÑÐ áûëî âûïóùåíî àêöèé òðóäîâîãî êîëëåêòèâà íà 0,4 ìëðä. ðóá., àêöèé ïðåäïðèÿòèé - íà 0,13 ìëðä. ðóá. (Ýêîíîìèêà è æèçíü, 1990, ¹ 31). Íà Ðîññèþ ïðèõîäèòñÿ ïðèìåðíî 60-62% ôèíàíñîâûõ àêòèâîâ è ðåñóðñîâ áûâøåãî ÑÑÑÐ.</w:t>
      </w:r>
    </w:p>
    <w:p>
      <w:pPr>
        <w:pStyle w:val="Footnote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</w:footnote>
  <w:footnote w:id="3"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îíå÷íî, ïðÿìûå ñîïîñòàâëåíèÿ çäåñü êðàéíå çàòðóäíèòåëüíû. Íóæíî èñêëþ÷èòü âëèÿíèå äâóõ âàæíåéøèõ ôàêòîðîâ. Ñ îäíîé ñòîðîíû, áàíêè ÑØÀ ÿâëÿþòñÿ îäíîîôèñíûìè, èõ êîëè÷åñòâî ñóùåñòâåííî çàâûøåíî â ñðàâíåíèè ñ ìíîãîôèëèàëüíûìè áàíêàìè Ðîññèè. Ýòî çíà÷èò, ÷òî ïîêàçàòåëü ÑØÀ "çàíèæåí", ñîîòíîøåíèå êîëè÷åñòâà áàíêîâ è èíâåñòèöèîííûõ èíñòèòóòîâ ìîæåò áûòü è âûøå - 80-100% îò ÷èñëà áàíêîâ (à íå 30-40%). Ñ äðóãîé ñòîðîíû, áàíêè Ðîññèè (â ñðàâíåíèè ñ áàíêàìè ÑØÀ) ÿâëÿþòñÿ óíèâåðñàëüíûìè, ò.å. èìåþùèìè ïðàâà íà ëþáûå îïåðàöèè ñ öåííûìè áóìàãàìè íàðÿäó ñ òðàäèöèîííûìè êðåäèòíûìè è äåïîçèòíî ðàñ÷åòíûìè óñëóãàìè. Ýòîò ôàêòîð äåéñòâóåò â ïðîòèâîïîëîæíîì íàïðàâëåíèè, ðåàëüíàÿ ïîòðåáíîñòü â ñåòè áàíêîâñêèõ èíâåñòèöèîííûõ èíñòèòóòîâ áóäåò íèæå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ðåçóëüòàòå äåéñòâèÿ äâóõ ïðîòèâîïîëîæíûõ ôàêòîðîâ ìîæíî îñòàíîâèòüñÿ íà ïåðâîíà÷àëüíîé îöåíêå äëÿ ñìåøàííîé ìîäåëè ðûíêà öåííûõ áóìàã - 30-40% íåáàíêîâñêèõ èíâåñòèöèîííûõ èíñòèòóòîâ îò ÷èñëà áàíêîâ.</w:t>
      </w:r>
    </w:p>
    <w:p>
      <w:pPr>
        <w:pStyle w:val="Footnote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</w:footnote>
  <w:footnote w:id="4"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áîëåå îáùåì ïëàíå - ýòî ïðîãðàììà ôîðìèðîâàíèÿ "öåíòðà âëàñòè", "öåíòðà ðåãóëèðîâàíèÿ" íà ðûíêå öåííûõ áóìàã. Åñëè ïîñëåäíèé íà÷íåò ïðèîáðåòàòü âñå áîëåå áàíêîâñêèé õàðàêòåð è íà÷íåòñÿ äðåéô â ñòîðîíó óñèëåíèÿ ðîëè Öåíòðàëüíîãî áàíêà ÐÔ, êàê ðåãóëèðóþùåãî îðãàíà, - ýòî ìîæíî òîëüêî ïðèâåòñòâîâàòü.</w:t>
      </w:r>
    </w:p>
    <w:p>
      <w:pPr>
        <w:pStyle w:val="Footnote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</w:footnote>
  <w:footnote w:id="5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ññ÷èòàíî ïî èñòî÷íèêàì:</w:t>
      </w:r>
    </w:p>
    <w:p>
      <w:pPr>
        <w:pStyle w:val="Footnote"/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I.Teweles, E.S.Bradley, T.M.Teweles. The Stock Market. New York: Sohn Wiley &amp; Sons, Inc.-1992. - 566 p.</w:t>
      </w:r>
    </w:p>
  </w:footnote>
  <w:footnote w:id="6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àííûå âçÿòû èç äîêëàäà Á.×åñêèäîâà íà êîíôåðåíöèè "Ðûíîê öåííûõ áóìàã" (Ìîñêâà, 22-26 íîÿáðÿ 1993ã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5:58:00Z</cp:lastPrinted>
  <cp:revision>0</cp:revision>
  <dc:subject/>
  <dc:title/>
</cp:coreProperties>
</file>