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Ãëàâà 17. ÊÎÌÌÅÐ×ÅÑÊÈÅ ÁÀÍÊÈ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ÍÀ ÐÛÍÊÅ ÖÅÍÍÛÕ ÁÓÌÀÃ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4420"/>
      </w:tblGrid>
      <w:tr>
        <w:trPr/>
        <w:tc>
          <w:tcPr>
            <w:tcW w:w="3055" w:type="dxa"/>
            <w:tcBorders/>
          </w:tcPr>
          <w:p>
            <w:pPr>
              <w:pStyle w:val="Normal"/>
              <w:bidi w:val="0"/>
              <w:snapToGrid w:val="false"/>
              <w:ind w:firstLine="567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ind w:firstLine="567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bidi w:val="0"/>
              <w:ind w:firstLine="567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"Èñòîðè÷åñêè íàøè ôîíäîâûå áàðæè ÿâëÿþòñÿ îðãàíàìè áàíêîâ. Ðàçâå, íàïðèìåð, â Ðîññèè ìîæíî äóìàòü î ïðÿìîé ýìèññèè öåííûõ áóìàã íà áèðæó, ìèíóÿ áàíêè? Ñàìîñòîÿòåëüíûå ðóññêèå ýìèññèè ìûñëèìû òîëüêî ïðè íåïîñðåäñòâåííîì ó÷àñòèè áàíêîâ".</w:t>
            </w:r>
          </w:p>
          <w:p>
            <w:pPr>
              <w:pStyle w:val="Normal"/>
              <w:bidi w:val="0"/>
              <w:ind w:firstLine="567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ind w:firstLine="567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.È.Áîãîëåïîâ, "Áèðæà è áàíêè"</w:t>
            </w:r>
          </w:p>
          <w:p>
            <w:pPr>
              <w:pStyle w:val="Normal"/>
              <w:bidi w:val="0"/>
              <w:ind w:firstLine="567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Áàíêîâàÿ ýíöèêëîïåäèÿ, ò.2, 1916ã.)</w:t>
            </w:r>
          </w:p>
          <w:p>
            <w:pPr>
              <w:pStyle w:val="Normal"/>
              <w:bidi w:val="0"/>
              <w:ind w:firstLine="567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7.1. Ìåñòî êîììåð÷åñêèõ áàíêîâ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íà ôîíäîâîì ðûíêå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îññèéñêàÿ ìîäåëü ðûíêà öåííûõ áóìàã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àê óæå óêàçûâàëîñü â ãëàâå 1, â íà÷àëå 90-õ ã.ã. ñòèõèéíî â Ðîññèè áûëà âûáðàí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ìåøàííàÿ ìîäåëü ôîíäîâîãî ðû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ðûíêà öåííûõ áóìàã), íà êîòîðîì îäíîâðåìåííî è ñ ðàâíûìè ïðàâàìè ïðèñóòñòâóþò 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àí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áàíêîâñêèå èíâåñòèöèîííûå èíñòèòóò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Ýòî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âðîïåéñêàÿ ìîäåëü óíèâåðñàëüíîãî êîììåð÷åñêîãî áà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íå ïðåäïîëàãàþùàÿ îáúåìíûõ îãðàíè÷åíèé íà îïåðàöèè ñ öåííûìè áóìàãàìè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äåëü àãðåññèâíîãî áà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ñïîñîáíîãî èìåòü êðóïíûå ïîðòôåëè àêöèé íåôèíàíñîâûõ ïðåäïðèÿòèé, îêðóæàþùåãî ñåáÿ ðàçëè÷íûìè íåáàíêîâñêèìè ôèíàíñîâûìè èíñòèòóòàìè è îñóùåñòâëÿþùåãî ðåàëüíûé êîíòðîëü èõ äåÿòåëüíîñòè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ííàÿ ìîäåëü ñâÿçàíà ñ ïîâûøåííîé ðèñêîâàííîñòüþ îïåðàöèé áàíêà. Åãî ðèñêè ïî îïåðàöèÿì ñ öåííûìè áóìàãàìè íå îòãðàíè÷åíû îò ðèñêîâ ïî êðåäèòíî-äåïîçèòíîé è ðàñ÷åòíîé äåÿòåëüíîñòè, â òî æå âðåìÿ îí â çíà÷èòåëüíîé ñòåïåíè çàâèñèò îò ïîëîæåíèÿ äåë ó êðóïíåéøèõ êëèåíòîâ, â îáîðîò êîòîðûõ âòÿíóòû çíà÷èòåëüíûå åãî ñðåäñòâà (÷åðåç ó÷àñòèå â àêöèîíåðíîì êàïèòàëå è îáëèãàöèîííûõ çàéìàõ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ç áîëåå, ÷åì 30 íàèáîëåå ðàçâèòûõ ñòðàíîâûõ ðûíêîâ öåííûõ áóìàã, ïðèìåðíî 40-45% - ðûíêè ñ "êèòàéñêîé ñòåíîé" ìåæäó êîììåð÷åñêèì è èíâåñòèöèîííûì áàíêîâñêèì äåëîì, 40-45% - ñìåøàííûå ðûíêè è 10-15% - íîñÿò ÷èñòî áàíêîâñêèé õàðàêòåð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íà÷àëå 1994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î èíèöèàòèâå Ãîñêîìèìóùåñòâà íà÷àëñÿ ïðîöåññ âíåñåíèÿ îãðàíè÷åíèé â áàíêîâñêèå îïåðàöèè ñ öåííûìè áóìàãàìè . Áàíêè íå ìîãóò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ûñòóïàòü ïîêóïàòåëÿìè àêöèé ïðèâàòèçèðîâàííûõ ïðåäïðèÿòèé è ÷åêîâûõ èíâåñòèöèîííûõ ôîíäîâ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êëàäûâàòü áîëåå 5 ïðîöåíòîâ ñâîèõ àêòèâîâ â àêöèè àêöèîíåðíûõ îáùåñòâ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èìåòü â ñâîåé ñîáñòâåííîñòè áîëåå 10 ïðîöåíòîâ àêöèé êàêîãî-ëèáî àêöèîíåðíîãî îáùåñòâà.</w:t>
      </w:r>
    </w:p>
    <w:p>
      <w:pPr>
        <w:pStyle w:val="Normal"/>
        <w:tabs>
          <w:tab w:val="clear" w:pos="720"/>
          <w:tab w:val="left" w:pos="426" w:leader="none"/>
        </w:tabs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òàâêà 40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íèâåðñàëüíîå áàíêîâñêîå äåëî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ïîñëåäíèå ãîäû îäíîé èç ñàìûõ âàæíåéøèõ òåíäåíöèé, ïðåîáëàäàþùèõ íà ôèíàíñîâûõ ðûíêàõ, ÿâëÿëîñü ðàñïðîñòðàíåíèå "óíèâåðñàëüíîãî áàíêîâñêîãî äåëà". Ýòîò òåðìèí èìååò íåñêîëüêî ðàçíûõ çíà÷åíèé, íî îáû÷íî îí ïîäðàçóìåâàåò êîìáèíàöèþ êîììåð÷åñêîãî áàíêîâñêîãî äåëà (ïðèâëå÷åíèå äåïîçèòîâ è ïðåäîñòàâëåíèå êðåäèòîâ) è èíâåñòèöèîííîãî áàíêîâñêîãî äåëà (âûïóñê öåííûõ áóìàã, àíäåððàéòèíã, ðàçìåùåíèå öåííûõ áóìàã êîìïàíèè è òîðãîâëÿ èìè). Ýòî ïîíÿòèå âêëþ÷àåò òàêæå òåñíûå ñâÿçè è øèðîêèå êîíñóëüòàöèè ìåæäó áàíêàìè è ïðîìûøëåííîñòüþ. Óíèâåðñàëüíîå áàíêîâñêîå äåëî ïîäâåðãàëîñü êðèòèêå çà óãðîçó êîíöåíòðàöèè ÷ðåçìåðíîé âëàñòè â ðóêàõ íåñêîëüêèõ áàíêîâ è ïîòåíöèàëüíóþ âîçìîæíîñòü êîíôëèêòà èíòåðåñîâ. Àäåêâàòíûå ðåãóëèðîâàíèå è íàäçîð ïðèçâàíû ïðåîäîëåòü ýòè òðóäíîñòè, â îñîáåííîñòè, åñëè ðûíêè öåííûõ áóìàã è äðóãèå ôèíàíñîâûå èíñòèòóòû ñïîñîáíû ýôôåêòèâíî êîíêóðèðîâàò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Óíèâåðñàëüíîå áàíêîâñêîå äåëî çàðîäèëîñü â Áåëüãèè â 1822 ãîäó âìåñòå ñ "Ñîñüåòå Æåíåðàëü äå Áåëüãèê". Ïåðâîíà÷àëüíî åãî ýôôåêò áûë íåçíà÷èòåëüíûì, íî îí ïðèâëåê ê ñåáå áîëüøîå âíèìàíèå ïîñëå òîãî, êàê âî Ôðàíöèè â 1852 ã. áûë îñíîâàí "Êðåäèò Ìîáèëüåð". Ê 1860-ì ãîäàì ïîäîáíûå èíñòèòóòû ñôîðìèðîâàëèñü â Èòàëèè è Èñïàíèè, íî áîëüøèíñòâî èç íèõ îêàçàëîñü â áåäñòâåííîì ïîëîæåíèè. Óíèâåðñàëüíîå áàíêîâñêîå äåëî áûëî ïîñòàâëåíî íà áîëåå ïðî÷íóþ îñíîâó â Ãåðìàíèè ïîñëå òîãî, êàê äëÿ ôèíàíñèðîâàíèÿ âíåøíåé òîðãîâëè â 1870 ãîäó áûëè ó÷ðåæäåíû "Äîé÷å Áàíê" è "Êîììåðöáàíê". Áàíêðîòñòâî ðÿäà êîìïàíèé íàêàíóíå ìåæäóíàðîäíîãî êðèçèñà 1873 ãîäà ïî÷òè íå îòðàçèëîñü íà íèõ, à ïîñëå 1876 ãîäà îíè ïîñòåïåííî ïðåâðàòèëèñü â óíèâåðñàëüíûå áàíêè ñ îáøèðíûì äåïîçèòíûì áèçíåñîì è òåñíûìè ñâÿçÿìè ñ íåìåöêîé ïðîìûøëåííîñòüþ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ìåöêèå óíèâåðñàëüíûå áàíêè îêàçàëè ïîìîùü â ñîçäàíèè áîëüøîãî ÷èñëà êðóïíûõ èíäóñòðèàëüíûõ êîìïàíèé è ðóêîâîäèëè ïðîöåññîì ïîñòåïåííîé êîíöåíòðàöèè èíäóñòðèè â Ãåðìàíèè. Ïîâûøåíèå èõ ðîëè â èíäóñòðèàëüíûõ ôèíàíñàõ ñîâïàëî ñ áîëüøèìè òåõíîëîãè÷åñêèìè äîñòèæåíèÿìè, êîòîðûå çíà÷èòåëüíî ïîâûñèëè òðåáîâàíèÿ, ïðåäúÿâëÿåìûå ê êàïèòàëó èõ êëèåíòîâ. Îíè ñòàëè ÷ðåçâû÷àéíî âëèÿòåëüíûìè â ðåçóëüòàòå ïîëó÷åíèÿ ìåñò â íàáëþäàòåëüíûõ ñîâåòàõ è ïðàâ ãîëîñîâàíèÿ ïî äîâåðåííîñòè îò èìåíè èíäèâèäóàëüíûõ àêöèîíåðîâ (âëîæèâøèõ ñâîè àêöèè íà äåïîçèòû â áàíêè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Óíèâåðñàëüíîå áàíêîâñêîå äåëî â ßïîíèè âîñõîäèò ê 1870-ì ãîäàì, êîãäà òðàäèöèîííûì òîðãîâûì äîìàì, òàêèì êàê Ìèöóè, áûëî ðàçðåøåíî ñîçäàâàòü àêöèîíåðíûå êîììåð÷åñêèå áàíêè. Îíî ïðèîáðåëî åùå áîëüøóþ çíà÷èìîñòü ïîñëå âîçíèêíîâåíèÿ êîíãëîìåðàòîâ "äçàéáàöó", ó êîòîðûõ áûëè îáøèðíûå èíòåðåñû â èíäóñòðèè, òîðãîâëå, áàíêîâñêîì äåëå è ôèíàíñàõ. Ïîñëå 1920-õ ã.ã. áàíêè "äçàéáàöó" ñòàëè èãðàòü áîëåå çàìåòíóþ ðîëü, íåñìîòðÿ íà òî, ÷òî íåêîòîðûå èç íàèáîëåå âàæíûõ áàíêîâ òîãî âðåìåíè, òàêèå êàê ßñóäà (òåïåðü Ôóäæè) è Äàè-È÷è, óñòàíîâèëè òåñíûå ñâÿçè ñ ðàçëè÷íûìè "äçàéáàöó", íå ÿâëÿÿñü èíêîðïîðèðîâàííûìè ñ íèìè îôèöèàëüíî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äîëæåíèå âñòàâêè 40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Â ÑØÀ äî íàñòóïëåíèÿ Âåëèêîé Äåïðåññèè êîììåð÷åñêèå áàíêè, îáëàäàâøèå ëèöåíçèåé øòàòà, ôóíêöèîíèðîâàëè êàê óíèâåðñàëüíûå èíñòèòóòû, íàïîäîáèå íåìåöêèõ áàíêîâ, è îñóùåñòâëÿëè àíäåððàéòèíã è ðàñïðåäåëåíèå êîðïîðàöèîííûõ öåííûõ áóìàã. Íàöèîíàëüíûì áàíêàì çàïðåùàëîñü çàíèìàòüñÿ èíâåñòèöèîííîé áàíêîâñêîé äåÿòåëüíîñòüþ (íåñìîòðÿ íà òî, ÷òî â 1927 ãîäó áûëî ðàçðåøåíî ãàðàíòèðîâàòü ðàçìåùåíèå êîðïîðàöèîííûõ öåííûõ áóìàã íà òåõ æå óñëîâèÿõ, ÷òî è áàíêàì, èìåâøèì ëèöåíçèè øòàòà). Íî ê íà÷àëó íîâîãî ñòîëåòèÿ êðóïíûå íüþ-éîðêñêèå áàíêè îáúåäèíèëèñü ñ ÷àñòíûìè áàíêèðàìè, òðàñòîâûìè è ñòðàõîâûìè êîìïàíèÿìè ñ öåëüþ ñîçäàíèÿ áîëüøèõ èíäóñòðèàëüíûõ òðåñòîâ. Âîçìîæíî, òîëüêî Âåëèêîáðèòàíèÿ è Ôðàíöèÿ ïîñëå ðÿäà áàíêðîòñòâ 1860-õ ÿâëÿëèñü ñòðàíàìè, â êîòîðûõ âåäóùèå êîììåð÷åñêèå áàíêè ñïåöèàëèçèðîâàëèñü â îáëàñòè äåïîçèòíûõ îïåðàöèé è êðàòêîñðî÷íûõ ñàìîëèêâèäèðóþùèõñÿ êðåäèòîâ. Ïîñëå Âåëèêîé Äåïðåññèè êîììåð÷åñêîå áàíêîâñêîå äåëî è èíâåñòèöèîííàÿ áàíêîâñêàÿ äåÿòåëüíîñòü áûëè ïî çàêîíó ðàçäåëåíû â ÑØÀ, Êàíàäå è íåñêîëüêèõ åâðîïåéñêèõ ãîñóäàðñòâàõ, îäíàêî, ê èõ ÷èñëó íå ïðèíàäëåæàëè Ãåðìàíèÿ, ßïîíèÿ è Âåëèêîáðèòàíèÿ (ãäå ôóíêöèîíàëüíàÿ ñïåöèàëèçàöèÿ îñíîâûâàëàñü íà òðàäèöèÿõ)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Óíèâåðñàëüíîå áàíêîâñêîå äåëî ñòàëî âíîâü ðàñïðîñòðàíÿòüñÿ ñ ñåðåäèíû 1960-õ ãîäîâ. Â Ãåðìàíèè êðóïíûå êîììåð÷åñêèå áàíêè èíòåíñèâíî çàíèìàþòñÿ èíâåñòèöèîííûì áàíêîâñêèì äåëîì è ó÷àñòâóþò â ðàáîòå íåìåöêèõ ôîíäîâûõ áèðæ. Îíè ïðåäîñòàâëÿþò èíäóñòðèè êàê êðàòêî-, òàê è äîëãîñðî÷íûå êðåäèòû, âëàäåþò àêöèÿìè ïðîìûøëåííûõ ïðåäïðèÿòèé (õîòÿ àêöèè, êîòîðûìè îíè âëàäåþò, ñêîíöåíòðèðîâàíû âî ìíîãèõ êðóïíûõ êîìïàíèÿõ) è îêàçûâàþò áîëüøîå âëèÿíèå íà õîä äåë â êîðïîðàöèÿõ. Ïîäîáíûì îáðàçîì ôóíêöèîíèðóþò øâåéöàðñêèå è ãîëëàíäñêèå áàíêè, îäíàêî îíè íå âëàäåþò íåïîñðåäñòâåííî äîëÿìè àêöèîíåðíîãî êàïèòàëà â èíäóñòðèàëüíûõ êîìïàíèÿõ. Â Øâåöèè êîììåð÷åñêèå áàíêè óïîëíîìî÷åíû ôóíêöèîíèðîâàòü â êà÷åñòâå áðîêåðîâ ïî öåííûì áóìàãàì, íî èì íå ïîçâîëÿåòñÿ âëàäåòü àêöèîíåðíûì êàïèòàëîì, çà èñêëþ÷åíèåì õîëäèíãîâûõ êîìïàíèé. Â Áåëüãèè òàêèå õîëäèíãîâûå êîìïàíèè, êàê "Ñîñüåòå Æåíåðàëü äå Áåëüãèê", âëàäåþò áîëüøèìè äîëÿìè àêöèé êàê â áàíêàõ, òàê è íà ïðîìûøëåííûõ ïðåäïðèÿòèÿõ. Ìíîãèå èíäóñòðèàëüíûå ãîñóäàðñòâà (íàïðèìåð, Áåëüãèÿ, Âåëèêîáðèòàíèÿ, Êàíàäà, Ôðàíöèÿ è Ãðåöèÿ) èçìåíèëè ïðàâèëà ÷ëåíñòâà íà ñâîèõ ôîíäîâûõ áèðæàõ ñ òåì, ÷òîáû ïîçâîëèòü áàíêàì è äðóãèì ôèíàíñîâûì èíñòèòóòàì âûñòóïàòü â êà÷åñòâå áèðæåâûõ áðîêåðîâ. Â ïîñëåäíèå ãîäû â Âåëèêîáðèòàíèè è Ôðàíöèè óíèâåðñàëüíîå áàíêîâñêîå äåëî ñòàëî ïðàêòèêîâàòüñÿ êðóïíûìè êîììåð÷åñêèìè áàíêàìè, êîòîðûå òàêæå èìåþò çíà÷èòåëüíûå èíòåðåñû è â ñòðàõîâîì áèçíåñå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  <w:tab w:val="left" w:pos="2977" w:leader="none"/>
          <w:tab w:val="left" w:pos="3544" w:leader="none"/>
        </w:tabs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ßïîíèè ïîñëå âòîðîé ìèðîâîé âîéíû ãðóïïû "äçàéáàöó" áûëè ðàñôîðìèðîâàíû, à êîììåð÷åñêîå áàíêîâñêîå äåëî áûëî â çàêîíîäàòåëüíîì ïîðÿäêå îòäåëåíî îò èíâåñòèöèîííîé è áàíêîâñêîé äåÿòåëüíîñòè. Òåïåðü áàíêè ñòàðàþòñÿ îñóùåñòâëÿòü ñâîå âëèÿíèå ÷åðåç íîâûå èíäóñòðèàëüíûå ãðóïïû, â ðåçóëüòàòå ÷åãî óñòàíîâèëèñü òåñíûå îòíîøåíèÿ ìåæäó áàíêàìè è ïðîìûøëåííûì ñåêòîðîì. Âëàäåíèå àêöèîíåðíûì êàïèòàëîì îãðàíè÷åííî, íî ÿïîíñêàÿ ôèíàíñîâàÿ ïðàêòèêà îòâîäèò äîëãó ðîëü, ïîäîáíóþ ðîëè àêöèîíåðíîãî êàïèòàëà. Óñïåõ óíèâåðñàëüíîãî áàíêîâñêîãî äåëà, ïî-âèäèìîìó, îòðàæàåò íå òîëüêî ìàñøòàáû è óðîâåíü ðàçâèòèÿ îïðåäåëåííîé ýêîíîìèêè, ïðåäïîëàãàþùåé êðóïíûå è äèâåðñèôèöèðîâàííûå ôèíàíñîâûå èíñòèòóòû, íî òàêæå è çíà÷åíèå óíèâåðñàëüíûõ áàíêîâ â ìîíèòîðèíãå ñîñòîÿíèÿ êîðïîðàöèé è êîíòðîëå çà ïîâåäåíèåì êîðïîðàòèâíûõ ìåíåäæåðîâ. Â ðåçóëüòàòå ñáëèæåíèÿ ìèðîâûõ ôèíàíñîâûõ ñèñòåì ðûíêè öåííûõ áóìàã è èíñòèòóöèîíàëüíîãî èíâåñòèðîâàíèÿ â Ãåðìàíèè è ßïîíèè ñòàëè èãðàòü áîëåå âàæíóþ ðîëü, à êîììåð÷åñêèå áàíêè Âåëèêîáðèòàíèè, Êàíàäû, ßïîíèè è ÑØÀ ñòàëè â áîëüøåé ìåðå ïðàêòèêîâàòü èíâåñòèöèîííîå áàíêîâñêîå äåëî. Ïðîáëåìû, âîçíèêàþùèå â ðåçóëüòàòå ÷ðåçìåðíîé êîíöåíòðàöèè âëàñòè è ñòîëêíîâåíèÿ èíòåðåñîâ, ìîãóò ðåøàòüñÿ îðãàíàìè ðåãóëèðîâàíèÿ è íàäçîðà, - íàïðèìåð, òðåáîâàíèÿ ñîçäàíèÿ îòäåëüíûõ äî÷åðíèõ êîìïàíèé ïî îïåðàöèÿì ñ öåííûìè áóìàãàìè, à òàêæå ÷åðåç ðàçâèòèå ðûíêîâ öåííûõ áóìàã è äðóãèõ ïîñðåäíè÷åñêèõ èíñòèòóòîâ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  <w:tab w:val="left" w:pos="2977" w:leader="none"/>
          <w:tab w:val="left" w:pos="3544" w:leader="none"/>
        </w:tabs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òî÷íèê: Âñòàâêà 3.6 â êíèãå: Financial Systems and Development. Wash.: The World Bank. - 1989. - 126p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  <w:tab w:val="left" w:pos="2977" w:leader="none"/>
          <w:tab w:val="left" w:pos="3544" w:leader="none"/>
        </w:tabs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òî ìîæåò ðîññèéñêèé áàíê íà ðûíêå öåííûõ áóìàã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ñîîòâåòñòâèè ñ ðîññèéñêèì çàêîíîäàòåëüñòâîì è çà èñêëþ÷åíèåì îãðàíè÷åíèé, óêàçàííûõ âûøå, áàíêàì ðàçðåøåíî ïðàêòè÷åñêè âñå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 âûïóñêàòü, ïîêóïàòü, ïðîäàâàòü è õðàíèòü öåííûå áóìàãè, îñóùåñòâëÿòü èíûå îïåðàöèè ñ íèìè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) óïðàâëÿòü öåííûìè áóìàãàìè ïî ïîðó÷åíèþ êëèåíòà (äîâåðèòåëüíûå îïåðàöèè)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) îêàçûâàòü êîíñóëüòàöèîííûå óñëóãè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) îñóùåñòâëÿòü ðàñ÷åòû ïî ïîðó÷åíèþ êëèåíòîâ (â ò.÷. ïî îïåðàöèÿì ñ öåííûìè áóìàãàìè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îòâåòñòâåííî, áàíêè èìåþò ïðàâî: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âåñòèðîâàòü â ïîðòôåëè àêöèé íåáàíêîâñêèõ êîìïàí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â ò.÷. îáåñïå÷èâàÿ êîíòðîëüíîå âëèÿíèå êîñâåííûì îáðàçîì ÷åðåç äî÷åðíèå òîâàðèùåñòâà)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÷ðåæäàòü íåáàíêîâñêèå èíâåñòèöèîííûå èíñòèòóò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èíâåñòèöèîííûå ôîíäû çà èñêëþ÷åíèåì ÷åêîâûõ è êîìïàíèè, ôèíàíñîâûõ áðîêåðîâ è èíâåñòèöèîííûõ êîíñóëüòàíòîâ);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÷ðåæäàòü ñïåöèàëèçèðîâàííûå êîìïàí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î ó÷åòó è õðàíåíèþ öåííûõ áóìàã, à òàêæå ñîâåðøåíèþ ðàñ÷åòîâ ïî îïåðàöèÿì ñ íèìè (äåïîçèòàðíûå è êëèðèíãîâûå èíñòèòóòû);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ó÷ðåæäàòü îðãàíèçàöèè, ÿâëÿþùèåñÿ èíñòèòóöèîíàëüíûìè èíâåñòîðàì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ñòðàõîâûå êîìïàíèè, íåãîñóäàðñòâåííûå ïåíñèîííûå ôîíäû, õîëäèíãîâûå êîìïàíèè è ò.ï.)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êàçàííûå âèäû äåÿòåëüíîñòè îõâàòûâàþò âåñü êðóã âîçìîæíûõ îïåðàöèé ñ öåííûìè áóìàãàìè çà ñîáñòâåííûé ñ÷åò è ïî ïîðó÷åíèþ. Ñïåöèàëüíî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èöåíçèè íà èõ îñóùåñòâëåíèå íå òðåáóåòñ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áàíê ïðàâîìî÷åí îñóùåñòâëÿòü èõ â ïðåäåëàõ îáùåé áàíêîâñêîé ëèöåíçèè (à ñ öåííûìè áóìàãàìè, ÿâëÿþùèìèñÿ âàëþòíûìè öåííîñòÿìè, - â ïðåäåëàõ âàëþòíîé ëèöåíçèè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ìåñòå ñ òåì Öåíòðàëüíûé áàíê Ðîññèè îáëàäàåò ïðàâîì óñòàíàâëèâàòü íåêîòîðû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ëè÷åñòâåííûå îãðàíè÷å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à óêàçàííûå îïåðàöèè áàíêîâ â âèäå ýêîíîìè÷åñêèõ íîðìàòèâîâ: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ãðàíè÷åíèÿ ðàçìåðîâ êóðñîâîãî ðèñêà;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ãðàíè÷åíèÿ èñïîëüçîâàíèÿ ïðèâëå÷åííûõ äåïîçèòîâ äëÿ ïðèîáðåòåíèÿ àêöèé þðèäè÷åñêèõ ëèö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îòîðûå îãðàíè÷åíèÿ ââåäåíû íà îïåðàöèè áàíêîâ ñ ïðèâàòèçàöèîííûìè ÷åêàìè. Áàíêàì çàïðåùåíî ýìèòèðîâàòü æèëèùíûå ñåðòèôèêàòû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ììåð÷åñêèå áàíêè ìîãóò è ñàìè âûñòóïàòü â ðîëè ïî ñóùåñòâó èíâåñòèöèîííûõ èíñòèòóò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ïðîôåññèîíàëüíûõ ó÷àñòíèêîâ ðûíêà öåííûõ áóìàã (ôèíàíñîâîãî áðîêåðà, èíâåñòèöèîííîãî êîíñóëüòàíòà, èíâåñòèöèîííîé êîìïàíèè èëè èíâåñòèöèîííîãî ôîíäà)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Åñëè áàíêîâñêèé äåïàðòàìåíò öåííûõ áóìàã âûäåëåí íà îáîñîáëåííûé áàëàíñ, ïðèâëåêàåò ðåñóðñû çà ñ÷åò âûïóñêà öåííûõ áóìàã îò èìåíè áàíêà è ïåðåðàñïðåäåëÿåò èõ íà öåëè èíâåñòèöèé â öåííûå áóìàãè, ò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îðîò ñðåäñòâ òàêîãî îòäåëà ïîäîáåí ðåæèìó, â êîòîðîì äåéñòâóþò èíâåñòèöèîííûå ôîíä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ïðè ðàçëè÷èÿõ â îãðàíè÷åíèÿõ). Åñëè æå îòäåë îáñëóæèâàåò ïåðâè÷íîå ðàçìåùåíèå öåííûõ áóìàã, ò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àíê ïîäîáåí èíâåñòèöèîííîé êîìïàíè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 îïåðàöèè íåèçáåæíî âîâëåêàþòñÿ ñîáñòâåííûå ñðåäñòâà áàíêà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æèìå, ïîäîáíîì èíâåñòèöèîííîìó ôîíäó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áàíê äåéñòâóåò ïðè ó÷ðåæäåíèè â ñâîåì ñîñòàâå (áåç ñîçäàíèÿ þðèäè÷åñêîãî ëèöà) îáîñîáëåííîãî ôîíäà äåíåæíûõ ñðåäñòâ (èíâåñòèöèîííîãî ïëàíà), êîòîðûé áû äîëÿìè (÷åðåç âûïóñê äåïîçèòíûõ ñåðòèôèêàòîâ èëè èíûõ öåííûõ áóìàã) ïðîäàâàëñÿ èíâåñòîðàì, à ïðèâëå÷åííûå ðåñóðñû âêëàäûâàëèñü áû â èíâåñòèöèîííûå öåííûå áóìàãè (ðàäè èçâëå÷åíèÿ äîõîäà è ðîñòà êóðñîâîé ñòîèìîñòè)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îðîò ñðåäñòâ áàíêà, ðàáîòàþùåãî â ðåæèìàõ ðàçëè÷íûõ ïðîôåññèîíàëüíûõ ó÷àñòíèêîâ ðûíêà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ïðèâåäåí íà ñõåìå 40 (íà ïðèìåðå óñëîâíîãî áàëàíñà áàíêà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àíêè ìîãó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÷ðåæäàòü èíâåñòèöèîííûå èíñòèòóò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Ïî îöåíêå, íå ìåíåå 20-30% ñóùåñòâóþùèõ èíâåñòèöèîííûõ ôîíäîâ èìåþò â ñâîåé îñíîâå áàíêîâñêèé êàïèòàë (ïðÿìûå âëîæåíèÿ èëè èíâåñòèöèè ÷åðåç ïîäêîíòðîëüíûå áàíêàì ïðåäïðèÿòèÿ, ó÷àñòèå ôèçè÷åñêèõ ëèö, ñâÿçàííûõ ñ áàíêàìè). Ðàçâèòèå ïîäêîíòðîëüíûõ èì èíâåñòèöèîííûõ èíñòèòóòîâ - îäèí èç âàðèàíòîâ ïîëèòèêè áàíêîâ íà ðûíêå öåííûõ áóìàã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Óíèêàëüíîñòü ïîëîæåíèÿ áàíêîâ òàêæå â òîì, ÷òî îíè ìîãóò ïðèíèìàòü íà ñåá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óíêöèè äîâåðèòåëüíîãî óïðàâëåíèÿ ïîðòôåëÿìè öåííûõ áóìàã íåáàíêîâñêèõ èíâåñòèöèîííûõ èíñòèòóòîâ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òåì ñàìûì âêëþ÷àÿ èõ â ñôåðó ñâîåãî âëèÿíèÿ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àíêè ìîãó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÷ðåæäàòü ôîíäîâûå áèðæ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òåì ñàìûì ñîçäàâàÿ ñåáå íîâûå ðûíêè äëÿ îïåðàöèé ñ öåííûìè áóìàãàìè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àíêè ìîãóò áûò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÷ðåäèòåëÿìè èíñòèòóöèîíàëüíûõ èíâåñòîð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ò.å. îðãàíèçàöèé, êîòîðûå â ñèëó õàðàêòåðà ñâîåé äåÿòåëüíîñòè èìåþò ïîñòîÿííûå è çíà÷èòåëüíûå äåíåæíûå ðåñóðñû è â ñîñòîÿíèè âêëàäûâàòü èõ â ïîðòôåëè èíâåñòèöèîííûõ öåííûõ áóìàã. Â ïåðâóþ î÷åðåäü ê íèì îòíîñÿòñÿ òàê íàçûâàåìû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ñòèòóòû êîíòðàêòíûõ ñáåðåæåí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ñòðàõîâûå êîìïàíèè, íåãîñóäàðñòâåííûå ïåíñèîííûå ôîíäû), à òàêæå áëàãîòâîðèòåëüíûå è èíûå ôîíäû öåëåâîãî íàçíà÷åíèÿ.</w:t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/>
      </w:pPr>
      <w:r>
        <w:rPr/>
        <w:t>Ñõåìà 40</w:t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018"/>
        <w:gridCol w:w="2458"/>
        <w:gridCol w:w="1228"/>
        <w:gridCol w:w="1718"/>
      </w:tblGrid>
      <w:tr>
        <w:trPr/>
        <w:tc>
          <w:tcPr>
            <w:tcW w:w="379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êòèâ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àññèâ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àññ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ððåñïîíäåíòñêèé ñ÷åò â öåíòðàëüíîì áàíêå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ñóäû è ïðÿìûå èíâåñòèöèè (â ò.÷. âëîæåíèÿ â èíñòèòóòû, ðàáîòàþùèå íà ðûíêå  öåííûõ áóìàã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ñ÷åòíûå c÷åò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åïîçèò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åæáàíêîâñêèå êðåäèò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bidi w:val="0"/>
              <w:snapToGrid w:val="false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áîðîò ñðåäñòâ äåïàðòàìåíòà öåííûõ áóìàã</w:t>
            </w:r>
          </w:p>
          <w:p>
            <w:pPr>
              <w:pStyle w:val="Normal"/>
              <w:pBdr>
                <w:bottom w:val="single" w:sz="12" w:space="1" w:color="000000"/>
              </w:pBdr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</w:tcPr>
          <w:p>
            <w:pPr>
              <w:pStyle w:val="Normal"/>
              <w:bidi w:val="0"/>
              <w:snapToGrid w:val="false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. Èíâåñòèöèè â öåííûå áóìàãè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. Âûïóñê öåííûõ áóìàã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Çàêðåïëåííàÿ çà äåïàðòàìåíòîì ÷àñòü ïðèâëå÷åííûõ ðåñóðñîâ (ðàñ÷åòíûå ñ÷åòà, äåïîçèòû, ìåæáàíêîâñêèå êðåäèòû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I. Èíâåñòèöèîííûé ïëàí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íàïðèìåð, âûïóñê ñòðèïîâ íà îñíîâå ïîðòôåëÿ öåííûõ áóìàã)</w:t>
      </w:r>
    </w:p>
    <w:tbl>
      <w:tblPr>
        <w:tblW w:w="7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0"/>
        <w:gridCol w:w="1784"/>
        <w:gridCol w:w="11"/>
        <w:gridCol w:w="1973"/>
        <w:gridCol w:w="1742"/>
      </w:tblGrid>
      <w:tr>
        <w:trPr/>
        <w:tc>
          <w:tcPr>
            <w:tcW w:w="2010" w:type="dxa"/>
            <w:tcBorders/>
          </w:tcPr>
          <w:p>
            <w:pPr>
              <w:pStyle w:val="TableHeading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âåñòèöèè â öåííûå áóìàãè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ûïóñê öåííûõ áóìàã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805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II.Ññóäû, âûäàííûå ïî îïåðàöèÿì ñ öåííûìè áóìàãàì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7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II.Ññóäû, ïîëó÷åííûå ïî îïåðàöèÿì ñ öåííûvè áóìàãàì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÷åòà êëèåíòîâ ïî îïåðàöèÿì ñ öåííûìè áóìàãàì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Çàêðåïëåííàÿ ÷àñòü êàïèòàëà áàíê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805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V.Äåáèòîðñêàÿ çàäîëæåííîñòü ïî äîãîâîðàì îá èíâåñòèöèîííîì êîñóëüòèðîâàíèè êëèåíòîâ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7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V.Àâàíñû ïî äîãîâîðàì îá èíâåñòèöèîííîì êîíñóëüòèðîâàíèè êëèåíòîâ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805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àëàíñ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7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àëàíñ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Y. Çàáàëàíñîâûå îáÿçàòåëüñòâà ïî ãàðàíòèðîâàíèþ ïåðâè÷íîãî ðàçìåùåíèÿ öåííûõ áóìàã êëèåíòîâ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YI. Çàáàëàíñîâûå îáÿçàòåëüñòâà ïî áðîêåðñêèì îïåðàöèÿì ñ öåííûìè áóìàãàìè êëèåíòîâ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YII. Öåííûå áóìàãè íà õðàíåíèè è ïðî÷èå îáÿçàòåëüñòâà, ñâÿçàííûå ñ öåííûìè áóìàãàìè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 ñõåìå îòìå÷åíû: I, II, Y - îáîðîò ñðåäñòâ, ïîäîáíûé îáîðîòó èíâåñòèöèîííîé êîìïàíèè(I, II, Y) è ôîíäà (I, II)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II, YII - îáîðîò ñðåäñòâ áàíêà, ïîäîáíûé îáîðîòó êëèðèíãîâîãî (III) è äåïîçèòàðíîãî (YII) èíñòèòóòà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II,IY - îáîðîò ñðåäñòâ áàíêà - èíâåñòèöèîííîãî êîíñóëüòàíòà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I - îáîðîò ñðåäñòâ áàíêà - ôèíàíñîâîãî áðîêåðà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÷àñòâóÿ â ó÷ðåæäåíèè èíñòèòóöèîíàëüíûõ èíâåñòîðîâ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áàíêè, ñ îäíîé ñòîðîíû, ïîëó÷àþò äîïîëíèòåëüíûé êàíàë àêêóìóëÿöèè äåíåæíûõ ðåñóðñîâ, à ñ äðóãîé - ðàñøèðÿþò ñâîè îïåðàöèè ïî óïðàâëåíèþ ïîðòôåëÿìè öåííûõ áóìàã êëèåíòîâ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Åñòåñòâåííî êîììåð÷åñêèå áàíêè âïðàâå âûñòóïàòü êàê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ìèòåíòû è èíâåñòîð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Â ýòîì êà÷åñòâå îíè äåéñòâóþò áåç îãðàíè÷åíèé. Â êîíöå 1992 ã. 85-95% îôèöèàëüíî çàðåãèñòðèðîâàííûõ ñäåëîê ñ àêöèÿìè ïðèõîäèëèñü íà öåííûå áóìàãè áàíêîâ, â 1993 ã. - íå ìåíåå 50-60% ñäåëîê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ñîáåííîñòüþ ïîëîæåíèÿ (è ïðåèìóùåñòâî) áàíêîâ òàêæå â òîì, ÷òî îí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ìåþò ñîáñòâåííûå öåííûå áóìàãè, êîòîðûå íå ìîæåò ýìèòèðîâàòü íèêàêî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ðóãîé ôèíàíñîâûé èíñòèòó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åêè, äåïîçèòíûå è ñáåðåãàòåëüíûå ñåðòèôèêàò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Â êà÷åñòâå ýìèòåíòà áàíêè ìîãóò îñóùåñòâëÿòü îïåðàöèè ï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åêüþðèòèçàöèè äîëãîâ (èõ ïðîäàæå â ôîðìå öåííûõ áóìàã)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àíêè áåç îãðàíè÷åíèé ìîãóò âûïîëíÿò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óíêöèè ñïåöèàëèçèðîâàííûõ îðãàíèçàöèé ïî ó÷åòó, õðàíåíèþ è ðàñ÷åòàì çà öåííûå áóìàã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î äåéñòâóþùåìó çàêîíîäàòåëüñòâó îíè âïðàâå ñâîáîäíî çàêëþ÷àòü äåïîçèòàðíûå äîãîâîðà, áàíêîâñêèå ñ÷åòà äëÿ òåõíè÷åñêîãî îáñëóæèâàíèÿ íåáàíêîâñêèõ èíâåñòèöèîííûõ èíñòèòóòîâ (ïðåæäå âñåãî â êà÷åñòâå äåïîçèòàðèÿ èíâåñòèöèîííûõ ôîíäîâ). Áàíêè èìåþò ïðàâî ïîëó÷àòü ñòàòóñ ðàñ÷åòíî-äåïîçèòàðíûõ îðãàíèçàöèé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óïíûé óíèâåðñàëüíûé áàíê, ïðîâîäÿùèé óìåðåííî-àãðåññèâíóþ ïîëèòèêó íà ðûíêå öåííûõ áóìàã, áóäåò èìåòü ÷ðåçâû÷àéíî äèâåðñèôèöèðîâàííóþ ñòðóêòóðó ôîíäîâûõ îïåðàöèé è íåèçáåæíî ñôîðìèðóåò âîêðóã ñåáÿ (è ïîä ñâîèì óïðàâëåíèåì) ôèíàíñîâóþ ãðóïïó, ñïåöèàëèçèðîâàííóþ ïî ðàáîòå ñ öåííûìè áóìàãàìè. Îíà áóäåò ïîëíîñòüþ ïîäîáíà ôèíàíñîâîé ãðóïïå êðóïíîé êîìïàíèè ïî öåííûì áóìàãàì (ñì. ãëàâó 16, ñõåìà 38)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Îñíîâíûå öåëè äåÿòåëüíîñòè áàíêîâ íà ðûíêå </w:t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öåííûõ áóìàã</w:t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âëå÷åíèå äîïîëíèòåëüíûõ äåíåæíûõ ðåñóðñ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äëÿ òðàäèöèîííîé êðåäèòíîé è ðàñ÷åòíîé äåÿòåëüíîñòè íà îñíîâå ýìèññèè öåííûõ áóìàã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ëó÷åíèå ïðèáûëè îò ñîáñòâåííûõ èíâåñòèöèé â öåííûå áóìàã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çà ñ÷åò âûïëà÷èâàåìûõ áàíêó ïðîöåíòîâ è äèâèäåíäîâ è ðîñòà êóðñîâîé ñòîèìîñòè öåííûõ áóìàã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ëó÷åíèå ïðèáûëè îò ïðåäîñòàâëåíèÿ êëèåíòàì óñëó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î îïåðàöèÿì ñ öåííûìè áóìàãàìè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íêóðåíòíîå ðàñøèðåíèå ñôåðû âëèÿíèÿ áà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 ïðèâëå÷åíèå íîâîé êëèåíòóðû çà ñ÷åò ó÷àñòèÿ â êàïèòàëàõ ïðåäïðèÿòèé è îðãàíèçàöèé (÷åðåç ó÷àñòèå â ïîðòôåëÿõ èõ öåííûõ áóìàã), ó÷ðåæäåíèÿ ïîäêîíòðîëüíûõ ôèíàíñîâûõ ñòðóêòóð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ñòóï ê äåôèöèòíûì ðåñóðñàì ÷åðåç òå öåííûå áóìàãè, êîòîðûå äàþò òàêîå ïðàâî è ñîáñòâåííèêîì êîòîðûõ ñòàíîâèòñÿ áàíê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ääåðæàíèå íåîáõîäèìîãî çàïàñà ëèêâèäíîñòè ïðè îáåñïå÷åíèè äîõîäíîñòè âëîæåíèé â ëèêâèäíûå ñðåäñòâà áàíêà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ëó÷åíèå äîïîëíòåëüíûõ ïðèáûëåé îò óìåðåííîé ñïåêóëÿöèè öåííûìè áóìàãàìè è ñòðàõîâàíèÿ ôèíàíñîâûõ ðèñêîâ êëèåíòîâ ÷åðåç îïåðàöèè ñ ïðîèçâîäíûìè öåííûìè áóìàãàìè;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ûáîð íàïðàâëåíèé äåÿòåëüíîñòè êîììåð÷åñêîãî áàíêà íà ðûíêå öåííûõ áóìàã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òî êàñàåòñÿ êîíêðåòíûõ âèäîâ îïåðàöèé, òî èõ âûáîð çàâèñèò îò òèïà ïîëèòèêè íà ðûíêå öåííûõ áóìàã, êîòîðóþ âûáèðàåò äëÿ ñåáÿ êîììåð÷åñêèé áàíê. Íàèáîëåå îáùèå ïðàâèëà òàêîãî âûáîðà ïðèâåäåíû â òàáëèöå 74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/>
      </w:pPr>
      <w:r>
        <w:rPr/>
        <w:t>Òàáëèöà 74</w:t>
      </w:r>
    </w:p>
    <w:tbl>
      <w:tblPr>
        <w:tblW w:w="117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220"/>
        <w:gridCol w:w="1093"/>
        <w:gridCol w:w="1261"/>
        <w:gridCol w:w="2210"/>
        <w:gridCol w:w="2210"/>
      </w:tblGrid>
      <w:tr>
        <w:trPr/>
        <w:tc>
          <w:tcPr>
            <w:tcW w:w="3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7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ûáðàííàÿ áàíêîì ïîëèòèêà íà ðûíêå öåííûõ áóìàã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10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èäû äåÿòåëüíîñòè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ãðåññèâíàÿ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Óìåðåííàÿ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íñåðâàòè-âíàÿ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Ýìèññèÿ öåííûõ áóìàã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âåñòèðîâàíèå â öåííûå áóìàã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èíàíñîâîå áðîêåðñòâî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âåñòèöèîííîå êîíñóëüòèðîâàíè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áîòà â ðåæèìå èíâåñòèöèîííîé êîìïàíè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áîòà â ðåæèìå èíâåñòèöèîííîãî ôîí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Ó÷ðåæäåíèå èíâåñòèöèîííûõ èíñòèòóòîâ è äîâåðèòåëüíîå óïðàâëåíèå ïîðòôåëÿìè íåáàíêîâñêèõ èíâåñòèöèîííûõ èíñòèòóò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Ó÷ðåæäåíèå áàíêàìè ôîíäîâûõ áèðæ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ûïîëíåíèå ôóíêöèé ñïåöèàëèçèðîâàííûõ îðãàíèçàöèé ïî ó÷åòó, õðàíåíèþ è ðàñ÷åòàì çà öåííûå áóìàã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17.2. Âèäû êîíêóðåíöèè áàíêîâ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è íåáàíêîâñêèõ èíâåñòèöèîííûõ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èíñòèòóòîâ íà ðûíêå öåííûõ áóìàã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àê óæå îòìå÷àëîñü âûøå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îòå÷åñòâåííîé ïðàêòèêå âûáðàíà ìîäåëü îäíîâðåìåííîãî ó÷àñòèÿ áàíêîâ, áðîêåðñêèõ êîìïàíèé, èíâåñòèöèîííûõ êîìïàíèé è ôîíäîâ â ïðîôåññèîíàëüíîé äåÿòåëüíîñòè íà ðûíêå öåííûõ áóìà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è ýòîì áàíêè ïî ñâîèì ïðàâàì, ôèíàíñîâîé áàçå (ðàçìåðû êàïèòàëà, äèâåðñèôèêàöèÿ àêòèâîâ è îïåðàöèé ñ íèìè), êàäðîâîìó ñîñòàâó è ìàòåðèàëüíîìó îáåñïå÷åíèþ - ñîâåðøåííî óíèêàëüíûé ó÷àñòíèê äàííîãî ðûíêà. Â òî æå âðåìÿ îïåðàöèè ñ öåííûìè áóìàãàìè íå ÿâëÿþòñÿ îñíîâíûìè äëÿ áàíêîâ è îíè â çíà÷èòåëüíîé ìåðå òåðÿþò ïðåèìóùåñòâà ñïåöèàëèçàöèè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Ýòè ôàêòîðû íåèçáåæíî âûçîâó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íêóðåíöèþ ìåæäó áàíêàìè è íåáàíêîâñêèìè èíâåñòèöèîííûìè èíñòèòóòàìè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Äëÿ íåáàíêîâ, íåñîïîñòàâèìûõ ñåé÷àñ ïî ñâîèì ðåñóðñàì è âîçìîæíîñòÿì ñ áàíêàìè, â ýòîé êîíêóðåíòíîé áîðüáå ðåøàå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ïðîñ î âûæèâàí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Íî îò íåå âî ìíîãîì çàâèñèò è áóäóùåå áàíêîâ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íîãèå ðîññèéñêèå áàíêè ïîêà íå îñîçíàëè ýòî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ûç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Ïî äàííûì îäíîãî èç îïðîñîâ (1993 ã.), 50% áàíêîâ ñ÷èòàþò íåâûãîäíûìè îïåðàöèè ïî ðàçìåùåíèþ àêöèé äðóãèõ þðèäè÷åñêèõ ëèö, 47% - âëîæåíèÿ â àêöèè. Òîëüêî 14 è 13% áàíêîâ îðèåíòèðóþòñÿ íà óêàçàííûå îïåðàöèè êàê íà âûãîäíûå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ëåäóåò èìåòü â âèäó, ÷òî îáùåìèðîâîé òåíäåíöèåé ñòàëî âûòåñíåíèå áàíêîâ íå òîëüêî ñ ôîíäîâîãî, íî è ñ òðàäèöèîííûõ áàíêîâñêèõ ðûíêîâ (äàííûå ñì. ãëàâó 13). Ýòà òåíäåíöèÿ çàìåòíà äàæå â Ãåðìàíèè è ßïîíèè. Â ÑØÀ äîëÿ áàíêîâ â ôèíàíñîâûõ àêòèâàõ óïàëà çà ïîñëåäíèå 40 ëåò ïî÷òè íà 30%. Ñîîòâåòñòâåííî íà 25% âûðîñëà äîëÿ êîëëåêòèâíûõ èíâåñòîðîâ (ñîâìåñòíûõ è ïåíñèîííûõ ôîíäîâ), êîòîðûå â ïîñëåäíåå âðåìÿ íà÷àëè îêàçûâàòü âñå áîëüøå áàíêîâñêèõ óñëóã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÷èòûâàÿ èçëîæåííîå, ðàññìîòðèì îñíîâíûå íàïðàâëåíèÿ êîíêóðåíöèè íà ôîíäîâîì ðûíêå áàíêîâ è íåáàíêîâñêèõ èíâåñòèöèîííûõ èíñòèòóòîâ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Êîíêóðåíöèÿ çà îáúåìû îïåðàöèé, ïåðåðàñïðåäåëåíèå ðîëåé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 ïåðåõîäå ê ðûíî÷íîé ýêîíîìèêå ïðîèñõîäèò ìàñøòàáíîå ñîêðàùåíèå ðîëè áþäæåòà è áàíêîâñêîãî êðåäèòà â ïåðåðàñïðåäåëåíèè ôèíàíñîâûõ ðåñóðñîâ è âîçðàñòàíèå çíà÷èìîñòè ôèíàíñèðîâàíèÿ çà ñ÷åò ýìèññèè öåííûõ áóìàã. Ïîñëåäíåå îòíîñèòñÿ è ê ôèíàíñèðîâàíèþ çà ñ÷åò óâåëè÷åíèÿ óñòàâíûõ êàïèòàëîâ (âûïóñê àêöèé), è ê ôèíàíñèðîâàíèþ çà ñ÷åò ýìèññèè îáëèãàöèé è äðóãèõ äîëãîâûõ îáÿçàòåëüñòâ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îòâåòñòâåííî, ìîæåò ñìåñòèòüñÿ ïðîïîðöèÿ â èñòî÷íèêàõ îáîðîòíûõ ñðåäñòâ è êàïèòàëüíûõ âëîæåíèé. Äîëÿ êðåäèòà ìîæåò áûòü ñæàòà, à äîëÿ ôèíàíñèðîâàíèÿ çà ñ÷åò öåííûõ áóìàã è ðåñóðñîâ, èäóùèõ íà èíâåñòèöèè â íèõ, ìîæåò áûòü ðàñøèðåíà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è òåíäåíöèè ôîðìèðóþòñÿ íà óðîâíå ìàêðîïðîïîðöèé, íî èìåþò âàæíîå ïðèêëàäíîå çíà÷åíèå äëÿ áàíêîâ è íåáàíêîâñêèõ èíâåñòèöèîííûõ èíñòèòóòîâ. Îíè áóäóò îçíà÷àòü ñóæåíèå êðåäèòíîãî ðûíêà â ìèêðîýêîíîìèêå äëÿ ïåðâûõ è ðàñøèðåíèå ðûíî÷íûõ ðåñóðñîâ äëÿ îïåðàöèé íåáàíêîâ ñ öåííûìè áóìàãàìè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ðåçóëüòàòå íåèçáåæíî áóäåò îáîñòðÿòüñÿ êîíêóðåíöèÿ çà îáúåìû êðåäèòíûõ ñäåëîê è îïåðàöèé ñ ôîíäîâûìè öåííîñòÿìè. Îíà ìîæåò íåÿâíî ïðîÿâëÿòüñÿ äàæå âíóòðè îäíîãî áàíêà - â ôîðìå ñîïåðíè÷åñòâà ìåæäó åãî ôîíäîâûì è êðåäèòíûì îòäåëàìè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Êîíêóðåíöèÿ çà ïðèâëå÷åíèå ôèíàíñîâûõ ðåñóðñîâ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åíäåíöèè, îòìå÷åííûå âûøå, ìîãóò âåñòè ê ïåðåðàñïðåäåëåíèþ äåíåæíûõ íàêîïëåíèé õîçÿéñòâ è íàñåëåíèÿ â ïîëüçó âëîæåíèé â öåííûå áóìàãè. Ýòî âûçîâåò îáîñòðåííóþ êîíêóðåíöèþ áàíêîâ è íåáàíêîâñêèõ èíâåñòèöèîííûõ èíñòèòóòîâ çà äåíåæíûå ðåñóðñû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îáåííî ýòî êàñàåòñÿ íàêîïëåíèé èíñòèòóöèîíàëüíûõ èíâåñòîðîâ, êîòîðûå, åñëè ñóäèòü ïî ìèðîâîé ïðàêòèêå, ïðåäïî÷èòàþò âêëàäûâàòü äåíüãè íå â áàíêîâñêèå äåïîçèòû, à â öåííûå áóìàãè ñ âûñîêîé íàäåæíîñòüþ è ëèêâèäíîñòüþ. Èçìåíåíèå èíòåðåñîâ ðîññèéñêèõ èíñòèòóöèîíàëüíûõ èíâåñòîðîâ â òàêîì íàïðàâëåíèè ìîæåò âåñòè ê îòíîñèòåëüíîìó ñóæåíèþ äåïîçèòíîé áàçû íàøèõ áàíêîâ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æíîå çíà÷åíèå áóäåò èìåòü íàïðàâëåíèå èçìåíåíèÿ ñêëîííîñòè íàñåëåíèÿ ê ñáåðåæåíèÿì. Äî 90-õ ãã. ïðåîáëàäàþùèìè ñïîñîáàìè èíâåñòèðîâàíèÿ íàñåëåíèåì ñâîèõ ñðåäñòâ áûëî èõ ðàçìåùåíèå â íèçêîäîõîäíûå äåïîçèòû ãîñóäàðñòâåííîãî ñáåðåãàòåëüíîãî áàíêà è â ñòðàõîâûå ïîëèñû. Åñëè ýòà ïðèâû÷êà íàñåëåíèÿ áóäåò ñîõðàíåíà, òî ýòî áóäåò îçíà÷àòü ñóùåñòâåííîå îãðàíè÷åíèå ôèíàíñîâûõ ðåñóðñîâ, ïîñòóïàþùèõ íà ðûíîê öåííûõ áóìàã. Íàîáîðîò, åñëè íàñåëåíèå íà÷íåò ïðåäïî÷èòàòü âëîæåíèÿ â öåííûå áóìàãè äðóãèì âèäàì "áóìàæíûõ" èíâåñòèöèé (äåïîçèòû, ñòðàõîâûå äîãîâîðà è ò.ä.), òî ìîæíî îæèäàòü ñóùåñòâåííîãî ðîñòà îáúåìîâ ôîíäîâîãî ðûíêà è ñóæåíèÿ, ïðè ïðî÷èõ ðàâíûõ, äåïîçèòíîé áàçû áàíêîâ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Êîíêóðåíöèÿ çà âûïîëíåíèå ôóíêöèé ôèíàíñîâîãî áðîêåðà è èíâåñòèöèîííîãî êîíñóëüòàíòà, ñîïåðíè÷åñòâî ñ èíâåñòèöèîííûìè êîìïàíèÿìè è ôîíäàìè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ñêîëüêó áàíêè è íåáàíêîâñêèå èíâåñòèöèîííûå èíñòèòóòû âûïîëíÿþò îäíîòèïíûå îïåðàöèè íà ðûíêå öåííûõ áóìàã, ïîñòîëüêó ìåæäó íèìè äîëæíî ðàçâåðíóòüñÿ ñîïåðíè÷åñòâî çà äîëè ýòîãî ðûíêà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àíêè â ýòîé êîíêóðåíöèè èìåþò ïðåèìóùåñòâà. Íà èõ ñòîðîíå òàêèå ôàêòîðû, êàê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 áîëüøàÿ ôèíàíñîâàÿ íàäåæíîñòü è óñòîé÷èâîñòü, äèâåðñèôèöèðîâàííîñòü äåÿòåëüíîñòè (îïåðàöèè ñ öåííûìè áóìàãàìè íå ÿâëÿþòñÿ èñêëþ÷èòåëüíûìè)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) áîëüøèå âîçìîæíîñòè â ãàðàíòèðîâàíèè ðàçìåùåíèÿ öåííûõ áóìàã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) ïðåäîñòàâëåíèå êðåäèòîâ ýìèòåíòó è èíâåñòîðó, ýòî íå ìîãóò ïîçâîëèòü ñåáå íåáîëüøèå áðîêåðñêèå êîìïàíèè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) êîìïëåêñíîå ðàñ÷åòíî-êàññîâîå îáñëóæèâàíèå ïî îïåðàöèÿì ñ öåííûìè áóìàãàìè è äðóãèì îïåðàöèÿì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ÿâëåíèå èíâåñòèöèîííûõ êîìïàíèé è ôîíäîâ ñî çíà÷èòåëüíûìè óñòàâíûìè êàïèòàëàìè, ââåäåíèå ñ íà÷àëà 1994ã. îãðàíè÷åíèé íà áàíêîâñêèå îïåðàöèè ñ öåííûìè áóìàãàìè, ìîãóò â áîëüøîé ñòåïåíè îñëàáèòü óêàçàííûå ïðåèìóùåñòâà áàíêîâ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Êîíêóðåíöèÿ çà âûïîëíåíèå ôóíêöèé ñïåöèàëèçèðîâàííûõ îðãàíèçàöèé ïî ó÷åòó, õðàíåíèþ è ðàñ÷åòàì çà îïåðàöèè ñ öåííûìè áóìàãàìè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ììåð÷åñêèå áàíêè ìîãóò âûïîëíÿòü òàêèå ôóíêöèè. Íî íåáàíêîâñêèå ïðîôåññèîíàëüíûå ó÷àñòíèêè ðûíêà öåííûõ áóìàã òàêæå áóäóò ñòðåìèòüñÿ ñîçäàâàòü ñïåöèàëèçèðîâàííûå îðãàíèçàöèè, çàíèìàþùèåñÿ ó÷åòîì, õðàíåíèåì è ðàñ÷åòàìè çà öåííûå áóìàãè. Îá ýòîì ãîâîðèò, íàïðèìåð, îïûò ñîçäàíèÿ â 1992-94ãã. àêöèîíåðíûì îáùåñòâîì "ÐÈÍÀÊÎ" ðàñïðåäåëåííûõ ïî ñòðàíå äåïîçèòàðèåâ, ïðàêòèêà ôîðìèðîâàíèÿ Ôîíäîâî-ýìèññèîííîãî ñèíäèêàòà (1993-94ã.ã.), ìåæäóíàðîäíûé ïðîåêò ñåòè íåáàíêîâñêèõ äåïîçèòàðèåâ è ðåãèñòðàòîðîâ â Ðîññèè (êîìïàíèÿ ÊÏÌÃ Ïèò Ìàðâèê), îïûò ñîçäàíèÿ ìåæðåãèîíàëüíîé èíôîðìàöèîííî-òîðãîâîé è äåïîçèòàðíî-êëèðèíãîâîé ñèñòåìû (êîðïîðàöèÿ "ÀÑÒ"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Êîíêóðåíöèÿ çà ïðåäîñòàâëåíèå áàíêîâñêèõ óñëóã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óïíûå áðîêåðñêèå êîìïàíèè â ìåæäóíàðîäíîé ïðàêòèêå ïðåäîñòàâëÿþò óñëóãè, ïîäîáíûå áàíêîâñêèì: îòêðûòèå äåíåæíûõ ñ÷åòîâ êëèåíòàì è îñóùåñòâëåíèå ïî íèì ðàñ÷åòîâ çà îïåðàöèè ñ öåííûìè áóìàãàìè; âûäà÷à äåíåæíûõ ññóä äëÿ ñîâåðøåíèÿ ñäåëîê (ïðåæäå âñåãî ñïåêóëÿòèâíûõ) ñ öåííûìè áóìàãàìè ïîä çàëîã ïîñëåäíèõ, äåíåæíûå ðàñ÷åòû ïî îïåðàöèÿì ñ öåííûìè áóìàãàìè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 Êîíêóðåíöèÿ â ýìèòèðîâàíèè öåííûõ áóìàã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ê è áàíêè, íåáàíêîâñêèå èíâåñòèöèîííûå èíñòèòóòû ÿâëÿþòñÿ êðóïíûìè ýìèòåíòàìè, ïðèâëåêàþò ðåñóðñû âî ìíîãîì (íå ìåíåå ÷åì íà 1/3) çà ñ÷åò âûïóñêà öåííûõ áóìàã. Â ýòîé ñâÿçè ðûíîê âûïóñêà öåííûõ áóìàã ìîæåò ñòàòü â âûñîêîé ñòåïåíè êîíêóðåíòíûì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. Êîíêóðåíöèÿ â äðóãèõ ñåêòîðàõ ðûíêà öåííûõ áóìàã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íêóðåíöèÿ ìåæäó áàíêàìè è íåáàíêîâñêèìè èíâåñòèöèîííûìè èíñòèòóòàìè íåèçáåæíà: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áñëóæèâàíèè ñëèÿíèé, ïðèîáðåòåíèé, ðàçäåëåíè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ò.ä.;</w:t>
      </w:r>
    </w:p>
    <w:p>
      <w:pPr>
        <w:pStyle w:val="Normal"/>
        <w:bidi w:val="0"/>
        <w:ind w:firstLine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÷ðåæäåíèè ôîíäîâûõ áèð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çäàíèè îðãàíèçîâàííûõ ñèñòåì âíåáèðæåâîé òîðãîâëè;</w:t>
      </w:r>
    </w:p>
    <w:p>
      <w:pPr>
        <w:pStyle w:val="Normal"/>
        <w:bidi w:val="0"/>
        <w:ind w:firstLine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ôîðìèðîâàíèè àññîöèàöèé, îáúåäèíåíèé èíâåñòèöèîííûõ èíñòèòóòîâ;</w:t>
      </w:r>
    </w:p>
    <w:p>
      <w:pPr>
        <w:pStyle w:val="Normal"/>
        <w:bidi w:val="0"/>
        <w:ind w:firstLine="56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çäàíèè èíôîðìàöèîííî-âû÷èñëèòåëüíîé ñåòè è èíôîðìàöèîííîé èíôðàñòðóêòóðû ðûíêà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âîåîáðàçíàÿ êîíêóðåíöèÿ âîçíèêëà è ìåæäó ãîñóäàðñòâåííûì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ðãàíàìè ðåãóëèðîâàíèÿ ðûíêà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Ñåé÷àñ îí ïîäåëåí ìåæäó Ìèíèñòåðñòâîì ôèíàíñîâ, Öåíòðàëüíûì áàíêîì, Ãîñêîìèìóùåñòâîì ÐÔ è Êîìèññèåé ïî öåííûì áóìàãàì è ôîíäîâîìó ðûíêó ÐÔ (êîîðäèíèðóþùèé îðãàí, áóäóùåå "ìèíèñòåðñòâî öåííûõ áóìàã"). Àêòèâíî âíåäðÿþòñÿ íà ðûíîê öåííûõ áóìàã Ìèíèñòåðñòâî ýêîíîìèêè, Ìåæâåäîìñòâåííàÿ êîìèññèÿ ïî ñîäåéñòâèþ îðãàíèçàöèè àêöèîíåðíî-ïðîìûøëåííûõ êîìïàíèé è ôèíàíñîâî-ïðîìûøëåííûõ ãðóïï è äðóãèå ãîñóäàðñòâåííûå îðãàíû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 ìèðîâîé êëàññèôèêàöè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çâèòûå ðûíêè öåííûõ áóìàã èìåþò áîëåå 30 ñòðà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Â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îëåå ÷åì 50% òàêèõ ñòðà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óêàçàííûå ðûíêè ðåãóëèðóþòñÿ ñïåöèàëüíî ñîçäàííûìè ãîñóäàðñòâåííûìè îðãàíàìè (òèïà Êîìèññèè ïî öåííûì áóìàãàì è ôîíäîâûì áèðæàì), â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ìåðíî 15% ñòðà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Ìèíèñòåðñòâàìè ôèíàíñîâ, â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ñêîëüêèõ ñòðàíà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îîòâåòñòâóþùèå ôóíêöèè âîçëîæåíû íà áàíêîâñêèå îðãàíû, à åùå ïðèìåðíî â 15% ñòðàí ðåãóëèðîâàíèå ôîíäîâîãî ðûíêà ðàññðåäîòî÷åíî ìåæäó íåñêîëüêèìè ãîñóäàðñòâåííûìè ó÷ðåæäåíèÿìè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òàê, ëþáàÿ äåÿòåëüíîñòü áàíêà ñ öåííûìè áóìàãàìè ÿâëÿåòñÿ (èëè áóäåò ÿâëÿòüñÿ) êîíêóðåíòíîé îáëàñòüþ. Â ýòîé ñâÿçè áàíêè, êîòîðûå ïî÷åìó-ëèáî íå óäåëÿþò äîëæíîãî âíèìàíèÿ ðàçâåðòûâàíèþ ðàáîòû íà ðûíêå öåííûõ áóìàã, ðèñêóþò çíà÷èòåëüíîé äîëåé ñâîèõ ïðèáûëåé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17.3. Áàíêîâñêèå öåííûå áóìàãè </w:t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è îðãàíèçàöèÿ îïåðàöèé áàíêîâ</w:t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íà ôîíäîâîì ðûíêå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àíêîâñêèå öåííûå áóìàãè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èäû öåííûõ áóìàã, ñ êîòîðûìè ìîãóò ñîâåðøàòü îïåðàöèè áàíêè, ïðèâåäåíû â ãëàâå 3 (òàáëèöà 16)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èäû îïåðàöèé áàíêîâ ñ öåííûìè áóìàãà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îëíîñòüþ ñîîòâåòñòâóþò äåòàëüíîìó ïåðå÷íþ âèäîâ îïåðàöèé, ïðèâåäåííîìó â ãëàâå 14 ñ êðàòêèì îïèñàíèåì òåõíèêè èõ ñîâåðøåíèÿ. Íèêàêèõ èñêëþ÷åíèé èç ýòîãî ïåðå÷íÿ äëÿ áàíêîâ íå ñóùåñòâóåò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àæíåéøåé îáëàñòüþ äåÿòåëüíîñòè êîììåð÷åñêèõ áàíêîâ â îáëàñòè öåííûõ áóìàã ÿâëÿþ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ðàñòîâûå óñëóã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Â ñâÿçè ñ îãðàíè÷åííîñòüþ îáúåìà èçäàíèÿ àâòîð íå ñìîã âêëþ÷èòü â íåãî ðàçðàáîòêè ïî ðåãëàìåíòàöèè ðàáîòû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òðàñòîâîãî äåïàðòàìåíòà áàíêà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ýòîé ñâÿçè âîçìîæíî âîñïîëüçîâàòüñÿ ïóáëèêàöèåé àâòîðà "Òðàñòîâûå îïåðàöèè ñ öåííûìè áóìàãàìè" â ãàçåòå "Áèçíåñ è áàíêè" (1993ã., N 11, ñ.4-6)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òðóêòóðà è îðãàíèçàöèÿ ðàáîòû äåïàðòàìåíòà ïî öåííûì áóìàãàì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 íà÷àëüíûõ ýòàïàõ ðàçâèòèÿ ðîññèéñêîãî ðûíêà öåííûõ áóìàã â êðóïíûõ áàíêàõ, à â íàñòîÿùåå âðåìÿ - â ñðåäíèõ è ìåëêèõ áàíêàõ ÷àñòî íå âûäåëÿþòñÿ ñïåöèàëüíûå îòäåëû/äåïàðòàìåíòû ïî öåííûì áóìàãàì. Ñîîòâåòñòâóþùèå ñïåöèàëèñòû èëè èõ ãðóïïû ðàáîòàþò â ñîñòàâå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ðåäèòíûõ èëè äåïîçèòíûõ óïðàâëåíèé, â ïëàíîâûõ äåïàðòàìåíòàõ 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.ä., â çàâèñèìîñòè îò âûáîðà êîíêðåòíîãî áàíêà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 ìåðå ðàñøèðåíèÿ îáúåìîâ îïåðàöèé ñîçäàþòñÿ ñïåöèàëüíû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åïàðòàìåíòû/óïðàâëåíèÿ ïî öåííûì áóìàãà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ëèáî ýòè ôóíêöèè íà÷èíàþò ïåðåäàâàòüñÿ äî÷åðíèì êîìïàíèÿì áàíêà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ðèàíòû ñòðóêòóðû äåïàðòàìåíòîâ/óïðàâëåíèé ïî öåííûì áóìàãàì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äóêòîâûé ïîäõîä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ûäåëÿþòñÿ ïîäðàçäåëåíèÿ ïî ðàáîòå ñ ÃÊÎ, ôèíàíñîâûìè âåêñåëÿìè, çîëîòûì ñåðòèôèêàòàì è ò.ä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óíêöèîíàëüíûé ïîäõî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âûäåëÿþòñÿ îòäåëû ïî 1) ïðèâëå÷åíèþ ðåñóðñîâ (âûïóñêó ñîáñòâåííûõ öåííûõ áóìàã áàíêà), 2) èíâåñòèðîâàíèþ çà ñîáñòâåííûé ñ÷åò áàíêà, 3) êëèåíòñêèì îïåðàöèÿì ñ öåííûìè áóìàãàìè, 4) èíôîðìàöèè è ìàðêåòèíãó, 5) äåïîçèòàðèé è äð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ìåøàííûé ïîäõî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 â äåïàðòàìåíòå ïî öåííûì áóìàãàì êîìáèíèðóþòñÿ ïðîäóêòîâûå è ôóíêöèîíàëüíûå ïîäðàçäåëåíèÿ è ãðóïïû ñïåöèàëèñòîâ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 òîì ñëó÷àå, åñëè óêàçàííûé äåïàðòàìåíò äåéñòâóåò íà íà÷àëàõ âíóòðåííåãî õîçðàñ÷åòà (çà íèì çàêðåïëÿåòñÿ ÷àñòü êàïèòàëà áàíêà, îñóùåñòâëÿåòñÿ ðàñ÷åò äîõîäîâ è ðàñõîäîâ, îñòàâëÿåòñÿ ÷àñòü ïðèáûëè íà ïîîùðåíèå è öåëè ðàçâèòèÿ), òî â íåì íåèçáåæíî áóäåò ñîçäàí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ëàíîâî-ó÷åòíàÿ ãðóïï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áåðóùàÿ íà ñåáÿ ÷àñòü ôóíêöèé ñîîòâåòñòâóþùèõ ïîäðàçäåëåíèé áàíêà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îòäåëüíûõ ðîññèéñêèõ áàíêàõ íà÷àëè ôîðìèðîâàòüñÿ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äèëèíãîâûå ïîäðàçäåëåíèÿ ïî öåííûì áóìàãà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îáëàäàþùèå ñîîòâåòñòâóþùèìè òåõíè÷åñêèìè è èíôîðìàöèîííûìè ðåñóðñàìè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âåäåííûé àíàëèç íå ñíèìàåò íåîáõîäèìîñòè ðàññìîòðåíèÿ âîçìîæíîñòè ñòðóêòóðû ïîäðàçäåëåíèÿ áàíêà ïî öåííûì áóìàãàì â åå ðàçâåðíóòîé, ìàêñèìàëüíî ïîëíîé ñõåìå, ñ ó÷åòîì ìåæäóíàðîäíîé ïðàêòèêè â ýòîé îáëàñòè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Òàêàÿ ñòðóêòóðà óæå ðàññìîòðåíà â ãëàâå 16. Â ýòîé ñâÿçè äåïàðòàìåíò öåííûõ áóìàã êðóïíîãî êîììåð÷åñêîãî áàíêà äîëæåí áûòü ïîëíîñòüþ ïîäîáåí îðãñòðóêòóðå êîìïàíèè ïî öåííûì áóìàãàì, âûïîëíÿþùåé ìàêñèìóì âîçìîæíûõ îïåðàöèé íà ðûíêå öåííûõ áóìàã (ñì. ï.16.2.)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èíàíñîâàÿ ãðóïïà áà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ñâÿçàííàÿ ñ öåííûìè áóìàãàìè, äîëæíà ñîâïàäàòü ïî ñòðóêòóðå ñ ôèíàíñîâîé ãðóïïîé êîìïàíèè ïî öåííûì áóìàãàì (òå æå öåëè, òå æå âèäû îïåðàöèé, òå æå ó÷ðåäèòåëüñêèå âîçìîæíîñòè è òà æå, ïî ñóùåñòâó, ïîëèòèêà). Ñîîòâåòñòâåííî, âîçìîæíóþ ñòðóêòóðó ôèíàíñîâîé ãðóïïû áàíêà - ñì. ñõåìó 38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ãóëèðîâàíèå äåÿòåëüíîñòè êîììåð÷åñêèõ áàíê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ñì. ãëàâó 20 (äåÿòåëüíîñòü Öåíòðàëüíîãî áàíêà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ðå÷åíü íîðìàòèâíûõ àêòîâ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ïðåäåëÿþùèõ ðàáîòó êîììåð÷åñêîãî áàíêà íà ðûíêå öåííûõ áóìàã - ñì. òåìàòè÷åñêèé óêàçàòåëü â ïðèëîæåíèè)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îïîëíèòåëüíûå èñòî÷íèêè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Áàíêîâñêîå äåëî  (ïîä ðåä. Î.È.Ëàâðóøèíà). Ì.: Áàíêîâñêèé è áèðæåâîé íàó÷íî-êîíñóëüòàöèîííûé öåíòð - 1992 - 428 ñòð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Corporate Securites Services. Wash.: American Bankers Association - 1992. - 395p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2211" w:right="2381" w:gutter="0" w:header="0" w:top="2064" w:footer="720" w:bottom="3686"/>
      <w:pgNumType w:start="398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64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413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64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abletex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abletex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hapt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abletext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Exerc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CorelDraw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BodyTable"/>
    <w:qFormat/>
    <w:pPr>
      <w:numPr>
        <w:ilvl w:val="0"/>
        <w:numId w:val="1"/>
      </w:numPr>
      <w:spacing w:before="240" w:after="1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text">
    <w:name w:val="Table-text"/>
    <w:basedOn w:val="Normal"/>
    <w:next w:val="Normal"/>
    <w:qFormat/>
    <w:pPr>
      <w:numPr>
        <w:ilvl w:val="0"/>
        <w:numId w:val="1"/>
      </w:numPr>
      <w:jc w:val="left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text2">
    <w:name w:val="Table-text-2"/>
    <w:qFormat/>
    <w:pPr>
      <w:widowControl w:val="false"/>
      <w:numPr>
        <w:ilvl w:val="1"/>
        <w:numId w:val="1"/>
      </w:numPr>
      <w:bidi w:val="0"/>
      <w:spacing w:before="144" w:after="0"/>
      <w:ind w:right="113" w:hanging="0"/>
      <w:jc w:val="right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3">
    <w:name w:val="Table-text-3"/>
    <w:next w:val="BodyTable"/>
    <w:qFormat/>
    <w:pPr>
      <w:widowControl w:val="false"/>
      <w:numPr>
        <w:ilvl w:val="2"/>
        <w:numId w:val="1"/>
      </w:numPr>
      <w:bidi w:val="0"/>
      <w:spacing w:before="168" w:after="0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  <w:style w:type="paragraph" w:styleId="Chapter">
    <w:name w:val="Chapter"/>
    <w:qFormat/>
    <w:pPr>
      <w:widowControl w:val="false"/>
      <w:numPr>
        <w:ilvl w:val="3"/>
        <w:numId w:val="1"/>
      </w:numPr>
      <w:bidi w:val="0"/>
      <w:spacing w:before="0" w:after="120"/>
      <w:ind w:left="1134" w:right="227" w:hanging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abletext4">
    <w:name w:val="Table-text-4"/>
    <w:next w:val="Hhh"/>
    <w:qFormat/>
    <w:pPr>
      <w:widowControl w:val="false"/>
      <w:numPr>
        <w:ilvl w:val="4"/>
        <w:numId w:val="1"/>
      </w:numPr>
      <w:bidi w:val="0"/>
      <w:spacing w:before="2552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3">
    <w:name w:val="Head-3"/>
    <w:qFormat/>
    <w:pPr>
      <w:widowControl w:val="false"/>
      <w:numPr>
        <w:ilvl w:val="5"/>
        <w:numId w:val="1"/>
      </w:numPr>
      <w:pBdr>
        <w:top w:val="single" w:sz="6" w:space="1" w:color="000000"/>
      </w:pBdr>
      <w:bidi w:val="0"/>
      <w:spacing w:before="240" w:after="120"/>
      <w:ind w:left="3515" w:hanging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Exerc2">
    <w:name w:val="Exerc-2"/>
    <w:qFormat/>
    <w:pPr>
      <w:widowControl w:val="false"/>
      <w:numPr>
        <w:ilvl w:val="6"/>
        <w:numId w:val="1"/>
      </w:numPr>
      <w:bidi w:val="0"/>
      <w:spacing w:before="0" w:after="120"/>
      <w:ind w:left="3515" w:hanging="0"/>
      <w:jc w:val="both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relDraw">
    <w:name w:val="Corel Draw"/>
    <w:qFormat/>
    <w:pPr>
      <w:widowControl w:val="false"/>
      <w:numPr>
        <w:ilvl w:val="7"/>
        <w:numId w:val="1"/>
      </w:numPr>
      <w:bidi w:val="0"/>
      <w:spacing w:before="120" w:after="120"/>
      <w:ind w:left="1134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Hh">
    <w:name w:val="hh"/>
    <w:qFormat/>
    <w:pPr>
      <w:widowControl w:val="false"/>
      <w:numPr>
        <w:ilvl w:val="8"/>
        <w:numId w:val="1"/>
      </w:numPr>
      <w:bidi w:val="0"/>
      <w:spacing w:before="120" w:after="12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hh">
    <w:name w:val="hhh"/>
    <w:qFormat/>
    <w:pPr>
      <w:widowControl w:val="false"/>
      <w:pBdr>
        <w:top w:val="single" w:sz="6" w:space="3" w:color="000000" w:shadow="1"/>
        <w:left w:val="single" w:sz="6" w:space="3" w:color="000000" w:shadow="1"/>
        <w:bottom w:val="single" w:sz="6" w:space="3" w:color="000000" w:shadow="1"/>
        <w:right w:val="single" w:sz="6" w:space="3" w:color="000000" w:shadow="1"/>
      </w:pBdr>
      <w:shd w:fill="CCCCCC" w:val="clear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ictsign">
    <w:name w:val="Pict-sign"/>
    <w:qFormat/>
    <w:pPr>
      <w:widowControl w:val="false"/>
      <w:bidi w:val="0"/>
      <w:spacing w:before="0" w:after="240"/>
      <w:ind w:left="113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BodyTable">
    <w:name w:val="Body Table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new">
    <w:name w:val="Head-new"/>
    <w:next w:val="Hhh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rmula">
    <w:name w:val="formula"/>
    <w:qFormat/>
    <w:pPr>
      <w:widowControl w:val="false"/>
      <w:bidi w:val="0"/>
      <w:spacing w:before="120" w:after="120"/>
      <w:ind w:firstLine="567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20T04:44:00Z</cp:lastPrinted>
  <cp:revision>0</cp:revision>
  <dc:subject/>
  <dc:title/>
</cp:coreProperties>
</file>