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Financial Systems and Development. World Development Report 1989. Wash.: The World Bank. - 1989. - 251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Robert E. Litan. The Revolution in U.S. Finance. Wash.: The Brookings Institution. - 1991. - 55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Robert E. Litan. What Should Banks Do? Wash.: The Brookings Institution. - 1987. - 207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5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686"/>
      </w:tblGrid>
      <w:tr>
        <w:trPr/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ìîäåëü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áàíêîâñêàÿ ìîäåëü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íåáàíêîâñêàÿ ìîäåëü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ìåøàííàÿ ìîäåëü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ýìèòåíò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îð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ðîôåññèîíàëüíûé ó÷àñòíèê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÷àñòíûé èíâåñòîð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êîðïîðàòèâíûé èíâåñòîð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ñòèòóöèîíàëüíûé èíâåñòîð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ñòèòóòû êîíòðàêòíûõ ñáåðåæåíèé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ðãàíû ãîñóäàðñòâåííîãî ðåãóëèðîâàíèÿ è íàäçîðà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àìîðåãóëèðóþùèåñÿ îðãàíèçàöèè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ôðàñòðóêòóðà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ðàâîâàÿ èíôðàñòðóêòóðà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ïåöèàëèçèðîâàííûé ðåãèñòðàòîð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ïåöèàëèçèðîâàííûé äåïîçèòàðèé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àñ÷åòíî-äåïîçèòàðíàÿ îðãàíèçàö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ôîðìàöèîííàÿ èíôðàñòðóêòóðà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åãèñòðàòîðñêàÿ ñåòü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åïîçèòàðíàÿ èíôðàñòðóêòóðà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àñ÷åòíî-êëèðèíãîâàÿ èíôðàñòðóêòóðà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ûé èíñòèòóò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ôèíàíñîâûé áðîêåð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ûé êîíñóëüòàíò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àÿ êîìïàíèÿ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ûé ôîíä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÷åêîâûé èíâåñòèöèîííûé ôîíä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ôîíäîâàÿ áèðæà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ðãàíèçàöèîííî-ïðàâîâàÿ ôîðìà èíâåñòèöèîííîãî èíñòèòóòà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ó÷ðåäèòåëè èíâåñòèöèîííûõ èíñòèòóòîâ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ðàâèëà ñîâìåùåíèÿ âèäîâ äåÿòåëüíîñòè èíâåñòèöèîííûõ èíñòèòóòîâ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14. ÂÈÄÛ ÏÐÎÔÅÑÑÈÎ-ÍÀËÜÍÎÉ ÄÅßÒÅËÜÍÎÑÒÈ È ÎÏÅÐÀÖÈÉ ÍÀ ÐÛÍÊÅ ÖÅÍÍÛÕ ÁÓÌÀÃ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3950" w:type="dxa"/>
        <w:jc w:val="left"/>
        <w:tblInd w:w="3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/>
        <w:tc>
          <w:tcPr>
            <w:tcW w:w="39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ëè â îãðîìíîé æèçí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íÿòèÿ äðóãîãî íå íàøëîñ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ëè ðóëåòêà çëà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äñîâûâàåò íàì òî òîò, òî ýòîò æðåáèé,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 âêóñàõ íàøèõ âîâñå íå ñïðàâëÿÿñü?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                                 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àøà ×åð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4.1. Îñíîâíûå âèäû ïðîôåññèîíàëüíîé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äåÿòåëüíîñò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÷åìó íóæíà ïðîôåññèîíàëèçàö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Àáñîëþòíîå áîëüøèíñòâî ýêîíîìè÷åñêèõ àãåíòîâ èìåþò ïðàâî âûïóñêàòü öåííûå áóìàãè, èíâåñòèðîâàòü â íèõ ñðåäñòâà, ïðîäàâàòü èõ è ïðåäîñòàâëÿòü îòäåëüíûå óñëóãè ïî ïîâîäó âûïóñêà è îáðàùåíèÿ öåííûõ áóìàã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ìåñòå ñ òå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íûå áóìàãè - îäèí èç ñëîæíåéøèõ âèäîâ òîâàðîâ, ÷òî òðåáóåò ïðîôåññèîíàëèçàöèè äåÿòåëüíîñòè, ñâÿçàííîé ñ íè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îòâåòñòâåíí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âîçíèêà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ôåññèîíàëüíûå ó÷àñòíèêè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îñóùåñòâëÿþùèå ôèíàíñîâîå ïîñðåäíè÷åñòâî ìåæäó ýìèòåíòàìè è èíâåñòîðàìè, ðàñïðåäåëÿþùèå è ñìÿã÷àþùèå ôèíàíñîâûå ðèñêè è, íàêîíåö, âåäóùèå äåÿòåëüíîñòü íà ðûíêå öåííûõ áóìàã íà êâàëèôèöèðîâàííîé, "ïðîôåññèîíàëüíîé" îñíîâ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ñòðóèðîâàíèå öåííûõ áóìàã, óïðàâëåíèå ðèñêàìè, ðåàëèçàöèÿ èíâåñòèöèîííûõ ïðîåêòîâ, îñíîâàííûõ íà èíñòðóìåíòàõ ôîíäîâîãî ðûíêà, ïîääåðæàíèå åãî óñòîé÷èâîñòè è òåõíè÷åñêîå îáñëóæèâàíèå ìèëëèîíîâ ñäåëîê ñ ôèíàíñîâûìè öåííîñòÿìè, - âñå ýòî ÷àñòî áîëåå ñëîæíûå çàäà÷è, ÷åì äàæå èçîùðåííûå èíæåíåðíûå ïðîåêò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1991 - 1992ã.ã. ìíîãèå òîâàðíûå áðîêåðû ïûòàëèñü ìåõàíè÷åñêè ïåðåëîæèòü íà ðûíîê öåííûõ áóìàã, íà ôîíäîâóþ áèðæó ïðàâèëà òîðãîâëè íàòóðàëüíûì òîâàðîì. Êàêàÿ ðàçíèöà, ýòî òàêîé æå òîâàð, êàê çåðíî, ñûðüå, ïðîäóêòû è ò.ï. Â 1993 - 94ã.ã., êîãäà íà ðûíîê öåííûõ áóìàã õëûíóëè òå, êîãî â ïðîøëûå ãîäû èìåíîâàëè ãîðäûì èìåíåì ÈÒÐ, ÷àñòî ñïðàøèâàëè: çà÷åì ïîëó÷àòü ëèöåíçèþ íà ïðàâî âåäåíèÿ ïðîôåññèîíàëüíîé äåÿòåëüíîñòè íà ðûíêå öåííûõ áóìàã? Âåäü ýìèòåíò ìîæåò ñàì îñóùåñòâëÿòü âñå âèäû îïåðàöèé íà ýòîì ðûíêå, ëþáîé ìîæåò ïðîäàâàòü, ïîêóïàòü, çàêëþ÷àòü äîãîâîðà ïîäðÿäà è ò.ä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Óñëîæíåíèå ðûíêà â 1994-95ã.ã. íåèçáåæíî ïðåêðàòèò ýòè ðàçãîâîðû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õîä íà îðãàíèçîâàííûé ðûíîê - òîëüêî ÷åðåç ïðîôåññèîíàëîâ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Ïðåäîñòàâëåíèå óñëóã ïî öåííûì áóìàãàì - êàê ïðàâèëî, íà ïðîôåññèîíàëüíîé îñíîâå, â êà÷åñòâå ñïåöèàëèçèðîâàííîé äåÿòåëüíîñòè, îòâå÷àþùåé êâàëèôèêàöèîííûì òðåáîâàíèÿì è êðèòåðèÿì ôèíàíñîâîé óñòîé÷èâîñòè, ðàñêðûòèÿ èíôîðìàöèè è äåëîâîé ýòèê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íÿòèå ïðîôåññèîíàëüíîé äåÿòåëüíîñò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î-ñïåöèàëèçèðîâàííàÿ äåÿòåëüíîñòü íà ôîíäîâîì ðûíêå ïî ïåðåðàñïðåäåëåíèþ äåíåæíûõ ðåñóðñîâ íà îñíîâå öåííûõ áóìàã, ïî îðãàíèçàöèîííî-òåõíè÷åñêîìó è èíôîðìàöèîííîìó îáñëóæèâàíèþ âûïóñêà è îáðàùåíèÿ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Êàê ïðàâèëî, îíà äîëæíà âåñòèñ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 èñêëþ÷èòåëüíîé èëè ïðåèìóùåñòâåííîé îñíîâ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ñîñòàâëÿÿ ñòåðæåíü ðàáîòû ó÷àñòíèêà ðûíêà öåííûõ áóìàã, ïðåòåíäóþùåãî íà âñòóïëåíèå â ÷ëåíû ïðîôåññèîíàëüíîãî ñîîáùåñòâà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àííàÿ äåÿòåëüíîñòü äîëæíà ïðèçíàâàòü â êà÷åñòâå ïðîôåññèîíàëüíîé ãîñóäàðñòâîì è ó÷àñòíèêàìè ôîíäîâîãî ðûíêà. Êàê óæå óêàçûâàëîñü, ïðîôåññèîíàëüíàÿ äåÿòåëüíîñòü äîëæíà ñîîòâåòñòâîâàòü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âàëèôèêàöèîííûì òðåáîâàíèÿì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ðèòåðèÿì ôèíàíñîâîé óñòîé÷èâîñòè è ïðèåìëåìîãî óðîâíÿ ðèñê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òðåáîâàíèÿì ðàñêðûòèÿ èíôîðìàöèè è ñîáëþäåíèÿ äåëîâîé ýòèê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èäû ïðîôåññèîíàëüíîé äåÿòåëüíîñò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èäû ïðîôåññèîíàëüíîé äåÿòåëüíîñòè íà ðûíêå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ïðèçíàâàåìûå â êà÷åñòâå òàêîâûõ ðîññèéñêîé ïðàâîâîé ïðàêòèêîé (îñåíü 1994), ïðèâåäåíû íà ñõåìå 25.</w:t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25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àòêàÿ õàðàêòåðèñòèêà ñîäåðæàíèÿ êàæäîãî âèäà äåÿòåëüíîñòè è óêàçàíèå îñíîâíûõ òèïîâ ïðîôåññèîíàëüíûõ ó÷àñòíèêîâ, êîòîðûå åìó ñîîòâåñòâóþò, ïðèâåäåíû â òàáëèöå 70.</w:t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/>
      </w:pPr>
      <w:r>
        <w:rPr/>
        <w:t>Òàáëèöà 70</w:t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1"/>
        <w:gridCol w:w="2268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 ïðîôåññèîíàëüíîé äåÿòåëüíîñò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àòêàÿ õàðàêòåðèñòèêà âèäà ïðîôåññèîíàëüíîé äåÿòåëüíîñòè (ïî ðîññèéñêîìó çàêîíîäàòåëüñòâó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ñíîâíûå òèïû ïðîôåñ-ñèîíàëüíûõ ó÷àñòíèêîâ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ðîêåðñêàÿ äåÿòåëüíîñò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âåðøåíèå ñäåëîê ñ öåííûìè áóìàãàìè íà îñíîâå äîãîâîðîâ êîìèññèè è ïîðó÷åíèÿ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èíàíñîâûé áðîêåð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èëåðñêàÿ äåÿòåëüíîñò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âåðøåíèå ñäåëîê êóïëè-ïðîäàæè öåííûõ áóìàã îò ñâîåãî èìåíè è çà ñâîé ñ÷åò ïóòåì ïóáëè÷íîãî îáúÿâëåíèÿ öåí ïîêóïêè è ïðîäàæè öåííûõ áóìàã ñ îáÿçàòåëüñòâîì ïîêóïêè è ïðîäàæè ýòèõ öåííûõ áóìàã ïî îáúÿâëåííûì öåíàì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àÿ êîìï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ïîçèòàðíàÿ äåÿòåëüíîñòü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ÿòåëüíîñòü ïî õðàíåíèþ öåííûõ áóìàã è/èëè ó÷åòó ïðàâ íà öåííûå áóìàã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åöèàëèçèðîâàííûå äåïîçèòàðèè, ðàñ÷åòíî-äåïîçèòàðíûå îðãàíèçàöèè, äåïîçèòàðèè èíâåñòèöèîííûõ ôîíäîâ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ÿòåëüíîñòü ïî âåäåíèþ è õðàíåíèþ ðååñòðà àêöèîíåð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ÿòåëüíîñòü äåðæàòåëÿ ðååñòðà àêöèîíåð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åöèàëèçèðîâàííûå ðååñòð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÷åòíî-êëèðèíãîâàÿ äåÿòåëüíîñòü ïî öåííûì áóìàãàì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ÿòåëüíîñòü ïî îïðåäåëåíèþ âçàèìíûõ îáÿçàòåëüñòâ ïî ïîñòàâêå (ïåðåâîäó) öåííûõ áóìàã ó÷àñòíèêîâ îïåðàöèé ñ öåííûìè áóìàãàì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÷åòíî-äåïîçèòàðíûå îðãàíèçàöèè, êëèðèíãîâûå ïàëàòû, áàíêè è êðåäèòíûå ó÷ðåæä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÷åòíî-êëèðèíãîâàÿ äåÿòåëüíîñòü ïî äåíåæíûì ñðåäñòâàì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ÿòåëüíîñòü ïî îïðåäåëåíèþ âçàèìíûõ îáÿçàòåëüñòâ è/èëè ïî ïîñòàâêå (ïåðåâîäó) äåíåæíûõ ñðåäñòâ â ñâÿçè ñ îïåðàöèÿìè ñ öåííûìè áóìàãàì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÷åòíî-äåïîçèòàðíûå îðãàíèçàöèè, êëèðèíãîâûå ïàëàòû, áàíêè è êðåäèòíûå ó÷ðåæä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ÿòåëüíîñòü ïî îðãàíèçàöèè òîðãîâëè öåííûìè áóìàãàì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åäîñòàâëåíèå óñëóã, ñïîñîáñòâóþùèõ çàêëþ÷åíèþ ñäåëîê ñ öåííûìè áóìàãàìè ìåæäó ïðîôåññèîíàëüíûìè ó÷àñòíèêàìè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ûå áèðæè, ôîíäîâûå îòäåëû òîâàðíûõ è âàëþòíûõ áèðæ, îðãàíèçîâàííûå âíåáèðæåâûå ñèñòåìû òîðãîâëè öåííûìè áóìàãàì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_______________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Â èçëîæåíèè Óêàçà Ïðåçèäåíòà ÐÔ îò 4. 11.94ã. ¹2063 "Î ìåðàõ ïî ãîñóäàðñòâåííîì ðåãóëèðîâàíèþ ðûíêà öåííûõ áóìàã â Ðîññèéñêîé Ôåäåðàöèè"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áëåìíûå âîïðîñ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 ñâÿçè ñ ïîäãîòîâêîé íîâîãî ðîññèéñêîãî çàêîíîäàòåëüñòâà ïî öåííûì áóìàãàì îáñóæäàåòñÿ ñëåäóþùåå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 äîëæíà ëè ïðîôåññèîíàëüíàÿ äåÿòåëüíîñòü íà ðûíêå öåííûõ áóìàã âåñòèñü òîëüêî íà èñêëþ÷èòåëüíîé îñíîâå, êàê â 1993-94ã.ã. (ñì. ãëàâó 13), èëè íàðÿäó ñ íåé ó÷àñòíèê ðûíêà ìîæåò ñâîáîäíî îñóùåñòâëÿòü è èíûå âèäû äåÿòåëüíîñòè (òîðãîâûå, ïðîèçâîäñòâåííûå, ñòðàõîâûå è ò.ï.)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) ïåðå÷åíü âèäîâ ïðîôåññèîíàëüíîé äåÿòåëüíîñòè, óêàçàííûõ â òàáëèöå, íå ÿâëÿåòñÿ èñ÷åðïûâàþùèì, â ÷àñòíîñòè, â èõ ÷èñëî ìîãóò áûòü âêëþ÷åí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îå êîíñóëüòèðîâàíèå, äåÿòåëüíîñòü èíâåñòèöèîííûõ ôîíäîâ, äîâåðèòåëüíîå óïðàâëåíèå öåííûìè áóìàãàìè, îñóùåñòâëåíèå ôóíêöèé ïëàòåæíîãî àãåíòà, âûïîëíåíèå óñëóã íà ðûíêå öåííûõ áóìàã íà îñíîâå äîãîâîðîâ ïîäðÿäà, ñîâìåñòíîé äåÿòåëüíîñòè è ò.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àìîì äåëå, âèäû ïðîôåññèîíàëüíîé äåÿòåëüíîñòè íà ðûíêå öåííûõ áóìàã íàìíîãî ìîçàè÷íåå, ìíîæåñòâåííåå, íåæåëè ÷åì îíè ïðåäñòàâëåíû â ðîññèéñêîé íîðìàòèâíîé ïðàêòèêå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ýòîé ñâÿçè íàì ïðåäñòîèò ñîçäàòü ñëåäóþùé øàã ê ïîíèìàíèþ óñòðîéñòâà ðûíêà öåííûõ áóìàã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 óêðóïíåííîãî ðàññìîòðåíèÿ âèäîâ ïðîôåññèîíàëüíîé äåÿòåëüíîñòè íà ðûíêå ê àíàëèçó îïåðàöèîííîé ñòðóêòóðû ôîíäîâîãî ðûíêà, ê ïåðå÷èñëåíèþ òåõ êóáèêîâ, îïåðàöèé, èç êîòîðûõ ñêëàäûâàåòñÿ äâèæåíèå öåííûõ áóìàã è ðàáîò ïðîôåññèîíàëüíûõ ó÷àñòíèêîâ ôîíäîâîãî ðûíê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4.2. Âèäû îïåðàöèé ñ öåííûìè áóìàãàì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îçìîæíûå âèäû îïåðàöèé ñ öåííûì áóìàãàìè è êðàòêàÿ õàðàêòåðèñòèêà òåõíèêè èõ èñïîëíåíèÿ ïðîôåññèîíàëüíûìè ó÷àñòíèêàìè ðûíêà ïðèâåäåíà â òàáëèöå 71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/>
      </w:pPr>
      <w:r>
        <w:rPr/>
        <w:t>Òàáëèöà 71</w:t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6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îïåðàö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àòêàÿ õàðàêòåðèñòèêà èõ òåõíèêè. âèäîâ óñëóã, ê íèì îòíîñÿùèõñÿ, è äðóãèå êîììåíòàð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. Îñóùåñòâëåíèå èíâåñòèöèé â öåííûå áóìàã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íà îñíîâå ïîêóïêè ïî ïîðó÷åíèþ, îò èìåíè è çà ñ÷åò ñðåäñòâ âëàäåëüöà ïîðòôåëÿ (íà îñíîâå äîãîâîðà êîìèññèè èëè äîãîâîðà ïîðó÷åíèÿ)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. Ïðîäàæà ïî ïîðó÷åíèþ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íà îñíîâå äîãîâîðà êîìèññèè èëè äîãîâîðà ïîðó÷åíèÿ)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. Îñóùåñòâëåíèå èíâåñòèöèé â öåííûå áóìàãè çà ñîáñòâåííûé ñ÷åò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. Ïðîäàæ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ñîáñòâåííûõ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Íà ïðèìåð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äàæ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) ïîëó÷åíèå èíñòðóêöèè îò êëèåíòà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) ïåðåäà÷à ðàñïîðÿæåíèÿ ôèíàíñîâîìó áðîêåðó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3) ïîëó÷åíèå ïîäòâåðæäåíèÿ îò áðîêåðà î ïðîâåäåíèè îïåðàöèè, 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) ñâåðêà ñäåëêè (ñàìèì ó÷àñòíèêîì èëè ÷åðåç äåïîçèòàðèé)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) èçúÿòèå ïðè ïðîäàæå ñåðòèôèêàòà öåííîé áóìàãè èç õðàíèëèùà è íàäïèñàíèå åãî (èëè ñîîòâåòñòâóþùåå èíñòðóêòèðîâàíèå äåïîçèòàðèÿ)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) ôèçè÷åñêàÿ èëè â áåçíàëè÷íîé ôîðìå ïîñòàâêà öåííîé áóìàãè (õðàíèëèùå ó÷àñòíèêà èëè äåïîçèòàðèé)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) äåíåæíûå ðàñ÷åòû (÷åê, ïëàòåæíîå ïîðó÷åíèå)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. Èíôîðìàöèîííîå, ìåòîäè÷åñêîå, ïðàâîâå, àíàëèòè÷åñêîå è êîíñóëüòàöèîííîå îáñëóæèâàíèå, óñëóãè ïî ñîïðîâîæäåíèþ îïåðàöèé ñ öåííûìè áóìàãàì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ðåãèñòðàöèè èõ âûïóñêà, îðãàíèçàöèè äîïóñêà íà ôîíäîâóþ áèðæó è ò.ï.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àëèç ðûíêà öåííûõ áóìàã (àíàëèç âîçìîæíîñòè ñîâåðøåíèÿ êîíêðåòíûõ ñäåëîê, èçó÷åíèå è ïðîãíîçèðîâàíèå êîíúþíêòóðû, êîíñóëüòèðîâàíèå ïî ïðèìåíåíèþ çàêîíîäàòåëüñòâà, îðãàíèçàöèÿ è ñîïðîâîæäåíèå äîïóñêà öåííûõ áóìàã íà áèðæó, ðàçðàáîòêà ìåòîäè÷åñêîé, íîðìàòèâíîé äîêóìåíòàöèè ïî îïåðàöèÿì ñ öåííûìè áóìàãàìè, ñîîòâåòñòâóþùèõ ïðàâèë ïðîöåäóð äåÿòåëüíîñòè, ïðîôåññèîíàëüíîå îáó÷åíèå, ðàçðàáîòêà îáùåé ïîðòôåëüíîé ñòðàòåãèè, òåêóùåå ïëàíèðîâàíèå è êîíòðîëü ïî óïðàâëåíèþ ïîðòôåëåì öåííûõ áóìàã, íàëîãîâîå ïëàíèðîâàíèå, îöåíêà öåííûõ áóìàã, ðàçðàáîòêà è ðåàëèçàöèÿ îòäåëüíûõ ñòðàòåãèé (íàïðèìåð, äèâèäåíäíàÿ ïîëèòèêà, ñîçäàíèå "ðàáî÷åé" ñîáñòâåííîñòè, ïðîãðàìì áûñòðîãî ðàñøèðåíèÿ êàïèòàëà è ò.ä.). Àíàëèç è îöåíêà ñîñòîÿíèÿ ïîðòôåëÿ ñ ïîçèöèé äîñòèæåíèÿ åãî öåëåé, óðîâíÿ ðèñêîâ è ëèêâèäíîñòè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. Ïîñðåäíè÷åñòâî â îðãàíèçàöèè âûïóñêà è ïåðâè÷íîì ðàçìåùåíèè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çðàáîòêà äîêóìåíòàöèè è óñëîâèé âûïóñêà, ïðåäâàðèòåëüíàÿ îöåíêà áóìàã; îñóùåñòâëåíèå ðåêëàìû, ñîïðîâîæäåíèå ðåãèñòðàöèè âûïóñêîâ â ãîñóäàðñòâåííîì îðãàíå ïî ðåãóëèðîâàíèþ ðûíêà öåííûõ áóìàã, ïîäáîð èíâåñòîðîâ, ïåðâè÷íîå ðàñïðîñòðàíåíèå ïî ïîðó÷åíèþ, ãàðàíòèðîâàíèå ïðèîáðåòåíèÿ öåííûõ áóìàã â îáúåìå ïîëíîãî èëè ÷àñòè÷íîãî èõ âûïóñêà, ñîçäàíèå ãðóïïû ïîêóïêè (ýìèññèîííîãî ñèíäèêàòà) è ãðóïïû ïðîäàæè, âûäà÷à ññóä èëè àâàíñèðîâàíèå ýìèòåíòà äî ïîñòóïëåíèÿ ñðåäñòâ çà ïðèîáðåòåííûå öåííûå áóìàãè, ñîñòàâëåíèå îò÷åòíîñòè î âûïóñêå, ïóáëèêàöèÿ èòîãîâ îòêðûòîé ïîäïèñêè è ò.ä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. Îñóùåñòâëåíèå ðàñ÷åò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ïî öåííûì áóìàãàì ïî ïîðó÷åíèþ (êàê äåíåæíûõ, òàê è ñâÿçàííûõ ñ ïåðåìåùåíèåì ñàìèõ öåííûõ áóìàã â ìàòåðèàëüíîé è áåçíàëè÷íîé ôîðìå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. Ïåðåðåãèñòðàöèÿ öåííûõ áóìàã íà íîìèíàëüíîãî äåðæàòåë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- â ýòîì ñëó÷àå ïðîôåññèîíàëüíûé ó÷àñòíèê - ñòîðîííåå ëèöî - áóäåò çàðåãèñòðèðîâàí ýìèòåíòîì â êà÷åñòâå âëàäåëüöà öåííîé áóìàãè, ñîîòâåòñòâåííî, âñå îòíîøåíèÿ, ñâÿçàííûå ñ æèçíåííûì öèêëîì öåííîé áóìàãè, áóäóò ïîääåðæèâàòüñÿ ìåæäó ýìèòåíòîì è íîìèíàëüíûì äåðæàòåëå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 ïîäïèñàíèå ñîáñòâåííèêîì ñåðòèôèêàòà (èíäîññàìåíòà íà ðàñïîðÿäèòåëÿ òðàñòà) èëè ñîñòàâëåíèå ïðèëîæåíèÿ ê ñåðèôèêàòó - àêöèîíåðíîãî èëè îáëèãàöèîííîãî ïîëíîìî÷èÿ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 ïîñûëêà äîêóìåíòîâ ðåãèñòðàòîðó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) ïåðåðåãèñòðàöèÿ öåííîé áóìàãè àãåíòîì íà èìÿ íîìèíàëüíîãî äåðæàòåëÿ - ïðîôåññèîíàëüíîãî ó÷àñòíèêà ðûíêà öåííûõ áóìàã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. Õðàíåíèå, îõðàíà, ïåðåâîçêà è ïåðåñûëêà öåííûõ áóìàã ïî ïîðó÷åíèþ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ðàíåíèå ñåðòèôèêàòîâ öåííûõ áóìàã ìîæåò îñóùåñòâëÿòüñÿ êàê â ñîáñòâåííîì õðàíèëèùå ïðîôåññèîíàëüíîãî ó÷àñòíèêà, òàê è â äåïîçèòàðèè ïî öåííûì áóìàãàì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 Âîçâðàò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÷àñòè÷íûé èëè ïîëíûé)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çûâíûõ îáëèãàöèé èëè ïðèâèëåãèðîâàííûõ àêöè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â ñëó÷àå èõ îòçûâà ýìèòåíòîì äî ñðîêà ïîãàøåíèÿ (â èíòåðåñàõ èíâåñòîðà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 ïîëó÷åíèå óâåäîìëåíèÿ îá îòçûâå öåííûõ áóìàã (ïî îáëèãàöèÿì íà ïðåäúÿâèòåëÿ - íà îñíîâå îáúÿâëåíèÿ â ïðåññå)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 èçúÿòèå ñåðòèôèêàòîâ öåííûõ áóìàã èç õðàíèëèùà ïðîôåññèî-íàëüíîãî ó÷àñòíèêà èëè óâåäîìëå-íèå äåïîçèòàðèÿ, åñëè îíè â íåì õðàíÿòñÿ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) îòñûëêà ñåðòèôèêàòîâ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) ïîëó÷åíèå ïëàòåæà (ñóììà äîëãà, ïðîöåíò, îòçûâíàÿ ïðåìèÿ) ïî îòçûâíûì öåííûì áóìàãàì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. Ïîãàøåíèå öåííûõ áóìà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ïðè íàñòóïëåíèè ñðîêà ïîãàø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 óâåäîìëåíèå àäìèíèñòðàòîðîì ñ÷åòà îïåðàöèîííîãî îòäåëà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 èçâëå÷åíèå ñåðòèôèêàòîâ öåííûõ áóìàã èç õðàíèëèöà ïðîôåññèîíàëüíîãî ó÷àñòíèêà (èëè óâåäîìëåíèå äåïîçèòàðèÿ)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) îòñûëêà ñåðòèôèêàòîâ àãåíòó ïî ïëàòåæàì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) ïîëó÷åíèå ïëàòåæà íà ñ÷åò íîìèíàëüíîãî äåðæàòåëÿ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. Áåçâîçìåçäíàÿ ïîñòàâêà öåííûõ áóìàã íà ñ÷åò êëèåíòà (áåçâîçìåçäíàÿ ïåðåäà÷à öåííûõ áóìàã ñî ñ÷åòà êëèåíòà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, íàïðèìåð, â ñëó÷àÿõ äàðåíèÿ, îòêðûòèÿ-çàêðûòèÿ ñ÷åòà, ïåðåäà÷è öåííûõ áóìàã â ïîðÿäêå íàñëåäîâàíèÿ, èõ ïåðåäà÷è ìåæäó ñ÷åòàìè êëèåíòà, ñîâåðøåíèÿ ïëàòåæà öåííûìè áóìàãàìè ïðè âçíîñå ñðåäñòâ â óñòàâíûå ôîíäû, óäîâëåòâîðåíèè òðåáîâàíèé êðåäèòîðîâ è ò.ä.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 ïðèìåðå ïåðåäà÷è: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 óâåäîìëåíèå àäìèíèñòðàòîðîì ñ÷åòà îïåðàöèîííîãî îòäåëà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 èçâëå÷åíèå öåííûõ áóìàã èç õðàíèëèùà ïðîôåññèîíàëüíîãî ó÷àñòíèêà (èëè óâåäîìëåíèå äåïîçèòàðèÿ)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) èíäîññèðîâàíèå öåííîé áóìàãè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) ïîñûëêà äîêóìåíòîâ ðåãèñòðàòîðó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) ïåðåðåãèñòðàöèÿ öåííîé áóìàãè íà èìÿ íîâîãî ñîáñòâåííèêà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. Âûïëàòû äèâèäåíäîâ àêöèÿì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â ïðîöåíòàõ ê êîëè÷åñòâó àêöèé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 ïîëó÷åíèå óâåäîìëåíèÿ è ñåðòèôèêàòà öåííîé áóìàãè îò àãåíòà ýìèòåíòà ïî ïëàòåæàì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 êîíòðîëü àäìèíèñòðàòîðîì ñ÷åòà äîêóìåíòîâ è ïåðåäà÷à èõ â îïåðàöèîííûé îòäåë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) óâåäîìëåíèå âëàäåëüöà öåííûõ áóìàã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) ïåðåäà÷à öåííîé áóìàãè â õðàíèëèùå ïðîôåññèîíàëüíîãî ó÷àñòíèêà (äåïîçèòàðèÿ). Âñå ýòè îïåðàöèè ìîãóò ïðîèñõîäèòü íåïîñðåäñòâåííî ÷åðåç äåïîçèòàðèé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. Ñïëèò àêöè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ðàñùåïëåíèå, óâåëè÷åíèå êîëè÷åñòâà àêöèé áåç èçìåíåíèÿ âåëè÷èíû àêöèîíåðíîãî êàïèòàëà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åâåðñèâíûé ñïëèò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óêðóïíåíèå êîëè÷åñòâà àêöèé áåç èçìåíåíèÿ ðàçìåðà àêöèîííåðíîãî êàïèòàëà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 ñïëèòå àêöèé ê ñòàðûì ñåðòèôèêàòàì àêöèé äîáàâëÿþòñÿ íîâûå. Ïðè ðåâåðñèâíîì ñïëèòå âìåñòî ñòàðûõ ñåðòèôèêàòîâ âûïóñêàþòñÿ íîâûå, ñ óêðóïíåííûì íîìèíàëîì, ïðîèçâîäèòñÿ ñîîòâåòñòâóþùèé îáìåí ñåðòèôèêàòîâ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. Êîíâåðòèðîâàíèå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â ïðîñòûå àêöèè êîíâåðòèðóåìûõ ïðèâèëåãèðîâàííûõ àêöèé è îáëèãàöè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èñàíèå îáìåíèâàåìûõ îáëèãàöèé èëè ïðèâèëåãèðîâàííûõ àêöèé ñî ñ÷åòà êëèåíòà â ïîðÿäêå, ïðåäóñìîòðåííîì äëÿ áåçâîçìåçäíîé ïåðåäà÷è (ï.12). Çà÷èñëåíèå ïðîñòûõ àêöèé ïîñëå îáìåíà íà ñ÷åò â ïîðÿäêå, ïðåäóñìîòðåííîì äëÿ áåçâîçìåçäíîé ïîñòàâêè öåííûõ áóìàã. Åñëè öåííûå áóìàãè õðàíÿòñÿ â äåïîçèòàðèè, òî ïîñëåäíèé ñàìîñòîÿòåëüíî âûïîë-íÿåò óêàçàííûå îïåðàöèè ïî óâåäîìëåíèþ íîìèíàëüíîãî äåðæàòåëÿ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. Èñïîëüçîâàíèå ïðàâ ïîêóïêè è âàððàíò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ïðîèçâîäíûõ öåííûõ áóìàã, äàþùèõ àêöèîíåðàì ëüãîòíîå ïðàâî íà ïðèîáðåòåíèå àêöèé êîìïàíèè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èñàíèå ïðàâ ïîêóïêè è âàððàíòîâ ñî ñ÷åòà êëèåíòà â ïîðÿäêå, ïðåäóñìîòðåííîì äëÿ áåçâîçìåçäíîé ïåðåäà÷è (ï.12). Çà÷èñëåíèå ïðîñòûõ àêöèé, ïðèîáðåòåííûõ â ðåçóëüòàòå èñïîëüçîâàíèÿ óêàçàííûõ âûøå ïðîèçâîäíûõ öåííûõ áóìàã, â ïîðÿäêå, ïðåäóñìîòðåííîì äëÿ ïîêóïêè öåííûõ áóìàã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17. Çàìåíà öåííûõ áóìàã ïðè èõ ïîð÷å, êðàæå, ïîòåðå è ò.ä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âêëþ÷àÿ þðèäè÷åñêèå, äîêóìåíòàëüíûå è îðãàíèçàöèîííûå ïðîöåäóðû, ñâÿçàííûå ñ çàìåíîé)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. Çàìåíà öåííûõ áóìàã ïðè èçìåíåíèè èìåíè àêöèîíåðíîãî îáùåñòâ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èñàíèå çàìåíÿåìûõ öåííûõ áóìàã ñî ñ÷åòà êëèåíòà â ïîðÿäêå, ïðåäóñìîòðåííîì äëÿ áåçâîçìåç-äíîé ïåðåäà÷è (ï.12). Çà÷èñëåíèå öåííûõ áóìàã ïîñëå çàìåíû íà ñ÷åò êëèåíòà â ïîðÿäêå, ïðåäóñìîòðåííîì äëÿ áåçâîçìåçäíîé ïîñòàâêè öåííûõ áóìàã (ï.12). Åñëè ðåãèñòðàöèîííûé êîä öåííîé áóìàãè íå èçìåíÿåòñÿ, âîçìîæåí âàðèàíò ïðîñòîãî èçìåíåíèÿ èìåíè îáùååñòâà â ñåðòèôèêàòå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. Îáìåí öåííûõ áóìàã ïðè ðàçäåëåíèè êîìïàíè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íàïðèìåð, àêöèè ñòàðîé êîìïàíèè, ïî âûáîðó, íà àêöèè ëþáîé èç íåñêîëüêèõ íîâûõ êîìïàíèé, îáðàçîâàííûõ èç íåå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íòðàãåíòîì íîìèíàëüíîãî äåðæàòåëÿ ÿâëÿåòñÿ àãåíò ïî îáìåíó, íàçíà÷àåìûé ýìèòåíòîì. Ñïèñàíèå çàìåíÿåìûõ öåííûõ áóìàã â ïîðÿäêå, ïðåäóñìîòðåííîì äëÿ áåçâîçìåçäíîé ïåðåäà÷è (ï.12). Çà÷èñëåíèå öåííûõ áóìàã íà ñ÷åò êëèåíòà â ïîðÿäêå, ïðåäóñìîòðåííîì äëÿ áåçâîçìåçäíîé ïîñòàâêè öåííûõ áóìàã (ï.12)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. Îáìåí öåííûìè áóìàãàìè ìåæäó àêöèîíåðíûìè îáùåñòâàì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äîëÿìè ó÷àñòèÿ), îáìåí íà àêöèè èíâåñòèöèîííûõ ôîíäîâ â ïðîöåññå ïðèâàòèçàö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èñàíèå è çà÷èñëåííèå îáìåíèâàåìûõ öåííûõ áóìàã íà ñ÷åòà êëèåíòîâ ïðîèñõîäèò â ïîðÿäêå, óñòàíîâëåííîì äëÿ áåçâîçìåçäíîé ïåðåäà÷è è ïîñòàâêè öåííûõ áóìàã (ï.12)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. Ðåàëèçàöèÿ òåíäåðíîãî ïðåäëîæåíè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ïóáëè÷íîå ïðåäëîæåíèå î ïðèîáðåòåíèè êîíòðîëüíîãî ó÷àñòèÿ â àêöèîíåðíîì îáùåñòâå ïóòåì ïîêóïêè åãî àêöèé íà óñòàíîâëåííóþ äàòó ïî îïðåäåëåííîé öåíå, ÷àñòî âûøå ðûíî÷íîé; ïðåäëîæåíèå âûêóïà àêöèîíåðíûì îáùåñòâîì ñâîèõ àêöèé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äàæà öåííûõ áóìàã âíóòðè è â ïåðèîä òåíäåðíîãî ïðåäëîæåíèÿ ïðîèñõîäèò â ïîðÿäêå, óêàçàííîì äëÿ ïðîäàæè àêöèé (ï.ï. 1,2)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2. "Ñïèí-îô"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âûäåëåíèå èç êîìïàíèè ñòðóêòóðíîãî ïîäðàçäåëåíèÿ è ñîçäàíèå íà åãî áàçå íîâîãî àêöèîíåðíîãî îáùåñòâà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êöèîíåðû áàçîâîé êîìïàíèè ïîëó÷àþò àêöèè íîâîãî àêöèîíåðíîãî îáùåñòâà â òîé ïðîïîðöèè, â êîòîðîé îíè âëàäåëè àêöèÿìè ìàòåðèíñêîãî îáùåòñâà. Çà÷èñëåíèå íà ñ÷åò êëèåíòà àêöèé íîâîé êîìïàíèè ïðîèñõîäèò â ïîðÿäêå, óñòàíîâëåííîì äëÿ áåçâîçìåçäíîé ïîñòàâêè öåííûõ áóìàã (ï.12)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3. Ïåðåäà÷à äîâåðåííîìó ëèöó ïîëíîìî÷èé ïî ãîëîñîâàíèþ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ïðè åæåãîäíîì îïðîñå àêöèîíåðîâ íà îñíîâå ðàññûëêè äîâåðåííîñòåé àêöèîíåðíûìè îáùåñòâàìè; ðåàëèçàöèÿ óêàçàííûõ ïîëíîìî÷èé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ïîëíåíèå è âîçðàùåíèå äîâåðåííîñòåé, ïî êîòîðûì íîìèíàëüíîìó äåðæàòåëþ ïðàâî ãîëîñà ïåðåäàíî ïîëíîñòüþ; ïåðåäà÷à âëàäåëüöàì öåííûõ áóìàã, íàõîäÿùèõñÿ íà ñ÷åòå äîâåðåííîñòåé äëÿ çàïîëíåíèÿ èëè èíñòðóêöèè, åñëè ðàñïîðÿäèòåëü èìååò îãðàíè÷åííîå ïðàâî ãîëîñà èëè âîîáùå åãî íå èìååò, âîçðàùåíèå çàïîëíåííûõ äîâåðåííîñòåé àêöèîíåðíîìó îáùåñòâó èëè åãî àãåíòó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4. Èíêàññàöèÿ ïëàòåæåé, ïðè÷èòàþùèõñÿ ïî öåííûì áóìàãà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äèâèäåíäîâ, ïðîöåíòîâ è ò.ï.)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èçâîäñòâî ïëàòåæå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, ïðè÷èòàþùèõñÿ ïîñðåäíèêàì, èíâåñòèöèîííûì êîíñóëüòàíòàì è ò.ï. ïî îïåðàöèÿì ñ öåííûìè áóìàãàìè (êîìèññèîííûõ, ïëàòû çà óñëóãè è ò.ä.)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ûïëàòû ïîëîæèòåëüíûõ êóðñîâûõ ðàçíèö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, âîçíèêàþùèõ ïðè ïðîäàæå àêöèé èíâåñòèöèîííûõ ôîíäîâ (â ñóììå ðåàëèçîâàííîãî ïðåâûøåíèÿ èõ îöåíî÷íîé ñòîèìîñòè)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ëó÷åíèå ðàçëè÷íûõ äðóãèõ ïëàòåæå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ðàçîâûõ è ïåðèîäè÷åñêèõ), íàïðèìåð, äåíåæíûõ âçíîñîâ â ïåíñèîííûé è äðóãèå ôîíäû äëÿ èõ ïîñëåäóþùåãî îáðàøåíèÿ íà èíâåñòèöèè â öåííûå áóìàãè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íåæíûå ïîñòóïëåíè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íà îòêðûòèå ñ÷åòà è ò.ä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ïðèìåð, ïîëó÷åíèå äèâèäåíäîâ (ïðîöåíòîâ) ÷åêîì èëè ïîðó÷åíèåì àãåíòà (ýìèòåíòà) ïî ïëàòåæàì èëè îò äåïîçèòàðèÿ (åñëè öåííàÿ áóìàãà çàðåãèñòðèðîâàíà íà íîìèíàëüíîå èìÿ äåïîçèòàðèÿ). Âçûñêàíèå äèâèäåíäîâ ñ ëèö, îøèáî÷íî ïîëó÷èâøèõ èõ, èëè âîçâðàò îøèáî÷íî ïîëó÷åííûõ äèâèäåíäîâ. Íàïðèìåð, åñëè âëàäåëåö öåííûõ áóìàã êóïèë èõ ïåðåä ýêñ-äèâèäåíäíîé äàòîé è íå ïîëó÷èë äèâèäåíäà (åãî îøèáî÷íî ïîëó÷èë ïðîäàâåö), òî îí ìîæåò ïðåäñòàâèòü òðåáîâàíèå íà äèâèäåíä àãåíòó ïðîäàâöà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Åñëè íà ñ÷åòå êëèåíòà îáëèãàöèè íà ïðåäúÿâèòåëÿ, òî íîìèíàëüíûé äåðæàòåëü îáÿçàí ñâîåâðåìåííî îòäåëèòü è ïîñëàòü êóïîíû àãåíòó ïî ïëàòåæàì. Âçûñêàíèå îøèáî÷íî ïåðå÷èñëåííûõ ïðîöåíòîâ (íàïðèìåð, åñëè èíâåñòîð ïðîäàë èìåííóþ îáëèãàöèþ, íî èçìåíåíèÿ â ðååñòðå äåðæàòåëåé íå áûëè ïðîèçâåäåíû, ïî îøèáêå èëè â ñèëó íåäîñòàòêà âðåìåíè)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5. Ðåèíâåñòèðîâàíèå äèâèäåíäîâ îò öåííûõ áóìàã, à òàêæå äîõîäîâ, ïîëó÷àåìûõ îò ïðèðîñòà êóðñîâîé ñòîèìîñò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, äðóãèå ôîðìû èñïîëüçîâàíèÿ äîõîäà îò öåííûõ áóìàã (çà÷èñëåíèå íà îïðåäåëåííûå ñ÷åòà, ïðîèçâîäñòâî îïðåäåëåííûõ ðàñõîäîâ). Ñîçäàíèå è èñïîëüçîâàíèå ðåçåðâîâ ïðîòèâ âîçìîæíûõ ïîòåðü ïî öåííûì áóìàãà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êëþ÷àÿ ïëàòó íà ñîäåðæàíèå ëèö, â ÷üþ ïîëüçó äàíî ïîðó÷åíèå âûïëàòû èç ïåíñèîííîãî ôîíäà, èç ôîíäà ó÷àñòèÿ â ïðèáûëÿõ è ò.ï., îò÷èñëåíèÿ íàñëåäíèêàì, îïëàòà îðäèíàðíûõ ñ÷åòîâ, ñâÿçàííûõ ñ îáñëóæèâàíèåì ëèöà, â ÷üþ ïîëüçó äàíî ïîðó÷åíèå, íàëîãîâûå, ñòðàõîâûå è ò.ï. ïëàòåæè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6. Ðàçìåùåíèå öåííûõ áóìàã â çàëî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è ïîñðåäíè÷åñòâî â ýòî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êëþ÷àÿ ïîèñê çàëîãîäåðæàòåëÿ, äîêóìåíòàëüíîå îôîðìëåíèå è ðåãèñòðàöèþ çàëîãà ïðè íåâûïîëíåíèè îáÿçàòåëüñòâ è ò.ï., ïîëó÷åíèå ññóä ïîä öåííûå áóìàãè è ðàçìåùåíèå äåíåæíûõ ñðåäñòâ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. Ïðåäîñòàâëåíèå è ïîëó÷åíèå ññóä öåííûìè áóìàãàì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8. Ïîëó÷åíèå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è (â íåêîòîðûõ ñëó÷àÿõ)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åäîñòàâëåíèå ãàðàíòèé ïî îïåðàöèÿì ñ öåííûìè áóìàãàì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, íàõîäÿùèìèñÿ â ïîðòôåëå, ïîñðåäíè÷åñòâî â ïîëó÷åíèè ãàðàíòè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29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ñðåäíè÷åñòâî â ñòðàõîâàíèè ðèñêîâ, ñâÿçàííûõ ñ öåííûìè áóìàãàìè è îïåðàöèÿìè ñ íèìè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. Âåäåíèå áóõãàëòåðñêîãî ó÷åòà è ñîñòàâëåíèå îò÷åòíîñòè ïî îïåðàöèÿì ñ öåííûìè áóìàãàìè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Âíóòðåííèé êîíòðîëü è àóäèò îïåðàöèé ñ öåííûìè áóìàãàìè. Ïðîèçâîäñòâî íàëîãîâûõ ðàñ÷åòîâ è îñóùåñòâëåíèå íàëîãîâûõ ïëàòåæå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êëþ÷àÿ âåäåíèå ëèöåâûõ ñ÷åòîâ ó÷àñòíèêîâ (â ïåíñèîííûõ ïëàíàõ, ïëàíàõ ó÷àñòèÿ ïåðñîíàëà â ïðèáûëÿõ, ïëàíàõ ó÷àñòèÿ ïåðñîíàëà â àêöèîíåðíîé ñîáñòâåííîñòè è ò.ï.)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1. Âûïîëíåíèå àäìèíèñòðàòèâíûõ ðàáîò ïî óïðàâëåíèþ ïîðòôåëåì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äåíèå óïðàâëåí÷åñêîé äîêóìåíòàöèè è ïîääåðæêà èíôîðìàöèîííûõ ñèñòåì, ïðåäîñòàâëåíèå ïîëüçîâàòåëÿì äàííûõ î ñîâåðøåííûõ îïåðàöèÿõ, îðãàíèçàöèîííûå ïðîöåäóðû, ðàáîòà ñ ïåðñîíàëîì è ò.ä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2. Àãðåãèðîâàííîå óïðàâëåíèå ïîðòôåëåì öåííûõ áóìà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ðåàëèçàöèÿ ÷åðåç îïåðàöèè, óêàçàííûå â ï.ï.1-29, ñòðàòåãèé ïî äîñòèæåíèþ öåëåé ïîðòôåëåé ïðè ïîääåðæàíèè íåîáõîäèìîãî óðîâíÿ ðèñêà è ëèêâèäíîñòè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åàëèçàöèÿ ðàçðàáîòàííûõ ñòðàòåãèé ïîðòôåëüíîãî èíâåñòèðîâ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3. Âûïîëíåíèå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îïðåäåëåííûõ çàêîíîì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öåäóð ïî ïðàâîâîé ôèêñàöèè ôàêòà íåïëàòåæà ïî äîëãîâûì öåííûì áóìàãà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, à òàêæ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ñëåäóþùåìó âçûñêàíèþ íåâûïîëíåííûõ äåíåæíûõ îáÿçàòåëüñò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, âêëþ÷àÿ ðåàëèçàöèþ çàëîãà (åñëè öåííûå áóìàãè âûïóñêàëèñü ïîä îáåñïå÷åíèå çàëîãîì), âåêñåëüíûé ïðîòåñò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4. Îïåðàöèè ñ âåêñåëüíûì è ÷åêîâûì ïîðòôåëåì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êàññèðîâàíèå âåêñåëåé è ÷åêîâ, àêöåïòîâàíèå è ïðîèçâîäñòâî âåêñåëüíûõ ïëàòåæåé, àâàëèðîâàíèå âåêñåëåé è ÷åêîâ, äîìèöèëèðîâàíèå âåêñåëåé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àõîâàíèå ôèíàíñîâûõ ðèñê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ïî êðåäèòíî-äåïîçèòíûì îïåðàöèÿì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ñïîëüçîâàíèå ïðîèçâîäíûõ öåííûõ áóìàã äëÿ ðàçëè÷íûõ ñòðàòåãèé õåäæèðîâàíèÿ ðèñêîâ, âîçíèêàþùèõ â êðåäèòíî-äåïîçèòíîé äåÿòåëüíîñòè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5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686"/>
      </w:tblGrid>
      <w:tr>
        <w:trPr/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âèäû ïðîôåññèîíàëüíîé äåÿòåëüíîñòè íà ðûíêå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áðîêåðñêàÿ äåÿòåëüíîñòü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èëåðñêàÿ äåÿòåëüíîñòü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åÿòåëüíîñòü ïî îðãàíèçàöèè òîðãîâëè öåííûìè áóìàãàìè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åïîçèòàðíàÿ äåÿòåëüíîñòü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åÿòåëüíîñòü ïî âåäåíèþ è õðàíåíèþ ðååñòðà àêöèîíåðîâ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àñ÷åòíî-êëèðèíãîâàÿ äåÿòåëüíîñòü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àñ÷åòíî-êëèðèíãîâàÿ äåÿòåëüíîñòü ïî äåíåæíûì ñðåäñòâàì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îå êîíñóëüòèðîâàíèå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åÿòåëüíîñòü èíâåñòèöèîííûõ ôîíäîâ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îâåðèòåëüíîå óïðàâëåíèå öåííûìè áóìàãàìè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ëàòåæíûé àãåíò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ïëèò àêöèé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åâåðñèâíûé ñïëèò àêöèé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áåçâîçìåçäíàÿ ïîñòàâ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çàìåí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áìåí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òåíäåðíîå ïðåäëîæåíèå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ïèí-îô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åðåäà÷à äîâåðåííîìó ëèöó ïîëíîìî÷èé ïî ãîëîñîâàíèþ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êàññàöèÿ ïëàòåæåé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åèíâåñòèðîâàíèå äèâèäåíäîâ è äîõîäîâ îò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2211" w:right="2381" w:gutter="0" w:header="0" w:top="1497" w:footer="720" w:bottom="3686"/>
      <w:pgNumType w:start="34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5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4:35:00Z</cp:lastPrinted>
  <cp:revision>0</cp:revision>
  <dc:subject/>
  <dc:title/>
</cp:coreProperties>
</file>