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spacing w:before="0" w:after="0"/>
        <w:ind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Ãëàâà 7. ÄÎËÃÎÂÛÅ ÎÁßÇÀÒÅËÜÑÒÂÀ ÃÎÑÓÄÀÐÑÒÂÀ</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5046" w:type="dxa"/>
        <w:jc w:val="left"/>
        <w:tblInd w:w="1902" w:type="dxa"/>
        <w:tblLayout w:type="fixed"/>
        <w:tblCellMar>
          <w:top w:w="0" w:type="dxa"/>
          <w:left w:w="108" w:type="dxa"/>
          <w:bottom w:w="0" w:type="dxa"/>
          <w:right w:w="108" w:type="dxa"/>
        </w:tblCellMar>
      </w:tblPr>
      <w:tblGrid>
        <w:gridCol w:w="5046"/>
      </w:tblGrid>
      <w:tr>
        <w:trPr/>
        <w:tc>
          <w:tcPr>
            <w:tcW w:w="5046" w:type="dxa"/>
            <w:tcBorders/>
          </w:tcPr>
          <w:p>
            <w:pPr>
              <w:pStyle w:val="Normal"/>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 . . Ìû, ñîâåòñêîå ïðàâèòåëüñòâî, îáðàùàåìñÿ òåïåðü ê ðàáî÷èì è êðåñòüÿíàì, ê òðóäÿùèìñÿ, êî âñåì ÷åñòíûì ãðàæäàíàì âíóòðè ñâîåé ñòðàíû è ãîâîðèì: "Íàñ íå ïðèçíàëè ìåæäóíàðîäíûå áàíêèðû è íå ïîæåëàëè äàòü çàåì, íî ìû àïåëëèðóåì ê âàì, òðóäÿùèìñÿ ìàññàì íàøåé ñòðàíû, ïðåäëàãàåì âàì îêàçàòü êðåäèòíóþ ïîääåðæêó ñîâåòñêîìó ïðàâèòåëüñòâó äëÿ òîãî, ÷òîáû îíî íå äîëæíî áûëî ëåçòü â òó ïåòëþ, êîòîðóþ õîòåëè íàêèíóòü íà åãî øåþ áàíêèðû Ëîíäîíà è Íüþ-Éîðêà"</w:t>
            </w:r>
          </w:p>
          <w:p>
            <w:pPr>
              <w:pStyle w:val="Normal"/>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firstLine="567"/>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Ã.ß. Ñîêîëüíèêîâ, Ôèíàíñîâàÿ</w:t>
            </w:r>
          </w:p>
          <w:p>
            <w:pPr>
              <w:pStyle w:val="Normal"/>
              <w:bidi w:val="0"/>
              <w:spacing w:before="0" w:after="0"/>
              <w:ind w:firstLine="567"/>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ïîëèòèêà ðåâîëþöèè, 1925 ã.</w:t>
            </w:r>
          </w:p>
          <w:p>
            <w:pPr>
              <w:pStyle w:val="Normal"/>
              <w:bidi w:val="0"/>
              <w:spacing w:before="0" w:after="0"/>
              <w:ind w:firstLine="567"/>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7.1. Âèäû äîëãîâûõ îáÿçàòåëüñòâ</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ãîñóäàðñòâà è ìåñòíûõ îðãàíîâ âëàñòè</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Â ìåæäóíàðîäíîé ïðàêòèêå ìîæíî îáíàðóæèòü ñàìûå ðàçëè÷íûå âèäû äîëãîâûõ îáÿçàòåëüñòâ ãîñóäàðñòâà: îáëèãàöèè, íîòû, êàçíà÷åéñêèå âåêñåëÿ, ñåðòèôèêàòû, êîíñîëè è ò.ï. Âìåñòå ñ òåì áîëüøèíñòâî èç íèõ ñâîäèìî ê ïîíÿòèþ "îáëèãàöèè", ÷òî ñîîòâåòñòâóåò ðîññèéñêîé ôîíäîâîé òðàäèöèè. Èñêëþ÷åíèå - çîëîòûå ñåðòèôèêàòû êîíöà 1993 ã. è êàçíà÷åéñêèå îáÿçàòåëüñòâà ÑÑÑÐ, ðàñïðîñòðàíÿâøèåñÿ ñðåäè íàñåëåíèÿ íà ðóáåæå 90-õ ã.ã. Âñå îñòàëüíûå öåííûå áóìàãè ãîñóäàðñòâà, âûïóñêàâøèåñÿ íà ïðîòÿæåíèè ïîñëåäíèõ 70 ëåò - îáëèãàöèè. Ïîýòîìó ïðè âñåì ðàçíîîáðàçèè íàçâàíèé äîëãîâûõ öåííûõ áóìàã ðàçëè÷íûõ ãîñóäàðñòâ, </w:t>
      </w:r>
      <w:r>
        <w:rPr>
          <w:b/>
          <w:bCs w:val="false"/>
          <w:i w:val="false"/>
          <w:iCs w:val="false"/>
          <w:caps w:val="false"/>
          <w:smallCaps w:val="false"/>
          <w:strike w:val="false"/>
          <w:dstrike w:val="false"/>
          <w:outline w:val="false"/>
          <w:vanish w:val="false"/>
          <w:sz w:val="20"/>
          <w:szCs w:val="20"/>
        </w:rPr>
        <w:t>ýòà ãëàâà îðèåíòèðóåòñÿ íà àíàëèç îáëèãàöèé</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ìåñòíûõ îðãàíîâ âëàñòè</w:t>
      </w:r>
      <w:r>
        <w:rPr>
          <w:b w:val="false"/>
          <w:bCs w:val="false"/>
          <w:i w:val="false"/>
          <w:iCs w:val="false"/>
          <w:caps w:val="false"/>
          <w:smallCaps w:val="false"/>
          <w:strike w:val="false"/>
          <w:dstrike w:val="false"/>
          <w:outline w:val="false"/>
          <w:vanish w:val="false"/>
          <w:sz w:val="20"/>
          <w:szCs w:val="20"/>
        </w:rPr>
        <w:t xml:space="preserve"> (ìóíèöèïàëüíûõ îáëèãàöèé)</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ôåäåðàëüíûõ îðãàíîâ èñïîëíèòåëüíîé âëàñòè è ñïåöèàëèçèðîâàííûõ</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ïðàâèòåëüñòâåííûõ ó÷ðåæäåíèé</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âíóòðåííèõ è âíåøíèõ ãîñóäàðñòâåííûõ çàéìîâ</w:t>
      </w:r>
      <w:r>
        <w:rPr>
          <w:b w:val="false"/>
          <w:bCs w:val="false"/>
          <w:i w:val="false"/>
          <w:iCs w:val="false"/>
          <w:caps w:val="false"/>
          <w:smallCaps w:val="false"/>
          <w:strike w:val="false"/>
          <w:dstrike w:val="false"/>
          <w:outline w:val="false"/>
          <w:vanish w:val="false"/>
          <w:sz w:val="20"/>
          <w:szCs w:val="20"/>
        </w:rPr>
        <w:t xml:space="preserve">, </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èòûâàÿ ïðè ýòîì, ÷òî èç îáëèãàöèè ìîæíî ëåãêî ñêîíñòðóèðîâàòü ëþáóþ äðóãóþ äîëãîâóþ öåííóþ áóìàãó.</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spacing w:before="0" w:after="0"/>
        <w:ind w:firstLine="567"/>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7.2. Óñëîâèÿ âûïóñêà è îáðàùåíèÿ îáëèãàöèé</w:t>
      </w:r>
    </w:p>
    <w:p>
      <w:pPr>
        <w:pStyle w:val="Normal"/>
        <w:bidi w:val="0"/>
        <w:spacing w:before="0" w:after="0"/>
        <w:ind w:firstLine="567"/>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ìåñòíûõ îðãàíîâ âëàñòè. Êëàññèôèêàöèÿ</w:t>
      </w:r>
    </w:p>
    <w:p>
      <w:pPr>
        <w:pStyle w:val="Normal"/>
        <w:bidi w:val="0"/>
        <w:spacing w:before="0" w:after="0"/>
        <w:ind w:firstLine="567"/>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îáëèãàöèé</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áùèå óñëîâèÿ âûïóñêà è îáðàùåíèÿ îáëèãàöèé ðàññìîòðåíû â ãëàâå 3 è ï.6.1. ãëàâû 6.</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Â êà÷åñòâå </w:t>
      </w:r>
      <w:r>
        <w:rPr>
          <w:b/>
          <w:bCs w:val="false"/>
          <w:i w:val="false"/>
          <w:iCs w:val="false"/>
          <w:caps w:val="false"/>
          <w:smallCaps w:val="false"/>
          <w:strike w:val="false"/>
          <w:dstrike w:val="false"/>
          <w:outline w:val="false"/>
          <w:vanish w:val="false"/>
          <w:sz w:val="20"/>
          <w:szCs w:val="20"/>
        </w:rPr>
        <w:t>ýìèòåíòîâ</w:t>
      </w:r>
      <w:r>
        <w:rPr>
          <w:b w:val="false"/>
          <w:bCs w:val="false"/>
          <w:i w:val="false"/>
          <w:iCs w:val="false"/>
          <w:caps w:val="false"/>
          <w:smallCaps w:val="false"/>
          <w:strike w:val="false"/>
          <w:dstrike w:val="false"/>
          <w:outline w:val="false"/>
          <w:vanish w:val="false"/>
          <w:sz w:val="20"/>
          <w:szCs w:val="20"/>
        </w:rPr>
        <w:t xml:space="preserve"> óêàçàííûõ îáëèãàöèé ìîãóò âûñòóïàòü îðãàíû âëàñòè íàöèîíàëüíî-ãîñóäàðñòâåííûõ è àäìèíèñòðàòèâíî-òåððèòîðèàëüíûõ îáðàçîâàíèé Ðîññèéñêîé Ôåäåðàöè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r>
      <w:r>
        <w:rPr>
          <w:b/>
          <w:bCs w:val="false"/>
          <w:i w:val="false"/>
          <w:iCs w:val="false"/>
          <w:caps w:val="false"/>
          <w:smallCaps w:val="false"/>
          <w:strike w:val="false"/>
          <w:dstrike w:val="false"/>
          <w:outline w:val="false"/>
          <w:vanish w:val="false"/>
          <w:sz w:val="20"/>
          <w:szCs w:val="20"/>
        </w:rPr>
        <w:t>îáëàñòü - ðåñïóáëèê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r>
      <w:r>
        <w:rPr>
          <w:b/>
          <w:bCs w:val="false"/>
          <w:i w:val="false"/>
          <w:iCs w:val="false"/>
          <w:caps w:val="false"/>
          <w:smallCaps w:val="false"/>
          <w:strike w:val="false"/>
          <w:dstrike w:val="false"/>
          <w:outline w:val="false"/>
          <w:vanish w:val="false"/>
          <w:sz w:val="20"/>
          <w:szCs w:val="20"/>
        </w:rPr>
        <w:t>ðàéîí - îêðóã</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ab/>
        <w:tab/>
      </w:r>
      <w:r>
        <w:rPr>
          <w:b/>
          <w:bCs w:val="false"/>
          <w:i w:val="false"/>
          <w:iCs w:val="false"/>
          <w:caps w:val="false"/>
          <w:smallCaps w:val="false"/>
          <w:strike w:val="false"/>
          <w:dstrike w:val="false"/>
          <w:outline w:val="false"/>
          <w:vanish w:val="false"/>
          <w:sz w:val="20"/>
          <w:szCs w:val="20"/>
        </w:rPr>
        <w:t>ãîðîä</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Ïðè ýòîì âîçìîæåí âûïóñê îáëèãàöèîííîãî çàéìà íå òîëüêî îò èìåíè, íàïðèìåð, ïðàâèòåëüñòâà ðåñïóáëèêè, íî è îò ëèöà åå ìèíèñòåðñòâ è âåäîìñòâ.</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 ÷èñëî ðàññìàòðèâàåìûõ öåííûõ áóìàã ìîãóò áûòü òàêæå âêëþ÷åíû îáëèãàöèè, ãàðàíòèðîâàííûå ìåñòíûìè îðãàíàìè âëàñòè â ÷àñòè âûïîëíåíèÿ äîëãîâûõ îáÿçàòåëüñòâ ïî íèì.</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áëèãàöèè ìåñòíûõ îðãàíîâ âëàñòè íå îòíîñÿòñÿ ê ñîñòàâó ãîñóäàðñòâåííîãî âíóòðåííåãî äîëãà Ðîññèéñêîé Ôåäåðàöèè è, ñîîòâåòñòâåííî, íà íèõ íå ðàñïðîñòðàíÿþòñÿ îãðàíè÷åíèÿ è ïðàâèëà, óñòàíîâëåííûå äëÿ äîëãîâûõ îáÿçàòåëüñòâ ïðàâèòåëüñòâà ÐÔ,</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ðèâåäåì äîïîëíèòåëüíóþ êëàññèôèêàöèþ îáëèãàöèé ìåñòíûõ îðãàíîâ âëàñòè (èõ â ìåæäóíàðîäíîé ïðàêòèêå íàçûâàþò åùå ìóíèöèïàëüíûìè îáëèãàöèÿìè) ïî êðèòåðèþ ñïîñîáà ïîêðûòèÿ äîëãîâûõ îáÿçàòåëüñòâ (ñì. òàáëèöó 45). Âñå ïðèâåäåííûå íèæå âèäû îáëèãàöèé ìîæíî èñïîëüçîâàòü â ðîññèéñêîé ïðàâêòèêå, ïðàâîâûõ ïðåïÿòñòâèé ê ýòîìó íåò.</w:t>
      </w:r>
    </w:p>
    <w:p>
      <w:pPr>
        <w:pStyle w:val="Normal"/>
        <w:bidi w:val="0"/>
        <w:spacing w:before="0" w:after="0"/>
        <w:ind w:firstLine="567"/>
        <w:jc w:val="right"/>
        <w:rPr/>
      </w:pPr>
      <w:r>
        <w:rPr/>
        <w:t>Òàáëèöà 45</w:t>
      </w:r>
    </w:p>
    <w:tbl>
      <w:tblPr>
        <w:tblW w:w="7054" w:type="dxa"/>
        <w:jc w:val="left"/>
        <w:tblInd w:w="57" w:type="dxa"/>
        <w:tblLayout w:type="fixed"/>
        <w:tblCellMar>
          <w:top w:w="0" w:type="dxa"/>
          <w:left w:w="108" w:type="dxa"/>
          <w:bottom w:w="0" w:type="dxa"/>
          <w:right w:w="108" w:type="dxa"/>
        </w:tblCellMar>
      </w:tblPr>
      <w:tblGrid>
        <w:gridCol w:w="1810"/>
        <w:gridCol w:w="5244"/>
      </w:tblGrid>
      <w:tr>
        <w:trPr/>
        <w:tc>
          <w:tcPr>
            <w:tcW w:w="1810" w:type="dxa"/>
            <w:tcBorders>
              <w:top w:val="single" w:sz="12" w:space="0" w:color="000000"/>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Âèäû</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ìóíèöèïàëüíûõ îáëèãàöèé</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244"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Õàðàêòåðèñòèêà îáëèãàöèé</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1810"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810" w:type="dxa"/>
            <w:tcBorders>
              <w:left w:val="single" w:sz="12" w:space="0" w:color="000000"/>
              <w:bottom w:val="single" w:sz="6"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Îáëèãàöèè ïîä îáùåå îáÿçàòåëüñòâî î ïîãàøåíèè çàäîëæåííîñòè.</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244" w:type="dxa"/>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ëèãàöèè, âûïóñêàåìûå áåç îáåñïå÷åíèÿ, ïîä îáùåå îáÿçàòåëüñòâî ïîãàñèòü äîëã è âûïëàòèòü ïðîöåíòû. Âûïîëíåíèå îáÿçàòåëüñòâ ïîêðûâàåòñÿ îáùåé ñïîñîáíîñòüþ îðãàíà âëàñòè âçèìàòü íàëîãè (áåç çàêðåïëåíèÿ îïðåäåëåííûõ âèäîâ íàëîãîâûõ</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810"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û÷íî âûïóñêàþòñÿ äëÿ ïîêðûòèÿ îáùåãî, ïåðåõîäÿùåãî èç ãîäà â ãîä äåôèöèòà ìåñòíîãî áþäæåò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4" w:type="dxa"/>
            <w:tcBorders/>
          </w:tcPr>
          <w:p>
            <w:pPr>
              <w:pStyle w:val="Normal"/>
              <w:bidi w:val="0"/>
              <w:spacing w:before="0" w:after="0"/>
              <w:ind w:hanging="0"/>
              <w:jc w:val="left"/>
              <w:rPr/>
            </w:pPr>
            <w:r>
              <w:rPr>
                <w:b w:val="false"/>
                <w:bCs w:val="false"/>
                <w:i w:val="false"/>
                <w:iCs w:val="false"/>
                <w:caps w:val="false"/>
                <w:smallCaps w:val="false"/>
                <w:strike w:val="false"/>
                <w:dstrike w:val="false"/>
                <w:outline w:val="false"/>
                <w:vanish w:val="false"/>
                <w:sz w:val="14"/>
                <w:szCs w:val="14"/>
              </w:rPr>
              <w:t>ïîñòóïëåíèé, ñáîðîâ è ò.ä. (êàê èñòî÷íèêà ïîãàøåíèÿ çàéìà). Âìåñòå ñ òåì îáû÷íî â óñëîâèÿõ âûïóñêà óòî÷íÿåòñÿ îïðåäåëåíèå î</w:t>
            </w:r>
            <w:r>
              <w:rPr>
                <w:b/>
                <w:bCs w:val="false"/>
                <w:i w:val="false"/>
                <w:iCs w:val="false"/>
                <w:caps w:val="false"/>
                <w:smallCaps w:val="false"/>
                <w:strike w:val="false"/>
                <w:dstrike w:val="false"/>
                <w:outline w:val="false"/>
                <w:vanish w:val="false"/>
                <w:sz w:val="14"/>
                <w:szCs w:val="14"/>
              </w:rPr>
              <w:t>áùåé íàëîãîâîé ñïîñîáíîñòè</w:t>
            </w:r>
            <w:r>
              <w:rPr>
                <w:b w:val="false"/>
                <w:bCs w:val="false"/>
                <w:i w:val="false"/>
                <w:iCs w:val="false"/>
                <w:caps w:val="false"/>
                <w:smallCaps w:val="false"/>
                <w:strike w:val="false"/>
                <w:dstrike w:val="false"/>
                <w:outline w:val="false"/>
                <w:vanish w:val="false"/>
                <w:sz w:val="14"/>
                <w:szCs w:val="14"/>
              </w:rPr>
              <w:t xml:space="preserve"> (êàêèìè âèäàìè íàëîãîâûõ ïëàòåæåé îíà ñîçäàåòñÿ, êàêèå îãðàíè÷åíèÿ ñóùåñòâóþò ñî ñòîðîíû öåíòðàëüíîãî ïðàâèòåëüñòâà, êàêèìè, êðîìå íàëîãîâ, ïëàòåæàìè â äîõîä ìåñòíîãî áþäæåòà îáåñïå÷èâàåòñÿ ïîãàøåíèå äîëãîâûõ îáÿçàòåëüñòâ, êàêèå èñòî÷íèêè áóäóò îáðàùåíû íà ýòî ïîãàøåíèå â ïåðâóþ î÷åðåäü è ò.ä.)</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810" w:type="dxa"/>
            <w:tcBorders>
              <w:top w:val="single" w:sz="12" w:space="0" w:color="000000"/>
            </w:tcBorders>
          </w:tcPr>
          <w:p>
            <w:pPr>
              <w:pStyle w:val="Normal"/>
              <w:bidi w:val="0"/>
              <w:snapToGrid w:val="false"/>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244"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810" w:type="dxa"/>
            <w:tcBorders/>
          </w:tcPr>
          <w:p>
            <w:pPr>
              <w:pStyle w:val="Normal"/>
              <w:bidi w:val="0"/>
              <w:snapToGrid w:val="false"/>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244"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810" w:type="dxa"/>
            <w:tcBorders/>
          </w:tcPr>
          <w:p>
            <w:pPr>
              <w:pStyle w:val="Normal"/>
              <w:bidi w:val="0"/>
              <w:snapToGrid w:val="false"/>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244"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810" w:type="dxa"/>
            <w:tcBorders/>
          </w:tcPr>
          <w:p>
            <w:pPr>
              <w:pStyle w:val="Normal"/>
              <w:bidi w:val="0"/>
              <w:snapToGrid w:val="false"/>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244"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810" w:type="dxa"/>
            <w:tcBorders/>
          </w:tcPr>
          <w:p>
            <w:pPr>
              <w:pStyle w:val="Normal"/>
              <w:bidi w:val="0"/>
              <w:snapToGrid w:val="false"/>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244"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810"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24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Îáëèãàöèè ïîä îáùåå îáÿçàòåëüñòâî</w:t>
            </w:r>
            <w:r>
              <w:rPr>
                <w:b w:val="false"/>
                <w:bCs w:val="false"/>
                <w:i w:val="false"/>
                <w:iCs w:val="false"/>
                <w:caps w:val="false"/>
                <w:smallCaps w:val="false"/>
                <w:strike w:val="false"/>
                <w:dstrike w:val="false"/>
                <w:outline w:val="false"/>
                <w:vanish w:val="false"/>
                <w:sz w:val="14"/>
                <w:szCs w:val="14"/>
              </w:rPr>
              <w:t xml:space="preserve"> (î ïîãàøåíèè çàäîëæåííîñòè), </w:t>
            </w:r>
            <w:r>
              <w:rPr>
                <w:b/>
                <w:bCs w:val="false"/>
                <w:i w:val="false"/>
                <w:iCs w:val="false"/>
                <w:caps w:val="false"/>
                <w:smallCaps w:val="false"/>
                <w:strike w:val="false"/>
                <w:dstrike w:val="false"/>
                <w:outline w:val="false"/>
                <w:vanish w:val="false"/>
                <w:sz w:val="14"/>
                <w:szCs w:val="14"/>
              </w:rPr>
              <w:t>ñ îãðàíè÷åííûì ïîêðûòèåì ïî íàëîãîâîé ñïîñîáíîñò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4" w:type="dxa"/>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ëèãàöèè, âûïóñêàåìûå áåç îáåñïå÷åíèÿ, ïîä îáùåå îáÿçàòåëüñòâî ïîãàñèòü äîëã è âûïëàòèòü ïðîöåíòû. Âûïîëíåíèå îáÿçàòåëüñòâ ïîêðûâàåòñÿ íå îáùåé ñïîñîáíîñòüþ âëàñòåé ê âçûñêàíèþ íàëîãîâ, à êîíêðåòíûì íàëîãîâûì èñòî÷íèêîì - âçèìàíèåì íàëîãîâûõ ïëàòåæåé êîíêðåòíîãî âèäà, ñáîðîâ, ïåíåé è ò.ä.</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810"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Îáëèãàöèè ïîä öåëåâûå ïîñòóïëåíèÿ</w:t>
            </w:r>
            <w:r>
              <w:rPr>
                <w:b w:val="false"/>
                <w:bCs w:val="false"/>
                <w:i w:val="false"/>
                <w:iCs w:val="false"/>
                <w:caps w:val="false"/>
                <w:smallCaps w:val="false"/>
                <w:strike w:val="false"/>
                <w:dstrike w:val="false"/>
                <w:outline w:val="false"/>
                <w:vanish w:val="false"/>
                <w:sz w:val="14"/>
                <w:szCs w:val="14"/>
              </w:rPr>
              <w:t xml:space="preserve"> (îò êîíêðåòíûõ îáúåêòîâ, íàõîäÿùèõñÿ â ìóíèöèïàëüíîé ñîáñòâåííîñòè).Ê ýòîé æå êàòåãîðèè ìîæíî îòíåñòè </w:t>
            </w:r>
            <w:r>
              <w:rPr>
                <w:b/>
                <w:bCs w:val="false"/>
                <w:i w:val="false"/>
                <w:iCs w:val="false"/>
                <w:caps w:val="false"/>
                <w:smallCaps w:val="false"/>
                <w:strike w:val="false"/>
                <w:dstrike w:val="false"/>
                <w:outline w:val="false"/>
                <w:vanish w:val="false"/>
                <w:sz w:val="14"/>
                <w:szCs w:val="14"/>
              </w:rPr>
              <w:t>öåëåâûå îáëèãàöèîííûå çàéìû íà ñòðîèòåëüñòâî êîíêðåòíûõ îáúåêòîâ èëè ðåàëèçàöèþ èíûõ ïðîåêòîâ, äîõîäû îò êîòîðûõ áóäóò èäòè íà ïîãàøåíèå çàéì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4" w:type="dxa"/>
            <w:tcBorders/>
          </w:tcPr>
          <w:p>
            <w:pPr>
              <w:pStyle w:val="Normal"/>
              <w:bidi w:val="0"/>
              <w:spacing w:before="0" w:after="0"/>
              <w:ind w:hanging="0"/>
              <w:jc w:val="left"/>
              <w:rPr/>
            </w:pPr>
            <w:r>
              <w:rPr>
                <w:b w:val="false"/>
                <w:bCs w:val="false"/>
                <w:i w:val="false"/>
                <w:iCs w:val="false"/>
                <w:caps w:val="false"/>
                <w:smallCaps w:val="false"/>
                <w:strike w:val="false"/>
                <w:dstrike w:val="false"/>
                <w:outline w:val="false"/>
                <w:vanish w:val="false"/>
                <w:sz w:val="14"/>
                <w:szCs w:val="14"/>
              </w:rPr>
              <w:t xml:space="preserve">Îáëèãàöèè, âûïîëíåíèå îáÿçàòåëüñòâ ïî êîòîðûì îáåñïå÷èâàåòñÿ äîõîäàìè îò êîíêðåòíîãî ïðîåêòà (íà ðåàëèçàöèþ êîòîðîãî íàïðàâëÿþòñÿ ñðåäñòâà, àêêóìóëèðîâàííûå ïîñðåäñòâîì îáëèãàöèîííîãî çàéìà). Íàïðèìåð, </w:t>
            </w:r>
            <w:r>
              <w:rPr>
                <w:b/>
                <w:bCs w:val="false"/>
                <w:i w:val="false"/>
                <w:iCs w:val="false"/>
                <w:caps w:val="false"/>
                <w:smallCaps w:val="false"/>
                <w:strike w:val="false"/>
                <w:dstrike w:val="false"/>
                <w:outline w:val="false"/>
                <w:vanish w:val="false"/>
                <w:sz w:val="14"/>
                <w:szCs w:val="14"/>
              </w:rPr>
              <w:t>ñòðîèòåëüñòâî àýðîïîðòîâ</w:t>
            </w:r>
            <w:r>
              <w:rPr>
                <w:b w:val="false"/>
                <w:bCs w:val="false"/>
                <w:i w:val="false"/>
                <w:iCs w:val="false"/>
                <w:caps w:val="false"/>
                <w:smallCaps w:val="false"/>
                <w:strike w:val="false"/>
                <w:dstrike w:val="false"/>
                <w:outline w:val="false"/>
                <w:vanish w:val="false"/>
                <w:sz w:val="14"/>
                <w:szCs w:val="14"/>
              </w:rPr>
              <w:t xml:space="preserve"> (ïëàòåæè àâèàêîìïàíèé çà èñïîëüçîâàíèå ñîîðóæåíèé), </w:t>
            </w:r>
            <w:r>
              <w:rPr>
                <w:b/>
                <w:bCs w:val="false"/>
                <w:i w:val="false"/>
                <w:iCs w:val="false"/>
                <w:caps w:val="false"/>
                <w:smallCaps w:val="false"/>
                <w:strike w:val="false"/>
                <w:dstrike w:val="false"/>
                <w:outline w:val="false"/>
                <w:vanish w:val="false"/>
                <w:sz w:val="14"/>
                <w:szCs w:val="14"/>
              </w:rPr>
              <w:t xml:space="preserve">ìîðñêèõ ïîðòîâ </w:t>
            </w:r>
            <w:r>
              <w:rPr>
                <w:b w:val="false"/>
                <w:bCs w:val="false"/>
                <w:i w:val="false"/>
                <w:iCs w:val="false"/>
                <w:caps w:val="false"/>
                <w:smallCaps w:val="false"/>
                <w:strike w:val="false"/>
                <w:dstrike w:val="false"/>
                <w:outline w:val="false"/>
                <w:vanish w:val="false"/>
                <w:sz w:val="14"/>
                <w:szCs w:val="14"/>
              </w:rPr>
              <w:t xml:space="preserve">(àðåíäíàÿ ïëàòà çà ïîëüçîâàíèå òåðìèíàëàìè), </w:t>
            </w:r>
            <w:r>
              <w:rPr>
                <w:b/>
                <w:bCs w:val="false"/>
                <w:i w:val="false"/>
                <w:iCs w:val="false"/>
                <w:caps w:val="false"/>
                <w:smallCaps w:val="false"/>
                <w:strike w:val="false"/>
                <w:dstrike w:val="false"/>
                <w:outline w:val="false"/>
                <w:vanish w:val="false"/>
                <w:sz w:val="14"/>
                <w:szCs w:val="14"/>
              </w:rPr>
              <w:t>áîëüíèö</w:t>
            </w:r>
            <w:r>
              <w:rPr>
                <w:b w:val="false"/>
                <w:bCs w:val="false"/>
                <w:i w:val="false"/>
                <w:iCs w:val="false"/>
                <w:caps w:val="false"/>
                <w:smallCaps w:val="false"/>
                <w:strike w:val="false"/>
                <w:dstrike w:val="false"/>
                <w:outline w:val="false"/>
                <w:vanish w:val="false"/>
                <w:sz w:val="14"/>
                <w:szCs w:val="14"/>
              </w:rPr>
              <w:t xml:space="preserve"> (ïëàòà, âíîñèìàÿ ïàöèåíòàìè, ñðåäñòâà ìåäèöèíñêîãî ñòðàõîâàíèÿ), </w:t>
            </w:r>
            <w:r>
              <w:rPr>
                <w:b/>
                <w:bCs w:val="false"/>
                <w:i w:val="false"/>
                <w:iCs w:val="false"/>
                <w:caps w:val="false"/>
                <w:smallCaps w:val="false"/>
                <w:strike w:val="false"/>
                <w:dstrike w:val="false"/>
                <w:outline w:val="false"/>
                <w:vanish w:val="false"/>
                <w:sz w:val="14"/>
                <w:szCs w:val="14"/>
              </w:rPr>
              <w:t>ñòðîèòåëüñòâî ìóíèöèïàëüíûõ äîìîâ</w:t>
            </w:r>
            <w:r>
              <w:rPr>
                <w:b w:val="false"/>
                <w:bCs w:val="false"/>
                <w:i w:val="false"/>
                <w:iCs w:val="false"/>
                <w:caps w:val="false"/>
                <w:smallCaps w:val="false"/>
                <w:strike w:val="false"/>
                <w:dstrike w:val="false"/>
                <w:outline w:val="false"/>
                <w:vanish w:val="false"/>
                <w:sz w:val="14"/>
                <w:szCs w:val="14"/>
              </w:rPr>
              <w:t xml:space="preserve"> (ïëàòà çà ïðîæèâàíèå, ïîêóïêà äîìîâ), </w:t>
            </w:r>
            <w:r>
              <w:rPr>
                <w:b/>
                <w:bCs w:val="false"/>
                <w:i w:val="false"/>
                <w:iCs w:val="false"/>
                <w:caps w:val="false"/>
                <w:smallCaps w:val="false"/>
                <w:strike w:val="false"/>
                <w:dstrike w:val="false"/>
                <w:outline w:val="false"/>
                <w:vanish w:val="false"/>
                <w:sz w:val="14"/>
                <w:szCs w:val="14"/>
              </w:rPr>
              <w:t>ïðîåêòû â îáëàñòè ýëåêòðîýíåðãåòèêè, ãàçîñíàáæåíèÿ, ñòðîèòåëüñòâà äîðîã, ñïîðòèâíûõ ñîîðóæåíèé, ïåðåðàáîòêè îòõîäîâ, ñíàáæåíèÿ âîäîé è ò.ä</w:t>
            </w:r>
            <w:r>
              <w:rPr>
                <w:b w:val="false"/>
                <w:bCs w:val="false"/>
                <w:i w:val="false"/>
                <w:iCs w:val="false"/>
                <w:caps w:val="false"/>
                <w:smallCaps w:val="false"/>
                <w:strike w:val="false"/>
                <w:dstrike w:val="false"/>
                <w:outline w:val="false"/>
                <w:vanish w:val="false"/>
                <w:sz w:val="14"/>
                <w:szCs w:val="14"/>
              </w:rPr>
              <w:t xml:space="preserve">. Â ìåæäóíàðîäíîé ïðàêòèêå </w:t>
            </w:r>
            <w:r>
              <w:rPr>
                <w:b/>
                <w:bCs w:val="false"/>
                <w:i w:val="false"/>
                <w:iCs w:val="false"/>
                <w:caps w:val="false"/>
                <w:smallCaps w:val="false"/>
                <w:strike w:val="false"/>
                <w:dstrike w:val="false"/>
                <w:outline w:val="false"/>
                <w:vanish w:val="false"/>
                <w:sz w:val="14"/>
                <w:szCs w:val="14"/>
              </w:rPr>
              <w:t xml:space="preserve">÷àñòî äîëåâûì èëè èñêëþ÷èòåëüíûì èñòî÷íèêîì ïîãàøåíèÿ ìåñòíûõ çàéìîâ âûñòóïàåò ôèíàíñèðîâàíèå, ïîëó÷àåìîå îò öåíòðàëüíîãî ïðàâèòåëüñòâà </w:t>
            </w:r>
            <w:r>
              <w:rPr>
                <w:b w:val="false"/>
                <w:bCs w:val="false"/>
                <w:i w:val="false"/>
                <w:iCs w:val="false"/>
                <w:caps w:val="false"/>
                <w:smallCaps w:val="false"/>
                <w:strike w:val="false"/>
                <w:dstrike w:val="false"/>
                <w:outline w:val="false"/>
                <w:vanish w:val="false"/>
                <w:sz w:val="14"/>
                <w:szCs w:val="14"/>
              </w:rPr>
              <w:t>( íà öåëè, ïîä êîòîðûå ðàíåå àâàíñèðîâàëèñü ñðåäñòâà ÷åðåç âûïóñê îáëèãàöèé).</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ëèãàöèè ìîãóò âûïóñêàòüñÿ:</w:t>
            </w:r>
          </w:p>
          <w:p>
            <w:pPr>
              <w:pStyle w:val="Normal"/>
              <w:bidi w:val="0"/>
              <w:spacing w:before="0" w:after="0"/>
              <w:ind w:hanging="0"/>
              <w:jc w:val="left"/>
              <w:rPr/>
            </w:pPr>
            <w:r>
              <w:rPr>
                <w:b w:val="false"/>
                <w:bCs w:val="false"/>
                <w:i w:val="false"/>
                <w:iCs w:val="false"/>
                <w:caps w:val="false"/>
                <w:smallCaps w:val="false"/>
                <w:strike w:val="false"/>
                <w:dstrike w:val="false"/>
                <w:outline w:val="false"/>
                <w:vanish w:val="false"/>
                <w:sz w:val="14"/>
                <w:szCs w:val="14"/>
              </w:rPr>
              <w:t xml:space="preserve">à) </w:t>
            </w:r>
            <w:r>
              <w:rPr>
                <w:b/>
                <w:bCs w:val="false"/>
                <w:i w:val="false"/>
                <w:iCs w:val="false"/>
                <w:caps w:val="false"/>
                <w:smallCaps w:val="false"/>
                <w:strike w:val="false"/>
                <w:dstrike w:val="false"/>
                <w:outline w:val="false"/>
                <w:vanish w:val="false"/>
                <w:sz w:val="14"/>
                <w:szCs w:val="14"/>
              </w:rPr>
              <w:t>íà ñòðîèòåëüñòâî, ìîäåðíèçàöèþ, ðåìîíò</w:t>
            </w:r>
            <w:r>
              <w:rPr>
                <w:b w:val="false"/>
                <w:bCs w:val="false"/>
                <w:i w:val="false"/>
                <w:iCs w:val="false"/>
                <w:caps w:val="false"/>
                <w:smallCaps w:val="false"/>
                <w:strike w:val="false"/>
                <w:dstrike w:val="false"/>
                <w:outline w:val="false"/>
                <w:vanish w:val="false"/>
                <w:sz w:val="14"/>
                <w:szCs w:val="14"/>
              </w:rPr>
              <w:t xml:space="preserve"> è ò.ï. îáúåêòîâ, äîõîäû îò êîòîðûõ áóäóò íàïðàâëåíû íà èõ ïîãàøåíèå, á) </w:t>
            </w:r>
            <w:r>
              <w:rPr>
                <w:b/>
                <w:bCs w:val="false"/>
                <w:i w:val="false"/>
                <w:iCs w:val="false"/>
                <w:caps w:val="false"/>
                <w:smallCaps w:val="false"/>
                <w:strike w:val="false"/>
                <w:dstrike w:val="false"/>
                <w:outline w:val="false"/>
                <w:vanish w:val="false"/>
                <w:sz w:val="14"/>
                <w:szCs w:val="14"/>
              </w:rPr>
              <w:t>íà äðóãèå öåëè, íî ïîä äîõîäû îò îáúåêòîâ, íàõîäÿùèõñÿ â ìóíèöèïàëüíîé ñîáñòâåííîñòè</w:t>
            </w:r>
            <w:r>
              <w:rPr>
                <w:b w:val="false"/>
                <w:bCs w:val="false"/>
                <w:i w:val="false"/>
                <w:iCs w:val="false"/>
                <w:caps w:val="false"/>
                <w:smallCaps w:val="false"/>
                <w:strike w:val="false"/>
                <w:dstrike w:val="false"/>
                <w:outline w:val="false"/>
                <w:vanish w:val="false"/>
                <w:sz w:val="14"/>
                <w:szCs w:val="14"/>
              </w:rPr>
              <w:t xml:space="preserve"> (ñðåäñòâà, ïîñòóïàþùèå îò îáëèãàöèîííîãî çàéìà, íà öåëè, ñâÿçàííûå ñ äàííûìè îáúåêòàìè, íå èñïîëüçóþòñ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810" w:type="dxa"/>
            <w:tcBorders>
              <w:left w:val="single" w:sz="12" w:space="0" w:color="000000"/>
              <w:right w:val="single" w:sz="6"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4" w:type="dxa"/>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Îáû÷íî â óñëîâèÿõ âûïóñêà òùàòåëüíî îãîâàðèâàåòñÿ, êàêàÿ ÷àñòü äîõîäîâ ìîæåò áûòü íàïðàâëåíà íà ïîãàøåíèå îáÿçàòåëüñòâ ïåðåä äåðæàòåëÿìè îáëèãàöèé, à êàêàÿ - íà ïîêðûòèå òåêóùèõ èçäåðæåê îò ýêñïëóàòàöèè îáúåêòà, ïðèíîñÿùåãî äîõîäû, åãî ðåìîíò, ìîäåðíèçàöèþ è ò.ä. Â äðóãîì âàðèàíòå ìîæåò ïðåäóñìàòðèâàòüñÿ,  ÷òî îáÿçàòåëüñòâà ïî îáëèãàöèÿì ãàñÿòñÿ â ëþáîì ñëó÷àå èç âàëîâûõ äîõîäîâ, à ïîêðûòèå ïðî÷èõ èçäåðæåê ïðîèñõîäèò èç îñòàâøåéñÿ ÷àñòè äåíåæíûõ ïîñòóïëåíèé. Ïðàâîâûõ ïðåïÿòñòâèé äëÿ ïðèìåíåíèÿ ïîäîáíîé ñõåìû â ðîññèéñêîé ïðàêòèêå íåò (õîòÿ îïðåäåëåííûå ïðàâîâûå ñëîæíîñòè âîçíèêíóòü ìîãóò). Óñòàíàâëèâàåòñÿ ïðèîðèòåòíîñòü â íàïðàâëåíèè êîíêðåòíûõ äîõîäîâ íà ïîãàøåíèå äàííîé îáëèãàöèîííîé ýìèññèè èëè äðóãèõ îáëèãàöèîííûõ çàéìîâ. </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Íàïðèìåð, åñëè íà ñòðîèòåëüñòâî àýðîïîðòà âûïóùåíî 3 îáëèãàöèîííûõ çàéìà, òî íóæíî ðåøèòü âîïðîñ î ïîñëåäîâàòåëüíîñòè èõ ïîãàøåíèÿ èç äîõîäîâ îò åãî ýêñïëóàòàöèè. Ìîãóò óñòàíàâëèâàòüñÿ òàêæå îãðàíè÷åíèÿ íà âûïóñê íîâûõ îáëèãàöèîííûõ ýìèññèé ñ òåì, ÷òîáû îíè íå ïðèâåëè ê íåõâàòêå ðåñóðñîâ äëÿ ïîêðûòèÿ äîëãà, ê íåâîçìîæíîñòè äëÿ ýìèòåíòà îáñëóæèâàòü ñóììàðíûé îáëèãàöèîííûé äîëã èç äîõîäîâ, ïðåäíàçíà÷åííûõ íà ýòè öåëè. Ñ ýòîé öåëüþ èñïîëüçóåòñÿ êîýôôèöèåíò "äîõîäû/âûïëàòû ïî îáñëóæèâàíèþ ñóììàðíîãî äîëãà", êîòîðûé äîëæåí ñîñòàâëÿòü íå ìåíåå 1,0-2,0.</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810" w:type="dxa"/>
            <w:tcBorders>
              <w:left w:val="single" w:sz="12" w:space="0" w:color="000000"/>
              <w:bottom w:val="single" w:sz="6" w:space="0" w:color="000000"/>
              <w:right w:val="single" w:sz="6"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4" w:type="dxa"/>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Â óñëîâèÿõ âûïóñêà îáëèãàöèîííîãî çàéìà óñòàíàâëèâàþòñÿ îáÿçàííîñòè ýìèòåíòà ïî ïîääåðæàíèþ â äîëæíîì ñîñòîÿíèè îáúåêòîâ, äîõîäû îò ýêñïëóàòàöèè êîòîðûõ èäóò íà ïîãàøåíèå äîëãà, îáÿçàòåëüñòâà ïî ñòðàõîâàíèþ îáúåêòà è ò.ä.</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81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4"/>
                <w:szCs w:val="14"/>
              </w:rPr>
              <w:t>Êðàòêîñðî÷íûå îáëèãàöèè ïîä îæèäàåìûå íàëîãîâûå èëè èíûå ïîñòóïëåíèÿ</w:t>
            </w:r>
            <w:r>
              <w:rPr>
                <w:b w:val="false"/>
                <w:bCs w:val="false"/>
                <w:i w:val="false"/>
                <w:iCs w:val="false"/>
                <w:caps w:val="false"/>
                <w:smallCaps w:val="false"/>
                <w:strike w:val="false"/>
                <w:dstrike w:val="false"/>
                <w:outline w:val="false"/>
                <w:vanish w:val="false"/>
                <w:sz w:val="14"/>
                <w:szCs w:val="14"/>
              </w:rPr>
              <w:t>, íà ïîêðûòèå êðàòêîñðî÷íûõ êàññîâûõ äåôèöèòîâ áþäæåò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4" w:type="dxa"/>
            <w:tcBorders/>
          </w:tcPr>
          <w:p>
            <w:pPr>
              <w:pStyle w:val="Normal"/>
              <w:bidi w:val="0"/>
              <w:spacing w:before="0" w:after="0"/>
              <w:ind w:hanging="0"/>
              <w:jc w:val="left"/>
              <w:rPr/>
            </w:pPr>
            <w:r>
              <w:rPr>
                <w:b w:val="false"/>
                <w:bCs w:val="false"/>
                <w:i w:val="false"/>
                <w:iCs w:val="false"/>
                <w:caps w:val="false"/>
                <w:smallCaps w:val="false"/>
                <w:strike w:val="false"/>
                <w:dstrike w:val="false"/>
                <w:outline w:val="false"/>
                <w:vanish w:val="false"/>
                <w:sz w:val="14"/>
                <w:szCs w:val="14"/>
              </w:rPr>
              <w:t xml:space="preserve">Ìíîãèå áþäæåòû ñòðàäàþò îò êàññîâûõ ðàçðûâîâ â òå÷åíèå ãîäà: ðàñõîäû îñóùåñòâëÿþòñÿ ðàâíîìåðíî ïðè ñåçîííîñòè ïîñòóïëåíèÿ íàëîãîâûõ è èíûõ äîõîäîâ (íàïðèìåð, â ñåëüñêîõîçÿéñòâåííûõ ðàéîíàõ). Ñ öåëüþ ïîêðûòèÿ êàññîâûõ ðàçðûâîâ ìåñòíûå âëàñòè âûïóñêàþò </w:t>
            </w:r>
            <w:r>
              <w:rPr>
                <w:b/>
                <w:bCs w:val="false"/>
                <w:i w:val="false"/>
                <w:iCs w:val="false"/>
                <w:caps w:val="false"/>
                <w:smallCaps w:val="false"/>
                <w:strike w:val="false"/>
                <w:dstrike w:val="false"/>
                <w:outline w:val="false"/>
                <w:vanish w:val="false"/>
                <w:sz w:val="14"/>
                <w:szCs w:val="14"/>
              </w:rPr>
              <w:t>êðàòêîñðî÷íûå (3-12 ìåñÿöåâ) îáëèãàöèè</w:t>
            </w:r>
            <w:r>
              <w:rPr>
                <w:b w:val="false"/>
                <w:bCs w:val="false"/>
                <w:i w:val="false"/>
                <w:iCs w:val="false"/>
                <w:caps w:val="false"/>
                <w:smallCaps w:val="false"/>
                <w:strike w:val="false"/>
                <w:dstrike w:val="false"/>
                <w:outline w:val="false"/>
                <w:vanish w:val="false"/>
                <w:sz w:val="14"/>
                <w:szCs w:val="14"/>
              </w:rPr>
              <w:t xml:space="preserve"> ïðè ñëåäóþùèõ âàðèàíòàõ ïîãàøåíèÿ: à) </w:t>
            </w:r>
            <w:r>
              <w:rPr>
                <w:b/>
                <w:bCs w:val="false"/>
                <w:i w:val="false"/>
                <w:iCs w:val="false"/>
                <w:caps w:val="false"/>
                <w:smallCaps w:val="false"/>
                <w:strike w:val="false"/>
                <w:dstrike w:val="false"/>
                <w:outline w:val="false"/>
                <w:vanish w:val="false"/>
                <w:sz w:val="14"/>
                <w:szCs w:val="14"/>
              </w:rPr>
              <w:t>çà ñ÷åò áóäóùèõ</w:t>
            </w:r>
            <w:r>
              <w:rPr>
                <w:b w:val="false"/>
                <w:bCs w:val="false"/>
                <w:i w:val="false"/>
                <w:iCs w:val="false"/>
                <w:caps w:val="false"/>
                <w:smallCaps w:val="false"/>
                <w:strike w:val="false"/>
                <w:dstrike w:val="false"/>
                <w:outline w:val="false"/>
                <w:vanish w:val="false"/>
                <w:sz w:val="14"/>
                <w:szCs w:val="14"/>
              </w:rPr>
              <w:t xml:space="preserve"> íàëîãîâ, á) </w:t>
            </w:r>
            <w:r>
              <w:rPr>
                <w:b/>
                <w:bCs w:val="false"/>
                <w:i w:val="false"/>
                <w:iCs w:val="false"/>
                <w:caps w:val="false"/>
                <w:smallCaps w:val="false"/>
                <w:strike w:val="false"/>
                <w:dstrike w:val="false"/>
                <w:outline w:val="false"/>
                <w:vanish w:val="false"/>
                <w:sz w:val="14"/>
                <w:szCs w:val="14"/>
              </w:rPr>
              <w:t>çà ñ÷åò çà÷åòà íàëîãîïëàòåëüùèêàì ñóìì, âëîæåííûõ â îáëèãàöèè</w:t>
            </w:r>
            <w:r>
              <w:rPr>
                <w:b w:val="false"/>
                <w:bCs w:val="false"/>
                <w:i w:val="false"/>
                <w:iCs w:val="false"/>
                <w:caps w:val="false"/>
                <w:smallCaps w:val="false"/>
                <w:strike w:val="false"/>
                <w:dstrike w:val="false"/>
                <w:outline w:val="false"/>
                <w:vanish w:val="false"/>
                <w:sz w:val="14"/>
                <w:szCs w:val="14"/>
              </w:rPr>
              <w:t xml:space="preserve">, ïðè îïðåäåëåíèè ðàçìåðîâ íàëîãîâûõ ïëàòåæåé, â) </w:t>
            </w:r>
            <w:r>
              <w:rPr>
                <w:b/>
                <w:bCs w:val="false"/>
                <w:i w:val="false"/>
                <w:iCs w:val="false"/>
                <w:caps w:val="false"/>
                <w:smallCaps w:val="false"/>
                <w:strike w:val="false"/>
                <w:dstrike w:val="false"/>
                <w:outline w:val="false"/>
                <w:vanish w:val="false"/>
                <w:sz w:val="14"/>
                <w:szCs w:val="14"/>
              </w:rPr>
              <w:t>ïîä îæèäàåìûå â áóäóùåì äîòàöèè îò âûøåñòîÿùèõ áþäæåòîâ</w:t>
            </w:r>
            <w:r>
              <w:rPr>
                <w:b w:val="false"/>
                <w:bCs w:val="false"/>
                <w:i w:val="false"/>
                <w:iCs w:val="false"/>
                <w:caps w:val="false"/>
                <w:smallCaps w:val="false"/>
                <w:strike w:val="false"/>
                <w:dstrike w:val="false"/>
                <w:outline w:val="false"/>
                <w:vanish w:val="false"/>
                <w:sz w:val="14"/>
                <w:szCs w:val="14"/>
              </w:rPr>
              <w:t>, ã) ï</w:t>
            </w:r>
            <w:r>
              <w:rPr>
                <w:b/>
                <w:bCs w:val="false"/>
                <w:i w:val="false"/>
                <w:iCs w:val="false"/>
                <w:caps w:val="false"/>
                <w:smallCaps w:val="false"/>
                <w:strike w:val="false"/>
                <w:dstrike w:val="false"/>
                <w:outline w:val="false"/>
                <w:vanish w:val="false"/>
                <w:sz w:val="14"/>
                <w:szCs w:val="14"/>
              </w:rPr>
              <w:t>îä ïîñòóïëåíèÿ äîõîäîâ îò îáúåêòîâ, íàõîäÿùèõñÿ â ìóíèöèïàëüíîé ñîáñòâåííîñòè</w:t>
            </w:r>
            <w:r>
              <w:rPr>
                <w:b w:val="false"/>
                <w:bCs w:val="false"/>
                <w:i w:val="false"/>
                <w:iCs w:val="false"/>
                <w:caps w:val="false"/>
                <w:smallCaps w:val="false"/>
                <w:strike w:val="false"/>
                <w:dstrike w:val="false"/>
                <w:outline w:val="false"/>
                <w:vanish w:val="false"/>
                <w:sz w:val="14"/>
                <w:szCs w:val="14"/>
              </w:rPr>
              <w:t xml:space="preserve">, ä) </w:t>
            </w:r>
            <w:r>
              <w:rPr>
                <w:b/>
                <w:bCs w:val="false"/>
                <w:i w:val="false"/>
                <w:iCs w:val="false"/>
                <w:caps w:val="false"/>
                <w:smallCaps w:val="false"/>
                <w:strike w:val="false"/>
                <w:dstrike w:val="false"/>
                <w:outline w:val="false"/>
                <w:vanish w:val="false"/>
                <w:sz w:val="14"/>
                <w:szCs w:val="14"/>
              </w:rPr>
              <w:t>ïîä ñî÷åòàíèå íà äîëåâûõ íà÷àëàõ óêàçàííûõ èñòî÷íèêîâ ïëàòåæåé</w:t>
            </w:r>
            <w:r>
              <w:rPr>
                <w:b w:val="false"/>
                <w:bCs w:val="false"/>
                <w:i w:val="false"/>
                <w:iCs w:val="false"/>
                <w:caps w:val="false"/>
                <w:smallCaps w:val="false"/>
                <w:strike w:val="false"/>
                <w:dstrike w:val="false"/>
                <w:outline w:val="false"/>
                <w:vanish w:val="false"/>
                <w:sz w:val="14"/>
                <w:szCs w:val="14"/>
              </w:rPr>
              <w:t>.</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Äðóãèå óñëîâèÿ âûïóñêà ìóíèöèïàëüíûõ îáëèãàöèé</w:t>
      </w:r>
      <w:r>
        <w:rPr>
          <w:b w:val="false"/>
          <w:bCs w:val="false"/>
          <w:i w:val="false"/>
          <w:iCs w:val="false"/>
          <w:caps w:val="false"/>
          <w:smallCaps w:val="false"/>
          <w:strike w:val="false"/>
          <w:dstrike w:val="false"/>
          <w:outline w:val="false"/>
          <w:vanish w:val="false"/>
          <w:sz w:val="20"/>
          <w:szCs w:val="20"/>
        </w:rPr>
        <w:t>. Òàê æå, êàê è îáëèãàöèè ïðåäïðèÿòèé (ñì. ãëàâó 6), ìóíèöèïàëüíûå îáëèãàöèè ìîãóò âûïóñêàòüñÿ:</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èìåííûìè</w:t>
      </w:r>
      <w:r>
        <w:rPr>
          <w:b w:val="false"/>
          <w:bCs w:val="false"/>
          <w:i w:val="false"/>
          <w:iCs w:val="false"/>
          <w:caps w:val="false"/>
          <w:smallCaps w:val="false"/>
          <w:strike w:val="false"/>
          <w:dstrike w:val="false"/>
          <w:outline w:val="false"/>
          <w:vanish w:val="false"/>
          <w:sz w:val="20"/>
          <w:szCs w:val="20"/>
        </w:rPr>
        <w:t xml:space="preserve"> è </w:t>
      </w:r>
      <w:r>
        <w:rPr>
          <w:b/>
          <w:bCs w:val="false"/>
          <w:i w:val="false"/>
          <w:iCs w:val="false"/>
          <w:caps w:val="false"/>
          <w:smallCaps w:val="false"/>
          <w:strike w:val="false"/>
          <w:dstrike w:val="false"/>
          <w:outline w:val="false"/>
          <w:vanish w:val="false"/>
          <w:sz w:val="20"/>
          <w:szCs w:val="20"/>
        </w:rPr>
        <w:t>íà ïðåäúÿâèòåëÿ</w:t>
      </w:r>
      <w:r>
        <w:rPr>
          <w:b w:val="false"/>
          <w:bCs w:val="false"/>
          <w:i w:val="false"/>
          <w:iCs w:val="false"/>
          <w:caps w:val="false"/>
          <w:smallCaps w:val="false"/>
          <w:strike w:val="false"/>
          <w:dstrike w:val="false"/>
          <w:outline w:val="false"/>
          <w:vanish w:val="false"/>
          <w:sz w:val="20"/>
          <w:szCs w:val="20"/>
        </w:rPr>
        <w:t xml:space="preserve"> (â ÑØÀ, íàïðèìåð, ñ 1983 ã. âûïóñê </w:t>
        <w:tab/>
        <w:t xml:space="preserve">ìóíèöèïàëüíûõ îáëèãàöèé íà ïðåäúÿâèòåëÿ çàïðåùåí ñ òåì, ÷òîáû </w:t>
        <w:tab/>
        <w:t xml:space="preserve">ïðåêðàòèòü îòìûâàíèå äåíåã ÷åðåç íèõ è îáõîä íàëîãîâîãî </w:t>
        <w:tab/>
        <w:t>çàêîíîäàòåëüñòâà)</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íà ëþáûå ñðîêè</w:t>
      </w:r>
      <w:r>
        <w:rPr>
          <w:b w:val="false"/>
          <w:bCs w:val="false"/>
          <w:i w:val="false"/>
          <w:iCs w:val="false"/>
          <w:caps w:val="false"/>
          <w:smallCaps w:val="false"/>
          <w:strike w:val="false"/>
          <w:dstrike w:val="false"/>
          <w:outline w:val="false"/>
          <w:vanish w:val="false"/>
          <w:sz w:val="20"/>
          <w:szCs w:val="20"/>
        </w:rPr>
        <w:t xml:space="preserve"> (â ò.÷. ñðîêîì äî 1 ãîäà)</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áåç îãðàíè÷åíèé èëè ñ îãðàíè÷åíèÿìè </w:t>
      </w:r>
      <w:r>
        <w:rPr>
          <w:b/>
          <w:bCs w:val="false"/>
          <w:i w:val="false"/>
          <w:iCs w:val="false"/>
          <w:caps w:val="false"/>
          <w:smallCaps w:val="false"/>
          <w:strike w:val="false"/>
          <w:dstrike w:val="false"/>
          <w:outline w:val="false"/>
          <w:vanish w:val="false"/>
          <w:sz w:val="20"/>
          <w:szCs w:val="20"/>
        </w:rPr>
        <w:t>ïî âîçìîæíîñòè îáðàùåíèÿ</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ïîä çàëîã èìóùåñòâà èëè áåç ñîâåðøåíèÿ çàëîãà</w:t>
      </w:r>
      <w:r>
        <w:rPr>
          <w:b w:val="false"/>
          <w:bCs w:val="false"/>
          <w:i w:val="false"/>
          <w:iCs w:val="false"/>
          <w:caps w:val="false"/>
          <w:smallCaps w:val="false"/>
          <w:strike w:val="false"/>
          <w:dstrike w:val="false"/>
          <w:outline w:val="false"/>
          <w:vanish w:val="false"/>
          <w:sz w:val="20"/>
          <w:szCs w:val="20"/>
        </w:rPr>
        <w:t xml:space="preserve"> (çàëîã - ïðè âûïóñêå </w:t>
        <w:tab/>
        <w:t>îáëèãàöèé ïîä äîõîäû îò êîíêðåòíûõ îáúåêòîâ)</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êóïîííûå è áåñêóïîííûå</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â êà÷åñòâå </w:t>
      </w:r>
      <w:r>
        <w:rPr>
          <w:b/>
          <w:bCs w:val="false"/>
          <w:i w:val="false"/>
          <w:iCs w:val="false"/>
          <w:caps w:val="false"/>
          <w:smallCaps w:val="false"/>
          <w:strike w:val="false"/>
          <w:dstrike w:val="false"/>
          <w:outline w:val="false"/>
          <w:vanish w:val="false"/>
          <w:sz w:val="20"/>
          <w:szCs w:val="20"/>
        </w:rPr>
        <w:t>ñåðèéíûõ</w:t>
      </w:r>
      <w:r>
        <w:rPr>
          <w:b w:val="false"/>
          <w:bCs w:val="false"/>
          <w:i w:val="false"/>
          <w:iCs w:val="false"/>
          <w:caps w:val="false"/>
          <w:smallCaps w:val="false"/>
          <w:strike w:val="false"/>
          <w:dstrike w:val="false"/>
          <w:outline w:val="false"/>
          <w:vanish w:val="false"/>
          <w:sz w:val="20"/>
          <w:szCs w:val="20"/>
        </w:rPr>
        <w:t xml:space="preserve"> (ïîãàøåíèå ñåðèÿìè âíóòðè ñðîêà çàéìà), òàê è </w:t>
        <w:tab/>
      </w:r>
      <w:r>
        <w:rPr>
          <w:b/>
          <w:bCs w:val="false"/>
          <w:i w:val="false"/>
          <w:iCs w:val="false"/>
          <w:caps w:val="false"/>
          <w:smallCaps w:val="false"/>
          <w:strike w:val="false"/>
          <w:dstrike w:val="false"/>
          <w:outline w:val="false"/>
          <w:vanish w:val="false"/>
          <w:sz w:val="20"/>
          <w:szCs w:val="20"/>
        </w:rPr>
        <w:t>ñðî÷íûõ</w:t>
      </w:r>
      <w:r>
        <w:rPr>
          <w:b w:val="false"/>
          <w:bCs w:val="false"/>
          <w:i w:val="false"/>
          <w:iCs w:val="false"/>
          <w:caps w:val="false"/>
          <w:smallCaps w:val="false"/>
          <w:strike w:val="false"/>
          <w:dstrike w:val="false"/>
          <w:outline w:val="false"/>
          <w:vanish w:val="false"/>
          <w:sz w:val="20"/>
          <w:szCs w:val="20"/>
        </w:rPr>
        <w:t xml:space="preserve"> (ñ åäèíûì ñðîêîì ïîãàøåíèÿ; ñ ôîíäîì ïîãàøåíèÿ (ñì. </w:t>
        <w:tab/>
        <w:t>òàáëèöó44) èëè áåç íåãî)</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ñ ôèêñèðîâàííûì è êîëåáëþùèìñÿ ïðîöåíòîì</w:t>
      </w:r>
      <w:r>
        <w:rPr>
          <w:b w:val="false"/>
          <w:bCs w:val="false"/>
          <w:i w:val="false"/>
          <w:iCs w:val="false"/>
          <w:caps w:val="false"/>
          <w:smallCaps w:val="false"/>
          <w:strike w:val="false"/>
          <w:dstrike w:val="false"/>
          <w:outline w:val="false"/>
          <w:vanish w:val="false"/>
          <w:sz w:val="20"/>
          <w:szCs w:val="20"/>
        </w:rPr>
        <w:t xml:space="preserve"> (â ðîññèéñêîé </w:t>
        <w:tab/>
        <w:t xml:space="preserve">ïðàêòèêå, êàê ýòî óêàçûâàëîñü â ãëàâå 6, êîíñòðóèðîâàíèå </w:t>
        <w:tab/>
        <w:t>îáëèãàöèîííîãî çàéìà ñ êîëåáëþùåéñÿ ñòàâêîé çàòðóäíèòåëüíî)</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îòçûâíûå è áåç ïðàâà îòçûâà</w:t>
      </w:r>
      <w:r>
        <w:rPr>
          <w:b w:val="false"/>
          <w:bCs w:val="false"/>
          <w:i w:val="false"/>
          <w:iCs w:val="false"/>
          <w:caps w:val="false"/>
          <w:smallCaps w:val="false"/>
          <w:strike w:val="false"/>
          <w:dstrike w:val="false"/>
          <w:outline w:val="false"/>
          <w:vanish w:val="false"/>
          <w:sz w:val="20"/>
          <w:szCs w:val="20"/>
        </w:rPr>
        <w:t xml:space="preserve"> ýìèòåíòîì (ñì òàáëèöó 44)</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ñ ôîíäîì ïîãàøåíèÿ è áåç òàêîâîãî</w:t>
      </w:r>
      <w:r>
        <w:rPr>
          <w:b w:val="false"/>
          <w:bCs w:val="false"/>
          <w:i w:val="false"/>
          <w:iCs w:val="false"/>
          <w:caps w:val="false"/>
          <w:smallCaps w:val="false"/>
          <w:strike w:val="false"/>
          <w:dstrike w:val="false"/>
          <w:outline w:val="false"/>
          <w:vanish w:val="false"/>
          <w:sz w:val="20"/>
          <w:szCs w:val="20"/>
        </w:rPr>
        <w:t xml:space="preserve"> (ñì. òàáëèöó 44)</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ñ ïðàâîì îáðàòíîé ïðîäàæè è áåç òàêîâîé</w:t>
      </w:r>
      <w:r>
        <w:rPr>
          <w:b w:val="false"/>
          <w:bCs w:val="false"/>
          <w:i w:val="false"/>
          <w:iCs w:val="false"/>
          <w:caps w:val="false"/>
          <w:smallCaps w:val="false"/>
          <w:strike w:val="false"/>
          <w:dstrike w:val="false"/>
          <w:outline w:val="false"/>
          <w:vanish w:val="false"/>
          <w:sz w:val="20"/>
          <w:szCs w:val="20"/>
        </w:rPr>
        <w:t xml:space="preserve"> (ñì. òàáëèöó 44)</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â êà÷åñòâå çåðî-êóïîíîâ</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ñ çàñòðàõîâàííûìè îáÿçàòåëüñòâàìè</w:t>
      </w:r>
      <w:r>
        <w:rPr>
          <w:b w:val="false"/>
          <w:bCs w:val="false"/>
          <w:i w:val="false"/>
          <w:iCs w:val="false"/>
          <w:caps w:val="false"/>
          <w:smallCaps w:val="false"/>
          <w:strike w:val="false"/>
          <w:dstrike w:val="false"/>
          <w:outline w:val="false"/>
          <w:vanish w:val="false"/>
          <w:sz w:val="20"/>
          <w:szCs w:val="20"/>
        </w:rPr>
        <w:t xml:space="preserve"> ïåðåä èíâåñòîðàìè è </w:t>
      </w:r>
      <w:r>
        <w:rPr>
          <w:b/>
          <w:bCs w:val="false"/>
          <w:i w:val="false"/>
          <w:iCs w:val="false"/>
          <w:caps w:val="false"/>
          <w:smallCaps w:val="false"/>
          <w:strike w:val="false"/>
          <w:dstrike w:val="false"/>
          <w:outline w:val="false"/>
          <w:vanish w:val="false"/>
          <w:sz w:val="20"/>
          <w:szCs w:val="20"/>
        </w:rPr>
        <w:t>áåç òàêîâûõ</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ñ ñóáîðäèíàöèåé </w:t>
      </w:r>
      <w:r>
        <w:rPr>
          <w:b/>
          <w:bCs w:val="false"/>
          <w:i w:val="false"/>
          <w:iCs w:val="false"/>
          <w:caps w:val="false"/>
          <w:smallCaps w:val="false"/>
          <w:strike w:val="false"/>
          <w:dstrike w:val="false"/>
          <w:outline w:val="false"/>
          <w:vanish w:val="false"/>
          <w:sz w:val="20"/>
          <w:szCs w:val="20"/>
        </w:rPr>
        <w:t>"ïî ñòàðøèíñòâó"</w:t>
      </w:r>
      <w:r>
        <w:rPr>
          <w:b w:val="false"/>
          <w:bCs w:val="false"/>
          <w:i w:val="false"/>
          <w:iCs w:val="false"/>
          <w:caps w:val="false"/>
          <w:smallCaps w:val="false"/>
          <w:strike w:val="false"/>
          <w:dstrike w:val="false"/>
          <w:outline w:val="false"/>
          <w:vanish w:val="false"/>
          <w:sz w:val="20"/>
          <w:szCs w:val="20"/>
        </w:rPr>
        <w:t xml:space="preserve"> è </w:t>
      </w:r>
      <w:r>
        <w:rPr>
          <w:b/>
          <w:bCs w:val="false"/>
          <w:i w:val="false"/>
          <w:iCs w:val="false"/>
          <w:caps w:val="false"/>
          <w:smallCaps w:val="false"/>
          <w:strike w:val="false"/>
          <w:dstrike w:val="false"/>
          <w:outline w:val="false"/>
          <w:vanish w:val="false"/>
          <w:sz w:val="20"/>
          <w:szCs w:val="20"/>
        </w:rPr>
        <w:t>"ìåíüøèíñòâó"</w:t>
      </w:r>
      <w:r>
        <w:rPr>
          <w:b w:val="false"/>
          <w:bCs w:val="false"/>
          <w:i w:val="false"/>
          <w:iCs w:val="false"/>
          <w:caps w:val="false"/>
          <w:smallCaps w:val="false"/>
          <w:strike w:val="false"/>
          <w:dstrike w:val="false"/>
          <w:outline w:val="false"/>
          <w:vanish w:val="false"/>
          <w:sz w:val="20"/>
          <w:szCs w:val="20"/>
        </w:rPr>
        <w:t xml:space="preserve"> ðàçëè÷íûõ </w:t>
        <w:tab/>
        <w:t>âûïóñêîâ ìóíèöèïàëüíûõ îáëèãàöèé</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spacing w:before="0" w:after="0"/>
        <w:ind w:firstLine="567"/>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spacing w:before="0" w:after="0"/>
        <w:ind w:firstLine="567"/>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spacing w:before="0" w:after="0"/>
        <w:ind w:firstLine="567"/>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Âûïóñê îáëèãàöèé ìåñòíûìè îðãàíàìè âëàñò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â ðîññèéñêîé ïðàêòèêå</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Èçâåñòíû ñëó÷àè âûïóñêà ìåñòíûõ îáëèãàöèîííûõ çàéìîâ äàæå â ïðàêòèêå ÑÑÑÐ. Íàïðèìåð, â ìàðòå 1929 ã. òàêîé çàéì áûë âûïóùåí ìîñêîâñêèìè âëàñòÿìè íà íóæäû øêîëüíîãî, áîëüíè÷íîãî è êîììóíàëüíîãî ñòðîèòåëüñòâ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 íàñòîÿùåå âðåìÿ ìóíèöèïàëüíûå çàéìû ÿâëÿþòñÿ êðàéíå íåçíà÷èòåëüíûìè ïî îáúåìó (1991 - îñåíü 1994ã.ã.), ÷òî îáúÿñíÿåòñÿ ñëåäóþùèìè ïðè÷èíà÷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íåóñòîé÷èâîñòü íàëîãîâîé è èíîé äîõîäíîé áàçû</w:t>
      </w:r>
      <w:r>
        <w:rPr>
          <w:b w:val="false"/>
          <w:bCs w:val="false"/>
          <w:i w:val="false"/>
          <w:iCs w:val="false"/>
          <w:caps w:val="false"/>
          <w:smallCaps w:val="false"/>
          <w:strike w:val="false"/>
          <w:dstrike w:val="false"/>
          <w:outline w:val="false"/>
          <w:vanish w:val="false"/>
          <w:sz w:val="20"/>
          <w:szCs w:val="20"/>
        </w:rPr>
        <w:t xml:space="preserve">, êàê èñòî÷íèêà </w:t>
        <w:tab/>
        <w:t xml:space="preserve">ïîêðûòèÿ îáÿçàòåëüñòâ ïî îáëèãàöèîííûì çàéìàì, õðîíè÷åñêàÿ </w:t>
        <w:tab/>
        <w:t xml:space="preserve">äåôèöèòíîñòü ìíîãèõ ìåñòíûõ áþäæåòîâ, ôèíàíñîâîå íåçäîðîâüå </w:t>
        <w:tab/>
        <w:t>ðåãèîíîâ;</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 xml:space="preserve">ïîêðûòèå çíà÷èòåëüíîé ÷àñòè ìåñòíûõ ðàñõîäîâ äîòàöèÿìè èç </w:t>
        <w:tab/>
        <w:t>âûøåñòîÿùèõ áþäæåòîâ</w:t>
      </w:r>
      <w:r>
        <w:rPr>
          <w:b w:val="false"/>
          <w:bCs w:val="false"/>
          <w:i w:val="false"/>
          <w:iCs w:val="false"/>
          <w:caps w:val="false"/>
          <w:smallCaps w:val="false"/>
          <w:strike w:val="false"/>
          <w:dstrike w:val="false"/>
          <w:outline w:val="false"/>
          <w:vanish w:val="false"/>
          <w:sz w:val="20"/>
          <w:szCs w:val="20"/>
        </w:rPr>
        <w:t xml:space="preserve"> (â ýòèõ óñëîâèÿõ ñàìîôèíàíñèðîâàíèå çà </w:t>
        <w:tab/>
        <w:t xml:space="preserve">ñ÷åò âûïóñêà ìåñòíûõ îáëèãàöèîííûõ çàéìîâ ïðèâåäåò ê </w:t>
        <w:tab/>
        <w:t>ñîêðàùåíèþ áåñïëàòíûõ äîòàöèé "ñâåðõó";</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âûñîêàÿ èíôëÿöèÿ</w:t>
      </w:r>
      <w:r>
        <w:rPr>
          <w:b w:val="false"/>
          <w:bCs w:val="false"/>
          <w:i w:val="false"/>
          <w:iCs w:val="false"/>
          <w:caps w:val="false"/>
          <w:smallCaps w:val="false"/>
          <w:strike w:val="false"/>
          <w:dstrike w:val="false"/>
          <w:outline w:val="false"/>
          <w:vanish w:val="false"/>
          <w:sz w:val="20"/>
          <w:szCs w:val="20"/>
        </w:rPr>
        <w:t xml:space="preserve">, äåëàþùàÿ íåâîçìîæíûìè äîëãîñðî÷íûå </w:t>
        <w:tab/>
        <w:t xml:space="preserve">èíâåñòèöèîííûå ïðîåêòû, ìîìåíòàëüíî "ñúåäàþùàÿ" ðåñóðñû, </w:t>
        <w:tab/>
        <w:t>ñîáðàííûå ÷åðåç îáëèãàöèîííûé çàéì;</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íåæåëàíèå ìåñòíûõ âëàñòåé</w:t>
      </w:r>
      <w:r>
        <w:rPr>
          <w:b w:val="false"/>
          <w:bCs w:val="false"/>
          <w:i w:val="false"/>
          <w:iCs w:val="false"/>
          <w:caps w:val="false"/>
          <w:smallCaps w:val="false"/>
          <w:strike w:val="false"/>
          <w:dstrike w:val="false"/>
          <w:outline w:val="false"/>
          <w:vanish w:val="false"/>
          <w:sz w:val="20"/>
          <w:szCs w:val="20"/>
        </w:rPr>
        <w:t xml:space="preserve"> áðàòü íà ñåáÿ äîëãîâûå âìåñòî </w:t>
        <w:tab/>
        <w:t xml:space="preserve">áåçâîçâðàòíûõ, ïëàòíûå âìåñòî áåñïëàòíûõ îáÿçàòåëüñòâà, </w:t>
        <w:tab/>
        <w:t xml:space="preserve">îòñóòñòâèå íà ìåñòàõ ðàçðàáîòàííûõ ñòðàòåãèé îçäîðîâëåíèÿ </w:t>
        <w:tab/>
        <w:t xml:space="preserve">ðåãèîíàëüíûõ áþäæåòîâ, íèçêèé óðîâåíü êâàëèôèêàöèè ïåðñîíàëà </w:t>
        <w:tab/>
        <w:t>ýìèòåíòà, íåçíàíèå òåõíîëîãèé âûïóñêà è îáðàùåíèÿ è ò.ä.</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ïðåäåëåííîå êîëè÷åñòâî âûïóñêîâ ìóíèöèïàëüíûõ çàéìîâ âñå-òàêè ñîñòîÿëîñü (Ìîñêâà, Ñàíêò-Ïåòåðáóðã, Ìîñêîâñêàÿ îáëàñòü, Äàëüíèé Âîñòîê, Äàãåñòàí è ò.ä.). Èìåþùèåñÿ ïðîåêòû ìóíèöèïàëüíûõ çàéìîâ êîíöåíòðèðóþòñÿ íà Ìîñêâå è Ïåòåðáóðãå, çàòðàãèâàÿ ïðåæäå âñåãî ôèíàíñèðîâàíèå äåôèöèòîâ áþäæåòà (òèïà ÃÊÎ), à òàêæå ðàçâèòèå æèëèùíîãî ñòðîèòåëüñòâà. Ïîñëåäíèå îñíîâàíû íà ñëåäóþùåé ñõåìå: à) ýìèòåíò îáëèãàöèé - ìóíèöèïàëüíûé îðãàí âëàñòè, á) îáëèãàöèÿ äàåò ïðàâî íà îïðåäåëåííîå êîëè÷åñòâî (ìåòðàæ) æèëîé ïëîùàäè, â) çà ñ÷åò àêêóìóëèðîâàííûõ äåíåæíûõ ñðåäñòâ îñóùåñòâëÿåòñÿ ñòðîèòåëüñòâî èëè ðåêîíñòðóêöèÿ çäàíèé, ÷òî èñêëþ÷àåò èç ýòîé ñõåìû ïîòðåáíîñòü â ñðåäñòâàõ áþäæåòà, ã) îáÿçàòåëüñòâà ïî îáëèãàöèè ïîãàøàþòñÿ ïðåäîñòàâëåíèåì æèëîé ïëîùàäè, ä) óïîëíîìî÷åííûé áàíê îñóùåñòâëÿåò àíäåððàéòèíã è áðîêåðñêóþ ðàáîòó ñ îáëèãàöèÿìè, îäíîâðåìåííî âåäÿ ñ÷åòà ýìèòåíòà è èñïîëüçóÿ íàêàïëèâàåìûå íà íèõ ñðåäñòâà äëÿ ôèíàíñèðîâàíèÿ ñòðîèòåëüñòâà, å) îáëèãàöèîííûé çàéì îáåñïå÷èâàåòñÿ èìóùåñòâåííûìè ãàðàíòèÿìè ñî ñòîðîíû äåðæàòåëåé ðåàëüíûõ ñëóæåáíûõ èëè æèëûõ ïëîùàäåé, à òàêæå ôèíàíñîâûìè ãàðàíòèÿìè. Îñåíüþ 1994ã. ïîäîáíûé ïðîåêò íà÷àë ðåàëèçîâûâàòüñÿ â Ìîñêâå.</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7.3. Îáëèãàöèè ôåäåðàëüíûõ îðãàíîâ</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èñïîëíèòåëüíîé âëàñòè è ñïåöèàëèçè-</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ðîâàííûõ ïðàâèòåëüñòâåííûõ ó÷ðåæäåíèé</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 ìåæäóíàðîäíîé ïðàêòèêå øèðîêî èñïîëüçóþòñÿ ïîäîáíûå öåííûå áóìàãè, ÷òî îòðàæåíî â òàáëèöå 46.</w:t>
      </w:r>
    </w:p>
    <w:p>
      <w:pPr>
        <w:pStyle w:val="Normal"/>
        <w:bidi w:val="0"/>
        <w:spacing w:before="0" w:after="0"/>
        <w:ind w:firstLine="567"/>
        <w:jc w:val="right"/>
        <w:rPr/>
      </w:pPr>
      <w:r>
        <w:rPr/>
        <w:t>Òàáëèöà 46</w:t>
      </w:r>
    </w:p>
    <w:tbl>
      <w:tblPr>
        <w:tblW w:w="7054" w:type="dxa"/>
        <w:jc w:val="left"/>
        <w:tblInd w:w="192" w:type="dxa"/>
        <w:tblLayout w:type="fixed"/>
        <w:tblCellMar>
          <w:top w:w="0" w:type="dxa"/>
          <w:left w:w="108" w:type="dxa"/>
          <w:bottom w:w="0" w:type="dxa"/>
          <w:right w:w="108" w:type="dxa"/>
        </w:tblCellMar>
      </w:tblPr>
      <w:tblGrid>
        <w:gridCol w:w="7054"/>
      </w:tblGrid>
      <w:tr>
        <w:trPr/>
        <w:tc>
          <w:tcPr>
            <w:tcW w:w="7054"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Ø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054" w:type="dxa"/>
            <w:tcBorders/>
          </w:tcPr>
          <w:p>
            <w:pPr>
              <w:pStyle w:val="Normal"/>
              <w:bidi w:val="0"/>
              <w:spacing w:before="0" w:after="0"/>
              <w:ind w:hanging="0"/>
              <w:rPr/>
            </w:pPr>
            <w:r>
              <w:rPr>
                <w:b w:val="false"/>
                <w:bCs w:val="false"/>
                <w:i w:val="false"/>
                <w:iCs w:val="false"/>
                <w:caps w:val="false"/>
                <w:smallCaps w:val="false"/>
                <w:strike w:val="false"/>
                <w:dstrike w:val="false"/>
                <w:outline w:val="false"/>
                <w:vanish w:val="false"/>
                <w:sz w:val="14"/>
                <w:szCs w:val="14"/>
              </w:rPr>
              <w:t xml:space="preserve">Ê âûïóñêó îáëèãàöèé è ïîäîáíûõ èì äîëãîâûõ öåííûõ áóìàã øèðîêî ïðèáåãàþò </w:t>
            </w:r>
            <w:r>
              <w:rPr>
                <w:b/>
                <w:bCs w:val="false"/>
                <w:i w:val="false"/>
                <w:iCs w:val="false"/>
                <w:caps w:val="false"/>
                <w:smallCaps w:val="false"/>
                <w:strike w:val="false"/>
                <w:dstrike w:val="false"/>
                <w:outline w:val="false"/>
                <w:vanish w:val="false"/>
                <w:sz w:val="14"/>
                <w:szCs w:val="14"/>
              </w:rPr>
              <w:t>ñïåöèàëèçèðîâàííûå ôèíàíñîâî-êðåäèòíûå ó÷ðåæäåíèÿ, íàõîäÿùèåñÿ â ñîáñòâåííîñòè ôåäåðàëüíîãî ïðàâèòåëüñòâà èëè ïîëó÷àþùèå ó íåãî ôèíàíñîâóþ ïîääåðæêó</w:t>
            </w:r>
            <w:r>
              <w:rPr>
                <w:b w:val="false"/>
                <w:bCs w:val="false"/>
                <w:i w:val="false"/>
                <w:iCs w:val="false"/>
                <w:caps w:val="false"/>
                <w:smallCaps w:val="false"/>
                <w:strike w:val="false"/>
                <w:dstrike w:val="false"/>
                <w:outline w:val="false"/>
                <w:vanish w:val="false"/>
                <w:sz w:val="14"/>
                <w:szCs w:val="14"/>
              </w:rPr>
              <w:t>. Èõ ïðåäíàçíà÷åíèå - ëüãîòíîå êðåäèòîâàíèå è ôèíàíñèðîâàíèå ïðèâèëåãèðîâàííûõ ãðóïï çàåìùèêîâ, êîòîðûå íå âûäåðæèâàþò êîììåð÷åñêèõ óñëîâèé çàèìñòâîâàíèÿ ó ÷àñòíûõ áàíêîâ, òîðãîâîå ýêñïîðòíîå ôèíàíñèðîâàíèå, ïðèâëå÷åíèå ñðåäñòâ äëÿ ëèêâèäàöèè ññóäî-ñáåðåãàòåëüíûõ àññîöèàöèé-áàíêðîòîâ è ò.ä.</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7054"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Ðå÷ü èäåò î òàêèõ ôèíàíñîâûõ èíñòèòóòàõ, êàê FCS - Ñèñòåìà ôåðìåðñêîãî êðåäèòà (Áàíêè êîîïåðàòèâîâ, Áàíêè ôåðìåðñêîãî êðåäèòà, Ôåäåðàëüíàÿ êîðïîðàöèÿ ïî ôèíàíñèðîâàíèþ áàíêîâ ôåðìåðñêîãî êðåäèòà, Êîðïîðàöèÿ ïî ñòðàõîâàíèþ ñèñòåìû ôåðìåðñêîãî êðåäèòà, Êîðïîðàöèÿ ïî ôèíàíñîâîé ïîääåðæêå ôåðìåðñêîãî êðåäèòà), Ôåäåðàëüíàÿ ñèñòåìà áàíêîâ æèëèùíîãî êðåäèòîâàíèÿ (FHLBS), Ôåäåðàëüíàÿ êîðïîðàöèÿ ïî èïîòåêàì â æèëèùíîì êðåäèòîâàíèè (FHLÌC), Ýêñïîðòíî-èìïîðòíûé áàíê ÑØÀ, Ôåäåðàëüíàÿ íàöèîíàëüíàÿ àññîöèàöèÿ ïî èïîòåêå (FNMA èëè Fannie Mae), Ïðàâèòåëüñòâåííàÿ íàöèîíàëüíàÿ àññîöèàöèÿ ïî èïîòåêå (GNMA èëè Ginnie Mae), RFC (êîðïîðàöèÿ ïî ôèíàíñèðîâàíèþ ëèêâèäàöèè ññóäî-ñáåðåãàòåëüíûõ àññîöèàöèé, ñòàâøèõ áàíêðîòàìè) è ò.ä. Âñå óêàçàííûå ôèíàíñîâûå èíñòèòóòû âûïóñêàþò äîëãîâûå öåííûå áóìàãè äëÿ ôèíàíñèðîâàíèÿ  ñâîåé äåÿòåëüíîñòè (íà ðàçëè÷íûå ñðîêè, ñ ðàçëè÷íîé ñòåïåíüþ ãàðàíòèè ñî ñòîðîíû ïðàâèòåëüñòâà è ò.ä.). Â ÑØÀ ýìèòåíòàìè îáëèãàöèé ôåäåðàëüíûõ âåäîìñòâ è àãåíòñòâ ÿâëÿþòñÿ â îñíîâíîì òå îêîëîïðàâèòåëüñòâåííûå ñòðóêòóðû, êîòîðûå äåéñòâóþò â ôèíàíñîâîì ñåêòîðå.</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7054"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ßïî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054" w:type="dxa"/>
            <w:tcBorders/>
          </w:tcPr>
          <w:p>
            <w:pPr>
              <w:pStyle w:val="Normal"/>
              <w:bidi w:val="0"/>
              <w:spacing w:before="0" w:after="0"/>
              <w:ind w:hanging="0"/>
              <w:rPr/>
            </w:pPr>
            <w:r>
              <w:rPr>
                <w:b w:val="false"/>
                <w:bCs w:val="false"/>
                <w:i w:val="false"/>
                <w:iCs w:val="false"/>
                <w:caps w:val="false"/>
                <w:smallCaps w:val="false"/>
                <w:strike w:val="false"/>
                <w:dstrike w:val="false"/>
                <w:outline w:val="false"/>
                <w:vanish w:val="false"/>
                <w:sz w:val="14"/>
                <w:szCs w:val="14"/>
              </w:rPr>
              <w:t xml:space="preserve">Âûïóñê îáëèãàöèé, ãàðàíòèðîâàííûõ ïðàâèòåëüñòâîì, è îáëèãàöèé èíñòèòóòîâ, íàõîäÿùèõñÿ â ãîñóäàðñòâåííîé ñîáñòâåííîñòè, ñîñòàâëÿåò ïðèìåðíî 1-2% îò ýìèññèè è âòîðè÷íîãî îáîðîòà âñåõ îáëèãàöèé. Â ÷èñëî ýìèòåíòîâ, íàïðèìåð, âõîäÿò (1992 - 93 ã.ã.) </w:t>
            </w:r>
            <w:r>
              <w:rPr>
                <w:b/>
                <w:bCs w:val="false"/>
                <w:i w:val="false"/>
                <w:iCs w:val="false"/>
                <w:caps w:val="false"/>
                <w:smallCaps w:val="false"/>
                <w:strike w:val="false"/>
                <w:dstrike w:val="false"/>
                <w:outline w:val="false"/>
                <w:vanish w:val="false"/>
                <w:sz w:val="14"/>
                <w:szCs w:val="14"/>
              </w:rPr>
              <w:t>ßïîíñêàÿ êîðïîðàöèÿ æèëèùíîãî ñòðîèòåëüñòâà</w:t>
            </w:r>
            <w:r>
              <w:rPr>
                <w:b w:val="false"/>
                <w:bCs w:val="false"/>
                <w:i w:val="false"/>
                <w:iCs w:val="false"/>
                <w:caps w:val="false"/>
                <w:smallCaps w:val="false"/>
                <w:strike w:val="false"/>
                <w:dstrike w:val="false"/>
                <w:outline w:val="false"/>
                <w:vanish w:val="false"/>
                <w:sz w:val="14"/>
                <w:szCs w:val="14"/>
              </w:rPr>
              <w:t xml:space="preserve"> (SHC), </w:t>
            </w:r>
            <w:r>
              <w:rPr>
                <w:b/>
                <w:bCs w:val="false"/>
                <w:i w:val="false"/>
                <w:iCs w:val="false"/>
                <w:caps w:val="false"/>
                <w:smallCaps w:val="false"/>
                <w:strike w:val="false"/>
                <w:dstrike w:val="false"/>
                <w:outline w:val="false"/>
                <w:vanish w:val="false"/>
                <w:sz w:val="14"/>
                <w:szCs w:val="14"/>
              </w:rPr>
              <w:t>ßïîíñêàÿ ãîñóäàðñòâåííàÿ äîðîæíàÿ êîðïîðàöèÿ</w:t>
            </w:r>
            <w:r>
              <w:rPr>
                <w:b w:val="false"/>
                <w:bCs w:val="false"/>
                <w:i w:val="false"/>
                <w:iCs w:val="false"/>
                <w:caps w:val="false"/>
                <w:smallCaps w:val="false"/>
                <w:strike w:val="false"/>
                <w:dstrike w:val="false"/>
                <w:outline w:val="false"/>
                <w:vanish w:val="false"/>
                <w:sz w:val="14"/>
                <w:szCs w:val="14"/>
              </w:rPr>
              <w:t xml:space="preserve"> (JHPC), </w:t>
            </w:r>
            <w:r>
              <w:rPr>
                <w:b/>
                <w:bCs w:val="false"/>
                <w:i w:val="false"/>
                <w:iCs w:val="false"/>
                <w:caps w:val="false"/>
                <w:smallCaps w:val="false"/>
                <w:strike w:val="false"/>
                <w:dstrike w:val="false"/>
                <w:outline w:val="false"/>
                <w:vanish w:val="false"/>
                <w:sz w:val="14"/>
                <w:szCs w:val="14"/>
              </w:rPr>
              <w:t>Êîðïîðàöèÿ ïî ôèíàíñèðîâàíèþ ìåñòíûõ ãîñóäàðñòâåííûõ ïðåäïðèÿòèé</w:t>
            </w:r>
            <w:r>
              <w:rPr>
                <w:b w:val="false"/>
                <w:bCs w:val="false"/>
                <w:i w:val="false"/>
                <w:iCs w:val="false"/>
                <w:caps w:val="false"/>
                <w:smallCaps w:val="false"/>
                <w:strike w:val="false"/>
                <w:dstrike w:val="false"/>
                <w:outline w:val="false"/>
                <w:vanish w:val="false"/>
                <w:sz w:val="14"/>
                <w:szCs w:val="14"/>
              </w:rPr>
              <w:t xml:space="preserve"> (LPEFC), ñïåöèàëüíûå êîðïîðàöèè, äåéñòâóþùèå â îáëàñòè ðàçâèòèÿ èíôðàñòðóêòóðû (êîðïîðàöèÿ ïî ðàçâèòèþ ýëåêòðîýíåðãåòèêè) è ò.ä.</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7054"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Ãåðìà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054" w:type="dxa"/>
            <w:tcBorders/>
          </w:tcPr>
          <w:p>
            <w:pPr>
              <w:pStyle w:val="Normal"/>
              <w:bidi w:val="0"/>
              <w:spacing w:before="0" w:after="0"/>
              <w:ind w:hanging="0"/>
              <w:rPr/>
            </w:pPr>
            <w:r>
              <w:rPr>
                <w:b w:val="false"/>
                <w:bCs w:val="false"/>
                <w:i w:val="false"/>
                <w:iCs w:val="false"/>
                <w:caps w:val="false"/>
                <w:smallCaps w:val="false"/>
                <w:strike w:val="false"/>
                <w:dstrike w:val="false"/>
                <w:outline w:val="false"/>
                <w:vanish w:val="false"/>
                <w:sz w:val="14"/>
                <w:szCs w:val="14"/>
              </w:rPr>
              <w:t xml:space="preserve">Ê âûïóñêó îáëèãàöèé ïðîáåãàþò òàêèå ãîñóäàðñòâåííûå èíñòèòóòû, êàê </w:t>
            </w:r>
            <w:r>
              <w:rPr>
                <w:b/>
                <w:bCs w:val="false"/>
                <w:i w:val="false"/>
                <w:iCs w:val="false"/>
                <w:caps w:val="false"/>
                <w:smallCaps w:val="false"/>
                <w:strike w:val="false"/>
                <w:dstrike w:val="false"/>
                <w:outline w:val="false"/>
                <w:vanish w:val="false"/>
                <w:sz w:val="14"/>
                <w:szCs w:val="14"/>
              </w:rPr>
              <w:t>Ôåäåðàëüíàÿ ïî÷òà è Ôåäåðàëüíûå æåëåçíûå äîðîãè</w:t>
            </w:r>
            <w:r>
              <w:rPr>
                <w:b w:val="false"/>
                <w:bCs w:val="false"/>
                <w:i w:val="false"/>
                <w:iCs w:val="false"/>
                <w:caps w:val="false"/>
                <w:smallCaps w:val="false"/>
                <w:strike w:val="false"/>
                <w:dstrike w:val="false"/>
                <w:outline w:val="false"/>
                <w:vanish w:val="false"/>
                <w:sz w:val="14"/>
                <w:szCs w:val="14"/>
              </w:rPr>
              <w:t>. Îáúåì è óñëîâèÿ âûïóñêà ñîïîñòàâèìû ñ ðàçìåðàìè ýìèññèè îáëèãàöèé ôåäåðàëüíûì ïðàâèòåëüñòâîì, ïðè íåñêîëüêî õóäøåé ëèêâèäíîñòè è áîëåå âûñîêîé äîõîäíîñòè äàííûõ öåííûõ áóìà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7054"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åëèêîáðèòà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054"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ëèãàöèè, âûïóñêàåìûå Áàíêîì Àíãëèè (ñî çíà÷èòåëüíîé âàðèàöèåé âèäîâ è óñëîâèé âûïóñêîâ, ñ ïîñòîÿííîé è ïåðåìåííîé ñòàâêîé, ñ øèðîêèì ñïåêòðîì ñðîêîâ ïîãàøåíèÿ, ñ èíäåêñàöèåé è áåç èíäåêñàöèè îñíîâíîé ñóììû äîëãà è ïðîöåíòîâ è ò.ä.).</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Êàê ýòî ñëåäóåò èç òàáëèöû 46, ýìèòåíòàìè ïîäîáíûõ öåííûõ áóìàã ìîãóò áûòü: à) </w:t>
      </w:r>
      <w:r>
        <w:rPr>
          <w:b/>
          <w:bCs w:val="false"/>
          <w:i w:val="false"/>
          <w:iCs w:val="false"/>
          <w:caps w:val="false"/>
          <w:smallCaps w:val="false"/>
          <w:strike w:val="false"/>
          <w:dstrike w:val="false"/>
          <w:outline w:val="false"/>
          <w:vanish w:val="false"/>
          <w:sz w:val="20"/>
          <w:szCs w:val="20"/>
        </w:rPr>
        <w:t>ôåäåðàëüíûå îðãàíû èñïîëíèòåëüíîé âëàñòè</w:t>
      </w:r>
      <w:r>
        <w:rPr>
          <w:b w:val="false"/>
          <w:bCs w:val="false"/>
          <w:i w:val="false"/>
          <w:iCs w:val="false"/>
          <w:caps w:val="false"/>
          <w:smallCaps w:val="false"/>
          <w:strike w:val="false"/>
          <w:dstrike w:val="false"/>
          <w:outline w:val="false"/>
          <w:vanish w:val="false"/>
          <w:sz w:val="20"/>
          <w:szCs w:val="20"/>
        </w:rPr>
        <w:t xml:space="preserve">,                                 á) </w:t>
      </w:r>
      <w:r>
        <w:rPr>
          <w:b/>
          <w:bCs w:val="false"/>
          <w:i w:val="false"/>
          <w:iCs w:val="false"/>
          <w:caps w:val="false"/>
          <w:smallCaps w:val="false"/>
          <w:strike w:val="false"/>
          <w:dstrike w:val="false"/>
          <w:outline w:val="false"/>
          <w:vanish w:val="false"/>
          <w:sz w:val="20"/>
          <w:szCs w:val="20"/>
        </w:rPr>
        <w:t>ñïåöèàëèçèðîâàííûå ó÷ðåæäåíèÿ (â ò.÷. êðåäèòíî-ôèíàíñîâûå), íàõîäÿùèåñÿ  â ôåäåðàëüíîé ñîáñòâåííîñòè</w:t>
      </w:r>
      <w:r>
        <w:rPr>
          <w:b w:val="false"/>
          <w:bCs w:val="false"/>
          <w:i w:val="false"/>
          <w:iCs w:val="false"/>
          <w:caps w:val="false"/>
          <w:smallCaps w:val="false"/>
          <w:strike w:val="false"/>
          <w:dstrike w:val="false"/>
          <w:outline w:val="false"/>
          <w:vanish w:val="false"/>
          <w:sz w:val="20"/>
          <w:szCs w:val="20"/>
        </w:rPr>
        <w:t xml:space="preserve">, â) </w:t>
      </w:r>
      <w:r>
        <w:rPr>
          <w:b/>
          <w:bCs w:val="false"/>
          <w:i w:val="false"/>
          <w:iCs w:val="false"/>
          <w:caps w:val="false"/>
          <w:smallCaps w:val="false"/>
          <w:strike w:val="false"/>
          <w:dstrike w:val="false"/>
          <w:outline w:val="false"/>
          <w:vanish w:val="false"/>
          <w:sz w:val="20"/>
          <w:szCs w:val="20"/>
        </w:rPr>
        <w:t>ñïåöèàëèçèðîâàííûå ó÷ðåæäåíèÿ, íàõîäÿùèåñÿ â èíîé, ÷åì ôåäåðàëüíàÿ, ñîáñòâåííîñòè è ïîëüçóþùèåñÿ ôèíàíñîâîé ïîääåðæêîé ïðàâèòåëüñòâà</w:t>
      </w:r>
      <w:r>
        <w:rPr>
          <w:b w:val="false"/>
          <w:bCs w:val="false"/>
          <w:i w:val="false"/>
          <w:iCs w:val="false"/>
          <w:caps w:val="false"/>
          <w:smallCaps w:val="false"/>
          <w:strike w:val="false"/>
          <w:dstrike w:val="false"/>
          <w:outline w:val="false"/>
          <w:vanish w:val="false"/>
          <w:sz w:val="20"/>
          <w:szCs w:val="20"/>
        </w:rPr>
        <w:t xml:space="preserve"> â ñèëó âûïîëíåíèÿ èìè ñîöèàëüíî çíà÷èìûõ ôóíêöèé (ïðèìåð - Ôåäåðàëüíàÿ íàöèîíàëüíàÿ àññîöèàöèÿ ïî èïîòåêå ÑØÀ, íàõîäÿùàÿñÿ â ñîáñòâåííîñòè åå àêöèîíåðîâ).</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Öåëè ýìèññè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íà âûïîëíåíèå êîíêðåòíûõ ìàñøòàáíûõ ïðîåêòîâ, èìåþùèõ </w:t>
        <w:tab/>
        <w:t>îáùåãîñóäàðñòâåííîå çíà÷åíèå (íàïðèìåð, ñòðîèòåëüíûå ïðîåêòû)</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íà âûïîëíåíèå íàöèîíàëüíûõ ïðîãðàìì ïîääåðæêè îïðåäåëåííûõ </w:t>
        <w:tab/>
        <w:t xml:space="preserve">ãðóïï íàñåëåíèÿ (ñòóäåíòîâ, âåòåðàíîâ è ò.ï.), ñåêòîðîâ ýêîíîìèêè </w:t>
        <w:tab/>
        <w:t>(ôåðìåðñêèõ õîçÿéñòâ, æèëèùíîãî ñòðîèòåëüñòâà è ò.ä.)</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ñ öåëüþ ôèíàíñîâîé ïîääåðæêè êðåäèòíûõ èíñòèòóòîâ, âåäóùèõ </w:t>
        <w:tab/>
        <w:t xml:space="preserve">ñîöèàëüíî âàæíûå îïåðàöèè ñ íåäâèæèìîñòüþ è çåìëåé (ñîçäàíèå </w:t>
        <w:tab/>
        <w:t>âòîðè÷íîãî ðûíêà çàêëàäíûõ)</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íà ïðèâëå÷åíèå ôèíàíñîâûõ èñòî÷íèêîâ â êà÷åñòâå ðåñóðñíîé áàçû </w:t>
        <w:tab/>
        <w:t xml:space="preserve">êðåäèòíûõ èíñòèòóòîâ, èìåþùèõ îáùåãîñóäàðñòâåííîå çíà÷åíèå </w:t>
        <w:tab/>
        <w:t>(íàïðèìåð, ýêñïîðòíî-èìïîðòíûé áàíê)</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íà çàìåùåíèå áþäæåòíûõ ðàñõîäîâ, ñâÿçàííûõ ñ </w:t>
        <w:tab/>
        <w:t xml:space="preserve">ðåñòðóêòóðèðîâàíèåì òåðïÿùèõ áåäñòâèå îòðàñëåé, ïðåäïðèÿòèé è </w:t>
        <w:tab/>
        <w:t xml:space="preserve">êðåäèòíûõ èíñòèòóòîâ (íàïðèìåð, ññóäî-ñáåðåãàòåëüíûõ àññîöèàöèé </w:t>
        <w:tab/>
        <w:t>â ÑØÀ è ò.ä.)</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 xml:space="preserve">Âèäû îáëèãàöèé, </w:t>
      </w:r>
      <w:r>
        <w:rPr>
          <w:b w:val="false"/>
          <w:bCs w:val="false"/>
          <w:i w:val="false"/>
          <w:iCs w:val="false"/>
          <w:caps w:val="false"/>
          <w:smallCaps w:val="false"/>
          <w:strike w:val="false"/>
          <w:dstrike w:val="false"/>
          <w:outline w:val="false"/>
          <w:vanish w:val="false"/>
          <w:sz w:val="20"/>
          <w:szCs w:val="20"/>
        </w:rPr>
        <w:t>âûïóñêàåìûõ âåäîìñòâàìè, è ïîäîáíûõ èì öåííûõ</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áóìàã (íîò, âåêñåëåé, ñåðòèôèêàòîâ):</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êðàòêî-, ñðåäíå- è äîëãîñðî÷íûå; áåññðî÷íûå</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ãàðàíòèðîâàííûå ôåäåðàëüíûì ïðàâèòåëüñòâîì ïîëíîñòüþ, </w:t>
        <w:tab/>
        <w:t>÷àñòè÷íî èëè íåãàðàíòèðîâàííûå</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çàñòðàõîâàííûå èëè íåçàñòðàõîâàííûå ñïåöèàëüíûì </w:t>
        <w:tab/>
        <w:t>ïðàâèòåëüñòâåííûì ó÷ðåæäåíèåì</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èìåþùèå èëè íå èìåþùèå îáåñïå÷åíèå (íàïðèìåð, â êà÷åñòâå </w:t>
        <w:tab/>
        <w:t xml:space="preserve">îáåñïå÷åíèÿ ìîãóò âûñòóïàòü ïóëû ïåðâè÷íûõ çàêëàäíûõ, </w:t>
        <w:tab/>
        <w:t>ïðàâèòåëüñòâåííûå öåííûå áóìàãè, ïóëû ññóä è ò.ä.)</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 ðîññèéñêîé ïðàêòèêå äîëãîâûå öåííûå áóìàãè, êîòîðûå áóäóò ãàðàíòèðîâàíû ïðàâèòåëüñòâîì ÐÔ, áóäóò âõîäèòü â ñîñòàâ ãîñóäàðñòâåííîãî âíóòðåííåãî äîëãà ÐÔ è, ñîîòâåòñòâåííî, íà óñëîâèÿ èõ âûïóñêà è îáðàùåíèÿ áóäóò íàêëàäûâàòüñÿ îãðàíè÷åíèÿ, ïðåäóñìîòðåííûå çàêîíîì ÐÔ "Î ãîñóäàðñòâåííîì âíóòðåííåì äîëãå ÐÔ" (áóäóò ðàññìîòðåíû íèæå â ï.7.4.). Â îñòàëüíîì - ðàññìàòðèâàåìûå îáëèãàöèè ìîãóò èìåòü âñå ðàçíîâèäíîñòè óñëîâèé âûïóñêà è îáðàùåíèÿ, ðàññìîòðåííûå â ãëàâàõ 6 è 7, çà èñêëþ÷åíèåì òåõ, êîòîðûå îïðåäåëåíû îñîáåííîñòÿìè ýìèòåíòà, êàê ïðåäïðèÿòèÿ (ãë.6) èëè ìóíèöèïàëüíîãî îðãàíà âëàñòè (ãë.7, ï.7.2.). Îáû÷íî (ïðàêòèêà ÑØÀ) äàííûå îáëèãàöèè âûïóñêàþòñÿ êàê áåçîòçûâíûå.</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Ïðèìåð ñõåìû öåëåâîãî ôèíàíñèðîâàíèÿ ñ èñïîëüçîâàíèåì îáëèãàöèé ñïåöèàëèçèðîâàííûõ ïðàâèòåëüñòâåííûõ ó÷ðåæäåíèé (ïðàêòèêà ÑØÀ, êîíåö 80-õ - íà÷àëî 90-õ ã.ã.)</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spacing w:before="0" w:after="0"/>
        <w:ind w:firstLine="56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Êàê âèäíî èç ïðèâåäåííîé ñõåìû, ðåøåíèå ïðîáëåìû íàöèîíàëüíûõ ìàñøòàáîâ - êðèçèñ ññóäî-ñáåðåãàòåëüíîé ñèñòåìû ÑØÀ - îñóùåñòâëÿëîñü íå ñðåäñòâàìè áåñïëàòíîãî è áåçâîçâðàòíîãî áþäæåòíîãî ôèíàíñèðîâàíèÿ, à çà ñ÷åò </w:t>
      </w:r>
      <w:r>
        <w:rPr>
          <w:b/>
          <w:bCs w:val="false"/>
          <w:i w:val="false"/>
          <w:iCs w:val="false"/>
          <w:caps w:val="false"/>
          <w:smallCaps w:val="false"/>
          <w:strike w:val="false"/>
          <w:dstrike w:val="false"/>
          <w:outline w:val="false"/>
          <w:vanish w:val="false"/>
          <w:sz w:val="20"/>
          <w:szCs w:val="20"/>
        </w:rPr>
        <w:t>à)</w:t>
      </w:r>
      <w:r>
        <w:rPr>
          <w:b w:val="false"/>
          <w:bCs w:val="false"/>
          <w:i w:val="false"/>
          <w:iCs w:val="false"/>
          <w:caps w:val="false"/>
          <w:smallCaps w:val="false"/>
          <w:strike w:val="false"/>
          <w:dstrike w:val="false"/>
          <w:outline w:val="false"/>
          <w:vanish w:val="false"/>
          <w:sz w:val="20"/>
          <w:szCs w:val="20"/>
        </w:rPr>
        <w:t xml:space="preserve"> êðåäèòîâ èç áþäæåòà, </w:t>
      </w:r>
      <w:r>
        <w:rPr>
          <w:b/>
          <w:bCs w:val="false"/>
          <w:i w:val="false"/>
          <w:iCs w:val="false"/>
          <w:caps w:val="false"/>
          <w:smallCaps w:val="false"/>
          <w:strike w:val="false"/>
          <w:dstrike w:val="false"/>
          <w:outline w:val="false"/>
          <w:vanish w:val="false"/>
          <w:sz w:val="20"/>
          <w:szCs w:val="20"/>
        </w:rPr>
        <w:t>á)</w:t>
      </w:r>
      <w:r>
        <w:rPr>
          <w:b w:val="false"/>
          <w:bCs w:val="false"/>
          <w:i w:val="false"/>
          <w:iCs w:val="false"/>
          <w:caps w:val="false"/>
          <w:smallCaps w:val="false"/>
          <w:strike w:val="false"/>
          <w:dstrike w:val="false"/>
          <w:outline w:val="false"/>
          <w:vanish w:val="false"/>
          <w:sz w:val="20"/>
          <w:szCs w:val="20"/>
        </w:rPr>
        <w:t xml:space="preserve"> è â åùå áîëüøåé ñòåïåíè çà ñ÷åò äîëãîñðî÷íîãî (íà 30 ëåò) îáëèãàöèîííîãî ïîçàèìñòâîâàíèÿ ñðåäñòâ ó ïóáëèêè. Òàêèì îáðàçîì, óäàð ïî ãîñóäàðñòâåííîìó áþäæåòó, ïî ôèíàíñîâîé ñèñòåìå áûë ñìÿã÷åí è ïîãàøåí âî ìíîãîì çà ñ÷åò ñðåäñòâ ñàìîé ïóáëèêè.</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Ðîññèéñêàÿ ïðàêòèêà. Îáëèãàöèé ôåäåðàëüíûõ îðãàíîâ èñïîëíèòåëüíîé âëàñòè è ñïåöèàëèçèðîâàííûõ ïðàâèòåëüñòâåííûõ ó÷ðåæäåíèé íà ðûíêå íåò</w:t>
      </w:r>
      <w:r>
        <w:rPr>
          <w:b w:val="false"/>
          <w:bCs w:val="false"/>
          <w:i w:val="false"/>
          <w:iCs w:val="false"/>
          <w:caps w:val="false"/>
          <w:smallCaps w:val="false"/>
          <w:strike w:val="false"/>
          <w:dstrike w:val="false"/>
          <w:outline w:val="false"/>
          <w:vanish w:val="false"/>
          <w:sz w:val="20"/>
          <w:szCs w:val="20"/>
        </w:rPr>
        <w:t xml:space="preserve"> (1993 - íà÷àëî 1994 ã.). Õîòÿ â âûïóñêå òàêèõ öåííûõ  áóìàã ìîãëè áû áûòü çàèíòåðåñîâàíû (ïî õàðàêòåðó ñâîåé äåÿòåëüíîñòè) Ðîññèéñêèé ôîíä ôåäåðàëüíîãî èìóùåñòâà, Ðîññèéñêàÿ ôèíàíñîâàÿ êîðïîðàöèÿ, Âíåøòîðãáàíê ÐÔ, Ðîññèéñêèé áàíê ðåêîíñòðóêöèè è ðàçâèòèÿ, Ïåíñèîííûé ôîíä, áûâøèå ìèíèñòåðñòâà è âåäîìñòâà, äåéñòâóþùèå ïîä èìåíåì "ðîññèéñêèõ àêöèîíåðíûõ îáùåñòâ" è "ãîñóäàðñòâåííûõ êîìïàíèé" è ò.ä.</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Âìåñòå ñ òåì åùå â 30-õ ã.ã. âåäîìñòâà àêòèâíî ïðèáåãàëè ê </w:t>
      </w:r>
      <w:r>
        <w:rPr>
          <w:b/>
          <w:bCs w:val="false"/>
          <w:i w:val="false"/>
          <w:iCs w:val="false"/>
          <w:caps w:val="false"/>
          <w:smallCaps w:val="false"/>
          <w:strike w:val="false"/>
          <w:dstrike w:val="false"/>
          <w:outline w:val="false"/>
          <w:vanish w:val="false"/>
          <w:sz w:val="20"/>
          <w:szCs w:val="20"/>
        </w:rPr>
        <w:t>èíäóñòðèàëüíûì îáëèãàöèîííûì çàéìàì</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Íàïðèìåð, â ôåâðàëå 1930 ã. Âñåñîþçíîå îáúåäèíåíèå àâòîòðàêòîðíîé ïðîìûøëåííîñòè âûïóñêàåò àâòîìîáèëüíûå îáÿçàòåëüñòâà (îáëèãàöèîííûé çàåì) ñ ïîãàøåíèåì èõ àâòîìîáèëÿìè. Â ìàðòå 1930 ã. Âñåñîþçíîå îáúåäèíåíèå ìàøèíîñòðîèòåëüíîé è ìåòàëëîîáðàáàòûâàþùåé ïðîìûøëåííîñòè ýìèòèðóåò "âåëîñèïåäíûå îáÿçàòåëüñòâà" ñ ïîãàøåíèåì èõ ïîñòàâêîé âåëîñèïåäîâ ïðåäúÿâèòåëÿì äàííûõ îáëèãàöèé. Â òîì æå ìåñÿöå Âñåñîþçíûé ñåëüñêîõîçÿéñòâåííûé êîîïåðàòèâíî-êîëõîçíûé áàíê âûïóñêàåò ãàðàíòèðîâàííûé ïðàâèòåëüñòâîì îáëèãàöèîííûé çàéì äëÿ ïîïîëíåíèÿ äîëãîñðî÷íûõ ðåñóðñîâ íà ïðîèçâîäñòâåííîå êðåäèòîâàíèå. Èçâåñòíû "òðàêòîðíûå îáÿçàòåëüñòâà" (1929 ã.), "Ôîòîîáÿçàòåëüñòâà" (1931 ã.), îáÿçàòåëüñòâà íà ïðàâî ïðèîáðåòåíèÿ ñåëüñêîõîçÿéñòâåííûõ ìàøèí (1931 ã.), çàéìû æåëåçíûõ äîðîã è ò.ä.</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îñëå äëèòåëüíîãî ïåðåðûâà â êîíöå 80-õ ã.ã. Âíåøýêîíîìáàíê âûïóñòèë íà ìåæäóíàðîäíûé ðûíîê íåñêîëüêî ïàðàëëåëüíî îáðàùàþùèõñÿ îáëèãàöèîííûõ çàéìîâ â åâðîïåéñêèõ âàëþòàõ.</w:t>
      </w:r>
    </w:p>
    <w:p>
      <w:pPr>
        <w:pStyle w:val="Normal"/>
        <w:bidi w:val="0"/>
        <w:spacing w:before="0" w:after="0"/>
        <w:ind w:firstLine="567"/>
        <w:jc w:val="righ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Âñòàâêà 12</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jc w:val="right"/>
        <w:rPr/>
      </w:pPr>
      <w:r>
        <w:rPr>
          <w:b/>
          <w:bCs w:val="false"/>
          <w:i/>
          <w:iCs w:val="false"/>
          <w:caps w:val="false"/>
          <w:smallCaps w:val="false"/>
          <w:strike w:val="false"/>
          <w:dstrike w:val="false"/>
          <w:outline w:val="false"/>
          <w:vanish w:val="false"/>
          <w:sz w:val="16"/>
          <w:szCs w:val="16"/>
        </w:rPr>
        <w:t>Óñëîâèÿ âûïóñêà çàéìà â èòàëüÿíñêèõ ëèðàõ</w:t>
      </w:r>
      <w:r>
        <w:rPr>
          <w:b w:val="false"/>
          <w:bCs w:val="false"/>
          <w:i/>
          <w:iCs w:val="false"/>
          <w:caps w:val="false"/>
          <w:smallCaps w:val="false"/>
          <w:strike w:val="false"/>
          <w:dstrike w:val="false"/>
          <w:outline w:val="false"/>
          <w:vanish w:val="false"/>
          <w:sz w:val="16"/>
          <w:szCs w:val="16"/>
        </w:rPr>
        <w:t xml:space="preserve"> (â èçëîæåíèè): ýìèññèÿ ìàðòà 1989ã. ïî ðåøåíèþ Ñîâåòà Áàíêà. </w:t>
      </w:r>
      <w:r>
        <w:rPr>
          <w:b/>
          <w:bCs w:val="false"/>
          <w:i/>
          <w:iCs w:val="false"/>
          <w:caps w:val="false"/>
          <w:smallCaps w:val="false"/>
          <w:strike w:val="false"/>
          <w:dstrike w:val="false"/>
          <w:outline w:val="false"/>
          <w:vanish w:val="false"/>
          <w:sz w:val="16"/>
          <w:szCs w:val="16"/>
        </w:rPr>
        <w:t>Ôèñêàëüíûìè è ïëàòåæíûìè àãåíòàìè</w:t>
      </w:r>
      <w:r>
        <w:rPr>
          <w:b w:val="false"/>
          <w:bCs w:val="false"/>
          <w:i/>
          <w:iCs w:val="false"/>
          <w:caps w:val="false"/>
          <w:smallCaps w:val="false"/>
          <w:strike w:val="false"/>
          <w:dstrike w:val="false"/>
          <w:outline w:val="false"/>
          <w:vanish w:val="false"/>
          <w:sz w:val="16"/>
          <w:szCs w:val="16"/>
        </w:rPr>
        <w:t xml:space="preserve"> âûñòóïèëè ðÿä êðóïíûõ åâðîïåéñêèõ áàíêîâ. </w:t>
      </w:r>
      <w:r>
        <w:rPr>
          <w:b/>
          <w:bCs w:val="false"/>
          <w:i/>
          <w:iCs w:val="false"/>
          <w:caps w:val="false"/>
          <w:smallCaps w:val="false"/>
          <w:strike w:val="false"/>
          <w:dstrike w:val="false"/>
          <w:outline w:val="false"/>
          <w:vanish w:val="false"/>
          <w:sz w:val="16"/>
          <w:szCs w:val="16"/>
        </w:rPr>
        <w:t>Ñðîê çàéìà</w:t>
      </w:r>
      <w:r>
        <w:rPr>
          <w:b w:val="false"/>
          <w:bCs w:val="false"/>
          <w:i/>
          <w:iCs w:val="false"/>
          <w:caps w:val="false"/>
          <w:smallCaps w:val="false"/>
          <w:strike w:val="false"/>
          <w:dstrike w:val="false"/>
          <w:outline w:val="false"/>
          <w:vanish w:val="false"/>
          <w:sz w:val="16"/>
          <w:szCs w:val="16"/>
        </w:rPr>
        <w:t xml:space="preserve"> - 5 ëåò, </w:t>
      </w:r>
      <w:r>
        <w:rPr>
          <w:b/>
          <w:bCs w:val="false"/>
          <w:i/>
          <w:iCs w:val="false"/>
          <w:caps w:val="false"/>
          <w:smallCaps w:val="false"/>
          <w:strike w:val="false"/>
          <w:dstrike w:val="false"/>
          <w:outline w:val="false"/>
          <w:vanish w:val="false"/>
          <w:sz w:val="16"/>
          <w:szCs w:val="16"/>
        </w:rPr>
        <w:t>ïðîöåíò</w:t>
      </w:r>
      <w:r>
        <w:rPr>
          <w:b w:val="false"/>
          <w:bCs w:val="false"/>
          <w:i/>
          <w:iCs w:val="false"/>
          <w:caps w:val="false"/>
          <w:smallCaps w:val="false"/>
          <w:strike w:val="false"/>
          <w:dstrike w:val="false"/>
          <w:outline w:val="false"/>
          <w:vanish w:val="false"/>
          <w:sz w:val="16"/>
          <w:szCs w:val="16"/>
        </w:rPr>
        <w:t xml:space="preserve"> - 12,25 ïðîöåíòà ãîäîâûõ, íà ñóììó 75 ìëðä. èòàëüÿíñêèõ ëèð ñî ñðîêîì ïîãàøåíèÿ â 1994ã. </w:t>
      </w:r>
      <w:r>
        <w:rPr>
          <w:b/>
          <w:bCs w:val="false"/>
          <w:i/>
          <w:iCs w:val="false"/>
          <w:caps w:val="false"/>
          <w:smallCaps w:val="false"/>
          <w:strike w:val="false"/>
          <w:dstrike w:val="false"/>
          <w:outline w:val="false"/>
          <w:vanish w:val="false"/>
          <w:sz w:val="16"/>
          <w:szCs w:val="16"/>
        </w:rPr>
        <w:t>Îáëèãàöèè è êóïîíû ê íèì</w:t>
      </w:r>
      <w:r>
        <w:rPr>
          <w:b w:val="false"/>
          <w:bCs w:val="false"/>
          <w:i/>
          <w:iCs w:val="false"/>
          <w:caps w:val="false"/>
          <w:smallCaps w:val="false"/>
          <w:strike w:val="false"/>
          <w:dstrike w:val="false"/>
          <w:outline w:val="false"/>
          <w:vanish w:val="false"/>
          <w:sz w:val="16"/>
          <w:szCs w:val="16"/>
        </w:rPr>
        <w:t xml:space="preserve"> - íà ïðåäúÿâèòåëÿ, ñâîáîäíî îáðàùàþùèåñÿ, ñ âûïëàòîé ïðîöåíòîâ ïî êóïîíàì. Îáëèãàöèè âûïóùåíû â êà÷åñòâå </w:t>
      </w:r>
      <w:r>
        <w:rPr>
          <w:b/>
          <w:bCs w:val="false"/>
          <w:i/>
          <w:iCs w:val="false"/>
          <w:caps w:val="false"/>
          <w:smallCaps w:val="false"/>
          <w:strike w:val="false"/>
          <w:dstrike w:val="false"/>
          <w:outline w:val="false"/>
          <w:vanish w:val="false"/>
          <w:sz w:val="16"/>
          <w:szCs w:val="16"/>
        </w:rPr>
        <w:t>íåîáåñïå÷åííûõ</w:t>
      </w:r>
      <w:r>
        <w:rPr>
          <w:b w:val="false"/>
          <w:bCs w:val="false"/>
          <w:i/>
          <w:iCs w:val="false"/>
          <w:caps w:val="false"/>
          <w:smallCaps w:val="false"/>
          <w:strike w:val="false"/>
          <w:dstrike w:val="false"/>
          <w:outline w:val="false"/>
          <w:vanish w:val="false"/>
          <w:sz w:val="16"/>
          <w:szCs w:val="16"/>
        </w:rPr>
        <w:t xml:space="preserve">, èìåþùèõ ðàâíûå ïðàâà ìåæäó ñîáîé è ñ äðóãèìè íåîáåñïå÷åííûìè è íåñóáîðäèíèðîâàííûìè îáÿçàòåëüñòâàìè, âêëþ÷àÿ äåïîçèòû. Óñëîâèÿ âûïóñêà ñîäåðæàò ñòàòüþ î </w:t>
      </w:r>
      <w:r>
        <w:rPr>
          <w:b/>
          <w:bCs w:val="false"/>
          <w:i/>
          <w:iCs w:val="false"/>
          <w:caps w:val="false"/>
          <w:smallCaps w:val="false"/>
          <w:strike w:val="false"/>
          <w:dstrike w:val="false"/>
          <w:outline w:val="false"/>
          <w:vanish w:val="false"/>
          <w:sz w:val="16"/>
          <w:szCs w:val="16"/>
        </w:rPr>
        <w:t>íåãàòèâíîì çàëîãå</w:t>
      </w:r>
      <w:r>
        <w:rPr>
          <w:b w:val="false"/>
          <w:bCs w:val="false"/>
          <w:i/>
          <w:iCs w:val="false"/>
          <w:caps w:val="false"/>
          <w:smallCaps w:val="false"/>
          <w:strike w:val="false"/>
          <w:dstrike w:val="false"/>
          <w:outline w:val="false"/>
          <w:vanish w:val="false"/>
          <w:sz w:val="16"/>
          <w:szCs w:val="16"/>
        </w:rPr>
        <w:t xml:space="preserve"> (ñì. ï.6.3., ãëàâà 6), íà÷èñëåíèå ïðîöåíòà ïðîèçâîäèòñÿ äî ìîìåíòà ïîëíîãî ïîãàøåíèÿ çàéìà, â ò.÷. ïðè âîçíèêíîâåíèè ïðîñðî÷åííîé çàäîëæåííîñòè ïî íåìó. Ýìèòåíò èìååò ïðàâî äîñðî÷íîãî ïîãàøåíèÿ çàéìà ïî íîìèíàëüíîé ñòîèìîñòè ïðè ââåäåíèè êàêèõ-ëèáî íàëîãîâûõ âû÷åòîâ è óäåðæàíèé ïî îïåðàöèÿì ñ íèì (íà ìîìåíò âûïóñêà îí áûë îñâîáîæäåí îò òàêîâûõ). Òî åñòü ïî ñóùåñòâó </w:t>
      </w:r>
      <w:r>
        <w:rPr>
          <w:b/>
          <w:bCs w:val="false"/>
          <w:i/>
          <w:iCs w:val="false"/>
          <w:caps w:val="false"/>
          <w:smallCaps w:val="false"/>
          <w:strike w:val="false"/>
          <w:dstrike w:val="false"/>
          <w:outline w:val="false"/>
          <w:vanish w:val="false"/>
          <w:sz w:val="16"/>
          <w:szCs w:val="16"/>
        </w:rPr>
        <w:t>çàéì</w:t>
      </w:r>
      <w:r>
        <w:rPr>
          <w:b w:val="false"/>
          <w:bCs w:val="false"/>
          <w:i/>
          <w:iCs w:val="false"/>
          <w:caps w:val="false"/>
          <w:smallCaps w:val="false"/>
          <w:strike w:val="false"/>
          <w:dstrike w:val="false"/>
          <w:outline w:val="false"/>
          <w:vanish w:val="false"/>
          <w:sz w:val="16"/>
          <w:szCs w:val="16"/>
        </w:rPr>
        <w:t xml:space="preserve"> - ïðè èçìåíåíèè íàëîãîâîãî çàêîíîäàòåëüñòâà - </w:t>
      </w:r>
      <w:r>
        <w:rPr>
          <w:b/>
          <w:bCs w:val="false"/>
          <w:i/>
          <w:iCs w:val="false"/>
          <w:caps w:val="false"/>
          <w:smallCaps w:val="false"/>
          <w:strike w:val="false"/>
          <w:dstrike w:val="false"/>
          <w:outline w:val="false"/>
          <w:vanish w:val="false"/>
          <w:sz w:val="16"/>
          <w:szCs w:val="16"/>
        </w:rPr>
        <w:t>ñòàíîâèòñÿ îòçûâíûì</w:t>
      </w:r>
      <w:r>
        <w:rPr>
          <w:b w:val="false"/>
          <w:bCs w:val="false"/>
          <w:i/>
          <w:iCs w:val="false"/>
          <w:caps w:val="false"/>
          <w:smallCaps w:val="false"/>
          <w:strike w:val="false"/>
          <w:dstrike w:val="false"/>
          <w:outline w:val="false"/>
          <w:vanish w:val="false"/>
          <w:sz w:val="16"/>
          <w:szCs w:val="16"/>
        </w:rPr>
        <w:t xml:space="preserve">. Óñëîâèÿ çàéìà òàêæå âêëþ÷àþò âîçìîæíîñòü äëÿ ýìèòåíòà </w:t>
      </w:r>
      <w:r>
        <w:rPr>
          <w:b/>
          <w:bCs w:val="false"/>
          <w:i/>
          <w:iCs w:val="false"/>
          <w:caps w:val="false"/>
          <w:smallCaps w:val="false"/>
          <w:strike w:val="false"/>
          <w:dstrike w:val="false"/>
          <w:outline w:val="false"/>
          <w:vanish w:val="false"/>
          <w:sz w:val="16"/>
          <w:szCs w:val="16"/>
        </w:rPr>
        <w:t>âûêóïà îáëèãàöèé íà îòêðûòîì ðûíêå ñ ïîñëåäóþùèì àííóëèðîâàíèåì</w:t>
      </w:r>
      <w:r>
        <w:rPr>
          <w:b w:val="false"/>
          <w:bCs w:val="false"/>
          <w:i/>
          <w:iCs w:val="false"/>
          <w:caps w:val="false"/>
          <w:smallCaps w:val="false"/>
          <w:strike w:val="false"/>
          <w:dstrike w:val="false"/>
          <w:outline w:val="false"/>
          <w:vanish w:val="false"/>
          <w:sz w:val="16"/>
          <w:szCs w:val="16"/>
        </w:rPr>
        <w:t>. Óñëîâèÿ ïîãàøåíèÿ çàéìà âêëþ÷àþò â ñåáÿ ïîëîæåíèÿ î âîçìîæíîñòè çàìåíû ôèñêàëüíîãî è ïëàòåæíîãî àãåíòîâ, ïîðÿäîê ÷àñòè÷íîãî è ïîëíîãî ïîãàøåíèÿ îáÿçàòåëüñòâ ïî îñíîâíîé ñóììå è êóïîíàì, â ò.÷. ïðåäåëüíûå ñðîêè, êîãäà îíè ìîãóò áûòü ïðåäúÿâëåíû, ïîðÿäîê èõ ðàçäåëüíîãî ïîãàøåíèÿ, à òàêæå ïîãàøåíèÿ ïðè ðàçëè÷íûõ ñîîòíîøåíèÿõ äàò ëèêâèäàöèè çàéìà è âûïëàòû ïðîöåíòîâ. Âñå âûïëàòû ïî çàéìó (îñíîâíîé ñóììû è ïðîöåíòîâ) ñâîáîäíû îò íàëîãîîáëîæåíèÿ èëè èíûõ óäåðæàíèé è îò÷èñëåíèé â ïîëüçó áþäæåòà ñòðàíû è ýìèòåíòà. Ïîýòîìó ýìèòåíò ïðèíÿë íà ñåáÿ îáÿçàòåëüñòâî ïî âîçìåùåíèþ äåðæàòåëÿì îáëèãàöèé ïîòåðü, ñâÿçàííûõ ñ ââåäåíèåì ëþáûõ òàêèõ óäåðæàíèé, çà èñêëþ÷åíèåì ñëó÷àåâ, êîãäà îáëîæåíèå äåðæàòåëÿ îáëèãàöèé ïðîèñõîäèò â ñèëó åãî ñâÿçåé ñî ñòðàíîé ýìèòåíòà, à íå ïðîñòî â ñèëó âëàäåíèÿ îáëèãàöèÿìè è êóïîíàìè.</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Óñëîâèÿìè âûïóñêà òàêæå óñòàíîâëåí ïåðå÷åíü ñëó÷àåâ, êîãäà ýìèòåíò ñ÷èòàåòñÿ íå âûïîëíÿþùèì ñâîè óñëîâèÿ çàéìà è äåðæàòåëè îáëèãàöèé ìîãóò ïðåäúÿâèòü îáëèãàöèè è íåîïëà÷åííûå êóïîíû ïî íèì ê ïîãàøåíèþ: à) çàäåðæêà âûïëàò ïî çàéìó íà ñðîê áîëåå ìåñÿöà, á) íåâûïîëíåíèå ýìèòåíòîì äðóãèõ óñëîâèé îáëèãàöèîííîãî ñîãëàøåíèÿ, â) íåïëàòåæåñïîñîáíîñòü ýìèòåíòà, îáúÿâëåíèå åãî áàíêðîòîì ëèáî îáúÿâëåíèå î íàìåðåíèè íà÷àòü ïðîöåäóðû áàíêðîòñòâà, ïðèîñòàíîâèòü âûïëàòû ïî äîëãàì è ò. ä. </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Óñòàíàâëèâàåòñÿ ñðîê äàâíîñòè, â òå÷åíèå êîòîðîãî îáëèãàöèè è êóïîíû ìîãóò áûòü ïðåäúÿâëåíû ê ïîãàøåíèþ (10 ëåò), ïîðÿäîê çàìåíû óòåðÿííûõ, óêðàäåííûõ, èñïîð÷åííûõ è ò. ï. îáëèãàöèé. Ñî ñòîðîíû äåðæàòåëåé îáëèãàöèé èõ èíòåðåñû îáåñïå÷èâàþòñÿ âîçìîæíîñòüþ ñîçûâà ñîáðàíèé îáëèãàöèîíåðîâ, ïðèíÿòèÿ íà íèõ ðåøåíèé ÷ðåçâû÷àéíîãî õàðàêòåðà, îáÿçàòåëüíûõ äëÿ âñåõ äåðæàòåëåé îáëèãàöèé è êóïîíîâ. Â ÷àñòíîñòè, ýòè ðåøåíèÿ ìîãóò çàòðàãèâàòü ñðîêè è ñóììó çàéìà, ïðîöåíòû ïî íåìó, âàëþòó, â êîòîðîé îñóùåñòâëÿþòñÿ âûïëàòû, è ò. ä. Ñòðîãî îãîâàðèâàþòñÿ èñòî÷íèêè èíôîðìàöèè, â êîòîðûõ áóäóò ïå÷àòàòüñÿ óâåäîìëåíèÿ äåðæàòåëÿì îáëèãàöèé (â ÷àñòíîñòè "Financial Times" è ãàçåòû ðåãèîíà, íà ôîíäîâîé áèðæå êîòîðîãî áóäóò îáðàùàòüñÿ îáëèãàöèè (Ëþêñåìáóðã). Îãîâàðèâàåòñÿ, çàêîíîäàòåëüñòâó êàêîé ñòðàíû (ýòî ìåæäóíàðîäíûé îáëèãàöèîííûé çàéì) áóäåò ïîä÷èíÿòüñÿ ýìèòåíò, êàêîé îðãàí â äàííîé ñòðàíå áóäåò âûñòóïàòü åãî àãåíòîì ïî þðèäè÷åñêèì äåéñòâèÿì. Óñëîâèÿ âûïóñêà îáëèãàöèîííîãî çàéìà ñîäåðæàò òàêæå ïîëîæåíèÿ î òîì, ÷òî ýìèòåíò íå áóäåò äîáèâàòüñÿ èììóíèòåòà â îòíîøåíèè ñâîèõ àêòèâîâ è èñïîëíåíèÿ ñóäåáíûõ ðåøåíèé, åññëè ïðîòèâ íåãî áóäóò ïðåäïðèíèìàòüñÿ ïðîöåññóàëüíûå äåéñòâèÿ è êðîìå òîãî, îí áóäåò âñÿ÷åñêè ñîäåéñòâîâàòü èõ ïðîâåäåíèþ.</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7.4. Îáëèãàöèè âíóòðåííèõ ãîñóäàðñòâåííûõ</w:t>
      </w:r>
    </w:p>
    <w:p>
      <w:pPr>
        <w:pStyle w:val="Normal"/>
        <w:bidi w:val="0"/>
        <w:spacing w:before="0" w:after="0"/>
        <w:ind w:firstLine="567"/>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çàéìîâ</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ñíîâíûå âèäû âíóòðåííèõ îáëèãàöèîííûõ çàéìîâ, ïðèíÿòûå â ìåæäóíàðîäíîé ïðàêòèêå, ðàññìîòðåíû â òàáëèöå 47. Îáðàòèì âíèìàíèå íà çíà÷èòåëüíîå ñõîäñòâî â ïîäõîäàõ, â âèäàõ âûïóñêàåìûõ äîëãîâûõ îáÿçàòåëüñòâ, â ôèíàíñîâûõ ïîòðåáíîñòÿõ ãîñóäàðñòâ, ôèíàíñèðóåìûõ ÷åðåç îáëèãàöè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Òàáëèöà 47</w:t>
      </w:r>
    </w:p>
    <w:tbl>
      <w:tblPr>
        <w:tblW w:w="10572" w:type="dxa"/>
        <w:jc w:val="left"/>
        <w:tblInd w:w="117" w:type="dxa"/>
        <w:tblLayout w:type="fixed"/>
        <w:tblCellMar>
          <w:top w:w="0" w:type="dxa"/>
          <w:left w:w="108" w:type="dxa"/>
          <w:bottom w:w="0" w:type="dxa"/>
          <w:right w:w="108" w:type="dxa"/>
        </w:tblCellMar>
      </w:tblPr>
      <w:tblGrid>
        <w:gridCol w:w="814"/>
        <w:gridCol w:w="3"/>
        <w:gridCol w:w="1418"/>
        <w:gridCol w:w="1559"/>
        <w:gridCol w:w="1671"/>
        <w:gridCol w:w="30"/>
        <w:gridCol w:w="1559"/>
        <w:gridCol w:w="1789"/>
        <w:gridCol w:w="1729"/>
      </w:tblGrid>
      <w:tr>
        <w:trPr/>
        <w:tc>
          <w:tcPr>
            <w:tcW w:w="814" w:type="dxa"/>
            <w:tcBorders>
              <w:top w:val="single" w:sz="12" w:space="0" w:color="000000"/>
              <w:left w:val="single" w:sz="12"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Ñòðàí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4651" w:type="dxa"/>
            <w:gridSpan w:val="4"/>
            <w:tcBorders>
              <w:top w:val="single" w:sz="12"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Îáëèãàöèîííûå çàéìû, îðèåíòèðîâàííûå â çíà÷èòåëüíîé ìåðå íà êðóïíûõ èíâåñòîðîâ</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89" w:type="dxa"/>
            <w:gridSpan w:val="2"/>
            <w:tcBorders>
              <w:top w:val="single" w:sz="12" w:space="0" w:color="000000"/>
              <w:lef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Îáëèãàöèîííûå çàéìû, îðèåíòèðîâàííûå â çíà÷èòåëüíîé ìåðå í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789" w:type="dxa"/>
            <w:tcBorders>
              <w:left w:val="single" w:sz="12"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729"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817" w:type="dxa"/>
            <w:gridSpan w:val="2"/>
            <w:tcBorders>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Êðàòêîñðî÷íûå</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Ñðåäíåñðî÷íûå</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Äîëãîñðî÷íûå</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59"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ìåëêèõ ÷àñòíûõ èíâåñòîðîâ</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3518"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817" w:type="dxa"/>
            <w:gridSpan w:val="2"/>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59"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518" w:type="dxa"/>
            <w:gridSpan w:val="2"/>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gridSpan w:val="2"/>
            <w:tcBorders>
              <w:top w:val="single" w:sz="6" w:space="0" w:color="000000"/>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ÑØ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4"/>
                <w:szCs w:val="14"/>
              </w:rPr>
              <w:t>Êàçíà÷åéñêèå âåêñåëÿ</w:t>
            </w:r>
            <w:r>
              <w:rPr>
                <w:b w:val="false"/>
                <w:bCs w:val="false"/>
                <w:i w:val="false"/>
                <w:iCs w:val="false"/>
                <w:caps w:val="false"/>
                <w:smallCaps w:val="false"/>
                <w:strike w:val="false"/>
                <w:dstrike w:val="false"/>
                <w:outline w:val="false"/>
                <w:vanish w:val="false"/>
                <w:sz w:val="14"/>
                <w:szCs w:val="14"/>
              </w:rPr>
              <w:t xml:space="preserve"> (3-õ ìåñÿ÷íûå, 6-ìåñÿ÷íûå, íà 1 ãîä) ñ íîìèíàëîì íå ìåíåå 10 òûñ. äîëë.</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59" w:type="dxa"/>
            <w:tcBorders>
              <w:top w:val="single" w:sz="6" w:space="0" w:color="000000"/>
              <w:left w:val="single" w:sz="6" w:space="0" w:color="000000"/>
              <w:right w:val="single" w:sz="6" w:space="0" w:color="000000"/>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4"/>
                <w:szCs w:val="14"/>
              </w:rPr>
              <w:t xml:space="preserve">Êàçíà÷åéñêèå íîòû </w:t>
            </w:r>
            <w:r>
              <w:rPr>
                <w:b w:val="false"/>
                <w:bCs w:val="false"/>
                <w:i w:val="false"/>
                <w:iCs w:val="false"/>
                <w:caps w:val="false"/>
                <w:smallCaps w:val="false"/>
                <w:strike w:val="false"/>
                <w:dstrike w:val="false"/>
                <w:outline w:val="false"/>
                <w:vanish w:val="false"/>
                <w:sz w:val="14"/>
                <w:szCs w:val="14"/>
              </w:rPr>
              <w:t xml:space="preserve">  (íà 2,3 ãîäà , 5, 7 ëåò) ñ íîìèíàëîì îò 1 òûñ. äîëëàðîâ äî 5 òûñ. äîëë. Ê</w:t>
            </w:r>
            <w:r>
              <w:rPr>
                <w:b/>
                <w:bCs w:val="false"/>
                <w:i w:val="false"/>
                <w:iCs w:val="false"/>
                <w:caps w:val="false"/>
                <w:smallCaps w:val="false"/>
                <w:strike w:val="false"/>
                <w:dstrike w:val="false"/>
                <w:outline w:val="false"/>
                <w:vanish w:val="false"/>
                <w:sz w:val="14"/>
                <w:szCs w:val="14"/>
              </w:rPr>
              <w:t xml:space="preserve">óïîííàÿ öåííàÿ áóìàãà </w:t>
            </w:r>
            <w:r>
              <w:rPr>
                <w:b w:val="false"/>
                <w:bCs w:val="false"/>
                <w:i w:val="false"/>
                <w:iCs w:val="false"/>
                <w:caps w:val="false"/>
                <w:smallCaps w:val="false"/>
                <w:strike w:val="false"/>
                <w:dstrike w:val="false"/>
                <w:outline w:val="false"/>
                <w:vanish w:val="false"/>
                <w:sz w:val="14"/>
                <w:szCs w:val="14"/>
              </w:rPr>
              <w:t xml:space="preserve">(ïðîöåíò âûïëà÷èâàåòñÿ ïî îòðûâíûì êóïîíàì â îòëè÷èå îò êàçíà÷åéñêèõ âåêñåëåé, ÿâëÿþùèõñÿ </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äèñêîíòíûìè </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01" w:type="dxa"/>
            <w:gridSpan w:val="2"/>
            <w:tcBorders>
              <w:top w:val="single" w:sz="6" w:space="0" w:color="000000"/>
              <w:left w:val="single" w:sz="6" w:space="0" w:color="000000"/>
              <w:right w:val="single" w:sz="6" w:space="0" w:color="000000"/>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4"/>
                <w:szCs w:val="14"/>
              </w:rPr>
              <w:t>Êàçíà÷åéñêèå îáëèãàöèè</w:t>
            </w:r>
            <w:r>
              <w:rPr>
                <w:b w:val="false"/>
                <w:bCs w:val="false"/>
                <w:i w:val="false"/>
                <w:iCs w:val="false"/>
                <w:caps w:val="false"/>
                <w:smallCaps w:val="false"/>
                <w:strike w:val="false"/>
                <w:dstrike w:val="false"/>
                <w:outline w:val="false"/>
                <w:vanish w:val="false"/>
                <w:sz w:val="14"/>
                <w:szCs w:val="14"/>
              </w:rPr>
              <w:t xml:space="preserve"> (íà 10 ëåò, 30 ëåò) ñ íîìèíàëîì îò 1 òûñ. äîëëàðîâ. </w:t>
            </w:r>
            <w:r>
              <w:rPr>
                <w:b/>
                <w:bCs w:val="false"/>
                <w:i w:val="false"/>
                <w:iCs w:val="false"/>
                <w:caps w:val="false"/>
                <w:smallCaps w:val="false"/>
                <w:strike w:val="false"/>
                <w:dstrike w:val="false"/>
                <w:outline w:val="false"/>
                <w:vanish w:val="false"/>
                <w:sz w:val="14"/>
                <w:szCs w:val="14"/>
              </w:rPr>
              <w:t>Êóïîííàÿ öåííàÿ áóìàãà</w:t>
            </w:r>
            <w:r>
              <w:rPr>
                <w:b w:val="false"/>
                <w:bCs w:val="false"/>
                <w:i w:val="false"/>
                <w:iCs w:val="false"/>
                <w:caps w:val="false"/>
                <w:smallCaps w:val="false"/>
                <w:strike w:val="false"/>
                <w:dstrike w:val="false"/>
                <w:outline w:val="false"/>
                <w:vanish w:val="false"/>
                <w:sz w:val="14"/>
                <w:szCs w:val="14"/>
              </w:rPr>
              <w:t xml:space="preserve"> (ïðîöåíò âûïëà÷èâàåòñÿ ïî îòðûâíûì êóïîíàì â îòëè÷èå îò êàçíà÷åéñêèõ âåêñåëåé, </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ÿâëÿþùèõñÿ äèñêîíòíûìè áóìàãàìè, ïî </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59" w:type="dxa"/>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4"/>
                <w:szCs w:val="14"/>
              </w:rPr>
              <w:t>Ñáåðåãàòåëüíûå îáëèãàöèè</w:t>
            </w:r>
            <w:r>
              <w:rPr>
                <w:b w:val="false"/>
                <w:bCs w:val="false"/>
                <w:i w:val="false"/>
                <w:iCs w:val="false"/>
                <w:caps w:val="false"/>
                <w:smallCaps w:val="false"/>
                <w:strike w:val="false"/>
                <w:dstrike w:val="false"/>
                <w:outline w:val="false"/>
                <w:vanish w:val="false"/>
                <w:sz w:val="14"/>
                <w:szCs w:val="14"/>
              </w:rPr>
              <w:t xml:space="preserve"> ñ íîìèíàëîì îò 50 äî 10000 äîëëàðîâ, ââûïóñêàåìûå íà ñðîê íå ìåíåå 10 ëåò äâóìÿ ñåðèÿìè - ÅÅ è ÍÍ (ïîñëåäíèå ìîãóò ïîïàñòü ê èíâåñòîðó òîëüêî òîëüêî ïóòåì îáìåíà íà îáëèãàöèè ÅÅ), ñ êîëåáëþùåéñÿ </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518" w:type="dxa"/>
            <w:gridSpan w:val="2"/>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gridSpan w:val="2"/>
            <w:tcBorders>
              <w:left w:val="single" w:sz="12" w:space="0" w:color="000000"/>
              <w:bottom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12" w:space="0" w:color="000000"/>
              <w:right w:val="single" w:sz="6" w:space="0" w:color="000000"/>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4"/>
                <w:szCs w:val="14"/>
              </w:rPr>
              <w:t>Âåêñåëÿ óïðàâëåíèÿ íàëè÷íîñòüþ</w:t>
            </w:r>
            <w:r>
              <w:rPr>
                <w:b w:val="false"/>
                <w:bCs w:val="false"/>
                <w:i w:val="false"/>
                <w:iCs w:val="false"/>
                <w:caps w:val="false"/>
                <w:smallCaps w:val="false"/>
                <w:strike w:val="false"/>
                <w:dstrike w:val="false"/>
                <w:outline w:val="false"/>
                <w:vanish w:val="false"/>
                <w:sz w:val="14"/>
                <w:szCs w:val="14"/>
              </w:rPr>
              <w:t xml:space="preserve"> ( íà ñðîê äî 50 äíåé, äëÿ ïîêðûòèÿ êðàòêîñðî÷íûõ êàññîâûõ ðàçðûâîâ â áþäæåòå  ñ íîìèíàëîì íå ìåíåå 1 ìëí. äîëëàðî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left"/>
              <w:rPr/>
            </w:pPr>
            <w:r>
              <w:rPr>
                <w:b/>
                <w:bCs w:val="false"/>
                <w:i w:val="false"/>
                <w:iCs w:val="false"/>
                <w:caps w:val="false"/>
                <w:smallCaps w:val="false"/>
                <w:strike w:val="false"/>
                <w:dstrike w:val="false"/>
                <w:outline w:val="false"/>
                <w:vanish w:val="false"/>
                <w:sz w:val="14"/>
                <w:szCs w:val="14"/>
              </w:rPr>
              <w:t>Âåêñåëÿ àíòèöèïàöèè íàëîãîâ</w:t>
            </w:r>
            <w:r>
              <w:rPr>
                <w:b w:val="false"/>
                <w:bCs w:val="false"/>
                <w:i w:val="false"/>
                <w:iCs w:val="false"/>
                <w:caps w:val="false"/>
                <w:smallCaps w:val="false"/>
                <w:strike w:val="false"/>
                <w:dstrike w:val="false"/>
                <w:outline w:val="false"/>
                <w:vanish w:val="false"/>
                <w:sz w:val="14"/>
                <w:szCs w:val="14"/>
              </w:rPr>
              <w:t xml:space="preserve"> (íå âûïóñêàþòñÿ ñ ñåðåäèíû 70-õ ã. ã., áûëè ïðåäíàçíà÷åíû äëÿ ïîêðûòèÿ êðàòêîñðî÷íûõ ðàçðûâîâ â áþäæåòå â îæèäàíèè </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59" w:type="dxa"/>
            <w:tcBorders>
              <w:left w:val="single" w:sz="6" w:space="0" w:color="000000"/>
              <w:bottom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áóìàãàìè, ïî êîòîðûì ïðîöåíòíûå ïëàòåæè ïðîèçâîäÿòñÿ â ìîìåíò ïîãàøåíèÿ â âèäå ðàçíèöû ìåæäó öåíîé íà÷àëüíîé ïðîäàæè (ñ äèñêîíòîì ïðîòèâ íîìèíàëà) è öåíîé ïîãàøåíè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01" w:type="dxa"/>
            <w:gridSpan w:val="2"/>
            <w:tcBorders>
              <w:left w:val="single" w:sz="6" w:space="0" w:color="000000"/>
              <w:bottom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îòîðûì ïðîöåíòíûå ïëàòåæè ïðîèçâîäÿòñÿ â ìîìåíò ïîãàøåíèÿ â âèäå ðàçíèöû ìåæäó öåíîé íà÷àëüíîé ïðîäàæè (ñ äèñêîíòîì ïðîòèâ íîìèíàëà) è öåíîé ïîãàøåíè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59" w:type="dxa"/>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ïðîöåíòíîé ñòàâêîé, ïðèâÿçàííîé ê ñòàâêå ïî êàçíà÷åéñêèì íîòàì, íî íå ìåíåå 7,5%, åñëè èíâåñòîð áóäåò äåðæàòü îáëèãàöèþ â òå÷åíèå 5 ëåò. Ïîîùðÿåòñÿ àâòîìàòè÷åñêîå èíâåñòèðîâàíèå ÷àñòè çàðàáîòíîé ïëàòû ðàáîòíèêàìè â óêàçàííûå îáëèãàöèè, ïðîèçâîäèìîå ïî ìåñòó ðàáîòû</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518" w:type="dxa"/>
            <w:gridSpan w:val="2"/>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gridSpan w:val="2"/>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Normal"/>
              <w:bidi w:val="0"/>
              <w:snapToGrid w:val="false"/>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59"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01" w:type="dxa"/>
            <w:gridSpan w:val="2"/>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59"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518" w:type="dxa"/>
            <w:gridSpan w:val="2"/>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gridSpan w:val="2"/>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59"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01" w:type="dxa"/>
            <w:gridSpan w:val="2"/>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59"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518" w:type="dxa"/>
            <w:gridSpan w:val="2"/>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gridSpan w:val="2"/>
            <w:tcBorders>
              <w:left w:val="single" w:sz="12"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íàëîãîâûõ ïîñòóïëåí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59" w:type="dxa"/>
            <w:tcBorders>
              <w:left w:val="single" w:sz="6" w:space="0" w:color="000000"/>
              <w:bottom w:val="single" w:sz="6" w:space="0" w:color="000000"/>
              <w:right w:val="single" w:sz="6"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01" w:type="dxa"/>
            <w:gridSpan w:val="2"/>
            <w:tcBorders>
              <w:left w:val="single" w:sz="6" w:space="0" w:color="000000"/>
              <w:bottom w:val="single" w:sz="6" w:space="0" w:color="000000"/>
              <w:right w:val="single" w:sz="6" w:space="0" w:color="000000"/>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59"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518" w:type="dxa"/>
            <w:gridSpan w:val="2"/>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gridSpan w:val="2"/>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ßïî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4"/>
                <w:szCs w:val="14"/>
              </w:rPr>
              <w:t>Êðàòêîñðî÷íûå îáëèãàöèè íà 3 è 6 ìåñÿöåâ</w:t>
            </w:r>
            <w:r>
              <w:rPr>
                <w:b w:val="false"/>
                <w:bCs w:val="false"/>
                <w:i w:val="false"/>
                <w:iCs w:val="false"/>
                <w:caps w:val="false"/>
                <w:smallCaps w:val="false"/>
                <w:strike w:val="false"/>
                <w:dstrike w:val="false"/>
                <w:outline w:val="false"/>
                <w:vanish w:val="false"/>
                <w:sz w:val="14"/>
                <w:szCs w:val="14"/>
              </w:rPr>
              <w:t xml:space="preserve"> (êàçíà÷åéñêèå âåêñåë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left"/>
              <w:rPr/>
            </w:pPr>
            <w:r>
              <w:rPr>
                <w:b/>
                <w:bCs w:val="false"/>
                <w:i w:val="false"/>
                <w:iCs w:val="false"/>
                <w:caps w:val="false"/>
                <w:smallCaps w:val="false"/>
                <w:strike w:val="false"/>
                <w:dstrike w:val="false"/>
                <w:outline w:val="false"/>
                <w:vanish w:val="false"/>
                <w:sz w:val="14"/>
                <w:szCs w:val="14"/>
              </w:rPr>
              <w:t>Ôèíàíñèðóþùèå âåêñåëÿ</w:t>
            </w:r>
            <w:r>
              <w:rPr>
                <w:b w:val="false"/>
                <w:bCs w:val="false"/>
                <w:i w:val="false"/>
                <w:iCs w:val="false"/>
                <w:caps w:val="false"/>
                <w:smallCaps w:val="false"/>
                <w:strike w:val="false"/>
                <w:dstrike w:val="false"/>
                <w:outline w:val="false"/>
                <w:vanish w:val="false"/>
                <w:sz w:val="14"/>
                <w:szCs w:val="14"/>
              </w:rPr>
              <w:t xml:space="preserve"> (äëÿ ïîêðûòèÿ êðàòêîñðî÷íûõ ðàçðûâîâ â áþäæåòå) íà ñðîê 60 äíåé</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4"/>
                <w:szCs w:val="14"/>
              </w:rPr>
              <w:t>Ñðåäíåñðî÷íûå îáëèãàöèè ãîñóäàðñòâåííûõ çàéìîâ</w:t>
            </w:r>
            <w:r>
              <w:rPr>
                <w:b w:val="false"/>
                <w:bCs w:val="false"/>
                <w:i w:val="false"/>
                <w:iCs w:val="false"/>
                <w:caps w:val="false"/>
                <w:smallCaps w:val="false"/>
                <w:strike w:val="false"/>
                <w:dstrike w:val="false"/>
                <w:outline w:val="false"/>
                <w:vanish w:val="false"/>
                <w:sz w:val="14"/>
                <w:szCs w:val="14"/>
              </w:rPr>
              <w:t xml:space="preserve"> (2,3, 4 ãîäà, 5 ëåò), â ò. ÷. 5-ëåòíèå äèñêîíòíûå îáëèãàöèè (âûïëàòà ïðîöåíòîâ ïðîèçâîäèòñÿ â âèäå ðàçíèöû ìåæäó öåíîé ðàçìåùåíèÿ ñ äèñêîíòîì è öåíîé ïîãàøåíè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4"/>
                <w:szCs w:val="14"/>
              </w:rPr>
              <w:t>Äîëãîñðî÷íûå îáëèãàöèè ãîñóäàðñòâåííûõ</w:t>
            </w:r>
            <w:r>
              <w:rPr>
                <w:b w:val="false"/>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çàéìîâ</w:t>
            </w:r>
            <w:r>
              <w:rPr>
                <w:b w:val="false"/>
                <w:bCs w:val="false"/>
                <w:i w:val="false"/>
                <w:iCs w:val="false"/>
                <w:caps w:val="false"/>
                <w:smallCaps w:val="false"/>
                <w:strike w:val="false"/>
                <w:dstrike w:val="false"/>
                <w:outline w:val="false"/>
                <w:vanish w:val="false"/>
                <w:sz w:val="14"/>
                <w:szCs w:val="14"/>
              </w:rPr>
              <w:t xml:space="preserve"> ( íà 5 è 10 ëåò), 15-ëåòíèå îáëèãàöèè ñ ïëàâàþùåé ïðîöåíòíîé ñòàâêîé, ñâåðõäîëãîñðî÷íûå îáëèãàöèè (20 ëåò)</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59"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3518" w:type="dxa"/>
            <w:gridSpan w:val="2"/>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gridSpan w:val="2"/>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Ãåðìà-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4"/>
                <w:szCs w:val="14"/>
              </w:rPr>
              <w:t xml:space="preserve">Êàçíà÷åéñêèå îáÿçàòåëüñòâà ôèíàíñèðîâàíèÿ </w:t>
            </w:r>
            <w:r>
              <w:rPr>
                <w:b w:val="false"/>
                <w:bCs w:val="false"/>
                <w:i w:val="false"/>
                <w:iCs w:val="false"/>
                <w:caps w:val="false"/>
                <w:smallCaps w:val="false"/>
                <w:strike w:val="false"/>
                <w:dstrike w:val="false"/>
                <w:outline w:val="false"/>
                <w:vanish w:val="false"/>
                <w:sz w:val="14"/>
                <w:szCs w:val="14"/>
              </w:rPr>
              <w:t>(ñðîêîì äåéñòâèÿ â 1 ãîä, âûïóñêàåìûå ñ äèñêîíòîì, ðåãóëÿðíûìè ñåðèÿì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4"/>
                <w:szCs w:val="14"/>
              </w:rPr>
              <w:t>Êàçíà÷åéñêèå îáÿçàòåëüñòâà ôèíàíñèðîâàíèÿ</w:t>
            </w:r>
            <w:r>
              <w:rPr>
                <w:b w:val="false"/>
                <w:bCs w:val="false"/>
                <w:i w:val="false"/>
                <w:iCs w:val="false"/>
                <w:caps w:val="false"/>
                <w:smallCaps w:val="false"/>
                <w:strike w:val="false"/>
                <w:dstrike w:val="false"/>
                <w:outline w:val="false"/>
                <w:vanish w:val="false"/>
                <w:sz w:val="14"/>
                <w:szCs w:val="14"/>
              </w:rPr>
              <w:t xml:space="preserve"> (ñðîêîì äåéñòâèÿ â 2 ãîäà, âûïóñêàåìûå ñ äèñêîíòîì, ðåãóëÿðíûìè ñåðèÿìè äëÿ çíà÷èòåëüíûõ ìàññ èíâåñòîðî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left"/>
              <w:rPr/>
            </w:pPr>
            <w:r>
              <w:rPr>
                <w:b/>
                <w:bCs w:val="false"/>
                <w:i w:val="false"/>
                <w:iCs w:val="false"/>
                <w:caps w:val="false"/>
                <w:smallCaps w:val="false"/>
                <w:strike w:val="false"/>
                <w:dstrike w:val="false"/>
                <w:outline w:val="false"/>
                <w:vanish w:val="false"/>
                <w:sz w:val="14"/>
                <w:szCs w:val="14"/>
              </w:rPr>
              <w:t>Ñðåäíåñðî÷íûå îáÿçàòåëüñòâà ãîñóäàðñòâåííîãî êàçíà÷åéñòâà</w:t>
            </w:r>
            <w:r>
              <w:rPr>
                <w:b w:val="false"/>
                <w:bCs w:val="false"/>
                <w:i w:val="false"/>
                <w:iCs w:val="false"/>
                <w:caps w:val="false"/>
                <w:smallCaps w:val="false"/>
                <w:strike w:val="false"/>
                <w:dstrike w:val="false"/>
                <w:outline w:val="false"/>
                <w:vanish w:val="false"/>
                <w:sz w:val="14"/>
                <w:szCs w:val="14"/>
              </w:rPr>
              <w:t xml:space="preserve"> (çåðî-íîòû ñðîêîì íà 2 ãîäà, ñ íåðåãóëÿðíûì âûïóñêîì äëÿ êðóïíûõ èíñòèòóöèîíàëüíûõ èíâåñòîðî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åäåðàëüíûå îáëèãàöèè (êóïîííûå îáëèãàöèè ñðîêîì íà 5 ëåò)</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4"/>
                <w:szCs w:val="14"/>
              </w:rPr>
              <w:t>Îáëèãàöèè ôåäåðàëüíûõ çàéìîâ</w:t>
            </w:r>
            <w:r>
              <w:rPr>
                <w:b w:val="false"/>
                <w:bCs w:val="false"/>
                <w:i w:val="false"/>
                <w:iCs w:val="false"/>
                <w:caps w:val="false"/>
                <w:smallCaps w:val="false"/>
                <w:strike w:val="false"/>
                <w:dstrike w:val="false"/>
                <w:outline w:val="false"/>
                <w:vanish w:val="false"/>
                <w:sz w:val="14"/>
                <w:szCs w:val="14"/>
              </w:rPr>
              <w:t>, âûïóñêàåìûå ñðîêîì íà 10 ëåò</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59" w:type="dxa"/>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4"/>
                <w:szCs w:val="14"/>
              </w:rPr>
              <w:t>Ãàðàíòèè ôåäåðàëüíîãî êàçíà÷åéñòâà òèïà À</w:t>
            </w:r>
            <w:r>
              <w:rPr>
                <w:b w:val="false"/>
                <w:bCs w:val="false"/>
                <w:i w:val="false"/>
                <w:iCs w:val="false"/>
                <w:caps w:val="false"/>
                <w:smallCaps w:val="false"/>
                <w:strike w:val="false"/>
                <w:dstrike w:val="false"/>
                <w:outline w:val="false"/>
                <w:vanish w:val="false"/>
                <w:sz w:val="14"/>
                <w:szCs w:val="14"/>
              </w:rPr>
              <w:t xml:space="preserve"> (ñðîêîì íà 6 ëåò) è </w:t>
            </w:r>
            <w:r>
              <w:rPr>
                <w:b/>
                <w:bCs w:val="false"/>
                <w:i w:val="false"/>
                <w:iCs w:val="false"/>
                <w:caps w:val="false"/>
                <w:smallCaps w:val="false"/>
                <w:strike w:val="false"/>
                <w:dstrike w:val="false"/>
                <w:outline w:val="false"/>
                <w:vanish w:val="false"/>
                <w:sz w:val="14"/>
                <w:szCs w:val="14"/>
              </w:rPr>
              <w:t>òèïà Á</w:t>
            </w:r>
            <w:r>
              <w:rPr>
                <w:b w:val="false"/>
                <w:bCs w:val="false"/>
                <w:i w:val="false"/>
                <w:iCs w:val="false"/>
                <w:caps w:val="false"/>
                <w:smallCaps w:val="false"/>
                <w:strike w:val="false"/>
                <w:dstrike w:val="false"/>
                <w:outline w:val="false"/>
                <w:vanish w:val="false"/>
                <w:sz w:val="14"/>
                <w:szCs w:val="14"/>
              </w:rPr>
              <w:t xml:space="preserve"> (íà 7 ëåò). Óêàçàííûå öåííûå áóìàãè ÿâëÿþòñÿ ïî ñâîåìó õàðàêòåðó ñáåðåãàòåëüíûìè îáëèãàöèÿìè. </w:t>
            </w:r>
            <w:r>
              <w:rPr>
                <w:b/>
                <w:bCs w:val="false"/>
                <w:i w:val="false"/>
                <w:iCs w:val="false"/>
                <w:caps w:val="false"/>
                <w:smallCaps w:val="false"/>
                <w:strike w:val="false"/>
                <w:dstrike w:val="false"/>
                <w:outline w:val="false"/>
                <w:vanish w:val="false"/>
                <w:sz w:val="14"/>
                <w:szCs w:val="14"/>
              </w:rPr>
              <w:t>Òèï À</w:t>
            </w:r>
            <w:r>
              <w:rPr>
                <w:b w:val="false"/>
                <w:bCs w:val="false"/>
                <w:i w:val="false"/>
                <w:iCs w:val="false"/>
                <w:caps w:val="false"/>
                <w:smallCaps w:val="false"/>
                <w:strike w:val="false"/>
                <w:dstrike w:val="false"/>
                <w:outline w:val="false"/>
                <w:vanish w:val="false"/>
                <w:sz w:val="14"/>
                <w:szCs w:val="14"/>
              </w:rPr>
              <w:t xml:space="preserve"> - êóïîííàÿ öåííàÿ áóìàãà ñ åæåãîäíîé âûïëàòîé ïðîöåíòîâ), </w:t>
            </w:r>
            <w:r>
              <w:rPr>
                <w:b/>
                <w:bCs w:val="false"/>
                <w:i w:val="false"/>
                <w:iCs w:val="false"/>
                <w:caps w:val="false"/>
                <w:smallCaps w:val="false"/>
                <w:strike w:val="false"/>
                <w:dstrike w:val="false"/>
                <w:outline w:val="false"/>
                <w:vanish w:val="false"/>
                <w:sz w:val="14"/>
                <w:szCs w:val="14"/>
              </w:rPr>
              <w:t xml:space="preserve">òèï Á </w:t>
            </w:r>
            <w:r>
              <w:rPr>
                <w:b w:val="false"/>
                <w:bCs w:val="false"/>
                <w:i w:val="false"/>
                <w:iCs w:val="false"/>
                <w:caps w:val="false"/>
                <w:smallCaps w:val="false"/>
                <w:strike w:val="false"/>
                <w:dstrike w:val="false"/>
                <w:outline w:val="false"/>
                <w:vanish w:val="false"/>
                <w:sz w:val="14"/>
                <w:szCs w:val="14"/>
              </w:rPr>
              <w:t>- áåñêóïîííà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518" w:type="dxa"/>
            <w:gridSpan w:val="2"/>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7" w:type="dxa"/>
            <w:gridSpan w:val="2"/>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Âåëèêî-áðèòà-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4"/>
                <w:szCs w:val="14"/>
              </w:rPr>
              <w:t>Êàçíà÷åéñêèå âåêñåëÿ,</w:t>
            </w:r>
            <w:r>
              <w:rPr>
                <w:b w:val="false"/>
                <w:bCs w:val="false"/>
                <w:i w:val="false"/>
                <w:iCs w:val="false"/>
                <w:caps w:val="false"/>
                <w:smallCaps w:val="false"/>
                <w:strike w:val="false"/>
                <w:dstrike w:val="false"/>
                <w:outline w:val="false"/>
                <w:vanish w:val="false"/>
                <w:sz w:val="14"/>
                <w:szCs w:val="14"/>
              </w:rPr>
              <w:t xml:space="preserve"> âûïóñêàåìûå íà 3 ìåñÿöà, </w:t>
            </w:r>
            <w:r>
              <w:rPr>
                <w:b/>
                <w:bCs w:val="false"/>
                <w:i w:val="false"/>
                <w:iCs w:val="false"/>
                <w:caps w:val="false"/>
                <w:smallCaps w:val="false"/>
                <w:strike w:val="false"/>
                <w:dstrike w:val="false"/>
                <w:outline w:val="false"/>
                <w:vanish w:val="false"/>
                <w:sz w:val="14"/>
                <w:szCs w:val="14"/>
              </w:rPr>
              <w:t>îáëèãàöèè</w:t>
            </w:r>
            <w:r>
              <w:rPr>
                <w:b w:val="false"/>
                <w:bCs w:val="false"/>
                <w:i w:val="false"/>
                <w:iCs w:val="false"/>
                <w:caps w:val="false"/>
                <w:smallCaps w:val="false"/>
                <w:strike w:val="false"/>
                <w:dstrike w:val="false"/>
                <w:outline w:val="false"/>
                <w:vanish w:val="false"/>
                <w:sz w:val="14"/>
                <w:szCs w:val="14"/>
              </w:rPr>
              <w:t>, âûïóñêàåìûå ñðîêîì íà 1 ãîä</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5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4"/>
                <w:szCs w:val="14"/>
              </w:rPr>
              <w:t>Îáëèãàöèè</w:t>
            </w:r>
            <w:r>
              <w:rPr>
                <w:b w:val="false"/>
                <w:bCs w:val="false"/>
                <w:i w:val="false"/>
                <w:iCs w:val="false"/>
                <w:caps w:val="false"/>
                <w:smallCaps w:val="false"/>
                <w:strike w:val="false"/>
                <w:dstrike w:val="false"/>
                <w:outline w:val="false"/>
                <w:vanish w:val="false"/>
                <w:sz w:val="14"/>
                <w:szCs w:val="14"/>
              </w:rPr>
              <w:t>, âûïóñêàåìûå íà ðàçëè÷íûå ñðîêè îò 1 äî 10 ëåò</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01"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4"/>
                <w:szCs w:val="14"/>
              </w:rPr>
              <w:t>Îáëèãàöèè, âûïóñêàåìûå íà ðàçëè÷íûå ñðîêè îò 10 äî 15 ëåò</w:t>
            </w:r>
            <w:r>
              <w:rPr>
                <w:b w:val="false"/>
                <w:bCs w:val="false"/>
                <w:i w:val="false"/>
                <w:iCs w:val="false"/>
                <w:caps w:val="false"/>
                <w:smallCaps w:val="false"/>
                <w:strike w:val="false"/>
                <w:dstrike w:val="false"/>
                <w:outline w:val="false"/>
                <w:vanish w:val="false"/>
                <w:sz w:val="14"/>
                <w:szCs w:val="14"/>
              </w:rPr>
              <w:t xml:space="preserve"> è âûøå.</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left"/>
              <w:rPr/>
            </w:pPr>
            <w:r>
              <w:rPr>
                <w:b/>
                <w:bCs w:val="false"/>
                <w:i w:val="false"/>
                <w:iCs w:val="false"/>
                <w:caps w:val="false"/>
                <w:smallCaps w:val="false"/>
                <w:strike w:val="false"/>
                <w:dstrike w:val="false"/>
                <w:outline w:val="false"/>
                <w:vanish w:val="false"/>
                <w:sz w:val="14"/>
                <w:szCs w:val="14"/>
              </w:rPr>
              <w:t>Áåññðî÷íûå îáëèãàöèè</w:t>
            </w:r>
            <w:r>
              <w:rPr>
                <w:b w:val="false"/>
                <w:bCs w:val="false"/>
                <w:i w:val="false"/>
                <w:iCs w:val="false"/>
                <w:caps w:val="false"/>
                <w:smallCaps w:val="false"/>
                <w:strike w:val="false"/>
                <w:dstrike w:val="false"/>
                <w:outline w:val="false"/>
                <w:vanish w:val="false"/>
                <w:sz w:val="14"/>
                <w:szCs w:val="14"/>
              </w:rPr>
              <w:t xml:space="preserve"> (íà îñåíü 1991 ã. - îáðàùàëîñü 9 âûïóñêîâ îáëèãàöèé, íå èìåþùèõ êîíå÷íûõ ñðîêîâ ïîãàøåíè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59" w:type="dxa"/>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4"/>
                <w:szCs w:val="14"/>
              </w:rPr>
              <w:t>Íàöèîíàëüíûå ñáåðåãàòåëüíûå ñåðòèôèêàòû</w:t>
            </w:r>
            <w:r>
              <w:rPr>
                <w:b w:val="false"/>
                <w:bCs w:val="false"/>
                <w:i w:val="false"/>
                <w:iCs w:val="false"/>
                <w:caps w:val="false"/>
                <w:smallCaps w:val="false"/>
                <w:strike w:val="false"/>
                <w:dstrike w:val="false"/>
                <w:outline w:val="false"/>
                <w:vanish w:val="false"/>
                <w:sz w:val="14"/>
                <w:szCs w:val="14"/>
              </w:rPr>
              <w:t>, âûïóñêàåìûå èñêëþ÷èòåëüíî äëÿ íàñåëåíèÿ (íåîáðàùàþùàÿñÿ öåííàÿ áóìàãà), ýìèòèðóåìàÿ â èíäåêñèðóåìîé è íåèíäåêñèðóåìîé ôîðìå.</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518" w:type="dxa"/>
            <w:gridSpan w:val="2"/>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îäîáíîå ðàñïðåäåëåíèå ôåäåðàëüíûõ îáëèãàöèîííûõ çàéìîâ íà÷àëî ñêëàäûâàòüñÿ è â Ðîññèè ( ïî ñîñòîÿíèþ íà íà÷àëî 1994 ã.).</w:t>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pPr>
      <w:r>
        <w:rPr/>
        <w:t>Ïðîäîëæåíèå òàáëèöû 47</w:t>
      </w:r>
    </w:p>
    <w:tbl>
      <w:tblPr>
        <w:tblW w:w="7054" w:type="dxa"/>
        <w:jc w:val="left"/>
        <w:tblInd w:w="117" w:type="dxa"/>
        <w:tblLayout w:type="fixed"/>
        <w:tblCellMar>
          <w:top w:w="0" w:type="dxa"/>
          <w:left w:w="108" w:type="dxa"/>
          <w:bottom w:w="0" w:type="dxa"/>
          <w:right w:w="108" w:type="dxa"/>
        </w:tblCellMar>
      </w:tblPr>
      <w:tblGrid>
        <w:gridCol w:w="817"/>
        <w:gridCol w:w="1418"/>
        <w:gridCol w:w="1559"/>
        <w:gridCol w:w="1701"/>
        <w:gridCol w:w="1559"/>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Ðîññèÿ</w:t>
            </w:r>
            <w:r>
              <w:rPr>
                <w:b/>
                <w:bCs w:val="false"/>
                <w:i w:val="false"/>
                <w:iCs w:val="false"/>
                <w:caps w:val="false"/>
                <w:smallCaps w:val="false"/>
                <w:strike w:val="false"/>
                <w:dstrike w:val="false"/>
                <w:outline w:val="false"/>
                <w:vanish w:val="false"/>
                <w:position w:val="6"/>
                <w:sz w:val="16"/>
                <w:szCs w:val="16"/>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8" w:type="dxa"/>
            <w:tcBorders>
              <w:left w:val="single" w:sz="6" w:space="0" w:color="000000"/>
              <w:bottom w:val="single" w:sz="12" w:space="0" w:color="000000"/>
              <w:right w:val="single" w:sz="6" w:space="0" w:color="000000"/>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6"/>
                <w:szCs w:val="16"/>
              </w:rPr>
              <w:t>Ãîñóäàðñòâåííûå êðàòêîñðî÷íûå áåñêóïîííûå îáëèãàöèè</w:t>
            </w:r>
            <w:r>
              <w:rPr>
                <w:b w:val="false"/>
                <w:bCs w:val="false"/>
                <w:i w:val="false"/>
                <w:iCs w:val="false"/>
                <w:caps w:val="false"/>
                <w:smallCaps w:val="false"/>
                <w:strike w:val="false"/>
                <w:dstrike w:val="false"/>
                <w:outline w:val="false"/>
                <w:vanish w:val="false"/>
                <w:sz w:val="16"/>
                <w:szCs w:val="16"/>
              </w:rPr>
              <w:t xml:space="preserve"> (íà 3, 6 ìåñÿöåâ, 1 ãîä, âûïóñêàåìûå ñ äèñêîíòîì, ðåãóëÿðíûìè ñåðèÿìè ñ ìàÿ 1993ã., íîìèíàëîì 100 òûñ ðóá.</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pPr>
            <w:r>
              <w:rPr>
                <w:b/>
                <w:bCs w:val="false"/>
                <w:i w:val="false"/>
                <w:iCs w:val="false"/>
                <w:caps w:val="false"/>
                <w:smallCaps w:val="false"/>
                <w:strike w:val="false"/>
                <w:dstrike w:val="false"/>
                <w:outline w:val="false"/>
                <w:vanish w:val="false"/>
                <w:sz w:val="16"/>
                <w:szCs w:val="16"/>
              </w:rPr>
              <w:t>Çîëîòûå ñåðòèôèêàòû</w:t>
            </w:r>
            <w:r>
              <w:rPr>
                <w:b w:val="false"/>
                <w:bCs w:val="false"/>
                <w:i w:val="false"/>
                <w:iCs w:val="false"/>
                <w:caps w:val="false"/>
                <w:smallCaps w:val="false"/>
                <w:strike w:val="false"/>
                <w:dstrike w:val="false"/>
                <w:outline w:val="false"/>
                <w:vanish w:val="false"/>
                <w:sz w:val="16"/>
                <w:szCs w:val="16"/>
              </w:rPr>
              <w:t xml:space="preserve"> 1993-94ã.ã. (íà 1 ãîä), ñ íîìèíàëîì, ðàâíûì 10 êã. çîëîò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left w:val="single" w:sz="6" w:space="0" w:color="000000"/>
              <w:bottom w:val="single" w:sz="12" w:space="0" w:color="000000"/>
              <w:right w:val="single" w:sz="6" w:space="0" w:color="000000"/>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6"/>
                <w:szCs w:val="16"/>
              </w:rPr>
              <w:t>Âíóòðåííèé âàëþòíûé îáëèãàöèîííûé çàéì</w:t>
            </w:r>
            <w:r>
              <w:rPr>
                <w:b w:val="false"/>
                <w:bCs w:val="false"/>
                <w:i w:val="false"/>
                <w:iCs w:val="false"/>
                <w:caps w:val="false"/>
                <w:smallCaps w:val="false"/>
                <w:strike w:val="false"/>
                <w:dstrike w:val="false"/>
                <w:outline w:val="false"/>
                <w:vanish w:val="false"/>
                <w:sz w:val="16"/>
                <w:szCs w:val="16"/>
              </w:rPr>
              <w:t xml:space="preserve"> (ñåðèè I - IV íà ñðîê 1,3,6, 10 ëåò - êóïîííûå îáëèãàöèè ñ ñåíòÿáðÿ 1993 ã.)</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left w:val="single" w:sz="6" w:space="0" w:color="000000"/>
              <w:bottom w:val="single" w:sz="12" w:space="0" w:color="000000"/>
              <w:right w:val="single" w:sz="6" w:space="0" w:color="000000"/>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6"/>
                <w:szCs w:val="16"/>
              </w:rPr>
              <w:t>Âíóòðåííèé âàëþòíûé îá-ëèãàöèîííûé çàéì</w:t>
            </w:r>
            <w:r>
              <w:rPr>
                <w:b w:val="false"/>
                <w:bCs w:val="false"/>
                <w:i w:val="false"/>
                <w:iCs w:val="false"/>
                <w:caps w:val="false"/>
                <w:smallCaps w:val="false"/>
                <w:strike w:val="false"/>
                <w:dstrike w:val="false"/>
                <w:outline w:val="false"/>
                <w:vanish w:val="false"/>
                <w:sz w:val="16"/>
                <w:szCs w:val="16"/>
              </w:rPr>
              <w:t xml:space="preserve"> (ñåðèÿ V - íà 15 ëåò - êóïîííûå îáëèãàöè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pPr>
            <w:r>
              <w:rPr>
                <w:b/>
                <w:bCs w:val="false"/>
                <w:i w:val="false"/>
                <w:iCs w:val="false"/>
                <w:caps w:val="false"/>
                <w:smallCaps w:val="false"/>
                <w:strike w:val="false"/>
                <w:dstrike w:val="false"/>
                <w:outline w:val="false"/>
                <w:vanish w:val="false"/>
                <w:sz w:val="16"/>
                <w:szCs w:val="16"/>
              </w:rPr>
              <w:t xml:space="preserve">Îáëèãàöèè </w:t>
            </w:r>
            <w:r>
              <w:rPr>
                <w:b w:val="false"/>
                <w:bCs w:val="false"/>
                <w:i w:val="false"/>
                <w:iCs w:val="false"/>
                <w:caps w:val="false"/>
                <w:smallCaps w:val="false"/>
                <w:strike w:val="false"/>
                <w:dstrike w:val="false"/>
                <w:outline w:val="false"/>
                <w:vanish w:val="false"/>
                <w:sz w:val="16"/>
                <w:szCs w:val="16"/>
              </w:rPr>
              <w:t>Ãîñóäàðñòâåííîãî ðåñïóáëèêàíñêîãî çàéìà ÐÑÔÑÐ 1991 ã. (</w:t>
            </w:r>
            <w:r>
              <w:rPr>
                <w:b/>
                <w:bCs w:val="false"/>
                <w:i w:val="false"/>
                <w:iCs w:val="false"/>
                <w:caps w:val="false"/>
                <w:smallCaps w:val="false"/>
                <w:strike w:val="false"/>
                <w:dstrike w:val="false"/>
                <w:outline w:val="false"/>
                <w:vanish w:val="false"/>
                <w:sz w:val="16"/>
                <w:szCs w:val="16"/>
              </w:rPr>
              <w:t>íà 30 ëåò</w:t>
            </w:r>
            <w:r>
              <w:rPr>
                <w:b w:val="false"/>
                <w:bCs w:val="false"/>
                <w:i w:val="false"/>
                <w:iCs w:val="false"/>
                <w:caps w:val="false"/>
                <w:smallCaps w:val="false"/>
                <w:strike w:val="false"/>
                <w:dstrike w:val="false"/>
                <w:outline w:val="false"/>
                <w:vanish w:val="false"/>
                <w:sz w:val="16"/>
                <w:szCs w:val="16"/>
              </w:rPr>
              <w:t>, ðàñïðîñòðàíÿåòñÿ ñ èþëÿ 1991 ã.)</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6"/>
                <w:szCs w:val="16"/>
              </w:rPr>
              <w:t xml:space="preserve">Îáëèãàöèè </w:t>
            </w:r>
            <w:r>
              <w:rPr>
                <w:b w:val="false"/>
                <w:bCs w:val="false"/>
                <w:i w:val="false"/>
                <w:iCs w:val="false"/>
                <w:caps w:val="false"/>
                <w:smallCaps w:val="false"/>
                <w:strike w:val="false"/>
                <w:dstrike w:val="false"/>
                <w:outline w:val="false"/>
                <w:vanish w:val="false"/>
                <w:sz w:val="16"/>
                <w:szCs w:val="16"/>
              </w:rPr>
              <w:t>Ðîññèéñêîãî âíóòðåííåãî âûèãðûøíîãî çàéìà 1992 ã.</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pPr>
            <w:r>
              <w:rPr>
                <w:b/>
                <w:bCs w:val="false"/>
                <w:i w:val="false"/>
                <w:iCs w:val="false"/>
                <w:caps w:val="false"/>
                <w:smallCaps w:val="false"/>
                <w:strike w:val="false"/>
                <w:dstrike w:val="false"/>
                <w:outline w:val="false"/>
                <w:vanish w:val="false"/>
                <w:sz w:val="16"/>
                <w:szCs w:val="16"/>
              </w:rPr>
              <w:t>Îáëèãàöèè</w:t>
            </w:r>
            <w:r>
              <w:rPr>
                <w:b w:val="false"/>
                <w:bCs w:val="false"/>
                <w:i w:val="false"/>
                <w:iCs w:val="false"/>
                <w:caps w:val="false"/>
                <w:smallCaps w:val="false"/>
                <w:strike w:val="false"/>
                <w:dstrike w:val="false"/>
                <w:outline w:val="false"/>
                <w:vanish w:val="false"/>
                <w:sz w:val="16"/>
                <w:szCs w:val="16"/>
              </w:rPr>
              <w:t xml:space="preserve"> ãîñó-äàðñòâåííîãî öåëåâîãî áåñïðîöåíòíîãî çàéìà 1990 ã. (ñî ñðîêîì ïîãàøåíèÿ â 1993 ã.)</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0"/>
        <w:ind w:firstLine="567"/>
        <w:rPr/>
      </w:pPr>
      <w:r>
        <w:rPr>
          <w:b/>
          <w:bCs w:val="false"/>
          <w:i/>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sz w:val="16"/>
          <w:szCs w:val="16"/>
        </w:rPr>
        <w:t xml:space="preserve"> Ñðîêè îáðàùåíèÿ êàçíà÷åéñêèõ îáÿçàòåëüñòâ óñòàíàâëèâàþòñÿ ïî êàæäîìó êîíêðåòíîìó âûïóñêó îòäåëüíî.</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Ðàçíîâèäíîñòè îáëèãàöèé âíóòðåííèõ ãîñóäàðñòâåííûõ çàéìîâ âî ìíîãîì ñîâïàäàþò ñ êëàññèôèêàöèåé ìóíèöèïàëüíûõ îáëèãàöèé.</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Ïî öåëè è èñòî÷íèêó ïîêðûòèÿ:</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îáëèãàöèè ïîä îáùåå îáÿçàòåëüñòâî ïðàâèòåëüñòâà</w:t>
      </w:r>
      <w:r>
        <w:rPr>
          <w:b w:val="false"/>
          <w:bCs w:val="false"/>
          <w:i w:val="false"/>
          <w:iCs w:val="false"/>
          <w:caps w:val="false"/>
          <w:smallCaps w:val="false"/>
          <w:strike w:val="false"/>
          <w:dstrike w:val="false"/>
          <w:outline w:val="false"/>
          <w:vanish w:val="false"/>
          <w:sz w:val="20"/>
          <w:szCs w:val="20"/>
        </w:rPr>
        <w:t xml:space="preserve"> (ñì. òàáë. 45) íà ïîêðûòèå îáùåãî, ïåðåõîäÿùåãî èç ãîäà â ãîä äåôèöèòà áþäæåòà. Áîëüøèíñòâî îáëèãàöèé, âûïóñêàåìûõ íà ñðîê áîëüøå ãîäà, ñëóæàò èìåííî ýòîé öåëè. Â ßïîíèè, íàïðèìåð, ýòîò âèä îáëèãàöèé ñïåöèàëüíî âûäåëÿåòñÿ è ðåãóëèðóåòñÿ ôèíàíñîâûì çàêîíîäàòåëüñòâîì (ò.í. "ôèíàíñèðóþùèå äåôèöèò îáëèãàöè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î</w:t>
      </w:r>
      <w:r>
        <w:rPr>
          <w:b/>
          <w:bCs w:val="false"/>
          <w:i w:val="false"/>
          <w:iCs w:val="false"/>
          <w:caps w:val="false"/>
          <w:smallCaps w:val="false"/>
          <w:strike w:val="false"/>
          <w:dstrike w:val="false"/>
          <w:outline w:val="false"/>
          <w:vanish w:val="false"/>
          <w:sz w:val="20"/>
          <w:szCs w:val="20"/>
        </w:rPr>
        <w:t>áëèãàöèè íà ïîêðûòèå îïðåäåëåííûõ öåëåâûõ ðàñõîäîâ ïðàâèòåëüñòâà èëè íà ðåàëèçàöèþ èì êîíêðåòíûõ ïðîåêòîâ</w:t>
      </w:r>
      <w:r>
        <w:rPr>
          <w:b w:val="false"/>
          <w:bCs w:val="false"/>
          <w:i w:val="false"/>
          <w:iCs w:val="false"/>
          <w:caps w:val="false"/>
          <w:smallCaps w:val="false"/>
          <w:strike w:val="false"/>
          <w:dstrike w:val="false"/>
          <w:outline w:val="false"/>
          <w:vanish w:val="false"/>
          <w:sz w:val="20"/>
          <w:szCs w:val="20"/>
        </w:rPr>
        <w:t xml:space="preserve">. Ïðèìåðû: </w:t>
      </w:r>
      <w:r>
        <w:rPr>
          <w:b/>
          <w:bCs w:val="false"/>
          <w:i w:val="false"/>
          <w:iCs w:val="false"/>
          <w:caps w:val="false"/>
          <w:smallCaps w:val="false"/>
          <w:strike w:val="false"/>
          <w:dstrike w:val="false"/>
          <w:outline w:val="false"/>
          <w:vanish w:val="false"/>
          <w:sz w:val="20"/>
          <w:szCs w:val="20"/>
        </w:rPr>
        <w:t>Ðîññèÿ - âàëþòíûé îáëèãàöèîííûé çàéì</w:t>
      </w:r>
      <w:r>
        <w:rPr>
          <w:b w:val="false"/>
          <w:bCs w:val="false"/>
          <w:i w:val="false"/>
          <w:iCs w:val="false"/>
          <w:caps w:val="false"/>
          <w:smallCaps w:val="false"/>
          <w:strike w:val="false"/>
          <w:dstrike w:val="false"/>
          <w:outline w:val="false"/>
          <w:vanish w:val="false"/>
          <w:sz w:val="20"/>
          <w:szCs w:val="20"/>
        </w:rPr>
        <w:t xml:space="preserve"> (çàìåùåíèå îáëèãàöèÿìè çàäîëæåííîñòè ïåðåä âêëàä÷èêàìè ãîñóäàðñòâåííîãî êðåäèòíîãî èíñòèòóòà - Âíåøýêîíîìáàíêà - ñòàâøåãî íåïëàòåæåñïîñîáíûì.); </w:t>
      </w:r>
      <w:r>
        <w:rPr>
          <w:b/>
          <w:bCs w:val="false"/>
          <w:i w:val="false"/>
          <w:iCs w:val="false"/>
          <w:caps w:val="false"/>
          <w:smallCaps w:val="false"/>
          <w:strike w:val="false"/>
          <w:dstrike w:val="false"/>
          <w:outline w:val="false"/>
          <w:vanish w:val="false"/>
          <w:sz w:val="20"/>
          <w:szCs w:val="20"/>
        </w:rPr>
        <w:t>ßïîíèÿ - ñòðîèòåëüíûå îáëèãàöèè</w:t>
      </w:r>
      <w:r>
        <w:rPr>
          <w:b w:val="false"/>
          <w:bCs w:val="false"/>
          <w:i w:val="false"/>
          <w:iCs w:val="false"/>
          <w:caps w:val="false"/>
          <w:smallCaps w:val="false"/>
          <w:strike w:val="false"/>
          <w:dstrike w:val="false"/>
          <w:outline w:val="false"/>
          <w:vanish w:val="false"/>
          <w:sz w:val="20"/>
          <w:szCs w:val="20"/>
        </w:rPr>
        <w:t xml:space="preserve"> (âûïóñêàþòñÿ ïðàâèòåëüñòâîì äëÿ ïîêðûòèÿ ðàñõîäîâ íà ñòðîèòåëüñòâî äîðîã, æèëèùíîå ñòðîèòåëüñòâî è ò. ä.); </w:t>
      </w:r>
      <w:r>
        <w:rPr>
          <w:b/>
          <w:bCs w:val="false"/>
          <w:i w:val="false"/>
          <w:iCs w:val="false"/>
          <w:caps w:val="false"/>
          <w:smallCaps w:val="false"/>
          <w:strike w:val="false"/>
          <w:dstrike w:val="false"/>
          <w:outline w:val="false"/>
          <w:vanish w:val="false"/>
          <w:sz w:val="20"/>
          <w:szCs w:val="20"/>
        </w:rPr>
        <w:t>Âåëèêîáðèòàíèÿ - òðàíñïîðòíûå îáëèãàöèè</w:t>
      </w:r>
      <w:r>
        <w:rPr>
          <w:b w:val="false"/>
          <w:bCs w:val="false"/>
          <w:i w:val="false"/>
          <w:iCs w:val="false"/>
          <w:caps w:val="false"/>
          <w:smallCaps w:val="false"/>
          <w:strike w:val="false"/>
          <w:dstrike w:val="false"/>
          <w:outline w:val="false"/>
          <w:vanish w:val="false"/>
          <w:sz w:val="20"/>
          <w:szCs w:val="20"/>
        </w:rPr>
        <w:t xml:space="preserve"> (âûïóñêàëèñü ïðàâèòåëüñòâîì â 1978ã. íà 10 ëåò äëÿ ôèíàíñèðîâàíèÿ íàöèîíàëèçàöèè òðàíñïîðòà), ãàçîâûå îáëèãàöèè è ò. ä.</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îáëèãàöèè íà ïîêðûòèå çàäîëæåííîñòè ïî äðóãèì öåííûì áóìàãàì ïðàâèòåëüñòâà</w:t>
      </w:r>
      <w:r>
        <w:rPr>
          <w:b w:val="false"/>
          <w:bCs w:val="false"/>
          <w:i w:val="false"/>
          <w:iCs w:val="false"/>
          <w:caps w:val="false"/>
          <w:smallCaps w:val="false"/>
          <w:strike w:val="false"/>
          <w:dstrike w:val="false"/>
          <w:outline w:val="false"/>
          <w:vanish w:val="false"/>
          <w:sz w:val="20"/>
          <w:szCs w:val="20"/>
        </w:rPr>
        <w:t xml:space="preserve">. Ïðèìåð: </w:t>
      </w:r>
      <w:r>
        <w:rPr>
          <w:b/>
          <w:bCs w:val="false"/>
          <w:i w:val="false"/>
          <w:iCs w:val="false"/>
          <w:caps w:val="false"/>
          <w:smallCaps w:val="false"/>
          <w:strike w:val="false"/>
          <w:dstrike w:val="false"/>
          <w:outline w:val="false"/>
          <w:vanish w:val="false"/>
          <w:sz w:val="20"/>
          <w:szCs w:val="20"/>
        </w:rPr>
        <w:t>ßïîíèÿ - îáëèãàöèè ðåôèíàíñèðîâàíèÿ</w:t>
      </w:r>
      <w:r>
        <w:rPr>
          <w:b w:val="false"/>
          <w:bCs w:val="false"/>
          <w:i w:val="false"/>
          <w:iCs w:val="false"/>
          <w:caps w:val="false"/>
          <w:smallCaps w:val="false"/>
          <w:strike w:val="false"/>
          <w:dstrike w:val="false"/>
          <w:outline w:val="false"/>
          <w:vanish w:val="false"/>
          <w:sz w:val="20"/>
          <w:szCs w:val="20"/>
        </w:rPr>
        <w:t xml:space="preserve"> (ðåãóëèðóþòñÿ â çàêîíîäàòåëüñòâå îòäåëüíî, ïðèâëå÷åííûå íà îñíîâå âûïóñêà ñðåäñòâà íàïðàâëÿþòñÿ íà ïîãàøåíèå áîëåå ðàííèõ ýìèññèé ïðàâèòåëüñòâåííûõ öåííûõ áóìàã)</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îáëèãàöèè íà ïîêðûòèå êàññîâûõ äåôèöèòîâ áþäæåòà, ïîä áóäóùåå (â òå÷åíèå ãîäà) ïðåâûøåíèå áþäæåòíûõ ïîñòóïëåíèé íàä ðàñõîäàìè. Ïðèìåð: ßïîíèÿ - ôèíàíñèðóþùèå âåêñåëÿ</w:t>
      </w:r>
      <w:r>
        <w:rPr>
          <w:b w:val="false"/>
          <w:bCs w:val="false"/>
          <w:i w:val="false"/>
          <w:iCs w:val="false"/>
          <w:caps w:val="false"/>
          <w:smallCaps w:val="false"/>
          <w:strike w:val="false"/>
          <w:dstrike w:val="false"/>
          <w:outline w:val="false"/>
          <w:vanish w:val="false"/>
          <w:sz w:val="20"/>
          <w:szCs w:val="20"/>
        </w:rPr>
        <w:t xml:space="preserve"> (êðàòêîñðî÷íûå îáëèãàöèè äëÿ ïîêðûòèÿ êðàòêîñðî÷íûõ ðàçðûâîâ â áþäæåòå íà ñðîê äî 60 äíåé); ÑØÀ - </w:t>
      </w:r>
      <w:r>
        <w:rPr>
          <w:b/>
          <w:bCs w:val="false"/>
          <w:i w:val="false"/>
          <w:iCs w:val="false"/>
          <w:caps w:val="false"/>
          <w:smallCaps w:val="false"/>
          <w:strike w:val="false"/>
          <w:dstrike w:val="false"/>
          <w:outline w:val="false"/>
          <w:vanish w:val="false"/>
          <w:sz w:val="20"/>
          <w:szCs w:val="20"/>
        </w:rPr>
        <w:t>âåêñåëÿ óïðàâëåíèÿ íàëè÷íîñòüþ</w:t>
      </w:r>
      <w:r>
        <w:rPr>
          <w:b w:val="false"/>
          <w:bCs w:val="false"/>
          <w:i w:val="false"/>
          <w:iCs w:val="false"/>
          <w:caps w:val="false"/>
          <w:smallCaps w:val="false"/>
          <w:strike w:val="false"/>
          <w:dstrike w:val="false"/>
          <w:outline w:val="false"/>
          <w:vanish w:val="false"/>
          <w:sz w:val="20"/>
          <w:szCs w:val="20"/>
        </w:rPr>
        <w:t xml:space="preserve"> (òå æå öåëè, ñðîêîì 50 äíåé)</w:t>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Âñòàâêà 13</w:t>
      </w:r>
    </w:p>
    <w:p>
      <w:pPr>
        <w:pStyle w:val="Normal"/>
        <w:pBdr>
          <w:top w:val="single" w:sz="12" w:space="1" w:color="000000"/>
          <w:left w:val="single" w:sz="12" w:space="1" w:color="000000"/>
          <w:bottom w:val="single" w:sz="12" w:space="1" w:color="000000"/>
          <w:right w:val="single" w:sz="12" w:space="1" w:color="000000"/>
        </w:pBdr>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Ôðàíöóçû íå òåðÿþò íàäåæäû ïîëó÷èòü ïî öàðñêèì âåêñåëÿì</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 . Â íåäàâíåé äåïåøå àãåíòñòâà Ôðàíñ Ïðåññ çàäîëæåííîñòü ïî ðóññêèì çàéìàì îöåíèâàëàñü â 240 ìèëëèàðäîâ ôðàíêîâ (48 ìèëëèàðäîâ äîëëàðîâ).</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Ýòè çàéìû - â îáùåé ñëîæíîñòè èõ áûëî îêîëî ïÿòè òûñÿ÷ - âûïóñêàëèñü ñ 1822 ïî 1917 ãîä è íà ïðîòÿæåíèè ñòîëåòèÿ ñ÷èòàëèñü ÷ðåçâû÷àéíî âûãîäíûì âëîæåíèåì êàïèòàëîâ. Ðóññêèå ïðàâèòåëüñòâà è áàíêè èñïðàâíî ïëàòèëè ïî íèì âûñîêèå ïðîöåíòû âïëîòü äî òîãî äíÿ, êîãäà âëàñòü â ñâîè ðóêè âçÿëè áîëüøèâèêè . . .</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Èçâåñòèÿ" - 29 îêòÿáðÿ 1992 ã.</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pBdr>
          <w:top w:val="single" w:sz="12" w:space="1" w:color="000000"/>
          <w:left w:val="single" w:sz="12" w:space="1" w:color="000000"/>
          <w:bottom w:val="single" w:sz="12" w:space="1" w:color="000000"/>
          <w:right w:val="single" w:sz="12" w:space="1" w:color="000000"/>
        </w:pBdr>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Ôðàíöóçû ïðîäîëæàþò áîðüáó çà öàðñêèå äîëãè</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Â 1918 ãîäó 1,6 ìèëëèîíà ôðàíöóçîâ èìåëè íà ðóêàõ ýòè îáëèãàöèè. Áîëüøèíñòâî èç íèõ ïîñëå Îêòÿáðüñêîé ðåâîëþöèè ïîëíîñòüþ ðàçîðèëèñü.</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Çàñåäàíèå ãåíåðàëüíîé àññàìáëåè Íàöèîíàëüíîãî îáúåäèíåíèÿ ïî çàùèòå äåðæàòåëåé ðóññêîãî çàéìà, êîòîðîå òîëüêî ÷òî ïðîõîäèëî â Ëèëëå, áûëî ñîðâàíî â ðåçóëüòàòå áåñïîùàäíîé ñõâàòêè çà âëàñòü äâóõ êëàíîâ, âîçãëàâëÿåìûõ ñîîòâåñòâåííî åãî ïðåäñåäàòåëåì Ýäóàðîì Øàìïëåíóà è êàçíà÷ååì Ïüåðîì Ëåñüåííîì. Îáíàðóæèâ "íåäîñòà÷ó" â 300 òûñÿ÷ ôðàíêîâ, äâà ïðîòèâîáîðñòâóþùèõ ëàãåðÿ îáâèíÿþò äðóã äðóãà â ìîøåííè÷åñòâå è â ïðåñòóïíîé ðàñòðàòå îáùåñòâåííûõ äåíåã â ëè÷íûõ êîðûñòíûõ öåëÿõ.</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Ñêëîêà ñëó÷èëàñü â òîò ìîìåíò, êîãäà íà ãîðèçîíòå ïîñëå ñåìè äåñÿòèëåòèé îæèäàíèÿ íà÷àëà âûðèñîâûâàòüñÿ îòäàëåííàÿ ïåðñïåêòèâà êàêîé-òî êîìïåíñàöèè ïîñëå îôèöèàëüíîãî ïðèçíàíèÿ Ìîñêâîé òîãî, ÷òî ïðîáëåìà öàðñêèõ çàéìîâ ñóùåñòâóåò.</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Ïàðèæñêàÿ áèðæà ìîìåíòàëüíî îòðåàãèðîâàëà íà äîãîâîð, êîòðûé áûë ïîäïèñàí Ì. Ãîðáà÷åâûì è Ô. Ìèòòåðàíîì â Ðàìáóéå â 1989 ãîäó. Â ýòîì äîêóìåíòå, ñðåäè ïðî÷åãî, ãîâîðèëîñü è î ðîññèéñêîé äîðåâîëþöèîííîé çàäîëæåííîñòè. Â îäíî÷àñüå àêöèè ðóññêèõ çàéìîâ ïîäñêî÷èëè íà 415 ïðîöåíòîâ - ñ 1,3 äî 5,4 ôðàíêà. Ñåãîäíÿ, ïðàâäà, èõ êîòèðîâêà íåñêîëüêî óïàëà - äî 4,5 ôðàíêà.</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Îáëàäàòåëÿì ðóññêèõ àêöèé â áîðüáå çà êàïèòàëû ñâîèõ ïðåäêîâ óäàëîñü çàðó÷èòüñÿ ïîääåðæêîé ãðóïïû 110 ôðàíöóçñêèõ ïàðëàìåíòàðèåâ, â êîòîðóþ âõîäÿò äåïóòàòû âñåõ ïàðòèé, çà èñêëþ÷åíèåì ÔÊÏ. Êðîìå òîãî, îíè âîñïîëüçîâàëèñü óñëóãàìè ñàìîãî èçâåñòíîãî ôðàíöóçñêîãî àäâîêàòà Æàêà Âåðæåñà, êîòîðûé âûñòóïàåò â ñêàíäàëüíûõ ïðîöåññàõ. Îí ñðàçó æå îáðàòèëñÿ â ïàðèæêèé ñóä, êîòîðûé, îäíàêî, ñ÷åë ñåáÿ íåêîìïåíòåíòíûì ðàññìîòðåòü ýòî äåëî.</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Êàê áû òî íè áûëî, â íàñòîÿùåå âðåìÿ ïî÷òè íà âñåõ äâóñòîðîííèõ ïåðåãîâîðàõ Ïàðèæ êàæäûé ðàç íàïîìèíàåò Ìîñêâå î ñóùåñòâîâàíèè ïîìèìî ñîâåòñêèõ, èñ÷èñëÿåìûõ â íåñêîëüêî ìèëëèàðäîâ ôðàíêîâ - è äîðåâîëþöèîííûõ äîëãîâ.</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Îòäàâàÿ ñåáå îò÷åò â òîì, ÷òî ñåé÷àñ îáåñêðîâëåííàÿ Ðîññèÿ íå â ñîñòîÿíèè âûïëàòèòü íè òåõ, íè äðóãèõ, äåðæàòåëè öàðñêèõ îáëèãàöèé òåì íå ìåíåå òðåáóþò îò Ìîñêâû "ïðèíöèïèàëüíîãî" ñîãëàñèÿ ðåøèòü - ïóñòü â îòäàëåííîé èñòîðè÷åñêîé ïåðñïåêòèâå - ýòîò âîïðîñ.</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Êàêóþ æå ñóììó äîëæíà Ðîññèÿ ïî öàðñêèì äîëãàì? Íà ýòîò âîïðîñ íåâîçìîæíî äàòü êàêîé-òî îïðåäåëåííûé îòâåò. Òåì áîëåå Ôðàíöèÿ, íàïîìèíàåò ãàçåòà "Ëèáåðàñüîí", â ñâîå âðåìÿ ïîëó÷èëà 47 òîíí ðóññêîãî ðóññêîãî çîëîòà. Â ñîîòâåòñòâèè ñ Áðåñò-Ëèòîâñêèì äîãîâîðîì ýòîò ìåòàëë áûë îòäàí áîëüøåâèêàìè Ãåðìàíèè, êîòîðàÿ â ñâîþ î÷åðåäü, óæå â ðàìêàõ Âåðñàëüñêîãî äîãîâîðà, ïåðåäàëà åãî Ïàðèæó. </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Ïðîäîëæåíèå âñòàâêè 13</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Ôðàíöóçñêèå âëàñòè ìîãëè áû ñ åãî ïîìîùüþ âûïëàòèòü õîòÿ áû ÷àñòè÷íóþ êîìïåíñàöèþ ñâîèì ñîãðàæäàíàì. Íî ýòîãî íå ñäåëàëè. Íàïðîòèâ, â 1963 ãîäó òîãäàøíèé ìèíèñòð ôèíàíñîâ è áóäóùèé ïðåçèäåíò Â. Æèñêàð ä'Ýcòýí èñïîëüçîâàë ýòè çàïàñû äëÿ ïîãàøåíèÿ ïðàâèòåëüñòâåííûõ äîëãîâ, î ÷åì ñòàëî èçâåñòíî ëèøü ÷åòâåðòü âåêà ñïóñòÿ.</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Íåêîòîðûå ìàêëåðû îñòîðîæíî ïðåäëàãàþò ñâîèì êëèåíòàì íà âñÿêèé ñëó÷àé ïîíåìíîãó ïðèêóïàòü öàðñêèå îáëèãàöèè, ðàññ÷èòûâàÿ íå ñòîëüêî íà Ìîñêâó, ñêîëüêî íà Ïàðèæ. Îíè ññûëàþòñÿ íà íåìåöêèé ïðåöåäåíò. Ïîëòîðà ãîäà íàçàä Áîíí ðåøèë âûïëàòèòü êîìïåíñàöèþ ïî çàéìó 1925 ãîäà, âûïóùåííîìó Âåéìàðñêîé ðåñïóáëèêîé. Ïîñëå âòîðîé ìèðîâîé âîéíû ÔÐÃ ïîîáåùàëà ñäåëàòü ýòî â ñëó÷àå îáúåäèíåíèÿ Ãåðìàíèè, ÷òî è ïðîèçîøëî 45 ëåò ñïóñòÿ.</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Íàêîíåö, èçâëåêàþòñÿ èç ñóíäóêîâ íà ñâåò áîæèé äîðåâîëþöèîííûå êèòàéñêèå îáëèãàöèè. Êîå-êòî èç áèðæåâûõ ñïåöîâ íå èñêëþ÷àåò, ÷òî Ïåêèí ìîæåò îòìåòèòü âîçâðàùåíèå Ãîíêîíãà â ñîñòàâ Êèòàÿ îáåùàíèåì ïîãàñèòü ñòàðûå äîëãè. À âäðóã?</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Èçâåñòèÿ" - 2 àïðåëÿ 1994 ã.</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firstLine="567"/>
        <w:jc w:val="right"/>
        <w:rPr/>
      </w:pPr>
      <w:r>
        <w:rPr>
          <w:b/>
          <w:bCs w:val="false"/>
          <w:i w:val="false"/>
          <w:iCs w:val="false"/>
          <w:caps w:val="false"/>
          <w:smallCaps w:val="false"/>
          <w:strike w:val="false"/>
          <w:dstrike w:val="false"/>
          <w:outline w:val="false"/>
          <w:vanish w:val="false"/>
          <w:sz w:val="20"/>
          <w:szCs w:val="20"/>
        </w:rPr>
        <w:t>Êëàññèôèêàöèÿ îáëèãàöèé âíóòðåííèõ ãîñóäàðñòâåííûõ çàéìîâ ïî èíûì êðèòåðèÿì</w:t>
      </w:r>
      <w:r>
        <w:rPr>
          <w:b w:val="false"/>
          <w:bCs w:val="false"/>
          <w:i w:val="false"/>
          <w:iCs w:val="false"/>
          <w:caps w:val="false"/>
          <w:smallCaps w:val="false"/>
          <w:strike w:val="false"/>
          <w:dstrike w:val="false"/>
          <w:outline w:val="false"/>
          <w:vanish w:val="false"/>
          <w:sz w:val="20"/>
          <w:szCs w:val="20"/>
        </w:rPr>
        <w:t xml:space="preserve">, ñîîòâåòñòâóþùèå ïðèìåðû ïðèâåäåíû â </w:t>
      </w:r>
      <w:r>
        <w:rPr>
          <w:b/>
          <w:bCs w:val="false"/>
          <w:i w:val="false"/>
          <w:iCs w:val="false"/>
          <w:caps w:val="false"/>
          <w:smallCaps w:val="false"/>
          <w:strike w:val="false"/>
          <w:dstrike w:val="false"/>
          <w:outline w:val="false"/>
          <w:vanish w:val="false"/>
          <w:sz w:val="20"/>
          <w:szCs w:val="20"/>
        </w:rPr>
        <w:t>òàáëèöå 48</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pPr>
      <w:r>
        <w:rPr/>
        <w:t>Òàáëèöà 48</w:t>
      </w:r>
    </w:p>
    <w:tbl>
      <w:tblPr>
        <w:tblW w:w="7054" w:type="dxa"/>
        <w:jc w:val="left"/>
        <w:tblInd w:w="72" w:type="dxa"/>
        <w:tblLayout w:type="fixed"/>
        <w:tblCellMar>
          <w:top w:w="0" w:type="dxa"/>
          <w:left w:w="108" w:type="dxa"/>
          <w:bottom w:w="0" w:type="dxa"/>
          <w:right w:w="108" w:type="dxa"/>
        </w:tblCellMar>
      </w:tblPr>
      <w:tblGrid>
        <w:gridCol w:w="1101"/>
        <w:gridCol w:w="5953"/>
      </w:tblGrid>
      <w:tr>
        <w:trPr/>
        <w:tc>
          <w:tcPr>
            <w:tcW w:w="1101" w:type="dxa"/>
            <w:tcBorders>
              <w:top w:val="single" w:sz="12" w:space="0" w:color="000000"/>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Êðèòåðèè ñðàâíå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953"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Õàðàêòåðèñòèêà îáëèãàöèé</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9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Êòî ìîæåò áûòü âëàäåëüöåì</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953" w:type="dxa"/>
            <w:tcBorders/>
          </w:tcPr>
          <w:p>
            <w:pPr>
              <w:pStyle w:val="Normal"/>
              <w:bidi w:val="0"/>
              <w:spacing w:before="0" w:after="0"/>
              <w:ind w:hanging="0"/>
              <w:rPr/>
            </w:pPr>
            <w:r>
              <w:rPr>
                <w:b w:val="false"/>
                <w:bCs w:val="false"/>
                <w:i w:val="false"/>
                <w:iCs w:val="false"/>
                <w:caps w:val="false"/>
                <w:smallCaps w:val="false"/>
                <w:strike w:val="false"/>
                <w:dstrike w:val="false"/>
                <w:outline w:val="false"/>
                <w:vanish w:val="false"/>
                <w:sz w:val="14"/>
                <w:szCs w:val="14"/>
              </w:rPr>
              <w:t xml:space="preserve">×àñòû ñëó÷àè âûïóñêà îáëèãàöèé </w:t>
            </w:r>
            <w:r>
              <w:rPr>
                <w:b/>
                <w:bCs w:val="false"/>
                <w:i w:val="false"/>
                <w:iCs w:val="false"/>
                <w:caps w:val="false"/>
                <w:smallCaps w:val="false"/>
                <w:strike w:val="false"/>
                <w:dstrike w:val="false"/>
                <w:outline w:val="false"/>
                <w:vanish w:val="false"/>
                <w:sz w:val="14"/>
                <w:szCs w:val="14"/>
              </w:rPr>
              <w:t>èñêëþ÷èòåëüíî äëÿ ôèçè÷åñêèõ èëè þðèäè÷åñêèõ ëèö</w:t>
            </w:r>
            <w:r>
              <w:rPr>
                <w:b w:val="false"/>
                <w:bCs w:val="false"/>
                <w:i w:val="false"/>
                <w:iCs w:val="false"/>
                <w:caps w:val="false"/>
                <w:smallCaps w:val="false"/>
                <w:strike w:val="false"/>
                <w:dstrike w:val="false"/>
                <w:outline w:val="false"/>
                <w:vanish w:val="false"/>
                <w:sz w:val="14"/>
                <w:szCs w:val="14"/>
              </w:rPr>
              <w:t xml:space="preserve">. Ïðèìåðû: </w:t>
            </w:r>
            <w:r>
              <w:rPr>
                <w:b/>
                <w:bCs w:val="false"/>
                <w:i w:val="false"/>
                <w:iCs w:val="false"/>
                <w:caps w:val="false"/>
                <w:smallCaps w:val="false"/>
                <w:strike w:val="false"/>
                <w:dstrike w:val="false"/>
                <w:outline w:val="false"/>
                <w:vanish w:val="false"/>
                <w:sz w:val="14"/>
                <w:szCs w:val="14"/>
              </w:rPr>
              <w:t>ÑØÀ</w:t>
            </w:r>
            <w:r>
              <w:rPr>
                <w:b w:val="false"/>
                <w:bCs w:val="false"/>
                <w:i w:val="false"/>
                <w:iCs w:val="false"/>
                <w:caps w:val="false"/>
                <w:smallCaps w:val="false"/>
                <w:strike w:val="false"/>
                <w:dstrike w:val="false"/>
                <w:outline w:val="false"/>
                <w:vanish w:val="false"/>
                <w:sz w:val="14"/>
                <w:szCs w:val="14"/>
              </w:rPr>
              <w:t xml:space="preserve"> - ñáåðåãàòåëüíûå îáëèãàöèè (íàñåëåíèå), </w:t>
            </w:r>
            <w:r>
              <w:rPr>
                <w:b/>
                <w:bCs w:val="false"/>
                <w:i w:val="false"/>
                <w:iCs w:val="false"/>
                <w:caps w:val="false"/>
                <w:smallCaps w:val="false"/>
                <w:strike w:val="false"/>
                <w:dstrike w:val="false"/>
                <w:outline w:val="false"/>
                <w:vanish w:val="false"/>
                <w:sz w:val="14"/>
                <w:szCs w:val="14"/>
              </w:rPr>
              <w:t>Âåëèêîáðèòàíèÿ</w:t>
            </w:r>
            <w:r>
              <w:rPr>
                <w:b w:val="false"/>
                <w:bCs w:val="false"/>
                <w:i w:val="false"/>
                <w:iCs w:val="false"/>
                <w:caps w:val="false"/>
                <w:smallCaps w:val="false"/>
                <w:strike w:val="false"/>
                <w:dstrike w:val="false"/>
                <w:outline w:val="false"/>
                <w:vanish w:val="false"/>
                <w:sz w:val="14"/>
                <w:szCs w:val="14"/>
              </w:rPr>
              <w:t xml:space="preserve"> - íàöèîíàëüíûå ñáåðåãàòåëüíûå ñåðòèôèêàòû (íàñåëåíèå), </w:t>
            </w:r>
            <w:r>
              <w:rPr>
                <w:b/>
                <w:bCs w:val="false"/>
                <w:i w:val="false"/>
                <w:iCs w:val="false"/>
                <w:caps w:val="false"/>
                <w:smallCaps w:val="false"/>
                <w:strike w:val="false"/>
                <w:dstrike w:val="false"/>
                <w:outline w:val="false"/>
                <w:vanish w:val="false"/>
                <w:sz w:val="14"/>
                <w:szCs w:val="14"/>
              </w:rPr>
              <w:t>Ðîññèÿ</w:t>
            </w:r>
            <w:r>
              <w:rPr>
                <w:b w:val="false"/>
                <w:bCs w:val="false"/>
                <w:i w:val="false"/>
                <w:iCs w:val="false"/>
                <w:caps w:val="false"/>
                <w:smallCaps w:val="false"/>
                <w:strike w:val="false"/>
                <w:dstrike w:val="false"/>
                <w:outline w:val="false"/>
                <w:vanish w:val="false"/>
                <w:sz w:val="14"/>
                <w:szCs w:val="14"/>
              </w:rPr>
              <w:t xml:space="preserve"> - îáëèãàöèè ðîññèéñêîãî âíóòðåííåãî âûèãðûøíîãî çàéìà 1992 ã. (íàñåëåíèå) è ò.ä.</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Õàðàêòåð âëàäåíèÿ è èñïîëüçîâà-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953" w:type="dxa"/>
            <w:tcBorders/>
          </w:tcPr>
          <w:p>
            <w:pPr>
              <w:pStyle w:val="Normal"/>
              <w:bidi w:val="0"/>
              <w:spacing w:before="0" w:after="0"/>
              <w:ind w:hanging="0"/>
              <w:rPr/>
            </w:pPr>
            <w:r>
              <w:rPr>
                <w:b w:val="false"/>
                <w:bCs w:val="false"/>
                <w:i w:val="false"/>
                <w:iCs w:val="false"/>
                <w:caps w:val="false"/>
                <w:smallCaps w:val="false"/>
                <w:strike w:val="false"/>
                <w:dstrike w:val="false"/>
                <w:outline w:val="false"/>
                <w:vanish w:val="false"/>
                <w:sz w:val="14"/>
                <w:szCs w:val="14"/>
              </w:rPr>
              <w:t xml:space="preserve">Îáëèãàöèè êàê </w:t>
            </w:r>
            <w:r>
              <w:rPr>
                <w:b/>
                <w:bCs w:val="false"/>
                <w:i w:val="false"/>
                <w:iCs w:val="false"/>
                <w:caps w:val="false"/>
                <w:smallCaps w:val="false"/>
                <w:strike w:val="false"/>
                <w:dstrike w:val="false"/>
                <w:outline w:val="false"/>
                <w:vanish w:val="false"/>
                <w:sz w:val="14"/>
                <w:szCs w:val="14"/>
              </w:rPr>
              <w:t>èìåííûå</w:t>
            </w:r>
            <w:r>
              <w:rPr>
                <w:b w:val="false"/>
                <w:bCs w:val="false"/>
                <w:i w:val="false"/>
                <w:iCs w:val="false"/>
                <w:caps w:val="false"/>
                <w:smallCaps w:val="false"/>
                <w:strike w:val="false"/>
                <w:dstrike w:val="false"/>
                <w:outline w:val="false"/>
                <w:vanish w:val="false"/>
                <w:sz w:val="14"/>
                <w:szCs w:val="14"/>
              </w:rPr>
              <w:t xml:space="preserve">, òàê è </w:t>
            </w:r>
            <w:r>
              <w:rPr>
                <w:b/>
                <w:bCs w:val="false"/>
                <w:i w:val="false"/>
                <w:iCs w:val="false"/>
                <w:caps w:val="false"/>
                <w:smallCaps w:val="false"/>
                <w:strike w:val="false"/>
                <w:dstrike w:val="false"/>
                <w:outline w:val="false"/>
                <w:vanish w:val="false"/>
                <w:sz w:val="14"/>
                <w:szCs w:val="14"/>
              </w:rPr>
              <w:t>íà ïðåäúÿâèòåëÿ</w:t>
            </w:r>
            <w:r>
              <w:rPr>
                <w:b w:val="false"/>
                <w:bCs w:val="false"/>
                <w:i w:val="false"/>
                <w:iCs w:val="false"/>
                <w:caps w:val="false"/>
                <w:smallCaps w:val="false"/>
                <w:strike w:val="false"/>
                <w:dstrike w:val="false"/>
                <w:outline w:val="false"/>
                <w:vanish w:val="false"/>
                <w:sz w:val="14"/>
                <w:szCs w:val="14"/>
              </w:rPr>
              <w:t>. Íàïðèìåð, íà ïðåäúÿâèòåëÿ: Ðîññèÿ - îáëèãàöèè Ðîññèéñêîãî âíóòðåííåãî âûèãðûøíîãî çàéìà 1992 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1" w:type="dxa"/>
            <w:tcBorders>
              <w:top w:val="single" w:sz="6" w:space="0" w:color="000000"/>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Ïåðèîä, íà êîòîðûé âûïóñêàþòñÿ îáëèãàöè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953" w:type="dxa"/>
            <w:tcBorders/>
          </w:tcPr>
          <w:p>
            <w:pPr>
              <w:pStyle w:val="Normal"/>
              <w:bidi w:val="0"/>
              <w:spacing w:before="0" w:after="0"/>
              <w:ind w:hanging="0"/>
              <w:rPr/>
            </w:pPr>
            <w:r>
              <w:rPr>
                <w:b w:val="false"/>
                <w:bCs w:val="false"/>
                <w:i w:val="false"/>
                <w:iCs w:val="false"/>
                <w:caps w:val="false"/>
                <w:smallCaps w:val="false"/>
                <w:strike w:val="false"/>
                <w:dstrike w:val="false"/>
                <w:outline w:val="false"/>
                <w:vanish w:val="false"/>
                <w:sz w:val="14"/>
                <w:szCs w:val="14"/>
              </w:rPr>
              <w:t xml:space="preserve">Â ìåæäóíàðîäíîé ïðàêòèêå - </w:t>
            </w:r>
            <w:r>
              <w:rPr>
                <w:b/>
                <w:bCs w:val="false"/>
                <w:i w:val="false"/>
                <w:iCs w:val="false"/>
                <w:caps w:val="false"/>
                <w:smallCaps w:val="false"/>
                <w:strike w:val="false"/>
                <w:dstrike w:val="false"/>
                <w:outline w:val="false"/>
                <w:vanish w:val="false"/>
                <w:sz w:val="14"/>
                <w:szCs w:val="14"/>
              </w:rPr>
              <w:t>âñå âèäû ñðîêîâ âûïóñêà</w:t>
            </w:r>
            <w:r>
              <w:rPr>
                <w:b w:val="false"/>
                <w:bCs w:val="false"/>
                <w:i w:val="false"/>
                <w:iCs w:val="false"/>
                <w:caps w:val="false"/>
                <w:smallCaps w:val="false"/>
                <w:strike w:val="false"/>
                <w:dstrike w:val="false"/>
                <w:outline w:val="false"/>
                <w:vanish w:val="false"/>
                <w:sz w:val="14"/>
                <w:szCs w:val="14"/>
              </w:rPr>
              <w:t xml:space="preserve"> (ñì. òàáëèöó 47). Êàê óæå îòìå÷àëîñü, èçâåñòíû ýìèññèè è ïðîäîëæàþò îáðàùàòüñÿ íà ðûíêå </w:t>
            </w:r>
            <w:r>
              <w:rPr>
                <w:b/>
                <w:bCs w:val="false"/>
                <w:i w:val="false"/>
                <w:iCs w:val="false"/>
                <w:caps w:val="false"/>
                <w:smallCaps w:val="false"/>
                <w:strike w:val="false"/>
                <w:dstrike w:val="false"/>
                <w:outline w:val="false"/>
                <w:vanish w:val="false"/>
                <w:sz w:val="14"/>
                <w:szCs w:val="14"/>
              </w:rPr>
              <w:t>áåññðî÷íûå</w:t>
            </w:r>
            <w:r>
              <w:rPr>
                <w:b w:val="false"/>
                <w:bCs w:val="false"/>
                <w:i w:val="false"/>
                <w:iCs w:val="false"/>
                <w:caps w:val="false"/>
                <w:smallCaps w:val="false"/>
                <w:strike w:val="false"/>
                <w:dstrike w:val="false"/>
                <w:outline w:val="false"/>
                <w:vanish w:val="false"/>
                <w:sz w:val="14"/>
                <w:szCs w:val="14"/>
              </w:rPr>
              <w:t xml:space="preserve"> ãîñóäàðñòâåííûå îáëèãàöèè. Â Ðîññèè îáëèãàöèè ìîãóò ýìèòèðîâàòüñÿ íà ñðîê äî 30 ëåò, ÷òî óñòàíîâëåíî çàêîíîäàòåëüñòâîì î âíóòðåííåì ãîñóäàðñòâåííîì äîëãå.</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1" w:type="dxa"/>
            <w:tcBorders>
              <w:left w:val="single" w:sz="12"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953"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1" w:type="dxa"/>
            <w:tcBorders>
              <w:top w:val="single" w:sz="6" w:space="0" w:color="000000"/>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Ïî âîçìîæíîñòè îáðàùå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953" w:type="dxa"/>
            <w:tcBorders/>
          </w:tcPr>
          <w:p>
            <w:pPr>
              <w:pStyle w:val="Normal"/>
              <w:bidi w:val="0"/>
              <w:spacing w:before="0" w:after="0"/>
              <w:ind w:hanging="0"/>
              <w:rPr/>
            </w:pPr>
            <w:r>
              <w:rPr>
                <w:b w:val="false"/>
                <w:bCs w:val="false"/>
                <w:i w:val="false"/>
                <w:iCs w:val="false"/>
                <w:caps w:val="false"/>
                <w:smallCaps w:val="false"/>
                <w:strike w:val="false"/>
                <w:dstrike w:val="false"/>
                <w:outline w:val="false"/>
                <w:vanish w:val="false"/>
                <w:sz w:val="14"/>
                <w:szCs w:val="14"/>
              </w:rPr>
              <w:t xml:space="preserve">Øèðîêî ðàñïðîñòðàíåíà ïðàêòèêà ýìèññèè êàê </w:t>
            </w:r>
            <w:r>
              <w:rPr>
                <w:b/>
                <w:bCs w:val="false"/>
                <w:i w:val="false"/>
                <w:iCs w:val="false"/>
                <w:caps w:val="false"/>
                <w:smallCaps w:val="false"/>
                <w:strike w:val="false"/>
                <w:dstrike w:val="false"/>
                <w:outline w:val="false"/>
                <w:vanish w:val="false"/>
                <w:sz w:val="14"/>
                <w:szCs w:val="14"/>
              </w:rPr>
              <w:t>ñâîáîäíî îáðàùàþùèõñÿ îáëèãàöèé</w:t>
            </w:r>
            <w:r>
              <w:rPr>
                <w:b w:val="false"/>
                <w:bCs w:val="false"/>
                <w:i w:val="false"/>
                <w:iCs w:val="false"/>
                <w:caps w:val="false"/>
                <w:smallCaps w:val="false"/>
                <w:strike w:val="false"/>
                <w:dstrike w:val="false"/>
                <w:outline w:val="false"/>
                <w:vanish w:val="false"/>
                <w:sz w:val="14"/>
                <w:szCs w:val="14"/>
              </w:rPr>
              <w:t xml:space="preserve">, øèðîêî òîðãóåìûõ íà ôîíäîâîé áèðæå è âî âíåáèðæåâîì îáîðîòå, òàê è îáëèãàöèé, êîòîðûå ïî óñëîâèÿì âûïóñêà íå ìîãóò îáðàùàòüñÿ (èëè íà èõ êóïëþ-ïðîäàæó ôèçè÷åñêèì èëè þðèäè÷åñêèì ëèöàì íàëîæåíû îãðàíè÷åíèÿ) Ïðèìåðû ïîñëåäíèõ: </w:t>
            </w:r>
            <w:r>
              <w:rPr>
                <w:b/>
                <w:bCs w:val="false"/>
                <w:i w:val="false"/>
                <w:iCs w:val="false"/>
                <w:caps w:val="false"/>
                <w:smallCaps w:val="false"/>
                <w:strike w:val="false"/>
                <w:dstrike w:val="false"/>
                <w:outline w:val="false"/>
                <w:vanish w:val="false"/>
                <w:sz w:val="14"/>
                <w:szCs w:val="14"/>
              </w:rPr>
              <w:t>Âåëèêîáðèòàíèÿ</w:t>
            </w:r>
            <w:r>
              <w:rPr>
                <w:b w:val="false"/>
                <w:bCs w:val="false"/>
                <w:i w:val="false"/>
                <w:iCs w:val="false"/>
                <w:caps w:val="false"/>
                <w:smallCaps w:val="false"/>
                <w:strike w:val="false"/>
                <w:dstrike w:val="false"/>
                <w:outline w:val="false"/>
                <w:vanish w:val="false"/>
                <w:sz w:val="14"/>
                <w:szCs w:val="14"/>
              </w:rPr>
              <w:t xml:space="preserve"> - íàöèîíàëüíûå ñáåðåãàòåëüíûå ñåðòèôèêàòû, </w:t>
            </w:r>
            <w:r>
              <w:rPr>
                <w:b/>
                <w:bCs w:val="false"/>
                <w:i w:val="false"/>
                <w:iCs w:val="false"/>
                <w:caps w:val="false"/>
                <w:smallCaps w:val="false"/>
                <w:strike w:val="false"/>
                <w:dstrike w:val="false"/>
                <w:outline w:val="false"/>
                <w:vanish w:val="false"/>
                <w:sz w:val="14"/>
                <w:szCs w:val="14"/>
              </w:rPr>
              <w:t>Ãåðìàíèÿ</w:t>
            </w:r>
            <w:r>
              <w:rPr>
                <w:b w:val="false"/>
                <w:bCs w:val="false"/>
                <w:i w:val="false"/>
                <w:iCs w:val="false"/>
                <w:caps w:val="false"/>
                <w:smallCaps w:val="false"/>
                <w:strike w:val="false"/>
                <w:dstrike w:val="false"/>
                <w:outline w:val="false"/>
                <w:vanish w:val="false"/>
                <w:sz w:val="14"/>
                <w:szCs w:val="14"/>
              </w:rPr>
              <w:t xml:space="preserve"> - ãàðàíòèè ôåäåðàëüíîãî êàçíà÷åéñòâà, êàçíà÷åéñêèå îáÿçàòåëüñòâà ôèíàíñèðîâàíèÿ, </w:t>
            </w:r>
            <w:r>
              <w:rPr>
                <w:b/>
                <w:bCs w:val="false"/>
                <w:i w:val="false"/>
                <w:iCs w:val="false"/>
                <w:caps w:val="false"/>
                <w:smallCaps w:val="false"/>
                <w:strike w:val="false"/>
                <w:dstrike w:val="false"/>
                <w:outline w:val="false"/>
                <w:vanish w:val="false"/>
                <w:sz w:val="14"/>
                <w:szCs w:val="14"/>
              </w:rPr>
              <w:t>Ðîññèÿ</w:t>
            </w:r>
            <w:r>
              <w:rPr>
                <w:b w:val="false"/>
                <w:bCs w:val="false"/>
                <w:i w:val="false"/>
                <w:iCs w:val="false"/>
                <w:caps w:val="false"/>
                <w:smallCaps w:val="false"/>
                <w:strike w:val="false"/>
                <w:dstrike w:val="false"/>
                <w:outline w:val="false"/>
                <w:vanish w:val="false"/>
                <w:sz w:val="14"/>
                <w:szCs w:val="14"/>
              </w:rPr>
              <w:t xml:space="preserve"> - îáëèãàöèè ãîñóäàðñòâåííîãî öåëåâîãî áåñïðîöåíòíîãî çàéìà 1990 ã. (âëàäåëüöû ýòèõ îáëèãàöèé èìåëè ïðàâî ñäàòü èõ â ñáåðåãàòåëüíûé áàíê äëÿ ïîëó÷åíèÿ íîìèíàëüíîé ñòîèìîñòè, ïîñëå èçâåùåíèÿ îá ýòîì òðóäîâîãî êîëëåêòèâà è âûäåëåíèÿ èõ äðóãèì ëèöàì).</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Ïðîöåíò</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953" w:type="dxa"/>
            <w:tcBorders/>
          </w:tcPr>
          <w:p>
            <w:pPr>
              <w:pStyle w:val="Normal"/>
              <w:bidi w:val="0"/>
              <w:spacing w:before="0" w:after="0"/>
              <w:ind w:hanging="0"/>
              <w:rPr/>
            </w:pPr>
            <w:r>
              <w:rPr>
                <w:b w:val="false"/>
                <w:bCs w:val="false"/>
                <w:i w:val="false"/>
                <w:iCs w:val="false"/>
                <w:caps w:val="false"/>
                <w:smallCaps w:val="false"/>
                <w:strike w:val="false"/>
                <w:dstrike w:val="false"/>
                <w:outline w:val="false"/>
                <w:vanish w:val="false"/>
                <w:sz w:val="14"/>
                <w:szCs w:val="14"/>
              </w:rPr>
              <w:t xml:space="preserve">Â ìåæäóíàðîäíîé ïðàêòèêå </w:t>
            </w:r>
            <w:r>
              <w:rPr>
                <w:b/>
                <w:bCs w:val="false"/>
                <w:i w:val="false"/>
                <w:iCs w:val="false"/>
                <w:caps w:val="false"/>
                <w:smallCaps w:val="false"/>
                <w:strike w:val="false"/>
                <w:dstrike w:val="false"/>
                <w:outline w:val="false"/>
                <w:vanish w:val="false"/>
                <w:sz w:val="14"/>
                <w:szCs w:val="14"/>
              </w:rPr>
              <w:t>ãîñóäàðñòâåííûå îáëèãàöèîííûå</w:t>
            </w:r>
            <w:r>
              <w:rPr>
                <w:b w:val="false"/>
                <w:bCs w:val="false"/>
                <w:i w:val="false"/>
                <w:iCs w:val="false"/>
                <w:caps w:val="false"/>
                <w:smallCaps w:val="false"/>
                <w:strike w:val="false"/>
                <w:dstrike w:val="false"/>
                <w:outline w:val="false"/>
                <w:vanish w:val="false"/>
                <w:sz w:val="14"/>
                <w:szCs w:val="14"/>
              </w:rPr>
              <w:t xml:space="preserve"> çàéìû </w:t>
            </w:r>
            <w:r>
              <w:rPr>
                <w:b/>
                <w:bCs w:val="false"/>
                <w:i w:val="false"/>
                <w:iCs w:val="false"/>
                <w:caps w:val="false"/>
                <w:smallCaps w:val="false"/>
                <w:strike w:val="false"/>
                <w:dstrike w:val="false"/>
                <w:outline w:val="false"/>
                <w:vanish w:val="false"/>
                <w:sz w:val="14"/>
                <w:szCs w:val="14"/>
              </w:rPr>
              <w:t>ñ ôèêñèðîâàííîé ñòàâêîé ïðîöåíòà</w:t>
            </w:r>
            <w:r>
              <w:rPr>
                <w:b w:val="false"/>
                <w:bCs w:val="false"/>
                <w:i w:val="false"/>
                <w:iCs w:val="false"/>
                <w:caps w:val="false"/>
                <w:smallCaps w:val="false"/>
                <w:strike w:val="false"/>
                <w:dstrike w:val="false"/>
                <w:outline w:val="false"/>
                <w:vanish w:val="false"/>
                <w:sz w:val="14"/>
                <w:szCs w:val="14"/>
              </w:rPr>
              <w:t xml:space="preserve"> ñî÷åòàþòñÿ ñ çàéìàìè ïî </w:t>
            </w:r>
            <w:r>
              <w:rPr>
                <w:b/>
                <w:bCs w:val="false"/>
                <w:i w:val="false"/>
                <w:iCs w:val="false"/>
                <w:caps w:val="false"/>
                <w:smallCaps w:val="false"/>
                <w:strike w:val="false"/>
                <w:dstrike w:val="false"/>
                <w:outline w:val="false"/>
                <w:vanish w:val="false"/>
                <w:sz w:val="14"/>
                <w:szCs w:val="14"/>
              </w:rPr>
              <w:t>êîëåáëþùåéñÿ ñòàâêå</w:t>
            </w:r>
            <w:r>
              <w:rPr>
                <w:b w:val="false"/>
                <w:bCs w:val="false"/>
                <w:i w:val="false"/>
                <w:iCs w:val="false"/>
                <w:caps w:val="false"/>
                <w:smallCaps w:val="false"/>
                <w:strike w:val="false"/>
                <w:dstrike w:val="false"/>
                <w:outline w:val="false"/>
                <w:vanish w:val="false"/>
                <w:sz w:val="14"/>
                <w:szCs w:val="14"/>
              </w:rPr>
              <w:t xml:space="preserve">. Ïðèìåðû ïîñëåäíèõ: </w:t>
            </w:r>
            <w:r>
              <w:rPr>
                <w:b/>
                <w:bCs w:val="false"/>
                <w:i w:val="false"/>
                <w:iCs w:val="false"/>
                <w:caps w:val="false"/>
                <w:smallCaps w:val="false"/>
                <w:strike w:val="false"/>
                <w:dstrike w:val="false"/>
                <w:outline w:val="false"/>
                <w:vanish w:val="false"/>
                <w:sz w:val="14"/>
                <w:szCs w:val="14"/>
              </w:rPr>
              <w:t>ÑØÀ</w:t>
            </w:r>
            <w:r>
              <w:rPr>
                <w:b w:val="false"/>
                <w:bCs w:val="false"/>
                <w:i w:val="false"/>
                <w:iCs w:val="false"/>
                <w:caps w:val="false"/>
                <w:smallCaps w:val="false"/>
                <w:strike w:val="false"/>
                <w:dstrike w:val="false"/>
                <w:outline w:val="false"/>
                <w:vanish w:val="false"/>
                <w:sz w:val="14"/>
                <w:szCs w:val="14"/>
              </w:rPr>
              <w:t xml:space="preserve"> - </w:t>
            </w:r>
            <w:r>
              <w:rPr>
                <w:b/>
                <w:bCs w:val="false"/>
                <w:i w:val="false"/>
                <w:iCs w:val="false"/>
                <w:caps w:val="false"/>
                <w:smallCaps w:val="false"/>
                <w:strike w:val="false"/>
                <w:dstrike w:val="false"/>
                <w:outline w:val="false"/>
                <w:vanish w:val="false"/>
                <w:sz w:val="14"/>
                <w:szCs w:val="14"/>
              </w:rPr>
              <w:t>ñáåðåãàòåëüíûå îáëèãàöèè</w:t>
            </w:r>
            <w:r>
              <w:rPr>
                <w:b w:val="false"/>
                <w:bCs w:val="false"/>
                <w:i w:val="false"/>
                <w:iCs w:val="false"/>
                <w:caps w:val="false"/>
                <w:smallCaps w:val="false"/>
                <w:strike w:val="false"/>
                <w:dstrike w:val="false"/>
                <w:outline w:val="false"/>
                <w:vanish w:val="false"/>
                <w:sz w:val="14"/>
                <w:szCs w:val="14"/>
              </w:rPr>
              <w:t xml:space="preserve"> (ïðèâÿçêà ïðîöåíòíûõ âûïëàò ê ñòàâêå ïðîöåíòà ïî êàçíà÷åéñêèì íîòàì), </w:t>
            </w:r>
            <w:r>
              <w:rPr>
                <w:b/>
                <w:bCs w:val="false"/>
                <w:i w:val="false"/>
                <w:iCs w:val="false"/>
                <w:caps w:val="false"/>
                <w:smallCaps w:val="false"/>
                <w:strike w:val="false"/>
                <w:dstrike w:val="false"/>
                <w:outline w:val="false"/>
                <w:vanish w:val="false"/>
                <w:sz w:val="14"/>
                <w:szCs w:val="14"/>
              </w:rPr>
              <w:t>Âåëèêîáðèòàíèÿ</w:t>
            </w:r>
            <w:r>
              <w:rPr>
                <w:b w:val="false"/>
                <w:bCs w:val="false"/>
                <w:i w:val="false"/>
                <w:iCs w:val="false"/>
                <w:caps w:val="false"/>
                <w:smallCaps w:val="false"/>
                <w:strike w:val="false"/>
                <w:dstrike w:val="false"/>
                <w:outline w:val="false"/>
                <w:vanish w:val="false"/>
                <w:sz w:val="14"/>
                <w:szCs w:val="14"/>
              </w:rPr>
              <w:t xml:space="preserve"> - </w:t>
            </w:r>
            <w:r>
              <w:rPr>
                <w:b/>
                <w:bCs w:val="false"/>
                <w:i w:val="false"/>
                <w:iCs w:val="false"/>
                <w:caps w:val="false"/>
                <w:smallCaps w:val="false"/>
                <w:strike w:val="false"/>
                <w:dstrike w:val="false"/>
                <w:outline w:val="false"/>
                <w:vanish w:val="false"/>
                <w:sz w:val="14"/>
                <w:szCs w:val="14"/>
              </w:rPr>
              <w:t>îáëèãàöèè ñ ïëàâàþùåé ñòàâêîé</w:t>
            </w:r>
            <w:r>
              <w:rPr>
                <w:b w:val="false"/>
                <w:bCs w:val="false"/>
                <w:i w:val="false"/>
                <w:iCs w:val="false"/>
                <w:caps w:val="false"/>
                <w:smallCaps w:val="false"/>
                <w:strike w:val="false"/>
                <w:dstrike w:val="false"/>
                <w:outline w:val="false"/>
                <w:vanish w:val="false"/>
                <w:sz w:val="14"/>
                <w:szCs w:val="14"/>
              </w:rPr>
              <w:t xml:space="preserve"> (â êîíöå 70-õ ã.ã.), </w:t>
            </w:r>
            <w:r>
              <w:rPr>
                <w:b/>
                <w:bCs w:val="false"/>
                <w:i w:val="false"/>
                <w:iCs w:val="false"/>
                <w:caps w:val="false"/>
                <w:smallCaps w:val="false"/>
                <w:strike w:val="false"/>
                <w:dstrike w:val="false"/>
                <w:outline w:val="false"/>
                <w:vanish w:val="false"/>
                <w:sz w:val="14"/>
                <w:szCs w:val="14"/>
              </w:rPr>
              <w:t>èíäåêñèðîâàííûå îáëèãàöèè</w:t>
            </w:r>
            <w:r>
              <w:rPr>
                <w:b w:val="false"/>
                <w:bCs w:val="false"/>
                <w:i w:val="false"/>
                <w:iCs w:val="false"/>
                <w:caps w:val="false"/>
                <w:smallCaps w:val="false"/>
                <w:strike w:val="false"/>
                <w:dstrike w:val="false"/>
                <w:outline w:val="false"/>
                <w:vanish w:val="false"/>
                <w:sz w:val="14"/>
                <w:szCs w:val="14"/>
              </w:rPr>
              <w:t xml:space="preserve"> (èíäåêñàöèÿ îñíîâíîé ñóììû è ñòàâêè ïðîöåíòà ïî îáëèãàöèè â ñîîòâåòñòâèè ñ èçìåíåíèÿìè èíäåêñà ðîçíè÷íûõ öåí). Â ðîññèéñêîé ïðàêòèêå ïðèìåðîâ âûïóñêà ãîñóäàðñòâîì îáëèãàöèîííûõ çàéìîâ ñ êîëåáëþùåéñÿ ñòàâêîé ïîêà íåò (ôèêñèðîâàííîñòü ïðîöåíòà ïî îáëèãàöèÿì óñòàíîâëåíà çàêîíîäàòåëüíî). Ðåãóëèðîâàíèå äîõîäíîñòè îáëèãàöèé â ñîîòâåòñòâèè ñ èçìåíÿþùèìèñÿ ðûíî÷íûìè óñëîâèÿìè îñóùåñòâëÿåòñÿ ÷åðåç èçìåíåíèå ãîñóäàðñòâîì îôèöèàëüíûõ êîòèðîâîê ïî îáëèãàöèÿì íà âòîðè÷íîì ðûíêå.</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Âìåñòå ñ òåì ìíîãèå ýìèññèè ãîñóäàðñòâåííûõ îáëèãàöèé ÿâëÿþòñÿ òðàäèöèîííûìè îáëèãàöèîííûìè çàéìàìè, êàê îíè ñëîæèëèñü íåñêîëüêî ñòîëåòòèé íàçàä. Íàïðèìåð, â Âåëèêîáðèòàíèè áîëüøèíñòâî ãîñóäàðñòâåííûõ îáëèãàöèé èìååò ôèêñèðîâàííûå íîìèíàë è ñòàâêó ïðîöåíòà, ãàñèòñÿ ïî íîìèíàëó ÷åðåç </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1"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953"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1"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9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953"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êñèðîâàííûé ñðîê ïîãàøåíèÿ, ïðîöåíòû âûïëà÷èâàþòñÿ ðàâíûìè ïëàòåæàìè 2 ðàçà â ãîä è ò.ä. (ò.å. ýòî òðàäèöèîííûé îáëèãàöèîííûé çàéì).</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Ìåòîä âûïëàòû ïðîöåíò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953" w:type="dxa"/>
            <w:tcBorders/>
          </w:tcPr>
          <w:p>
            <w:pPr>
              <w:pStyle w:val="Normal"/>
              <w:bidi w:val="0"/>
              <w:spacing w:before="0" w:after="0"/>
              <w:ind w:hanging="0"/>
              <w:rPr/>
            </w:pPr>
            <w:r>
              <w:rPr>
                <w:b w:val="false"/>
                <w:bCs w:val="false"/>
                <w:i w:val="false"/>
                <w:iCs w:val="false"/>
                <w:caps w:val="false"/>
                <w:smallCaps w:val="false"/>
                <w:strike w:val="false"/>
                <w:dstrike w:val="false"/>
                <w:outline w:val="false"/>
                <w:vanish w:val="false"/>
                <w:sz w:val="14"/>
                <w:szCs w:val="14"/>
              </w:rPr>
              <w:t xml:space="preserve">Ïðèìåðû </w:t>
            </w:r>
            <w:r>
              <w:rPr>
                <w:b/>
                <w:bCs w:val="false"/>
                <w:i w:val="false"/>
                <w:iCs w:val="false"/>
                <w:caps w:val="false"/>
                <w:smallCaps w:val="false"/>
                <w:strike w:val="false"/>
                <w:dstrike w:val="false"/>
                <w:outline w:val="false"/>
                <w:vanish w:val="false"/>
                <w:sz w:val="14"/>
                <w:szCs w:val="14"/>
              </w:rPr>
              <w:t>êóïîííûõ öåííûõ áóìàã</w:t>
            </w:r>
            <w:r>
              <w:rPr>
                <w:b w:val="false"/>
                <w:bCs w:val="false"/>
                <w:i w:val="false"/>
                <w:iCs w:val="false"/>
                <w:caps w:val="false"/>
                <w:smallCaps w:val="false"/>
                <w:strike w:val="false"/>
                <w:dstrike w:val="false"/>
                <w:outline w:val="false"/>
                <w:vanish w:val="false"/>
                <w:sz w:val="14"/>
                <w:szCs w:val="14"/>
              </w:rPr>
              <w:t xml:space="preserve">: â ÑØÀ, êàê ïðàâèëî, ñðåäíå è äîëãîñðî÷íûå êàçíà÷åéñêèå íîòû è îáëèãàöèè - òðàäèöèîííî öåííûå áóìàãè ñ êóïîííîé ñòàâêîé ïðîöåíòà. Íàïðîòèâ, êàçíà÷åéñêèå âåêñåëÿ (ò.å. áóìàãè ñðîêîì ìåíåå 1 ãîäà) - ÿâëÿþòñÿ </w:t>
            </w:r>
            <w:r>
              <w:rPr>
                <w:b/>
                <w:bCs w:val="false"/>
                <w:i w:val="false"/>
                <w:iCs w:val="false"/>
                <w:caps w:val="false"/>
                <w:smallCaps w:val="false"/>
                <w:strike w:val="false"/>
                <w:dstrike w:val="false"/>
                <w:outline w:val="false"/>
                <w:vanish w:val="false"/>
                <w:sz w:val="14"/>
                <w:szCs w:val="14"/>
              </w:rPr>
              <w:t>çåðî-êóïîíàìè</w:t>
            </w:r>
            <w:r>
              <w:rPr>
                <w:b w:val="false"/>
                <w:bCs w:val="false"/>
                <w:i w:val="false"/>
                <w:iCs w:val="false"/>
                <w:caps w:val="false"/>
                <w:smallCaps w:val="false"/>
                <w:strike w:val="false"/>
                <w:dstrike w:val="false"/>
                <w:outline w:val="false"/>
                <w:vanish w:val="false"/>
                <w:sz w:val="14"/>
                <w:szCs w:val="14"/>
              </w:rPr>
              <w:t>. Â ðîññèéñêîé ïðàêòèêå ïðèìåíÿåòñÿ àíàëîãè÷íûé ïîäõîä.</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Ôîíäîâûå öåííîñòè, îñíîâàííûå íà ãîñóäàðñòâåííûõ öåííûõ áóìàãàõ. Ñòðèïû</w:t>
      </w:r>
      <w:r>
        <w:rPr>
          <w:b w:val="false"/>
          <w:bCs w:val="false"/>
          <w:i w:val="false"/>
          <w:iCs w:val="false"/>
          <w:caps w:val="false"/>
          <w:smallCaps w:val="false"/>
          <w:strike w:val="false"/>
          <w:dstrike w:val="false"/>
          <w:outline w:val="false"/>
          <w:vanish w:val="false"/>
          <w:sz w:val="20"/>
          <w:szCs w:val="20"/>
        </w:rPr>
        <w:t>. Ýòî - ãîñóäàðñòâåííûå öåííûå áóìàãè ñ îòðåçíûìè ïîëîñàìè, "ñòðèïû", ïîäñòðî÷íûé ïåðåâîä è ðóñèôèêàöèÿ àìåðèêàíñêîãî òåðìèíà "stripped treasury securities".</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Èìååòñÿ â âèäó ñëåäóþùàÿ ïðàêòèêà, åñëè åå àäàïòèðîâàòü ê ðîññèéñêèì óñëîâèÿì. Èíâåñòèöèîííàÿ êîìïàíèÿ âêëàäûâàåò äåíüãè  â êðóïíîíîìèíàëüíûå ãîñóäàðñòâåííûå îáëèãàöèè (íàïðèìåð, íà 100 ìëí.ðóá ñðîêîì íà 10 ëåò ñ åæåãîäíûì êóïîííûì ïëàòåæîì â 20%). Òàêèì îáðàçîì, êîìïàíèÿ îæèäàåò ñåðèè èç 10 åæåãîäíûõ ïëàòåæåé ïî 20 ìëí.ðóá è îäíîêðàòíîãî ïëàòåæà ÷åðåç 10 ëåò â 100 ìëí.ðóáëåé. Ñîîòâåòñòâåííî, ïîä îáåñïå÷åíèå ñåðèåé ýòèõ ïëàòåæåé èíâåñòèöèîííàÿ êîìïàíèÿ âûïóñêàåò 10 çåðî-êóïîíîâ ñ êîíå÷íîé ñóììîé ïîãàøåíèÿ 20 ìëí. ðóáëåé êàæäûé ñî ñðîêîì îáðàùåíèÿ 1 ãîä, 2 ãîäà, è ò.ä. è 10 çåðî-êóïîíîâ íà 10 ìëí. ðóá. êàæäûé ñ êîíå÷íîé ñóììîé â 100 ìëí.ðóáëåé ñ ïîãàøåíèåì èõ ÷åðåç 10 ëåò. Áåçóñëîâíî, âñå ýòî âðåìÿ îáëèãàöèÿ äîëæíà íàõîäèòüñÿ â àêòèâàõ êîìïàíèè (â àìåðèêàíñêîé ïðàêòèêå - íà ñïåöèàëüíîì òðàñòîâîì ñ÷åòå). Îíà êàê áû "ðàçðûâàåòñÿ íà ïîëîñê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Çåðî-êóïîíû ñâîáîäíî îáðàùàþòñÿ, ìåíÿþò ðûíî÷íóþ öåíó è ò.ä. Â ïðàêòèêå ÑØÀ îíè øèðîêî ðàñïðîñòðàíåíû ñ íà÷àëà 80-õ ã.ã., èõ èíîãäà íàçûâàþò åùå "çâåðèíûìè" öåííûìè áóìàãàìè, ò.ê îíè âûïóñêàëèñü êðóïíåéøèìè êîìïàíèÿìè ïî öåííûì áóìàãàì â ÑØÀ ïîä àááðåâèàòóðàìè " TIGRS" (ñîîòíîñèòñÿ ñ òèãðîì, òèãðèöåé), "CATS" (êîøêè), "DOGS" (ñîáàêè), "LIONS" (ëüâû), "COUGARS" (êóãóàðû) è ò.ä.</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îõîæàÿ òåõíèêà èñïîëüçîâàíà â ðîññèéñêîé ïðàêòèêå â êîíöå 1993ã. -1994ã. ïðè äðîáëåíèè çîëîòûõ ñåðòèôèêàòîâ (ñì. íèæå).</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7.5. Êðóïíîíîìèíàëüíûå äîëãîâûå</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îáÿçàòåëüñòâà ãîñóäàðñòâà â ðîññèéñêîé</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ïðàêòèêå (ôåäåðàëüíûé óðîâåíü)</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Êðóïíîíîìèíàëüíûå öåííûå áóìàãè</w:t>
      </w:r>
      <w:r>
        <w:rPr>
          <w:b w:val="false"/>
          <w:bCs w:val="false"/>
          <w:i w:val="false"/>
          <w:iCs w:val="false"/>
          <w:caps w:val="false"/>
          <w:smallCaps w:val="false"/>
          <w:strike w:val="false"/>
          <w:dstrike w:val="false"/>
          <w:outline w:val="false"/>
          <w:vanish w:val="false"/>
          <w:sz w:val="20"/>
          <w:szCs w:val="20"/>
        </w:rPr>
        <w:t>. Â îñíîâíîì, ïðåäíàçíà÷åíû äëÿ èíâåñòîðîâ-þðèäè÷åñêèõ ëèö, õîòÿ â ïðèîáðåòåíèè ÷àñòè èç íèõ ìîæåò ó÷àñòâîâàòü è íàñåëåíèå.</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Ñâåäåíèÿ î ïðîèçâåäåííûõ ãîñóäàðñòâîì çàéìàõ (íà íà÷àëî 1994ã.) ïðèâåäåíû â </w:t>
      </w:r>
      <w:r>
        <w:rPr>
          <w:b/>
          <w:bCs w:val="false"/>
          <w:i w:val="false"/>
          <w:iCs w:val="false"/>
          <w:caps w:val="false"/>
          <w:smallCaps w:val="false"/>
          <w:strike w:val="false"/>
          <w:dstrike w:val="false"/>
          <w:outline w:val="false"/>
          <w:vanish w:val="false"/>
          <w:sz w:val="20"/>
          <w:szCs w:val="20"/>
        </w:rPr>
        <w:t>òàáëèöå 49</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Òàáëèöà 49</w:t>
      </w:r>
    </w:p>
    <w:p>
      <w:pPr>
        <w:pStyle w:val="Normal"/>
        <w:bidi w:val="0"/>
        <w:spacing w:before="0" w:after="0"/>
        <w:ind w:firstLine="567"/>
        <w:jc w:val="center"/>
        <w:rPr/>
      </w:pPr>
      <w:r>
        <w:rPr/>
        <w:t>Âèäû ãîñóäàðñòâåííûõ öåííûõ áóìàã</w:t>
      </w:r>
    </w:p>
    <w:tbl>
      <w:tblPr>
        <w:tblW w:w="7054" w:type="dxa"/>
        <w:jc w:val="left"/>
        <w:tblInd w:w="132" w:type="dxa"/>
        <w:tblLayout w:type="fixed"/>
        <w:tblCellMar>
          <w:top w:w="0" w:type="dxa"/>
          <w:left w:w="108" w:type="dxa"/>
          <w:bottom w:w="0" w:type="dxa"/>
          <w:right w:w="108" w:type="dxa"/>
        </w:tblCellMar>
      </w:tblPr>
      <w:tblGrid>
        <w:gridCol w:w="1242"/>
        <w:gridCol w:w="1135"/>
        <w:gridCol w:w="1133"/>
        <w:gridCol w:w="1276"/>
        <w:gridCol w:w="1133"/>
        <w:gridCol w:w="1135"/>
      </w:tblGrid>
      <w:tr>
        <w:trPr/>
        <w:tc>
          <w:tcPr>
            <w:tcW w:w="1242" w:type="dxa"/>
            <w:tcBorders>
              <w:top w:val="single" w:sz="12" w:space="0" w:color="000000"/>
              <w:left w:val="single" w:sz="12"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Êðèòåðèè ñðàâíå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Ãîñóäàðñò-âåííûé ðåñïóáëè-êàíñêèé âíóòðåííèé çàéì ÐÑÔÑÐ 1991 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3"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Ãîñóäàðñò-âåííûå êðàòêîñðî÷-íûå áåñêóïîííûå îáëèãàöè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276" w:type="dxa"/>
            <w:tcBorders>
              <w:top w:val="single" w:sz="12" w:space="0" w:color="000000"/>
              <w:left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Âíóòðåííèé ãîñóäàðñòâåí-íûé  âàëþòíûé îáëèãàöèîííûé çàéì</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3" w:type="dxa"/>
            <w:tcBorders>
              <w:top w:val="single" w:sz="12" w:space="0" w:color="000000"/>
              <w:left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Çîëîòûå ñåðòèôèêàòû</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Êàçíà÷åéñêèå îáÿçàòåëüñòâà 1994 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1242"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3"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3"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1242" w:type="dxa"/>
            <w:tcBorders>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Äàòà âûïóñêà/äàòà ïåðâîãî âûïóñê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èþëü 1991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ìàé 1993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åíòÿáðü 1993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ñåíòÿáðü 1993ã.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âãóñò 1994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Ýìèòåíò</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Ìèíôèí ÐÔ îò èìåíè ãîñóäàðñò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Ìèíôèí ÐÔ</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Ìèíôèí ÐÔ îò èìåíè ãîñóäàðñò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Ìèíôèí ÐÔ</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Ìèíôèí ÐÔ</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Ãàðàíò âûïîëíåíèÿ îáÿçàòåëüñòâ</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Áàíê Ðîññèè (âûêóï ïî îáúÿâëåííûì öåíàì ïî ïåðâîìó òðåáîâàíèþ)</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Áàíê Ðîññè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Êòî ìîæåò áûòü èíâåñòîðîì</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Þðèäè÷åñ-êèå ëèö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Þðèäè÷åñ-êèå è ôèçè÷åñêèå ëèöà, âêëþ÷àÿ èíîñòðàííûõ èíâåñòîð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Þðèäè÷åñêèå ëèöà ïðè ïåðâè÷íîì îáðàùåíèè, äëÿ âòîðè÷íîãî îáðàùåíèÿ îãðàíè÷åíèé íå óñòàíîâëåíî</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Þðèäè÷åñ-êèå è ôèçè÷åñêèå ëèöà, âêëþ÷àÿ èíîñòðàííûõ èíâåñòîð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Þðèäè÷åñ-êèå ëèöà (çà èñêëþ÷åíèåì èíîñòðàííûõ èíâåñòîðîâ). Ïðè äàëüíåéøåì îáðàùåíèè âëàäåëüöàìè ìîãóò áûòü ðîññèéñêèå ôèçè÷åñêèå ëèö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Íîìèíàë</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òûñ.ðóá.</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0 òûñ.ðóá.</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00$(100òûñ. îáëèãàöèé),</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000$(41,5òûñ.</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ëèãàöèé),</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0000$(73,7 òûñ.îáëèãàöèé)</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êã çîëîòà ïðîáû 0,999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Óñòàíàâëè-âàåòñÿ Ìèíôèíîì ÐÔ ïðè êàæäîì íîâîì âûïóñê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op w:val="single" w:sz="6" w:space="0" w:color="000000"/>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Ñóììà çàéì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0 ìëðä.ðóá (16 ðàçðÿ-äàìè ïî 5 ìëðä.ðóá.)</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400 ìëðä .ðóá. ê àïðåëþ 1994ã.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Â òå÷åíèå 1994ã.- äî 12 òðëí.ðóá.,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 1995ã. ïëàíèðóåòñÿ - 40 òðëí. ðóá.</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9 ìëðä.$ - &gt; 27-28 òðë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ðóá. (ïî êóðñó íà êîíåö 1994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0 òîíí çîëîòà ïðîáû 0,9999 (2 òðëí.ðóá.)</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äî 6 òðëí. ðóá. (îöåíêà - îñåíü 1994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Ñðîê îáðàùå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 ìåñÿöà, 6 ìåñÿöåâ (ïðè âûïóñêå êàê ïðàâèëî 1 ðàç â ìåñÿö), 1 ãîä</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ò 1 ãîäà äî 15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ñåðèÿ I - ÷åðåç 1 ãîä, ñåðèÿ II - ÷åðåç 3 ãîäà, ñåðèÿ III - ÷åðåç 6 ëåò)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ãîä</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Óñòàíàâëè-âàåòñÿ Ìèíôèíîì ÐÔ ïðè êàæäîì íîâîì âûïóñêå (ïî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bottom w:val="single" w:sz="12"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35" w:type="dxa"/>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76" w:type="dxa"/>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5"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42" w:type="dxa"/>
            <w:tcBorders>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åðèÿ IV - ÷åðåç 10 ëåò, ñåðèÿ V - ÷åðåç 15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îäåðæàíèþ - êðàòêîñðî÷-íûå îáÿçàòåëü-ñò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Èìåííîé èëè íà ïðåäúÿâèòåë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Èìåííûå (ñ óêàçàíèåì äåðæàòåëÿ íà áëàíêå îáëèãàöè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Èìåííûå (ðåãèñòðàöèÿ äåðæàòåëåé â äåïîçèòà-ðèÿõ)</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Èìåííûå (ñ óêàçàíèåì äåðæàòåëÿ íà áëàíêå îáëèãàöè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Èìåí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Èìåííûå (ðåãèñòðàöèÿ äåðæàòåëåé â äåïîçèòà-ðèÿõ)</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Âîçìîæíîñòü îáðàùå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âîáîäíî îáðàùàþòñ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âîáîäíî îáðàùàþòñ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âîáîäíî îáðàùàþòñ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âîáîäíî îáðàùàþòñ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âîáîäíî îáðàùàþòñÿ.Ìîãóò âûïóñêàòüñÿ òàêæå íà óñëîâèÿõ îãðàíè÷åí-íîãî îáðàùåíè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Äèëåðû çàéì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Áàíê Ðîññèè ÷åðåç Ãëàâíûå òåððèòîðè-àëüíûå óïðàâëåíèÿ Áàíêà Ðîññè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Áàíê Ðîññèè è óïîëíîìî-÷åííûå áàíê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Áàíê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Ìèíôèí ÐÔ è ãðóïïà óïîëíîìî-÷åííûõ áàíê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Ðàñïðîñò-ðàíÿþòñÿ ýìèòåíòîì - Ìèíôèíîì ÐÔ ÷åðåç óïîëíîìî-÷åííûå áàíê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Ïëàòåæíûé àãåíò</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Áàíê Ðîññè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Áàíê Ðîññè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Áàíê Ðîññèè, óïîëíîìî÷å-ííûå áàíê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Ìèíôè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Óïîëíîìî-÷åííûå áàíê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Ñïîñîá îðãàíèçàöèè ïåðâè÷íîãî ðûíê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Ðàçìåùåíèå ÷åðåç Ãëàâíûå òåððèòîðè-àëüíûå óïðàâëåíèÿ ÖÁ ÐÔ ïî îáúÿâëÿåìûì Áàíêîì Ðîññèè öåíàì âûêóï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óêöèîí, ïðîâîäèìûé Áàíêîì Ðîññèè ïî ïîðó÷åíèþ Ìèíôèí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Ðàñïðåäåëåíèå îñóùåñòâëÿåòñÿ Âíåøýêîíîì-áàíêîì â çàìåùåíèå çàäîëæåííîñòè ïî çàìîðîæåííûì ñ÷åòàì</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Ðàçìåùåíèå Ìèíôèíîì ñðåäè ãðóïïû óïîëíîìî-÷åííûõ áàíê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Ðàñïðåäåëå-íèå îñóùåñòâëÿ-åòñÿ Ìèíôèíîì ìåæäó ïðåäïðè-ÿòèÿìè â çàìåùåíèå çàäîëæåííî-ñòè áþäæåòà ïåðåä íèì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Âèäû âòîðè÷íîãî ðûíêà, íà êîòîðîì îáðàùàåòñ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íåáèðæå-âîé, ÷åðåç ãëàâíûå òåððèòîðè-àëüíûå óïðàâëåíèÿ öåíòðàëüíîãî áàíê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Áèðæåâîé</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íåáèðæåâîé è áèðæåâîé (íåò îãðàíè÷åíèé)</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íåáèðæåâîé è áèðæåâîé (íåò îãðàíè÷åíèé)</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íåáèðæåâîé è áèðæåâîé</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íåò îãðàíè÷åíèé)</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op w:val="single" w:sz="6" w:space="0" w:color="000000"/>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Ôîðìà âûïóñê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 ôîðìå áóìàæíûõ ñåðòèôèêàò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Áåçíàëè÷íàÿ, êàæäûé âûïóñê îôîðìëÿåòñÿ ãëîáàëüíûì ñåðòèôèêà-òîì</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 ôîðìå áóìàæíûõ ñåðòèôèêàòîâ, èìåþùèõ êóïîíû</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 ôîðìå áóìàæíûõ ñåðòèôèêàò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Áåçíàëè÷-íàÿ, êàæäûé âûïóñê îôîðìëÿåòñÿ ãëîáàëüíûì ñåðòèôèêà-òîì</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op w:val="single" w:sz="12"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op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3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76"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5"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42" w:type="dxa"/>
            <w:tcBorders>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Ðåãëàìåíòè-ðóþùèå äîêóìåíòû</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35"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ñëîâèÿ âûïóñêà ãîñóäàðñò-âåííîãî ðåñïóáëè-êàíñêîãî âíóòðåí-íåãî çàéìà ÐÑÔÑÐ 1991ã. (ïðèëîæå-íèå ê Ïîñòàíîâ-ëåíèþ Ïðåçèäè-óìà Âåðõîâíîãî Ñîâåòà ÐÑÔÑÐ îò 30 ñåíòÿáðÿ 1991ã. ¹ 1697-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ñíîâíûå óñëîâèÿ âûïóñêà è îáðàùåíèÿ ãîñóäàðñò-âåííûõ êðàòêî-ñðî÷íûõ áåñêóïîí-íûõ îáëèãàöèé, óòâåðæäåíû ïîñòàíîâ-ëåíèåì ïðàâèòå-ëüñòâà ÐÔ îò 8.02.93ã. ¹ 10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76"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 ìåðàõ ïî óðåãóëèðîâà-íèþ âíóòðåííåãî âàëþòíîãî äîëãà" îò 7.11.92ã. ¹ 1565, "Óñëîâèÿ âûïóñêà âíóòðåííåãî ãîñóäàðñò-âåííîãî âàëþòíîãî îáëèãàöèîí-íîãî çàéìà" (ïîñòàíîâëå-íèå Ñîâìèíà ÐÔ îò 15.03.93ã. ¹222), "Î ïåðåíîñå ñðîêà âûäà÷è îáëèãàöèé âíóòðåííåãî âàëþòíîãî îáëèãàöèîí-íîãî çàéìà" (ïîñòàíîâëå-íèå Ñîâìèíà ÐÔ îò 17.05.93ã. ¹ 45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ñíîâíûå óñëîâèÿ ïðîäàæè çîëîòà ïóòåì âûïóñêà Ìèíôèíîì ÐÔ çîëîòûõ ñåðòèôèêà-òîâ 1993ã." (ïîñòàíîâ-ëåíèå Ñîâìèíà ÐÔ îò 25.09.93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5"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ïðàâèòåëüñ-òâà ÐÔ îò 9 àâãóñòà 1994ã. ¹ 906 "Î âûïóñêå êàçíà÷åéñ-êèõ îáÿçà-òåëüñò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Ñõåìà ãîñóäàðñòâåííîãî ðåñïóáëèêàíñêîãî</w:t>
      </w:r>
    </w:p>
    <w:p>
      <w:pPr>
        <w:pStyle w:val="Normal"/>
        <w:bidi w:val="0"/>
        <w:spacing w:before="0" w:after="0"/>
        <w:ind w:firstLine="567"/>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 xml:space="preserve">âíóòðåííåãî îáëèãàöèîííîãî çàéìà 1991ã. </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Èíâåñòîðû ìîãóò ñâîáîäíî êóïèòü è ïðîäàòü ýòè îáëèãàöèè ÷åðåç ãëàâíûå òåððèòîðèàëüíûå óïðàâëåíèÿ Áàíêà Ðîññèè, êîòîðûå íå âïðàâå îòêàçàòü èì â ñîâåðøåíèè ñäåëîê ïî îáúÿâëÿåìûì Áàíêîì Ðîññèè öåíàì. Ïîñëåäíèé êîòèðóåò çàéì íà ïîñòîÿííîé îñíîâå, îáúÿâëÿÿ öåíû ïîêóïêè-ïðîäàæè ÷åðåç ñâîè ðåãèîíàëüíûå ó÷ðåæäåíèÿ.</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Ðåãèñòðàòîðîì ñäåëîê, ñîâåðøàåìûõ èíâåñòîðàìè ìåæäó ñîáîé, à òàêæå ïëàòåæíûì àãåíòîì (âûïëàòà ïðîöåíòîâ, ïîãàøåíèå îáëèãàöèé), òàêæå âûñòóïàåò Áàíê Ðîññè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 èòîãå, îáðàùåíèå çàéìà âûãëÿäèò ñëåäóþùèì îáðàçîì:</w:t>
      </w:r>
    </w:p>
    <w:p>
      <w:pPr>
        <w:pStyle w:val="Normal"/>
        <w:bidi w:val="0"/>
        <w:spacing w:before="0" w:after="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spacing w:before="0" w:after="0"/>
        <w:ind w:firstLine="567"/>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Çàéì ïðàêòè÷åñêè ðàçáèò íà 4 ïàðàëëåëüíî îáðàùàþùèõñÿ çàéìà - "Àïðåëü" (1-4 ðàçðÿäà), "Èþëü" (5-8 ðàçðÿäû), "Îêòÿáðü" (9-12 ðàçðÿäû), "ßíâàðü" (13-16 ðàçðÿäû). Íà êàæäûé èç íèõ öåíû îáúÿâëÿþòñÿ îòäåëüíî.</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 ñâîþ î÷åðåäü 30 ëåò (ïåðèîä îáðàùåíèÿ çàéìà) ðàçáèòû íà 30 ãîäîâûõ ïåðèîäîâ, â êîíöå êàæäîãî èç êîòîðûõ óñòàíîâëåíà "îñîáàÿ íåäåëÿ", â òå÷åíèå êîòîðîé ïîãàøåíèå îñóùåñòâëÿåòñÿ ïî öåíàì, çàðàíåå èçâåñòíûì (ãàðàíòèðîâàííûì Áàíêîì Ðîññèè) çà ãîä. Òàêèì îáðàçîì, âåñü çàéì êàê áû ñêëàäûâàåòñÿ èç 30 ïîñëåäîâàòåëüíî âûñòðîåííûõ äðóã çà äðóãîì ãîäîâûõ çàéìîâ. Äëÿ îáëèãàöèé "Àïðåëü" îñîáàÿ íåäåëÿ óñòàíàâëèâàåòñÿ â àïðåëå 1994, 1995, 1996 è ò.ä. ãîäà, äëÿ îáëèãàöèé "Èþëü" - â èþëå 1994, 1995, 1996 è ò.ä. ãîäà, äëÿ îáëèãàöèé "Îêòÿáðü" è "ßíâàðü" - ñîîòâåòñòâåííî.</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Ó÷èòûâàÿ ñêàçàííîå âûøå, îáùàÿ ñõåìà 30-ëåòíåãî çàéìà 1991ã. âûãëÿäèò ñëåäóþùèì îáðàçîì (ñõåìà 13). Â ñõåìå ðàññìîòðåíû òîëüêî 1995-1997 ã.ã., îäíàêî, îíà áóäåò èìåòü îäèíàêîâûé âèä äëÿ âñåõ 30 ëåò çàéìà.</w:t>
      </w:r>
    </w:p>
    <w:p>
      <w:pPr>
        <w:pStyle w:val="Normal"/>
        <w:bidi w:val="0"/>
        <w:spacing w:before="0" w:after="0"/>
        <w:ind w:firstLine="567"/>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Ñõåìà 13</w:t>
      </w:r>
    </w:p>
    <w:p>
      <w:pPr>
        <w:pStyle w:val="Normal"/>
        <w:bidi w:val="0"/>
        <w:spacing w:before="0" w:after="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10002" w:type="dxa"/>
        <w:jc w:val="left"/>
        <w:tblInd w:w="-108" w:type="dxa"/>
        <w:tblLayout w:type="fixed"/>
        <w:tblCellMar>
          <w:top w:w="0" w:type="dxa"/>
          <w:left w:w="108" w:type="dxa"/>
          <w:bottom w:w="0" w:type="dxa"/>
          <w:right w:w="108" w:type="dxa"/>
        </w:tblCellMar>
      </w:tblPr>
      <w:tblGrid>
        <w:gridCol w:w="487"/>
        <w:gridCol w:w="487"/>
        <w:gridCol w:w="410"/>
        <w:gridCol w:w="3261"/>
        <w:gridCol w:w="487"/>
        <w:gridCol w:w="487"/>
        <w:gridCol w:w="487"/>
        <w:gridCol w:w="487"/>
        <w:gridCol w:w="487"/>
        <w:gridCol w:w="487"/>
        <w:gridCol w:w="487"/>
        <w:gridCol w:w="487"/>
        <w:gridCol w:w="487"/>
        <w:gridCol w:w="487"/>
        <w:gridCol w:w="487"/>
      </w:tblGrid>
      <w:tr>
        <w:trPr/>
        <w:tc>
          <w:tcPr>
            <w:tcW w:w="487"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7"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0"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61" w:type="dxa"/>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îñîáàÿ íåäåë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7"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7"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7"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7"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7"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7"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7"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7"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7"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7"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7"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Ñòàâêà êóïîíà ïî äàííîìó îáëèãàöèîííîìó çàéìó - 15%. Ôàêòè÷åñêàÿ äîõîäíîñòü êîëåáàëàñü â 1992-1994 ã.ã. îò 70 äî 170% (öåíû ïîêóïêè-ïðîäàæè, óñòàíàâëèâàåìûå Áàíêîì Ðîññèè, çíà÷èòåëüíî íèæå íîìèíàëà, íàïðèìåð, 45-50% îò åãî âåëè÷èíû). Ïîðÿäîê îöåíêè äàííûõ îáëèãàöèé è óñòàíîâëåíèÿ äîõîäíîñòè ïî íèì ñì. â ÷àñòè III (ôèíàíñîâûå âû÷èñëåíèÿ).</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Ñõåìà âûïóñêà è îáðàùåíèÿ ãîñóäàðñòâåííûõ êðàòêîñðî÷íûõ</w:t>
      </w:r>
    </w:p>
    <w:p>
      <w:pPr>
        <w:pStyle w:val="Normal"/>
        <w:bidi w:val="0"/>
        <w:spacing w:before="0" w:after="0"/>
        <w:ind w:firstLine="567"/>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îáëèãàöèé</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Ìîäåëüþ äëÿ âûïóñêà ýòèõ äîëãîâûõ öåííûõ áóìàã ïîñëóæèëè êàçíà÷åéñêèå âåêñåëÿ ÑØÀ (ïîêðûòèå êàññîâûõ êðàòêîñðî÷íûõ äåôèöèòîâ áþäæåòà). Öåíòð, ÷åðåç êîòîðûé îñóùåñòâëÿåòñÿ ïåðâè÷íîå ðàçìåùåíèå è âòîðè÷íûé îáîðîò óêàçàííûõ îáëèãàöèé, - </w:t>
      </w:r>
      <w:r>
        <w:rPr>
          <w:b/>
          <w:bCs w:val="false"/>
          <w:i w:val="false"/>
          <w:iCs w:val="false"/>
          <w:caps w:val="false"/>
          <w:smallCaps w:val="false"/>
          <w:strike w:val="false"/>
          <w:dstrike w:val="false"/>
          <w:outline w:val="false"/>
          <w:vanish w:val="false"/>
          <w:sz w:val="20"/>
          <w:szCs w:val="20"/>
        </w:rPr>
        <w:t>Ìîñêîâñêàÿ ìåæáàíêîâñêàÿ âàëþòíàÿ áèðæà</w:t>
      </w:r>
      <w:r>
        <w:rPr>
          <w:b w:val="false"/>
          <w:bCs w:val="false"/>
          <w:i w:val="false"/>
          <w:iCs w:val="false"/>
          <w:caps w:val="false"/>
          <w:smallCaps w:val="false"/>
          <w:strike w:val="false"/>
          <w:dstrike w:val="false"/>
          <w:outline w:val="false"/>
          <w:vanish w:val="false"/>
          <w:sz w:val="20"/>
          <w:szCs w:val="20"/>
        </w:rPr>
        <w:t>. Âçàèìîäåéñòâèå ðàçëè÷íûõ ñòîðîí ïðè ýòîì âûãëÿäèò ñëåäóþùèì îáðàçîì:</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spacing w:before="0" w:after="0"/>
        <w:ind w:firstLine="567"/>
        <w:jc w:val="left"/>
        <w:rPr/>
      </w:pPr>
      <w:r>
        <w:rPr>
          <w:b w:val="false"/>
          <w:bCs w:val="false"/>
          <w:i w:val="false"/>
          <w:iCs w:val="false"/>
          <w:caps w:val="false"/>
          <w:smallCaps w:val="false"/>
          <w:strike w:val="false"/>
          <w:dstrike w:val="false"/>
          <w:outline w:val="false"/>
          <w:vanish w:val="false"/>
          <w:sz w:val="20"/>
          <w:szCs w:val="20"/>
        </w:rPr>
        <w:t xml:space="preserve">Â ýòîé ñõåìå </w:t>
      </w:r>
      <w:r>
        <w:rPr>
          <w:b/>
          <w:bCs w:val="false"/>
          <w:i w:val="false"/>
          <w:iCs w:val="false"/>
          <w:caps w:val="false"/>
          <w:smallCaps w:val="false"/>
          <w:strike w:val="false"/>
          <w:dstrike w:val="false"/>
          <w:outline w:val="false"/>
          <w:vanish w:val="false"/>
          <w:sz w:val="20"/>
          <w:szCs w:val="20"/>
        </w:rPr>
        <w:t>Ìîñêîâñêàÿ ìåæáàíêîâñêàÿ âàëþòíàÿ áèðæà</w:t>
      </w:r>
      <w:r>
        <w:rPr>
          <w:b w:val="false"/>
          <w:bCs w:val="false"/>
          <w:i w:val="false"/>
          <w:iCs w:val="false"/>
          <w:caps w:val="false"/>
          <w:smallCaps w:val="false"/>
          <w:strike w:val="false"/>
          <w:dstrike w:val="false"/>
          <w:outline w:val="false"/>
          <w:vanish w:val="false"/>
          <w:sz w:val="20"/>
          <w:szCs w:val="20"/>
        </w:rPr>
        <w:t xml:space="preserve"> -                     </w:t>
      </w:r>
      <w:r>
        <w:rPr>
          <w:b/>
          <w:bCs w:val="false"/>
          <w:i w:val="false"/>
          <w:iCs w:val="false"/>
          <w:caps w:val="false"/>
          <w:smallCaps w:val="false"/>
          <w:strike w:val="false"/>
          <w:dstrike w:val="false"/>
          <w:outline w:val="false"/>
          <w:vanish w:val="false"/>
          <w:sz w:val="20"/>
          <w:szCs w:val="20"/>
        </w:rPr>
        <w:t>à)</w:t>
      </w: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îðãàíèçîâàííûé ðûíîê ÃÊÎ</w:t>
      </w:r>
      <w:r>
        <w:rPr>
          <w:b w:val="false"/>
          <w:bCs w:val="false"/>
          <w:i w:val="false"/>
          <w:iCs w:val="false"/>
          <w:caps w:val="false"/>
          <w:smallCaps w:val="false"/>
          <w:strike w:val="false"/>
          <w:dstrike w:val="false"/>
          <w:outline w:val="false"/>
          <w:vanish w:val="false"/>
          <w:sz w:val="20"/>
          <w:szCs w:val="20"/>
        </w:rPr>
        <w:t xml:space="preserve"> ïðè èõ ïåðâè÷íîì ðàçìåùåíèè è âòîðè÷íîì îáîðîòå, </w:t>
      </w:r>
      <w:r>
        <w:rPr>
          <w:b/>
          <w:bCs w:val="false"/>
          <w:i w:val="false"/>
          <w:iCs w:val="false"/>
          <w:caps w:val="false"/>
          <w:smallCaps w:val="false"/>
          <w:strike w:val="false"/>
          <w:dstrike w:val="false"/>
          <w:outline w:val="false"/>
          <w:vanish w:val="false"/>
          <w:sz w:val="20"/>
          <w:szCs w:val="20"/>
        </w:rPr>
        <w:t>á) äåïîçèòàðèé ÃÊÎ</w:t>
      </w: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â) ðåãèñòðàòîð ñäåëîê</w:t>
      </w: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ã) ðàñ÷åòíàÿ ñèñòåìà</w:t>
      </w:r>
      <w:r>
        <w:rPr>
          <w:b w:val="false"/>
          <w:bCs w:val="false"/>
          <w:i w:val="false"/>
          <w:iCs w:val="false"/>
          <w:caps w:val="false"/>
          <w:smallCaps w:val="false"/>
          <w:strike w:val="false"/>
          <w:dstrike w:val="false"/>
          <w:outline w:val="false"/>
          <w:vanish w:val="false"/>
          <w:sz w:val="20"/>
          <w:szCs w:val="20"/>
        </w:rPr>
        <w:t>. Ïëàòåæíûì àãåíòîì Ìèíôèíà ïî îïåðàöèÿì ñ ÃÊÎ âûñòóïàåò Áàíê Ðîññèè, èñïîëüçóÿ ïðè ýòîì äåïîçèòàðíî-ðàñ÷åòíóþ ñèñòåìó âàëþòíîé áèðæ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Êàê ýòî ïðèíÿòî â ìåæäóíàðîäíîé ïðàêòòèêå,ñõåìà âûïóñêà ÃÊÎ ðàññ÷èòàíà íà ïîãàøåíèå áîëåå ðàííèõ âûïóñêîâ çà ñ÷åò ñðåäñòâ, ïîñòóïàþùèõ îò ïîñëåäóþùèõ ýìèññèé ýòèõ îáëèãàöèé. Âûãëÿäèò ýòî ñëåäóþùèì îáðàçîì (íà ïðèìåðå 3-ìåñÿ÷íûõ âûïóñêîâ):</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t>âûïóñêè 3-ìåñÿ÷íûõ ÃÊÎ                 199... ã.</w:t>
      </w:r>
    </w:p>
    <w:tbl>
      <w:tblPr>
        <w:tblW w:w="7013" w:type="dxa"/>
        <w:jc w:val="left"/>
        <w:tblInd w:w="-108" w:type="dxa"/>
        <w:tblLayout w:type="fixed"/>
        <w:tblCellMar>
          <w:top w:w="0" w:type="dxa"/>
          <w:left w:w="108" w:type="dxa"/>
          <w:bottom w:w="0" w:type="dxa"/>
          <w:right w:w="108" w:type="dxa"/>
        </w:tblCellMar>
      </w:tblPr>
      <w:tblGrid>
        <w:gridCol w:w="1379"/>
        <w:gridCol w:w="769"/>
        <w:gridCol w:w="889"/>
        <w:gridCol w:w="566"/>
        <w:gridCol w:w="769"/>
        <w:gridCol w:w="567"/>
        <w:gridCol w:w="649"/>
        <w:gridCol w:w="675"/>
        <w:gridCol w:w="750"/>
      </w:tblGrid>
      <w:tr>
        <w:trPr/>
        <w:tc>
          <w:tcPr>
            <w:tcW w:w="1379"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ÿíâàðñê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9" w:type="dxa"/>
            <w:tcBorders>
              <w:top w:val="single" w:sz="6" w:space="0" w:color="000000"/>
              <w:left w:val="single" w:sz="6" w:space="0" w:color="000000"/>
              <w:bottom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ÿíâàð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9" w:type="dxa"/>
            <w:tcBorders>
              <w:top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åâðàë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àð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9"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9"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50"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79"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åâðàëüñê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9"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9" w:type="dxa"/>
            <w:tcBorders>
              <w:top w:val="single" w:sz="6" w:space="0" w:color="000000"/>
              <w:left w:val="single" w:sz="6" w:space="0" w:color="000000"/>
              <w:bottom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åâðàë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op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àð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9"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ïðåë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9"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50"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79"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àðòîâñê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9"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9"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op w:val="single" w:sz="6" w:space="0" w:color="000000"/>
              <w:left w:val="single" w:sz="6" w:space="0" w:color="000000"/>
              <w:bottom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àð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9" w:type="dxa"/>
            <w:tcBorders>
              <w:top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ïðåë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àé</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9"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50"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79"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ïðåëüñê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9"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9"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9" w:type="dxa"/>
            <w:tcBorders>
              <w:top w:val="single" w:sz="6" w:space="0" w:color="000000"/>
              <w:left w:val="single" w:sz="6" w:space="0" w:color="000000"/>
              <w:bottom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ïðåë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àé</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9"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þí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50"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79"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àéñê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9"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9"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9"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àé</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9" w:type="dxa"/>
            <w:tcBorders>
              <w:top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þí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þë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50"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79"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þíüñê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9"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9"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9"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9" w:type="dxa"/>
            <w:tcBorders>
              <w:top w:val="single" w:sz="6" w:space="0" w:color="000000"/>
              <w:left w:val="single" w:sz="6" w:space="0" w:color="000000"/>
              <w:bottom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þí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5" w:type="dxa"/>
            <w:tcBorders>
              <w:top w:val="single" w:sz="6" w:space="0" w:color="000000"/>
              <w:bottom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þë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50"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âãóñ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Êàê î÷åâèäíî, </w:t>
      </w:r>
      <w:r>
        <w:rPr>
          <w:b/>
          <w:bCs w:val="false"/>
          <w:i w:val="false"/>
          <w:iCs w:val="false"/>
          <w:caps w:val="false"/>
          <w:smallCaps w:val="false"/>
          <w:strike w:val="false"/>
          <w:dstrike w:val="false"/>
          <w:outline w:val="false"/>
          <w:vanish w:val="false"/>
          <w:sz w:val="20"/>
          <w:szCs w:val="20"/>
        </w:rPr>
        <w:t>çà ñ÷åò ìàðòîâñêîãî âûïóñêà ÃÊÎ ìîæíî ïîãàøàòü ÿíâàðñêèé, çà ñ÷åò àïðåëüñêîãî - ôåâðàëüñêèé è ò.ä</w:t>
      </w:r>
      <w:r>
        <w:rPr>
          <w:b w:val="false"/>
          <w:bCs w:val="false"/>
          <w:i w:val="false"/>
          <w:iCs w:val="false"/>
          <w:caps w:val="false"/>
          <w:smallCaps w:val="false"/>
          <w:strike w:val="false"/>
          <w:dstrike w:val="false"/>
          <w:outline w:val="false"/>
          <w:vanish w:val="false"/>
          <w:sz w:val="20"/>
          <w:szCs w:val="20"/>
        </w:rPr>
        <w:t>., ïðè ýòîì â îáîðîòå - ó áþäæåòà - âñåãäà áóäåò íàõîäèòüñÿ îïðåäåëåííàÿ ñóììà ñâîáîäíûõ äåíåæíûõ ñðåäñòâ, ÷òî òðàíñôîðìèðóåò êðàòêîñðî÷íûå ïîçàèìñòâîâàíèÿ Ìèíôèíà â äëèòåëüíûå.</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 ÃÊÎ íåò ôèêñèðîâàííîé ñòàâêè ïðîöåíòà, äîõîä ïî íèì âûïëà÷èâàåòñÿ â âèäå ðàçíèöû ìåæäó íîìèíàëîì è öåíîé, ïî êîòîðîé èíâåñòîð ïðèîáðåë îáëèãàöèþ. Ôàêòè÷åñêàÿ äîõîäíîñòü êîëåáàëàñü â 1993-1994 ã. îò íåñêîëüêèõ äåñÿòêîâ ïðîöåíòîâ äî áîëåå 200%. Ïîðÿäîê îöåíêè äàííûõ îáëèãàöèé è óñòàíîâëåíèÿ äîõîäíîñòè ïî íèì ñì. â ÷àñòè III (ôèíàíñîâûå âû÷èñëåíèÿ).</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pPr>
      <w:r>
        <w:rPr/>
        <w:t>Âñòàâêà 14</w:t>
      </w:r>
    </w:p>
    <w:tbl>
      <w:tblPr>
        <w:tblW w:w="7054" w:type="dxa"/>
        <w:jc w:val="left"/>
        <w:tblInd w:w="87" w:type="dxa"/>
        <w:tblLayout w:type="fixed"/>
        <w:tblCellMar>
          <w:top w:w="0" w:type="dxa"/>
          <w:left w:w="108" w:type="dxa"/>
          <w:bottom w:w="0" w:type="dxa"/>
          <w:right w:w="108" w:type="dxa"/>
        </w:tblCellMar>
      </w:tblPr>
      <w:tblGrid>
        <w:gridCol w:w="7054"/>
      </w:tblGrid>
      <w:tr>
        <w:trPr/>
        <w:tc>
          <w:tcPr>
            <w:tcW w:w="7054" w:type="dxa"/>
            <w:tcBorders/>
          </w:tcPr>
          <w:p>
            <w:pPr>
              <w:pStyle w:val="Normal"/>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Ðûíîê ÃÊÎ â íîâåéøåé èñòîðèè ðûíêà öåííûõ áóìàã â Ðîññèè èìååò îñîáîå çíà÷åíèå. Âî-ïåðâûõ, ýòî - ïåðâàÿ ìàññîâàÿ è ëèêâèäíàÿ öåííàÿ áóìàãà îðãàíèçîâàííîãî ðûíêà, ñîçäàííîãî â î÷åíü êîðîòêèå ñðîêè (ñåðåäèíà 1992ã.-âåñíà 1993ã.) ñ èñïîëüçîâàíèåì àìåðèêàíñêîãî è øâåäñêîãî îïûòà, íî îòå÷åñòâåííûìè ñèëàìè. Âî-âòîðûõ, ýòî - ðûíîê, èìåþùèé ñîâðåìåííóþ òåõíè÷åñêóþ è òåõíîëîãè÷åñêóþ áàçó, àäåêâàòíóþ çàïàäíûì ôîíäîâûì ðûíêàì, ÷òî â Ðîññèè íà÷àëà 90-õ ã.ã. áûëî óíèêàëüíûì ïðèìåðîì. Â-òðåòüèõ, ýòî - âïåðâûå âîññîçäàííàÿ â Ðîññèè òåõíîëîãèÿ äâîéíîãî íåïðåðûâíîãî àóêöèîíà, ïîääåðæèâàåìàÿ ìàññîâûì ó÷àñòèåì â ðûíêå íåñêîëüêèõ äåñÿòêîâ áàíêîâ-äèëåðîâ. È, íàêîíåö, ýòî - óíèêàëüíûé ïðèìåð êîíñîëèäàöèè ðåñóðñîâ ãîñóäàðñòâà (Öåíòðàëüíûé áàíê ÐÔ), ÷àñòíîãî ñåêòîðà (Ìîñêîâñêàÿ ìåæáàíêîâñêàÿ âàëþòíàÿ áèðæà)) è óñèëèé ïåðâîãî ïîêîëåíèÿ ñïåöèàëèñòîâ ôîíäîâîãî ðûíêà (À.Êîçëîâ, À.Çàõàðîâ, À.Ñàð÷åâ è äðóãèå). Âìåñòå ñ òåì, íåñìîòðÿ íà óíèêàëüíîå òåõíè÷åñêîå è òåõíîëîãè÷åñêîå çíà÷åíèå, êîòîðûé ýòîò ïðîåêò èìååò äëÿ ðàçâèòèÿ ôîíäîâîãî ðûíêà â Ðîññèè, îí â ìàêðîýêîíîìè÷åñêîì ñìûñëå óâåëè÷èë äàâëåíèå (â ðÿäó äðóãèõ ãîñóäàðñòâåííûõ öåííûõ áóìàã) íà äåíåæíûå ðåñóðñû ÷àñòíîãî ñåêòîðà. Îòðèöàòåëüíûå ïîñëåäñòâèÿ àíàëèçèðîâàëèñü â ãëàâå 1.</w:t>
            </w:r>
          </w:p>
          <w:p>
            <w:pPr>
              <w:pStyle w:val="Normal"/>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spacing w:before="0" w:after="0"/>
        <w:ind w:firstLine="567"/>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spacing w:before="0" w:after="0"/>
        <w:ind w:firstLine="567"/>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Ñõåìà âûïóñêà è îáðàùåíèÿ âíóòðåííåãî</w:t>
      </w:r>
    </w:p>
    <w:p>
      <w:pPr>
        <w:pStyle w:val="Normal"/>
        <w:bidi w:val="0"/>
        <w:spacing w:before="0" w:after="0"/>
        <w:ind w:firstLine="567"/>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ãîñóäàðñòâåííîãî âàëþòíîãî îáëèãàöèîííîãî</w:t>
      </w:r>
    </w:p>
    <w:p>
      <w:pPr>
        <w:pStyle w:val="Normal"/>
        <w:bidi w:val="0"/>
        <w:spacing w:before="0" w:after="0"/>
        <w:ind w:firstLine="567"/>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çàéìà 1993ã.</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Ýòèì çàéìîì ïî ñóòè áûëà ñåêüþðèòèçèðîâàíà (ïðåâðàùåíà â îáðàùàåìûå öåííûå áóìàãè) çàäîëæåííîñòü ïåðåä êëèåíòàìè-þðèäè÷åñêèìè ëèöàìè ãîñóäàðñòâåííîãî Âíåøýêîíîìáàíêà, ïîòåðïåâøåãî áàíêðîòñòâî â 1991ã. (ñ÷åòà êëèåíòîâ â ýòîì áàíêå áûëè áëîêèðîâàíû). Êëèåíò, ïîëó÷èâøèé â çàìåùåíèå ñâîèõ âàëþòíûõ ñðåäñòâ ãîñóäàðñòâåííóþ îáëèãàöèþ, ìîæåò íåìåäëåííî ïåðåïðîäàòü åå (åñòåñòâåííî, ñ äèñêîíòîì) ñ òåì, ÷òîáû ïîëó÷èòü â ñâîå ðàñïîðÿæåíèå íàëè÷íîñòü, èëè èñïîëüçîâàòü åå â êà÷åñòâå äîõîäíîé è ëèêâèäíîé öåííîé áóìàã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Ñõåìà âçàèìîäåéñòâèÿ ðàçëè÷íûõ ñòîðîí â âàëþòíîì çàéìå</w:t>
      </w:r>
      <w:r>
        <w:rPr>
          <w:b w:val="false"/>
          <w:bCs w:val="false"/>
          <w:i w:val="false"/>
          <w:iCs w:val="false"/>
          <w:caps w:val="false"/>
          <w:smallCaps w:val="false"/>
          <w:strike w:val="false"/>
          <w:dstrike w:val="false"/>
          <w:outline w:val="false"/>
          <w:vanish w:val="false"/>
          <w:sz w:val="20"/>
          <w:szCs w:val="20"/>
        </w:rPr>
        <w:t xml:space="preserve"> èìååò ñëåäóþùèé âèä:</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íóòðåííèé âàëþòíûé çàéì ðàçáèò íà 5 òðàíøåé (ñåðèé), èìåþùèõ ðàçëè÷íûå ñðîêè îáðàùåíèÿ è ïðåäíàçíà÷åííûõ äëÿ ðàçëè÷íûõ êàòåãîðèé êëèåíòîâ. Êðîìå òîãî, â êàæäûé òðàíø âêëþ÷åíû îáëèãàöèè 3 âèäîâ íîìèíàëîâ (1000 äîëë. ÑØÀ, 10000 äîëë. ÑØÀ, 100000 äîëë. ÑØÀ). Òàêèì îáðàçîì, âàëþòíûé çàéì ïðåäñòàâëÿåò ñîáîé êàê áû 15 (5 òðàíøåé õ 3 íîìèíàëà) ïàðàëëåëüíî îáðàùàþùèõñÿ çàéìîâ.</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èòûâàÿ ñêàçàííîå âûøå, îáùàÿ ñõåìà âíóòðåííåãî âàëþòíîãî çàéìà âûãëÿäèò ñëåäóþùèì îáðàçîì (ñì. òàáëèöó 50):</w:t>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pPr>
      <w:r>
        <w:rPr/>
        <w:t>Òàáëèöà 50</w:t>
      </w:r>
    </w:p>
    <w:tbl>
      <w:tblPr>
        <w:tblW w:w="12996" w:type="dxa"/>
        <w:jc w:val="left"/>
        <w:tblInd w:w="57" w:type="dxa"/>
        <w:tblLayout w:type="fixed"/>
        <w:tblCellMar>
          <w:top w:w="0" w:type="dxa"/>
          <w:left w:w="108" w:type="dxa"/>
          <w:bottom w:w="0" w:type="dxa"/>
          <w:right w:w="108" w:type="dxa"/>
        </w:tblCellMar>
      </w:tblPr>
      <w:tblGrid>
        <w:gridCol w:w="1636"/>
        <w:gridCol w:w="1021"/>
        <w:gridCol w:w="15"/>
        <w:gridCol w:w="1141"/>
        <w:gridCol w:w="1186"/>
        <w:gridCol w:w="30"/>
        <w:gridCol w:w="1096"/>
        <w:gridCol w:w="15"/>
        <w:gridCol w:w="1092"/>
        <w:gridCol w:w="4"/>
        <w:gridCol w:w="1437"/>
        <w:gridCol w:w="1441"/>
        <w:gridCol w:w="1441"/>
        <w:gridCol w:w="1441"/>
      </w:tblGrid>
      <w:tr>
        <w:trPr/>
        <w:tc>
          <w:tcPr>
            <w:tcW w:w="1636" w:type="dxa"/>
            <w:tcBorders>
              <w:top w:val="single" w:sz="12" w:space="0" w:color="000000"/>
              <w:left w:val="single" w:sz="12"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596" w:type="dxa"/>
            <w:gridSpan w:val="8"/>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Òðàíøè (ñåðè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41" w:type="dxa"/>
            <w:gridSpan w:val="2"/>
            <w:tcBorders/>
          </w:tcPr>
          <w:p>
            <w:pPr>
              <w:pStyle w:val="Normal"/>
              <w:bidi w:val="0"/>
              <w:snapToGrid w:val="false"/>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41" w:type="dxa"/>
            <w:tcBorders/>
          </w:tcPr>
          <w:p>
            <w:pPr>
              <w:pStyle w:val="Normal"/>
              <w:bidi w:val="0"/>
              <w:snapToGrid w:val="false"/>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41" w:type="dxa"/>
            <w:tcBorders/>
          </w:tcPr>
          <w:p>
            <w:pPr>
              <w:pStyle w:val="Normal"/>
              <w:bidi w:val="0"/>
              <w:snapToGrid w:val="false"/>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41" w:type="dxa"/>
            <w:tcBorders/>
          </w:tcPr>
          <w:p>
            <w:pPr>
              <w:pStyle w:val="Normal"/>
              <w:bidi w:val="0"/>
              <w:snapToGrid w:val="false"/>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636" w:type="dxa"/>
            <w:tcBorders>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Íîìèíàëû</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36" w:type="dxa"/>
            <w:gridSpan w:val="2"/>
            <w:tcBorders>
              <w:top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4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I</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II</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V</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96" w:type="dxa"/>
            <w:gridSpan w:val="2"/>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760" w:type="dxa"/>
            <w:gridSpan w:val="4"/>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636" w:type="dxa"/>
            <w:tcBorders>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îáëèãàöèé</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596" w:type="dxa"/>
            <w:gridSpan w:val="8"/>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ðîê, íà êîòîðûé âûïóùåíû</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41" w:type="dxa"/>
            <w:gridSpan w:val="2"/>
            <w:tcBorders/>
          </w:tcPr>
          <w:p>
            <w:pPr>
              <w:pStyle w:val="Normal"/>
              <w:bidi w:val="0"/>
              <w:snapToGrid w:val="false"/>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41" w:type="dxa"/>
            <w:tcBorders/>
          </w:tcPr>
          <w:p>
            <w:pPr>
              <w:pStyle w:val="Normal"/>
              <w:bidi w:val="0"/>
              <w:snapToGrid w:val="false"/>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41" w:type="dxa"/>
            <w:tcBorders/>
          </w:tcPr>
          <w:p>
            <w:pPr>
              <w:pStyle w:val="Normal"/>
              <w:bidi w:val="0"/>
              <w:snapToGrid w:val="false"/>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41" w:type="dxa"/>
            <w:tcBorders/>
          </w:tcPr>
          <w:p>
            <w:pPr>
              <w:pStyle w:val="Normal"/>
              <w:bidi w:val="0"/>
              <w:snapToGrid w:val="false"/>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636" w:type="dxa"/>
            <w:tcBorders>
              <w:left w:val="single" w:sz="12" w:space="0" w:color="000000"/>
              <w:right w:val="single" w:sz="6" w:space="0" w:color="000000"/>
            </w:tcBorders>
          </w:tcPr>
          <w:p>
            <w:pPr>
              <w:pStyle w:val="Normal"/>
              <w:bidi w:val="0"/>
              <w:snapToGrid w:val="false"/>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21" w:type="dxa"/>
            <w:tcBorders>
              <w:top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íà 1 ãîä</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56"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íà 3 ãîä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86" w:type="dxa"/>
            <w:tcBorders>
              <w:top w:val="single" w:sz="6"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íà 6 ëåò</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26"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íà 10 ëåò</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11"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íà 15 ëåò</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760" w:type="dxa"/>
            <w:gridSpan w:val="4"/>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br/>
              <w:t>1 000 äîëë. ÑØÀ</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1 òûñ. îáëè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3 òûñ. îáëè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2 òûñ. îáëè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32 òûñ. îáëè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1"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32 òûñ. îáëè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br/>
              <w:t>10 000 äîëë. ÑØÀ</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3,5 òûñ. îáëè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6,5 òûñ. îáëè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4,5 òûñ. îáëè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4,5 òûñ. îáëè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1"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3,5 òûñ. îáëè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br/>
              <w:t>100 000 äîëë ÑØÀ</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2,2 òûñ. îáëè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4,5 òûñ. îáëè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2,5 òûñ. îáëè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24,5 òûñ. îáëè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1"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20 òûñ. îáëè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36"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Êàòåãîðèè êëèåíòîâ Âíåøýêî-íîìáàíê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 xml:space="preserve">ñðåäè </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êîòîðûõ ðàñïðåäåë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þòñÿ òðàíøè</w:t>
            </w:r>
            <w:r>
              <w:rPr>
                <w:b/>
                <w:bCs w:val="false"/>
                <w:i w:val="false"/>
                <w:iCs w:val="false"/>
                <w:caps w:val="false"/>
                <w:smallCaps w:val="false"/>
                <w:strike w:val="false"/>
                <w:dstrike w:val="false"/>
                <w:outline w:val="false"/>
                <w:vanish w:val="false"/>
                <w:position w:val="6"/>
                <w:sz w:val="16"/>
                <w:szCs w:val="16"/>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21"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îììåð-÷åñêèå áàíêè - 1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6"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îììåð-÷åñêèå áàíêè - 5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Îòäåëåíèÿ Âíåøýêî-íîìáàíêà - 5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îììåð-÷åñêèå áàíêè - 40%.</w:t>
              <w:b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òäåëåíèÿ Âíåøýêî-íîì áàíêà - 5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íåøíå-òîðãîâûå îáúåäèíå-íèÿ - 5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1"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íåøíå-òîðãîâûå îáúåäèíå-íèÿ - 4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0"/>
        <w:ind w:firstLine="567"/>
        <w:rPr/>
      </w:pPr>
      <w:r>
        <w:rPr>
          <w:b w:val="false"/>
          <w:bCs w:val="false"/>
          <w:i/>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sz w:val="16"/>
          <w:szCs w:val="16"/>
        </w:rPr>
        <w:t>Âñåãî âûäåëåíî 6 êàòåãîðèé êëèåíòîâ, êàæäûé èç êîòîðûõ ïîëó÷àåò îáëèãàöèè íåñêîëüêèõ òðàíøåé. Ïðîäåìîíñòðèðóåì ýòî íà ïðèìåðå êîììåð÷åñêèõ áàíêîâ, îòäåëåíèé Âíåøýêîíîìáàíêà â ÐÔ è âíåøíåòîðãîâûõ îáúåäèíåíèé (ñì. òàáëèöó 50  ; öèôðîé óêàçàíà äîëÿ (â %) çàäîëæåííîñòè Âíåøýêîíîìáàíêà ïåðåä êëèåíòîì, ïîãàøàåìàÿ îáëèãàöèÿìè òîãî èëè èíîãî òðàíø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íóòðåííèé âàëþòíûé çàéì ÿâëÿåòñÿ êóïîííûì, ñ ôèêñèðîâàííîé ñòàâêîé ïðîöåíòà - 3 % ãîäîâûõ. Ôàêòè÷åñêàÿ äîõîäíîñòü ïî çàéìó êîëåáàëàñü â 1993 - 1994 ã. ã. â ïðåäåëàõ íåñêîëüêèõ äåñÿòêîâ ïðîöåíòîâ â çàâèñèìîñòè îò òðàíøà (ôàêòè÷åñêàÿ äîõîäíîñòü îòëè÷àåòñÿ îò êóïîííîé â ñâÿçè ñ òåì, ÷òî óêàçàííûå îáëèãàöèè ïðîäàþòñÿ ñî çíà÷èòåëüíûì äèñêîíòîì ê íîìèíàëó).</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Çîëîòûå ñåðòèôèêàòû</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Ñõåìà âûïóñêà è îáðàùåíèÿ çîëîòûõ ñåðòèôèêàòîâ</w:t>
      </w:r>
      <w:r>
        <w:rPr>
          <w:b w:val="false"/>
          <w:bCs w:val="false"/>
          <w:i w:val="false"/>
          <w:iCs w:val="false"/>
          <w:caps w:val="false"/>
          <w:smallCaps w:val="false"/>
          <w:strike w:val="false"/>
          <w:dstrike w:val="false"/>
          <w:outline w:val="false"/>
          <w:vanish w:val="false"/>
          <w:sz w:val="20"/>
          <w:szCs w:val="20"/>
        </w:rPr>
        <w:t xml:space="preserve">. Çîëîòûå ñåðòèôèêàòû - </w:t>
      </w:r>
      <w:r>
        <w:rPr>
          <w:b/>
          <w:bCs w:val="false"/>
          <w:i w:val="false"/>
          <w:iCs w:val="false"/>
          <w:caps w:val="false"/>
          <w:smallCaps w:val="false"/>
          <w:strike w:val="false"/>
          <w:dstrike w:val="false"/>
          <w:outline w:val="false"/>
          <w:vanish w:val="false"/>
          <w:sz w:val="20"/>
          <w:szCs w:val="20"/>
        </w:rPr>
        <w:t>ïî ñóòè ñðî÷íûå êîíòðàêòû íà ïîñòàâêó Ìèíôèíîì ÐÔ 100 òîíí çîëîòà (êàæäûé ñåðòèôèêàò - 10 êã. çîëîòà) ñî ñðîêîì â ñåíòÿáðå 1994ã. ïî ñðåäíèì öåíàì Ëîíäîíñêîãî ðûíêà àâãóñòà - ñåíòÿáðÿ 1994ã</w:t>
      </w:r>
      <w:r>
        <w:rPr>
          <w:b w:val="false"/>
          <w:bCs w:val="false"/>
          <w:i w:val="false"/>
          <w:iCs w:val="false"/>
          <w:caps w:val="false"/>
          <w:smallCaps w:val="false"/>
          <w:strike w:val="false"/>
          <w:dstrike w:val="false"/>
          <w:outline w:val="false"/>
          <w:vanish w:val="false"/>
          <w:sz w:val="20"/>
          <w:szCs w:val="20"/>
        </w:rPr>
        <w:t xml:space="preserve">. Ïî æåëàíèþ âëàäåëüöåâ çîëîòîé ñåðòèôèêàò ìîã ãàñèòüñÿ äåíüãàìè (ðóáëÿìè) èëè äðóãèìè ãîñóäàðñòâåííûìè öåííûìè áóìàãàìè. Ðàçðåøåíî áûëî äðîáëåíèå ñåðòèôèêàòîâ ïåðâè÷íûìè âëàäåëüöàìè - óïîëíîìî÷åííûìè áàíêàìè - íà îñíîâå âûïóñêà ïîä èõ îáåñïå÷åíèå îáëèãàöèé ñî ñõîæèìè óñëîâèÿìè îáðàùåíèÿ ( â ò. ÷. ïîñòàâêà çîëîòà âëàäåëüöó îáëèãàöèè). </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Çîëîòûå ñåðòèôèêàòû</w:t>
      </w:r>
      <w:r>
        <w:rPr>
          <w:b w:val="false"/>
          <w:bCs w:val="false"/>
          <w:i w:val="false"/>
          <w:iCs w:val="false"/>
          <w:caps w:val="false"/>
          <w:smallCaps w:val="false"/>
          <w:strike w:val="false"/>
          <w:dstrike w:val="false"/>
          <w:outline w:val="false"/>
          <w:vanish w:val="false"/>
          <w:sz w:val="20"/>
          <w:szCs w:val="20"/>
        </w:rPr>
        <w:t xml:space="preserve"> - ïåðâûé ïðèìåð </w:t>
      </w:r>
      <w:r>
        <w:rPr>
          <w:b/>
          <w:bCs w:val="false"/>
          <w:i w:val="false"/>
          <w:iCs w:val="false"/>
          <w:caps w:val="false"/>
          <w:smallCaps w:val="false"/>
          <w:strike w:val="false"/>
          <w:dstrike w:val="false"/>
          <w:outline w:val="false"/>
          <w:vanish w:val="false"/>
          <w:sz w:val="20"/>
          <w:szCs w:val="20"/>
        </w:rPr>
        <w:t>èíäåêñèðóåìîé ãîñóäàðñòâåííîé öåííîé áóìàãè</w:t>
      </w:r>
      <w:r>
        <w:rPr>
          <w:b w:val="false"/>
          <w:bCs w:val="false"/>
          <w:i w:val="false"/>
          <w:iCs w:val="false"/>
          <w:caps w:val="false"/>
          <w:smallCaps w:val="false"/>
          <w:strike w:val="false"/>
          <w:dstrike w:val="false"/>
          <w:outline w:val="false"/>
          <w:vanish w:val="false"/>
          <w:sz w:val="20"/>
          <w:szCs w:val="20"/>
        </w:rPr>
        <w:t xml:space="preserve"> íà ðûíêå. Åãî íîìèíàëüíàÿ ñòîèìîñòü (áàçà îôèöèàëüíîé öåíû ïðîäàæè è ïîãàøåíèÿ ñåðòèôèêàòà Ìèíôèíîì) ñêëàäûâàåòñÿ èç:</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öåíà 10 êã çîëîòà â äîëëàðàõ  õ  ðóáëåâûé êóðñ äîëëàðà ÑØÀ</w:t>
      </w:r>
    </w:p>
    <w:p>
      <w:pPr>
        <w:pStyle w:val="Normal"/>
        <w:bidi w:val="0"/>
        <w:spacing w:before="0" w:after="0"/>
        <w:ind w:firstLine="56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Èíà÷å ãîâîðÿ, öåíà çîëîòîãî ñåðòèôèêàòà èíäåêñèðîâàëàñü ïî èçìåíåíèÿì öåíû çîëîòà íà ìåæäóíàðîäíûõ ðûíêàõ è êóðñà äîëëàðà íà ðîññèéñêîì âàëþòíîì ðûíêå. Â óñëîâèÿõ âûñîêîé èíôëÿöèè îáñëóæèâàíèå èíäåêñèðóåìîãî îáëèãàöèîííîãî çàéìà ìîæåò áûòü ÷ðåçìåðíî äîðîãèì äëÿ Ìèíôèíà. Ïðè ýòîì, äàæå ñ ó÷åòîì ðàçíîîáðàçíûõ îãðàíè÷åíèé íà îïåðàöèè ñ çîëîòîì, èíâåñòèöèîííàÿ ïðèâëåêàòåëüíîñòü ýòîé öåííîé áóìàãè áûëà âåëèêà (ïðèâÿçêà ê êóðñó äîëëàðà ÑØÀ â óñëîâèÿõ âûñîêîé èíôëÿöèè, âîçìîæíîñòü òåçàâðàöèè ñðåäñòâ â çîëîòî ïðè âûñîêîé öåíîâîé äèíàìèêå íà ýòîò ìåòàëë, íàëîãîâûå ëüãîòû).</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Ñ ó÷åòîì ñêàçàííîãî, âçàèìîäåéñòâèå ñòîðîí ïî äàííîìó çàéìó âûãëÿäåëî ñëåäóþùèì îáðàçîì:</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spacing w:before="0" w:after="0"/>
        <w:ind w:firstLine="56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ñîáåííîñòüþ çîëîòûõ ñåðòèôèêàòîâ áûëî òàêæå òî, ÷òî ýòî - ïåðâàÿ ðîññèéñêàÿ öåííàÿ áóìàãà, òðåáóþùàÿ îò èíâåñòîðà çíàíèÿ êîíúþíêòóðû ìåæäóíàðîäíûõ ðûíêîâ, ââîäÿùàÿ â åãî ïîëå ðåøåíèé òàêèå ïåðåìåííûå, êàê "öåíà íà çîëîòî ëîíäîíñêîãî ðûíêà", "ñòàâêà LIBOR". Ïðîöåíò, óïëà÷åííûé Ìèíôèíîì âëàäåëüöàì çîëîòûõ ñåðòèôèêàòîâ ðàâåí îäíîé ÷åòâåðòîé ñòàâêè ËÈÁÎÐ + 0,75%. Ó÷èòûâàÿ ïîâûøàòåëüíóþ òåíäåíöèþ äîëëàðà ïî îòíîøåíèþ ê ðóáëþ, ôàêòè÷åñêàÿ äîõîäíîñòü çîëîòûõ ñåðòèôèêàòîâ â ðóáëÿõ çíà÷èòåëüíî âûøå.</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pPr>
      <w:r>
        <w:rPr/>
        <w:t>Âñòàâêà 15</w:t>
      </w:r>
    </w:p>
    <w:tbl>
      <w:tblPr>
        <w:tblW w:w="7480" w:type="dxa"/>
        <w:jc w:val="left"/>
        <w:tblInd w:w="-78" w:type="dxa"/>
        <w:tblLayout w:type="fixed"/>
        <w:tblCellMar>
          <w:top w:w="0" w:type="dxa"/>
          <w:left w:w="108" w:type="dxa"/>
          <w:bottom w:w="0" w:type="dxa"/>
          <w:right w:w="108" w:type="dxa"/>
        </w:tblCellMar>
      </w:tblPr>
      <w:tblGrid>
        <w:gridCol w:w="7480"/>
      </w:tblGrid>
      <w:tr>
        <w:trPr/>
        <w:tc>
          <w:tcPr>
            <w:tcW w:w="7480" w:type="dxa"/>
            <w:tcBorders/>
          </w:tcPr>
          <w:p>
            <w:pPr>
              <w:pStyle w:val="Normal"/>
              <w:bidi w:val="0"/>
              <w:spacing w:before="0" w:after="0"/>
              <w:ind w:firstLine="567"/>
              <w:rPr>
                <w:b w:val="false"/>
                <w:b w:val="false"/>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16"/>
                <w:szCs w:val="16"/>
              </w:rPr>
              <w:t>LIBOR - London Interbank Offeråd Rate</w:t>
            </w:r>
            <w:r>
              <w:rPr>
                <w:b w:val="false"/>
                <w:bCs w:val="false"/>
                <w:i/>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Ñòàâêà ËÈÁÎÐ</w:t>
            </w:r>
            <w:r>
              <w:rPr>
                <w:b w:val="false"/>
                <w:bCs w:val="false"/>
                <w:i/>
                <w:iCs w:val="false"/>
                <w:caps w:val="false"/>
                <w:smallCaps w:val="false"/>
                <w:strike w:val="false"/>
                <w:dstrike w:val="false"/>
                <w:outline w:val="false"/>
                <w:vanish w:val="false"/>
                <w:sz w:val="16"/>
                <w:szCs w:val="16"/>
              </w:rPr>
              <w:t xml:space="preserve">. Ïðîöåíòíàÿ ñòàâêà, ïî êîòîðîé êðóïíåéøèå ëîíäîíñêèå áàíêè ïðåäëàãàþò äðóã äðóãó åâðîäîëëàðîâûå êðåäèòû (åæåäíåâíàÿ êîòèðîâêà íà 11 ÷àñîâ óòðà ïî ëîíäîíñêîìó âðåìåíè ïî êðóïíåéøèì áàíêàì, ïðåäëîæåíèå ññóäû â 10 ìëí. åâðîäîëëàðîâ, íà ôèêñèðîâàííûå ñðîêè ññóä 1 ìåñÿö, 3 ìåñÿöà, 6 ìåñÿöåâ è 1 ãîä). Øèðîêî èñïîëüçóåòñÿ â ìåæäóíàðîäíîé ôèíàíñîâîé ïðàêòèêå â êà÷åñòâå áàçàîâîé ñòàâêè äëÿ ðàñ÷åòà ïðîöåíòîâ ïî ññóäàì, îáëèãàöèîííûì çàéìàì è ò. ä. Â íà÷àëå 1994 ã. </w:t>
            </w:r>
            <w:r>
              <w:rPr>
                <w:b/>
                <w:bCs w:val="false"/>
                <w:i/>
                <w:iCs w:val="false"/>
                <w:caps w:val="false"/>
                <w:smallCaps w:val="false"/>
                <w:strike w:val="false"/>
                <w:dstrike w:val="false"/>
                <w:outline w:val="false"/>
                <w:vanish w:val="false"/>
                <w:sz w:val="16"/>
                <w:szCs w:val="16"/>
              </w:rPr>
              <w:t>ñòàâêà ËÈÁÎÐ</w:t>
            </w:r>
            <w:r>
              <w:rPr>
                <w:b w:val="false"/>
                <w:bCs w:val="false"/>
                <w:i/>
                <w:iCs w:val="false"/>
                <w:caps w:val="false"/>
                <w:smallCaps w:val="false"/>
                <w:strike w:val="false"/>
                <w:dstrike w:val="false"/>
                <w:outline w:val="false"/>
                <w:vanish w:val="false"/>
                <w:sz w:val="16"/>
                <w:szCs w:val="16"/>
              </w:rPr>
              <w:t xml:space="preserve"> êîëåáàëàñü â ïðåäåëàõ 3 - 5%.</w:t>
            </w:r>
          </w:p>
          <w:p>
            <w:pPr>
              <w:pStyle w:val="Normal"/>
              <w:bidi w:val="0"/>
              <w:spacing w:before="0" w:after="0"/>
              <w:ind w:firstLine="567"/>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bl>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Òàê, íàïðèìåð, åñëè â êîíöå 1993ã. öåíà ïðîäàæè çîëîòîãî ñåðòèôèêàòà, óñòàíàâëèâàåìàÿ Ìèíôèíîì (áàçîâûé ïîêàçàòåëü êóðñà) áûëà ðàâíà ïðèìåðíî 157 ìëí. ðóáëåé, òî â êîíöå àïðåëÿ 1994ã. - îêîëî 200 ìëí. ðóáëåé. Ýòî î÷åâèäíûé ïðèìåð òîãî, êàêèì òÿæåëûì áðåìåíåì ëîæèòñÿ íà áþäæåò âûïóñê èíäåêñèðóåìûõ ãîñóäàðñòâåííûõ öåííûõ áóìàã è íàñêîëüêî òùàòåëüíî </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Êàçíà÷åéñêèå îáÿçàòåëüñòâà 1994ã.</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Íàçíà÷åíèå ýòèõ öåííûõ áóìàã - ñåêüþðèòèçèðîâàòü çàäîëæåííîñòü Ìèíôèíà ÐÔ ïåðåä ïðåäïðèÿòèÿìè ïî áþäæåòíîìó ôèíàíñèðîâàíèþ. Èäåÿ âûïóñêà â òîì, ÷òîáû âûïëà÷èâàòü ýòó çàäîëæåííîñòü íå æèâûìè äåíüãàìè, à ïðîöåíòíûìè äîëãîâûìè áóìàãàìè, êîòîðûå â ñâîþ î÷åðåäü ìîãóò áûòü îáðàùåíû â óïëàòó ïîñòàâùèêàì çà ñûðüå, ìàòåðèàëû, ýíåðãèþ è ò. ä. Òàêèì îáðàçîì, êàçíà÷åéñêèå îáÿçàòåëüñòâà 1994 ã. - êîìáèíèðîâàííàÿ öåííàÿ áóìàãà, êîòîðàÿ, ñ îäíîé ñòîðîíû, ìîæåò ïåðåïðîäàâàòüñÿ ñ äèñêîíòîì ÷àñòíûì èíâåñòîðàì, çàìåùàÿ èõ äåíåæíûìè ðåñóðñàìè ñóììû íåäîôèíàíñèðîâàíèÿ èç áþäæåòà, à ñ äðóãîé - ìîæåò îáðàùàòüñÿ êàê ñðåäñòâî ïëàòåæà. Â ýòîì ñìûñëå Ìèíôèí ÐÔ âïëîòíóþ ïîäîøåë ê òîìó, ÷òîáû ÷àñòè÷íî âçÿòü íà ñåáÿ ýìèññèîííóþ ôóíêöèþ, ïîëíîñòüþ ñîñðåäîòî÷åííóþ ñåé÷àñ â Áàíêå Ðîññèè, è, ñîîòâåòñòâåííî, çà ñ÷åò ýìèññèîííîé ïðèáûëè ïîêðûâàòü ÷àñòü ñâîèõ îáÿçàòåëüñòâ ïî áþäæåòíîìó ôèíàíñèðîâàíèþ.</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Ñ ó÷åòîì ñêàçàííîãî, âçàèìîäåéñòâèå ñòîðîí ïðè âûïóñêå êàçíà÷åéñêèõ îáÿçàòåëüñòâ äîëæíî âûãëÿäåòü ñëåäóþùèì îáðàçîì (ïî ýêñïåðòíîé  îöåíêå):</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18"/>
          <w:szCs w:val="18"/>
        </w:rPr>
        <w:t>Âûâîäû</w:t>
      </w:r>
      <w:r>
        <w:rPr>
          <w:b w:val="false"/>
          <w:bCs w:val="false"/>
          <w:i w:val="false"/>
          <w:iCs w:val="false"/>
          <w:caps w:val="false"/>
          <w:smallCaps w:val="false"/>
          <w:strike w:val="false"/>
          <w:dstrike w:val="false"/>
          <w:outline w:val="false"/>
          <w:vanish w:val="false"/>
          <w:sz w:val="18"/>
          <w:szCs w:val="18"/>
        </w:rPr>
        <w:t>. Êàê âèäíî èç àíàëèçà, ïðèâåäåííîãî âûøå, ìèð ãîñóäàðñòâåííûõ öåííûõ áóìàã â Ðîññèè ÷ðåçâû÷àéíî ïåñòð è äàæå õàîòè÷åí. Èõ âûïóñê ñâÿçàí êàê ñ òðàäèöèîííûìè ïîòðåáíîñòÿìè áþäæåòà â ïîêðûòèè êàññîâûõ ðàçðûâîâ è äîëãîñðî÷íîãî äåôèöèòà, òàê è ýêçîòè÷åñêèìè çàäà÷àìè (ïðîäàæà êàçíîé çîëîòà íà ñðîê, ñåêüþðèòèçàöèÿ äîëãîâ ïîòåðïåâøåãî áàíêðîòñòâî ãîñóäàðñòâåííîãî áàíêà, çàìåùåíèå äîëãîâûìè öåííûìè áóìàãàìè çàäîëæåííîñòè Ìèíôèíà ïåðåä ïðåäïðèÿòèÿìè è ò. ä. ).</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Åäèíñòâåííîå, ÷òî îáúåäèíÿåò ýòè öåííûå áóìàãè - íåïîìåðíûé ðîñò îáúåìîâ âûïóñêà ãîñóäàðñòâåííûõ áóìàã â ñðàâíåíèè ñ ÷àñòíûìè. Ñâÿçàííûå ñ ýòèì îòðèöàòåëüíûå ïîñëåäñòâèÿ ðàññìîòðåíû â ãëàâå 1.</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7.6. Ìåëêîíîìèíàëüíûå äîëãîâûå</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îáÿçàòåëüñòâà â Ðîññèéñêîé ïðàêòèêå</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ôåäåðàëüíûé óðîâåíü)</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áëèãàöèè äëÿ íàñåëåíèÿ - ôàêòè÷åñêè åäèíñòâåííàÿ öåííàÿ áóìàãà, èìåâøàÿ õîæäåíèå íà òåððèòîðèè ÑÑÑÐ â òå÷åíèå 60 ëåò (íà÷èíàÿ ñ 30-õ ã.ã.).</w:t>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Âñòàâêà 16</w:t>
      </w:r>
    </w:p>
    <w:p>
      <w:pPr>
        <w:pStyle w:val="Normal"/>
        <w:pBdr>
          <w:top w:val="single" w:sz="12" w:space="1" w:color="000000"/>
          <w:left w:val="single" w:sz="12" w:space="1" w:color="000000"/>
          <w:bottom w:val="single" w:sz="12" w:space="1" w:color="000000"/>
          <w:right w:val="single" w:sz="12" w:space="1" w:color="000000"/>
        </w:pBdr>
        <w:tabs>
          <w:tab w:val="clear" w:pos="720"/>
          <w:tab w:val="left" w:pos="7230" w:leader="none"/>
        </w:tabs>
        <w:bidi w:val="0"/>
        <w:spacing w:before="0" w:after="0"/>
        <w:ind w:firstLine="567"/>
        <w:jc w:val="right"/>
        <w:rPr/>
      </w:pPr>
      <w:r>
        <w:rPr>
          <w:b/>
          <w:bCs w:val="false"/>
          <w:i/>
          <w:iCs w:val="false"/>
          <w:caps w:val="false"/>
          <w:smallCaps w:val="false"/>
          <w:strike w:val="false"/>
          <w:dstrike w:val="false"/>
          <w:outline w:val="false"/>
          <w:vanish w:val="false"/>
          <w:sz w:val="16"/>
          <w:szCs w:val="16"/>
        </w:rPr>
        <w:t>Â 1922 - 1957ã. â ÑÑÑÐ, ïðàâîïðååìíèêîì êîòîðîãî ÿâëÿåòñÿ Ðîññèÿ</w:t>
      </w:r>
      <w:r>
        <w:rPr>
          <w:b w:val="false"/>
          <w:bCs w:val="false"/>
          <w:i/>
          <w:iCs w:val="false"/>
          <w:caps w:val="false"/>
          <w:smallCaps w:val="false"/>
          <w:strike w:val="false"/>
          <w:dstrike w:val="false"/>
          <w:outline w:val="false"/>
          <w:vanish w:val="false"/>
          <w:sz w:val="16"/>
          <w:szCs w:val="16"/>
        </w:rPr>
        <w:t xml:space="preserve">, áûëî âûïóùåíî îêîëî </w:t>
      </w:r>
      <w:r>
        <w:rPr>
          <w:b/>
          <w:bCs w:val="false"/>
          <w:i/>
          <w:iCs w:val="false"/>
          <w:caps w:val="false"/>
          <w:smallCaps w:val="false"/>
          <w:strike w:val="false"/>
          <w:dstrike w:val="false"/>
          <w:outline w:val="false"/>
          <w:vanish w:val="false"/>
          <w:sz w:val="16"/>
          <w:szCs w:val="16"/>
        </w:rPr>
        <w:t>60 îáëèãàöèîííûõ çàéìîâ, â 1957 - 1990ã.ã. - 5.</w:t>
      </w:r>
      <w:r>
        <w:rPr>
          <w:b w:val="false"/>
          <w:bCs w:val="false"/>
          <w:i/>
          <w:iCs w:val="false"/>
          <w:caps w:val="false"/>
          <w:smallCaps w:val="false"/>
          <w:strike w:val="false"/>
          <w:dstrike w:val="false"/>
          <w:outline w:val="false"/>
          <w:vanish w:val="false"/>
          <w:sz w:val="16"/>
          <w:szCs w:val="16"/>
        </w:rPr>
        <w:t xml:space="preserve"> Êîëè÷åñòâî ðàçíîâèäíîñòåé çàéìîâ âåëèêî. Â íà÷àëå 20-õ ã. ã. â óñëîâèÿõ âûñîêîé èíôëÿöèè âûïóñêàëèñü íå òîëüêî äåíåæíûå, íî è íàòóðàëüíûå îáëèãàöèîííûå çàéìû (õëåáíûé íà 30 ìëí. ïóäîâ õëåáà, ñàõàðíûé íà 1 ìëí. ïóäîâ ñàõàðà). Ïîãàøåíèå çàéìà ïðîèçâîäèëîñü íàòóðîé èëè äåíåæíîé ñóììîé â ñîîòâåòñòâèè ñ ðûíî÷íîé öåíîé õëåáà, ñàõàðà è ò. ï. </w:t>
      </w:r>
    </w:p>
    <w:p>
      <w:pPr>
        <w:pStyle w:val="Normal"/>
        <w:pBdr>
          <w:top w:val="single" w:sz="12" w:space="1" w:color="000000"/>
          <w:left w:val="single" w:sz="12" w:space="1" w:color="000000"/>
          <w:bottom w:val="single" w:sz="12" w:space="1" w:color="000000"/>
          <w:right w:val="single" w:sz="12" w:space="1" w:color="000000"/>
        </w:pBdr>
        <w:tabs>
          <w:tab w:val="clear" w:pos="720"/>
          <w:tab w:val="left" w:pos="7230" w:leader="none"/>
        </w:tabs>
        <w:bidi w:val="0"/>
        <w:spacing w:before="0" w:after="0"/>
        <w:ind w:firstLine="567"/>
        <w:rPr/>
      </w:pPr>
      <w:r>
        <w:rPr>
          <w:b w:val="false"/>
          <w:bCs w:val="false"/>
          <w:i/>
          <w:iCs w:val="false"/>
          <w:caps w:val="false"/>
          <w:smallCaps w:val="false"/>
          <w:strike w:val="false"/>
          <w:dstrike w:val="false"/>
          <w:outline w:val="false"/>
          <w:vanish w:val="false"/>
          <w:sz w:val="16"/>
          <w:szCs w:val="16"/>
        </w:rPr>
        <w:t xml:space="preserve">Øèðîêî ïðàêòèêîâàëèñü </w:t>
      </w:r>
      <w:r>
        <w:rPr>
          <w:b/>
          <w:bCs w:val="false"/>
          <w:i/>
          <w:iCs w:val="false"/>
          <w:caps w:val="false"/>
          <w:smallCaps w:val="false"/>
          <w:strike w:val="false"/>
          <w:dstrike w:val="false"/>
          <w:outline w:val="false"/>
          <w:vanish w:val="false"/>
          <w:sz w:val="16"/>
          <w:szCs w:val="16"/>
        </w:rPr>
        <w:t>ïðèíóäèòåëüíûå çàéìû</w:t>
      </w:r>
      <w:r>
        <w:rPr>
          <w:b w:val="false"/>
          <w:bCs w:val="false"/>
          <w:i/>
          <w:iCs w:val="false"/>
          <w:caps w:val="false"/>
          <w:smallCaps w:val="false"/>
          <w:strike w:val="false"/>
          <w:dstrike w:val="false"/>
          <w:outline w:val="false"/>
          <w:vanish w:val="false"/>
          <w:sz w:val="16"/>
          <w:szCs w:val="16"/>
        </w:rPr>
        <w:t>.Åùå â 1923 ã. áûëî ïðèíÿòî ðåøåíèå î ðåàëèçàöèè ïåðâîãî ãîñóäàðñòâåííîãî 6-ïðîöåíòíîãî âûèãðûøíîãî çàéìà ñðåäè èìóùèõ ñëîåâ íàñåëåíèÿ â ïðèíóäèòåëüíîì ïîðÿäêå (ïîäðÿä÷èêîâ, êîìèññèîíåðîâ, ïîñòàâùèêîâ, ëèö, èìåþùèõ âûñîêèå äîõîäû), ò. ê. "ó÷àñòèå èõ â ïîäïèñêå íà çàåì íå ñîîòâåòñòâóåò òåì ñðåäñòâàì, êîòîðûå ñîñðåäîòî÷åíû ó íèõ íà ðóêàõ" (Äåêðåò ÑÍÊ ÑÑÑÐ îò 4 ñåíòÿáðÿ 1923 ã.). Ôàêòè÷åñêè ïðèíóäèòåëüíûé õàðàêòåð èìåëè îáëèãàöèîííûå çàéìû, ðàñïðîñòðàíÿåìûå ñðåäè íàñåëåíèÿ, â 40 - 50-õ ã. ã. (äî 1957ã.) ïî ïîäïèñêå. "Äðóæíîé ïîäïèñêîé íà ãîñóäàðñòâåííûå çàéìû òðóäÿùèåñÿ ÑÑÑÐ äåìîíñòðèðîâàëè ñâîå ìîðàëüíî-ïîëèòè÷åñêèå åäèíñòâî, ñïëî÷åííîñòü âîêðóã Êîììóíèñòè÷åñêîé ïàðòèè è ãîòîâíîñòü àêòèâíî ó÷àñòâîâàòü ñâîèìè ñðåäñòâàìè â ñòðîèòåëüñòâå êîììóíèçìà" (Ôèíàíñîâî-êðåäèòíûé ñëîâàðü, ò. 1 - Ì.: Ãîñôèíèçäàò - 1961. - ñ. 299). Â 1957 ã. âûïóñê ãîñóäàðñòâåííûõ çàéìîâ, ðàçìåùàåìûõ ïî ïîäïèñêå, áûë ïðåêðàùåí.</w:t>
      </w:r>
    </w:p>
    <w:p>
      <w:pPr>
        <w:pStyle w:val="Normal"/>
        <w:pBdr>
          <w:top w:val="single" w:sz="12" w:space="1" w:color="000000"/>
          <w:left w:val="single" w:sz="12" w:space="1" w:color="000000"/>
          <w:bottom w:val="single" w:sz="12" w:space="1" w:color="000000"/>
          <w:right w:val="single" w:sz="12" w:space="1" w:color="000000"/>
        </w:pBdr>
        <w:tabs>
          <w:tab w:val="clear" w:pos="720"/>
          <w:tab w:val="left" w:pos="7230" w:leader="none"/>
        </w:tabs>
        <w:bidi w:val="0"/>
        <w:spacing w:before="0" w:after="0"/>
        <w:ind w:firstLine="567"/>
        <w:rPr/>
      </w:pPr>
      <w:r>
        <w:rPr>
          <w:b w:val="false"/>
          <w:bCs w:val="false"/>
          <w:i/>
          <w:iCs w:val="false"/>
          <w:caps w:val="false"/>
          <w:smallCaps w:val="false"/>
          <w:strike w:val="false"/>
          <w:dstrike w:val="false"/>
          <w:outline w:val="false"/>
          <w:vanish w:val="false"/>
          <w:sz w:val="16"/>
          <w:szCs w:val="16"/>
        </w:rPr>
        <w:t>Êðàéíå ðàçíîîáðàçíî íàçíà÷åíèå îáëèãàöèîííûõ çàéìîâ, ýìèòèðîâàííûõ ãîñóäàðñòâîì â ïîñëåäíèå 60 - 70 ëåò (</w:t>
      </w:r>
      <w:r>
        <w:rPr>
          <w:b/>
          <w:bCs w:val="false"/>
          <w:i/>
          <w:iCs w:val="false"/>
          <w:caps w:val="false"/>
          <w:smallCaps w:val="false"/>
          <w:strike w:val="false"/>
          <w:dstrike w:val="false"/>
          <w:outline w:val="false"/>
          <w:vanish w:val="false"/>
          <w:sz w:val="16"/>
          <w:szCs w:val="16"/>
        </w:rPr>
        <w:t>íà âîåííûå ðàñõîäû</w:t>
      </w:r>
      <w:r>
        <w:rPr>
          <w:b w:val="false"/>
          <w:bCs w:val="false"/>
          <w:i/>
          <w:iCs w:val="false"/>
          <w:caps w:val="false"/>
          <w:smallCaps w:val="false"/>
          <w:strike w:val="false"/>
          <w:dstrike w:val="false"/>
          <w:outline w:val="false"/>
          <w:vanish w:val="false"/>
          <w:sz w:val="16"/>
          <w:szCs w:val="16"/>
        </w:rPr>
        <w:t xml:space="preserve"> (1937 ã. - íà÷àëî 40-õ ã. ã.), </w:t>
      </w:r>
      <w:r>
        <w:rPr>
          <w:b/>
          <w:bCs w:val="false"/>
          <w:i/>
          <w:iCs w:val="false"/>
          <w:caps w:val="false"/>
          <w:smallCaps w:val="false"/>
          <w:strike w:val="false"/>
          <w:dstrike w:val="false"/>
          <w:outline w:val="false"/>
          <w:vanish w:val="false"/>
          <w:sz w:val="16"/>
          <w:szCs w:val="16"/>
        </w:rPr>
        <w:t>íà ðàñõîäû â ñåëüñêîå õîçÿéñòâî</w:t>
      </w:r>
      <w:r>
        <w:rPr>
          <w:b w:val="false"/>
          <w:bCs w:val="false"/>
          <w:i/>
          <w:iCs w:val="false"/>
          <w:caps w:val="false"/>
          <w:smallCaps w:val="false"/>
          <w:strike w:val="false"/>
          <w:dstrike w:val="false"/>
          <w:outline w:val="false"/>
          <w:vanish w:val="false"/>
          <w:sz w:val="16"/>
          <w:szCs w:val="16"/>
        </w:rPr>
        <w:t xml:space="preserve"> (1925, 1927 ã. ã. ), </w:t>
      </w:r>
      <w:r>
        <w:rPr>
          <w:b/>
          <w:bCs w:val="false"/>
          <w:i/>
          <w:iCs w:val="false"/>
          <w:caps w:val="false"/>
          <w:smallCaps w:val="false"/>
          <w:strike w:val="false"/>
          <w:dstrike w:val="false"/>
          <w:outline w:val="false"/>
          <w:vanish w:val="false"/>
          <w:sz w:val="16"/>
          <w:szCs w:val="16"/>
        </w:rPr>
        <w:t>íà âîññòàíîâëåíèå íàðîäíîãî õîçÿéñòâà</w:t>
      </w:r>
      <w:r>
        <w:rPr>
          <w:b w:val="false"/>
          <w:bCs w:val="false"/>
          <w:i/>
          <w:iCs w:val="false"/>
          <w:caps w:val="false"/>
          <w:smallCaps w:val="false"/>
          <w:strike w:val="false"/>
          <w:dstrike w:val="false"/>
          <w:outline w:val="false"/>
          <w:vanish w:val="false"/>
          <w:sz w:val="16"/>
          <w:szCs w:val="16"/>
        </w:rPr>
        <w:t xml:space="preserve"> (5 çàéìîâ â 1946 - 1950 ã. ã. ), </w:t>
      </w:r>
      <w:r>
        <w:rPr>
          <w:b/>
          <w:bCs w:val="false"/>
          <w:i/>
          <w:iCs w:val="false"/>
          <w:caps w:val="false"/>
          <w:smallCaps w:val="false"/>
          <w:strike w:val="false"/>
          <w:dstrike w:val="false"/>
          <w:outline w:val="false"/>
          <w:vanish w:val="false"/>
          <w:sz w:val="16"/>
          <w:szCs w:val="16"/>
        </w:rPr>
        <w:t>èíäóñòðèàëèçàöèþ</w:t>
      </w:r>
      <w:r>
        <w:rPr>
          <w:b w:val="false"/>
          <w:bCs w:val="false"/>
          <w:i/>
          <w:iCs w:val="false"/>
          <w:caps w:val="false"/>
          <w:smallCaps w:val="false"/>
          <w:strike w:val="false"/>
          <w:dstrike w:val="false"/>
          <w:outline w:val="false"/>
          <w:vanish w:val="false"/>
          <w:sz w:val="16"/>
          <w:szCs w:val="16"/>
        </w:rPr>
        <w:t xml:space="preserve"> (3 çàéìà â 1927 - 1929 ã. ã.), </w:t>
      </w:r>
      <w:r>
        <w:rPr>
          <w:b/>
          <w:bCs w:val="false"/>
          <w:i/>
          <w:iCs w:val="false"/>
          <w:caps w:val="false"/>
          <w:smallCaps w:val="false"/>
          <w:strike w:val="false"/>
          <w:dstrike w:val="false"/>
          <w:outline w:val="false"/>
          <w:vanish w:val="false"/>
          <w:sz w:val="16"/>
          <w:szCs w:val="16"/>
        </w:rPr>
        <w:t>íà ðàçâèòèå íàðîäíîãî õîçÿéñòâà</w:t>
      </w:r>
      <w:r>
        <w:rPr>
          <w:b w:val="false"/>
          <w:bCs w:val="false"/>
          <w:i/>
          <w:iCs w:val="false"/>
          <w:caps w:val="false"/>
          <w:smallCaps w:val="false"/>
          <w:strike w:val="false"/>
          <w:dstrike w:val="false"/>
          <w:outline w:val="false"/>
          <w:vanish w:val="false"/>
          <w:sz w:val="16"/>
          <w:szCs w:val="16"/>
        </w:rPr>
        <w:t xml:space="preserve"> (11 çàéìîâ ïÿòèëåòîê â 30-å ã. ã., 7 çàéìîâ ðàçâèòèÿ â 50-å ã. ã.). Â 20-å - 30-å ã.ã. ñ âûñîêîé ÷àñòîòîé, à íà÷èíàÿ ñ 40-õ ãîäîâ - ÷åðåç 10-15 ëåò âûïóñêàëèñü </w:t>
      </w:r>
      <w:r>
        <w:rPr>
          <w:b/>
          <w:bCs w:val="false"/>
          <w:i/>
          <w:iCs w:val="false"/>
          <w:caps w:val="false"/>
          <w:smallCaps w:val="false"/>
          <w:strike w:val="false"/>
          <w:dstrike w:val="false"/>
          <w:outline w:val="false"/>
          <w:vanish w:val="false"/>
          <w:sz w:val="16"/>
          <w:szCs w:val="16"/>
        </w:rPr>
        <w:t>ãîñóäàðñòâåííûå ïðîöåíòíûå âûèãðûøíûå çàéìû</w:t>
      </w:r>
      <w:r>
        <w:rPr>
          <w:b w:val="false"/>
          <w:bCs w:val="false"/>
          <w:i/>
          <w:iCs w:val="false"/>
          <w:caps w:val="false"/>
          <w:smallCaps w:val="false"/>
          <w:strike w:val="false"/>
          <w:dstrike w:val="false"/>
          <w:outline w:val="false"/>
          <w:vanish w:val="false"/>
          <w:sz w:val="16"/>
          <w:szCs w:val="16"/>
        </w:rPr>
        <w:t xml:space="preserve"> (9%-íûé çàéì 1930 ã., 3%-íûå çàéìû 1938, 1947, 1966, 1982 ã. ã., 15%-íûé ðîññèéñêèé çàéì 1992 ã.). Â 20-å  - íà÷àëå 30-õ ã. ã. áûëî âûïóùåíî îêîëî 30 </w:t>
      </w:r>
      <w:r>
        <w:rPr>
          <w:b/>
          <w:bCs w:val="false"/>
          <w:i/>
          <w:iCs w:val="false"/>
          <w:caps w:val="false"/>
          <w:smallCaps w:val="false"/>
          <w:strike w:val="false"/>
          <w:dstrike w:val="false"/>
          <w:outline w:val="false"/>
          <w:vanish w:val="false"/>
          <w:sz w:val="16"/>
          <w:szCs w:val="16"/>
        </w:rPr>
        <w:t>îòðàñëåâûõ çàéìîâ</w:t>
      </w:r>
      <w:r>
        <w:rPr>
          <w:b w:val="false"/>
          <w:bCs w:val="false"/>
          <w:i/>
          <w:iCs w:val="false"/>
          <w:caps w:val="false"/>
          <w:smallCaps w:val="false"/>
          <w:strike w:val="false"/>
          <w:dstrike w:val="false"/>
          <w:outline w:val="false"/>
          <w:vanish w:val="false"/>
          <w:sz w:val="16"/>
          <w:szCs w:val="16"/>
        </w:rPr>
        <w:t xml:space="preserve"> ("àâòîìîáèëüíûå îáÿçàòåëüñòâà", "âåëîñèïåäíûå îáÿçàòåëüñòâà" è ò. ï.), ãàðàíòèðîâàííûõ ãîñóäàðñòâîì. Íàêîíåö, èçâåñòíû ñëó÷àè âûïóñêà Ìèíôèíîì áåñïðîöåíòíûûõ êðàòêîñðî÷íûõ ïëàòåæíûõ îáÿçàòåëüñòâ, ñ ìåëêèì íîìèíàëîì (1927 ã.), êîòîðûå ìîãëè îáðàùàòüñÿ â êà÷åñòâå ñðåäñòâ ïëàòåæà.</w:t>
      </w:r>
    </w:p>
    <w:p>
      <w:pPr>
        <w:pStyle w:val="Normal"/>
        <w:pBdr>
          <w:top w:val="single" w:sz="12" w:space="1" w:color="000000"/>
          <w:left w:val="single" w:sz="12" w:space="1" w:color="000000"/>
          <w:bottom w:val="single" w:sz="12" w:space="1" w:color="000000"/>
          <w:right w:val="single" w:sz="12" w:space="1" w:color="000000"/>
        </w:pBdr>
        <w:tabs>
          <w:tab w:val="clear" w:pos="720"/>
          <w:tab w:val="left" w:pos="7230" w:leader="none"/>
        </w:tabs>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Çàéìû àêòèâíî âûïóñêàëèñü íåå òîëüêî äëÿ íàñåëåíèÿ, íî è äëÿ ïîìåùåíèÿ â íèõ ñðåäñòâ ïðåäïðèÿòèé è îðãàíèçàöèé (6 çàéìîâ â òå÷åíèå 20-õ ã. ã., çàéì äëÿ êîëõîçîâ 1947 ã.) Íà÷èíàÿ ñ 30-õ ã. ã. îáëèãàöèè ðàñïðîñòðàíÿëèñü ïî÷òè íà 100 % ñðåäè íàñåëåíèÿ, äåíåæíûå èçúÿòèÿ ó þðèäè÷åñêèõ ëèö îñóùåñòâëÿëèñü èíûìè ñïîñîáàìè.</w:t>
      </w:r>
    </w:p>
    <w:p>
      <w:pPr>
        <w:pStyle w:val="Normal"/>
        <w:pBdr>
          <w:top w:val="single" w:sz="12" w:space="1" w:color="000000"/>
          <w:left w:val="single" w:sz="12" w:space="1" w:color="000000"/>
          <w:bottom w:val="single" w:sz="12" w:space="1" w:color="000000"/>
          <w:right w:val="single" w:sz="12" w:space="1" w:color="000000"/>
        </w:pBdr>
        <w:tabs>
          <w:tab w:val="clear" w:pos="720"/>
          <w:tab w:val="left" w:pos="7230" w:leader="none"/>
        </w:tabs>
        <w:bidi w:val="0"/>
        <w:spacing w:before="0" w:after="0"/>
        <w:ind w:firstLine="567"/>
        <w:rPr/>
      </w:pPr>
      <w:r>
        <w:rPr>
          <w:b w:val="false"/>
          <w:bCs w:val="false"/>
          <w:i/>
          <w:iCs w:val="false"/>
          <w:caps w:val="false"/>
          <w:smallCaps w:val="false"/>
          <w:strike w:val="false"/>
          <w:dstrike w:val="false"/>
          <w:outline w:val="false"/>
          <w:vanish w:val="false"/>
          <w:sz w:val="16"/>
          <w:szCs w:val="16"/>
        </w:rPr>
        <w:t xml:space="preserve">Ïðàêòè÷åñêè ïî âñåì çàéìàì äëÿ íàñåëåíèÿ, âûïóùåííûì â 1927 - 1945ã.ã., áûëà ïðîâåäåíà </w:t>
      </w:r>
      <w:r>
        <w:rPr>
          <w:b/>
          <w:bCs w:val="false"/>
          <w:i/>
          <w:iCs w:val="false"/>
          <w:caps w:val="false"/>
          <w:smallCaps w:val="false"/>
          <w:strike w:val="false"/>
          <w:dstrike w:val="false"/>
          <w:outline w:val="false"/>
          <w:vanish w:val="false"/>
          <w:sz w:val="16"/>
          <w:szCs w:val="16"/>
        </w:rPr>
        <w:t xml:space="preserve">êîíâåðñèÿ â îáëèãàöèè ñ áîëåå äëèòåëüíûì ñðîêîì ïîãàøåíèÿ è ìåíüøèìè ïðîöåíòíûìè ñòàâêàìè </w:t>
      </w:r>
      <w:r>
        <w:rPr>
          <w:b w:val="false"/>
          <w:bCs w:val="false"/>
          <w:i/>
          <w:iCs w:val="false"/>
          <w:caps w:val="false"/>
          <w:smallCaps w:val="false"/>
          <w:strike w:val="false"/>
          <w:dstrike w:val="false"/>
          <w:outline w:val="false"/>
          <w:vanish w:val="false"/>
          <w:sz w:val="16"/>
          <w:szCs w:val="16"/>
        </w:rPr>
        <w:t xml:space="preserve">(íàïðèìåð, âìåñòî 10 - 20 ëåò, âìåñòî 6% - 3% è ò. ä.). Ïîäàâëÿþùåå áîëüøèíñòâî çàéìîâ, âûïóñêàåìûõ â 1947 - 1957 ã.ã., áûëè â 1957ã. </w:t>
      </w:r>
      <w:r>
        <w:rPr>
          <w:b/>
          <w:bCs w:val="false"/>
          <w:i/>
          <w:iCs w:val="false"/>
          <w:caps w:val="false"/>
          <w:smallCaps w:val="false"/>
          <w:strike w:val="false"/>
          <w:dstrike w:val="false"/>
          <w:outline w:val="false"/>
          <w:vanish w:val="false"/>
          <w:sz w:val="16"/>
          <w:szCs w:val="16"/>
        </w:rPr>
        <w:t>ïðîëîíãèðîâàíû</w:t>
      </w:r>
      <w:r>
        <w:rPr>
          <w:b w:val="false"/>
          <w:bCs w:val="false"/>
          <w:i/>
          <w:iCs w:val="false"/>
          <w:caps w:val="false"/>
          <w:smallCaps w:val="false"/>
          <w:strike w:val="false"/>
          <w:dstrike w:val="false"/>
          <w:outline w:val="false"/>
          <w:vanish w:val="false"/>
          <w:sz w:val="16"/>
          <w:szCs w:val="16"/>
        </w:rPr>
        <w:t xml:space="preserve"> íà ñðîê â 20 ëåò, à ôàêòè÷åñêè íà áîëüøèé ñðîê, ò.ê. ïîãàøåíèå ïî íèì äîëæíî áûëî ïðîèñõîäèòü òèðàæàìè âûèãðûøåé åùå 20 ëåò (ïîãàøåíèå íà÷àëîñü â 1974 ã.)</w:t>
      </w:r>
    </w:p>
    <w:p>
      <w:pPr>
        <w:pStyle w:val="Normal"/>
        <w:pBdr>
          <w:top w:val="single" w:sz="12" w:space="1" w:color="000000"/>
          <w:left w:val="single" w:sz="12" w:space="1" w:color="000000"/>
          <w:bottom w:val="single" w:sz="12" w:space="1" w:color="000000"/>
          <w:right w:val="single" w:sz="12" w:space="1" w:color="000000"/>
        </w:pBdr>
        <w:tabs>
          <w:tab w:val="clear" w:pos="720"/>
          <w:tab w:val="left" w:pos="7230" w:leader="none"/>
        </w:tabs>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Ïîñòîÿííî óõóäøàëèñü óñëîâèÿ îáëèãàöèîííûõ çàéìîâ äëÿ èíâåñòîðîâ. Â 20-õ ã.ã. ïðåîáëàäàëè çàéìû êðàòêî- è ñðåäíåñðî÷íîãî õàðàêòåðà (äî 1 ãîäà, äî 5 - 6 ëåò), ñ êîíöà 20-õ è äî ñåðåäèíû 30-õ ã.ã. íàèáîëåå ðàñïðîñòðàíåííûì ñðîêîì çàéìà ñòàëè 10 ëåò, ñ 1 èþëÿ 1936ã. è äî êîíöà 80-õ ã.ã. îáëèãàöèè âûïóñêàëèñü, çà åäèíñòâåííûì èñêëþ÷åíèåì â 1957 ., íà ñðîê 20 ëåò. Ñòàâêà ïî îáëèãàöèîííûì çàéìàì ïîíèçèëàñü îò 8 - 12% â 20-õ - íà÷àëå 30-õ ã. ã. äî 3 - 4 % ñ ñåðåäèíû 30-õ äî íà÷àëà 50-õ ã. ã. è 2 - 3 % äî êîíöà 80-õ ã. ã.</w:t>
      </w:r>
    </w:p>
    <w:p>
      <w:pPr>
        <w:pStyle w:val="Normal"/>
        <w:pBdr>
          <w:top w:val="single" w:sz="12" w:space="1" w:color="000000"/>
          <w:left w:val="single" w:sz="12" w:space="1" w:color="000000"/>
          <w:bottom w:val="single" w:sz="12" w:space="1" w:color="000000"/>
          <w:right w:val="single" w:sz="12" w:space="1" w:color="000000"/>
        </w:pBdr>
        <w:tabs>
          <w:tab w:val="clear" w:pos="720"/>
          <w:tab w:val="left" w:pos="7230" w:leader="none"/>
        </w:tabs>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Ðîëü ñðåäñòâ íàñåëåíèÿ, àêêóìóëèðîâàííûõ ÷åðåç îáëèãàöèîííûå çàéìû,  â ôèíàíñèðîâàíèè õîçÿéñòâà áûâøåãî ÑÑÑÐ äîëæíà áûòü åùå îöåíåíà (íà ýòè æå öåëè äî íà÷àëà 60-õ ã.ã. ïîïàäàë ïðèðîñò âêëàäîâ â ñáåðåãàòåëüíûõ êàññàõ, ñ÷èòàâøèéñÿ îäíèì èç äîõîäîâ áþäæåòà). Íàïðèìåð, ïî îôèöèàëüíûì äàííûì 15 % âîåííûõ ðàñõîäîâ â 1941 - 45ã.ã. áûëè ïîêðûòû çà ñ÷åò ýòîãî èñòî÷íèêà.</w:t>
      </w:r>
    </w:p>
    <w:p>
      <w:pPr>
        <w:pStyle w:val="Normal"/>
        <w:pBdr>
          <w:top w:val="single" w:sz="12" w:space="1" w:color="000000"/>
          <w:left w:val="single" w:sz="12" w:space="1" w:color="000000"/>
          <w:bottom w:val="single" w:sz="12" w:space="1" w:color="000000"/>
          <w:right w:val="single" w:sz="12" w:space="1" w:color="000000"/>
        </w:pBdr>
        <w:tabs>
          <w:tab w:val="clear" w:pos="720"/>
          <w:tab w:val="left" w:pos="7230" w:leader="none"/>
        </w:tabs>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16"/>
          <w:szCs w:val="16"/>
        </w:rPr>
        <w:t>Áîëåå ïîäðîáíî ñì: Ôèíàíñîâî-êðåäèòíûé ñëîâàðü, Ò. 1,2 - Ì.: Ãîñôèíèçäàò. - 1961; Ýêîíîìè÷åñêàÿ æèçíü ÑÑÑÐ, Ò. 1,2 - Ì.: Ñîâåòñêàÿ ýíöèêëîïåäèÿ - 1967.</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Â íàñòîÿùåå âðåìÿ (îñåíü 1994ã.) íà òåððèòîðèè Ðîññèè îáðàùàþòñÿ òîëüêî </w:t>
      </w:r>
      <w:r>
        <w:rPr>
          <w:b/>
          <w:bCs w:val="false"/>
          <w:i w:val="false"/>
          <w:iCs w:val="false"/>
          <w:caps w:val="false"/>
          <w:smallCaps w:val="false"/>
          <w:strike w:val="false"/>
          <w:dstrike w:val="false"/>
          <w:outline w:val="false"/>
          <w:vanish w:val="false"/>
          <w:sz w:val="20"/>
          <w:szCs w:val="20"/>
        </w:rPr>
        <w:t>2 âèäà ãîñóäàðñòâåííûõ öåííûõ áóìàã</w:t>
      </w:r>
      <w:r>
        <w:rPr>
          <w:b w:val="false"/>
          <w:bCs w:val="false"/>
          <w:i w:val="false"/>
          <w:iCs w:val="false"/>
          <w:caps w:val="false"/>
          <w:smallCaps w:val="false"/>
          <w:strike w:val="false"/>
          <w:dstrike w:val="false"/>
          <w:outline w:val="false"/>
          <w:vanish w:val="false"/>
          <w:sz w:val="20"/>
          <w:szCs w:val="20"/>
        </w:rPr>
        <w:t>, ðàñïðîñòðàíÿåìûõ ñðåäè íàñåëåíèÿ:</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îáëèãàöèè ãîñóäàðñòâåííîãî öåëåâîãî áåñïðîöåíòíîãî çàéìà 1990ã.</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îáëèãàöèè Ðîññèéñêîãî âíóòðåííåãî âûèãðûøíîãî çàéìà 1992 ã.</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Öåííûå áóìàãè, âûïóùåííûå â 80-õ ã.ã.(âûèãðûøíûé çàéì 1982 ã., ãîñóäàðñòâåííûå êàçíà÷åéñêèå îáÿçàòåëüñòâà ÑÑÑÐ 1988 ã.) âûêóïëåíû èëè îáìåíåíû.</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Âñòàâêà 17 </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jc w:val="right"/>
        <w:rPr/>
      </w:pPr>
      <w:r>
        <w:rPr>
          <w:b w:val="false"/>
          <w:bCs w:val="false"/>
          <w:i/>
          <w:iCs w:val="false"/>
          <w:caps w:val="false"/>
          <w:smallCaps w:val="false"/>
          <w:strike w:val="false"/>
          <w:dstrike w:val="false"/>
          <w:outline w:val="false"/>
          <w:vanish w:val="false"/>
          <w:sz w:val="16"/>
          <w:szCs w:val="16"/>
        </w:rPr>
        <w:t xml:space="preserve">Ãîñóäàðñòâåííûå êàçíà÷åéñêèå îáÿçàòåëüñòâà ÑÑÑÐ - öåííàÿ áóìàãà äëÿ íàñåëåíèÿ,. óäîñòîâåðÿþùàÿ âíåñåíèå äåíåæíûõ ñðåäñòâ â áþäæåò. Ïî çàêîíîäàòåëüñòâó áûâøåãî ÑÑÑÐ ìîãëà âûïóñêàòüñÿ: </w:t>
      </w:r>
      <w:r>
        <w:rPr>
          <w:b/>
          <w:bCs w:val="false"/>
          <w:i/>
          <w:iCs w:val="false"/>
          <w:caps w:val="false"/>
          <w:smallCaps w:val="false"/>
          <w:strike w:val="false"/>
          <w:dstrike w:val="false"/>
          <w:outline w:val="false"/>
          <w:vanish w:val="false"/>
          <w:sz w:val="16"/>
          <w:szCs w:val="16"/>
        </w:rPr>
        <w:t>à)</w:t>
      </w:r>
      <w:r>
        <w:rPr>
          <w:b w:val="false"/>
          <w:bCs w:val="false"/>
          <w:i/>
          <w:iCs w:val="false"/>
          <w:caps w:val="false"/>
          <w:smallCaps w:val="false"/>
          <w:strike w:val="false"/>
          <w:dstrike w:val="false"/>
          <w:outline w:val="false"/>
          <w:vanish w:val="false"/>
          <w:sz w:val="16"/>
          <w:szCs w:val="16"/>
        </w:rPr>
        <w:t xml:space="preserve"> íà ïðåäúÿâèòåëÿ, </w:t>
      </w:r>
      <w:r>
        <w:rPr>
          <w:b/>
          <w:bCs w:val="false"/>
          <w:i/>
          <w:iCs w:val="false"/>
          <w:caps w:val="false"/>
          <w:smallCaps w:val="false"/>
          <w:strike w:val="false"/>
          <w:dstrike w:val="false"/>
          <w:outline w:val="false"/>
          <w:vanish w:val="false"/>
          <w:sz w:val="16"/>
          <w:szCs w:val="16"/>
        </w:rPr>
        <w:t>á)</w:t>
      </w:r>
      <w:r>
        <w:rPr>
          <w:b w:val="false"/>
          <w:bCs w:val="false"/>
          <w:i/>
          <w:iCs w:val="false"/>
          <w:caps w:val="false"/>
          <w:smallCaps w:val="false"/>
          <w:strike w:val="false"/>
          <w:dstrike w:val="false"/>
          <w:outline w:val="false"/>
          <w:vanish w:val="false"/>
          <w:sz w:val="16"/>
          <w:szCs w:val="16"/>
        </w:rPr>
        <w:t xml:space="preserve"> êàê êðàòêî -, ñðåäíå- èëè äîëãîñðî÷íàÿ; </w:t>
      </w:r>
      <w:r>
        <w:rPr>
          <w:b/>
          <w:bCs w:val="false"/>
          <w:i/>
          <w:iCs w:val="false"/>
          <w:caps w:val="false"/>
          <w:smallCaps w:val="false"/>
          <w:strike w:val="false"/>
          <w:dstrike w:val="false"/>
          <w:outline w:val="false"/>
          <w:vanish w:val="false"/>
          <w:sz w:val="16"/>
          <w:szCs w:val="16"/>
        </w:rPr>
        <w:t>â)</w:t>
      </w:r>
      <w:r>
        <w:rPr>
          <w:b w:val="false"/>
          <w:bCs w:val="false"/>
          <w:i/>
          <w:iCs w:val="false"/>
          <w:caps w:val="false"/>
          <w:smallCaps w:val="false"/>
          <w:strike w:val="false"/>
          <w:dstrike w:val="false"/>
          <w:outline w:val="false"/>
          <w:vanish w:val="false"/>
          <w:sz w:val="16"/>
          <w:szCs w:val="16"/>
        </w:rPr>
        <w:t xml:space="preserve"> ñ êóïîíàìè èëè ôèêñèðîâàííîé ïðîöåíòíîé ñòàâêîé; </w:t>
      </w:r>
      <w:r>
        <w:rPr>
          <w:b/>
          <w:bCs w:val="false"/>
          <w:i/>
          <w:iCs w:val="false"/>
          <w:caps w:val="false"/>
          <w:smallCaps w:val="false"/>
          <w:strike w:val="false"/>
          <w:dstrike w:val="false"/>
          <w:outline w:val="false"/>
          <w:vanish w:val="false"/>
          <w:sz w:val="16"/>
          <w:szCs w:val="16"/>
        </w:rPr>
        <w:t>ã)</w:t>
      </w:r>
      <w:r>
        <w:rPr>
          <w:b w:val="false"/>
          <w:bCs w:val="false"/>
          <w:i/>
          <w:iCs w:val="false"/>
          <w:caps w:val="false"/>
          <w:smallCaps w:val="false"/>
          <w:strike w:val="false"/>
          <w:dstrike w:val="false"/>
          <w:outline w:val="false"/>
          <w:vanish w:val="false"/>
          <w:sz w:val="16"/>
          <w:szCs w:val="16"/>
        </w:rPr>
        <w:t xml:space="preserve"> ñâîáîäíî îáðàùàåìàÿ. Åäèíñòâåííûé âûïóñê êàçíà÷åéñêèõ îáÿçàòåëüñòâ ñîñòîÿëñÿ â 1990 ã. íà 16 ëåò ïîä 5% ãîäîâûõ (ïî êóïîíàì), äàëåå ñðîê èõ îáðàùåíèÿ áûë èçìåíåí äî 8 ëåò, à ïðîöåíòû óâåëè÷åíû äî 10% â ñâÿçè ñ ðàçãîðàþùåéñÿ èíôëÿöèåé è íèçêèì ñïðîñîì íàñåëåíèÿ íà ýòè öåííûå áóìàãè. Íà òåððèòîðèè Ðîññèè ýòèõ öåííûõ áóìàã áûëî, ïî îöåíêå, íà ñóììó 0,6 ìëðä. ðóá. Ïî óêàçó Ïðåçèäåíòà ÐÔ â êîíöå 1992 ã. ïðîäàæà ýòèõ öåííûõ áóìàã Ñáåðåãàòåëüíûì áàíêîì ÐÔ ïðåêðàùåíà, à ñ 1993 ã. îíè âûêóïàëèñü çà ñ÷åò ôåäåðàëüíîãî áþäæåòà ( ñ âûïëàòîé 30% ãîäîâûõ çà 1992 ã. è áåç âûïëàòû èíîé êîìïåíñàöèè â ñâÿçè ñ èíôëÿöèîííûì îáåñöåíåíèåì)</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 xml:space="preserve">Îáëèãàöèè ãîñóäàðñòâåííîãî öåëåâîãî áåñïðîöåíòíîãî çàéìà 1990ã. </w:t>
      </w:r>
      <w:r>
        <w:rPr>
          <w:b w:val="false"/>
          <w:bCs w:val="false"/>
          <w:i w:val="false"/>
          <w:iCs w:val="false"/>
          <w:caps w:val="false"/>
          <w:smallCaps w:val="false"/>
          <w:strike w:val="false"/>
          <w:dstrike w:val="false"/>
          <w:outline w:val="false"/>
          <w:vanish w:val="false"/>
          <w:sz w:val="20"/>
          <w:szCs w:val="20"/>
        </w:rPr>
        <w:t>Ñðîê çàéìà - 5 ëåò. Îáëèãàöèè - èìåííûå, íåîáðàùàþùèåñÿ. Îáëèãàöèè çàéìà ïî ñóùåñòâó ÿâëÿþòñÿ îáÿçàòåëüñòâîì ãîñóäàðñòâà ïðîèçâåñòè ÷åðåç îïðåäåëåííûé ñðîê ( â òå÷åíèå 1993 ã.) ïîñòàâêó òîãî èëè èíîãî òîâàðà âëàäåëüöó îáëèãàöèè, çàïëàòèâøåìó çà íåãî â 1990 ã. Èíâåñòîð, ïîêóïàÿ îáëèãàöèþ, ïðåäîñòàâëÿë áåñïðîöåíòíûé êðåäèò ãîñóäàðñòâó è îäíîâðåìåííî ïðèîáðåòàë ïðàâî íà ïîëó÷åíèå â 1993 ã. äåôèöèòíîãî, ôîíäèðóåìîãî òîâàðà íàðîäíîãî ïîòðåáëåíèÿ (ëåãêîâûå àâòîìîáèëè, ìîòîöèêëû, ìèíè-òðàêòîðû, òåëåâèçîðû, âèäåîìàãíèòîôîíû è ò.ä.). Òàêèì îáðàçîì, óêàçàííàÿ îáëèãàöèÿ ñî÷åòàëà â ñåáå ÷åðòû ñðî÷íîãî êîíòðàêòà íà ïîñòàâêó òîâàðà (ñ íåôèêñèðîâàííîé öåíîé) è äîêóìåíòà, äàþùåãî ïðàâî äîñòóïà ê äåôèöèòíîé ïðîäóêöèè. Íà÷àëüíûé ñïðîñ íà îáëèãàöèè áûë äîñòàòî÷íî âûñîê, êàê "äåôèöèòíûé òîâàð" îíè ðàñïðåäåëÿëèñü ìåæäó ÷ëåíàìè òðóäîâûõ êîëëåêòèâîâ ÷åðåç îáùåñòâåííûå îðãàíèçàöèè, ïî ñïèñêàì.</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Ê ñîæàëåíèþ, ýòè îáÿçàòåëüñòâà áûëè âçÿòû ïðàâèòåëüñòâîì áûâøåãî ÑÑÑÐ â ñ÷åò âûïîëíåíèÿ ãîñóäàðñòâåííîãî çàêàçà ïî ãîñóäàðñòâåííîìó ïëàíó ýêîíîìè÷åñêîãî è ñîöèàëüíîãî ðàçâèòèÿ ÑÑÑÐ íà 1991-1995 ãîäû, ïîä öåíòðàëèçîâàííîå âûäåëåíèå ñîþçíûì ðåñïóáëèêàì ðûíî÷íûõ ôîíäîâ ïîä ñîîòâåòñòâóþùèå òîâàðû. Â êîíöå 1991ã. óæå íå ñóùåñòâîâàëè íè ÑÑÑÐ, íè Ãîñóäàðñòâåííûé ïëàí íà 1991-1995 ãîäû, íè öåíòðàëèçîâàííîå ðàñïðåäåëåíèå ôîíäèðóåìîé ïðîäóêöèè. ×àñòü ïðîäóêöèè ïðîèçâîäèëàñü çà ïðåäåëàìè Ðîññèè, ïî íåêîòîðûì òîâàðàì ïðîèçâîäñòâî ðåçêî óïàëî è åãî ãîäîâûå îáúåìû áûëè â íåñêîëüêî ðàç íèæå çàäîëæåííîñòè ïî çàéìó.</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 ðåçóëüòàòå, çàéì áûë "âçîðâàí".</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Íà òåððèòîðèè Ðîññèè ïî îöåíêå áûëî ðåàëèçîâàíî îáëèãàöèé ýòîãî çàéìà íà ñóììó îêîëî 2 ìëðä. ðóáëåé, ðàñïðîñòðàíåíî îêîëî 4 ìëí. îáëèãàöèé.</w:t>
      </w:r>
      <w:r>
        <w:rPr>
          <w:rStyle w:val="FootnoteAnchor"/>
          <w:b w:val="false"/>
          <w:bCs w:val="false"/>
          <w:i w:val="false"/>
          <w:iCs w:val="false"/>
          <w:caps w:val="false"/>
          <w:smallCaps w:val="false"/>
          <w:strike w:val="false"/>
          <w:dstrike w:val="false"/>
          <w:outline w:val="false"/>
          <w:vanish w:val="false"/>
          <w:position w:val="6"/>
          <w:sz w:val="20"/>
          <w:szCs w:val="20"/>
        </w:rPr>
        <w:footnoteReference w:customMarkFollows="1" w:id="2"/>
        <w:t>1</w:t>
      </w:r>
      <w:r>
        <w:rPr>
          <w:b w:val="false"/>
          <w:bCs w:val="false"/>
          <w:i w:val="false"/>
          <w:iCs w:val="false"/>
          <w:caps w:val="false"/>
          <w:smallCaps w:val="false"/>
          <w:strike w:val="false"/>
          <w:dstrike w:val="false"/>
          <w:outline w:val="false"/>
          <w:vanish w:val="false"/>
          <w:sz w:val="20"/>
          <w:szCs w:val="20"/>
        </w:rPr>
        <w:t xml:space="preserve"> </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Íà ïðîòÿæåíèè 1992-93 ã.ã. ñóäüáà áåñïðîöåíòíîãî öåëåâîãî çàéìà áûëà íåèçâåñòíà - âîïðîñ áûë â ðàçìåðå êîìïåíñàöèé íàñåëåíèþ â ñâÿçè ñ îãðîìíûì èíôëÿöèîííûì ðîñòîì öåí. Â àïðåëå 1994ã. ðîññèéñêèì ïðàâèòåëüñòâîì ïðèíÿòî ðåøåíèå î âûêóïå ó íàñåëåíèÿ â 1994-1995ã.ã. îáëèãàöèé íà ñîîòâåòñòâóþùèå òîâàðû ïî ñëîæèâøèìñÿ íà íèõ ê ìîìåíòó âûêóïà ïîòðåáèòåëüñêèì öåíàì (àâòîìîáèëè - 60% öåíû). Òàê, íàïðèìåð, òûñÿ÷åðóáëåâàÿ îáëèãàöèÿ 1990ã. äëÿ ïðèîáðåòåíèÿ öâåòíîãî òåëåâèçîðà äîëæíà ñòîèòü â íà÷àëå 1994ã. íå ìåíåå 500-700 òûñ.ðóáëåé. Åñëè ýòè îáÿçàòåëüñòâà áóäóò âûïîëíåíû ïðàâèòåëüñòâîì, òî îêàæåòñÿ, ÷òî âëîæåíèÿ â äàííûå îáëèãàöèè - ïåðåä èíôëÿöèîííûì ñêà÷êîì öåí â íà÷àëå 90-õ ã.ã. - áûëè óäà÷íûì ðåøåíèåì äëÿ ìåëêèõ èíâåñòîðîâ. Ñ äðóãîé ñòîðîíû, èíäåêñàöèÿ öåííûõ áóìàã òàêîãî ðîäà - òÿæåëîå áðåìÿ äëÿ áþäæåò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Ðîññèéñêèé âíóòðåííèé âûèãðûøíûé çàåì 1992ã.</w:t>
      </w:r>
      <w:r>
        <w:rPr>
          <w:b w:val="false"/>
          <w:bCs w:val="false"/>
          <w:i w:val="false"/>
          <w:iCs w:val="false"/>
          <w:caps w:val="false"/>
          <w:smallCaps w:val="false"/>
          <w:strike w:val="false"/>
          <w:dstrike w:val="false"/>
          <w:outline w:val="false"/>
          <w:vanish w:val="false"/>
          <w:sz w:val="20"/>
          <w:szCs w:val="20"/>
        </w:rPr>
        <w:t xml:space="preserve"> Êàê óæå óêàçûâàëîñü, ýòîò çàéì - ïîñëåäíèé â ÷åðåäå âûèãðûøíûõ çàéìîâ (1938, 1947, 1966, 1982 ã.ã.).</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 1992ã. íàñåëåíèå àêòèâíî ñäàâàëî â ñáåðåãàòåëüíûé áàíê îáëèãàöèè çàéìà 1982ã. (íèçêàÿ äîõîäíîñòü - 9% - â óñëîâèÿõ âûñî÷àéøåé èíôëÿöèè, óòðàòà äîâåðèÿ ê ïðàâèòåëüñòâó). Â ðåçóëüòàòå äî îñåíè 1992ã. âñå îïåðàöèè ñ ýòèì çàéìîì áûëè çàìîðîæåíû, à ñ îêòÿáðÿ 1992ã. - áûëà ïðîâåäåíà êîíâåðñèÿ ýòîãî çàéìà â 15% âíóòðåííèé âûèãðûøíûé çàéì 1992ã. Òàêèì îáðàçîì, îáÿçàòåëüñòâà áûâøåãî ÑÑÑÐ áûëè êîíâåðòèðîâàíû â öåííûå áóìàãè ðîññèéñêîãî ïðàâèòåëüñòâ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ñëîâèÿ ýòîãî çàéìà â èíôëÿöèîííîé îáñòàíîâêå 1991-1994 ã.ã. êðàéíå íåâûãîäíû äëÿ äåðæàòåëåé. Ìîäåëü çàéìà çàèìñòâîâàíà èç ïðàêòèêè 1947, 1966, 1982 ã.ã.</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Çàéì âûïóñêàåòñÿ îòäåëüíûìè ðàçðÿäàìè ïî 5 ìëðä.ðóáëåé êàæäûé ñ íîìèíàëîì îáëèãàöèé 500 è 1000 ðóáëåé. Ñðîê çàéìà - 10 ëåò, îáëèãàöèè íà ïðåäúÿâèòåëÿ ìîãóò ñâîáîäíî îáðàùàòüñÿ. Âûïëàòà ïðîöåíòîâ îñóùåñòâëÿåòñÿ â âèäå 80 òèðàæåé âûèãðûøåé, çà 10 ëåò äîëæíû âûèãðàòü 32% îáëèãàöèé (êàê è â çàéìàõ 1966ã. (30%), 1982ã.).</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Âñòàâêà 18</w:t>
      </w:r>
    </w:p>
    <w:p>
      <w:pPr>
        <w:pStyle w:val="Normal"/>
        <w:pBdr>
          <w:top w:val="single" w:sz="12" w:space="1" w:color="000000"/>
          <w:left w:val="single" w:sz="12" w:space="1" w:color="000000"/>
          <w:bottom w:val="single" w:sz="12" w:space="1" w:color="000000"/>
          <w:right w:val="single" w:sz="12" w:space="1" w:color="000000"/>
        </w:pBdr>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Êàê ïðîâåñòè òèðàæ âûèãðûøåé îáëèãàöèîííîãî çàéìà</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Êàê ýòî äåëàåòñÿ äàåò ïðåäñòàâëåíèå Þ.Ì. Áåëóãèí. Ïðåäëàãàåì ÷èòàòåëþ íàáðàòüñÿ òåðïåíèÿ, à, ìîæåò áûòü, è óëûáíóòüñÿ.</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Òèðàæè âûèãðûøåé ïðîâîäÿòñÿ ïðè ïîìîùè ÷åòûðåõ îäèíàêîâûõ àâòîìàòè÷åñêè âðàùàþùèõñÿ áàðàáàíîâ, â êîòîðûå ïîìåùàþòñÿ ÷åòûðå âèäà òèðàæíûõ áèëåòîâ. Ïðåäâàðèòåëüíî áèëåòû âêëàäûâàþòñÿ â ñïåöèàëüíûå ïàòðîíû. Â ïåðâûé áàðàáàí ïîìåùàþòñÿ ïàòðîíû ñ áèëåòàìè, îáîçíà÷àþùèìè ÷èñëî è ðàçìåðû âûèãðûøåé, ò.å. 200 áèëåòîâ, ñîñòàâëÿþùèõ 20000 âûèãðûøåé; âî âòîðîé - 100 áèëåòîâ ñ ÷èñëàìè îò 200 äî 299 âêëþ÷èòåëüíî, îáîçíà÷àþùèìè òûñÿ÷è â íîìåðàõ ñåðèé. Â òðåòèé áàðàáàí âêëàäûâàþòñÿ 1000 áèëåòîâ ñ ÷èñëàìè îò 000 äî 999 âêëþ÷èòåëüíî, íà êîòîðûõ íàïå÷àòàíà ñîòíè, äåñÿòêè è åäèíèöû â íîìåðàõ ñåðèé, à â ÷åòâåðòûé - ïîìåùàþòñÿ 100 áèëåòîâ ñ íîìåðàìè îáëèãàöèé 000 - 100.</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Âûèãðûø îïðåäåëÿåòñÿ ñëåäóþùèì îáðàçîì: ó÷àñòâóþùèå â òèðàæå äåòè äîøêîëüíîãî âîçðàñòà äîñòàþò èç ïåðâîãî áàðàáàíà (ïîñëå åãî òùàòåëüíîãî àâòîìàòè÷åñêîãî âðàùåíèÿ äëÿ ïåðåìåùåíèÿ ïàòðîíîâ ñ áèëåòàìè) ïàòðîí ñ áèëåòàìè, íà êîòîðîì îáîçíà÷åíû ÷èñëî è ðàçìåðû âûèãðûøåé, à èç âòîðîãî è òðåòüåãî áàðàáàíà - áèëåòû ñ ÷èñëîì, èç êîòîðûõ ñîñòàâëÿåòñÿ íîìåð âûèãðûøåé ñåðèè. Íàïðèìåð, åñëè èç ïåðâîãî áàðàáàíà èçâëå÷åí ïàòðîí ñ áèëåòîì, íà êîòîðîì óêàçàíî: "1 âûèãðûø â 5000ðóá. è 99 âûèãðûøåé ïî 100 ðóá.", èç âòîðîãî ñ ÷èñëîì 206, à èç òðåòüåãî - ñ ÷èñëîì 203, òî, ñîåäèíèâ ýòè ÷èñëà, ïîëó÷èì íîìåð âûèãðûøåé ñåðèè 206203.</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pPr>
      <w:r>
        <w:rPr>
          <w:b w:val="false"/>
          <w:bCs w:val="false"/>
          <w:i/>
          <w:iCs w:val="false"/>
          <w:caps w:val="false"/>
          <w:smallCaps w:val="false"/>
          <w:strike w:val="false"/>
          <w:dstrike w:val="false"/>
          <w:outline w:val="false"/>
          <w:vanish w:val="false"/>
          <w:sz w:val="16"/>
          <w:szCs w:val="16"/>
        </w:rPr>
        <w:t>Äëÿ òîãî, ÷òîáû îïðåäåëèòü, íà êàêîé èç 100 íîìåðîâ îáëèãàöèè äàííîé ñåðèè âûïàë âûèãðûø â 5000 ðóá., èçâëåêàåòñÿ ïàòðîí ñ áèëåòàìè èç ÷åòâåðòîãî áàðàáàíà. Ïðåäïîëîæèì, ÷òî íà áèëåòå ÷èñëî 028, ñëåäîâàòåëüíî, íà ïÿòèäåñÿòèðóáëåâóþ îáëèãàöèþ ñåðèè 206203 ¹ 028 âûïàë âûèãðûø â 5000 ðóá., à íà îñòàëüíûå 99 íîìåðîâ óêàçàííîé ñåðèè âûïàëè âûèãðûøè ïî 100 ðóá.</w:t>
      </w:r>
      <w:r>
        <w:rPr>
          <w:rStyle w:val="FootnoteAnchor"/>
          <w:b w:val="false"/>
          <w:bCs w:val="false"/>
          <w:i/>
          <w:iCs w:val="false"/>
          <w:caps w:val="false"/>
          <w:smallCaps w:val="false"/>
          <w:strike w:val="false"/>
          <w:dstrike w:val="false"/>
          <w:outline w:val="false"/>
          <w:vanish w:val="false"/>
          <w:position w:val="6"/>
          <w:sz w:val="16"/>
          <w:szCs w:val="16"/>
        </w:rPr>
        <w:footnoteReference w:customMarkFollows="1" w:id="3"/>
        <w:t>1</w:t>
      </w:r>
      <w:r>
        <w:rPr>
          <w:b w:val="false"/>
          <w:bCs w:val="false"/>
          <w:i/>
          <w:iCs w:val="false"/>
          <w:caps w:val="false"/>
          <w:smallCaps w:val="false"/>
          <w:strike w:val="false"/>
          <w:dstrike w:val="false"/>
          <w:outline w:val="false"/>
          <w:vanish w:val="false"/>
          <w:sz w:val="16"/>
          <w:szCs w:val="16"/>
        </w:rPr>
        <w:t xml:space="preserve"> </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firstLine="567"/>
        <w:rPr/>
      </w:pPr>
      <w:r>
        <w:rPr>
          <w:b/>
          <w:bCs w:val="false"/>
          <w:i w:val="false"/>
          <w:iCs w:val="false"/>
          <w:caps w:val="false"/>
          <w:smallCaps w:val="false"/>
          <w:strike w:val="false"/>
          <w:dstrike w:val="false"/>
          <w:outline w:val="false"/>
          <w:vanish w:val="false"/>
          <w:sz w:val="18"/>
          <w:szCs w:val="18"/>
        </w:rPr>
        <w:t>Ñõåìà îáðàùåíèÿ îáëèãàöèîííûõ çàéìîâ äëÿ íàñåëåíèÿ</w:t>
      </w:r>
      <w:r>
        <w:rPr>
          <w:b w:val="false"/>
          <w:bCs w:val="false"/>
          <w:i w:val="false"/>
          <w:iCs w:val="false"/>
          <w:caps w:val="false"/>
          <w:smallCaps w:val="false"/>
          <w:strike w:val="false"/>
          <w:dstrike w:val="false"/>
          <w:outline w:val="false"/>
          <w:vanish w:val="false"/>
          <w:sz w:val="18"/>
          <w:szCs w:val="18"/>
        </w:rPr>
        <w:t>. Äèëåðñêî-áðîêåðñêèå ôóíêöèè ïî ïåðâè÷íîìó ðàçìåùåíèþ ãîñóäàðñòâåííûõ îáëèãàöèîííûõ çàéìîâ ñðåäè íàñåëåíèÿ, îðãàíèçàöèè èõ âòîðè÷íîãî îáðàùåíèÿ òðàäèöèîííî âûïîëíÿåò Ñáåðåãàòåëüíûé áàíê ÐÔ (â ïðîøëîì - Ñáåðáàíê ÑÑÑÐ). Âìåñòå ñ òåì, óñëîâèÿìè çàéìà 1992 ã. ïðåäóñìîòðåíà âîçìîæíîñòü ñîâåðøåíèÿ ýòèõ îïåðàöèé èíûìè (óïîëíîìî÷åííûìè) áàíêàì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 ñâÿçè ñ èçëîæåííûì ñõåìà âçàèìîäåéñòâèÿ ñòîðîí ïî ïîâîäó ãîñóäàðñòâåííûõ îáëèãàöèîííûõ çàéìîâ äëÿ íàñåëåíèÿ âûãëÿäèò ñëåäóþùèì îáðàçîì:</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spacing w:before="0" w:after="0"/>
        <w:ind w:firstLine="567"/>
        <w:jc w:val="center"/>
        <w:rPr/>
      </w:pPr>
      <w:r>
        <w:rPr>
          <w:b/>
          <w:bCs w:val="false"/>
          <w:i w:val="false"/>
          <w:iCs w:val="false"/>
          <w:caps w:val="false"/>
          <w:smallCaps w:val="false"/>
          <w:strike w:val="false"/>
          <w:dstrike w:val="false"/>
          <w:outline w:val="false"/>
          <w:vanish w:val="false"/>
          <w:sz w:val="20"/>
          <w:szCs w:val="20"/>
        </w:rPr>
        <w:t>Âûâîäû.</w:t>
      </w:r>
      <w:r>
        <w:rPr>
          <w:b w:val="false"/>
          <w:bCs w:val="false"/>
          <w:i w:val="false"/>
          <w:iCs w:val="false"/>
          <w:caps w:val="false"/>
          <w:smallCaps w:val="false"/>
          <w:strike w:val="false"/>
          <w:dstrike w:val="false"/>
          <w:outline w:val="false"/>
          <w:vanish w:val="false"/>
          <w:sz w:val="20"/>
          <w:szCs w:val="20"/>
        </w:rPr>
        <w:t xml:space="preserve"> Íåñìîòðÿ íà òî, ÷òî â òå÷åíèå ïðèìåðíî 70 ëåò ãîñóäàðñòâåííûå îáëèãàöèîííûå çàéìû áûëè îðèåíòèðîâàíû ïðåèìóùåñòâåííî íà íàñåëåíèå, â íàñòîÿùåå âðåìÿ ðûíîê ãîñóäàðñòâåííûõ öåííûõ áóìàã "ïîâåðíóò" â ñòîðîíó þðèäè÷åñêèõ ëèö, îñóùåñòâëÿÿ ó íèõ çàèìñòâîâàíèÿ íà ðûíî÷íûõ óñëîâèÿõ è íà êðóïíîíîìèíàëüíîé îñíîâå. Ðûíîê ìåëêîíîìèíàëüíûõ ãîñóäàðñòâåííûõ öåííûõ áóìàã äëÿ íàñåëåíèÿ íîñèò ïîêà ðóäèìåíòàðíûé è îñòàòî÷íûé õàðàêòåð, íà íåì îáðàùàþòñÿ çàéìû, âûïóùåííûå â äîðåôîðìåííûõ óñëîâèÿõ.</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Äîïîëíèòåëüíûå èñòî÷íèê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The Handbook of Fixed Income Securities. Homewood, Illinois: Richard D. Irwin, Inc. - 1991. - 1474 p.</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S.G. Feldstein, F.J. Fabozzi. The Dow Jones - Irwin Guide to Municipal Bonds. Homewood, Illinois. - Dow Jones - Irwin. - 1987. - 274 p.</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5671" w:leader="none"/>
          <w:tab w:val="left" w:pos="10774" w:leader="none"/>
        </w:tabs>
        <w:bidi w:val="0"/>
        <w:spacing w:before="0" w:after="0"/>
        <w:ind w:hanging="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Êëþ÷åâûå òåðìèíû</w:t>
      </w:r>
    </w:p>
    <w:p>
      <w:pPr>
        <w:pStyle w:val="Normal"/>
        <w:tabs>
          <w:tab w:val="clear" w:pos="720"/>
          <w:tab w:val="left" w:pos="5671" w:leader="none"/>
          <w:tab w:val="left" w:pos="10774" w:leader="none"/>
        </w:tabs>
        <w:bidi w:val="0"/>
        <w:spacing w:before="0" w:after="0"/>
        <w:ind w:hanging="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bl>
      <w:tblPr>
        <w:tblW w:w="7512" w:type="dxa"/>
        <w:jc w:val="left"/>
        <w:tblInd w:w="-123" w:type="dxa"/>
        <w:tblLayout w:type="fixed"/>
        <w:tblCellMar>
          <w:top w:w="0" w:type="dxa"/>
          <w:left w:w="108" w:type="dxa"/>
          <w:bottom w:w="0" w:type="dxa"/>
          <w:right w:w="108" w:type="dxa"/>
        </w:tblCellMar>
      </w:tblPr>
      <w:tblGrid>
        <w:gridCol w:w="3826"/>
        <w:gridCol w:w="3686"/>
      </w:tblGrid>
      <w:tr>
        <w:trPr/>
        <w:tc>
          <w:tcPr>
            <w:tcW w:w="3826" w:type="dxa"/>
            <w:tcBorders>
              <w:top w:val="single" w:sz="12" w:space="0" w:color="000000"/>
              <w:left w:val="single" w:sz="12" w:space="0" w:color="000000"/>
              <w:bottom w:val="single" w:sz="12" w:space="0" w:color="000000"/>
            </w:tcBorders>
          </w:tcPr>
          <w:p>
            <w:pPr>
              <w:pStyle w:val="Normal"/>
              <w:bidi w:val="0"/>
              <w:spacing w:before="0" w:after="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ìóíèöèïàëüíûå îáëèãàöèè</w:t>
            </w:r>
          </w:p>
          <w:p>
            <w:pPr>
              <w:pStyle w:val="Normal"/>
              <w:bidi w:val="0"/>
              <w:spacing w:before="0" w:after="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îáëèãàöèè ïîä îáùåå îáÿçàòåëüñòâî</w:t>
            </w:r>
          </w:p>
          <w:p>
            <w:pPr>
              <w:pStyle w:val="Normal"/>
              <w:bidi w:val="0"/>
              <w:spacing w:before="0" w:after="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îáëèãàöèè ïîä îáùåå îáÿçàòåëüñòâî ñ îãðàíè÷åííûì ïîêðûòèåì</w:t>
            </w:r>
          </w:p>
          <w:p>
            <w:pPr>
              <w:pStyle w:val="Normal"/>
              <w:bidi w:val="0"/>
              <w:spacing w:before="0" w:after="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îáëèãàöèè ïîä öåëåâûå ïîñòóïëåíèÿ</w:t>
            </w:r>
          </w:p>
          <w:p>
            <w:pPr>
              <w:pStyle w:val="Normal"/>
              <w:bidi w:val="0"/>
              <w:spacing w:before="0" w:after="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îáëèãàöèè íà ïîêðûòèå êàññîâûõ äåôèöèòîâ áþäæåòà</w:t>
            </w:r>
          </w:p>
          <w:p>
            <w:pPr>
              <w:pStyle w:val="Normal"/>
              <w:bidi w:val="0"/>
              <w:spacing w:before="0" w:after="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îáëèãàöèè ôåäåðàëüíûõ îðãàíîâ âëàñòè</w:t>
            </w:r>
          </w:p>
          <w:p>
            <w:pPr>
              <w:pStyle w:val="Normal"/>
              <w:bidi w:val="0"/>
              <w:spacing w:before="0" w:after="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îáëèãàöèè ñïåöèàëèçèðîâàííûõ ïðàâèòåëüñòâåííûõ ó÷ðåæäåíèé</w:t>
            </w:r>
          </w:p>
          <w:p>
            <w:pPr>
              <w:pStyle w:val="Normal"/>
              <w:bidi w:val="0"/>
              <w:spacing w:before="0" w:after="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86" w:type="dxa"/>
            <w:tcBorders/>
          </w:tcPr>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ãîñóäàðñòâåííûå êðàòêîñðî÷íûå áåñêóïîííûå îáëèãàöèè</w:t>
            </w:r>
          </w:p>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îáëèãàöèè âíóòðåííåãî âàëþòíîãî îáëè-ãàöèîííîãî çàéìà</w:t>
            </w:r>
          </w:p>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çîëîòîé ñåðòèôèêàò</w:t>
            </w:r>
          </w:p>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êàçíà÷åéñêèå îáëèãàöèè</w:t>
            </w:r>
          </w:p>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îáëèãàöèè âíóòðåííèõ âûèãðûøíûõ çàéìîâ</w:t>
            </w:r>
          </w:p>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îáëèãàöèè öåëåâîãî áåñïîöåíòíîãî çàéìà</w:t>
            </w:r>
          </w:p>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ñòðèïû</w:t>
            </w:r>
          </w:p>
          <w:p>
            <w:pPr>
              <w:pStyle w:val="Normal"/>
              <w:bidi w:val="0"/>
              <w:spacing w:before="0" w:after="0"/>
              <w:ind w:left="360" w:hanging="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footerReference w:type="default" r:id="rId2"/>
      <w:footerReference w:type="first" r:id="rId3"/>
      <w:footnotePr>
        <w:numFmt w:val="decimal"/>
        <w:numRestart w:val="eachPage"/>
      </w:footnotePr>
      <w:type w:val="nextPage"/>
      <w:pgSz w:w="11906" w:h="16838"/>
      <w:pgMar w:left="2211" w:right="2381" w:gutter="0" w:header="0" w:top="2064" w:footer="720" w:bottom="3686"/>
      <w:pgNumType w:start="186"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64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1</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640"/>
      <w:ind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0"/>
        <w:rPr/>
      </w:pPr>
      <w:r>
        <w:rPr>
          <w:rStyle w:val="FootnoteCharacters"/>
        </w:rPr>
        <w:t>1</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Ðîññèéñêàÿ ãàçåòà. - 1994ã. - 11 ìàÿ</w:t>
      </w:r>
    </w:p>
  </w:footnote>
  <w:footnote w:id="3">
    <w:p>
      <w:pPr>
        <w:pStyle w:val="Footnote"/>
        <w:bidi w:val="0"/>
        <w:spacing w:before="0" w:after="0"/>
        <w:rPr/>
      </w:pPr>
      <w:r>
        <w:rPr>
          <w:rStyle w:val="FootnoteCharacters"/>
        </w:rPr>
        <w:t>1</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Þ.Ì. Áåëóãèí. Ñáåðåæåíèÿ è áåçíàëè÷íûå ðàñ÷åòû âêëàä÷èêîâ Ñáåðåãàòåëüíîãî áàíêà ÑÑÑÐ. Ì.: Ôèíàíñû è ñòàòèñòèêà. - 1988. - ñ. 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firstLine="68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20T05:17:00Z</cp:lastPrinted>
  <cp:revision>0</cp:revision>
  <dc:subject/>
  <dc:title/>
</cp:coreProperties>
</file>