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right"/>
        <w:rPr>
          <w:rFonts w:ascii="Courier New Cyr" w:hAnsi="Courier New Cyr" w:eastAsia="Courier New Cyr" w:cs="Courier New Cyr"/>
          <w:b/>
          <w:b/>
          <w:bCs/>
          <w:sz w:val="24"/>
          <w:szCs w:val="24"/>
        </w:rPr>
      </w:pPr>
      <w:r>
        <w:rPr/>
        <w:drawing>
          <wp:inline distT="0" distB="0" distL="0" distR="0">
            <wp:extent cx="100139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1150620"/>
                    </a:xfrm>
                    <a:prstGeom prst="rect">
                      <a:avLst/>
                    </a:prstGeom>
                  </pic:spPr>
                </pic:pic>
              </a:graphicData>
            </a:graphic>
          </wp:inline>
        </w:drawing>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ЛУЖСКИЙ КОММУНАЛЬНО-СТРОИТЕЛЬНЫЙ ТЕХНИКУМ</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МИНСТРОЙ РОСС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ОЧНОЕ ОТДЕЛЕНИЕ</w:t>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Контрольная   работа   №   I    вариант   №   8</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по    предмету     “Основы экономической теории “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по теме:     “Конкуренция и многообразие рыночных структур”</w:t>
      </w:r>
    </w:p>
    <w:p>
      <w:pPr>
        <w:pStyle w:val="Normal"/>
        <w:ind w:left="1418" w:right="851" w:hanging="0"/>
        <w:jc w:val="center"/>
        <w:rPr/>
      </w:pPr>
      <w:r>
        <w:rPr>
          <w:rFonts w:eastAsia="Arial Cyr" w:cs="Arial Cyr" w:ascii="Arial Cyr" w:hAnsi="Arial Cyr"/>
          <w:sz w:val="22"/>
          <w:szCs w:val="22"/>
        </w:rPr>
        <w:t xml:space="preserve">курс 3       группа   </w:t>
      </w:r>
      <w:r>
        <w:rPr>
          <w:rFonts w:eastAsia="Courier New Cyr" w:cs="Courier New Cyr" w:ascii="Courier New Cyr" w:hAnsi="Courier New Cyr"/>
          <w:b/>
          <w:bCs/>
          <w:sz w:val="24"/>
          <w:szCs w:val="24"/>
        </w:rPr>
        <w:t>ЗБ</w:t>
      </w:r>
      <w:r>
        <w:rPr>
          <w:rFonts w:eastAsia="Courier New Cyr" w:cs="Courier New Cyr" w:ascii="Courier New Cyr" w:hAnsi="Courier New Cyr"/>
          <w:b/>
          <w:bCs/>
          <w:sz w:val="22"/>
          <w:szCs w:val="22"/>
        </w:rPr>
        <w:t>31-</w:t>
      </w:r>
      <w:r>
        <w:rPr>
          <w:rFonts w:eastAsia="Courier New Cyr" w:cs="Courier New Cyr" w:ascii="Courier New Cyr" w:hAnsi="Courier New Cyr"/>
          <w:b/>
          <w:bCs/>
          <w:sz w:val="24"/>
          <w:szCs w:val="24"/>
        </w:rPr>
        <w:t>У</w:t>
      </w:r>
      <w:r>
        <w:rPr>
          <w:rFonts w:eastAsia="Arial Cyr" w:cs="Arial Cyr" w:ascii="Arial Cyr" w:hAnsi="Arial Cyr"/>
          <w:sz w:val="22"/>
          <w:szCs w:val="22"/>
        </w:rPr>
        <w:t xml:space="preserve">       шифр </w:t>
      </w:r>
      <w:r>
        <w:rPr>
          <w:rFonts w:eastAsia="Courier New Cyr" w:cs="Courier New Cyr" w:ascii="Courier New Cyr" w:hAnsi="Courier New Cyr"/>
          <w:b/>
          <w:bCs/>
          <w:sz w:val="22"/>
          <w:szCs w:val="22"/>
        </w:rPr>
        <w:t xml:space="preserve"> </w:t>
      </w:r>
      <w:r>
        <w:rPr>
          <w:rFonts w:eastAsia="Courier New Cyr" w:cs="Courier New Cyr" w:ascii="Courier New Cyr" w:hAnsi="Courier New Cyr"/>
          <w:b/>
          <w:bCs/>
          <w:sz w:val="24"/>
          <w:szCs w:val="24"/>
        </w:rPr>
        <w:t>Б</w:t>
      </w:r>
      <w:r>
        <w:rPr>
          <w:rFonts w:eastAsia="Courier New Cyr" w:cs="Courier New Cyr" w:ascii="Courier New Cyr" w:hAnsi="Courier New Cyr"/>
          <w:b/>
          <w:bCs/>
          <w:sz w:val="22"/>
          <w:szCs w:val="22"/>
        </w:rPr>
        <w:t xml:space="preserve">-96-128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работа выслана в техникум   6 февраля 1997 года</w:t>
      </w:r>
    </w:p>
    <w:p>
      <w:pPr>
        <w:pStyle w:val="Normal"/>
        <w:ind w:left="1418" w:right="851" w:hanging="0"/>
        <w:jc w:val="center"/>
        <w:rPr>
          <w:rFonts w:ascii="Courier New Cyr" w:hAnsi="Courier New Cyr" w:eastAsia="Courier New Cyr" w:cs="Courier New Cyr"/>
          <w:sz w:val="22"/>
          <w:szCs w:val="22"/>
        </w:rPr>
      </w:pPr>
      <w:r>
        <w:rPr>
          <w:rFonts w:eastAsia="Arial Cyr" w:cs="Arial Cyr" w:ascii="Arial Cyr" w:hAnsi="Arial Cyr"/>
          <w:sz w:val="22"/>
          <w:szCs w:val="22"/>
        </w:rPr>
        <w:t xml:space="preserve">Фамилия             </w:t>
      </w:r>
      <w:r>
        <w:rPr>
          <w:rFonts w:eastAsia="Courier New Cyr" w:cs="Courier New Cyr" w:ascii="Courier New Cyr" w:hAnsi="Courier New Cyr"/>
          <w:b/>
          <w:bCs/>
          <w:sz w:val="22"/>
          <w:szCs w:val="22"/>
        </w:rPr>
        <w:t xml:space="preserve"> Карасев</w:t>
      </w:r>
    </w:p>
    <w:p>
      <w:pPr>
        <w:pStyle w:val="Normal"/>
        <w:ind w:left="1418" w:right="851" w:hanging="0"/>
        <w:jc w:val="center"/>
        <w:rPr/>
      </w:pPr>
      <w:r>
        <w:rPr>
          <w:rFonts w:eastAsia="Arial Cyr" w:cs="Arial Cyr" w:ascii="Arial Cyr" w:hAnsi="Arial Cyr"/>
          <w:sz w:val="22"/>
          <w:szCs w:val="22"/>
        </w:rPr>
        <w:t xml:space="preserve">Имя                     </w:t>
      </w:r>
      <w:r>
        <w:rPr>
          <w:rFonts w:eastAsia="Courier New Cyr" w:cs="Courier New Cyr" w:ascii="Courier New Cyr" w:hAnsi="Courier New Cyr"/>
          <w:b/>
          <w:bCs/>
          <w:sz w:val="22"/>
          <w:szCs w:val="22"/>
        </w:rPr>
        <w:t xml:space="preserve"> Андрей</w:t>
      </w:r>
      <w:r>
        <w:rPr>
          <w:rFonts w:eastAsia="Arial Cyr" w:cs="Arial Cyr" w:ascii="Arial Cyr" w:hAnsi="Arial Cyr"/>
          <w:sz w:val="22"/>
          <w:szCs w:val="22"/>
        </w:rPr>
        <w:t xml:space="preserve"> </w:t>
      </w:r>
    </w:p>
    <w:p>
      <w:pPr>
        <w:pStyle w:val="Normal"/>
        <w:ind w:left="1418" w:right="851" w:hanging="0"/>
        <w:jc w:val="center"/>
        <w:rPr/>
      </w:pPr>
      <w:r>
        <w:rPr>
          <w:rFonts w:eastAsia="Arial Cyr" w:cs="Arial Cyr" w:ascii="Arial Cyr" w:hAnsi="Arial Cyr"/>
          <w:sz w:val="22"/>
          <w:szCs w:val="22"/>
        </w:rPr>
        <w:t xml:space="preserve">Отчество               </w:t>
      </w:r>
      <w:r>
        <w:rPr>
          <w:rFonts w:eastAsia="Courier New Cyr" w:cs="Courier New Cyr" w:ascii="Courier New Cyr" w:hAnsi="Courier New Cyr"/>
          <w:b/>
          <w:bCs/>
          <w:sz w:val="22"/>
          <w:szCs w:val="22"/>
        </w:rPr>
        <w:t>Викторович</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Домашний адрес: г. Калуга, пер. Литейный,  д.7, кв. 92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Оценка    _______________      Дата  _____________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 </w:t>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t xml:space="preserve">                  </w:t>
      </w:r>
      <w:r>
        <w:rPr>
          <w:rFonts w:eastAsia="MS Serif" w:cs="MS Serif" w:ascii="MS Serif" w:hAnsi="MS Serif"/>
          <w:sz w:val="24"/>
          <w:szCs w:val="24"/>
        </w:rPr>
        <w:t>Подпись преподавателя ________________________</w:t>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TextBook" w:hAnsi="TextBook" w:eastAsia="TextBook" w:cs="TextBook"/>
          <w:b/>
          <w:b/>
          <w:bCs/>
          <w:sz w:val="24"/>
          <w:szCs w:val="24"/>
        </w:rPr>
      </w:pPr>
      <w:r>
        <w:rPr>
          <w:rFonts w:eastAsia="TextBook" w:cs="TextBook" w:ascii="TextBook" w:hAnsi="TextBook"/>
          <w:b/>
          <w:bCs/>
          <w:sz w:val="24"/>
          <w:szCs w:val="24"/>
        </w:rPr>
        <w:t>Контрольная работа предъявляется при сдаче экзамена.</w:t>
      </w:r>
    </w:p>
    <w:p>
      <w:pPr>
        <w:pStyle w:val="Normal"/>
        <w:rPr>
          <w:rFonts w:ascii="TextBook" w:hAnsi="TextBook" w:eastAsia="TextBook" w:cs="TextBook"/>
          <w:b/>
          <w:b/>
          <w:bCs/>
          <w:sz w:val="24"/>
          <w:szCs w:val="24"/>
        </w:rPr>
      </w:pPr>
      <w:r>
        <w:rPr>
          <w:rFonts w:eastAsia="TextBook" w:cs="TextBook" w:ascii="TextBook" w:hAnsi="TextBook"/>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bCs/>
          <w:sz w:val="28"/>
          <w:szCs w:val="28"/>
        </w:rPr>
      </w:pPr>
      <w:r>
        <w:rPr>
          <w:b/>
          <w:bCs/>
          <w:sz w:val="28"/>
          <w:szCs w:val="28"/>
        </w:rPr>
        <w:t xml:space="preserve">   </w:t>
      </w:r>
      <w:r>
        <w:rPr>
          <w:b/>
          <w:bCs/>
          <w:sz w:val="28"/>
          <w:szCs w:val="28"/>
        </w:rPr>
        <w:t>Оглавлени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Виды и типы конкуренции                                       - 2 стр.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Неценовая конкуренция                                            - 5 ст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лигополии                                                                 - 6 ст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Использованная литература:    “ Основы экономической теории ”     Т.Г. Розанова</w:t>
      </w:r>
    </w:p>
    <w:p>
      <w:pPr>
        <w:pStyle w:val="Normal"/>
        <w:rPr>
          <w:sz w:val="24"/>
          <w:szCs w:val="24"/>
        </w:rPr>
      </w:pPr>
      <w:r>
        <w:rPr>
          <w:sz w:val="24"/>
          <w:szCs w:val="24"/>
        </w:rPr>
        <w:t xml:space="preserve">                                                      “  </w:t>
      </w:r>
      <w:r>
        <w:rPr>
          <w:sz w:val="24"/>
          <w:szCs w:val="24"/>
        </w:rPr>
        <w:t>Экономикс ”     Макконели</w:t>
      </w:r>
    </w:p>
    <w:p>
      <w:pPr>
        <w:pStyle w:val="Normal"/>
        <w:rPr>
          <w:sz w:val="24"/>
          <w:szCs w:val="24"/>
        </w:rPr>
      </w:pPr>
      <w:r>
        <w:rPr>
          <w:sz w:val="24"/>
          <w:szCs w:val="24"/>
        </w:rPr>
        <w:t xml:space="preserve"> </w:t>
      </w:r>
      <w:r>
        <w:br w:type="page"/>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xml:space="preserve">- 2 - </w:t>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ВИДЫ И ТИПЫ КОНКУРЕНЦИИ</w:t>
      </w:r>
    </w:p>
    <w:p>
      <w:pPr>
        <w:pStyle w:val="Normal"/>
        <w:jc w:val="right"/>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Конкуренция:</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вобода выбора, реализующаяся в форме стремления каждого получать для себя лично денежный доход, служит основой для конкуренции, или экономического состязания.</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куренция, как она представляется экономистам, означает следующее:</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1.Наличие на рынке большого числа независимо действующих покупателей или продавцов любого конкурентного продукта или ресурса.</w:t>
      </w:r>
    </w:p>
    <w:p>
      <w:pPr>
        <w:pStyle w:val="Normal"/>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2.Свободу для покупателей</w:t>
        <w:tab/>
        <w:t>или продавцов выступать на тех или иных рынках или покидать их.</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ссмотрим эти пункты подробнее:</w:t>
      </w:r>
    </w:p>
    <w:p>
      <w:pPr>
        <w:pStyle w:val="Norma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 Большое число участников рыночных сделок.</w:t>
      </w:r>
    </w:p>
    <w:p>
      <w:pPr>
        <w:pStyle w:val="Normal"/>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ущность конкаренции заключается в широком рассредоточении экономической власти внутри составляющих экономику двух главных совокупностей - предприятий и домохозяйств. Когда на конкретном рынке находится большое число покупателей или продавцов, ни один покупатель или продавец не может предъявить спрос или предложение на такое количество продукта, которого было бы достаточно, чтобы заметно повлиять на его цену. Если единичный производитель или действующая воедино маленькая группа производителей способны каким-то образом регулировать или ограничивать общий объем предложения продукта, тогда цена может быть повышена к выгоде продавца. Регулируя предложение, производитель способен в собственных интересах манипулировать рынком. Однако, сущность конкуренции заключается в том, что на рынке имеется такое большое число продавцов, при котором каждый из них, обеспечивая почти мизерную долю общего объема предложения, практически не в состоянии воздействовать на предложение, а следовательно, и на цену продукта. Например, на зерновом рынке в какой-то определенный момент, когда цена на кукурузу составляет 4 дол. за бушель, выступают 10 тыс. фермеров и каждый из них предлагает 100 бушелей кукурузы. Способен ли хоть один фермер, недовольный существующей ценой вызвать исскуственную нехватку кукурузы и тем самым поднять цену выше 4 дол.?  Ответ явно отрицательный. Любой фермер, сократив производство кукурузы со 100 до 75 бушелей, практически не окажет никакого влияния на общий размер предложения кукурузы. На деле общий объем предложения сократится с 1 млн. Лишь до 999,975 бушеля. Это явно не приведет к нехватке кукурузы. Объем предложения практически остается неизменным, а следовательно и цена 4 дол. сохраняетс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3 -</w:t>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кратце, конкуренция означает, что каждый продавец вносит мельчайшую лепту в общий объем предложения. Индивидуальные продавцы не способны оказать заметное воздействие на общий объем предложения, поэтому продавец, выступающий в качестве индивидуального производителя, не в состоянии манипулировать ценой товара. Разумеется, если значительное число фермеров одновременно сократит производство, возникшее вследствии этого изменение объема предложения уже нельзя будет игнорировать и цена повысится. Конкуренция (большое число продавцов) предполагает невозможность такого сговора. Именно это имеют ввиду, когда говорят, что индивидуальный продавец, участвующий в конкуренции, “отдан на милость рынка”. Та же характеристика справедлива и для тех, кто выступает на рынке в качестве рпедъявителя спроса. Покупатели, там в изобилии, и действуют независимо друг от друга. Таким образом, одиночные покупатели не в состоянии манипулировать рынком к своей выгод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важно следующее положение: широкое рассеивание экономической власти, составляющее основу конкуренции, регулирует использование этой власти и ограничивает возможности злоупотребления ею. Экономическое состязание препятствует экономическим единицам причинять друг другу разрушительный ущерб, когда они пытаются увеличить свою личную выгоду. Конкуренция устанавливает пределы для реализациипокупателями и продавцами их личного интереса. Конкуренция представляет собой основную регулирующую силу.</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2. Вступление в отрасль и выход из нее   </w:t>
      </w:r>
    </w:p>
    <w:p>
      <w:pPr>
        <w:pStyle w:val="Normal"/>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куренция предполагает также, что производителю очень просто вступить в какую-то конкретную отрасль или покинуть ее; не существует искусственных юридических или институциональных препятствий, не допускающих расширения или сокращения отдельных отраслей. Этот аспект конкуренции обуславливает гибкость, которая жизненно важна для того, чтобы экономика с течением времени сохраняла свою эффективность. Свобода встпления в отрасль необходима, чтобы экономика могла надлежащим образом адаптироваться к изменению вкусов потребителей, технологии или предложения ресурсов.</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Хотя огранизационным механизмом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предприятиям, а через них и поставщикам ресурсов. Однако именно конкуренция заставляет предприятия и поставщиков ресурсов надлежащим образом удовлетворять эти желания. Так, увеличение потребительского спроса на какой-нибудь продукт повышает цену этого товара свер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4 -</w:t>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держек его производства, включающих заработную плату, ренту,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цент и нормальную прибыль. Образующаяся в результате экономическая  прибыль служит, по существу, сигналом для производителей о том, что общество требует большее колическтво этого продукта. Именно конкуренция - особенно способность новы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 вступать в данную отрасль - одновременно вызывает расширение производства и понижение цены продукта до уровня, точно сответствующего издержкам производства. Однако если в отрасли отсутствует конкуренция и в ней господствует, скажем, одна гигантская фирма (монополист), которая в состоянии восприпятствовать вступлению в отрасль потенциальных конкурентов, такая фирма может, предотвращая расширение отрасли, продолжать извлекать экономическую прибыл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х методы производства. 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римы и поставщики ресурсов, добивающиеся увеличения собственной выгоды и действующие в рамках остроконкурентной рыночной системы,  одновременно как бы направляемые “невидимой рукой”  - способствуют обеспечению государственных, или общественных, интересов. При существующей конью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ться от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о есть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 Более того именно личная выгода, поощряемая и направляемая конкурентной рыночной системой, стимулирует надлежащее реагирование на признанные изменения в потребностях общества. Предприятия, стремящиеся получать более высокую прибыль, с одной стороны, и поставщики ресерсов, добивающиеся большего денежного вознаграждения за них, - с другой, сговариваются между собой об осуществлении тех самых изменений в распределении ресурсов - а следовательно, и в структуре продукции, - которые в данное время требует общество. Иными словами,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i/>
          <w:iCs/>
          <w:sz w:val="32"/>
          <w:szCs w:val="32"/>
        </w:rPr>
        <w:t>- 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есов обще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Различают три типа конкурентного поведения: креативный, приспособленческий и обеспечивающий.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и </w:t>
      </w:r>
      <w:r>
        <w:rPr>
          <w:rFonts w:eastAsia="Courier New Cyr" w:cs="Courier New Cyr" w:ascii="Courier New Cyr" w:hAnsi="Courier New Cyr"/>
          <w:b/>
          <w:bCs/>
          <w:sz w:val="24"/>
          <w:szCs w:val="24"/>
        </w:rPr>
        <w:t>креативном</w:t>
      </w:r>
      <w:r>
        <w:rPr>
          <w:rFonts w:eastAsia="Courier New Cyr" w:cs="Courier New Cyr" w:ascii="Courier New Cyr" w:hAnsi="Courier New Cyr"/>
          <w:sz w:val="24"/>
          <w:szCs w:val="24"/>
        </w:rPr>
        <w:t xml:space="preserve"> конкурентном поведении система действий конкурентов состоит из мероприятий, направленных на создание каких -  либо новых компонентов рыночных отношений, </w:t>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ивающих превосходство над соперниками ( новая продукция, новая технология или организация производства т. д.). Существенным признаком креативной конкуренции является стремление рыночных контрагентов к изменению существующей структуры спроса и предложения.</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Приспособленческое </w:t>
      </w:r>
      <w:r>
        <w:rPr>
          <w:rFonts w:eastAsia="Courier New Cyr" w:cs="Courier New Cyr" w:ascii="Courier New Cyr" w:hAnsi="Courier New Cyr"/>
          <w:sz w:val="24"/>
          <w:szCs w:val="24"/>
        </w:rPr>
        <w:t>конкурентное поведение состоит в учете инновационных изменений в производстве и в попытках упреждения действий соперников, связанных с модернизацией производств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Обеспечивающее</w:t>
      </w:r>
      <w:r>
        <w:rPr>
          <w:rFonts w:eastAsia="Courier New Cyr" w:cs="Courier New Cyr" w:ascii="Courier New Cyr" w:hAnsi="Courier New Cyr"/>
          <w:sz w:val="24"/>
          <w:szCs w:val="24"/>
        </w:rPr>
        <w:t xml:space="preserve"> конкурентное поведение основано на стремлении предпринимателей к сохранению и стабилизации на длительную перспективу достигнутых позиций на рынке за счет повышения качества продукции, оказании дополнительных услуг, связанных с гарантийным обслуживанием.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НЕЦЕНОВАЯ КОНКУРЕНЦИЯ</w:t>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монополистической конкуренции* экономическое соперничество сосредотачивается не только на цене, но также и на таких неценовых факторах, как качество продукта, реклама и условия связанные с продажей продукта. Так как продукты дифференцированы, можно предположить, что со временем они могут быть изменены и что черты черты дифференциации продукта каждой фирмы будут восприимчивы к рекламе и другим формам стимулирования сбы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Монополистическая конкуренция включает множество продавцов, производящих дифференцированную продукцию. Дифференциация товара предполагает, что каждая фирма обладает в некоторой мере монопольной властью над своим товаром. </w:t>
      </w:r>
    </w:p>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6 -</w:t>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ОЛИГОПОЛИИ</w:t>
      </w:r>
    </w:p>
    <w:p>
      <w:pPr>
        <w:pStyle w:val="Normal"/>
        <w:jc w:val="both"/>
        <w:rPr>
          <w:rFonts w:ascii="Courier New" w:hAnsi="Courier New" w:eastAsia="Courier New" w:cs="Courier New"/>
          <w:b/>
          <w:b/>
          <w:bCs/>
          <w:i/>
          <w:i/>
          <w:iCs/>
          <w:sz w:val="22"/>
          <w:szCs w:val="22"/>
          <w:lang w:val="en-US"/>
        </w:rPr>
      </w:pPr>
      <w:r>
        <w:rPr>
          <w:rFonts w:eastAsia="Courier New" w:cs="Courier New" w:ascii="Courier New" w:hAnsi="Courier New"/>
          <w:b/>
          <w:bCs/>
          <w:i/>
          <w:iCs/>
          <w:sz w:val="22"/>
          <w:szCs w:val="22"/>
          <w:lang w:val="en-US"/>
        </w:rPr>
      </w:r>
    </w:p>
    <w:p>
      <w:pPr>
        <w:pStyle w:val="Normal"/>
        <w:jc w:val="both"/>
        <w:rPr>
          <w:rFonts w:ascii="Courier New Cyr" w:hAnsi="Courier New Cyr" w:eastAsia="Courier New Cyr" w:cs="Courier New Cyr"/>
          <w:b/>
          <w:b/>
          <w:bCs/>
          <w:i/>
          <w:i/>
          <w:iCs/>
          <w:sz w:val="22"/>
          <w:szCs w:val="22"/>
          <w:lang w:val="en-US"/>
        </w:rPr>
      </w:pPr>
      <w:r>
        <w:rPr>
          <w:rFonts w:eastAsia="Courier New Cyr" w:cs="Courier New Cyr" w:ascii="Courier New Cyr" w:hAnsi="Courier New Cyr"/>
          <w:b/>
          <w:bCs/>
          <w:i/>
          <w:iCs/>
          <w:sz w:val="22"/>
          <w:szCs w:val="22"/>
          <w:lang w:val="en-US"/>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огда во многих отраслях обрабатывающей, добывающей промышленности, а также оптовой торговле господствуют несколько фирм, то такие отрасли называются олигополиями. </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ля олигополии характерны три признак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1"/>
        </w:numPr>
        <w:tabs>
          <w:tab w:val="clear" w:pos="720"/>
          <w:tab w:val="left" w:pos="0" w:leader="none"/>
        </w:tabs>
        <w:ind w:left="17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расли присутствуют две или несколько конкурирующих фирм, так что отрасль не является монополизированной;</w:t>
      </w:r>
    </w:p>
    <w:p>
      <w:pPr>
        <w:pStyle w:val="Normal"/>
        <w:numPr>
          <w:ilvl w:val="0"/>
          <w:numId w:val="1"/>
        </w:numPr>
        <w:tabs>
          <w:tab w:val="clear" w:pos="720"/>
          <w:tab w:val="left" w:pos="0" w:leader="none"/>
        </w:tabs>
        <w:ind w:left="17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ивая спроса каждой фирмы имеет падающий характер, поэтому в отрасли не действует правило свободной конкуренции;</w:t>
      </w:r>
    </w:p>
    <w:p>
      <w:pPr>
        <w:pStyle w:val="Normal"/>
        <w:numPr>
          <w:ilvl w:val="0"/>
          <w:numId w:val="1"/>
        </w:numPr>
        <w:tabs>
          <w:tab w:val="clear" w:pos="720"/>
          <w:tab w:val="left" w:pos="0" w:leader="none"/>
        </w:tabs>
        <w:ind w:left="14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ская конкуренц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временная теория подразделяет олигополии н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лигополию первого вида</w:t>
      </w:r>
      <w:r>
        <w:rPr>
          <w:rFonts w:eastAsia="Courier New Cyr" w:cs="Courier New Cyr" w:ascii="Courier New Cyr" w:hAnsi="Courier New Cyr"/>
          <w:sz w:val="24"/>
          <w:szCs w:val="24"/>
        </w:rPr>
        <w:t>, когда несколько крупных фирм, производит почти идентичные товары;</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Олигополий второго вида</w:t>
      </w:r>
      <w:r>
        <w:rPr>
          <w:rFonts w:eastAsia="Courier New Cyr" w:cs="Courier New Cyr" w:ascii="Courier New Cyr" w:hAnsi="Courier New Cyr"/>
          <w:sz w:val="24"/>
          <w:szCs w:val="24"/>
        </w:rPr>
        <w:t>, когда несколько крупных фирм</w:t>
      </w:r>
      <w:r>
        <w:rPr>
          <w:rFonts w:eastAsia="Courier New Cyr" w:cs="Courier New Cyr" w:ascii="Courier New Cyr" w:hAnsi="Courier New Cyr"/>
          <w:sz w:val="22"/>
          <w:szCs w:val="22"/>
        </w:rPr>
        <w:t xml:space="preserve"> </w:t>
      </w:r>
      <w:r>
        <w:rPr>
          <w:rFonts w:eastAsia="Courier New Cyr" w:cs="Courier New Cyr" w:ascii="Courier New Cyr" w:hAnsi="Courier New Cyr"/>
          <w:sz w:val="24"/>
          <w:szCs w:val="24"/>
        </w:rPr>
        <w:t xml:space="preserve">производят дифференцированные товар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олигополии цены и количество продукции могут изменятся не только в результате изменения объективных условий, таких как спрос и предложение, но под воздействием чисто субъективных оценок человеческого характера, таких как упрямство, терпение, лояльность. Фирмы при олигополии сталкиваются с ограничениями затратной прямой и условий спроса, а также действиями конкурирующих фирм. Изменение прибыли, которое фирма может получить за счет изменения цен и объемов выпуска или качественных характеристик продукта, зависит от потребителей, равно, как и от реакции конкурентов-участников данного рын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реди множества моделей поведения олигополии первого вида на рынке наибольший интерес представляют тайный олигополистический сговор и доминирующая фирма - олигополия. В первом случае фирмы - олигополии могут тайно договорится о единой высокой цене  - в результате рыночная цена и количество реализуемой олигополистами продукции будут соответствовать ситуации единственного монополиста. Поведение доминирующей фирмы - олигополии ( обладает 60 - 80 % долей отраслевого рынка ), например, компьютерный гигант “Ай-Би-Эм”, близко к поведению единственного монополиста. Доминирующая фирма обычно следует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7 -</w:t>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е “лидерства в ценах”, поскольку ее цена (близкая к монопольной) служит ориентиром для мелких фирм отрасл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висимость поведения каждой фирмы от реакции конкурентов называется олигополистической взаимосвяз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лигополистическая взаимосвязь может привести не только к ожесточенному соперничеству, но и к соглашению.</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езультатом соглашений стало образование различных форм монополистических объединений. Таких как пулы, ринги, конвенции. Это были временные соглашения между предприятиями обычно одной отрасли, создаваемые с целью поддержания какого-либо уровня цен или дележа сообща полученной прибыли на довольно короткий срок. Позднее монополистические объединения стали создаваться на длительный срок.</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sectPr>
      <w:type w:val="nextPage"/>
      <w:pgSz w:w="11339" w:h="15819"/>
      <w:pgMar w:left="1418"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MS Serif">
    <w:charset w:val="01"/>
    <w:family w:val="roman"/>
    <w:pitch w:val="variable"/>
  </w:font>
  <w:font w:name="TextBook">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t_1</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0:10:00Z</dcterms:created>
  <dc:creator>Alexandre Katalov</dc:creator>
  <dc:description/>
  <dc:language>en-US</dc:language>
  <cp:lastModifiedBy>Alexandre Katalov</cp:lastModifiedBy>
  <cp:lastPrinted>1997-02-06T15:22:00Z</cp:lastPrinted>
  <dcterms:modified xsi:type="dcterms:W3CDTF">1997-12-17T07:36:00Z</dcterms:modified>
  <cp:revision>89</cp:revision>
  <dc:subject/>
  <dc:title>Монополия ( греческое « монос » - один,  «полео» - продаю ) - исключительное право производства, промысла, торговли и других видов деятельности, принадлежащее одному лицу, определенной группе лиц или государству</dc:title>
</cp:coreProperties>
</file>