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205340639"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207583884"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24416400"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729262168"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