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757769442"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684900129"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2054664291"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470126321"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