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255742058"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9428670"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2005610244"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1839223960"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