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Содержание.</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 xml:space="preserve">Введение </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1. Товарная биржа:</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а) цель и функции товарной биржи;</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б) типы товарных бирж, их субъекты и осуществляемые ими операции;</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2. Фондовая биржа:</w:t>
      </w:r>
    </w:p>
    <w:p>
      <w:pPr>
        <w:pStyle w:val="Normal"/>
        <w:spacing w:lineRule="auto" w:line="408" w:before="120" w:after="120"/>
        <w:ind w:left="426" w:right="566" w:firstLine="425"/>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а) основные виды операций;</w:t>
      </w:r>
    </w:p>
    <w:p>
      <w:pPr>
        <w:pStyle w:val="Normal"/>
        <w:spacing w:lineRule="auto" w:line="408" w:before="120" w:after="120"/>
        <w:ind w:left="426" w:right="566" w:firstLine="425"/>
        <w:rPr>
          <w:rFonts w:ascii="Academy" w:hAnsi="Academy" w:eastAsia="Academy" w:cs="Academy"/>
          <w:i/>
          <w:i/>
          <w:iCs/>
          <w:sz w:val="28"/>
          <w:szCs w:val="28"/>
          <w:u w:val="single"/>
        </w:rPr>
      </w:pPr>
      <w:r>
        <w:rPr>
          <w:rFonts w:eastAsia="Academy" w:cs="Academy" w:ascii="Academy" w:hAnsi="Academy"/>
          <w:i/>
          <w:iCs/>
          <w:sz w:val="28"/>
          <w:szCs w:val="28"/>
        </w:rPr>
        <w:t xml:space="preserve">   </w:t>
      </w:r>
      <w:r>
        <w:rPr>
          <w:rFonts w:eastAsia="Academy" w:cs="Academy" w:ascii="Academy" w:hAnsi="Academy"/>
          <w:i/>
          <w:iCs/>
          <w:sz w:val="28"/>
          <w:szCs w:val="28"/>
        </w:rPr>
        <w:t>б) управление биржей;</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3. Биржевики: назначение, функции и особенности их деятельности.</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4. Зарождающийся товарно-фондовый рынок Украины: проблемы и пути выхода из кризиса.</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5. Программа действий для нормализации ситуации, предлагаемая украинскими биржевиками (УФБ).</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Заключение.</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Список литературы.</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t>ВВЕДЕНИЕ.</w:t>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Наиболее масштабной задачей  экономической активности государства в формирующемся рыночном хозяйстве Украины является деятельность по стабилизации экономического развития общества. Формой ее реализации выступает фактический образ действий государства, воплощенный в экономическую политику, которая охватывает все сферы экономических отношений в стране. Одним из важнейших направлений его деятельности является  регулирование сбалансированности спроса и предложения на национальном рынке Украины.</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Существуют некоторые проблемы, связанные с регулированием рынка. В данной работе рассмотрены такие немаловажные проблемы национального рынка Украины, как  нестабильность на рынке финансовых ресурсов и на товарно-фондовом рынке, обусловленная отсутствием нормативно-законодательной базы и прочими трудностями, которые зиждятся на сложившейся политико-социальной атмосфере нашего формирующегося в зарождающихся рыночных отношениях и накалившейся криминогенной ситуации общества, которая усугубилась кризисом государственной власти. </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t>1. ТОВАРНАЯ БИРЖА.</w:t>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р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ые и фондовые бирж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В современной экономической литературе товарна биржа рассматривается, во-пер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и, взаимозаменяемость. Во-вторых, это хозяйственное объединение (общество) продавцов, покупателей и торговцев-посредников с целью создания условий для торговли, облегчения, ускорения и удешевление торговых соглашений  и операций.  Такие объединения организовываются для улучшения торговли, быстрого обеспечения товаропроизводителей необходимыми товарами, ускорения оборота капитала. Члены биржи выигрывают не от ее функционирования, а от своего участия в торгах. Члены товарной биржи, которыми могут  быть как посреднические  (брокерские, торговые и т.п.), производственные фирмы, так и банковские учреждения, инвестиционные компании, отдельные граждане, в соответствии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В свободном ценообразовании также заключается цель биржи. </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Охарактеризовав различные стороны деятельности  товарной биржи, можно дать ей следующее обобщающее определение. 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В начале 90-х годов в странах, где функционирует рынок, насчитывалось около 50 товарных бирж  с общим оборотом свыше 10 трлн. долларов, что составляет 25% их валового национального продукта. На них реализуется продукция свыше 60-ти наименований.</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В странах с развитой рыночной экономикой товарные биржи в основном функционируют как бесприбыльные ассоци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и и другим организациям; выручка от прочих поступлений.</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Аналогичные цели стремятся ставить перед собой и отечественные учредители бирж. Так, в статье 1 Закона Украины “О товарной бирже” говориться, что товарная биржа не занимается коммерческим посредничеством и не имеет целью получение прибыли. Однако на практике биржи получают прибыли, источником которых являются отчисления из сумм комиссионного вознаграждения, поступающего от брокерских контор. Поступления от биржевых операций, определенные ст. 13 упомянутого Закона, являются одним из источников формирования имущества биржи. Как правило, отчисления в пользу бирж составляют 0.1 - 0.5% от суммы заключенных брокерами соглашений.</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jc w:val="both"/>
        <w:rPr/>
      </w:pPr>
      <w:r>
        <w:rPr>
          <w:rFonts w:eastAsia="Academy" w:cs="Academy" w:ascii="Academy" w:hAnsi="Academy"/>
          <w:b/>
          <w:bCs/>
          <w:i/>
          <w:iCs/>
          <w:sz w:val="28"/>
          <w:szCs w:val="28"/>
        </w:rPr>
        <w:t>2.  ФОНДОВАЯ БИРЖА</w:t>
      </w:r>
      <w:r>
        <w:rPr>
          <w:rFonts w:eastAsia="Academy" w:cs="Academy" w:ascii="Academy" w:hAnsi="Academy"/>
          <w:i/>
          <w:iCs/>
          <w:sz w:val="28"/>
          <w:szCs w:val="28"/>
        </w:rPr>
        <w:t>.</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Организационна форма рынка, на котором осуществляется торговля ценными бумагами - акциями, облигациями, казначейскими обязательствами, сертификатами, документами, связанными с движением кредитных ресурсов и валютных ценностей, называется фондовой биржей.</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В отличие от товарных бирж, регулирующих движение товаров, фондовая биржа обеспечивает движение капитала, ведь ценные бумаги - не что иное, как различные формы его эквивалента. Ускорение движения капитала способствует повышению эффективности экономики, а это и осуществляет фондовая биржа.</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Фондовая биржа содействует приобретению на определенных условиях и на определенный срок свободных денег, привлечению средств за счет выпуска и продажи акций, облигаций и направления их на техническое обновление предприятия, его переориентацию на выпуск того вида продукции, который имеет наибольший спрос. Биржа может способствовать переливу капитала из одной отрасли в другую, а благодаря государственному регулированию этих процессов средства могут вкладываться в те социально важные сферы, которые больше всего в них нуждаютс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Как вторичный рынок ценных бумаг фондовая биржа содействует переходу фондовых ценностей из одних рук в другие. На первичном рынке ценности эмитируются, то есть выпускаются в обращение и распространяются среди инвесторов. В отдельных случаях биржа может использоваться и для распространения ценных бумаг. Эмитентами (теми, кто выпускает) ценных бумаг могут быть: юридические лица, государство и его органы, органы местной администрации, предприятия, иностранные юридические лица. Граждане или юридические лица, покупающие ценные бумаги от своего имени и за свой счет, являются инвесторами. Ими могут быть также иностранные граждане и юридические лица. Еще один участник рынка ценных бумаг - инвестиционный институт, которому предоставляется право юридического лица. Это позволяет ему выполнять следующие функции: посредника (финансового брокера), инвестиционного консультанта, инвестиционной компании, инвестиционного фонда. Инвестиционные компании могут заниматься организацией выпуска ценных бумаг и выдачей гарантий по их размещению на пользу третьим лицам, вкладывать средства в ценные бумаги от своего имени и за свой счет, в том числе путем котирования ценных бумаг, по которым инвестиционная компания обязуется их продавать и покупать.</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Классифицировать биржи можно по разным критериям. С точки зрения организационной структуры выделяются два основных их типа. Одни являются публично-правовыми учреждениями, другие - организованы в виде частных компаний и ассоциаций, имеющих различные юридические формы (акционерные общества, ассоциации, смешанные предприятия). Например, Лондонская и Нью-Йоркская биржи основаны на принципах частного предпринимательства, а биржи Франции и Германии созданы государством. В настоящее время разница между ними уменьшается, возрастает государственное регулирование биржевой деятельности.</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Фондовая биржа - некоммерческая организация, она не преследует цель получения собственной прибыли, основана на самоокупаемости и не выплачивает доходов от собственной деятельности своим членам. Финансовая деятельность фондовой биржи может осуществляться за счет продажи акций фондовой биржи, дающих право вступать в ее члены, регулярных (как правило ежегодных) членских взносов членов этой биржи, биржевых сборов с каждого соглашения, осуществляемого на фондовой бирже. Общее руководство деятельностью биржи осуществляет совет директоров. В своей деятельности он руководствуется уставом биржи,в котором определяются порядок управления биржей, состав ее членов, условия их приема, порядок образования и функции биржевых органов.</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Биржи - это, как правило, не коммерческие структуры, т.е. бесприбыльны и потому освобождены от уплаты корпоративного подоходного налога. Для покрытия расходов по организации биржевой торговли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Эти взносы и составляют основные статьи дохода биржи.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Биржа обеспечивает концентрацию спроса и предложения, но она физически не в состоянии вместить всех, кто хотел бы продать или купить эти бумаги. Те, кто берет на себя функцию проведения биржевых операций, становятся посредниками. Действовать они могут как на бирже, так и вне ее, поскольку далеко не все бумаги котируются на биржах. На внебиржевом рынке формируется круг посредников, на которых фактически возлагается функция концентрации спроса и предложения. Пространственно посредники разобщены, но они связаны между собой и образуют единое целое, постоянно вступая в контакт друг с другом.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rPr/>
      </w:pPr>
      <w:r>
        <w:rPr>
          <w:rFonts w:eastAsia="Academy" w:cs="Academy" w:ascii="Academy" w:hAnsi="Academy"/>
          <w:b/>
          <w:bCs/>
          <w:i/>
          <w:iCs/>
          <w:sz w:val="28"/>
          <w:szCs w:val="28"/>
        </w:rPr>
        <w:t>3. БИРЖЕВИКИ: НАЗНАЧЕНИЕ, ФУНКЦИИ И ОСОБЕННОСТИ ИХ ДЕЯТЕЛЬНОСТИ</w:t>
      </w:r>
      <w:r>
        <w:rPr>
          <w:rFonts w:eastAsia="Academy" w:cs="Academy" w:ascii="Academy" w:hAnsi="Academy"/>
          <w:i/>
          <w:iCs/>
          <w:sz w:val="28"/>
          <w:szCs w:val="28"/>
        </w:rPr>
        <w:t>.</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Биржевиков объединяет общий интерес, а особенно тесно они спаяны, когда принцип котировки акций на одной бирже сочетается с  едиными фиксированными ставками, взимаемыми с клиентов на этой бирже. Именно такой порядок существовал на Нью-Йоркской бирже до мая 1975 года. Введение "плавающих" ставок комиссионных заставляет биржевиков конкурировать за привлечение клиентов. А для клиентов это самое главное. Конечно, всегда есть опасность, что члены биржи договорятся между собой и установят завышенный уровень расценок. Тогда будет целесообразным прекратить котировку акций на такой бирже и перенести сделки в другое место. К  рассмотрению процедуры котировки мы приступим после короткой справки о членах биржи.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Членами биржи являются физические и юридические лица, но  первые - "на подхвате" у вторых и выполняют вспомогательны функции. Юридические лица представлены либо универсальными  коммерческими банками, либо специализированными биржевыми  фирмами (их называют брокерскими, или инвестиционно-банковскими), либо и теми, и другими. В США с 30-х годов сложилась своеобразная модель, которая позднее была заимствована Канадой и Японией. Она строится на запрещении коммерческим банкам участвовать в биржевых операциях. Монополию на этот вид деятельности  получили инвестиционно-банковские фирмы. В свою очередь, они не должны вторгаться в епархию коммерческих банков - депозитно-ссудные операции. Для западноевропейских стран характерна иная  модель - на биржах доминируют универсальные коммерческие банки, которых в каждой стране единицы. Через них проходит так много поручений на сделки с ценными бумагами, что банки фактически выполняют те же функции, что и биржи, -- концентрируют спрос и предложение ценных бумаг. А раз так, то банк способен в определенной мере и подменять биржу. Но полностью заменить биржу банки не могут, да и не стремятся к этому - у каждого свое место в кредитно-финансовой системе.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 xml:space="preserve">Поскольку акционерные общества делятся на два вида - закрытые и открытые, то из потенциальных претендентов на биржевую котировку надо исключить закрытые общества, так как их акции не обращаются на рынке. В таких обществах переход пая в другие руки требует согласия остальных акционеров. В этом и проявляется "3акрытость" этих обществ. В отличие от этого, пай в открытом акционерном обществе каждый из акционеров волен передать любому, что и означает свободу обращения таких акций на рынке.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Общества открытого типа разнятся по масштабам деятельности. Для крупных или быстро растущих не составляет труда привлечь внимание к своим акциям, а для остальных задача эта трудно разрешима. Поэтому с точки зрения интенсивности обращения акций акционерные общества расслаиваются. По одним бумагам спрос и предложение настолько велики, что сделки заключаются не просто каждый день, но и по многу раз в день, а по другим - раз в несколько дней, а то и недель или месяцев. Отсюда вывод: в первом случае котировка на бирже целесообразна, во втором - нет.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С таким выводом приходится соглашаться, даже если нецелесообразность котировки вызывает внутренний протест: ну почему же не котировать даже при эпизодических сделках? Остановимся вначале на весьма прозаических причинах, касающихся организационной стороны дела. Во-первых, за котировку надо платить, а зачем платить, если сделок почти не будет? Во-вторых, биржа не заинтересована в том, чтобы "засорять" свой котировальный бюллетень. Бирже ни к чему, чтобы он изо дня в день пестрел прочерками, означающими отсутствие сделок. В-третьих,прочерки в котировальном бюллетене никак не добавляют популярности соответствующей компании.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При желании, несмотря на всю весомость приведенных аргументов, ими можно пренебречь. Но нельзя сбросить со счетов содержательную сторону дела. Сопоставим две компании: в одном случае сделки с акциями компании заключаются примерно раз в несколько месяцев, а во втором - десятками ежедневно. Поставим себя на место инвестора, решившего купить акции второй компании. Ориентиром для нас будет служить динамический ряд биржевых котировок, то есть цен, по которым акции переходили из рук в руки. Между  сделками проходит так мало времени, что предполагать наличие каких-то серьезных изменений в делах компании не приходится. Поэтому мы можем смело ориентироваться на курсы (рыночные цены) предыдущих сделок и дать брокеру заказ купить по рыночной цене. За время, пока наш заказ преодолеет путь до операционного зала, курс сильно не изменится (исключая, разумеется, периодов биржевых паник). Такая ситуация кажется нам вполне естественной, акция как титул собственности живет своей самостоятельной жизнью.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Обратимся теперь к первой компании. Ее акция - юридически  такой же титул собственности, как и у второй компании. Представим, что нам ее предлагают купить. Согласимся ли мы использовать  в качестве ориентира курс предыдущей сделки, состоявшейся несколько месяцев назад? Ведь за это время многое могло измениться в  самой компании, на рынках, куда она поставляет свою продукцию и т.е. В этом случае для принятия решения о покупке требуется немалая предварительная работа, можно сказать, необходима инвентаризация компании. Таким образом, самостоятельность титула собственности оказывается иллюзорной - он "привязан" к имуществу,которое представляет.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Итак, вообразив себя на месте инвестора, мы лучше уяснили, почему на бирже котируются только компании, акции которых служат  предметом наиболее активной торговли. Но отсюда также следует, что внебиржевой рынок отнюдь не второсортен На нем представлено немало солидных фирм, чьи размеры "не дотягивают" до биржевых  стандартов. Внебиржевой рынок является также "инкубатором", где  выращиваются компании, акции которых со временем перемещаются на биржу. И вряд ли есть необходимость подробно останавливаться на том, что между учреждением акционерного общества и принятием его бумаг к котировке должно пройти определенное время. Даже если по своим масштабам (величине активов, получаемой прибыли) оно удовлетворяет биржевым критериям, биржи требуют представить "родословную" акций - историю их обращения на внебиржевом рынке на протяжении нескольких лет. Биржи капризны? Нет, просто настойчивы в отстаивании своих интересов.</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Информация о биржах континентальных западноевропейских стран скудна. В наших средствах массовой информации о них сообщается значительно меньше, чем о Нью-Йоркской бирже. Причина заключается в том, что фондовая биржа играет относительно более важную роль в США, чем в континентальных западноевропейских странах. Это объясняется различиями в структуре владения акциями.</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Схематично суть этих различий можно изобразить следующим образом: в одной модели контрольные пакеты невелики, а основная масса акций свободно обращается на рынке, в то время как в другой модели подавляющая доля акций иммобилизована в контрольных пакетах, а на рынке обращается относительно немного акций. Первую модель можно обозначить как англо-американскую, вторую - как континентальную западноевропейскую При всей условности такой схемы различия между моделями показывают суть происходящего  в реальной жизни. При англо-американской модели акций на рынке много, а значит, велика вероятность наличия большого числа инвесторов, желающих их купить и продать. Следовательно, для бирж открывается широкое поле деятельности. Крайне важно и такое обстоятельство: из акций, обращающихся на рынке, можно в принципе сформировать пакет, который станет контрольным и позволит перехватить контроль над компанией.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При западноевропейской модели такой возможности не существует в принципе. Переход компании из рук в руки может произойти только по желанию прежних владельцев. Обороты же акций на биржах невелики.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Не вдаваясь в причины, по которым сложились разные модели,задумаемся над вопросом: какой, вероятнее всего, сложится структура собственности на акции у нас? Уже обозначились три главных претендента на обладание крупными пакетами акций: государство  в лице тех или иных его органов,трудовые коллективы и предприятия, заинтересованные в перекрестном владении акциями. Все эти акционеры обзаводятся акциями не для того, чтобы тут же выйти с ними на  рынок - значит, подавляющая часть акций государственных предприятий преобразуемых в акционерные общества, окажется иммобильной - ничего плохого в этом нет, если тем самым трудовые коллективы получат мощный стимул повысить эффективность своей работы, а хозяйственные связи между предприятиями укрепятся благодаря перекрестному владению акциями, взаимному представительству в советах акционерных обществ и т.д. Но для биржи такая структура владения акциями будет означать сужение потенциальных размеров оборота акций. Относительно больший интерес для нее будут представлять вновь образуемые акционерные общества - если они, разумеется, будут достаточно крупными.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Сказанное заставляет задуматься и об ориентирах, на которые целесообразно держать курс Украинским биржам при отработке процедур торговли. Интерес к опыту американского рынка вполне понятен, но важно представлять границы, в которых удастся использовать приемы, практикуемые на биржах США. Ведь они ориентированы на непрерывную торговлю по методу двойного аукциона -- заказы на покупку и на продажу акций. В отличие от этого, на биржах с небольшими оборотами (по образцу ряда западноевропейских) вначале заказы аккумулируются, а затем в соответствии с той или иной принятой процедурой устанавливается курс (например, по критерию удовлетворения максимально возможного числа заявок).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Итак, биржа отнюдь не всесильна в налаживании оборота акций. Решающее значение имеет широта рассредоточения акций, а это определяется, естественно, не только предложением акций. В конечном счете последнее слово за инвесторами.</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 xml:space="preserve">Попытки разгадать секрет сил, направляющих курсы акций вверх или вниз, продолжающей, но результаты - как у средневековых алхимиков: по главной проблеме продвижения нет, а побочные результаты бывают небезынтересными. Вывод, к которому склоняется большинство серьезных исследователей, заключается в том, что на развитом фондовом рынке в каждый данный момент биржевой курс отражает в основном всю информацию, имеющуюся об акционерном обществе, а изменения курса происходят под влиянием появления новой информации, касающейся самой компании, отрасли или отраслей, в которых она действует, конъюнктуры в экономике в целом и др. Уже из такого общего рассуждения следует, что доступ к информации, очередность ее получения приобретают огромную важность для успеха в биржевых операциях. Для обладателя таких сведений больше нет тайн относительно ближайших изменений биржевого курса акций данного акционерного общества. Как носитель новой информации, он обладает преимуществами в биржевой игре. </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Ясно, что использование служебной информации в фондовых сделках должно быть запрещено, но столь же ясно, что полностью искоренить такую практику невозможно.</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Налаживая работу Украинского фондового рынка, проблему служебной информации необходимо решить настолько, насколько это возможно: все меры должны быть приняты для предотвращения злоупотреблений. Всем участникам фондового рынка должен быть обеспечен равный доступ к сведениям, влияющим на курс акций.</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Подведем итог, попытавшись представить, какой должна быть в идеале фондовая биржа.</w:t>
      </w:r>
    </w:p>
    <w:p>
      <w:pPr>
        <w:pStyle w:val="Normal"/>
        <w:spacing w:lineRule="auto" w:line="408" w:before="120" w:after="120"/>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Требования к бирже как к форме организации фондовой торговли можно сформулировать следующим образом: во-первых, она должна обеспечивать определение курса ценных бумаг только под воздействием спроса и предложения и надежно ограждать курс от воздействия тех, кто пытается манипулировать им, искажая курс к своей выгоде. Во-вторых, между ценой продавца и ценой покупателя в обычном случае не должно быть большого разрыва - иначе процесс заключения сделок тормозится. В-третьих, должны поддерживаться плавность и постепенность в изменении курсов, процесс образования курсов должен предотвращать внезапные резкие скачк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t>4. ЗАРОЖДАЮЩИЙСЯ ТОВАРНО-ФОНДОВЫЙ РЫНОК УКРАИНЫ: ПРОБЛЕМЫ И ПУТИ ВЫХОДА</w:t>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t xml:space="preserve"> </w:t>
      </w:r>
      <w:r>
        <w:rPr>
          <w:rFonts w:eastAsia="Academy" w:cs="Academy" w:ascii="Academy" w:hAnsi="Academy"/>
          <w:b/>
          <w:bCs/>
          <w:i/>
          <w:iCs/>
          <w:sz w:val="28"/>
          <w:szCs w:val="28"/>
        </w:rPr>
        <w:t>ИЗ КРИЗИСА.</w:t>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В 1993 году в Украине функционировало свыше 60-ти товарных бирж. Такое большое их количество обусловлено низким уровнем развития оптовой торговли. Со временем, с развитием экономики,  количество бирж уменьшитс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Особенностями украинских бирж является по сравнению с западными малый уставной капитал и универсальность, низкий уровень специализации. </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В зависимости от объекта продажи и биржи подразделяются на универсальные и специализированные. Объектом продажи Киевской универсальной товарной биржи являются  картофель, капуста, консервированные помидоры и огурцы, говядина, свинина и скот. </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В условиях сокращения производства  закономерным является ускорение биржевых процессов, расширение ассортимента биржевых товаров - и наоборот. Вот почему для нашей страны характерен рост универсальных товарных бирж. </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Биржи, на которых объектом торговли являются отдельные товары или их группы, называются специализированными. В свою очередь, они подразделяются на специализированные широкого профиля и узкоспециализированные.</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В Украине значительно чаще встречаются специализированные широкого профиля биржи. Среди них выделяется “Украгропромбиржа”, в которую входят центральная биржевая структура и несколько региональных. Через “Украгропромбиржу” реализуется сельско-хозяйственная и промышленная продукция для удовлетворения потребностей АПК Украины. В перспективе предполагается проведение как национальных, так и международных торгов сахаром, зерном, металлоизделиями, сельхозтехникой и транспортными средствам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Биржи можно классифицировать по субъектам образования. В Украине большинство товарных бирж организовываются  государственными учреждениями, например, органами снабжения, министерством сельского хозяйства и продовольствия, другими министерствами и ведомствами. Так были образованы Украинская универсальная товарная биржа и “Украгропромбиржа”. В тоже время существуют биржи, организованные свободными предпринимателями, например, одесская частная биржа “Светлана и К”. Определенные плюсы имеют каждый из способов организации бирж. Преимуществом первых является то, что они имеют относительно развитую инфраструктуру, а других - их доступность для большего количества субъектов.</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Биржи можно подразделить также на национальные и международные.</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Членами биржи следует считать ее акционеров. Они имеют право посещать биржу, пользоваться ее техническими средствами и заключать соглашения. Кроме членов биржи в торгах могут принимать участие посетители, как постоянные, так и разовые. Статус постоянного посетителя биржи субъект может получить приобретя соответствующий абонемент (или облигацию), как правило, на год участия в биржевых торгах. По этому абонементу субъект может посещать каждые биржевые торги и принимать в них участие. Статус разового посетителя субъект может иметь, купив разовый входной билет, который дает ему право принимать участие в торгах в день присутствия на бирже. </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Участие предприятий в биржевой торговле на постоянной или разовой основе может осуществляться за определенную плату через брокерские конторы и брокеров (маклеров).</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Биржевой маклер является высококвалифицированным специалистом и имеет особый статус, позволяющий ему  выполнять следующие функции: а) посредничество при заключении соглашений в результате принятия поручений (приказов) членов и посетителей биржи и нахождении соответствующих контрагентов; б) представительство интересов клиентов путем ведения биржевых операций от своего имени; в) консультирование торговцев по вопросам качества и свойств продаваемых товаров; г) документальное оформление соглашений и передача их на регистрацию; д) экспертные оценки и заключение по разным вопросам биржевых соглашений, торговой конъюнктуры и др.</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Биржевое соглашение, осуществленное с участием маклера, вступает в силу с момента подписания маклерской записки сторонами и маклером, а при наличии у маклера предложения (офферта) одной из сторон и письменного согласия (акцепта)  от другой - лишь маклером. Оно представляет собой письменно оформленный документ купли продажи или поставки двух видов: на реальный товар и срочные (фьючерстные). При первом - товар переходит от продавца к покупателю, то есть это реальный товарооборот. Товар должен находиться в помещении биржи (ее складах) или, в крайнем случае, должен быть поставлен в срок  1-15 дней после заключения соглашени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Товар, чтобы стать биржевым, должен отвечать целому ряду требований. Прежде всего необходимо, чтобы он был массовым, следовательно, не монопольным. Количество товара должно быть определено в соглашении в кубических метрах, штуках, вагонах, тоннах или других единицах измерения. Если количество проданного товара указано в вагонах, должна быть отмечена и полная нормальная вместимость вагона (платформы). Фактическая величина продажи называется лотами, то есть партиями, которые должны быть числом, кратным биржевой единице. Это означает, что большее количество товаров должно делиться на каждую такую единицу без остатка. </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Качество, являющееся также одним из требований к биржевому товару, в соглашении определяется: по стандарту и техническим условиям, по договорным условиям, при предшествующем осмотре и по образцам. Определяющим фактором при стандартизации качества биржевого товара является введение базового сорта как единой меры. Она является тем критерием. по которому дается качественная характеристика аналогичного товара. В качестве базового сорта принимается наиболее распространенный вид продукции данного рынка</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 xml:space="preserve">Особенностью биржевого товара является то, что его всегда можно и купить, и продать - он вполне ликвидный. Биржевой товар, прежде чем попасть к потребителю, много раз переходит из рук в руки. Это обусловлено тем, что на бирже обращается не сам товар, а титул собственности на него или контракт на его поставку. </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Котировочная цена - типовая биржевая цена, устанавливаемая биржей на основе реальной оценки конъюнктуры рынка. Она является ценой равновесия спроса и предложения данного товара, устанавливается экспертным путем на определенный срок или дату и является ориентиром для продавцов и покупателей при заключении соглашений. Котировочные цены определяются выборным органом биржи (котировальной комиссией). Причем комиссия устанавливает их по характеру цены, а также цены проведения операций, цены продавцов и цены покупателей по моменту осуществления операций, то есть к моменту открытия биржи, в середине биржевых торгов и в конце дня, перед закрытием бирж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Котировка цен осуществляется двумя способами: путем регистрации фактических цен спроса, предложения и соглашений, а также путем выведения типовой, то есть собственно котировочной цены или справочной цены котировальной комиссии. Делается это следующим образом. Исходя из конъюнктуры рынка данного дня по определенному товару, при большом количестве соглашений типовая цена исчисляется как средняя цена соглашений, поскольку в соответствии с законом больших чисел отклонения будут взаимно компенсироваться. Конъюнктура рынка устанавливается на основе трех его характеристик: соотношения спроса и предложения, тенденции движения цен в течение биржевого дня, количества осуществленных соглашений. Определение типовой цены при малом количестве соглашений - сложный процесс и требует большой компетенции котировальной комиссии. Справочная (котировочная) цена не является официальной или твердой ценой биржи, а представляет собой лишь мнение котировальной комиссии о том, какой именно является наиболее типовая цена.</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Особенностью фьючерсных соглашений является поставка товара в соответствии с предварительно заключенными контрактами по ценам, складывающимся на рынке реального товара, или по котировочной цене. К сроку выполнения соглашения биржа берет определенную сумму залога (депозит, маржа). Фьючерсные соглашения заключаются между продавцами и покупателями , как правило не с целью продажи или покупки товара, а с целью страхования от возможных изменений цены на него на реальном рынке. То есть при срочных операциях фьючерсного типа движение товара необязательно, поскольку это - продажа права на товар. Стандартный биржевой контракт, став объектом такой торговли, может реализоваться по разным ценам (в момент купли и продажи цены на рынке реальных товаров изменились). Если цена повысилась, разницу выплачивает продавец, и наоборот, - если она снизилась - покупатель.</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Для того, чтобы застраховаться от возможных потерь вследствие изменений цен при выполнении контрактов на реальный товар, в биржевых операциях применяется хеджирование (ограждение, защита). В наиболее общем виде хеджирование определяется как страхование цены товара от риска или нежелательного для производителя спада, или невыгодного для потребителя увеличения. И продавец, и покупатель одинаково заинтересованы в устранении значительных колебаний и в конечном итоге - в стабилизации движения цен. На практике это делается таким образом. Субъект, продающий реальный товар на бирже с поставкой в будущем, опираясь на существующий уровень цен, в то же время покупает фьючерсные контракты на такие же срок и количество товара. А субъект, который покупает реальный товар с поставкой в будущем, в то же время продает на бирже фьючерсные контракты. Они выступают как страховые гаранты - когда в операции одна сторона теряет как продавец реального товара, в тоже время она выигрывает как покупатель фьючерсных контрактов на такое же количество товара, и наоборот.</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Уменьшение риска, связанного с торговлей фьючерсными контрактами, способствуют опционные соглашения, представляющими собой торговлю предварительными контрактами. Источником дохода для покрытия фактической цены по сравнению с ценой при заключении опционного соглашения выступает премия. Она является величиной риска, что позволяет покупателю опциона заблаговременно знать, что он может потерять, если откажется от его приобретения. А это может быть при следующих обстоятельствах. Субъект, занимающийся сельскохозяйственным производством, в марте хочет купить трактор, который стоит несколько миллионов карбованцев. Но в это время у него нет денег, они будут лишь в сентябре, после реализации его товара. За указанное время цены на трактор могут измениться. Чтобы реализовать свои интересы, покупатель (хочет приобрести трактор, а денег нет) и продавец (хочет реализовать трактор и за отсрочку платежа получить процент) заключают контракт, называющийся опционом, в соответствии с которым покупатель обязуется заплатить за трактор установленную сумму и определенную сумму за опцион. Продав опцион, субъект, имеющий трактор, обязан его продать. Субъект, купивший опцион, получает право приобрести трактор, но может от него и отказаться. При этом он теряет процент за опцион, а продавец его получает.</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На бирже реального товара существуют также и срочные соглашения, которые не сопровождаются выпуском фьючерсных контрактов. Они заключаются на обусловленное ранее количество товара, то есть лот, соглашение о поставке которого оформляется в виде биржевого документа, указывающего точно определенные обязанности сторон. Их называют варратом. Это унифицированная складская записка, свидетельство биржи о гарантии наличия товара в ее распределительной сфере.</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Формирование товарных бирж в Украине создаст условия для концентрации в определенных местах большого количества товаров, что будет способствовать образованию цены равновесия, устранению дефицита и затоваривани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Функционирование биржи неразрывно связано с системой посредничества и деятельностью таких ее субъектов, как  посредники. Они делятся на маклеров, брокеров, дилеров или джоберов.  Какие между ними различия? Для бирж, которым в значительной мере свойственны черты публично-правового учреждения, наиболее распространенным типом посредника является маклер. Маклером называют посредника, который выполняет свои функции, как правило, не имея права осуществлять соглашения за свой счет и принимать на себя обязанности контрагента. На биржах, организованных в форме ассоциаций и акционерных предприятий , более типичными посредниками являются дилеры или джоберы, осуществляющие операции за свой счет, а помогают им реальные посредники  - брокеры.</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Все соглашения, осуществляемые на фондовой бирже, подразделяются на соглашения за наличность и соглашения на срок. Первые соглашения, которые еще называют кассовыми, простейшие. К ним относятся операции, которые должны быть выполнены в течение 2 -3 дней после заключения соглашения. За это время продавец должен передать покупателю проданную ценную бумагу, а покупатель заплатить за нее наличными обусловленную сумму.  Чаще всего такие соглашения заключаются на фондовые ценности небольшой стоимости. Однако это не исключает проведения операций, особенно в периоды значительных конъюнктурных колебаний, и на крупные суммы. Особенностью таких соглашений является быстрота и простота оформления. Чаще всего они осуществляются устно.</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Срочные соглашения более сложные, они представляют собой договор, по которому один субъект должен передать другому обусловленное количество ценных бумаг по фиксированному курсу, но не сразу, а в установленный срок, а покупатель обязан их принять и заплатить продавцу указанную денежную сумму. Сроки, на которые заключаются такого рода соглашения, колеблются от одного до трех месяцев. Для срочных соглашений обязателен минимальный объем покупки-продажи, меньше которого соглашение не может быть заключено.</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Срочные соглашения многовариантны и подразделяются на следующие основные виды: твердые соглашения, соглашения с премиями, онкольные операции, соглашения на разность.</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Твердое соглашение обязуют продавца ценных бумаг передать их покупателю в указанный срок в количестве и по курсу, зафиксированным в данном договоре. В таком случае повышение или понижение курса реализуемой ценной бумаги к моменту ее поставки не сказывается на выполнении операци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Соглашение с премией предусматривает, что один из контрагентов, уплачивая другой стороне определенное вознаграждение (премию), приобретает право отказаться от соглашения или изменить его начальные услови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Онкольные соглашения (от английского on call - по требованию) характеризуются тем, что в день их заключения конкретная цена ценных бумаг не фиксируется. При таком соглашении в качестве основы принимается цена, сложившаяся в результате котировки на фондовой бирже в день, указанный в соглашении. В обусловленный день “на требование” происходит реализация соглашени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Распространенными являются срочные соглашения на разность. Их сущность заключается в том, чтобы одна из сторон получила разницу между курсом на день заключения соглашения и курсом на день его выполнения. Например, продавец на разность обязуется передать покупателю 7 сентября ценные бумаги по курсу, указанному в соглашении. Но фактически в этот день курс увеличился на 10%. Следовательно, выигрывает покупатель, так как эту разницу уплачивает продавец. Выплатой разницы и завершается вся операция. Юридические соглашения на разность во многих странах запрещены.</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Фондовая биржа - сложный технический организм, имеющий собственную инфраструктуру, оценки состояния и развития которой представляют интерес как для самих бирж, так и для контролирующих организаций государства. Крупнейшие биржи объединяются в ассоциации, союзы с целью координации и консолидации своей деятельности, что не исключает конкурентной борьбы между ними. Такие объединения, как Европейские товарные биржи, разрабатывают типовую документацию, в частности, формы контрактов.</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В Украине принят и действует ряд нормативных актов, заложивших основу для функционирования ценных бумаг. Одним из главных нормативных актов, регулирующих взаимоотношения между всеми участниками, является Закон Украины “ О ценных бумагах и фондовой бирже”. В соответствии с этим Законом фондовая биржа создается лишь как акционерное общество. Ее основателями могут быть лишь торговцы ценными бумагами и их должно быть не менее 20. Основатели должны внести в уставной фонд биржи определенную сумму.</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Акционерами фондовой биржи в нашей стране могут стать как предприниматели, крупные банки, так и любой гражданин, вложивший свои сбережения в акци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Фондовая биржа Украины основывается на бесприбыльных началах и должна действовать на принципах ликвидности, то есть свободного превращения ценных бумаг в деньги без финансовых потерь для владельца, стабильность рынка, широкой гласности и доверия. Это позволит ей выполнять роль: средства привлечения денежных сумм для инвестиций в производственную и социальную сферы; перераспределения капиталов между различными отраслями и предприятиями; средства централизации капиталов, стабилизации сбережений представителей различных слоев населения, создания условий для развития в стране предпринимательской деятельност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Организацию украинского рынка ценных бумаг и создание необходимых условий для его функционирования приняла на себя Украинская фондовая биржа (УФБ). Среди ее акционеров (всего их около 30)  такие крупные республиканские банки, как Укринбанк, Агропомбанк, Укрсоцбанк, Агропромбанк “Украина”,  Сберегательный банк Украины, региональные банки в Одессе, Днепрпетровске, Харькове, Донецке, Ужгороде, Крыму.</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Исходя важной регулирующей роли фондовой биржи в экономической жизни страны установлено, что она является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началах). Особенностью государственного регулирования работы биржи является то, что министерство Финансов назначает своих представителей, уполномоченных следить за соблюдением положений устава и правил фондовой биржи и имеющих право принимать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но идти на признание правопреемства в отношении ценных бумаг и осуществлять компенсацию потерь от их обесценивани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Закон предусматривает также особые условия прекращения деятельности фондовой биржи. Одним из них является возникновение ситуации, когда в бирже остается 10 членов и в течение 6 месяцев в ее состав не будут приняты новые члены. Таким образом законодатель пытается не допустить возникновения монополистов в сфере фондового рынка.</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На УФБ в соответствии с действующим законодательством могут выпускаться и находиться в обращении как государственные, так и негосударственные ценные бумаги, заключаться кассовые соглашения и соглашения на срок.</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Первые торги на УФБ произошли 6 февраля 1992 г.  В настоящее время, кроме основной биржи, функционируют 25 ее филиалов по всей Украине. 13 декабря 1993 г. состоялись первые электронные торги.</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крб. Большинство этих ценных бумаг - акции. Их выпущено на сумму 40,9 млрд. крб., а облигаций - только на 2,2 млрд. крб. В тоже время видна тенденция роста объемов соглашений по реализации кредитных ресурсов по сравнению с продажей акций и других ценных бумаг. На бирже производятся и такие операции, как реализация экспортных квот, валютные торги и т.д. Это говорит о том, что биржа находится на “голодном пайке” (в стране не создан рынок ценных бумаг на первичном уровне), нет товара фондовой биржи - ценных бумаг, а жить всем, кто там работает, нужно.</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rPr>
          <w:rFonts w:ascii="Academy" w:hAnsi="Academy" w:eastAsia="Academy" w:cs="Academy"/>
          <w:b/>
          <w:b/>
          <w:bCs/>
          <w:i/>
          <w:i/>
          <w:iCs/>
          <w:sz w:val="28"/>
          <w:szCs w:val="28"/>
        </w:rPr>
      </w:pPr>
      <w:r>
        <w:rPr>
          <w:rFonts w:eastAsia="Academy" w:cs="Academy" w:ascii="Academy" w:hAnsi="Academy"/>
          <w:b/>
          <w:bCs/>
          <w:i/>
          <w:iCs/>
          <w:sz w:val="28"/>
          <w:szCs w:val="28"/>
        </w:rPr>
        <w:t>5. ПРОГРАММА ДЛЯ НОРМАЛИЗАЦИИ СИТУАЦИИ, ПРЕДЛАГАЕМАЯ УКРАИНСКИМИ БИРЖЕВИКАМИ.</w:t>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Операции, осуществляемые на украинском фондовом рынке, показывают, с одной стороны, то, что его зарождение произошло, а с другой, - что он может и законсервироваться, не стать тем институтом, который является ядром современных рыночных отношений, если не произойдет настоящее разгосударствление и приватизация, не будут созданы акционерные общества, самостоятельные предприятия, не появятся ценные бумаги, которые будут отражать реальный капитал - средства производства, землю, товар. Лишь в этом случае можно надеяться на создание условий для рыночной среды, перемещения капитала от инвестора к производителю, перелива его из одной отрасли в другую.</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Экономические и социальные реформы в нашей стране находятся в прямой зависимости от формирования эффективной модели фондового рынка. В связи с этим заслуживают внимания те предложения по корректированную рынка капиталов в Украине, которые содержатся в Концепции,   разработанной Украинской фондовой биржей.</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УФБ считает необходимым создание централизованного фондового рынка Украины, который должен состоять из трех ведущих элементов: единой национальной фондовой биржи, единого клирингового банка, единого Центрального депозитари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Первый институт - фондовая биржа является местом котировки, осуществления операций с ценными бумагами и заключения соглашений. Фондовая биржа способствует установлению единой цены на ценные бумаги, поскольку их стоимость определяется рыночным путем в процессе торгов.  Это дает возможность противодействовать спекуляциям ценными бумагами вследствие создания их искусственного курса в разных регионах, а также делает невозможной продажу фиктивных бумаг.</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Другой институт - клиринговый банк специализируется на расчетах по операциям с ценными бумагами. Во Франции например, его функции выполняет Французский Национальный банк. Требует решения, кто будет заниматься этим в нашей стране.</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Третий институт - Центральный депозитарий, который уже создан при УФБ, занимается хранением, учетом и перемещением ценных бумаг. Такая структура способствует введению единой сквозной нумерации ценных бумаг, унификации правил осуществления операций по проведению платежей и доставке ценных бумаг.</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Однако в развитых странах применяется более прогрессивная форма обращения ценных бумаг - в виде компьютерных записей на счет. Безбумажная форма ценных бумаг гарантирует высокий уровень их безопасности - невозможность подделки, похищения и противозаконных операций, экономит значительные затраты  на их выпуск и доставку (транспортировку), а также гарантирует, что количество ценных бумаг на руках у инвесторов равняется количеству выпущенных ценных бумаг.</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УФБ считает, что к котировке и учету (хранению) в Центральном депозитарии ценные бумаги могут приниматься лишь в дематериализованной форме на предъявителю Такая форма будет упрощать заключение соглашений, а также корпоративные действия и учет бумаг.</w:t>
      </w:r>
    </w:p>
    <w:p>
      <w:pPr>
        <w:pStyle w:val="Normal"/>
        <w:spacing w:lineRule="auto" w:line="432"/>
        <w:ind w:left="426" w:right="566" w:firstLine="425"/>
        <w:jc w:val="both"/>
        <w:rPr>
          <w:rFonts w:ascii="Academy" w:hAnsi="Academy" w:eastAsia="Academy" w:cs="Academy"/>
          <w:i/>
          <w:i/>
          <w:iCs/>
          <w:sz w:val="28"/>
          <w:szCs w:val="28"/>
        </w:rPr>
      </w:pPr>
      <w:r>
        <w:rPr>
          <w:rFonts w:eastAsia="Academy" w:cs="Academy" w:ascii="Academy" w:hAnsi="Academy"/>
          <w:i/>
          <w:iCs/>
          <w:sz w:val="28"/>
          <w:szCs w:val="28"/>
        </w:rPr>
        <w:t>Развитие украинского рынка ценных бумаг требует решения ряда важных, в том числе и законодательных вопросов. К ним, прежде всего, относятся: определение концепции рынка ценных бумаг и фондовой биржи, разработка методики оценки имущества всех объектов народного хозяйства. Осуществление этого вместе с другими рыночными мерами обеспечит не только появление достаточного количества ценных бумаг, но и внедрение системы допуска (листинга) этих бумаг. Листингирование будет способствовать организационному упорядочению национального рынка ценных бумаг - на УФБ будут поступать лишь те из них, которые прошли оценку основных фондов и анализ всей хозяйственной деятельности в Министерстве финансов Украины. В то же время листинг повысит гарантии для инвестора, позволит формировать биржевой реестр и биржевые бюллетени, которые отражают обращение и котировки ценных бумаг на фондовом рынке.</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pPr>
      <w:r>
        <w:rPr>
          <w:rFonts w:eastAsia="Academy" w:cs="Academy" w:ascii="Academy" w:hAnsi="Academy"/>
          <w:i/>
          <w:iCs/>
          <w:sz w:val="28"/>
          <w:szCs w:val="28"/>
        </w:rPr>
        <w:t xml:space="preserve"> </w:t>
      </w:r>
      <w:r>
        <w:rPr>
          <w:rFonts w:eastAsia="Academy" w:cs="Academy" w:ascii="Academy" w:hAnsi="Academy"/>
          <w:b/>
          <w:bCs/>
          <w:i/>
          <w:iCs/>
          <w:sz w:val="28"/>
          <w:szCs w:val="28"/>
        </w:rPr>
        <w:t>ЗАКЛЮЧЕНИЕ.</w:t>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товарно-фондового рынка Украины и успешного введения в цивилизованное русло отношений между его субъектами необходимы следующие конкретные шаги:</w:t>
      </w:r>
    </w:p>
    <w:p>
      <w:pPr>
        <w:pStyle w:val="Normal"/>
        <w:numPr>
          <w:ilvl w:val="0"/>
          <w:numId w:val="2"/>
        </w:numPr>
        <w:tabs>
          <w:tab w:val="clear" w:pos="708"/>
          <w:tab w:val="left" w:pos="0" w:leader="none"/>
        </w:tabs>
        <w:spacing w:lineRule="auto" w:line="408"/>
        <w:ind w:left="993" w:right="566" w:hanging="142"/>
        <w:jc w:val="both"/>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Незамедлительное принятие и неукоснительное претворение в жизнь нормативно-законодательных актов, регулирующих хозяйственную деятельность предпринимателей и предприятий государственного сектора в рамках национального рынка ;</w:t>
      </w:r>
    </w:p>
    <w:p>
      <w:pPr>
        <w:pStyle w:val="Normal"/>
        <w:numPr>
          <w:ilvl w:val="0"/>
          <w:numId w:val="2"/>
        </w:numPr>
        <w:tabs>
          <w:tab w:val="clear" w:pos="708"/>
          <w:tab w:val="left" w:pos="0" w:leader="none"/>
        </w:tabs>
        <w:spacing w:lineRule="auto" w:line="408"/>
        <w:ind w:left="993" w:right="566" w:hanging="142"/>
        <w:jc w:val="both"/>
        <w:rPr>
          <w:rFonts w:ascii="Academy" w:hAnsi="Academy" w:eastAsia="Academy" w:cs="Academy"/>
          <w:i/>
          <w:i/>
          <w:iCs/>
          <w:sz w:val="28"/>
          <w:szCs w:val="28"/>
        </w:rPr>
      </w:pPr>
      <w:r>
        <w:rPr>
          <w:rFonts w:eastAsia="Academy" w:cs="Academy" w:ascii="Academy" w:hAnsi="Academy"/>
          <w:i/>
          <w:iCs/>
          <w:sz w:val="28"/>
          <w:szCs w:val="28"/>
        </w:rPr>
        <w:t>Создание равноправных условий для успешной работы предприятий всех форм собственности  и проведение грамотной антимонопольной политики, которая будет рубить на корню зачатки новоявленного монополизма;</w:t>
      </w:r>
    </w:p>
    <w:p>
      <w:pPr>
        <w:pStyle w:val="Normal"/>
        <w:numPr>
          <w:ilvl w:val="0"/>
          <w:numId w:val="2"/>
        </w:numPr>
        <w:tabs>
          <w:tab w:val="clear" w:pos="708"/>
          <w:tab w:val="left" w:pos="0" w:leader="none"/>
        </w:tabs>
        <w:spacing w:lineRule="auto" w:line="408"/>
        <w:ind w:left="1418" w:right="566" w:hanging="567"/>
        <w:jc w:val="both"/>
        <w:rPr>
          <w:rFonts w:ascii="Academy" w:hAnsi="Academy" w:eastAsia="Academy" w:cs="Academy"/>
          <w:i/>
          <w:i/>
          <w:iCs/>
          <w:sz w:val="28"/>
          <w:szCs w:val="28"/>
        </w:rPr>
      </w:pPr>
      <w:r>
        <w:rPr>
          <w:rFonts w:eastAsia="Academy" w:cs="Academy" w:ascii="Academy" w:hAnsi="Academy"/>
          <w:i/>
          <w:iCs/>
          <w:sz w:val="28"/>
          <w:szCs w:val="28"/>
        </w:rPr>
        <w:t>Оказание государственной помощи в создании и поддержке таких новых, присущих рыночной экономике типов рынков, как рынок инвестиций, капиталов, рынка рабочей силы, а так же рынка интеллектуальных ресурсов, на первом этапе их функционирования.</w:t>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both"/>
        <w:rPr>
          <w:rFonts w:ascii="Academy" w:hAnsi="Academy" w:eastAsia="Academy" w:cs="Academy"/>
          <w:b/>
          <w:b/>
          <w:bCs/>
          <w:i/>
          <w:i/>
          <w:iCs/>
          <w:sz w:val="28"/>
          <w:szCs w:val="28"/>
        </w:rPr>
      </w:pPr>
      <w:r>
        <w:rPr>
          <w:rFonts w:eastAsia="Academy" w:cs="Academy" w:ascii="Academy" w:hAnsi="Academy"/>
          <w:b/>
          <w:bCs/>
          <w:i/>
          <w:iCs/>
          <w:sz w:val="28"/>
          <w:szCs w:val="28"/>
        </w:rPr>
        <w:t xml:space="preserve">       </w:t>
      </w:r>
      <w:r>
        <w:rPr>
          <w:rFonts w:eastAsia="Academy" w:cs="Academy" w:ascii="Academy" w:hAnsi="Academy"/>
          <w:b/>
          <w:bCs/>
          <w:i/>
          <w:iCs/>
          <w:sz w:val="28"/>
          <w:szCs w:val="28"/>
        </w:rPr>
        <w:t>СПИСОК ЛИТЕРАТУРЫ.</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 xml:space="preserve">1. Павленко А., Пастухов А., Войчак А. “Концепция и организационно-экономические принципы развития национального рынка Украины”                  </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w:t>
      </w:r>
      <w:r>
        <w:rPr>
          <w:rFonts w:eastAsia="Academy" w:cs="Academy" w:ascii="Academy" w:hAnsi="Academy"/>
          <w:i/>
          <w:iCs/>
          <w:sz w:val="28"/>
          <w:szCs w:val="28"/>
        </w:rPr>
        <w:t xml:space="preserve">Экономика Украины” № 3 1994 г.    </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2. Аптекарь С., Чумаченко Н. “Комплексное исследование функционирования бирж на рынке Украины “</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w:t>
      </w:r>
      <w:r>
        <w:rPr>
          <w:rFonts w:eastAsia="Academy" w:cs="Academy" w:ascii="Academy" w:hAnsi="Academy"/>
          <w:i/>
          <w:iCs/>
          <w:sz w:val="28"/>
          <w:szCs w:val="28"/>
        </w:rPr>
        <w:t>Экономика Украины” № 12 1994 г.</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3. Ещенко С. “Биржа: задачи и функции”</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w:t>
      </w:r>
      <w:r>
        <w:rPr>
          <w:rFonts w:eastAsia="Academy" w:cs="Academy" w:ascii="Academy" w:hAnsi="Academy"/>
          <w:i/>
          <w:iCs/>
          <w:sz w:val="28"/>
          <w:szCs w:val="28"/>
        </w:rPr>
        <w:t xml:space="preserve">Экономика Украины” № 3 1994 г.    </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4. Закон Украины “О ценных бумагах и фондовой бирже” 1992 г.</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 xml:space="preserve">5. Кейнс Д. “Общая теория занятости, процента и денег” </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6. Мочерный С.“Основы экономической теории”</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7. Макконел К., Брю С. “Экономикс”</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8. Тарасенко О. “Заметки к Закону Украины “О ценных бумагах и фондовой бирже” Голос Украины” 5 июня 1992 г.</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9. Закон Украины “О банках и банковской деятельности”        1992 г.</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10. Самуэльсон П. “Экономика”</w:t>
      </w:r>
    </w:p>
    <w:p>
      <w:pPr>
        <w:pStyle w:val="Normal"/>
        <w:spacing w:lineRule="auto" w:line="408"/>
        <w:ind w:left="709" w:right="566" w:firstLine="425"/>
        <w:rPr>
          <w:rFonts w:ascii="Academy" w:hAnsi="Academy" w:eastAsia="Academy" w:cs="Academy"/>
          <w:i/>
          <w:i/>
          <w:iCs/>
          <w:sz w:val="28"/>
          <w:szCs w:val="28"/>
        </w:rPr>
      </w:pPr>
      <w:r>
        <w:rPr>
          <w:rFonts w:eastAsia="Academy" w:cs="Academy" w:ascii="Academy" w:hAnsi="Academy"/>
          <w:i/>
          <w:iCs/>
          <w:sz w:val="28"/>
          <w:szCs w:val="28"/>
        </w:rPr>
        <w:t>11. Закон Украины “Об ограничении монополизма и обеспечении свободной конкуренции в предпринимательской деятельности”</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t>“</w:t>
      </w:r>
      <w:r>
        <w:rPr>
          <w:rFonts w:eastAsia="Academy" w:cs="Academy" w:ascii="Academy" w:hAnsi="Academy"/>
          <w:i/>
          <w:iCs/>
          <w:sz w:val="28"/>
          <w:szCs w:val="28"/>
        </w:rPr>
        <w:t>Голос Украины” 2 мая 1992 г.</w:t>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rPr>
          <w:rFonts w:ascii="Academy" w:hAnsi="Academy" w:eastAsia="Academy" w:cs="Academy"/>
          <w:i/>
          <w:i/>
          <w:iCs/>
          <w:sz w:val="28"/>
          <w:szCs w:val="28"/>
        </w:rPr>
      </w:pPr>
      <w:r>
        <w:rPr>
          <w:rFonts w:eastAsia="Academy" w:cs="Academy" w:ascii="Academy" w:hAnsi="Academy"/>
          <w:i/>
          <w:iCs/>
          <w:sz w:val="28"/>
          <w:szCs w:val="28"/>
        </w:rPr>
      </w:r>
    </w:p>
    <w:p>
      <w:pPr>
        <w:pStyle w:val="Normal"/>
        <w:spacing w:lineRule="auto" w:line="408"/>
        <w:ind w:left="426" w:right="566" w:firstLine="425"/>
        <w:jc w:val="center"/>
        <w:rPr>
          <w:rFonts w:ascii="Academy" w:hAnsi="Academy" w:eastAsia="Academy" w:cs="Academy"/>
          <w:i/>
          <w:i/>
          <w:iCs/>
          <w:sz w:val="28"/>
          <w:szCs w:val="28"/>
        </w:rPr>
      </w:pPr>
      <w:r>
        <w:rPr>
          <w:rFonts w:eastAsia="Academy" w:cs="Academy" w:ascii="Academy" w:hAnsi="Academy"/>
          <w:i/>
          <w:iCs/>
          <w:sz w:val="28"/>
          <w:szCs w:val="28"/>
        </w:rPr>
      </w:r>
    </w:p>
    <w:sectPr>
      <w:footerReference w:type="default" r:id="rId2"/>
      <w:type w:val="nextPage"/>
      <w:pgSz w:w="11906" w:h="16838"/>
      <w:pgMar w:left="1985" w:right="1418" w:gutter="0" w:header="0" w:top="1247"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01:03:00Z</dcterms:created>
  <dc:creator>Kulikov/Ostrovsky/Donchenko/Golovin</dc:creator>
  <dc:description/>
  <dc:language>en-US</dc:language>
  <cp:lastModifiedBy>Kulikov/Ostrovsky/Donchenko/Golovin</cp:lastModifiedBy>
  <cp:lastPrinted>1995-04-24T10:29:00Z</cp:lastPrinted>
  <dcterms:modified xsi:type="dcterms:W3CDTF">1995-04-24T11:21:00Z</dcterms:modified>
  <cp:revision>9</cp:revision>
  <dc:subject/>
  <dc:title>	</dc:title>
</cp:coreProperties>
</file>