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471693835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725329612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