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867155235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248703275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