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Ãîñóäàðñòâåííûé   êîìèòåò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Ðîññèéñêîé   Ôåäåðàöèè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ïî  âûñøåìó   îáðàçîâàíèþ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  <w:t xml:space="preserve">Ìîñêîâñêèé  êóëèíàðíûé 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  <w:t xml:space="preserve">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  <w:t>òåõíèêóì.</w:t>
      </w:r>
    </w:p>
    <w:p>
      <w:pPr>
        <w:pStyle w:val="Normal"/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  <w:t xml:space="preserve">ÖÅÍÍÛÅ   ÁÓÌÀÃÈ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  <w:t>È  ÈÕ  ÎÁÐÀÙÅÍÈÅ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                                                    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ab/>
        <w:tab/>
        <w:tab/>
        <w:t>ÌÎÑÊÂÀ  1996 ãîä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                                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</w:t>
      </w:r>
    </w:p>
    <w:p>
      <w:pPr>
        <w:pStyle w:val="Normal"/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                                         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                                                     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