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ÏËÀÍ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Ââåäåíèå -                                                                                               ñòð.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Ãëàâà I. Öåííûå áóìàãè â Ðîññèè: òåîðåòè÷åñêèé àñïåê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) Ïîíÿòèå öåííûõ áóìàã -                                                                         ñòð.3.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2) êëàññèôèêàöèÿ öåííûõ áóìàã -                                                               ñòð.6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) âèäû öåííûõ áóìàãè è èõ õàðàêòåðèñòèê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à) àêöèè -                                                                                                  ñòð.10.             </w:t>
      </w:r>
    </w:p>
    <w:p>
      <w:pPr>
        <w:pStyle w:val="Normal"/>
        <w:spacing w:lineRule="auto" w:line="360"/>
        <w:rPr/>
      </w:pPr>
      <w:r>
        <w:rPr/>
        <w:t>á) îáëèãàöèè -                                                                                           ñòð.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Ãëàâà II. Ïðîáëåìû ðîññèéñêîãî ðûíêà öåííûõ áóìàã â Ðîññèè -                   ñòð.19.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Çàêëþ÷åíèå -                                                                                              ñòð.2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Ñïèñîê èñïîëüçîâàííîé ëèòåðàòóðû -                                                           ñòð.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  <w:t>Ââåäåíèå.</w:t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Ôîíäîâûé ðûíîê, ñóùåñòâóþùèé â  äàííîå âðåìÿ â Ðîññèè, äî ñèõ ïîð íå ñëîæèëñÿ îêîí÷àòåëüíî âñëåäñòâèå ñâîåãî íåäàâíåãî âîçðîæäåíèÿ. Îáùåèçâåñòíî, ÷òî â 1917-1918 ãîäàõ ñîâåòñêàÿ âëàñòü çàïðåòèëà âñÿêóþ äåÿòåëüíîñòü ñ öåííûìè áóìàãàìè, ò.ê âîçíèêàþùàÿ äèðåêòèâíàÿ ýêîíîìèêà äèêòîâàëà èìåííî òàêîé ïîäõîä, à èìåííî: ñâîáîäíûå äåíåæíûå ñðåäñòâà äîëæíû ðàñïðåäåëÿòüñÿ öåíòðàëèçîâàííî ãîñóäàðñòâåííûìè îðãàíàìè, â òî âðåìÿ êàê ðûíîê öåííûõ áóìàã ïðåäïîëàãàåò ñîáîé ïîñðåäíèêà â ïåðåðàñïðåäåëåíèè ñâîáîäíûõ äåíåæíûõ ðåñóðñîâ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îññòàíîâëåíèå ôîíäîâîãî ðûíêà â Ðîññèè íà÷àëîñü â êîíöå 80-õ -  íà÷àëå 90-õ ãîäîâ, ò.å. ïî÷òè ÷åðåç 70 ëåò. Åñòåñòâåííî, îòñóòñòâèå îïûòà îðãàíèçàöèè è ôóíêöèîíèðîâàíèÿ òàêîãî âèäà ðûíêà çàñòàâèëî ðîññèéñêèõ ïðåäïðèíèìàòåëåé îáðàòèòü  ñâîè âçîðû ê çàïàäíûì ñòðàíàì, èñòîðèÿ ðûíêà öåííûõ áóìàã êîòîðûõ íàñ÷èòûâàåò óæå íå îäíî ñòîëåòèå (íàïðèìåð, Àìñòåðäàìñêàÿ ôîíäîâàÿ áèðæà îñíîâàíà â 1602 ã.)</w:t>
      </w:r>
      <w:r>
        <w:rPr>
          <w:rStyle w:val="FootnoteCharacters"/>
          <w:rStyle w:val="FootnoteAnchor"/>
        </w:rPr>
        <w:footnoteReference w:id="2"/>
      </w:r>
      <w:r>
        <w:rPr/>
        <w:t xml:space="preserve"> . Â ýòèõ ñòðàíàõ âûøåóêàçàííûé ðûíîê âîçíèê êàê ìåõàíèçì ñâîáîäíîé òîðãîâëè ôèíàíñîâûìè îáÿçàòåëüñòâàìè è â òå÷åíèå äëèòåëüíîãî âðåìåíè íå ïîäâåðãàëñÿ íèêàêîìó ãîñóäàðñòâåííîìó ðåãóëèðîâàíèþ èëè îáùåñòâåííîìó êîíòðîëþ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Íî â ïðîöåññå ïåðåíÿòèÿ îïûòà çàïàäíûõ ïàðòåðîâ â ïåðåõîäíîé ýêîíîìèêå Ðîññèè ðûíîê öåííûõ áóìàã ïðèîáðåë ñïåöèôè÷åñêóþ îêðàñêó, íàïðèìåð íåñêîëüêî èçìåíèëèñü êà÷åñòâåííûå õàðàêòåðèñòèêè íåêîòîðûõ öåííûõ áóìàã ïî ñðàâíåíèþ ñ çàïàäíîé ïðàêòèêîé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Íåñîìíåííî, ñðåäè öåííûõ áóìàã ñëîæíî âûÿâèòü ïðèîðèòåòíûå è íóæäàþùèåñÿ â áîëåå ïîëíîé õàðàêòåðèñòèêå, êàæäûé âèä öåííûõ áóìàã èãðàåò âàæíîå çíà÷åíèå â ýêîíîìèêå, íî, íå èìåÿ âîçìîæíîñòè ïîäðîáíî ðàññìîòðåòü êàæäóþ ðàçíîâèäíîñòü, â ñâîåé ðàáîòå ÿ óäåëþ âíèìàíèå ãëàâíûì îáðàçîì âèäàì è õàðàêòåðèñòèêàì  òàêèõ öåííûõ áóìàã, êàê àêöèè è îáëèãàöèè, à òàêæå ïðîáëåìàì è ñïåöèôèêå ðîññèéñêîãî ôîíäîâîãî ðûíêà â öåëîì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Ãëàâà I. Öåííûå áóìàãè â Ðîññèè: òåîðåòè÷åñêèé àñïåê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) Ïîíÿòèå öåííûõ áóìàã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Â ïåðâîé ÷àñòè íîâîãî Ãðàæäàíñêîãî êîäåêñà ÐÔ (ñòàòüÿ 142)</w:t>
      </w:r>
      <w:r>
        <w:rPr>
          <w:rStyle w:val="FootnoteCharacters"/>
          <w:rStyle w:val="FootnoteAnchor"/>
        </w:rPr>
        <w:footnoteReference w:id="3"/>
      </w:r>
      <w:r>
        <w:rPr/>
        <w:t xml:space="preserve"> äàåòñÿ þðèäè÷åñêîå îïðåäåëåíèå öåííîé áóìàãè êàê äîêóìåíòà óñòàíîâëåííîé ôîðìû è ðåêâèçèòîâ, óäîñòîâåðÿþùåãî èìóùåñòâåííûå ïðàâà, îñóùåñòâëåíèå èëè ïåðåäà÷à êîòîðûõ âîçìîæíû òîëüêî ïðè åãî ïðåäúÿâëåíè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Äàííîå þðèäè÷åñêîå îïðåäåëåíèå îòðàæàåò ýêîíîìè÷åñêèå îòíîøåíèÿ, ïîýòîìó ðàññìîòðèì ïîíÿòèå öåííîé áóìàãè ñ ýêîíîìè÷åñêîé òî÷êè çðåíèÿ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Êàê èçâåñòíî èç ýêîíîìè÷åñêîé òåîðèè, âåñü òîâàðíûé ìèð äåëèòñÿ íà äâå ãðóïïû: ñîáñòâåííî òîâàðû (ìàòåðèàëüíûå áëàãà, óñëóãè) è äåíüãè. Â ñâîþ î÷åðåäü, äåíüãè ìîãóò áûòü ïðîñòî äåíüãàìè  è êàïèòàëîì, ò.å. äåíüãàìè, êîòîðûå ïðèíîñÿò íîâûå äåíüãè. Âñåãäà èìååòñÿ ïîòðåáíîñòü â ïåðåäà÷å äåíåã îò îäíîãî ëèöà (þðèäè÷åñêîãî èëè ôèçè÷åñêîãî) ê äðóãîìó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Â óñëîâèÿõ ðûíêà åãî ó÷àñòíèêè âñòóïàþò ìåæäó ñîáîé â ìíîãî÷èñëåííûå îòíîøåíèÿ, â òîì ÷èñëå ïî ïîâîäó ïåðåäà÷è äåíåã è òîâàðîâ. Ýòè îòíîøåíèÿ îïðåäåëåííûì îáðàçîì ôèêñèðóþòñÿ, îôîðìëÿþòñÿ, çàêðåïëÿþòñÿ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ýòîì ñìûñëå öåííàÿ áóìàãà - ýòî òàêàÿ ôîðìà ôèêñàöèè ðûíî÷íûõ îòíîøåíèé ìåæäó ó÷àñòíèêàìè ðûíêà, êîòîðàÿ ñàìà ÿâëÿåòñÿ îáúåêòîì ýòèõ îòíîøåíèé. Òî åñòü çàêëþ÷åíèå ñäåëêè èëè êàêîãî-ëèáî ñîãëàøåíèÿ ìåæäó åãî ó÷àñòíèêàìè ñîñòîèò â ïåðåäà÷å èëè êóïëå-ïðîäàæå öåííîé áóìàãè â îáìåí íà äåíüãè èëè íà òîâàð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Íî öåííàÿ áóìàãà - ýòî íå äåíüãè è íå ìàòåðèàëüíûé òîâàð. Åå öåííîñòü ñîñòîèò â òåõ ïðàâàõ, êîòîðûå îíà äàåò ñâîåìó âëàäåëüöó. Ïîñëåäíèé îáìåíèâàåò ñâîé òîâàð èëè ñâîè äåíüãè íà öåííóþ áóìàãó òîëüêî â òîì  ñëó÷àå, åñëè îí óâåðåí, ÷òî ýòà áóìàãà íè÷óòü íå õóæå,  à äàæå ëó÷øå ( óäîáíåå), ÷åì ñàìè äåíüãè èëè òîâàð. Ïîñêîëüêó è äåíüãè, è òîâàð â ñîâðåìåííûõ óñëîâèÿõ ñóòü ðàçíûå ôîðìû ñóùåñòâîâàíèÿ êàïèòàëà, òî ýêîíîìè÷åñêîå îïðåäåëåíèå öåííîé áóìàãè ìîæíî âûðàçèòü ñëåäóþùèì îáðàçî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Öåííàÿ áóìàãà - ýòî ôîðìà ñóùåñòâîâàíèÿ êàïèòàëà, îòëè÷íàÿ îò åãî òîâàðíîé, ïðîèçâîäèòåëüíîé è äåíåæíîé ôîðì, êîòîðàÿ ìîæåò ïåðåäàâàòüñÿ âìåñòî íåãî ñàìîãî, îáðàùàòüñÿ íà ðûíêå êàê òîâàð è ïðèíîñèòü äîõîä. Ýòî îñîáàÿ ôîðìà ñóùåñòâîâàíèÿ êàïèòàëà íàðÿäó ñ åãî ñóùåñòâîâàíèåì â äåíåæíîé, ïðîèçâîäèòåëüíîé è òîâàðíîé ôîðìàõ. Ñóòü åå ñîñòîèò â òîì, ÷òî ó âëàäåëüöà êàïèòàëà ñàì êàïèòàë îòñóòñòâóåò, íî èìåþòñÿ âñå ïðàâà íà íåãî, êîòîðûå çàôèêñèðîâàíû â ôîðìå öåííîé áóìàã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Ïîñëåäíÿÿ ïîçâîëÿåò îòäåëèòü ñîáñòâåííîñòü íà êàïèòàë îò ñàìîãî êàïèòàëà è, ñîîòâåòñòâåííî, âêëþ÷èòü ïîñëåäíèé â ðûíî÷íûé ïðîöåññ â òàêèõ ôîðìàõ, â êàêèõ ýòî íåîáõîäèìî äëÿ ñàìîé ýêîíîìèê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Íî öåííûì áóìàãàì ìîæíî äàòü è íåìíîãî äðóãîå îïðåäåëåíèå: öåííûå áóìàãè - ýòî ïðàâà íà ðåñóðñû, îáîñîáèâøèåñÿ îò ñâîåé îñíîâû è äàæå èìåþùèå ñîáñòâåííóþ ìàòåðèàëüíóþ ôîðìó (íàïðèìåð, â âèäå áóìàæíîãî  ñåðòèôèêàòà, çàïèñè ïî ñ÷åòàì è ò.ï.)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Êàæäîìó âèäó ðåñóðñîâ ñîîòâåòñòâóþò ñâîè öåííûå áóìàãè: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Âèä ðåñóðñîâ.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b/>
                <w:bCs/>
              </w:rPr>
              <w:t>Ñîîòâåòñòâóþùèå öåííûå áóìàãè.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Çåìë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- èïîòåêà.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Íåäâèæèìîñòü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- àêöèÿ, èïîòåêà, æèëèùíûé ñåðòèôèêàò.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Ïðîäóêöè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>-êîíîñàìåíò, îáðàùàþùååñÿ ñêëàäñêîå ñâèäåòåëüñòâî, îáðàùàþùèéñÿ òîâàðíûé ôüþ÷åðñíûé êîíòðàêò, òîâàðíûé îïöèîí.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Äåíüãè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îáëèãàöèÿ, íîòà, âåêñåëü, äåïîçèòíûé ñåðòèôèêàò, ÷åê, áàíêîâñêèé êðåäèò è ò.ä.</w:t>
            </w:r>
          </w:p>
        </w:tc>
      </w:tr>
    </w:tbl>
    <w:p>
      <w:pPr>
        <w:pStyle w:val="Normal"/>
        <w:spacing w:lineRule="auto" w:line="360"/>
        <w:ind w:firstLine="43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432"/>
        <w:jc w:val="both"/>
        <w:rPr/>
      </w:pPr>
      <w:r>
        <w:rPr/>
        <w:t>Îäíàêî íåò îñíîâàíèÿ ñ÷èòàòü öåííûìè áóìàãàìè êîíòðàêò íà ïîêóïêó-ïðîäàæó äîìà, ïîñòàâêó ïàðòèè ñûðüÿ, äîãîâîð àðåíäû îáîðóäîâàíèÿ è ò.ï., åñëè óñëîâèÿ ýòèõ ñäåëîê íîñÿò ðàçîâûé õàðàêòåð, åñëè ïåðåäà÷à ïðàâ, âîçíèêàþùèõ èç íèõ, ìîæåò áûòü îáåñïå÷åíà òîëüêî ñîñòàâëåíèåì íîâîãî äîãîâîðà, à íå ïðîäàæåé óæå çàêëþ÷åííîãî êîíòðàêòà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Èíà÷å ãîâîðÿ, â êà÷åñòâå öåííûõ áóìàã ïðèçíàþòñÿ òîëüêî òàêèå ïðàâà íà ðåñóðñû, êîòîðûå îòâå÷àþò ñëåäóþùèì ôóíäàìåíòàëüíûì òðåáîâàíèÿì: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) îáðàùàåìîñòü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) äîñòóïíîñòü äëÿ ãðàæäàíñêîãî îáîðîòà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3) ñòàíäàðòíîñòü,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4) ñåðèéíîñòü,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5) äîêóìåíàëüíîñòü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6) ðåãóëèðóåìîñòü è ïðèçíàíèå ãîñóäàðñòâîì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7) ðûíî÷íîñòü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8) ëèêâèäíîñòü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9) ðèñê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0) îáÿçàòåëüíîñòü èñïîëíåíèÿ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Ðàñêðîåì ñóòü âûøåóêàçàííûõ òðåáîâàíèé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) </w:t>
      </w:r>
      <w:r>
        <w:rPr>
          <w:u w:val="single"/>
        </w:rPr>
        <w:t>Îáðàùàåìîñòü</w:t>
      </w:r>
      <w:r>
        <w:rPr/>
        <w:t xml:space="preserve"> - ñïîñîáíîñòü öåííîé áóìàãè ïîêóïàòüñÿ è ïðîäàâàòüñÿ íà ðûíêå, à òàêæå âî ìíîãèõ ñëó÷àÿõ âûñòóïàòü â êà÷åñòâå ñàìîñòîÿòåëüíîãî ïëàòåæíîãî èíñòðóìåíòà, îáëåã÷àþùåãî îáðàùåíèå äðóãèõ òîâàðîâ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2) </w:t>
      </w:r>
      <w:r>
        <w:rPr>
          <w:u w:val="single"/>
        </w:rPr>
        <w:t>Äîñòóïíîñòü äëÿ ãðàæäàíñêîãî îáîðîòà</w:t>
      </w:r>
      <w:r>
        <w:rPr/>
        <w:t xml:space="preserve"> - ñïîñîáíîñòü öåííîé áóìàãè íå òîëüêî ïîêóïàòüñÿ è ïðîäàâàòüñÿ, íî è áûòü îáúåêòîì äðóãèõ ãðàæäàíñêèõ îòíîøåíèé, âêëþ÷àÿ âñå âèäû ñäåëîê ( çàéìà, äàðåíèÿ, õðàíåíèÿ, êîìèññèè, ïîðó÷åíèÿ èò.ï.)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3) </w:t>
      </w:r>
      <w:r>
        <w:rPr>
          <w:u w:val="single"/>
        </w:rPr>
        <w:t>Ñòàíäàðòíîñòü</w:t>
      </w:r>
      <w:r>
        <w:rPr/>
        <w:t xml:space="preserve"> - öåííàÿ áóìàãà äîëæíà èìåòü ñòàíäàðòíîå ñîäåðæàíèå (ñòàíäàðòíîñòü ïðàâ, êîòîðûå ïðåäñòàâëÿåò öåííàÿ áóìàãà, ñòàíäàðòíîñòü ó÷àñòíèêîâ, ñðîêîâ, ìåñò òîðãîâëè, ïðàâèë ó÷åòà è äðóãèõ óñëîâèé äîñòóïà ê óêàçàííûì ïðàâàì, ñòàíäàðòíîñòü ñäåëîê, ñâÿçàííûõ ñ ïåðåäà÷åé öåííîé áóìàãè èç ðóê â ðóêè, ñòàíäàðòíîñòü ôîðìû öåííîé áóìàãè è ò.ï.). Èìåííî ñòàíäàðòíîñòü äåëàåò öåííóþ áóìàãó òîâàðîì, ñïîñîáíûì îáðàùàòüñÿ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4) </w:t>
      </w:r>
      <w:r>
        <w:rPr>
          <w:u w:val="single"/>
        </w:rPr>
        <w:t>Ñåðèéíîñòü</w:t>
      </w:r>
      <w:r>
        <w:rPr/>
        <w:t>. Ñòàíäàðòíîñòü ñâÿçàíà ñ òàêèì êà÷åñòâîì öåííîé áóìàãè,  êàê ñåðèéíîñòü, âîçìîæíîñòü âûïóñêà öåííûõ áóìàã îäíîðîäíûìè ñåðèÿìè, êëàññàìè. Â ýòîé ñâÿçè î÷åíü ÷àñòî â êà÷åñòâå öåííîé áóìàãè ïðèçíàþòñÿ èìåííî ñòàíäàðòíûå, ñåðèéíûå äîêóìåíòû, êîòîðûå ìîãóò âûïóñêàòüñÿ è îáðàùàòüñÿ îäíîðîäíûìè ãðóïïàìè. Ñîîòâåòñòâåííî, ìîæåò áûòü íå ïðèçíàí öåííîé áóìàãîé äîêóìåíò, çà êîòîðûì ñòîèò ðàçîâîå, ñ èíäèâèäóàëüíûìè óñëîâèÿìè èìóùåñòâåííîå îòíîøåíèå - äîêóìåíò, èìåþùèé óíèêàëüíûå ðåêâèçèòû è âûðàæàþùèé ñóãóáî èíäèâèäóàëüíóþ, íåïîâòîðÿþùóþñÿ ñäåëêó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5) </w:t>
      </w:r>
      <w:r>
        <w:rPr>
          <w:u w:val="single"/>
        </w:rPr>
        <w:t>Äîêóìåíòàëüíîñòü.</w:t>
      </w:r>
      <w:r>
        <w:rPr/>
        <w:t xml:space="preserve"> Öåííàÿ áóìàãà - ýòî âñåãäà äîêóìåíò, íåçàâèñèìî îò òîãî, ñóùåñòâóåò ëè îíà â ôîðìå áóìàæíîãî ñåðòèôèêàòà èëè â áåçíàëè÷íîé ôîðìå çàïèñè ïî ñ÷åòàì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Äîêóìåíòàëüíîñòü ïðèäàåò îêîí÷àòåëüíûé, “ìàòåðèàëüíûé” îáëèê òîâàðó, íàçûâàåìîìó öåííîé áóìàãîé. Òîëüêî äîêóìåíò ìîæåò çàôèêñèðîâàòü ñòàíäàðòíûå óñëîâèÿ åå îáðàùåíèÿ è èñïîëüçîâàíèÿ, îáåñïå÷èòü ìíîãîêðàòíûé ïåðåõîä öåííîé áóìàãè èç ðóê â ðóêè, êàê îäíîãî è òîãî æå òîâàðà, ñòàòü äîêàçàòåëüñòâîì ïðàâîìî÷íîñòè äîñòóïà èíâåñòîðà ê ïðàâàì, ïðåäîñòàâëÿåìûì öåííîé áóìàãîé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Ñîãëàñíî óñòàíîâèâøåéñÿ (êàê ðîññèéñêîé, òàê è ìèðîâîé) ïðàâîâîé ïðàêòèêå, öåííàÿ áóìàãà êàê äîêóìåíò äîëæíà ñîäåðæàòü âñå ïðåäóñìîòðåííûå çàêîíîäàòåëüñòâîì îáÿçàòåëüíûå ðåêâèçèòû. Îòñóòñòâèå õîòÿ áû îäíîãî èç íèõ âëå÷åò íåäåéñòâèòåëüíîñòü öåííîé áóìàãè èëè ïåðåâîäèò äàííûé äîêóìåíò èõ ðàçðÿäà öåííûõ áóìàã â ðàçðÿä èíûõ îáÿçàòåëüñòâåííûõ äîêóìåíòîâ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6) </w:t>
      </w:r>
      <w:r>
        <w:rPr>
          <w:u w:val="single"/>
        </w:rPr>
        <w:t>Ðåãóëèðóåìîñòü è ïðèçíàíèå ãîñóäàðñòâîì</w:t>
      </w:r>
      <w:r>
        <w:rPr/>
        <w:t>. Ôîíäîâûå èíñòðóìåíòû, ïðåòåíäóþùèå íà ñòàòóñ öåííûõ áóìàã, äîëæíû áûòü ïðèçíàíû ãîñóäàðñòâîì â êà÷åñòâå òàêîâûõ, ÷òî äîëæíî îáåñïå÷èòü èõ õîðîøóþ ðåãóëèðóåìîñòü è, ñîîòâåòñòâåííî, äîâåðèå ïóáëèêè ê íèì. Ñîîòâåòñòâåííî, ïëîõî ðåãóëèðóåìûå ôîíäîâûå èíñòðåìåíòû, íå ïðèçíàííûå ãîñóäàðñòâîì â êà÷åñòâå öåííûõ áóìàã, íå ìîãóò ïðåòåíäîâàòü íà ñòàòóñ ïîñëåäíèõ. Âûïîëíåíèå äàííîãî òðåáîâàíèÿ âàæíî äëÿ ïîääåðæàíèÿ îáùåñòâåííîãî äîâåðèÿ ê èíäóñòðèè öåííûõ áóìàã, ÷òî ÿâëÿåòñÿ âàæíåéøèì êîìïîíåíòîì áëàãîïðèÿòíîãî ýêîíîìè÷åñêîãî êëèìàòà â ñòðàíå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7) </w:t>
      </w:r>
      <w:r>
        <w:rPr>
          <w:u w:val="single"/>
        </w:rPr>
        <w:t>Ðûíî÷íîñòü.</w:t>
      </w:r>
      <w:r>
        <w:rPr/>
        <w:t xml:space="preserve">   Îáðàùàåìîñòü óêàçûâàåò íà  òî, ÷òî öåííàÿ áóìàãà ñóùåñòâóåò òîëüêî êàê îñîáûé òîâàð, êîòîðûé, ñëåäîâàòåëüíî, äîëæåí èìåòü ñâîé ðûíîê ñ ïðèñóùåé åìó îðãàíèçàöèåé, ïðàâèëàìè ðàáîòû íà íåì è ò.ä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Äîëæíû â îñíîâíîé ìàññå ïðèíàäëåæàòü ðûíêó,  áûòü òîâàðàìè è òå ðåñóðñû, ïðàâàìè íà êîòîðûå ÿâëÿþòñÿ öåííûå áóìàã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8) </w:t>
      </w:r>
      <w:r>
        <w:rPr>
          <w:u w:val="single"/>
        </w:rPr>
        <w:t>Ëèêâèäíîñòü</w:t>
      </w:r>
      <w:r>
        <w:rPr/>
        <w:t xml:space="preserve"> - ñïîñîáíîñòü öåííîé áóìàãè áûòü áûñòðî ïðîäàííîé è ïðåâðàùåííîé â äåíåæíûå ñðåäñòâà (â íàëè÷íîé è áåçíàëè÷íîé ôîðìå) áåç ñóùåñòâåííûõ ïîòåðü äëÿ äåðæàòåëÿ, ïðè íåáîëüøèõ êîëåáàíèÿõ ðûíî÷íîé ñòîèìîñòè è èçäåðæêàõ íà ðåàëèçàöèþ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9) </w:t>
      </w:r>
      <w:r>
        <w:rPr>
          <w:u w:val="single"/>
        </w:rPr>
        <w:t xml:space="preserve">Ðèñê </w:t>
      </w:r>
      <w:r>
        <w:rPr/>
        <w:t>- âîçìîæíîñòè ïîòåðü, ñâÿçàííûå ñ èíâåñòèöèÿìè â öåííûå áóìàãè è íåèçáåæíî èì ïðèñóùèå. Ôèíàíñîâàÿ, äåíåæíàÿ ñôåðà, êàê âòîðè÷íàÿ, ïðîèçâîäíàÿ îò ðåàëüíîãî ïðîèçâîäñòâà, åùå â áîëüøåé ìåðå, ÷åì ïðîèçâîäñòâåííûé ñåêòîð, ÷óâñòâèòåëüíà ê âåðîÿòíûì âîçäåéñòâèÿì íåáëàãîïðèÿòíûõ ôàêòîðîâ.</w:t>
      </w:r>
    </w:p>
    <w:p>
      <w:pPr>
        <w:pStyle w:val="Normal"/>
        <w:spacing w:lineRule="auto" w:line="360"/>
        <w:ind w:firstLine="432"/>
        <w:jc w:val="both"/>
        <w:rPr>
          <w:u w:val="single"/>
        </w:rPr>
      </w:pPr>
      <w:r>
        <w:rPr/>
        <w:t xml:space="preserve">10) </w:t>
      </w:r>
      <w:r>
        <w:rPr>
          <w:u w:val="single"/>
        </w:rPr>
        <w:t>Îáÿçàòåëüíîñòü èñïîëíåíèÿ</w:t>
      </w:r>
      <w:r>
        <w:rPr/>
        <w:t>. Ïî ðîññèéñêîìó çàêîíîäàòåëüñòâó</w:t>
      </w:r>
      <w:r>
        <w:rPr>
          <w:rStyle w:val="FootnoteCharacters"/>
          <w:rStyle w:val="FootnoteAnchor"/>
        </w:rPr>
        <w:footnoteReference w:id="4"/>
      </w:r>
      <w:r>
        <w:rPr/>
        <w:t>, íå äîïóñêàåòñÿ îòêàç îò èñïîëíåíèÿ îáÿçàòåëüñòâà, âûðàæåííîãî öåííîé áóìàãîé, åñëè òîëüêî íå áóäåò äîêàçàíî, ÷òî öåííàÿ áóìàãà ïîïàëà ê äåðæàòåëþ íåïðàâîìåðíûì ïóòåì.</w:t>
      </w:r>
    </w:p>
    <w:p>
      <w:pPr>
        <w:pStyle w:val="Normal"/>
        <w:spacing w:lineRule="auto" w:line="360"/>
        <w:ind w:firstLine="43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Òàêæå íåîáõîäèìî îòìåòèòü, ÷òî öåííàÿ áóìàãà âûïîëíÿåò ðÿä îáùåñòâåííî çíà÷èìûõ ôóíêöèé: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à) ïåðåðàñïðåäåëÿåò äåíåæíûå ñðåäñòâà (êàïèòàëû) ìåæäó îòðàñëÿìè è ñôåðàìè ýêîíîìèêè; òåððèòîðèÿìè è ñòðàíàìè; ãðóïïàìè è ñëîÿìè íàñåëåíèÿ; íàñåëåíèåì è ñôåðàìè ýêîíîìèêè;íàñåëåíèåì è ãîñóäàðñòâîì è ò.ï.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b) ïðåäîñòàâëÿåò îïðåäåëåííûå äîïîëíèòåëüíûå ïðàâà åå âëàäåëüöàì ïîìèìî ïðàâà íà êàïèòàë. Íàïðèìåð, ïðàâî íà ó÷àñòèå â óïðàâëåíèè, ñîîòâåòñòâóþùóþ èíôîðìàöèþ, ïåðâîî÷åðåäíîñòü â îïðåäåëåííûõ ñèòóàöèÿõ è ò.ï.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c) îáåñïå÷èâàåò ïîëó÷åíèå äîõîäà íà êàïèòàë è (èëè) âîçâðàò ñàìîãî êàïèòàëà è äð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  <w:t>2) Êëàññèôèêàöèÿ öåííûõ áóìàã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Ðàññìîòðèì êëàññèôèêàöèþ öåííûõ áóìàã, ïðèíÿòóþ â ìèðîâîé ïðàêòèêå. Ïðåæäå âñåãî íåîáõîäèìî ðàññìîòðåòü êëàññèôèêàöèþ ñ ïîçèöèé èíâåñòèöèîííûõ êà÷åñòâ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Â çàïàäíîé ïðàêòèêå </w:t>
      </w:r>
      <w:r>
        <w:rPr>
          <w:i/>
          <w:iCs/>
        </w:rPr>
        <w:t xml:space="preserve">èíâåñòèöèîííîå êà÷åñòâî </w:t>
      </w:r>
      <w:r>
        <w:rPr/>
        <w:t>- ýòî îöåíêà òîãî, íàñêîëüêî öåííàÿ áóìàãà ëèêâèäíà, íèçêîðèñêîâàííà ïðè ñòàáèëüíîé êóðñîâîé ñòîèìîñòè, ñïîñîáíîñòè ïðèíîñèòü ïðîöåíòû, ïðåâûøàþùèå èëè íàõîäÿùèåñÿ íà óðîâíå ñðåäíåðûíî÷íîãî ïðîöåíòà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Îáùåïðèíÿòî, ÷òî ïî ìåðå ñíèæåíèÿ ðèñêîâ, êîòîðûå íåñåò â ñåáå äàííàÿ áóìàãà, ðàñòåò åå ëèêâèäíîñòü è ïàäàåò äîõîäíîñòü. Áåçóñëîâíî, ýòî ïðàâèëî ïðîÿâëÿåòñÿ ëèøü ïðè óñðåäíåíèè áîëüøèíñòâà ñëó÷àåâ,  íî îíî ïîçâîëÿåò ñîçäàòü øêàëó èçìåíåíèÿ èíâåñòèöèîííûõ êà÷åñòâ ïî âèäàì öåííûõ áóìàã, ïîçâîëÿþùóþ èíâåñòîðó óïîðÿäî÷èòü ñâîå ïîíèìàíèå ñîîòíîøåíèé ìåæäó öåííûìè áóìàãàìè. Ãðàôè÷åñêè ýòó øêàëó ìîæíî ïðåäñòàâèòü ñëåäóþùèì îáðàçîì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trHeight w:val="835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Îáëèãàöèè, îáåñïå÷åííûå çàëîãîì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Îáëèãàöèè, íå îáåñïå÷åííûå çàëîãîì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Ïðèâèëåãèðî-âàííûå àêöèè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Ïðîñòûå àêöèè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Îïöèîíû, ôüþ÷åðñû</w:t>
            </w:r>
          </w:p>
        </w:tc>
      </w:tr>
    </w:tbl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Ñëåâà íàïðàâî â ñõåìå íàáëþäàåòñÿ  ïîíèæåíèå äîõîäíîñòè è ãàðàíòèðîâàííîñòè âûïëàò, à òàêæå ïîâûøåíèå ðèñêîâ è äîõîäíîñòè. Äàííàÿ øêàëà âûñòðîåíà â ñîîòâåòñòâèè ñî ñòàðøèíñòâîì â óäîâëåòâîðåíèè ïðåòåíçèé ïî öåííûì áóìàãàì, ñòåïåíüþ ãàðàíòèðîâàííîñòè è âåëè÷èíîé ïðîöåíòíûõ âûïëàò ïî íèì. Íàïðèìåð, ïðè ëèêâèäàöèè àêöèîíåðíîãî îáùåñòâà â ïåðâóþ î÷åðåäü  áóäåò ïîãàøàòüñÿ çàäîëæåííîñòü ïî âûïóùåííûì èì îáëèãàöèÿì, îáåñïå÷åííûì çàëîãîì, çàòåì - ïî íåîáåñïå÷åííûì çàëîãîì, äàëåå  - ïî ïðèâèëåãèðîâàííûì àêöèÿì, è òîëüêî ïîñëå ýòîãî îñòàòîê èìóùåñòâà áóäåò ðàñïðåäåëÿòüñÿ ìåæäó âëàäåëüöàìè ïðîñòûõ àêöèé. Ïðè âûïëàòå äîõîäîâ ïðîöåíòû ïî îáëèãàöèÿì âûïëà÷èâàþòñÿ íåçàâèñèìî îò òîãî, ïîëó÷èëî îáùåñòâî ïðèáûëü èëè íåò ( â ïîñëåäíåì ñëó÷àå çà ñ÷åò ðåçåâíîãî ôîíäà), ïðîöåíòû ïî ïðèâèëåãèðîâàííûì àêöèÿì ãàðàíòèðóþòñÿ òîëüêî â ñëó÷àå ïðèáûëüíîñòè èëè ñîçäàíèÿ äëÿ ýòîãî ñïåöèàëüíîãî ôîíäà ( çà ñ÷åò ðåçåðâîâ, êàê ïðàâèëî, îíè íå âûïëà÷èâàþòñÿ), è, íàêîíåö, äèâèäåíäû ïî ïðîñòûì àêöèÿì âûïëà÷èâàþòñÿ òîëüêî â òîì ñëó÷àå, åñëè äëÿ ýòîé öåëè îñòàëàñü íåðàñïðåäåëåííàÿ ïðèáûëü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Ñîîòâåòñòâåííî, ïëàòîé çà âîçðàñòàíèå ðèñêà, ïîíèæåíèå ãàðàíòèðîâàííîñòè ïðîöåíòíûõ âûïëàò è êîíå÷íûõ âîçìåùåíèé  äåíåæíûõ ðåñóðñîâ, âëîæåííûõ â öåííûå áóìàãè, ÿâëÿåòñÿ ïîâûøåíèå óðîâíÿ ïðîöåíòà ïðè ïåðåõîäå îò îáåñïå÷åííûõ çàëîãîì ê íåîáåñïå÷åííûì îáëèãàöèÿì, è äàëåå -  ê ïðèâèëåãèðîâàííûì è ïðîñòûì àêöèÿ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Òàêèì îáðàçîì, øèðîêî ðàñïðîñòðàíåííûì â ìåæäóíàðîäíîé ïðàêòèêå ÿâëÿåòñÿ äåëåíèå öåííûõ áóìàã íà “ñòàðøèå” è “ìëàäøèå” (ïî êðèòåðèþ î÷åðåäíîñòè óäîâëåòâîðåíèÿ ïðåòåíçèé êðåäèòîðîâ):</w:t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Ñòàðøèå öåííûå áóìàãè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Ìëàäøèå öåííûå áóìàãè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Öåííûå áóìàãè (îáëèãàöèè, ïðèâèëåãèðîâàííûå àêöèè è ò.ï.), îáëàäàþùèå ñòàðøèíñòâîì ïðè óäîâëåòâîðåíèè ïðåòåíçèé êðåäèòîðîâ (ïî âûïëàòå ïðîöåíòîâ è äèâèäåíäîâ, ïî ïðåòåíçèÿì ê èìóùåñòâó ïðè ëèêâèäàöèè ïðåäïðèÿòèÿ è ò.ä.). 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Öåííûå áóìàãè (â ïåðâóþ î÷åðåäü îáûêíîâåííûå àêöèè), ïðåòåíçèè êðåäèòîðîâ ïî êîòîðûì óäîâëåòâîðÿþòñÿ ïîçæå äðóãèõ öåííûõ áóìàã (îáûêíîâåííûå àêöèè - â ïîñëåäíþþ î÷åðåäü).</w:t>
            </w:r>
          </w:p>
        </w:tc>
      </w:tr>
    </w:tbl>
    <w:p>
      <w:pPr>
        <w:pStyle w:val="Normal"/>
        <w:spacing w:lineRule="auto" w:line="360"/>
        <w:ind w:firstLine="432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Òåïåðü ðàññìîòðèì ïðî÷èå êëàññèôèêàöèè öåííûõ áóìàã: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) </w:t>
      </w:r>
      <w:r>
        <w:rPr>
          <w:u w:val="single"/>
        </w:rPr>
        <w:t>Ïåðâè÷íûå</w:t>
      </w:r>
      <w:r>
        <w:rPr/>
        <w:t xml:space="preserve">  è </w:t>
      </w:r>
      <w:r>
        <w:rPr>
          <w:u w:val="single"/>
        </w:rPr>
        <w:t>ïðîèçâîäíûå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Â êà÷åñòâå </w:t>
      </w:r>
      <w:r>
        <w:rPr>
          <w:u w:val="single"/>
        </w:rPr>
        <w:t>ïåðâè÷íûõ</w:t>
      </w:r>
      <w:r>
        <w:rPr/>
        <w:t xml:space="preserve"> öåííûõ áóìàã âûñòóïàþò àêöèè, îáëèãàöèè, íîòû, âåêñåëü, äåïîçèòíûå ñåðòèôèêàòû  è äðóãèå èíñòðóìåíòû, ÿâëÿþùèåñÿ ïðàâàìè íà èìóùåñòâî, äåíåæíûå ñðåäñòâà, ïðîäóêöèþ, çåìëþ è äðóãèå ïåðâè÷íûå ðåñóðñû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Ïðîèçâîäíûå</w:t>
      </w:r>
      <w:r>
        <w:rPr/>
        <w:t xml:space="preserve"> öåííûå áóìàãè - ëþáûå öåííûå áóìàãè, óäîñòîâåðÿþùèå ïðàâî âëàäåëüöà íà ïîêóïêó èëè ïðîäàæó ïåðâè÷íûõ öåííûõ áóìàã - àêöèé, îáëèãàöèé, ãîñóäàðñòâåííûõ äîëãîâûõ îáÿçàòåëüñòâ. Ê ÷èñëó òàêèõ áóìàã ìîæíî îòíåñòè îïöèîíû, ôèíàíñîâûå ôüþ÷åðñû, ïîäïèñíûå ïðàâà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Ïîíÿòèå ïðîèçâîäíûõ öåííûõ áóìàã ÿâëÿåòñÿ þðèäè÷åñêè ïðèçíàííûì, ââîäèòñÿ ðîññèéñêèì Ïîëîæåíèåì î âûïóñêå è îáðàùåíèè öåííûõ áóìàã è ôîíäîâûõ áèðæàõ â ÐÑÔÑÐ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2)</w:t>
      </w:r>
      <w:r>
        <w:rPr>
          <w:u w:val="single"/>
        </w:rPr>
        <w:t xml:space="preserve"> Â ôîðìå îáîñîáëåííûõ äîêóìåíòîâ</w:t>
      </w:r>
      <w:r>
        <w:rPr/>
        <w:t xml:space="preserve"> è </w:t>
      </w:r>
      <w:r>
        <w:rPr>
          <w:u w:val="single"/>
        </w:rPr>
        <w:t>â âèäå çàïèñåé ïî ñ÷åòàì</w:t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ïåðâîì ñëó÷àå (</w:t>
      </w:r>
      <w:r>
        <w:rPr>
          <w:u w:val="single"/>
        </w:rPr>
        <w:t>â ôîðìå îáîñîáëåííûõ äîêóìåíòîâ</w:t>
      </w:r>
      <w:r>
        <w:rPr/>
        <w:t>) öåííûå áóìàãè èìåþò ìàòåðèàëüíóþ ôîðìó â âèäå áóìàæíûõ ñåðòèôèêàòîâ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Î öåííûõ áóìàãàõ, ïðåäñòàâëåííûõ </w:t>
      </w:r>
      <w:r>
        <w:rPr>
          <w:u w:val="single"/>
        </w:rPr>
        <w:t>â âèäå çàïèñåé ïî ñ÷åòàì</w:t>
      </w:r>
      <w:r>
        <w:rPr/>
        <w:t>, ãîâîðÿò, ÷òî îíè èìåþò áåçíàëè÷íóþ ôîðìó. Â ýòîì ñëó÷àå öåííàÿ áóìàãà ñóùåñòâóåò â âèäå çàïèñåé íà ñ÷åòå áóõãàëòåðñêîãî ó÷åòà è àíàëèòè÷åñêèõ ðååñòðàõ ê íåìó. Ñîîòâåòñòâåííî, áóõãàëòåðñêàÿ çàïèñü ñîäåðæèò âñå íåîáõîäèìûå ðåêâèçèòû öåííîé áóìàãè (ýìèòåíò, ñóììà, äåðæàòåëü, ïðîöåíò èò.ï.). Ïðè êóïëå-ïðîäàæå öåííîé áóìàãè, äàðåíèè, ïåðåäà÷å, ïîãàøåíèè è ò.ï. îíà ïåðåìåùàåòñÿ íå ïóòåì ïåðåäà÷è áóìàæíîãî ñåðòèôèêàòà (åãî íå ñóùåñòâóåò), à ïóòåì ñîâåðøåíèÿ áóõãàëòåðñêèõ ïðîâîäîê ïî ñ÷åòàì è çàïèñåé â ðååñòðàõ áóõãàëòåðñêîãî ó÷åòà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3) </w:t>
      </w:r>
      <w:r>
        <w:rPr>
          <w:u w:val="single"/>
        </w:rPr>
        <w:t>Äîëãîâûå</w:t>
      </w:r>
      <w:r>
        <w:rPr/>
        <w:t xml:space="preserve"> è </w:t>
      </w:r>
      <w:r>
        <w:rPr>
          <w:u w:val="single"/>
        </w:rPr>
        <w:t>òèòóëû ñîáñòâåííîñòè</w:t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Äîëãîâûå</w:t>
      </w:r>
      <w:r>
        <w:rPr/>
        <w:t xml:space="preserve"> öåííûå áóìàãè - ÿâëÿþòñÿ äîëãîâûìè îáÿçàòåëüñòâàìè (îáëèãàöèÿ, íîòà, âåêñåëü è ò.ï.)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Öåííûå áóìàãè, ÿâëÿþùèåñÿ </w:t>
      </w:r>
      <w:r>
        <w:rPr>
          <w:u w:val="single"/>
        </w:rPr>
        <w:t>òèòóëàìè ñîáñòâåííîñòè</w:t>
      </w:r>
      <w:r>
        <w:rPr/>
        <w:t>, óäîñòîâåðÿþò ïðàâî ñîáñòâåííîñòè âëàäåëüöà íà àêòèâû (ïðîñòûå è ïðèâèëåãèðîâàííûå àêöèè, êîíâåðòèðóåìûå öåííûå áóìàãè, âàððàíòû, ïîäïèñíûå ïðàâà è ò.ï.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4) </w:t>
      </w:r>
      <w:r>
        <w:rPr>
          <w:u w:val="single"/>
        </w:rPr>
        <w:t>Ïî ñðîêàì ïîãàøåíèÿ</w:t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Ïî îáùåïðèíÿòîé ïðàêòèêå, </w:t>
      </w:r>
      <w:r>
        <w:rPr>
          <w:u w:val="single"/>
        </w:rPr>
        <w:t>êðàòêîñðî÷íûå</w:t>
      </w:r>
      <w:r>
        <w:rPr/>
        <w:t xml:space="preserve"> öåííûå áóìàãè  -  áóìàãè ñî ñðîêîì ïîãàøåíèÿ äî 1 ãîäà, </w:t>
      </w:r>
      <w:r>
        <w:rPr>
          <w:u w:val="single"/>
        </w:rPr>
        <w:t>ñðåäíåñðî÷íûå</w:t>
      </w:r>
      <w:r>
        <w:rPr/>
        <w:t xml:space="preserve"> - îò 1 äî 5 ëåò, </w:t>
      </w:r>
      <w:r>
        <w:rPr>
          <w:u w:val="single"/>
        </w:rPr>
        <w:t>äîëãîñðî÷íûå</w:t>
      </w:r>
      <w:r>
        <w:rPr/>
        <w:t xml:space="preserve"> - ñâûøå 5 ëåò ( ïî äîëãîâûì îáÿçàòåëüñòâàì Ðîññèéñêîé Ôåäåðàöèè - îò 5 äî 30 ëåò). Ê </w:t>
      </w:r>
      <w:r>
        <w:rPr>
          <w:u w:val="single"/>
        </w:rPr>
        <w:t>áåññðî÷íûì</w:t>
      </w:r>
      <w:r>
        <w:rPr/>
        <w:t xml:space="preserve"> öåííûì áóìàãàì îòíîñÿòñÿ ôîíäîâûå èíñòðóìåíû, íå èìåþùèå êîíå÷íîãî ñðîêà ïîãàøåíèÿ -  àêöèè,  áåññðî÷íûå îáëèãàöèè, âûïóñêàåìûå ãîñóäàðñòâîì (íàïðèìåð, êîíñîëè). Â ðîññèéñêîé ïðàêòèêå ïîñëåäíèå âûïóñêàòüñÿ íå ìîãóò, ñðîêè äîëãîâûõ îáÿçàòåëüñòâ ÐÔ íå ìîãóò ïðåâûøàòü 30 ëåò. 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5) </w:t>
      </w:r>
      <w:r>
        <w:rPr>
          <w:u w:val="single"/>
        </w:rPr>
        <w:t>Ãîñóäàðñòâåííûå</w:t>
      </w:r>
      <w:r>
        <w:rPr/>
        <w:t xml:space="preserve"> è </w:t>
      </w:r>
      <w:r>
        <w:rPr>
          <w:u w:val="single"/>
        </w:rPr>
        <w:t>íåãîñóäàðñòâåííûå</w:t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Äàííàÿ êëàñèôèêàöèÿ îñíîâàíà èñõîäÿ èç òîãî, êòî ÿâëÿåòñÿ ýìèòåíòîì öåííûõ áóìàã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Ãîñóäàðñòâåííûå</w:t>
      </w:r>
      <w:r>
        <w:rPr/>
        <w:t xml:space="preserve"> öåííûå áóìàãè îáû÷íî îõâàòûâàþò ôîíäîâûå èíñòðóìåíòû, âûïóùåííûå èëè ãàðàíòèðîâàííûå ïðàâèòåëüñòâîì îò èìåíè ãîñóäàðñòâà, åãî ìèíèñòåðñòâàìè è âåäîìñòâàìè, ìóíèöèïàëüíûìè îðãàíàìè âëàñòè. Â ìåæäóíàðîäíîé ïðàêòèêå ê ýòîé êàòåãîðèè öåííûõ áóìàã ÷àñòî îòíîñÿò òàêæå áóìàãè, ýìèòèðóåìûå îðãàíàìè, íàõîäÿùèìèñÿ â ñîâìåñòíîé  ñîáñòâåííîñòè ãîñóäàðñòâà è èíûõ ñòðóêòóð, ëèáî îðãàíàìè, ñïîíñèðóìûìè èëè ãàðàíòèðóåìûìè ãîñóäàðñòâî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Ðîññèéñêàÿ ïðàêòèêà èìååò ñâîè îñîáåííîñòè. Ïî çàêîíó ÐÔ “Î ãîñóäàðñòâåííîì âíóòðåííåì äîëãå Ðîññèéñêîé Ôåäåðàöèè” ïîñëåäíèé ñîñòîèò èç öåííûõ áóìàã, âûïóñêàåìûõ îò èìåíè Ïðàâèòåëüñòâà ÐÔ ëèáî ãàðàíòèðóåìûõ èì, â äàííîì ñëó÷àå ïîíÿòèÿ “ãîñóäàðñòâåííûå” è “ïðàâèòåëüñòâåííûå”  êàê áû ñëèòû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Ñðåäè  </w:t>
      </w:r>
      <w:r>
        <w:rPr>
          <w:u w:val="single"/>
        </w:rPr>
        <w:t>íåãîñóäàðñòâåííûõ</w:t>
      </w:r>
      <w:r>
        <w:rPr/>
        <w:t xml:space="preserve"> öåííûõ áóìàã ìîæíî âûäåëèòü êîðïîðàòèâíûå (ôîíäîâûå èíñòðóìåíòû, âûïóñêàåìûå ïðåäïðèÿòèÿìè è îðãàíèçàöèÿìè), èíîñòðàííûõ ýìèòåíòîâ è ÷àñòíûå öåííûå áóìàãè (çäåñü ðå÷ü èäåò î âûïóñêå öåííûõ áóìàã ôèçè÷åñêèìè ëèöàìè; â êà÷åñòâå òàêèõ ôîíäîâûõ èíñòðóìåíòîâ ìîãóò âûñòóïàòü âåêñåëü è ÷åê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6) </w:t>
      </w:r>
      <w:r>
        <w:rPr>
          <w:u w:val="single"/>
        </w:rPr>
        <w:t>Ïî ñòåïåíè îáðàùåíèÿ</w:t>
      </w:r>
      <w:r>
        <w:rPr/>
        <w:t xml:space="preserve">.  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Îáðàùàþùèåñÿ</w:t>
      </w:r>
      <w:r>
        <w:rPr/>
        <w:t xml:space="preserve"> öåííûå áóìàãè - ìîãóò ñâîáîäíî ïîêóïàòüñÿ-ïðîäàâàòüñÿ, â ò.÷. íà îñíîâå ñîâåðøåíèÿ ïåðåäàòî÷íîé íàäïèñè èëè áåç òàêîâîé áåç îãðàíè÷åíèÿ - ïî óñëîâèÿì ýìèññèè - âèäîâ ðûíêîâ, íà êîòîðûõ îíè ìîãóò îáðàùàòüñÿ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Íåîáðàùàþùèåñÿ</w:t>
      </w:r>
      <w:r>
        <w:rPr/>
        <w:t xml:space="preserve"> öåííûå áóìàãè - íå ìîãóò ïîêóïàòüñÿ-ïðîäàâàòñÿ íà ðàçëè÷íûõ âèäàõ ðûíêîâ. Íàïðèìåð, åñëè ýìèòåíò ïðè âûïóñêå öåííîé áóìàãè ñòàâèò óñëîâèå, ÷òî îíà íå ìîæåò áûòü ïåðåïðîäàíà è ìîæåò âûêóïàòüñÿ îáðàòíî òîëüêî ñàìèì ýìèòåíòîì, òî ýòî - íåîáðàùàþùàÿñÿ öåííàÿ áóìàãà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Öåííûå áóìàãè ñ </w:t>
      </w:r>
      <w:r>
        <w:rPr>
          <w:u w:val="single"/>
        </w:rPr>
        <w:t>îãðàíè÷åííûì êðóãîì îáðàùåíèÿ</w:t>
      </w:r>
      <w:r>
        <w:rPr/>
        <w:t xml:space="preserve"> -  ñäåëêè êóïëè-ïðîäàæè ïî òàêèì áóìàãàì ìîãóò ñîâåðøàòüñÿ ñ îãðàíè÷åíèÿìè ïî âèäàì ðûíêîâ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7) </w:t>
      </w:r>
      <w:r>
        <w:rPr>
          <w:u w:val="single"/>
        </w:rPr>
        <w:t>Èìåííûå</w:t>
      </w:r>
      <w:r>
        <w:rPr/>
        <w:t xml:space="preserve">, </w:t>
      </w:r>
      <w:r>
        <w:rPr>
          <w:u w:val="single"/>
        </w:rPr>
        <w:t>ïðåäúÿâèòåëüñêèå</w:t>
      </w:r>
      <w:r>
        <w:rPr/>
        <w:t xml:space="preserve">  è </w:t>
      </w:r>
      <w:r>
        <w:rPr>
          <w:u w:val="single"/>
        </w:rPr>
        <w:t>îðäåðíûå</w:t>
      </w:r>
      <w:r>
        <w:rPr/>
        <w:t xml:space="preserve"> öåííûå áóìàãè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Èìåííàÿ</w:t>
      </w:r>
      <w:r>
        <w:rPr/>
        <w:t xml:space="preserve"> öåííàÿ áóìàãà - èìÿ äåðæàòåëÿ ðåãèñòðèðóåòñÿ â ñïåöèàëüíîì ðååñòðå, êîòîðûé âåäåòñÿ ýìèòåíòîì. Ãðàæäàíñêèé êîäåêñ ÐÔ óñòàíàâëèâàåò, ÷òî ëèöî, êîòîðîìó ïðèíàäëåæàò ïðàâà, óäîñòîâåðåííûå èìåííîé öåííîé áóìàãîé, äîëæíî â íåé íàçûâàòüñÿ. Ðîññèéñêîå çàêîíîäàòåëüñòâî òðåáóåò, ÷òîáû èìåííàÿ öåííàÿ áóìàãà ïåðåäàâàëàñü äðóãîìó ëèöó â ïîðÿäêå, óñòàíîâëåííîì äëÿ óñòóïêè òðåáîâàíèé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Öåííàÿ áóìàãà íà </w:t>
      </w:r>
      <w:r>
        <w:rPr>
          <w:u w:val="single"/>
        </w:rPr>
        <w:t>ïðåäúÿâèòåëÿ</w:t>
      </w:r>
      <w:r>
        <w:rPr/>
        <w:t xml:space="preserve"> - íå ðåãèñòðèðóåòñÿ ó ýìèòåíòà íà èìÿ äåðæàòåëÿ è ïåðåäàåòñÿ äðóãîìó ëèöó ïóòåì âðó÷åíèÿ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 </w:t>
      </w:r>
      <w:r>
        <w:rPr>
          <w:u w:val="single"/>
        </w:rPr>
        <w:t>Îðäåðíàÿ</w:t>
      </w:r>
      <w:r>
        <w:rPr/>
        <w:t xml:space="preserve"> öåííàÿ áóìàãà - ñîñòàâëÿåòñÿ íà èìÿ ïåðâîãî äåðæàòåëÿ ñ îãîâîðêîé “åãî ïðèêàçó”. Ñîîòâåòñòâåííî, îðäåðíàÿ áóìàãà ïåðåäàåòñÿ äðóãîìó ëèöó ïóòåì ñîâåðøåíèÿ ïåðåäàòî÷íîé íàäïèñè. Îðäåðíûìè áóìàãàìè ïî ðîññèéñêîìó çàêîíîäàòåëüñòâó ìîãóò áûòü ÷åê, âåêñåëü, êîíîñàìåíò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8) Ñ </w:t>
      </w:r>
      <w:r>
        <w:rPr>
          <w:u w:val="single"/>
        </w:rPr>
        <w:t>ôèêñèðîâàííûì</w:t>
      </w:r>
      <w:r>
        <w:rPr/>
        <w:t xml:space="preserve"> è </w:t>
      </w:r>
      <w:r>
        <w:rPr>
          <w:u w:val="single"/>
        </w:rPr>
        <w:t>êîëåáëþùèìñÿ</w:t>
      </w:r>
      <w:r>
        <w:rPr/>
        <w:t xml:space="preserve"> äîõîäî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Öåííûå áóìàãè ñ </w:t>
      </w:r>
      <w:r>
        <w:rPr>
          <w:u w:val="single"/>
        </w:rPr>
        <w:t>ôèêñèðîâàííûì</w:t>
      </w:r>
      <w:r>
        <w:rPr/>
        <w:t xml:space="preserve"> äîõîäîì -  â ìîìåíò âûïóñêà öåííîé áóìàãè æåñòêî ôèêñèðóåòñÿ óðîâåíü åå äîõîäíîñòè ê íîìèíàëó; ïðè êîëåáàíèÿõ ñðåäíåé ïðîöåíòíîé ñòàâêè íà ðûíêå óðîâåíü åå äîõîäíîñòè íå èçìåíÿåòñÿ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Öåííûå áóìàãè ñ </w:t>
      </w:r>
      <w:r>
        <w:rPr>
          <w:u w:val="single"/>
        </w:rPr>
        <w:t>êîëåáëþùèìñÿ</w:t>
      </w:r>
      <w:r>
        <w:rPr/>
        <w:t xml:space="preserve"> äîõîäîì -  äîõîäíîñòü öåííîé áóìàãè ê íîìèíàëó èçìåíÿåòñÿ â ñîîòâåòñòâèè ñ êîëåáàíèÿìè ñðåäíåé ïðîöåíòíîé ñòàâêè íà ðûíêå; îíà ìîæåò èíäåêñèðîâàòüñÿ, íàïðèìåð, ïî âàëþòíîìó êóðñó è ò.ï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9) </w:t>
      </w:r>
      <w:r>
        <w:rPr>
          <w:u w:val="single"/>
        </w:rPr>
        <w:t>Îòçûâíûå</w:t>
      </w:r>
      <w:r>
        <w:rPr/>
        <w:t xml:space="preserve"> è </w:t>
      </w:r>
      <w:r>
        <w:rPr>
          <w:u w:val="single"/>
        </w:rPr>
        <w:t>áåçîòçûâíûå</w:t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Îòçûâíûå</w:t>
      </w:r>
      <w:r>
        <w:rPr/>
        <w:t xml:space="preserve"> öåííûå áóìàãè ìîãóò áûòü îòîçâàíû ýìèòåíòîì äîñðî÷íî, äî íàñòóïëåíèÿ ñðîêà ïîãàøåíèÿ. Ìîãóò îòçûâàòüñÿ òàêæå áåññðî÷íûå öåííûå áóìàãè, åñëè ýòî ïðåäóñìîòðåíî óñëîâèÿìè âûïóñêà (íàïðèìåð, ïðèâèëåãèðîâàííûå àêöèè). Èíâåñòîð îáÿçàí âåðíóòü ýìèòåíòó óêàçàííûå öåííûå áóìàãè íà óñëîâèÿõ îáðàòíîé ïðîäàæè, ïî öåíàì è ò.ï., óñòàíîâëåííûì ïðè ýìèññèè öåííûõ áóìàã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u w:val="single"/>
        </w:rPr>
        <w:t>Áåçîòçûâíûå</w:t>
      </w:r>
      <w:r>
        <w:rPr/>
        <w:t xml:space="preserve"> öåííûå áóìàãè íå ìîãóò áûòü îòîçâàíû è ïîãàøåíû ýìèòåíòîì äîñðî÷íî, ÷òî äîëæíî áûòü ïðåäóñìîòðåíî óñëîâèÿìè èõ ýìèññèè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  <w:t>3) Âèäû öåííûõ áóìàã èõ õàðàêòåðèñòèêè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a) </w:t>
      </w:r>
      <w:r>
        <w:rPr>
          <w:b/>
          <w:bCs/>
        </w:rPr>
        <w:t>Àêöèè</w:t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b/>
          <w:bCs/>
        </w:rPr>
        <w:t>Àêöèÿ</w:t>
      </w:r>
      <w:r>
        <w:rPr/>
        <w:t xml:space="preserve"> - ýìèññèîííàÿ öåííàÿ áóìàãà, çàêðåïëÿþùàÿ ïðàâà åå äåðæàòåëÿ (àêöèîíåðà) íà ïîëó÷åíèå ÷àñòè ïðèáûëè àêöèîíåðíîãî îáùåñòâà â âèäå äèâèäåíäîâ, íà ó÷àñòèå â óïðàâëåíèè è íà ÷àñòü èìóùåñòâà, îñòàþùåãîñÿ ïîñëå åãî ëèêâèäàöè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Äåðæàòåëåé (àêöèîíåðîâ) ìîæíî ðàçäåëèòü íà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) ôèçè÷åñêèõ (÷àñòíûõ, èíäèâèäóàëüíûõ)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) êîëëåêòèâíûõ (èíñòèòóöèîíàëüíûõ)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3) êîðïîðàòèâíûõ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Åñëè â 60-70 ãîäû îñíîâíóþ äîëþ èíâåñòîðîâ çà ðóáåæîì ñîñòàâëÿëè ÷àñòíûå èíâåñòîðû, òî ê 90 ãîäàì èõ äîëÿ ñóùåñòâåííî ñîêðàòèëàñü. Íàïðèìåð, â Âåëèêîáðèòàíèè â 60-õ ãîäàõ äîëÿ ÷àñòíûõ èíâåñòîðîâ, âëàäåþùèõ àêöèÿìè àêöèîíåðíûõ îáùåñòâ, ñîñòàâëÿëà îêîëî 70%, à ê 90 ãîäàì îíà ñîêðàòèëàñü äî 20%</w:t>
      </w:r>
      <w:r>
        <w:rPr>
          <w:rStyle w:val="FootnoteCharacters"/>
          <w:rStyle w:val="FootnoteAnchor"/>
        </w:rPr>
        <w:footnoteReference w:id="5"/>
      </w:r>
      <w:r>
        <w:rPr/>
        <w:t>. Îáúÿñíÿåòñÿ ýòî òåì, ÷òî ÷àñòíûé èíâåñòîð, îáëàäàÿ íåáîëüøèì ïàêåòîì àêöèé, íå ìîæåò ñóùåñòâåííî ïîâëèÿòü íà ïîëèòèêó êîìïàíèè, ïîýòîìó ñâîå íåñîãëàñèå ñ ïîëîæåíèåì äåë â àêöèîíåðíîì îáùåñòâå îí âûðàæàåò òåì, ÷òî ïðîäàåò ñâîè àêöèè. Èíñòèòóöèîíàëüíûé èíâåñòîð, íàïðîòèâ, ìîæåò èãðàòü àêòèâíóþ ðîëü â óïðàâëåíèè àêöèîíåðíûì îáùåñòâîì, òàê êàê ìîæåò îáëàäàòü êðóïíûì ïàêåòîì àêöèé. Â çàðóáåæíîé ïðàêòèêå íàèáîëåå âëèÿòåëüíûìè êîëëåêòèâíûìè èíâåñòîðàìè ñ÷èòàþò ñòðàõîâûå êîìïàíèè, ÷àñòíûå ïåíñèîííûå ôîíäû, ïàåâûå ôîíäû (ôîíäû âçàèìíûõ âëîæåíèé)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Ðîññèè ïîêà  òðóäíî îïðåäåëèòü ( èç-çà îòñóòñòâèÿ ñòàòèñòè÷åñêèõ äàííûõ) ïðåîáëàäàþùóþ ãðóïïó èíâåñòîðîâ. Ìîæíî ïðåäïîëîæèòü, ÷òî ïîêà îñíîâíàÿ ìàññà - ýòî èíäèâèäóàëüíûå èíâåñòîðû, ïîëó÷èâøèå àêöèè ïðè ïðèâàòèçàöèè ãîñóäàðñòâåííûõ ïðåäïðèÿòèé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Àêöèè îáëàäàþò  ñëåäóþùèìè ñâîéñòâàìè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) àêöèÿ - ýòî òèòóë ñîáñòâåííîñòè íà èìóùåñòâî àêöèîíåðíîãî îáùåñòâà, äåðæàòåëü àêöèè ÿâëÿåòñÿ ñîâëàäåëüöåì àêöèîíåðíîãî îáùåñòâà ñî âñåìè âûòåêàþùèìè èç ýòîãî ïðàâàìè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) ó àêöèè íåò êîíå÷íîãî ñðîêà ïîãàøåíèÿ, ò.å. ïðàâà äåðæàòåëÿ àêöèè ñîõðàíÿþòñÿ äî òåõ ïîð, ïîêà ñóùåñòâóåò àêöèîíåðíîå îáùåñòâî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3) äëÿ àêöèè õàðàêòåðíà îãðàíè÷åííàÿ îòâåòñòâåííîñòü, òàê êàê àêöèîíåð íå îòâå÷àåò ïî îáÿçàòåëüñòâàì àêöèîíåðíîãî îáùåñòâà. Ïîýòîìó ïðè áàíêðîòñòâå èíâåñòîð íå ïîòåðÿåò áîëüøå òîãî, ÷òî âëîæèë â àêöèþ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4) òàêæå ïîä÷åðêèâàþò íåäåëèìîñòü àêöèè ( íåäåëèìîñòü òåõ ïðàâ, êîòîðûå îíà ïðåäñòàâëÿåò). Åñëè àêöèÿ ïðèíàäëåæèò íåñêîëüêèì ëèöàì, òî âñå îíè ïðèçíàþòñÿ åäèíûì äåðæàòåëåì àêöèè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5) àêöèè ìîãóò ðàñùåïëÿòüñÿ è êîíñîëèäèðîâàòüñÿ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Àêöèè ìîãóò áûòü ðàçíûõ âèäîâ. Â ðîññèéñêîé ïðàêòèêå ïîÿâëåíèå àêöèé ñâÿçàíî ñ âûïóñêîì â êîíöå 80-õ ãîäîâ</w:t>
      </w:r>
      <w:r>
        <w:rPr>
          <w:rStyle w:val="FootnoteCharacters"/>
          <w:rStyle w:val="FootnoteAnchor"/>
        </w:rPr>
        <w:footnoteReference w:id="6"/>
      </w:r>
      <w:r>
        <w:rPr/>
        <w:t xml:space="preserve"> àêöèé òðóäîâîãî êîëëåêòèâà. Èõ âûïóñêàëè ãîñóäàðñòâåííûå, àðåíäíûå, êîëëåêòèâíûå ïðåäïðèÿòèÿ, ïðåäïðèÿòèÿ îáùåñòâåííûõ îðãàíèçàöèé. Òàêèå àêöèè, ïî ñóùåñòâó, ïðåäñòàâëÿëè ñîáîé ñâèäåòåëüñòâî î âíåñåíèè ñîáñòâåííûõ ñáåðåæåíèé íà áåññðî÷íîé îñíîâå äëÿ ðàçâèòèÿ ïðîèçâîäñòâà. Ýòî áûëà ïîïûòêà çàèíòåðåñîâàòü ðàáîòíèêîâ ïðåäïðèÿòèé èäååé îáùåñòâåííîãî ðóêîâîäñòâà. Àêöèè òðóäîâîãî êîëëåòèâà íå ïðåäíàçíà÷àëèñü äëÿ  ñâîáîäíîãî îáðàùåíèÿ (ïîêóïêè-ïðîäàæè íà âòîðè÷íîì ðûíêå), èõ âëàäåëüöàìè ìîãëè áûòü òîëüêî ôèçè÷åñêèå ëèöà - ðàáîòíèêè äàííîãî ïðåäïðèÿòèÿ. Ïî îöåíêàì ýêîíîìèñòîâ, ê êîíöó 1990 ã. àêöèé òðóäîâîãî êîëëåêòèâà áûëî âûïóùåíî íà ñóììó îêîëî 200 ìëí. ðóá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Â çàâèñèìîñòè îò ïîðÿäêà âëàäåíèÿ àêöèè ìîãóò áûòü èìåííûìè è íà ïðåäúÿâèòåëÿ. Ñîãëàñíî Ôåäåðàëüíîìó çàêîíó îá àêöèîíåðíûõ îáùåñòâàõ âñå àêöèè îáùåñòâà ÿâëÿþòñÿ èìåííûìè, ò.å. ðàçðåøåíî èñïîëüçîâàíèå òîëüêî èìåííûõ àêöèé. Ýòî ïðåäïîëàãàåò, ÷òî âëàäåëåö àêöèè äîëæåí áûòü âíåñåí â ðååñòð àêöèîíåðíîãî îáùåñòâà. Íî, íàïðèìåð, îñîáåííîñòüþ ãåðìàíñêîãî ôîíäîâîãî ðûíêà ÿâëÿåòñÿ àáñîëþòíîå ïðåîáëàäàíèå àêöèé íà ïðåäúÿâèòåëÿ (ñâîáîäíî îáðàùàþòñÿ, íå çàðåãèñòðèðîâàíû ó ýìèòåíòà íà êîíêðåòíîãî äåðæàòåëÿ, äèâèäåíä âûïëà÷èâàåòñÿ ïî êóïîíó òîìó äåðæàòåëþ àêöèè, êîòîðûé â íåì óêàçàí)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ñâÿçè ñ òåì, ÷òî àêöèîíåðíûå îáùåñòâà ìîãóò áûòü îòêðûòûìè è çàêðûòûìè, ñëåäóåò ðàçëè÷àòü âûïóñêàåìûå èìè àêöèè. Èõ ðàçëè÷èå ñîñòîèò â òîì, ÷òî àêöèè îòêðûòûõ àêöèîíåðíûõ îáùåñòâ ìîãóò ïðîäàâàòüñÿ èõ âëàäåëüöàìè áåç ñîãëàñèÿ äðóãèõ àêöèîíåðîâ ýòîãî îáùåñòâà. Ïðè ðåàëèçàöèè àêöèé çàêðûòîãî àêöèîíåðíîãî îáùåñòâà íåîáõîäèìî ó÷èòûâàòü, ÷òî åãî àêöèîíåðû èìåþò ïðåèìóùåñòâåííîå ïðàâî èõ ïðèîáðåòåíèÿ. Êðîìå òîãî, ñëåäóåò èìåòü â âèäó, ÷òî àêöèè çàêðûòûõ àêöèîíåðíûõ îáùåñòâ ìîãóò âûïóñêàòüñÿ òîëüêî â ôîðìå çàêðûòîé ïîäïèñêè è íå ìîãóò áûòü ïðåäëîæåíû äëÿ  ïðèîáðåòåíèÿ íåîãðàíè÷åííîìó êðóãó ëèö, îòêðûòîå æå àêöèîíåðíîå îáùåñòâî ìîæåò ïðîâîäèòü êàê îòêðûòóþ, òàê è çàêðûòóþ ïîäïèñêó íà âûïóñêàåìûå àêöè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çàâèñèìîñòè îò îáúåìà ïðàâ àêöèè ïðèíÿòî äåëèòü íà îáûêíîâåííûå è ïðèâèëåãèðîâàííûå. Ñîãëàñíî Ãðàæäàíñêîìó êîäåêñó (ñòàòüÿ 102) è Ôåäåðàëüíîìó çàêîíó îá àêöèîíåðíûõ îáùåñòâàõ (ñò.25., ï.2) íîìèíàëüíàÿ ñòîèìîñòü ðàçìåùåííûõ ïðèâèëåãèðîâàííûõ àêöèé íå äîëæíà ïðåâûøàòü 25% îò óñòàâíîãî êàïèòàëà îáùåñòâà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ëàäåëåö îáûêíîâåííîé àêöèè èìååò ïðàâà, ïðåäîñòàâëÿåìûå àêöèÿìè, â ïîëíîì îáúåìå (ó÷àñòâîâàòü â îáùåì ñîáðàíèè àêöèîíåðîâ ñ ïðàâîì ãîëîñà ïî âñåì âîïðîñàì åãî êîìïåòåíöèè, èìåòü ïðàâî  íà ïîëó÷åíèå äèâèäåíäîâ, à â ñëó÷àå ëèêâèäàöèè îáùåñòâà - ïðàâî íà ïîëó÷åíèå ÷àñòè åãî èìóùåñòâà â ðàçìåðå ñòîèìîñòè ïðèíàäëåæàùèõ åìó àêöèé)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Ïðèâèëåãèðîâàííàÿ àêöèÿ íå äàåò ïðàâà ãîëîñà íà îáùåì ñîáðàíèè àêöèîíåðîâ (åñëè èíîå íå ïðåäóñìîòðåíî â óñòàâå), à ïðèâèëåãèè âëàäåëüöà òàêîé àêöèè çàêëþ÷àþòñÿ â òîì, ÷òî â óñòàâå äîëæíû áûòü îïðåäåëåíû ðàçìåð äèâèäåíäà è (èëè) ñòîèìîñòü, âûïëà÷èâàåìàÿ ïðè ëèêâèäàöèè îáùåñòâà (ëèêâèäàöèîííàÿ ñòîèìîñòü), êîòîðûå îïðåäåëÿþòñÿ â òâåðäîé äåíåæíîé ñóììå èëè â ïðîöåíòàõ ê íîìèíàëüíîé ñòîèìîñòè ïðèâèëåãèðîâàííûõ àêöèé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çàêëþ÷åíèå äàííîãî ðàçäåëà íóæíî îòìåòèòü êëàññèôèêàöèþ öåííûõ áóìàã, ñâÿçàííûõ ñ àêöèÿìè. Ìîæíî âûäåëèòü äâà êëàññà ïîäîáíûõ áóìàã:</w:t>
      </w:r>
    </w:p>
    <w:tbl>
      <w:tblPr>
        <w:tblW w:w="10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4"/>
      </w:tblGrid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åííûå áóìàãè, ÿâëÿþùèåñÿ äîêóìåíòàìè, óäîñòîâåðÿþùèìè ïðàâî ñîáñòâåííîñòè íà äîëþ â ïîðòôåëå àêöèé/â àêöèè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åííûå áóìàãè, ÿâëÿþùèåñÿ ïðàâàìè íà ïîêóïêó - ïðîäàæó àêöèé íà îïðåäåëåííûõ óñëîâèÿõ èëè êîíâåðòàöèè â àêöèè.</w:t>
            </w:r>
          </w:p>
        </w:tc>
      </w:tr>
      <w:tr>
        <w:trPr/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Äåïîçèòàðíûå ñâèäåòåëüñòâà (íàïðèìåð, Àìåðèêàíñêèå äåïîçèòàðíûå ñâèäåòåëüñòâà, Åâðîïåéñêèå äåïîçèòàðíûå ñâèäåòåëüñòâà, Ìåæäóíàðîäíûå äåïîçèòàðíûå ñâèäå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òåëüñòâà, ßïîíñêèå äåïîçèòàðíûå ñâèäåòåëüñòâà è ò.ä.).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Âàððàíòû, ïîäïèñíûå ïðàâà, îïöèîíû  è ôüþ÷åðñû íà àêöèè, êîíâåðòèðóåìûå îáëèãàöèè.</w:t>
            </w:r>
          </w:p>
        </w:tc>
      </w:tr>
    </w:tbl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b) </w:t>
      </w:r>
      <w:r>
        <w:rPr>
          <w:b/>
          <w:bCs/>
        </w:rPr>
        <w:t>Îáëèãàöèè</w:t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Åùå îäíèì âàæíûì îáúåêòîì òîðãîâëè íà ðûíêå öåííûõ ÿâëÿþòñÿ îáëèãàöèè. </w:t>
      </w:r>
      <w:r>
        <w:rPr>
          <w:u w:val="single"/>
        </w:rPr>
        <w:t xml:space="preserve">Îáëèãàöèÿ </w:t>
      </w:r>
      <w:r>
        <w:rPr/>
        <w:t>- öåííàÿ áóìàãà, óäîñòîâåðÿþùàÿ îòíîøåíèÿ çàéìà ìåæäó åå âëàäåëüöåì (êðåäèòîðîì) è ëèöîì, âûïóñòèâøèì åå (çàåìùèêîì)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Äåéñòâóþùåå ðîññèéñêîå çàêîíîäàòåëüñòâî îïðåäåëÿåò  îáëèãàöèþ  êàê “ýìèññèîííûå öåííóþ áóìàãó, çàêðåïëÿþùóþ ïðàâî åå äåðæàòåëÿ íà ïîëó÷åíèå îò ýìèòåíòà îáëèãàöèè â ïðåäóñìîòðåííûé åþ ñðîê åå íîìèíàëüíîé ñòîèìîñòè è çàôèêñèðîâàííîãî â íåé ïðîöåíòà îò ýòîé ñòîèìîñòè èëè èíîãî èìóùåñòâåííîãî ýêâèâàëåíòà”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Ìîæíî âûäåëèòü ñëåäóþùèå ôóíäàìåíòàëüíûå ñâîéñòâà îáëèãàöèé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) îáëèãàöèÿ - ýòî óäîñòîâåðåíèå çàéìà, à íå òèòóë ñîáñòâåííîñòè íà èìóùåñòâî ýìèòåíòà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) â îòëè÷èå îò àêöèé èìåþò êîíå÷íûé ñðîê ïîãàøåíèÿ ( â êëàññè÷åñêîì ñëó÷àå - ýòî ãàñèìàÿ öåííàÿ áóìàãà)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3) îáëàäàþò ñòàðøèíñòâîì ïåðåä àêöèÿìè â âûïëàòå ïðîöåíòîâ (â ñðàâíåíèè  ñ âûïëàòîé äèâèäåíäîâ) è  â óäîâëåòâîðåíèè äðóãèõ îáÿçàòåëüñòâ (íàïðèìåð, ïðè ëèêâèäàöèè îáùåñòâà)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4) íå äàþò ïðàâî íà ó÷àñòèå â óïðàâëåíèè ýìèòåíòî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Òàêèì îáðàçîì, îáëèãàöèè ÿâëÿþòñÿ èíñòðóìåíòîì çàéìà. Ýìèòåíòû îáëèãàöèé ÿâëÿþòñÿ çàåìùèêàìè, äîëæíèêàìè. Èíâåñòîðû â îáëèãàöèè ÿâëÿþòñÿ êðåäèòîðàìè ýìèòåíòà (â îòëè÷èå îò äåðæàòåëÿ àêöèé)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Ñîîòâåòñòâåííî, íåâûïîëíåíèå ýìèòåíòîì âçÿòûõ ïåðåä äåðæàòåëÿìè îáëèãàöèé äîëãîâûõ îáÿçàòåëüñòâ ( ïî îñíîâíîé ñóììå äîëãà è ïðîöåíòàì) âëå÷åò çà ñîáîé çàêîííûå ïðîöåäóðû âçûñêàíèÿ çàäîëæåííîñòè, âïëîòü äî áàíêðîòñòâà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Îáëèãàöèè èìåþò ïðåèìóùåñòâî ïåðåä àêöèÿìè ïðè ðåàëèçàöèè èìóùåñòâåííûõ ïðàâ èõ âëàäåëüöåâ; â ïåðâóþ î÷åðåäü âûïëà÷èâàþòñÿ ïðîöåíòû ïî îáëèãàöèÿì è ëèøü çàòåì äèâèäåíäû; ïðè äåëåíèè èìóùåñòâà êîìïàíèè-ýìèòåíòà â ñëó÷àå åå ëèêâèäàöèè àêöèîíåðû ìîãóò ðàññ÷èòûâàòü ëèøü íà òó ÷àñòü èìóùåñòâà, êîòîðàÿ îñòàíåòñÿ ïîñëå âûïëàòû âñåõ äîëãîâ, â  òîì ÷èñëå è ïî îáëèãàöèîííûì  çàéìà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Îáëèãàöèè âûñòóïàþò ãëàâíûì èíñòðóìåíòîì ìîáèëèçàöèè ñðåäñòâ ïðàâèòåëüñòâàìè, ðàçëè÷íûìè ãîñóäàðñòâåííûìè îðãàíàìè è ìóíèöèïàëèòåòàìè. Ê îðãàíèçàöèè è ðàçìåùåíèþ îáëèãàöèîííûõ çàéìîâ ïðèáåãàþò è êîìïàíèè, êîãäà ó íèõ âîçíèêàåò ïîòðåáíîñòü â äîïîëíèòåëüíûõ ôèíàíñîâûõ ñðåäñòâàõ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Êëàññèôèêàöèþ îáëèãàöèé ìîæíî ïðåäñòàâèòü ñëåäóþùèì îáðàçîì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. </w:t>
      </w:r>
      <w:r>
        <w:rPr>
          <w:u w:val="single"/>
        </w:rPr>
        <w:t>Â çàâèñèìîñòè îò ýìèòåíòà</w:t>
      </w:r>
      <w:r>
        <w:rPr/>
        <w:t>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.1 Ãîñóäàðñòâåííû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.2 Ìóíèöèïàëüíû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.3 Êîðïîðàöèé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.4 Èíîñòðàííûå;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2. </w:t>
      </w:r>
      <w:r>
        <w:rPr>
          <w:u w:val="single"/>
        </w:rPr>
        <w:t>Â çàâèñèìîñòè îò ñðîêîâ, íà êîòîðûå âûïóñêàåòñÿ çàéì</w:t>
      </w:r>
      <w:r>
        <w:rPr/>
        <w:t>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1. Îáëèãàöèè ñ íåêîòîðîé îãîâîðåííîé äàòîé ïîãàøåíèÿ, êîòîðûå, â ñâîþ î÷åðåäü, äåëÿòñÿ íà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1.1. Êðàòêîñðî÷íû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1.2. Ñðåäíåñðî÷íû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1.3. Äîëãîñðî÷íû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2. Îáëèãàöèè áåç ôèêñèðîâàííîãî ñðîêà ïîãàøåíèÿ âêëþ÷àþò â ñåáÿ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2.1. Áåññðî÷íûå, èëè íåïîãàøàåìû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2.2. Îòçûâíûå îáëèãàöèè ìîãóò áûòü âîñòðåáîâàíû (îòîçâàíû) ýìèòåíòîì äî íàñòóïëåíèÿ ñðîêà ïîãàøåíèÿ. Åùå ïðè âûïóñêå îáëèãàöèé ýìèòåíò óñòàíàâëèâàåò óñëîâèÿ òàêîãî âîñòðåáîâàíèÿ: ïî íîìèíàëó èëè ñ ïðåìèåé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2.3. Îáëèãàöèè ñ ïðàâîì ïîãàøåíèÿ ïðåäîñòàâëÿþò ïðàâî èíâåñòîðó íà âîçâðàò îáëèãàöèè ýìèòåíòó äî íàñòóïëåíèÿ ñðîêà ïîãàøåíèÿ è ïîëó÷åíèÿ çà íåå íîìèíàëüíîé ñòîèìîñòè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2.4. Ïðîäëåâàåìûå îáëèãàöèè ïðåäîñòàâëÿþò èíâåñòîðó ïðàâî ïðîäëèòü ñðîê ïîãàøåíèÿ è ïðîäîëæàòü ïîëó÷àòü ïðîöåíòû â òå÷åíèå ýòîãî ñðîêà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2.2.5. Îòñðî÷åííûå îáëèãàöèè äàþò ýìèòåíòó ïðàâî íà îòñðî÷êó ïîãàøåíèÿ;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3. </w:t>
      </w:r>
      <w:r>
        <w:rPr>
          <w:u w:val="single"/>
        </w:rPr>
        <w:t>Â çàâèñèìîñòè îò ïîðÿäêà âëàäåíèÿ îáëèãàöèè ìîãóò áûòü</w:t>
      </w:r>
      <w:r>
        <w:rPr/>
        <w:t>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3.1. Èìåííûå, ïðàâà âëàäåíèÿ êîòîðûìè ïîäòâåðæäàþòñÿ âíåñåíèåì èìåíè âëàäåëüöà â òåêñò îáëèãàöèè è â êíèãó ðåãèñòðàöèè, êîòîðóþ âåäåò ýìèòåíò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3.2. Íà ïðåäúÿâèòåëÿ, ïðàâî âëàäåíèÿ êîòîðûìè ïîäòâåæäàåòñÿ ïðîñòûì ïðåäúÿâëåíèåì îáëèãàöèè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4. </w:t>
      </w:r>
      <w:r>
        <w:rPr>
          <w:u w:val="single"/>
        </w:rPr>
        <w:t>Ïî öåëÿì îáëèãàöèîííîãî çàéìà îáëèãàöèè ïîäðàçäåëÿþòñÿ íà</w:t>
      </w:r>
      <w:r>
        <w:rPr/>
        <w:t>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4.1. Îáû÷íûå, âûïóñêàåìûå äëÿ ðåôèíàíñèðîâàíèÿ èìåþùåéñÿ ó ýìèòåíòà çàäîëæåííîñòè èëè äëÿ ïðèâëå÷åíèÿ äîïîëíèòåëüíûõ ôèíàíñîâûõ  ðåñóðñîâ, êîòîðûå áóäóò èñïîëüçîâàíû íà ðàçëè÷íûå ìíîãî÷èñëåííûå ìåðîïðèÿòèÿ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4.2. Öåëåâûå, ñðåäñòâà îò ïðîäàæè êîòîðûõ íàïðàâëÿþòñÿ íà ôèíàíñèðîâàíèå êîíêðåòíûõ èíâåñòèöèîííûõ ïðîåêòîâ èëè êîíêðåòíûõ ìåðîïðèÿòèé (íàïðèìåð, ñòðîèòåëüñòâî ìîñòà, ïðîâåäåíèå òåëåôîííîé ñåòè è ò.ï.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5.</w:t>
      </w:r>
      <w:r>
        <w:rPr>
          <w:u w:val="single"/>
        </w:rPr>
        <w:t xml:space="preserve"> Ïî ñïîñîáó ðàçìåùåíèÿ ðàçëè÷àþò</w:t>
      </w:r>
      <w:r>
        <w:rPr/>
        <w:t>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5.1. Ñâîáîäíî ðàçìåùàåìûå îáëèãàöèîííûå çàéìû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5.2. Çàéìû, ïðåäïîëàãàþùèå ïðèíóäèòåëüíûé ïîðÿäîê ðàçìåùåíèÿ. Ïðèíóäèòåëüíî ðàçìåùàåìûìè ÷àùå âñåãî ÿâëÿþòñÿ ãîñóäàðñòâåííûå îáëèãàöèè (íàðèìåð, ãîñóäàðñòâåííûå îáëèãàöèîííûå çàéìû ÑÑÑÐ 40-50-õ ãîäîâ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6. </w:t>
      </w:r>
      <w:r>
        <w:rPr>
          <w:u w:val="single"/>
        </w:rPr>
        <w:t>Â çàâèñèìîñòè îò ôîðìû, â êîòîðîé âîçìåùàåòñÿ ïîçàèìñòâîâàííàÿ ñóììà</w:t>
      </w:r>
      <w:r>
        <w:rPr/>
        <w:t>, îáëèãàöèè äåëÿòñÿ íà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6.1. Ñ âîçìåùåíèåì â äåíåæíîé ôîðì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6.2. Íàòóðàëüíûå, ïîãàøàåìûå â íàòóðå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7. </w:t>
      </w:r>
      <w:r>
        <w:rPr>
          <w:u w:val="single"/>
        </w:rPr>
        <w:t>Ïî ìåòîäó ïîãàøåíèÿ íîìèíàëà ìîãóò áûòü</w:t>
      </w:r>
      <w:r>
        <w:rPr/>
        <w:t>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7.1. Îáëèãàöèè, ïîãàøåíèå íîìèíàëà êîòîðûõ ïðîèçâîäèòñÿ ðàçîâûì ïëàòåæîì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7.2. Îáëèãàöèè ñ ðàñïðåäåëåííûì ïî âðåìåíè ïîãàøåíèåì, êîãäà çà îïðåäåëåííûé îòðåçîê âðåìåíè ïîãàøàåòñÿ íåêîòîðàÿ äîëÿ íîìèíàëà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7.3. Îáëèãàöèè ñ ïîñëåäîâàòåëüíûì ïîãàøåíèåì ôèêñèðîâàííîé äîëè îáùåãî êîëè÷åñòâà îáëèãàöèé (ëîòåðåéíûå èëè òèðàæíûå çàéìû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8. </w:t>
      </w:r>
      <w:r>
        <w:rPr>
          <w:u w:val="single"/>
        </w:rPr>
        <w:t>Â çàâèñèìîñòè îò òîãî, êàêèå âûïëàòû ïðîèçâîäÿòñÿ ýìèòåíòîì ïî îáëèãàöèîííîìó çàéìó</w:t>
      </w:r>
      <w:r>
        <w:rPr/>
        <w:t>, ðàçëè÷àþò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8.1. Îáëèãàöèè, ïî êîòîðûì ïðîèçâîäèòñÿ òîëüêî âûïëàòà ïðîöåíòîâ, à êàïèòàë íå âîçâðàùàåòñÿ, òî÷íåå, ýìèòåíò óêàçûâàåò íà âîçìîæíîñòü èõ âûêóïà, íå ñâÿçûâàÿ ñåáÿ êîíêðåòíûì ñðîêîì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8.2.Îáëèãàöèè, ïî êîòîðûì ëèøü âîçâðàùàåòñÿ êàïèòàë ïî íîìèíàëüíîé ñòîèìîñòè, íî íå âûïëà÷èâàþòñÿ ïðîöåíòû. Ýòî òàê íàçûâàåìûå îáëèãàöèè ñ íóëåâûì êóïîíîì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8.3. Îáëèãàöèè, ïî êîòîðûì ïðîöåíòû íå âûïëà÷èâàþòñÿ äî ìîìåíòà ïîãàøåíèÿ îáëèãàöèè, à ïðè ïîãàøåíèè èíâåñòîð ïîëó÷àåò íîìèíàëüíóþ ñòîèìîñòü îáëèãàöèè è ñîâîêóïíûé ïðîöåíòíûé äîõîä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8.4. Îáëèãàöèè, ïî êîòîðûì âîçâðàùàåòñÿ êàïèòàë ïî íîìèíàëüíîé ñòîèìîñòè, à âûïëàòà ïðîöåíòîâ íå ãàðàíòèðóåòñÿ  è íàõîäèòñÿ â ïðÿìîé çàâèñèìîñòè îò ðåçóëüòàòîâ äåÿòåëüíîñòè êîìïàíèè - ýìèòåíòà, ò.å. îò òîãî, ïîëó÷àåò êîìïàíèÿ ïðèáûëü èëè íåò. Òàêèå îáëèãàöèè íàçûâàþò äîõîäíûìè èëè ðåîðãàíèçàöèîííûìè, ò.å. âûïóñêàþòñÿ, êàê ïðàâèëî, êîìïàíèÿìè, êîòîðûì ãðîçèò áàíêðîòñòâî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8.5. Îáëèãàöèè, äàþùèå ïðàâî èõ âëàäåëüöàì íà ïîëó÷åíèå ïåðèîäè÷åñêè âûïëà÷èâàåìîãî ôèêñèðîâàííîãî äîõîäà è íîìèíàëüíîé ñòîèìîñòè îáëèãàöèè - â áóäóùåì, ïðè åå ïîãàøåíèè. Ýòîò âèä îáëèãàöèé íàèáîëåå ðàñïðîñòðàíåí â ñîâðåìåííîé ïðàêòèêå âî âñåõ ñòðàíàõ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9. Ïåðèîäè÷åñêè âûïëàòà äîõîäîâ ïî îáëèãàöèÿì â âèäå ïðîöåíòîâ ïðîèçâîäèòñÿ ïî êóïîíàì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Êóïîí ïðåäñòàâëÿåò ñîáîé âûðåçíîé òàëîí ñ óêàçàííîé íà íåì öèôðîé êóïîííîé (ïðîöåíòíîé) ñòàâêè. </w:t>
      </w:r>
      <w:r>
        <w:rPr>
          <w:u w:val="single"/>
        </w:rPr>
        <w:t>Ïî ñïîñîáàì âûïëàòû êóïîííîãî äîõîäà</w:t>
      </w:r>
      <w:r>
        <w:rPr/>
        <w:t xml:space="preserve"> îáëèãàöèè ïîäðàçäåëÿþòñÿ íà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9.1. Îáëèãàöèè ñ ôèêñèðîâàííîé êóïîííîé ñòàâêîé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9.2. Îáëèãàöèè ñ ïëàâàþùåé êóïîííîé ñòàâêîé, êîãäà êóïîííàÿ ñòàâêà çàâèñèò îò óðîâíÿ ññóäíîãî ïðîöåíòà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9.3. Îáëèãàöèè ñ ðàâíîìåðíî âîçðàñòàþùåé êóïîííîé ñòàâêîé ïî ãîäàì çàéìà. Òàêèå îáëèãàöèè åùå íàçûâàþò èíäåêñèðóåìûìè, îáû÷íî ýìèòèðóþòñÿ â óñëîâèÿõ èíôëÿöèè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9.4. Îáëèãàöèè ñ ìèíèìàëüíûì èëè íóëåâûì êóïîíîì ( ìåëêîïðîöåíòíûå èëè áåñïðîöåíòíûå îáëèãàöèè). Ðûíî÷íàÿ öåíà ïî òàêèì îáëèãàöèÿì óñòàíàâëèâàåòñÿ íèæå íîìèíàëüíîé, ò.å. ïðåäïîëàãàåò ñêèäêó. Äîõîä ïî ýòèì îáëèãàöèÿì âûïëà÷èâàåòñÿ â ìîìåíò åå ïîãàøåíèÿ ïî íîìèíàëüíîé ñòîèìîñòè è ïðåäñòàâëÿåò ðàçíèöó ìåæäó íîìèíàëüíîé è ðûíî÷íîé ñòîèìîñòüþ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9.5. Îáëèãàöèè ñ îïëàòîé ïî âûáîðó. Âëàäåëåö ýòîé îáëèãàöèè ìîæåò äîõîä ïîëó÷èòü êàê â âèäå êóïîííîãî äîõîäà, òàê è îáëèãàöèÿìè íîâîãî âûïóñêà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9.6. Îáëèãàöèè ñìåøàííîãî òèïà. ×àñòü ñðîêà îáëèãàöèîííîãî çàéìà âëàäåëåö îáëèãàöèè ïîëó÷àåò äîõîä ïî ôèêñèðîâàííîé êóïîííîé ñòàâêå, à ÷àñòü ñðîêà - ïî ïëàâàþùåé ñòàâêå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0. </w:t>
      </w:r>
      <w:r>
        <w:rPr>
          <w:u w:val="single"/>
        </w:rPr>
        <w:t>Ïî õàðàêòåðó îáðàùåíèÿ</w:t>
      </w:r>
      <w:r>
        <w:rPr/>
        <w:t xml:space="preserve"> îáëèãàöèè áûâàþò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0.1. Íåêîíâåðòèðóìû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0.2. Êîíâåðòèðóåìûå, ïðåäîñòàâëÿþùèå èõ âëàäåëüöó ïðàâî îáìåíèâàòü èõ íà àêöèè òîãî æå ýìèòåíòà (êàê íà îáûêíîâåííûå, òàê è íà ïðèâèëåãèðîâàííûå). Âàæíîå çíà÷åíèå äëÿ äåðæàòåëåé êîíâåðòèðóåìûõ îáëèãàöèé èìåþò êîíâåðñèîííûé êîýôôèöèåíò è êîíâåðñèîííàÿ öåíà. Êîíâåðñèîííûé êîýôôèöèåíò ïîêàçûâàåò, êàêîå êîëè÷åñòâî àêöèé ìîæíî ïîëó÷èòü â îáìåí íà òàêóþ îáëèãàöèþ. Êîíâåðñèîííûé êîýôôèöèåíò 10:1 îçíà÷àåò, ÷òî ïðè êîíâåðñèè îäíîé îáëèãàöèè ìîæíî ïîëó÷èòü 10 àêöèé. Êîíâåðñèîííàÿ öåíà ïðåäñòàâëÿåò ñîáîé îòíîøåíèå íîìèíàëüíîé öåíû  îáëèãàöèè (íàïðèìåð, 100000 ðóá.) ê êîíâåðñèîííîìó êîýôôèöèåíòó (10) è â äàííîì ñëó÷àå ðàâíÿåòñÿ 10000 ðóáëåé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1. </w:t>
      </w:r>
      <w:r>
        <w:rPr>
          <w:u w:val="single"/>
        </w:rPr>
        <w:t>Â çàâèñèìîñòè îò îáåñïå÷åíèÿ</w:t>
      </w:r>
      <w:r>
        <w:rPr/>
        <w:t xml:space="preserve"> îáëèãàöèè äåëÿòñÿ íà äâà êëàññà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1. Îáåñïå÷åííûå çàëîãîì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2. Íåîáåñïå÷åííûå çàëîãî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ñâîþ î÷åðåäü, îáåñïå÷åííûå çàëîãîì îáëèãàöèè ïîäðàçäåëÿþò íà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1.1. Îáåñïå÷åííûå ôèçè÷åñêèìè àêòèâàìè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â âèäå èìóùåñòâà è èíîãî âåùíîãî èìóùåñòâà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â âèäå îáîðóäîâàíèÿ (îáëèãàöèè ñ ïîäîáíûì çàëîãîì ÷àùå âñåãî âûïóñêàþòñÿ òðàíñïîðòíûìè îðãàíèçàöèÿìè, êîòîðûå â êà÷åñòâå îáåñïå÷åíèÿ èñïîëüçóþò ñóäà, ñàìîëåòû èò.ï.)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Îáëèãàöèè ïîä çàëîã ôèçè÷åñêèõ àêòèâîâ (êàê â âèäå âåùíîãî èìóùåñòâà, òàê è â âèäå îáîðóäîâàíèÿ) âêëþ÷àþò â ñåáÿ òàê íàçûâàåìûå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îáëèãàöèè ïîä ïåðâûé çàêëàä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âòîðîçàêëàäíûå îáëèãàöèè, èëè îáëèãàöèè ïîä âòîðîé çàêëàä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Îáëèãàöèè ïîä âòîðîé çàêëàä ñòîÿò íà âòîðîì ìåñòå ïîñëå ïåðâîçàêëàäíûõ è íàçûâàþòñÿ åùå îáùåçàêëàäíûìè. Ïðåòåíçèè ïî îáëèãàöèÿì ïîä âòîðîé çàêëàä ðàññìàòðèâàþòñÿ ïîñëå ðàñ÷åòîâ ñ äåðæàòåëÿìè îáëèãàöèé ïîä ïåðâûé çàêëàä, íî äî ðàñ÷åòîâ ñ ïðî÷èìè èíâåñòîðàìè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1.2. Îáëèãàöèè ñ çàëîãîì ôîíäîâûõ áóìàã îáåñïå÷èâàþòñÿ íàõîäÿùèìèñÿ â ñîáñòâåííîñòè ýìèòåíòà öåííûìè áóìàãàìè êàêîé-ëèáî äðóãîé êîìïàíèè (íå ýìèòåíòà)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1.3. Îáëèãàöèè ñ çàëîãîì ïóëà çàêëàäíûõ (èïîòåê). Òàêèå æå îáëèãàöèè âûïóñêàþòñÿ êðåäèòîðîì, íà îáåñïå÷åíèè ó êîòîðîãî íàõîäèòñÿ ïóë èïîòåê ïîä âûäàííûå èì ññóäû ïîä íåäâèæèìîñòü. Ïîñòóïëåíèå ïëàòåæåé ïî ýòèì ññóäàì ÿâëÿåòñÿ èñòî÷íèêîì ïîãàøåíèÿ è âûïëàòû ïðîöåíòîâ ïî îáëèãàöèîííîìó çàéìó, îáåñïå÷åííîìó ïóëîì çàêëàäíûõ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2. Íåîáåñïå÷åííûå çàëîãîì îáëèãàöèè âêëþ÷àþò ñëåäóþùèå ðàçíîâèäíîñòè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2.1. Íåîáåñïå÷åííûå îáëèãàöèè êàêèìè-ëèáî ìàòåðèàëüíûìè àêòèâàìè. Îíè ïîäêðåïëÿþòñÿ “äîáðîñîâåñòíîñòüþ” êîìïàíèè-ýìèòåíòà, ò.å. îáåùàíèåì ýòîé êîìïàíèè âûïëàòèòü ïðîöåíòû è âîçìåñòèòü âñþ ñóììó çàéìà ïî íàñòóïëåíèè ñðîêà ïîãàøåíèÿ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2.2. Îáëèãàöèè ïîä êîíêðåòíûé âèä äîõîäîâ ýìèòåíòà. Ïî ýòèì îáëèãàöèÿì ýìèòåíò îáÿçóåòñÿ âûïëà÷èâàòü ïðîöåíòû è ïîãàøàòü çàéì çà ñ÷åò êàêèõ-ëèáî êîíêðåòíûõ äîõîäîâ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1.2.3. Îáëèãàöèè ïîä êîíêðåòíûé èíâåñòèöèîííûé ïðîåêò. Ñðåäñòâà, ïîëó÷åííûå îò ðåàëèçàöèè äàííûõ îáëèãàöèé, íàïðàâëÿþòñÿ ýìèòåíòîì íà ôèíàíñèðîâàíèå êàêîãî-ëèáî èíâåñòèöèîííîãî ïðîåêòà. Äîõîäû, ïîëó÷åííûå îò ðåàëèçàöèè ýòîãî ïðîåêòà, ýìèòåíò èñïîëüçóåò íà ïîãàøåíèå çàéìà è âûïëàòó ïðîöåíòîâ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2.4. Ãàðàíòèðîâàííûå îáëèãàöèè. Îáëèãàöèè íå îáåñïå÷åíû çàëîãîì, íî âûïîëíåíèå îáÿçàòåëüñòâ ïî çàéìó ãàðàíòèðóåòñÿ íå êîìïàíèåé-ýìèòåíòîì, à äðóãèìè êîìïàíèÿìè. ×àùå âñåãî ãàðàíòîì ÿâëÿåòñÿ áîëåå ñèëüíàÿ ñ ýêîíîìè÷åñêîé òî÷êè çðåíèÿ êîìïàíèÿ, ÷òî äåëàåò äàííûå îáëèãàöèè áîëåå íàäåæíûì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1.2.5. Îáëèãàöèè ñ ðàñïðåäåëåííîé èëè ïåðåäàííîé îòâåòñòâåííîñòüþ. Ïî ýòèì îáëèãàöèÿì îáÿçàòåëüñòâà ïî äàííîìó çàéìó ëèáî ðàñïðåäåëÿþòñÿ ìåæäó íåêîòîðûì ÷èñëîì êîìïàíèé, âêëþ÷àÿ ýìèòåíòà, ëèáî öåëèêîì ïðèíèìàþò íà ñåáÿ äðóãèå êîìïàíèè, èñêëþ÷àÿ ýìèòåíòà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1.2.6. Çàñòðàõîâàííûå îáëèãàöèè. Äàííûé îáëèãàöèîííûé çàéì êîìïàíèÿ-ýìèòåíò ñòðàõóåò â ÷àñòíîé ñòðàõîâîé êîìïàíèè íà ñëó÷àé âîçíèêíîâåíèÿ êàêèõ-ëèáî çàòðóäíåíèé â âûïîëíåíèè îáÿçàòåëüñòâ ïî ýòîìó çàéìó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2. </w:t>
      </w:r>
      <w:r>
        <w:rPr>
          <w:u w:val="single"/>
        </w:rPr>
        <w:t>Â çàâèñèìîñòè îò ñòåïåíè çàùèùåííîñòè âëîæåíèé èíâåñòîðîâ</w:t>
      </w:r>
      <w:r>
        <w:rPr/>
        <w:t xml:space="preserve"> ðàçëè÷àþò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12.1. Îáëèãàöèè, äîñòîéíûå èíâåñòèöèé, - íàäåæíûå îáëèãàöèè, âûïóñêàåìûå êîìïàíèÿìè ñ òâåðäîé ðåïóòàöèåé; õîðîøåå îáåñïå÷åíèå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2.2. Ìàêóëàòóðíûå îáëèãàöèè, íîñÿùèå ñïåêóëÿòèâíûé õàðàêòåð. Âëîæåíèÿ â òàêèå îáëèãàöèè âñåãäà ñîïðÿæåíû ñ âûñîêèì ðèñêîì. 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  <w:t>Ãëàâà II. Ïðîáëåìû ðîññèéñêîãî ðûíêà öåííûõ áóìàã â Ðîññè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Ñðåäè êëþ÷åâûõ ïðîáëåì ðîññèéñêîãî ðûíêà öåííûõ áóìàã ìîæíî âûäåëèòü ñëåäóþùèå: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. </w:t>
      </w:r>
      <w:r>
        <w:rPr>
          <w:u w:val="single"/>
        </w:rPr>
        <w:t>Ïðåîäîëåíèå íåãàòèâíî âëèÿþùèõ âíåøíèõ ôàêòîðîâ</w:t>
      </w:r>
      <w:r>
        <w:rPr/>
        <w:t>, ñäåðæèâàþùèõ ðàçâèòèå ðûíêà öåííûõ áóìàã â Ðîññèè, â ÷àñòíîñòè âûñîêàÿ ñîöèàëüíàÿ è ïîëèòè÷åñêàÿ íåñòàáèëüíîñòü, à òàêæå èíôëÿöèÿ, êîòîðàÿ îêàçûâàåò âëèÿíèå äàæå ïðè ñâîåì íåâûñîêîì óðîâíå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2. </w:t>
      </w:r>
      <w:r>
        <w:rPr>
          <w:u w:val="single"/>
        </w:rPr>
        <w:t>Öåëåâàÿ ïåðåîðèåíòàöèÿ ðûíêà öåííûõ áóìàã</w:t>
      </w:r>
      <w:r>
        <w:rPr/>
        <w:t>. Âìåñòî îáñëóæèâàíèÿ áûñòðî ðàñòóùèõ ôèíàíñîâûõ çàïðîñîâ ãîñóäàðñòâà, ïåðåðàñïðåäåëåíèÿ êðóïíûõ ïîðòôåëåé àêöèé è ñïåêóëÿòèâíîãî áóìà âîêðóã íîâûõ òîðãîâî-ôèíàíñîâûõ  êîìïàíèé, íå èìåâøèõ ðàíåå ðåàëüíûõ àêòèâîâ, - âìåñòî âûïîëíåíèÿ ýòèõ çàäà÷, èìåþùèõ âòîðè÷íîå çíà÷åíèå, ðûíîê öåííûõ áóìàã äîëæåí áûòü íàïðàâëåí íà âûïîëíåíèå ñâîåé ãëàâíîé ôóíêöèè - íà ïðåîäîëåíèå èíâåñòèöèîííîãî  êðèçèñà, àêêóìóëÿöèþ ñâîáîäíûõ äåíåæíûõ ðåñóðñîâ äëÿ íàïðàâëåíèÿ èõ íà öåëè âîññòàíîâëåíèÿ è ïîñëåäóþùåãî ðîñòà ïðîèçâîäñòâà â  Ðîññèè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3. </w:t>
      </w:r>
      <w:r>
        <w:rPr>
          <w:u w:val="single"/>
        </w:rPr>
        <w:t>Âûáîð ìîäåëè ðûíêà</w:t>
      </w:r>
      <w:r>
        <w:rPr/>
        <w:t xml:space="preserve">, ò.å. âûáîð îðèåíòàöèè íà ñåâåðîàìåðèêàíñêóþ èëè åâðîïåéñêóþ ïðàêòèêó ( â íàñòîÿùåå âðåìÿ íàèáîëåå ñèëüíà îðèåíòàöèÿ íà ôîíäîâûé ðûíîê ÑØÀ). Ýòîò âûáîð äîëæåí ïðîèçîéòè â îñòðåéøåé êîíêóðåíöèè  áàíêîâ è ôèíàíñîâûõ èíâåñòèöèîííûõ èíñòèòóòîâ. Ó÷èòûâàÿ, ÷òî ðîññèéñêèé ðûíîê öåííûõ áóìàã èñïîëüçóåò îïûò äðóãèõ ñòðàí, íåîáõîäèìî îòìåòèòü îáùåìèðîâóþ òåíäåíöèþ óìåíüøåíèÿ äîëè áàíêîâ â ôèíàíñîâûõ àêòèâàõ è óâåëè÷åíèå äîëè êîëëåêòèâíûõ èíâåñòîðîâ (ñîâìåñòíûõ ôîíäîâ, ïåíñèîííûõ ôîíäîâ). 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4. </w:t>
      </w:r>
      <w:r>
        <w:rPr>
          <w:u w:val="single"/>
        </w:rPr>
        <w:t>Íàðàùèâàíèå îáúåìîâ è ïåðåõîä â êàòåãîðèþ êëàññèôèöèðóåìûõ ðûíêîâ öåííûõ áóìàã</w:t>
      </w:r>
      <w:r>
        <w:rPr/>
        <w:t>. Äëÿ òîãî, ÷òîáû ðîññèéñêèé ðûíîê áûë îòíåñåí ê ðàçðÿäó ðàçâèâàþùèõñÿ ðûíêîâ öåííûõ  áóìàã, ïî îöåíêå, ðàçìåð êàïèòàëèçàöèè ðûíêà àêöèé â % ê íîìèíàëüíîé ñòîèìîñòè ÂÂÏ äîëæåí äîñòèãíóòü 30-40%. Ýòî îçíà÷àåò, ÷òî ñîâðåìåííûé îáúåì ðûíêà öåííûõ áóìàã â Ðîññèè äîëæåí áûòü óâåëè÷åí â 10-15 ðàç (à áèðæåâîé ðûíîê -  â íåñêîëüêî äåñÿòêîâ è äàæå ñîòåí ðàç)</w:t>
      </w:r>
      <w:r>
        <w:rPr>
          <w:rStyle w:val="FootnoteCharacters"/>
          <w:rStyle w:val="FootnoteAnchor"/>
        </w:rPr>
        <w:footnoteReference w:id="10"/>
      </w:r>
      <w:r>
        <w:rPr/>
        <w:t>. Äëÿ ðàçâèòûõ ðûíêîâ ýòîò ïîêàçàòåëü ñîñòàâëÿåò  60-90% îò ÂÂÏ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5. </w:t>
      </w:r>
      <w:r>
        <w:rPr>
          <w:u w:val="single"/>
        </w:rPr>
        <w:t>Äîëãîñðî÷íîå, ïåðñïåêòèâíîå  óïðàâëåíèå</w:t>
      </w:r>
      <w:r>
        <w:rPr/>
        <w:t>. Íåîáõîäèìî ó÷èòûâàòü, ÷òî áîëüøîé è ëèêâèäíûé âòîðè÷íûé ðûíîê áóäåò âåñòè ñåáÿ ïî-äðóãîìó, ÷åì ïîëóïóñòîé ðîññèéñêèé ðûíîê îáðàçöà 1991-1993 ãã. Áîëüøîé ðûíîê íóæäàåòñÿ â áîëåå ïðîôåññèîíàëüíîì ðåãóëèðîâàíèè, â ïðåäóïðåæäåíèè êðóïíîãî ïàäåíèÿ ðûíêà öåííûõ áóìàã. Î÷åâèäíà íåîáõîäèìîñòü ââåäåíèÿ óæå ñåé÷àñ ýëåìåíòîâ äîëãîñðî÷íîãî, ñòðàòåãè÷åñêîãî óïðàâëåíèÿ â ñòðóêòóðû ðûíêà öåííûõ áóìàã íà ìèêðî- è ìàêðîóðîâíå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6. </w:t>
      </w:r>
      <w:r>
        <w:rPr>
          <w:u w:val="single"/>
        </w:rPr>
        <w:t>Óêðóïíåíèå è ðåêàïèòàëèçàöèÿ ñòðóêòóð ôîíäîâîãî ðûíêà</w:t>
      </w:r>
      <w:r>
        <w:rPr/>
        <w:t>. Åñëè ïðè ñóùåñòâóþùèõ â Èíäèè 19  áèðæàõ  ýêñïåðòû ñ÷èòàþò, ÷òî ðûíîê öåííûõ áóìàã â ýòîé ñòðàíå ðàçäðîáëåí, ðàçîáùåí, åñëè â ðàçâèòûõ ñòðàíàõ êîëè÷åñòâî áèðæ ðåäêî äîõîäèò äî 7-9, òî íà 60 ôîíäîâûõ è òîâàðíî-ôîíäîâûõ áèðæ â Ðîññèè òàê èëè èíà÷å ñòîèò îáðàòèòü âíèìàíèå. Óêðóïíåíèå ìîæåò áûòü íåîáõîäèìûì è äëÿ èíâåñòèöèîííûõ èíñòèòóòîâ (ïðîôåññèîíàëüíûõ ó÷àñòíèêîâ ðûíêà öåííûõ áóìàã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7. </w:t>
      </w:r>
      <w:r>
        <w:rPr>
          <w:u w:val="single"/>
        </w:rPr>
        <w:t>Îòñóòñòâèå âòîðûõ ýìèññèé ïðèâàòèçèðîâàííûõ ïðåäïðèÿòèé</w:t>
      </w:r>
      <w:r>
        <w:rPr/>
        <w:t>. Íåîáõîäèìî îñóùåñòâëÿòü ýìèññèè äàííîãî ðîäà äëÿ ïðåîäîëåíèÿ èíâåñòèöèîííîãî êðèçèñà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8.  </w:t>
      </w:r>
      <w:r>
        <w:rPr>
          <w:u w:val="single"/>
        </w:rPr>
        <w:t>Ñóððîãàòû öåííûõ áóìàã, íåçàêîííàÿ ïðîôåññèîíàëüíàÿ äåÿòåëüíîñòü íà ðûíêå</w:t>
      </w:r>
      <w:r>
        <w:rPr/>
        <w:t>. Ãîñóäàðñòâîì ââåäåíû ðåãèñòðàöèÿ, ëèöåíçèðîâàíèå, àòòåñòàöèÿ. Ãîñóäàðñòâåííûå îðãàíû èìåþò ïðàâî êâàëèôèöèðîâàòü ôèíàíñîâûå èíñòðóìåíòû â êà÷åñòâå öåííûõ áóìàã. Óæå âûïóùåíû íåñêîëüêî ñîò íîðìàòèâíûõ àêòîâ ïî öåííûì áóìàãàì. Ãîñóäàðñòâî ñîçäàåò ñèñòåìó íàäçîðà çà ðûíêîì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9. </w:t>
      </w:r>
      <w:r>
        <w:rPr>
          <w:u w:val="single"/>
        </w:rPr>
        <w:t>Áåççàùèòíîñòü èíâåñòîðîâ</w:t>
      </w:r>
      <w:r>
        <w:rPr/>
        <w:t xml:space="preserve">. 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0. </w:t>
      </w:r>
      <w:r>
        <w:rPr>
          <w:u w:val="single"/>
        </w:rPr>
        <w:t>Ïîâûøåíèå ðîëè ãîñóäàðñòâà íà ðûíêå öåííûõ áóìàã</w:t>
      </w:r>
      <w:r>
        <w:rPr/>
        <w:t xml:space="preserve">. Ðå÷ü èäåò íå îá îïåðåæàþùåì ðàçâèòèè ðûíêà ãîñóäàðñòâåííûõ öåííûõ áóìàã, ýòî ìîãëî áû îçíà÷àòü ïåðåêëþ÷åíèå âñå áîëüøåé ÷àñòè äåíåæíûõ ðåñóðñîâ íà îáñëóæèâàíèå íåïðîèçâîäèòåëüíûõ ðàñõîäîâ ãîñóäàðñòâà. Íàîáîðîò, ýòà òåíäåíöèÿ äîëæíà áûòü ïðåîäîëåíà (ñì. ïóíêò 3.)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Èìååòñÿ â âèäó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íåîáõîäèìîñòü ïðåîäîëåíèÿ ðàçäðîáëåííîñòè è ïåðåñå÷åíèÿ ôóíêöèé ìíîãèõ ãîñóäàðñòâåííûõ îðãàíîâ, ðåãóëèðóþùèõ ðûíîê öåííûõ áóìàã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ôîðìèðîâàíèå ñèëüíîé Êîìèññèè ïî öåííûì áóìàãàì è ôîíäîâîìó ðûíêó, êîòîðàÿ ñìîæåò îáúåäèíèòü ðåñóðñû ãîñóäàðñòâà è ÷àñòíîãî ñåêòîðà íà öåëè ñîçäàíèÿ ðûíêà öåííûõ áóìàã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óñêîðåííîå ñîçäàíèå æåñòêîé ðåãóëÿòèâíîé èíôðàñòðóêòóðû ðûíêà è åå ïðàâîâîé áàçû êàê ñïîñîáà îãðàíè÷èòü ðèñêè èíâåñòîðîâ (ïðåæäå âñåãî òðåáîâàíèÿ ê äîñòàòî÷íîñòè êàïèòàëà, êà÷åñòâó àêòèâîâ è ëèêâèäíîñòè íåáàíêîâñêèõ èíâåñòèöèîííûõ èíñòèòóòîâ, îãðàíè÷åíèÿ  èõ ñîáñòâåííûõ îïåðàöèé ïî ðèñêàì, ïðàâèëà ýòè÷íîãî âåäåíèÿ îïåðàöèé è ïîëíîãî ðàñêðûòèÿ èíôîðìàöèè ïðè îáñëóæèâàíèè êëèåíòîâ è ò.ï.)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ñîçäàíèå ñèñòåìû îò÷åòíîñòè  è ïóáëèêàöèè ìàêðî- è ìèêðîýêîíîìè÷åñêîé èíôîðìàöèè î ñîñòîÿíèè ðûíêà öåííûõ áóìàã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ãàðìîíèçàöèÿ ðîññèéñêèõ è ìåæäóíàðîäíûõ (â ÷àñòíîñòè, åâðîïåéñêèõ) ñòàíäàðòîâ, èñïîëüçóåìûõ íà ðûíêå öåííûõ áóìàã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ñîçäàíèå àêòèâíî  äåéñòâóþùåé ñèñòåìû íàäçîðà (íà áàçå âíåøíåãî íàáëþäåíèÿ è èíñïåêöèé íà ìåñòå) çà íåáàíêîâñêèìè èíâåñòèöèîííûìè èíñòèòóòàìè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- ñðî÷íîå ñîçäàíèå ãîñóäàðñòâåííîé èëè ïîëóãîñóäàðñòâåííîé ñèñòåìû çàùèòû èíâåñòîðîâ â öåííûå áóìàãè îò ïîòåðü, ñâÿçàííûõ ñ áàíêðîòñòâîì èíâåñòèöèîííûõ èíñòèòóòîâ (ñïåöèàëèçèðîâàííûé ôîíä íà ýòè öåëè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1. </w:t>
      </w:r>
      <w:r>
        <w:rPr>
          <w:u w:val="single"/>
        </w:rPr>
        <w:t>Ñîçäàíèå äåïîçèòàðíîé è êëèðèíãîâîé ñåòè, àãåíòñêîé ñåòè äëÿ ðåãèñòðàöèè äâèæåíèÿ öåííûõ áóìàã â èíòåðåñàõ ýìèòåíòîâ è âûïîëíåíèÿ äðóãèõ òåõíè÷åñêèõ ôóíêöèé</w:t>
      </w:r>
      <w:r>
        <w:rPr/>
        <w:t>. Åñëè ýòîãî íå ïðîèçîéäåò, ðûíîê çàõëåáíåòñÿ ïî ìåðå ìàññîâîãî ïîñòóïëåíèÿ àêöèé ïðèâàòèçèðîâàííûõ ïðåäïðèÿòèé è íàðàùèâàíèÿ èõ âòîðè÷íîãî îáðàùåíèÿ. Òåõíè÷åñêèå ôàêòîðû ñïîñîáíû áûòü íå òîëüêî òîðìîçîì ðàçâèòèÿ, íî è ïðè÷èíîé ïàäåíèÿ ðûíêà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2. </w:t>
      </w:r>
      <w:r>
        <w:rPr>
          <w:u w:val="single"/>
        </w:rPr>
        <w:t>Øèðîêàÿ ðåàëèçàöèÿ ïðèíöèïà îòêðûòîñòè èíôîðìàöèè</w:t>
      </w:r>
      <w:r>
        <w:rPr/>
        <w:t xml:space="preserve"> (íà ýòî óæå óêàçûâàëîñü â ñâÿçè ñ ïðîáëåìîé ïîâûøåíèÿ ðîëè ãîñóäàðñòâà)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à) ðàñøèðåíèå îáúåìà ïóáëèêàöèé, ââåäåíèå îáÿçàòåëüíîñòè ïóáëèêàöèè ëþáûõ ìàòåðèàëüíûõ ôàêòîâ, âîçíèêàþùèõ â äåÿòåëüíîñòè ýìèòåíòîâ è ìîãóùèõ ñóùåñòâåíííî ïîâëèÿòü íà êóðñ öåííûõ áóìàã ýìèòåíòà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á) ñîçäàíèå íåçàâèñèìûõ ðåéòèíãîâûõ àãåíñòâ è ââåäåíèå ïðèçíàííîé ðåéòèíãîâîé îöåíêè êîìïàíèé-ýìèòåíòîâ è öåííûõ áóìàã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) øèðîêàÿ ïóáëèêàöèÿ è íåçàâèñèìîå îáñóæäåíèå ìàêðî- è ìèêðîýêîíîìè÷åñêîé îò÷åòíîñòè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ã) ÷åòêîå îòäåëåíèå èíôîðìàöèè, ÿâëÿþùåéñÿ êîììåð÷åñêîé òàéíîé, îò äàííûõ, íå ÿâëÿþùèõñÿ òàêîâûìè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ä) ðàçâèòèå ñåòè ñïåöèàëèçèðîâàííûõ èçäàíèé (õàðàêòåðèçóþùèõ îòäåëüíûå îòðàñëè êàê îáúåêòû èíâåñòèöèé)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å) ñîçäàíèå îáùåïðèíÿòîé ñèñòåìû ïîêàçàòåëåé äëÿ àíàëèçà ðûíêà öåííûõ áóìàã (ôîíäîâûå èíäåêñû, ïðèçíàííûå â íàöèîíàëüíîì ìàñøòàáå è ÿâëÿþùèåñÿ èíäèêàòîðàìè ðûíêà äëÿ èíîñòðàííûõ èíâåñòîðîâ, ïîêàçàòåëè àíàëèçà äåÿòåëüíîñòè ýìèòåíòà, ïîêàçàòåëè äëÿ àíàëèçà äîñòàòî÷íîñòè êàïèòàëà, ëèêâèäíîñòè, êà÷åñòâà àêòèâîâ è ò.ï. èíâåñòèöèîííûõ èíñòèòóòîâ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3. </w:t>
      </w:r>
      <w:r>
        <w:rPr>
          <w:u w:val="single"/>
        </w:rPr>
        <w:t>Øèðîêàÿ ðåàëèçàöèÿ ïðèíöèïà ïðåäñòàâèòåëüñòâà è êîíñîëèäàöèè èíòåðåñîâ</w:t>
      </w:r>
      <w:r>
        <w:rPr/>
        <w:t>: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à) ñîçäàíèå êîíñóëüòàöèîííîãî îðãàíà, îáúåäèíÿþùåãî ïðåäñòàâèòåëåé ãîñóäàðñòâåííûõ îðãàíîâ, áàíêîâ  è íåáàíêîâñêèõ èíâåñòèöèîííûõ èíñòèòóòîâ, ðåãèîíîâ è ðåñïóáëèêè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á) ïåðåäà÷à ÷àñòè ïðàâ ïî ðåãóëèðîâàíèþ ðûíêà ðåãèîíàì;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) ââåäåíèå ïðåäñòàâèòåëåé ïóáëèêè â ñîñòàâ äèðåêòîðàòîâ ðåãóëÿòèâíûõ îðãàíîâ, ãîñóäàðñòâà, ñàìîðåãóëèðóþùèõñÿ îðãàíèçàöèé, ôîíäîâûõ áèðæ (èëè, íàïðèìåð, ïðåäñòàâèòåëåé áèðæ â ñîñòàâ äèðåêòîðàòîâ ãîñóäàðñòâåííûõ îðãàíîâ)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ã) ãîñóäàðñòâåííàÿ ïîääåðæêà ñàìîðåãóëèðóþùèõñÿ îðãàíèçàöèé, îáåñïå÷èâàþùàÿ èõ îïåðåæàþùåå ðàçâèòèå, è ïåðåäà÷à èì ÷àñòè ôóíêöèé ãîñóäàðñòâà ïî ðåãëàìåíòàöèè ðûíêà öåííûõ áóìàã è íàäçîðó çà íèì,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ä) ñîçäàíèå ñèñòåìû ýêñïåðòíîé ïîääåðæêè è íàó÷íîãî îáñëóæèâàíèÿ ðûíêà (ýêñïåðòíûå ñîâåòû ó÷åíûõ, ñîçäàíèå ñîâìåñòíûõ ãðóïï ðîññèéñêèõ è èíîñòðàííûõ ýêñïåðòîâ, ðàçðàáîòêà è çàïóñê èññëåäîâàòåëüñêîé ïðîãðàììû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4. </w:t>
      </w:r>
      <w:r>
        <w:rPr>
          <w:u w:val="single"/>
        </w:rPr>
        <w:t>Ïîëó÷åíèå êðóïíûõ ðàçìåðîâ ìåæäóíàðîäíîé ïîìîùè</w:t>
      </w:r>
      <w:r>
        <w:rPr/>
        <w:t xml:space="preserve"> (â îáëàñòè ñîçäàíèÿ ðåãóëÿòèâíîé, èíôîðìàöèîííîé è òåõíîëîãè÷åñêîé èíôðàñòðóêòóðû ðûíêà, âîññòàíîâëåíèÿ ñèñòåìû îáðàçîâàíèÿ è ðîññèéñêîé íàó÷íîé øêîëû â îáëàñòè ðûíêà öåííûõ áóìàã)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15. </w:t>
      </w:r>
      <w:r>
        <w:rPr>
          <w:u w:val="single"/>
        </w:rPr>
        <w:t>Âîññòàíîâëåíèå ñèñòåìû îáðàçîâàíèÿ â äàííîé îáëàñòè</w:t>
      </w:r>
      <w:r>
        <w:rPr/>
        <w:t>, ðîññèéñêîé íàó÷íîé øêîëû è ïðîñòî ðûíî÷íîé êóëüòóðû èíâåñòîðîâ è ïðîôåññèîíàëüíûõ ó÷àñòíèêîâ ðûíêà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  <w:t>Çàêëþ÷åíèå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Èòàê, ðîññèéñêèé ðûíîê öåííûõ áóìàã íà äàííûé ìîìåíò èìååò áîëüøîå êîëè÷åñòâî ïðîáëåì, òðåáóþùèõ íåìåäëåííîãî ðåøåíèÿ. Ñðåäè íèõ îñíîâíûìè ìîæíî âûäåëèòü ñëåäóþùèå:  ïðåîäîëåíèå íåãàòèâíî âëèÿþùèõ âíåøíèõ ôàêòîðîâ, ñäåðæèâàþùèõ ðàçâèòèå ðûíêà öåííûõ áóìàã â Ðîññèè; öåëåâàÿ ïåðåîðèåíòàöèÿ ðûíêà öåííûõ áóìàã; âûáîð ìîäåëè ðûíêà; íàðàùèâàíèå îáúåìîâ è ïåðåõîä â êàòåãîðèþ êëàññèôèöèðóåìûõ ðûíêîâ öåííûõ áóìàã; íåîáõîäèìîñòü ââåäåíèÿ äîëãîñðî÷íîãî, ïåðñïåêòèâíîãî  óïðàâëåíèÿ; óêðóïíåíèå è ðåêàïèòàëèçàöèÿ ñòðóêòóð ôîíäîâîãî ðûíêà; îòñóòñòâèå âòîðûõ ýìèññèé ïðèâàòèçèðîâàííûõ ïðåäïðèÿòèé; ñóððîãàòû öåííûõ áóìàã, íåçàêîííàÿ ïðîôåññèîíàëüíàÿ äåÿòåëüíîñòü íà ðûíêå; áåççàùèòíîñòü èíâåñòîðîâ; ïîâûøåíèå ðîëè ãîñóäàðñòâà íà ðûíêå öåííûõ áóìàã; ñîçäàíèå äåïîçèòàðíîé è êëèðèíãîâîé ñåòè, àãåíòñêîé ñåòè äëÿ ðåãèñòðàöèè äâèæåíèÿ öåííûõ áóìàã; øèðîêàÿ ðåàëèçàöèÿ ïðèíöèïà îòêðûòîñòè èíôîðìàöèè; øèðîêàÿ ðåàëèçàöèÿ ïðèíöèïà ïðåäñòàâèòåëüñòâà è êîíñîëèäàíöèè èíòåðåñîâ; ïîëó÷åíèå êðóïíûõ ðàçìåðîâ ìåæäóíàðîäíîé ïîìîùè; âîññòàíîâëåíèå ñèñòåìû îáðàçîâàíèÿ â äàííîé îáëàñòè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Â äàííîé ðàáîòå ïðè îöåíêå ðîññèéñêîãî ðûíêà öåííûõ áóìàã èñïîëüçîâàëèñü â îñíîâíîì ìàòåðèàëû ðîññèéñêèõ àâòîðîâ. Â ñâÿçè ñ ýòèì â çàêëþ÷åíèå ÿ õîòåë áû òàêæå ïðèâåñòè îöåíêó ýêñïåðòîâ àâñòðèéñêîãî áàíêà “Raiffeisen Zentralbank” (RZB). Îíè òàêæå ñ÷èòàþò íåäîñòàòêîì ðîññèéñêîãî ôîíäîâîãî ðûíêà íåïîëíîòó èíôîðìàöèè î êîìïàíèÿõ, àêöèè êîòîðûõ êîòèðóþòñÿ íà ôîíäîâûõ áèðæàõ Ðîññèè. Îíè îòìå÷àþò, ÷òî òðåáîâàíèÿ, êàñàþùèåñÿ ýòîé èíôîðìàöèè è åå ïðåäîñòàâëåíèÿ çàðóáåæíûì èíâåñòîðàì, áûëè áîëåå ÷åòêî îïðåäåëåíû â 1996 ã., ñîçäàí îðãàí çà èõ èñïîëíåíèåì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Ýêñïåðòû ñ÷èòàþò, ÷òî ïîñëå  ïåðåèçáðàíèÿ Á.Åëüöèíà çàïàäíûå êîìïàíèè ìîãóò ïëàíèðîâàòü ñâîþ äåÿòåëüíîñòü â Ðîññè íà ïåðñïåêòèâó. Â ñâÿçè ñ ýòèì RZB îæèäàåò àêòèâíûõ äåéñòâèé íà ðîññèéñêîì ôîíäîâîì ðûíêå ïåíñèîííûõ ôîíäîâ ÑØÀ è êðóïíûõ çàïàäíîåâðîïåéñêèõ èíâåñòîðîâ. Ýêñïåðòû RZB ðåêîìåíäóþò èíîñòðàííûì èíâåñòîðàì ïîêóïàòü àêöèè ÐÀÎ “Ãàçïðîì”, ñûðüåâûõ è íåôòÿíûõ, à òàêæå ýíåðãåòè÷åñêèõ è ìåòàëëóðãè÷åñêèõ êîìïàíèé.</w:t>
      </w:r>
    </w:p>
    <w:p>
      <w:pPr>
        <w:pStyle w:val="Normal"/>
        <w:spacing w:lineRule="auto" w:line="360"/>
        <w:ind w:firstLine="432"/>
        <w:jc w:val="both"/>
        <w:rPr/>
      </w:pPr>
      <w:r>
        <w:rPr/>
        <w:t xml:space="preserve">Ïåðñïåêòèâíû öåííûå áóìàãè àâòîìîáèëüíûõ ïðåäïðèÿòèé è ïðîìûøëåííîñòè ñðåäñòâ ñâÿçè. </w:t>
      </w:r>
    </w:p>
    <w:p>
      <w:pPr>
        <w:pStyle w:val="Normal"/>
        <w:spacing w:lineRule="auto" w:line="360"/>
        <w:ind w:firstLine="432"/>
        <w:jc w:val="both"/>
        <w:rPr/>
      </w:pPr>
      <w:r>
        <w:rPr/>
        <w:t>Ïî äàííûì RZB, èõ 66 áèðæ, ñîîòâåòñòâóþùèõ çàïàäíûì êðèòåðèÿì, 49 ÿâëÿþòñÿ ÷èñòî òîâàðíûìè. Èç 17 ôîíäîâûõ áèðæ Ðîññèè 12 èìåþò òîëüêî ðåãèîíàëüíîå çíà÷åíèå. Íà ýòèõ 17 áèðæàõ, ïî ñâåäåíèÿì áàíêà, â 1996 ã. êîòèðóþòñÿ àêöèè ïî÷òè 1 òûñ. ðîññèéñêèõ êîìïàíèé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</w:r>
    </w:p>
    <w:p>
      <w:pPr>
        <w:pStyle w:val="Normal"/>
        <w:spacing w:lineRule="auto" w:line="360"/>
        <w:ind w:firstLine="432"/>
        <w:jc w:val="both"/>
        <w:rPr/>
      </w:pPr>
      <w:r>
        <w:rPr/>
        <w:t>Ñïèñîê èñïîëüçîâàííîé ëèòåðàòóðû:</w:t>
      </w:r>
    </w:p>
    <w:p>
      <w:pPr>
        <w:pStyle w:val="Normal"/>
        <w:spacing w:lineRule="auto" w:line="360"/>
        <w:ind w:firstLine="4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2" w:hanging="720"/>
        <w:jc w:val="both"/>
        <w:rPr>
          <w:b/>
          <w:b/>
          <w:bCs/>
        </w:rPr>
      </w:pPr>
      <w:r>
        <w:rPr/>
        <w:t>Æóêîâ Å.Ô. “Öåííûå áóìàãè è ôîíäîâûå ðûíêè”. Ì.: Èçäàòåëüñêîå îáúåäèíåíèå “Þíèòè”, 1995 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2" w:hanging="720"/>
        <w:jc w:val="both"/>
        <w:rPr>
          <w:b/>
          <w:b/>
          <w:bCs/>
        </w:rPr>
      </w:pPr>
      <w:r>
        <w:rPr/>
        <w:t>Çàêîí ÐÔ “Î ðûíêå öåííûõ áóìàã”, ñò.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2" w:hanging="720"/>
        <w:jc w:val="both"/>
        <w:rPr>
          <w:b/>
          <w:b/>
          <w:bCs/>
        </w:rPr>
      </w:pPr>
      <w:r>
        <w:rPr/>
        <w:t>Ìèðêèí ß.Ì. “Öåííûå áóìàãè è ôîíäîâûé ðûíîê”. Ìîñêâà, “Ïåðñïåêòèâà”, 1995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2" w:hanging="720"/>
        <w:jc w:val="both"/>
        <w:rPr>
          <w:b/>
          <w:b/>
          <w:bCs/>
        </w:rPr>
      </w:pPr>
      <w:r>
        <w:rPr/>
        <w:t>Ðîññèéñêàÿ áàíêîâñêàÿ ýíöèêëîïåäèÿ, ïîä ðåä. Ëàâðóøèíà Î.È. Ì.: Ýíöèêëîïåäè÷åñêàÿ òâîð÷åñêàÿ àññîöèàöèÿ, 1995 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2" w:hanging="720"/>
        <w:jc w:val="both"/>
        <w:rPr>
          <w:b/>
          <w:b/>
          <w:bCs/>
        </w:rPr>
      </w:pPr>
      <w:r>
        <w:rPr/>
        <w:t>Ðûíîê öåííûõ áóìàã: Ó÷åáíèê/Ïîä ðåä. Ãàëàíîâà, À.È. Áàñîâà.- Ì.: Ôèíàíñû è ñòàòèñòèêà, 1996 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2" w:hanging="720"/>
        <w:jc w:val="both"/>
        <w:rPr>
          <w:b/>
          <w:b/>
          <w:bCs/>
        </w:rPr>
      </w:pPr>
      <w:r>
        <w:rPr/>
        <w:t>Ñåðåáðÿêîâà Ë.À. “Ìèðîâîé îïûò ðåãóëèðîâàíèÿ ðûíêà öåííûõ áóìàã”, Ôèíàíñû.- 1996, N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2" w:hanging="720"/>
        <w:jc w:val="both"/>
        <w:rPr>
          <w:b/>
          <w:b/>
          <w:bCs/>
        </w:rPr>
      </w:pPr>
      <w:r>
        <w:rPr/>
        <w:t>Ýêîíîìèêà: Ó÷åáíèê/Ïîä ðåä. Áóëàòîâà À.Ñ. - Ì.: Èçäàòåëüñòâî ÁÅÊ, 1996 ã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92" w:hanging="360"/>
        <w:jc w:val="both"/>
        <w:rPr/>
      </w:pPr>
      <w:r>
        <w:rPr/>
        <w:t>“</w:t>
      </w:r>
      <w:r>
        <w:rPr/>
        <w:t>Ýêñïåðòû àâñòðèéñêîãî áàíêà î ôîíäîâîì ðûíêå Ðîññèè”. Áèêè. -1996 ã. -¹112.</w:t>
      </w:r>
    </w:p>
    <w:sectPr>
      <w:headerReference w:type="default" r:id="rId2"/>
      <w:footnotePr>
        <w:numFmt w:val="decimal"/>
      </w:footnotePr>
      <w:type w:val="nextPage"/>
      <w:pgSz w:w="11906" w:h="16838"/>
      <w:pgMar w:left="1296" w:right="1296" w:gutter="0" w:header="72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Ñåðåáðÿêîâà Ë.À. “Ìèðîâîé îïûò ðåãóëèðîâàíèÿ ðûíêà öåííûõ áóìàã”, Ôèíàíñû.- 1996, N1, ñòð.10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Ðûíîê öåííûõ áóìàã: Ó÷åáíèê/Ïîä ðåä. Ãàëàíîâà, À.È. Áàñîâà.- Ì.: Ôèíàíñû è ñòàòèñòèêà, 1996. - ñòð.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Ìèðêèí ß.Ì. “Öåííûå áóìàãè è ôîíäîâûé ðûíîê”. Ìîñêâà, “Ïåðñïåêòèâà”, 1995 ã. - Ñ.6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Ðûíîê öåííûõ áóìàã: Ó÷åáíèê/Ïîä ðåä. Ãàëàíîâà, À.È. Áàñîâà.- Ì.: Ôèíàíñû è ñòàòèñòèêà, 1996. - ñ.1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Ðûíîê öåííûõ áóìàã: Ó÷åáíèê/Ïîä ðåä. Ãàëàíîâà, À.È. Áàñîâà.- Ì.: Ôèíàíñû è ñòàòèñòèêà, 1996. -Ñ.2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Ìèðêèí ß.Ì. “Öåííûå áóìàãè è ôîíäîâûé ðûíîê”. Ìîñêâà, “Ïåðñïåêòèâà”, 1995 ã. - Ñ.14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Ðûíîê öåííûõ áóìàã: Ó÷åáíèê/Ïîä ðåä. Ãàëàíîâà, À.È. Áàñîâà.- Ì.: Ôèíàíñû è ñòàòèñòèêà, 1996. - Ñ.2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Çàêîí ÐÔ “Î ðûíêå öåííûõ áóìàã”, ñò.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Ìèðêèí ß.Ì. “Öåííûå áóìàãè è ôîíäîâûé ðûíîê”. Ìîñêâà, “Ïåðñïåêòèâà”, 1995 ã. - Ñ.4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Ýêñïåðòû àâñòðèéñêîãî áàíêà î ôîíäîâîì ðûíêå Ðîññèè”. Áèêè. -1996 ã. -¹112.-ñòð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23:21:00Z</dcterms:created>
  <dc:creator>Dima</dc:creator>
  <dc:description/>
  <dc:language>en-US</dc:language>
  <cp:lastModifiedBy>Dima</cp:lastModifiedBy>
  <cp:lastPrinted>1997-03-31T01:01:00Z</cp:lastPrinted>
  <dcterms:modified xsi:type="dcterms:W3CDTF">1997-04-01T23:24:00Z</dcterms:modified>
  <cp:revision>24</cp:revision>
  <dc:subject/>
  <dc:title>����.</dc:title>
</cp:coreProperties>
</file>