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Äú½áó½Ñ¡¿Ñ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óÑñÑ¡¿Ñ</w:t>
        <w:tab/>
        <w:t>2</w:t>
      </w:r>
    </w:p>
    <w:p>
      <w:pPr>
        <w:pStyle w:val="Normal"/>
        <w:tabs>
          <w:tab w:val="clear" w:pos="720"/>
          <w:tab w:val="left" w:pos="864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â½áóá I.</w:t>
        <w:tab/>
        <w:t>3</w:t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â½áóá II. ù½Ñ¡δ í¿αª¿</w:t>
        <w:tab/>
        <w:t>9</w:t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â½áóá III. ôταÑñ¿ΓÑ½¿</w:t>
        <w:tab/>
        <w:t>12</w:t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â½áóá IV. Ç¬µ¿«¡Ñαδ ¿ »á⌐Θ¿¬¿</w:t>
        <w:tab/>
        <w:t>14</w:t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â½áóá V. Å«ßÑΓ¿ΓÑ½¿</w:t>
        <w:tab/>
        <w:t>16</w:t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çá¬½ετÑ¡¿Ñ</w:t>
        <w:tab/>
        <w:t>18</w:t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æ»¿ß«¬ ½¿ΓÑαáΓπαδ</w:t>
        <w:tab/>
        <w:t>19</w:t>
      </w:r>
      <w:r>
        <w:br w:type="page"/>
      </w:r>
    </w:p>
    <w:p>
      <w:pPr>
        <w:pStyle w:val="Normal"/>
        <w:tabs>
          <w:tab w:val="clear" w:pos="720"/>
          <w:tab w:val="left" w:pos="864" w:leader="none"/>
          <w:tab w:val="left" w:pos="1872" w:leader="none"/>
          <w:tab w:val="left" w:pos="6480" w:leader="none"/>
        </w:tabs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éóÑñÑ¡¿Ñ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Æ«óáα¡á∩ í¿αªá »αÑñßΓáó½∩ÑΓ ß«í«⌐ ßá¼«ßΓ«∩ΓÑ½∞¡«Ñ ß»Ñµ¿á½¿º¿α«óá¡¡«Ñ πταÑªñÑ¡¿Ñ, εα¿ñ¿τÑß¬«Ñ ½¿µ«, óδαáªáεΘÑÑ ¿¡ΓÑαÑßδ ñ«íα«ó«½∞¡«ú« «íΩÑñ¿¡Ñ¡¿∩ ¬«¼¼ÑατÑß¬¿σ »«ßαÑñ¡¿¬«ó ¿ ¿σ ß½πªáΘ¿σ (í¿αªÑó«Ñ «íΘÑßΓó«) ñ½∩ »α«óÑñÑ¡¿∩ Γ«αú«óδσ «»Ñαáµ¿⌐ ó ß»Ñµ¿á½∞¡«¼ ¼ÑßΓÑ, »« ß«ó¼ÑßΓ¡« αáºαáí«Γá¡¡δ¼ ¿ ß«í½εñáÑ¼δ¼ »αáó¿½á¼ ¡á (ßΓá¡«ó∩Θ¿¼ß∩ ó ß¿½π φΓ«ú« «αúá¡¿º«óá¡¡δ¼) ¬απ»¡««»Γ«ó«¼ Γ«óáα¡«¼ αδ¡¬Ñ. ûÑ½∞ ÑÑ - ß«ºñáΓ∞ ¼Ñσá¡¿º¼ π»αáó½Ñ¡¿∩ ßó«í«ñ¡«⌐ ¬«¡¬παÑ¡µ¿Ñ⌐ ¿ πªÑ ß ÑÑ »«¼«Θ∞ε óδ∩ó¿Γ∞ αÑá½∞¡δÑ αδ¡«τ¡δÑ µÑ¡δ ß πτÑΓ«¼ ¿º¼Ñ¡Ñ¡¿∩ ß»α«ßá ¿ »αÑñ½«ªÑ¡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«ñ εα¿ñ¿τÑß¬«⌐ ßΓ«α«¡«⌐ »«ñαáºπ¼ÑóáÑΓß∩ ßπΘÑßΓó«óá¡¿Ñ «Σ¿µ¿á½∞¡« ºáαÑú¿ßΓα¿α«óá¡¡«ú« «íΩÑñ¿¡Ñ¡¿∩, íπñ∞ Γ« ó Σ«α¼Ñ á¬µ¿«¡Ñα¡«ú« «íΘÑßΓóá ¿½¿ Γ«óáα¿ΘÑßΓóá («íΘÑßΓóá) ß «úαá¡¿τÑ¡¡«⌐ «ΓóÑΓßΓóÑ¡¡«ßΓ∞ε. é φΓ¿ «íΘÑßΓóá óσ«ñ∩Γ ¬á»¿Γá½«-ó¬½áñτ¿¬¿, ¬«¼¼ÑατÑß¬¿Ñ »«ßαÑñ¡¿¬¿, ¿ß»«½∞ºπεΘ¿Ñ ¬á¬ ß«íßΓóÑ¡¡«Ñ, Γá¬ ¿ áαÑ¡ñ«óá¡¡«Ñ ¿¼πΘÑßΓó«. é ßΓαá¡áσ ß« ºαÑ½«⌐ αδ¡«τ¡«⌐ φ¬«¡«¼¿¬«⌐ «íδτ¡« ó á¬µ¿«¡Ñα¡«¼ «íΘÑßΓóÑ (¬«¼»á¡¿¿) ¿¼πΘÑßΓó« ßΓá¡«ó¿Γß∩ ¡ÑñÑ½¿¼«⌐ ß«íßΓóÑ¡¡«ßΓ∞ε «íΘÑßΓóá, á ó «íΘÑßΓóÑ ß «úαá¡¿τÑ¡¡«⌐ «ΓóÑΓßΓóÑ¡¡«ßΓ∞ε (»áαΓ¡ÑαßΓóÑ) - ß¬½áñ«τ¡δ¼ ¬á»¿Γá½«¼, ¬«Γ«αδ⌐ ¼«ª¡« ó«ºóαáΘáΓ∞ πτáßΓ¡¿¬á¼ ¿ ó ñÑ¡Ñª¡«⌐, ¿ ó ¡áΓπαá½∞¡«⌐ Σ«α¼Ñ. ¥¬«¡«¼¿τÑß¬á∩ »«ñ«»½Ñ¬á Γá¬«ú« αáº½¿τ¿∩ ß«ßΓ«¿Γ ó Γ«¼, τΓ« í¿αª¿, «αúá¡¿ºπÑ¼δÑ ó ó¿ñÑ á¬µ¿«¡Ñα¡δσ «íΘÑßΓó, «íδτ¡« ß«ºñáεΓß∩ ñ½∩ αáßΦ¿αÑ¡¿∩ ñÑ½á ¿ ñ«½ª¡δ αÑ¿¡óÑßΓ¿α«óáΓ∞ τáßΓ∞ »«½πτÑ¡¡«⌐ »α¿íδ½¿, ¬«Γ«αá∩ «íαáºπÑΓß∩ ¿º ß«ó¼ÑßΓ¡« αáºαáí«Γá¡¡«ú« á¬µ¿«¡Ñαá¼¿ ñ«σ«ñá, ¡Ñ »«ßΓπ»áεΘÑú« ó αáß»αÑñÑ½Ñ¡¿Ñ »« ñ¿óÑñÑ¡ñá¼ ¿ Γá¬¿¼ «íαáº«¼ »αÑóαáΘáεΘÑú«ß∩ ó ¡ÑñÑ½¿¼πε ß«íßΓóÑ¡¡«ßΓ∞ «íΘÑßΓóá ¬á¬ εα¿ñ¿τÑß¬«ú« ½¿µ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ü¿αªá ß ¡Ññ«ßΓáΓ«τ¡δ¼ ¿ßσ«ñ¡δ¼ ¬á»¿Γá½«¼ τáΘÑ óßÑú« αÑú¿ßΓα¿απÑΓß∩ ¬á¬ Γ«óáα¿ΘÑßΓó« («íΘÑßΓó«) ß «úαá¡¿τÑ¡¡«⌐ «ΓóÑΓßΓóÑ¡¡«ßΓ∞ε, τΓ« «º¡áτáÑΓ ¡Ñ«íσ«ñ¿¼«ßΓ∞ αáß»αÑñÑ½Ñ¡¿∩ í«½∞ΦÑ⌐ τáßΓ¿ »α¿íδ½¿ ¼Ñªñπ πτáßΓ¡¿¬á¼¿. é Γá¬«¼ ß½πτáÑ »α«¿ßσ«ñ¿Γ ¡áαáΘ¿óá¡¿Ñ ¿¡ñ¿ó¿ñπá½∞¡δσ »áÑó. Åα¿ ½¿¬ó¿ñáµ¿¿ «íΘÑßΓóá ¿½¿ »α¿ óδσ«ñÑ ¿º ¡Ñú« «¡¿ »ÑαÑñáεΓß∩ ¬áªñ«¼π ½¿í« ó ñÑ¡Ñª¡«⌐, ½¿í« ó ¡áΓπαá½∞¡«⌐ Σ«α¼Ñ, á Γá¬ªÑ ó «íÑ¿σ «ñ¡«óαÑ¼Ñ¡¡«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« «Γ¡«ΦÑ¡¿ε ¬ «íΘÑ¼π í¿αªÑó«¼π ¿¼πΘÑßΓóπ (¬á¬ ß¬½áñ«τ¡«¼π ¡á óαÑ¼∩, Γá¬ ¿ ¡ÑñÑ½¿¼«¼π) óßÑ τ½Ñ¡δ í¿αª¿ óδßΓπ»áεΓ ß«ó½áñÑ½∞µá¼¿ ¿½¿ ß«¿ß»«½∞º«óáΓÑ½∩¼¿, ¡« «ñ¡«óαÑ¼Ñ¡¡« «ßΓáεΓß∩ ¬«¡Ñτ¡δ¼¿ ß«íßΓóÑ¡¡¿¬á¼¿ ó¡ÑßÑ¡¡δσ ó¬½áñ«ó ¿ ¿ºó½Ñ¬áÑ¼δσ ñ«σ«ñ«ó. é ºá»áñ¡δσ ßΓαá¡áσ «¡¿ «íαáºπεΓ ¬«½½Ñ¬Γ¿ó (ß««íΘÑßΓó«) τáΘÑ óßÑú« Σ¿º¿τÑß¬¿σ, ¡« ¿¡«úñá ¿ εα¿ñ¿τÑß¬¿σ ½¿µ, Γ« ÑßΓ∞ «ΓñÑ½∞¡δσ úαáªñá¡ ¿ «αúá¡¿ºáµ¿⌐, »«½πτáεΘ¿σ Γ«αú«óπε »α¿íδ½∞ ó ó¿ñÑ í¿αªÑóδσ ¿ íα«¬Ñαß¬¿σ ¬«¼¿ßß¿«¡¡δσ ßí«α«ó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â½áóá I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â½áó¡á∩ Σπ¡¬µ¿∩ Γ«óáα¡«⌐ í¿αª¿ ¬á¬ ¼Ñσá¡¿º¼á µÑ¡««íαáº«óá¡¿∩ φ¬«¡«¼¿τÑß¬á∩. ¥ΣΣÑ¬Γ¿ó¡«ßΓ∞ óδ»«½¡Ñ¡¿∩ φ¬«¡«¼¿τÑß¬«⌐ Σπ¡¬µ¿¿ º¡áτ¿ΓÑ½∞¡« »«óδΦáÑΓ ÑÑ εα¿ñ¿τÑß¬¿-«αúá¡¿ºáµ¿«¡¡«Ñ »«ñ¬αÑ»½Ñ¡¿Ñ. Åαáó¿½∞¡δ⌐ óδí«α «αúá¡¿ºáµ¿«¡¡«-»αáó«ó«⌐ Σ«α¼δ ó« ¼¡«ú«¼ «»αÑñÑ½∩ÑΓ πß»ÑΦ¡«ßΓ∞ ñÑ∩ΓÑ½∞¡«ßΓ¿ Γ«óáα¡«⌐ í¿αª¿. Å«φΓ«¼π ß¡áτá½á «íαáΓ¿¼ß∩ ¬ φΓ«¼π ó«»α«ßπ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¡áßΓ«∩ΘÑÑ óαÑ¼∩ ó αáºó¿Γδσ ¿ αáºó¿óáεΘ¿σß∩ ßΓαá¡áσ ¡áßτ¿ΓδóáÑΓß∩ «¬«½« 50 Γ«óáα¡δσ í¿αª ß «íΘ¿¼ «í«α«Γ«¼ í«½ÑÑ 10 Γα¿½½¿«¡«ó ñ«½½áα«ó, τΓ« ß«ßΓáó½∩ÑΓ »α¿í½¿º¿ΓÑ½∞¡« 25% «Γ óá½«ó«ú« ¡áµ¿«¡á½∞¡«ú« »α«ñπ¬Γá. ìá ¡¿σ αÑá½¿ºπÑΓß∩ »α«ñπ¬µ¿∩ »«τΓ¿ 160 ¡á¿¼Ñ¡«óá¡¿⌐. ô ¡áß ßÑ⌐τáß πªÑ ß«ºñá¡δ ß«Γ¡¿ í¿αª, ¿º ¬«Γ«αδσ í«½∞Φ¿¡ßΓó« - Γ«óáα¡δÑ. è ¡áτá½π 1992 ú«ñá «íΘ¿⌐ «íΩÑ¼ ßñÑ½«¬ ¡á ¡¿σ ß«ßΓáó¿½ 1.5% «Γ éìÅ. æ«ú½áß¡« «µÑ¡¬á¼ φ¬ß»ÑαΓ«ó, «íΘ¿⌐ «í«α«Γ í¿αª  ¬«¡µπ 1991 ú«ñá ß πτÑΓ«¼ ¿¡Σ½∩µ¿«¡¡«ú« Σá¬Γ«αá αáó¡∩½ß∩ 40 ¼½αñ. απí½Ñ⌐. Å« ¼¿α«óδ¼ ¼áßΦΓáíá¼, ¬á¬ ó¿ñ¡« ¿º ßαáó¡Ñ¡¿∩ µ¿Σα, ¡áΦ¿¼ í¿αªá¼ ñá½Ñ¬« ñ« ºáαπíÑª¡δσ »« óßÑ¼ ¬«½¿τÑßΓóÑ¡¡δ¼ (ºá ¿ß¬½ετÑ¡¿Ñ¼ τ¿ß½Ñ¡¡«ßΓ¿) ¿ ΓÑ¼ í«½ÑÑ ¬áτÑßΓóÑ¡¡δ¼ »áαá¼ÑΓαá¼. ì« ¼¡«ú¿Ñ ¿º í¿αª ¡áτ¿¡áεΓ ß πτÑΓ«¼, σ«Γ∩ ¿ ¡Ñ óßÑúñá »«½¡«ßΓ∞ε »αáó¿½∞¡δ¼, ¼¿α«ó«ú« ¿ «ΓÑτÑßΓóÑ¡¡«ú« «»δ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δ¡ÑΦ¡¿Ñ í¿αª¿ óßÑ ªÑ ó ¬á¬«⌐-Γ« ¼ÑαÑ ¡Ñ»«óΓ«α¿¼δ. ä½∩ Γ«ú«, τΓ«íδ πíÑñ¿Γ∞ß∩ ó »αáó¿½∞¡«ßΓ¿ ¿ß»δΓá¡¡δσ »α¿¡µ¿»«ó, ¡áΦÑ í¿αªÑó«Ñ ñó¿ªÑ¡¿Ñ óßÑ αáó¡« ¿ñÑΓ ßó«¿¼ »πΓÑ¼. ¥Γ« »α«∩ó½∩ÑΓß∩, ó τáßΓ¡«ßΓ¿, ó ßΓαÑ¼½Ñ¡¿¿ ¿ß»«½∞º«óáΓ∞ »αá¬Γ¿τÑß¬¿Ñ ½εíδÑ, ó Γ«¼ τ¿ß½Ñ ¿ ∩ó¡« ¡Ñ»α¿ú«ñ¡δÑ, «αúá¡¿ºáµ¿«¡¡«-»αáó«óδÑ Σ«α¼δ ß«ºñá¡¿∩ í¿αª. æ µÑ½∞ε »«½πτ¿Γ∞ ½∞ú«Γ¡δ⌐ ¡á½«ú«óδ⌐ ßΓáΓπß è¿Ñóß¬á∩ ß»Ñµ¿½¿º¿α«óá¡¡á∩ í¿αªá αÑú¿ßΓα¿απÑΓß∩ ¬á¬ ¼á½«Ñ »αÑñ»α¿∩Γ¿Ñ, σ«Γ∩ «íΘÑ¿ºóÑßΓ¡«, τΓ« »«ß½Ññ¡ÑÑ - «Γ¡εñ∞ ¡Ñ «αúá¡¿ºáµ¿«¡¡«-»αáó«óá∩ Σ«α¼á, á ½¿Φ∞ »«¬áºáΓÑ½∞ αáº¼Ñα«ó ºá¡∩Γ«ßΓ¿ ¿½¿ «íΩÑ¼á σ«º∩⌐ßΓóÑ¡¡«ú« «í«α«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Ä»ÑαÑªÑ¡¿Ñ¼ ÑßΓÑßΓóÑ¡¡«ú« σ«ñá αáºó¿Γ¿∩ í¿αªÑó«ú« ñÑ½á ó ßΓαá¡Ñ ¼«ª¡« »α¿º¡áΓ∞ ß«ºñá¡¿Ñ éßÑß«εº¡«⌐ Γ«óáα¡«⌐ í¿αª¿ ÇÅè ó É∩ºá¡¿ ó Σ«α¼Ñ á¬µ¿«¡Ñα«¡«ú« «íΘÑßΓóá «Γ¬αδΓ«ú« Γ¿»á. é ßΓαá¡Ñ ¡Ñ íδ½« »πí½¿τ¡«ú« óδ»πß¬á ßó«í«ñ¡« ¬«Γ¿απÑ¼δσ á¬µ¿⌐ ¡á »αÑñ`∩ó¿ΓÑ½∩, Γ« ÑßΓ∞ αÑá½∞¡«ú« Σ«¡ñ«ó«ú« αδ¡¬á, Γá¬¿Ñ ºá¼δß½δ Ññóá ½¿ «ßπΘÑßΓó¿¼δ ó »«½¡«⌐ ¼Ñα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í«½∞ΦÑ¡ßΓóÑ ß½πτáÑó π ¡áß, ¬á¬ ¿ ó ñαπú¿σ ßΓαá¡áσ ó »Ñα¿«ñ ßΓá¡«ó½Ñ¡¿∩ í¿αª, ßá¼δ¼¿ αáß»α«ßΓαá¡Ñ¡¡δ¼¿ ßΓá½¿ ñóÑ Σ«α¼δ: Γ«óáα¿ΘÑßΓó« («íΘÑßΓó«) ß «úαá¡¿τÑ¡¡«⌐ «ΓóÑΓßΓóÑ¡¡«ßΓ∞ε ¿ á¬µ¿«¡Ñα¡«Ñ «íΘÑßΓó« ºá¬αδΓ«ú« Γ¿»á. Æá¬¿Ñ «íΘÑßΓóá ßΓáó∩Γ µÑ½∞ε ¿ºó½ÑτÑ¡¿Ñ »α¿íδ½¿, ¿¼ÑεΓ ∩α¬« óδαáªÑ¡¡δ⌐ ¬«¼¼ÑατÑß¬¿⌐ σáαá¬ΓÑ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 xml:space="preserve">ÆÑ¼ ¡Ñ ¼Ñ¡ÑÑ ó ú«ßπñáαßΓóáσ ß« ºαÑ½«⌐ αδ¡«τ¡«⌐ φ¬«¡«¼¿¬«⌐, ¿ ó τáßΓ¡«ßΓ¿ ó æÿÇ, ∩ó½∩εΘ¿σß∩ φΓá½«¡«¼ «αúá¡¿ºáµ¿¿ í¿αªÑó«ú« ñÑ½á, Γ«αú«óδÑ í¿αª¿ ó ¡áßΓ«∩ΘÑÑ óαÑ¼∩ ó «ß¡«ó¡«¼ Σπ¡¬µ¿«¡¿απεΓ ¬á¬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íÑß»α¿íδ½∞¡δÑ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πταÑªñÑ¡¿∩, ¿¡ßΓ¿ΓπΓδ ¿ »αÑñ»α¿∩Γ¿∩ ß ¬«α»«αáµ¿«¡¡«⌐ ßΓαπ¬Γπα«⌐, «Γ ÑßΓ∞ «íΘÑßΓóá ºá¬αδΓ«ú« Γ¿»á ß «úαá¡¿τÑ¡¡«⌐ «ΓóÑΓßΓóÑ¡¡«ßΓ∞ε «Γ¡«ß¿ΓÑ½∞¡« ¡Ñí«½∞Φ«ú« τ¿ß½á τ½Ñ¡«ó. Åα¿τÑ¼, ¬á¬ ¿ í½áú«Γó«α¿ΓÑ½∞¡δÑ ¿ αÑ½¿ú¿«º¡δÑ «αúá¡¿ºáµ¿¿, Γá¬¿Ñ í¿αª¿ ¿¼ÑεΓ ¡Ñ¬«¼¼ÑατÑß¬¿⌐ ßΓáΓπß ¿ ºáτáßΓπε »«½∞ºπεΓß∩ ßπΘÑßΓóÑ¡¡δ¼¿ ¡á½«ú«óδ¼¿ ½∞ú«Γá¼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á »Ñαóδ⌐ óºú½∩ñ »«¬áªÑΓß∩ »áαáñ«¬ßá½∞¡δ¼ πΓóÑαªñÑ¡¿Ñ, íπñΓ« í¿αªá ñ«½ª¡á íδΓ∞ »« »«¡∩Γ¿∩¼ ¡áΦÑ⌐ φ¬«¡«¼¿¬¿ Γ«½∞¬« íÑºπíδΓ«τ¡δ¼, ßá¼««¬π»áÑ¼δ¼ »αÑñ»α¿∩Γ¿Ñ¼, ¬«Γ«α«Ñ ¡Ñ «íÑß»Ñτ¿óáÑΓ ßá¼«Σ¿¡á¡ß¿α«óá¡¿Ñ. äáªÑ ß »α¿¡∩Γ¿Ñ¼ çá¬«¡á "Ä Γ«óáα¡δσ í¿αªáσ ¿ í¿αªÑó«⌐ Γ«αú«ó½Ñ" íÑß»α¿íδ½∞¡δ⌐ σáαá¬ΓÑα ñÑ∩ΓÑ½∞¡«ßΓ¿, ¡Ñ»«ßαÑñßΓóÑ¡¡« ¡Ñ ßó∩ºá¡¡«⌐ ß «αúá¡¿ºáµ¿Ñ⌐ í¿αªÑó«⌐ Γ«αú«ó½¿ (ßΓ.3 ».2), ÑΘÑ ¡Ñ ∩ó½∩ÑΓß∩ ¡Ñ «í∩ºáΓÑ½∞¡δ¼. Äñ¡á¬« «»Ñαáµ¿¿ ¡á ºαÑ½«⌐ í¿αªÑ, »«ºó«½∩εΘ¿Ñ πß¬«α¿Γ∞ «í«α«Γ ¬á»¿Γá½á ¿ óδ∩ó¿Γ∞ αÑá½∞¡δÑ αδ¡«τ¡δÑ µÑ¡δ, ¡áßΓ«½∞¬« »α¿íδ½∞¡δ ó Γ«¼ τ¿ß½Ñ ¿ óß½ÑñßΓó¿Ñ ß¡¿ªÑ¡¿∩ ¿ºñÑαªÑ¬ «»Γ«ó«⌐ Γ«αú«ó½¿, τΓ« ñ½∩ Γ«αú«óδσ »αÑñ»α¿¡¿¼áΓÑ½Ñ⌐ ú«αáºñ« óáª¡ÑÑ ¡Ñ óδª¿¼áΓ∞ ¿º ¡ÑÑ ¬á¬ Γ«αú«ó«ú« ¼ÑßΓá ¼á¬ß¿¼π¼ »α¿íδ½¿, á ßñÑ½áΓ∞ Γá¬, τΓ«íδ «¡á íÑß»ÑαÑí«⌐¡« Σπ¡¬µ¿«¡¿α«óá½á. Åα¿¡µ¿» »α¿íδ½∞¡«ßΓ¿ ó α∩ñÑ ß½πτáÑó ßΓáó¿Γ úαá¡¿µδ ñ½∩ óδ»«½¡Ñ¡¿∩ φΓ«⌐ ºáñáτ¿, Γá¬ ¬á¬ óóÑñÑ¡¿∩ ñ«»«½¡¿ΓÑ½∞¡δσ Γ«αú«óδσ »½«ΘáñÑ⌐ «»αáóñδóá½«ß∞ íδ ß Γ«τ¬¿ ºαÑ¡¿∩ »αδ¼«⌐ óδú«ñδ Γ«½∞¬« ó ß½πτáÑ, ¬«úñá ñ«»«½¡¿ΓÑ½∞¡δÑ í¿αª¿óδÑ ßí«αδ »ÑαÑ¬αδóá½¿ íδ πóÑ½¿τÑ¡¿Ñ «íΩÑ¼á Γ«αú«óδσ «»Ñαáµ¿⌐. ì« φΓ« »«ñ«αóá½« íδ ßá¼«Ñ »αÑñ¡áº¡áτÑ¡¿Ñ í¿αª¿ - ¿ºó½Ñ¬áΓ∞ »α¿íδ½∞ ¿º πóÑ½¿τÑ¡¿∩ Γ«óáα««í«α«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è Γ«¼π ªÑ, Ñß½¿ íδ »α¿íδ½∞ ºá ßτÑΓ í¿αªÑóδσ ßí«α«ó α«ß½á íδ íδßΓαÑÑ ñ«σ«ñ«ó «Γ «»Ñαáµ¿⌐, Γ« ÑßΓ∞ Ñß½¿ íδ í¿αªá ñ«í¿óá½áß∞ ¼á¬ß¿¼á½∞¡«⌐ ß«íßΓóÑ¡¡«⌐ óδú«ñδ ¬á¬ πταÑñ¿ΓÑ½∩ Γ«αú«ó«ú« ¼ÑßΓá, Γ« φΓ« πñáα¿½« íδ »« ßá¼¿¼ »αÑñ»α¿¡¿¼áΓÑ½∩¼ - íα«¬Ñαá¼, ñ¿½Ñαá¼, ¼á¬½Ñαá¼, ß«ßΓáó½∩εΘ¿¼ ¬áªñδ⌐ ó «ΓñÑ½∞¡«ßΓ¿ ß««íΘÑßΓó«. Å«½πτ¿½«ß∞ íδ, τΓ« ß««íΘÑßΓó« óδ¿úαδóáÑΓ ó πΘÑαí «ΓñÑ½∞¡«¼π τ½Ñ¡π. æá¼« í¿αªÑó«Ñ ñÑ½« ßΓá½« íδ ó ¿ºóÑßΓ¡«⌐ ßΓÑ»Ñ¡¿ íÑß¼δß½Ñ¡¡δ¼, ¿í« τ½Ñ¡δ í¿αª¿, ó Γ«¼ τ¿ß½Ñ ¿ ÑÑ πταÑñ¿ΓÑ½¿, ∩ó½∩εΘ¿Ñß∩ «ñ¡«óαÑ¼Ñ¡¡« ¬«¼¼ÑατÑß¬¿¼¿ »«ßαÑñ¡¿¬á¼¿, »ÑαÑ¬½áñδóá½¿ íδ »«½πτÑ¡¡δÑ ßπ¼¼δ ¿º «ñ¡«ú« ¬áα¼á¡á, »α¿Γ«¼ ß«íßΓóÑ¡¡«ú«, ó ñαπú«⌐ - «íΘ¿⌐. Å«½πτá∩ ß«ó¼ÑßΓ¡« í«½∞ΦÑ ßí«α«ó ¿ ¡áαáΘ¿óá∩ ¡ÑñÑ½¿¼«-ß¬½áñ«τ¡δ⌐ ¬á»¿Γá½, ¬áªñδ⌐ ó «ΓñÑ½∞¡«ßΓ¿ παÑºá½ íδ ß«íßΓóÑ¡¡πε »α¿íδ½∞. ÄíΘÑßΓó« í«úáΓÑ½« íδ ºá ßτÑΓ ßó«¿σ τ½Ñ¡«ó. Å«φΓ«¼π ¡Ñ¬«¼¼ÑατÑß¬¿⌐ σáαá¬ΓÑα ºαÑ½«⌐ í¿αª¿ ¬á¬ »αÑñßΓáó¿ΓÑ½∩ ¿¡ΓÑαÑß«ó ß««íΘÑßΓóá »«ßαÑñ¡¿¬«ó - φΓ« ß«óÑú« α«ñá αáßσ«ñδ »α¿íδ½∞¡«ú« óÑñÑ¡¿∩ Γ«αú«óδσ «»Ñαáµ¿⌐ ¬áªñδ¼ ¿º ¡¿σ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áª¡« Γá¬ªÑ ¿¼ÑΓ∞ ó ó¿ñπ, τΓ« í¿αªá ¬á¬ εα¿ñ¿τÑß¬«Ñ ½¿µ« ó »α¿¡µ¿»Ñ ¡Ñ ñ«½ª¡á ßá¼á Γ«αú«óáΓ∞ ¿ πª ΓÑ¼ í«½ÑÑ ó ß«íßΓóÑ¡¡«¼ »«¼ÑΘÑ¡¿¿. ê¼Ñ¡¡« φΓ« ºáΣ¿¬ß¿α«óá¡« ó çá¬«¡Ñ « Γ«óáα¡δσ í¿αªáσ. Åα¿τ¿¡á Γ«¼π σ«Γ∩ íδ Γ«, τΓ« «¡á ßá¼á αáºαáíáΓδóáÑΓ »αáó¿½á Γ«αú«ó½¿. ôτáßΓ¿Ñ í¿αª¿ ó ß«íßΓóÑ¡¡δσ Γ«αúáσ αáó¡«ß¿½∞¡« ó¬½ετÑ¡¿ε áαí¿Γαá ó ß«ßΓáó «ñ¡«⌐ ¿º ¿úαáεΘ¿σ ¡á »«½Ñ ¬«¼á¡ñ. Ç¼Ñα¿¬á¡ß¬¿Ñ ¿ßß½Ññ«óáΓÑ½¿ τáßΓ« ßαáó¡¿óáεΓ í¿αªπ ¬á¬ πταÑñÑ¡¿Ñ ß íÑ⌐ßí«½∞¡δ¼ ßΓáñ¿«¡«¼, ¬«Γ«αδ⌐ »αÑñ«ßΓáó½∩ÑΓ »«½Ñ ¿ ß¡áα∩ªÑ¡¿Ñ, «»αÑñÑ½∩ÑΓ »αáó¿½á ¿ ñÑ⌐ßΓóπÑΓ, ¬á¬ ßπñ∞∩, ¡« ¼∩τ«¼ ¡Ñ ¿úαáÑΓ: ¡Ñ Γ«αúπÑΓ, ¡Ñ óδ¿úαδóáÑΓ. é »α«Γ¿ó¡«¼ ß½πτáÑ í¿αªá ó«½∞¡« ¿½¿ ¡Ñó«½∞¡« "»«ñßπª¿óá½á" íδ ΓÑ¼, ó τ∞Ñ⌐ ¬«¼á¡ñÑ «¡á ¿úαáÑΓ, ßΓá½á ßπñ∞Ñ⌐ ßá¼á ßÑí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φ»«σπ ßΓá¡«ó½Ñ¡¿∩ í¿αª ¿σ ¬«¼¼ÑατÑß¬¿⌐ σáαá¬ΓÑα ¡Ñ óδºδóá½ ß«¼¡Ñ¡¿∩ ¿ ó αáºó¿Γδσ ßΓαá¡áσ. î¡«ú«τ¿ß½Ñ¡¡δÑ ¼Ñ½¬¿Ñ í¿αª¿, Γ«αú«óáóΦ¿Ñ ∩ó¡« ¡Ñí¿αª¿óδ¼ Γ«óáα«¼, «íδτ¡« αÑú¿ßΓα¿α«óá½¿ß∞ ¬á¬ «íΘÑßΓóá ß «úαá¡¿τÑ¡¡«⌐ «ΓóÑΓßΓóÑ¡¡«ßΓ∞ε. Åα«µÑßß ¬«¡µÑ¡Γαáµ¿¿ í¿αªÑó«ú« ñÑ½á ß«»α«ªñá½ß∩ α«ßΓ«¼ ß»Ñµ¿á½¿ºáµ¿¿, π¡¿óÑαßá½∞¡δ⌐ Γ«αú ó¡«ó∞ πΦÑ½ ó »α«Φ½«Ñ. èαπ»¡δÑ ¿ ¬απ»¡Ñ⌐Φ¿Ñ í¿αª¿ ¿¼Ñ½¿ πªÑ ßΓáΓπß á¬µ¿«¡Ñα¡δσ «íΘÑßΓó, »α¿¼πΘÑßΓóÑ¡¡« «Γ¬αδΓ«ú« Γ¿»á. é Γá¬«¼ ß½πτáÑ, «ßΓáóá∩ß∞ »« εα¿ñ¿τÑß¬«⌐ Σ«α¼Ñ á¬µ¿«¡Ñα¡δ¼¿, «¡¿ »« φ¬«¡«¼¿τÑß¬«¼π ß«ñÑαªá¡¿ε ßΓá¡«ó¿½¿ß∞ í½¿º¬¿¼¿ ¬ ¡Ñ¬«¼¼ÑατÑß¬¿¼. àßΓ∞ «ß¡«óá¡¿∩ »«½«úáΓ∞, τΓ« ó ¡áΦÑ⌐ ßΓαá¡Ñ ÑßΓÑßΓóÑ¡¡δ⌐ σ«ñ φó«½εµ¿¿ í¿αª¿óδσ ßΓαπ¬Γπα, ¼«ªÑΓ íδΓ∞, ¼Ññ½Ñ¡¡ÑÑ, ¡« »«⌐ñÑΓ ó ñá¡¡«¼ ¡á»αáó½Ñ¡¿¿. Äñ¿¡ ¿º ºá½«ú«ó Γ«¼π - πß»ÑΦ¡«Ñ αáºó¿Γ¿Ñ ß»Ñµ¿á½¿º¿α«óá¡¡δσ í¿αª ¡á Σ«¡Ñ ñαπú¿σ ß »αÑ«í½áñá¡¿Ñ¼ π¡¿óÑαßá½∞¡«ú« Γ«αú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æ«íßΓóÑ¡¡«ßΓ∞ í¿αª¿ ¬á¬ εα¿ñ¿τÑß¬«ú« ½¿µá ß¬½áñδóáÑΓß∩ ¿º: ¿¼πΘÑßΓóá ¿ ó¬½áñ«ó, »ÑαÑñá¡¡δσ τ½Ñ¡á¼¿-πτáßΓ¡¿¬á¼¿ ó ¬áτÑßΓóÑ πßΓáó¡«ú« ¬á»¿Γá½á; »α«ñπ¬µ¿¿ (πß½πú), ß«ºñá¡¡δσ αáí«Γ¡¿¬á¼¿ í¿αª¿ ó »Ñα¿«ñ ÑÑ ñÑ∩ΓÑ½∞¡«ßΓ¿; »«½πτÑ¡¡δσ ñ«σ«ñ«ó: ÑªÑú«ñ¡δσ óº¡«ß«ó τ½Ñ¡«ó-πτáßΓ¡¿¬«ó, ßí«α«ó ß í¿αªÑóδσ «»Ñαáµ¿⌐, »½áΓδ ºá »αÑñ«ßΓáó½∩Ñ¼δÑ πß½πú¿, ΦΓαáΣ«ó ºá ¡áαπΦÑ¡¿∩, »½áΓÑªÑ⌐ »«ßÑΓ¿ΓÑ½Ñ⌐; ¿¡«ú« ¿¼πΘÑßΓóá ó ñÑ¡Ñª¡«⌐ ¿ ¡áΓπαá½∞¡«⌐ Σ«α¼Ñ, »α¿«íαÑΓÑ¡¡«ú« ºá ß«íßΓóÑ¡¡δ⌐ ßτÑ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«¼¿¼« φΓ«ú«, í¿αªá ¡á »αáóáσ »«½∞º«óá¡¿∩ (áαÑ¡ñδ) ¼«ªÑΓ »«½πτáΓ∞ «Γ τ½Ñ¡«ó-πτáßΓ¡¿¬«ó ¿¼πΘÑßΓó«, ¬«Γ«α«Ñ ¬á¬ ó á¬µ¿«¡Ñα¡«¼ «íΘÑßΓóÑ, Γá¬ ¿ ó Γ«óáα¿ΘÑßΓóÑ ß «úαá¡¿τÑ¡¡«⌐ «ΓóÑΓßΓóÑ¡¡«ßΓ∞ε ó ß½πτáÑ ½¿¬ó¿ñáµ¿¿ πταÑªñÑ¡¿∩ ó«ºóαáΘáÑΓß∩ ß«íßΓóÑ¡¡¿¬π ó ¡áΓπαá½∞¡«⌐ Σ«α¼Ñ íÑº ó«º¡áúαáªñÑ¡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α¿ πταÑªñÑ¡¿¿ ó ¬áτÑßΓóÑ á¬µ¿«¡Ñα¡«ú« «íΘÑßΓóá ºá¬αδΓ«ú« Γ¿»á ó ¡áΦÑ⌐ ßΓαá¡Ñ úáαá¡Γ¿απÑΓß∩ ó«ºóαáΓ ßΓ«¿¼«ßΓ¿ á¬µ¿⌐ ó ß½πτáÑ ½¿¬ó¿ñáµ¿¿ «íΘÑßΓóá. Çíß«½εΓ¡« ßΓα«ú«ú« «í∩ºáΓÑ½∞ßΓóá »α¿ ß«ºñá¡¿¿ í¿αª¿ ¬á¬ Γ«óáα¿ΘÑßΓóá »ÑαÑñáΓ∞ ó¡ÑßÑ¡¡δ⌐ »á⌐ ó ¡áΓπαÑ π ¡áß ¡ÑΓ, ¡« φΓ«Γ ó«»α«ß αÑΦáÑΓß∩ »« πß¼«ΓαÑ¡¿ε πταÑñ¿ΓÑ½Ñ⌐ ¿½¿ ½¿¬ó¿ñáµ¿«¡¡«⌐ ¬«¼¿ßß¿¿. ôΓóÑαñáÑΓß∩, τΓ« »« ΓαÑí«óá¡¿ε πτáßΓ¡¿¬«ó ¿ ß ß«ú½áß¿∩ «íΘÑßΓóá ó¬½áñ ¼«ªÑΓ íδΓ∞ ó«ºóαáΘÑ¡ »«½¡«ßΓ∞ε ¿½¿ τáßΓ¿τ¡« ó ¡áΓπαá½∞¡«⌐ Σ«α¼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 xml:space="preserve">ÅαÑñóáα¿ΓÑ½∞¡« »α«óÑñÑ¡¡«Ñ ßαáó¡Ñ¡¿Ñ «αúá¡¿ºáµ«¡¡«-»αáó«óδσ Σ«α¼ ó«ºαáñ¿óΦ¿σß∩ «ΓÑτÑßΓóÑ¡¡δσ í¿αª ß ºáαπíÑª¡δ¼¿ «íαáºµá¼¿ »«¬áºδóáÑΓ, τΓ« «ß¡«ó¡δÑ ºá¬«¡«¼Ñα¡«ßΓ¿ ß«σαá¡∩εΓß∩. ü«½∞Φ¿¡ßΓó« ¡áΦ¿σ í¿αª, ¬á¬ ¿ ó ßó«Ñ óαÑ¼∩ ºá»áñ¡δσ, ß¡áτá½á ß«ºñáóá½¿ß∞ ¬á¬ «íΘÑßΓóá (Γ«óáα¿ΘÑßΓóá) ß «úαá¡¿τÑ¡¡«⌐ «ΓóÑΓßΓóÑ¡¡«ßΓ∞ε, τΓ« ó »Ñαóπε «τÑαÑñ∞ «íΩ∩ß¡∩ÑΓß∩ πº«ßΓ∞ε íáºδ ¡á¬«»½Ñ¡¿∩ πτáßΓ¡¿¬«ó, ßΓαÑ¼∩Θ¿σß∩ »α¿ñáΓ∞ ß«ºñáóáÑ¼δ¼ «αúá¡¿ºáµ¿∩¼ ∩α¬« óδαáªÑ¡¡δ⌐ ¬«¼¼ÑατÑß¬¿⌐ σáαá¬ΓÑα. ÄΓßεñá "ß¬½áñ«τ¡á∩" Σ«α¼á πßΓáó¡«ú« ¬á»¿Γá½á, »«ºó«½∩εΘá∩ ñ«ßΓáΓ«τ¡« íδßΓα« αÑá½¿º«óáΓ∞ »α¿α«ßΓ ßΓ«¿¼«ßΓ¿ »áÑó »πΓÑ¼ ¿σ »α«ñáª¿ ¿ ΓÑ¼ ßá¼δ¼ º¡áτ¿ΓÑ½∞¡« πóÑ½¿τ¿Γ∞ ó ¬«α«Γ¬¿⌐ ßα«¬ »Ñαó«¡áτá½∞¡« ó½«ªÑ¡¡δÑ ßαÑñßΓóá ºá αáß»αÑñÑ½Ñ¡¿∩ í«½∞ΦÑ⌐ τáßΓ¿ πταÑñ¿ΓÑ½∞ß¬«⌐ »α¿íδ½¿ ¼Ñªñπ ¿¡óÑßΓ«αá¼¿. Å« ßπΓ¿ ñÑ½á, Γá¬á∩ «αúá¡¿ºáµ¿«¡¡«-»αáó«óá∩ Σ«α¼á í¿αªÑó«⌐ ñÑ∩ΓÑ½∞¡«ßΓ¿, íπñπτ¿ ¿ßσ«ñ¡«⌐, «íÑß»Ñτ¿óáÑΓ αÑΦÑ¡¿Ñ »αÑªñÑ óßÑú« ºáñáτ¿ ¼«í¿½∞¡«ú« á¬¬π¼π½¿α«óá¡¿∩ ¡Ñ«íσ«ñ¿¼δσ αÑßπαß«ó ß »«¼«Θ∞ε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«ΓñÑ½∞¡δσ ¬á»¿Γá½«ó¬½áñτ¿¬«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¬á¬ «αúá¡¿ºáµ¿⌐, Γá¬ ¿ τáßΓ¡δσ ½¿µ, ªÑ½áεΘ¿σ ¿ºíÑªáΓ∞ ¿¡Σ½∩µ¿«¡¡«ú« «íÑßµÑ¡Ñ¡¿∩ ¿σ á¬Γ¿ó«ó ¿ »«½πτáΓ∞ ñ«ßΓáΓ«τ¡« óδß«¬¿Ñ ñ¿ó¿ñÑ¡ñδ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 xml:space="preserve">éΓ«απε ßΓπ»Ñ¡∞ ó »α«µÑßßÑ Σ«α¼¿α«óá¡¿∩ ß«óαÑ¼Ñ¡¡δσ í¿αª «íαáºπεΓ Γá¬¿Ñ, ¬«Γ«αδÑ ß«ºñáεΓß∩ ñ½∩ ¡áαáΘÑ¡¿∩ ß«ó¼ÑßΓ¡«⌐, "¡ÑñÑ½¿¼«⌐" ß«íßΓóÑ¡¡«ßΓ¿. æ«íßΓóÑ¡¡«ßΓ∞ φΓá »« ¼ÑαÑ πóÑ½¿τÑ¡¿∩ ß½πª¿Γ ñ«»«½¡¿ΓÑ½∞¡δ¼ úáαá¡Γ«¼ ñ«½ú«óαÑ¼Ñ¡¡«ú« óδª¿óá¡¿∩ πτáßΓ¡¿¬«ó. èá¬ »αáó¿½«, «¡¿ αÑú¿ßΓα¿απεΓß∩ ó ó¿ñÑ á¬µ¿«¡Ñα¡δσ «íΘÑßΓó «Γ¬αδΓ«ú« ¿½¿ ºá¬αδΓ«ú« Γ¿»á, σ«Γ∩ ¿σ Γ«τ¡«Ñ ¡á¿¼Ñ¡«óá¡¿Ñ ó ¬áªñ«⌐ ßΓαá¡Ñ ß»Ñµ¿Σ¿τ¡«. ¥Γ« πªÑ áßß«µ¿áµ¿∩ ß«íßΓóÑ¡¡¿¬«ó, ¿¡ñ¿ó¿ñπá½∞¡« ßπ¼ÑóΦ¿σ αá¡ÑÑ ¡á¬«»¿Γ∞ ñ«ßΓáΓ«τ¡δ⌐ »« αáº¼Ñαá¼ ¬á»¿Γá½. çñÑß∞ »αÑñ¡áº¡áτÑ¡¿Ñ í¿αª¿ ¬á¬ Γ«αú«ó«ú« ¼ÑßΓá, «íÑß»Ñτ¿óáεΘÑú« »α¿íδ½∞ «Γ ¬«¼¼ÑατÑß¬¿σ »«ßαÑñ¡¿τÑß¬¿σ «»Ñαáµ¿⌐, »α«∩ó½∩ÑΓß∩ ¡Ñ¼¡«ú« αÑ½∞ÑΣ¡ÑÑ. àß½¿ ó ¬á»¿Γá½«¡á¬«»½∩εΘÑ⌐ í¿αªÑ ¿¡óÑßΓ«αδ τáΘÑ óßÑú« ñ¿¬ΓπεΓ ßó«¿ πß½«ó¿∩ ñ½∩ Γ«αú«óδσ »αÑñ»α¿¡¿¼áΓÑ½Ñ⌐ ¿, «ß«íÑ¡¡« ó ¡áΦÑ⌐ ßΓαá¡Ñ, »αÑñ»«τ¿ΓáεΓ «ßΓáóáΓ∞ß∩ »áßß¿ó¡δ¼¿ ¬á»¿Γá½«ó¬½áñτ¿¬á¼¿, Γ« ó á¬µ¿«¡Ñα¡«-«αúá¡¿º«óá¡¡«⌐ í¿αªÑ ¡áí½εñáÑΓß∩ αáó¡«º¡áτ¿¼«ßΓ∞, íá½á¡ß α«½¿ ¿¡óÑßΓ«α«ó ¿ ß«íßΓóÑ¡¡« Γ«αú«óδσ »αÑñ»α¿¡¿¼áΓÑ½Ñ⌐. Æá¬¿Ñ «íΩÑñ¿¡Ñ¡¿∩ ¼«ª¡« «σáαá¬ΓÑα¿º«óáΓ∞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¬á»¿Γá½«ºáΘ¿ΘáεΘ¿Ñ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í¿αª¿, »«ß¬«½∞¬π ó ¡¿σ ßΓαÑ¼∩Γ∞ß∩ «»Γ¿¼¿º¿α«óáΓ∞ ß««Γ¡«ΦÑ¡¿Ñ ¼Ñªñπ ñ¿ó¿ñÑ¡ñ«¼ ¡á ¿¡óÑßΓ¿α«óá¡¡δ⌐ ¬á»¿Γá½ ¿ Ñú« ¿ßΓ«τ¡¿¬«¼ - Γ«αú«ó«⌐ »α¿íδ½∞ε ¬«¼¼ÑατÑß¬¿σ »«ßαÑñ¡¿¬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ü¿αªÑóδÑ ßí«αδ ¬á¬ ß»«ß«í »«½πτÑ¡¿∩ ßπ¼¼ ñ½∩ óδ»½áΓδ ñ¿ó¿ñÑ¡ñ«ó ó Γá¬«¼ ß½πτáÑ ñ«½ª¡á ßΓáΓ∞ «Γ¡«ß¿ΓÑ½∞¡« π¼ÑαÑ¡¡δ¼¿. çáΓ« ñ«ßΓ¿úáÑΓß∩ á¬Γ¿ó¿ºáµ¿∩ Γ«αú«ó«⌐ ñÑ∩ΓÑ½∞¡«ßΓ¿, «ßó«í«ªñÑ¡¡«⌐ «Γ »α¿¡πñ¿ΓÑ½∞¡«ú« ó¡πΓα¿í¿αªÑó«ú« "¡á½«ú««í½«ªÑ¡¿∩". éßÑ τáΘÑ τáΦá óÑß«ó ß¬½«¡∩ÑΓß∩ ó »«½∞ºπ «ß¡«ó¡«ú« »αÑñ¡áº¡áτÑ¡¿∩ í¿αª¿. ìÑ ß½πτá⌐¡« ¬«¼¿ßß¿«¡¡δÑ ßí«αδ ¡á í¿αªáσ, «αúá¡¿º«óá¡¡δσ ¬á¬ á¬µ¿«¡Ñα¡δÑ «íΘÑßΓóá, ßαÑñ¡ÑßΓáΓ¿ßΓ¿τÑß¬¿ ¡á¼¡«ú« ¡¿ªÑ, τÑ¼ ó óáα¿á¡ΓÑ «íΘÑßΓóá ß «úαá¡¿τÑ¡¡«⌐ «ΓóÑΓßΓóÑ¡¡«ßΓ∞ε. ìá»α¿¼Ñα, ó ßá¼«¼ ¡áτá½Ñ ¡á ÇÄ ÉÆæü Ññ¿¡á∩ ßΓáó¬á ß«ßΓáó½∩½á 0.4%, á ¡á îÆü (ÆÄÄ) ó«ºαáßΓá½á ó ºáó¿ß¿¼«ßΓ¿ «Γ «íΩÑ¼á ßñÑ½¬¿ «Γ 0.6 ñ« 1.2%. áßß«µ¿¿α«óá¡¡δÑ ß«íßΓóÑ¡¡¿¬¿ ¡Ñ ºá¿¡ΓÑαÑß«óá¡δ ó «Γ½¿τ¿¿ «Γ «í«ß«í½Ñ¡¡δσ ¬á»¿Γá½«ó¬½áñτ¿¬«ó ó ¿ºΩ∩Γ¿¿ Γ«αú«ó«⌐ »α¿íδ½¿ π ¬áªñ«ú« ó «ΓñÑ½∞¡«ßΓ¿ ñÑ⌐ßΓóπεΘÑú« Γ«αú«ó«ú« »αÑñ»α¿¡¿¼áΓÑ½∩. èá»¿Γá½«ºáΘ¿ΘáεΘá∩ í¿αªá »«ñú«Γáó½¿óáÑΓ »«τóπ ñ½∩ «¬«¡τáΓÑ½∞¡«ú« óδñó¿ªÑ¡¿∩ ¡á »Ñαóδ⌐ »½á¡ ¿¼Ñ¡¡« «ß¡«ó¡«ú« »α«¿ºó«ñ¿ΓÑ½∩ í¿αªÑó«⌐ »α¿íδ½¿. ôªÑ ¬ ¬«¡µπ 1991 ú«ñá í«½ÑÑ 60% ºáαÑú¿ßΓα¿α«óá¡¡δσ í¿αª ¿¼Ñ½¿ Σ«α¼π á¬µ¿«¡Ñα¡«ú« «íΘÑßΓóá. ü¿αªá ¬á¬ áαÑ¡á ¿úαδ ¿ í«α∞íδ ñóπσ ú½áó¡δσ »Ñαß«¡áªÑ⌐ - ¿¡óÑßΓ«αá ¿ Γ«αú«ó«ú« »αÑñ»α¿¡¿¼áΓÑ½∩ - »«ßΓÑ»Ñ¡¡« φó«½εµ¿«¡¿απεΓ ó "ΓÑáΓα «ñ¡«ú« á¬ΓÑαá", á ¿¼Ñ¡¡« "¬πº¡Ñµá Γ«αú«ó«⌐ »α¿íδ½¿"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 xml:space="preserve">ÆαÑΓ∞∩ ßΓπ»Ñ¡∞, ßó∩ºá¡¡á∩ ß «ΓßπΓßΓó¿Ñ¼ ó ¡áΦÑ⌐ ßΓαá¡Ñ εα¿ñ¿τÑß¬«ú« ßΓáΓπßá íÑß»α¿íδ½∞¡«⌐ ¬«α»«αáµ¿¿ ¿½¿ ¿¡ßΓ¿ΓπΓá, ºáóÑαΦáÑΓ Σ«α¼¿α«óá¡¿Ñ ß«óαÑ¼Ñ¡¡«⌐ µ¿ó¿½¿º«óá¡¡«⌐ í¿αª¿. æá¼««¬π»áÑ¼á∩ ¿½¿ íÑºπíδΓ«τ¡á∩ Σ«α¼á ó««íΘÑ ¿ß¬½ετáÑΓ »«¡∩Γ¿Ñ ¿¡óÑßΓ«αá ¿ ó φΓ«¼ ß¼δß½Ñ ñÑ½áÑΓ, ¬á¬ ßτ¿ΓáεΓ á¼Ñα¿¬á¡ß¬¿Ñ ¿ßß½Ññ«óáΓÑ½¿, ¿½½εº«α¡δ¼ »«¡∩Γ¿Ñ¼ ß«íßΓóÑ¡¡¿¬á. Æá¬«⌐ Γ¿» í¿αª¿ ¼«ª¡« ¡áºóáΓ∞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¬á»¿Γá½«φ¬«¡«¼∩ΘÑ⌐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 àÑ ºáñáτá - ßñÑ½áΓ∞ ¬á¬ ¼«ª¡« ¼Ñ¡∞ΦÑ ºáΓαáΓδ ¡á «íß½πª¿óá¡¿Ñ Γ«αú«ó«ú« »α«µÑßßá, ¬«Γ«αδ⌐ ñ«½ªÑ¡ ¿ »α¿¡«ß¿Γ∞ ß«½¿ñ¡δÑ »α¿íδ½¿. ü¿αªá ¬á¬ πταÑªñÑ¡¿Ñ »«τΓ¿ »«½¡«ßΓ∞ε πΓαáτ¿óáÑΓ ¬«¼¼ÑατÑß¬πε ¡á»αáó½Ñ¡¡«ßΓ∞, ¡« ∩ó½∩εΘ¿Ñß∩ ÑÑ τ½Ñ¡á¼¿ Γ«αú«óδÑ »αÑñ»α¿¡¿¼áΓÑ½¿ ¿ºó½Ñ¬áεΓ ¡Ñ«íσ«ñ¿¼πε ¿¼ óδú«ñπ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Ñá¬µ¿«¡¡δ⌐ ¿ ¡Ñ»áÑóδ⌐ σáαá¬ΓÑα íÑß»α¿íδ½∞¡«⌐ í¿αª¿ ó »α¿¡µ¿»Ñ «º¡áτáÑΓ ¿ßτÑº¡«óÑ¡¿Ñ ¿¡óÑßΓ«αá ¬á¬ «αúá¡¿ºáΓ«αá Γ«αú«ó«ú« ¼ÑßΓá, ¿ºó½Ñ¬áεΘÑú« ¿º Ñú« φ¬ß»½πáΓáµ¿¿ »α¿íδ½∞. àß½¿ αá¡ÑÑ ßσÑ¼á »αÑñπß¼áΓα¿óá½á ¡á½¿τ¿Ñ ΓαÑσ ñÑ⌐ßΓóπεΘ¿σ ½¿µ - ¿¡óÑßΓ«αá, Γ«αú«ó«ú« »αÑñ»α¿¡¿¼áΓÑ½∩ ¿ αáí«Γ¡¿¬«ó í¿αª¿, Γ« ΓÑ»Ñα∞ «¡á »αÑñßΓáÑΓ ó πßÑτÑ¡¡«¼ ó¿ñÑ: ¡áÑ¼¡δÑ ß½πªáΘ¿Ñ ¿ Γ«αú«óδÑ »αÑñ»α¿¡¿¼áΓÑ½¿. Å«ß½Ññ¡¿Ñ ¡áßΓ«½∞¬« αáºí«úáΓÑ½¿, τΓ« ß«ó¼ÑßΓ¡« ¼«úπΓ φ¬ß»½πáΓ¿α«óáΓ∞ Γ«αú«ó«Ñ ¼ÑßΓ«, ¡á¡¿¼á∩ «íß½πª¿óáεΘ¿⌐ »Ñαß«¡á½ ¿ ñ«ó«½∞ßΓóπ∩ß∞ íÑºπíδΓ«τ¡«ßΓ∞ε αÑºπ½∞Γ«ó ¿σ ñÑ∩ΓÑ½∞¡«ßΓ¿. »α¿íδ½∞ ¿ºó½Ñ¬áÑΓß∩ ¡Ñ ¿º ßá¼«ú« »αÑñßΓáó½Ñ¡¿∩ πß½πú »« «αúá¡¿ºáµ¿¿ Γ«αú«ó«ú« »α«µÑßßá, á ß«íßΓóÑ¡¡« ¿º ¬«¼¼ÑατÑß¬¿σ «»Ñαáµ¿⌐. æ«ñÑαªá¡¿Ñ í¿αª¿ ¬á¬ ¼áΦ¿¡δ µÑ¡««íαáº«óá¡¿∩ ó¼ÑßΓÑ ß ÑÑ á»»áαáΓ«¼ ßÑ⌐τáß »α«ßΓ« óσ«ñ¿Γ ó ¿ºñÑαª¬¿ Γ«αú«ó½¿, ó Γ« óαÑ¼∩ ¬á¬ αá¡∞ΦÑ «¡« »αÑñßΓáó½∩½« ß«í«⌐ «ΓñÑ½∞¡πε ßΣÑαπ í¿º¡Ñßá, »α¿¡«ß¿óΦÑú« ¡Ñ Γ«½∞¬« ó«º¼ÑΘÑ¡¿Ñ ºáΓαáΓ, ¡« ¿ »α¿íδ½∞. äáªÑ »α¿ ß«ºñá¡¿¿ ß«óÑαΦÑ¡« ¡«óδσ ºá»áñ¡δσ í¿αª »α¿¡µ¿» íÑß»α¿íδ½∞¡«ßΓ¿ «íδτ¡« ºá¬áñδóáÑΓß∩ ó Σ¿¡á¡ß«óδÑ »α«Ñ¬Γδ. æá¼««¬π»áÑ¼«ßΓ∞ í¿αª¿ ¬á¬ πταÑªñÑ¡¿∩ ßΓá½« á¬ß¿«¼«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ê óßÑ ªÑ »«¡∩Γ¿Ñ "íÑß»α¿íδ½∞¡á∩ ¬«α»«αáµ¿∩" ¡Ñ ß«óßÑ¼ ß«ó»áñáÑΓ ß ΓÑ¼, τΓ« π ¡áß »«¡¿¼áÑΓß∩ »« ßá¼««¬π»áÑ¼«ßΓ∞ε, ¬«Γ«αá∩ »αÑñπß¼áΓα¿óáÑΓ »«½πτÑ¡¿Ñ »α¿íδ½¿, ñ«ßΓáΓ«τ¡«⌐ ñ½∩ »α«ßΓ«ú« ó«ß»α«¿ºó«ñßΓóá »α«¿ºó«ñßΓóÑ¡¡δσ Σ«¡ñ«ó. Å«ß¬«½∞¬π ó íÑß»α¿íδ½∞¡«⌐ í¿αªÑ ¡ÑΓ ß«íßΓóÑ¡¡¿¬«ó-¬á»¿Γá½«ó¬½áñτ¿¬«ó, «¡á »αÑóαáΘáÑΓß∩, ß «ñ¡«⌐ ßΓ«α«¡δ, ñ½∩ ß«Γαπñ¡¿¬«ó ¿ ß½πªáΘ¿σ ó ºáα»½áΓ«ºáαáíáΓδóáεΘÑÑ «íΩÑñ¿¡Ñ¡¿Ñ, á ñ½∩ ß ñαπú«⌐ - ó ¡Ñ¬«¼¼ÑατÑß¬¿ Σπ¡¬¿«¡¿απεΘÑÑ Γ«αú«ó«Ñ ¼ÑßΓ« ñ½∩ ¿ºó½ÑτÑ¡¿∩ Γ«αú«ó«⌐ »α¿íδ½¿ ¬«¼¼ÑατÑß¬¿¼¿ »«ßαÑñ¡¿¬á¼¿. Æá¬á∩ í¿αªá »αÑñßΓáó½∩ÑΓ ß«í«⌐ Γ«, τΓ« π ¡áß ß««ΓóÑΓßΓóπÑΓ »«¡∩Γ¿ε "«íΘÑßΓóÑ¡¡á∩, ¡Ñ¬«¼¼ÑατÑß¬á∩ «αúá¡¿ºáµ¿∩", ¡Ñºáó¿ß¿¼δ⌐ ßπíΩÑ¬Γ »αáó«óδσ «Γ¡«ΦÑ¡¿⌐, ¡á»αáó½∩εΘ¿⌐ óßÑ »«ßΓπ»½Ñ¡¿∩ «Γ σ«º∩⌐ßΓóÑ¡¡«⌐ ñÑ∩ΓÑ½∞¡«ßΓ¿ ¡á «»½áΓπ τ½Ñ¡«ó Γαπñ«ó«ú« ¬«½½Ñ¬Γ¿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àß½¿ óδαπτ¬á π ¡Ñú« í«½∞ΦÑ ºáΓαáΓ, Γ« ¿ºíδΓ«¬ ¡Ñ ßΓá¡«ó¿Γß∩ »α¿íδ½∞ε ¿ ¡Ñ ¿¡óÑßΓ¿απÑΓß∩, á ¿ñÑΓ ¡á ó«ºαáßΓáεΘÑÑ ó«º¡áúαáªñÑ¡¿Ñ αáí«Γ¡¿¬«ó ¿½¿ »« ß«ú½áß«óá¡¿ε ß ¡¿¼¿ ó αÑºÑαó¡δ⌐ Σ«¡ñ ñ½∩ αáßΦ¿αÑ¡¿∩ Γ«αú«óδσ »½«ΘáñÑ⌐, ºá¬π»¬π ¡«ó«ú« «í«απñ«óá¡¿∩ ñ½∩ ß«ºñá¡¿∩ πß½«ó¿⌐, »«ºó«½∩εΘ¿σ ó ñá½∞¡Ñ⌐ΦÑ¼ αáßΦ¿α¿Γ∞ «íΩÑ¼ «»Ñαáµ¿⌐, τΓ«íδ »«ñú«Γ«ó¿Γ∞ ¡«ó«Ñ »«óδΦÑ¡¿Ñ ºáα»½áΓδ. ¥Γ« ¡Ñ¼¡«ú« ¡á»«¼¿¡áÑΓ ßΓαÑ¼½Ñ¡¿Ñ ¡áΦ¿σ ¡áτ¿¡áεΘ¿σ ¬««»ÑαáΓ«α«ó ¡á»αáó¿Γ∞ óßÑ ñ«σ«ñδ ¿ß¬½ετ¿ΓÑ½∞¡« ¡á »«½πτÑ¡¿Ñ óδß«¬«⌐ ºáα»½áΓδ. Éáí«Γ¡¿¬¿ íÑß»α¿íδ½∞¡«⌐ í¿αª¿ í«½ÑÑ ñá½∞¡«ó¿ñ¡δ. Ä¡¿ ºáαá¡ÑÑ »½á¡¿απεΓ »«ßΓÑ»Ñ¡¡«Ñ »«óδΦÑ¡¿Ñ ºáα»½áΓδ ó ºáó¿ß¿¼«ßΓ¿ «Γ ßΓÑ»Ñ¡¿ φΣΣÑ¬Γ¿ó¡«ßΓ¿ ¿σ αáí«Γδ »« «íß½πª¿óá¡¿ε "«ß¡«ó¡«ú« »α«¿ºó«ñßΓóá" - Γ«αú«ó«ú« »α«µÑßßá ¿ ¡Ñ ßΓαÑ¼¿Γß∩ πóÑ½¿τ¿Γ∞ «»½áΓπ Γαπñá. ¿¼ ¡πªÑ¡ «»Γ¿¼á½∞¡δ⌐, Γ« ÑßΓ∞ ¡á¿í«½ÑÑ αáµ¿«¡á½∞¡δ⌐ πα«óÑ¡∞ ñ«σ«ñ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ÄΓßπΓßó¿Ñ ¿¡óÑßΓ«α«ó ¡á íÑß»α¿íδ½∞¡«⌐ í¿αªÑ «º¡áτáÑΓ, τΓ« ¡á ¡Ñ⌐ ¡ÑΓ ¡¿ á¬µ¿«¡Ñα«ó, ¡¿ »á⌐Θ¿¬«ó, ªÑ½áεΘ¿σ ¿ºó½Ñτ∞ »α¿íδ½∞ ¿º αáí«Γ »« «αúá¡¿ºáµ¿¿ ¿ «íß½πª¿óá¡¿ε Γ«αú«ó«ú« »α«µÑßßá. é Γá¬«¼ ß½πτáÑ Γ«αú«óδ¼ »αÑñ»α¿¡¿¼áΓÑ½Ñ∩¼ ¡Ñ «ßΓáÑΓß∩ ¡¿τÑú« ¿¡«ú« ¬á¬ ßá¼¿¼, ¿ »α¿Γ«¼ Ññ¿¡«¬αáΓ¡«, ºá»½áΓ¿Γ∞ ºá ¿ß»«½∞º«óá¡¿Ñ Γ«αú«óδσ »½«ΘáñÑ⌐ ¿ «í«απñ«óá¡¿∩, πªÑ ¿¼ÑεΘÑú«ß∩ ¡á í¿αªÑ. Å«¼¿¼« Γ«ú«, »αáó« Γ«αú«óáΓ∞ ¡á ºáó«ÑóáóΦÑ⌐ αÑ»πΓáµ¿ε í¿αªÑ ñ«½ª¡« ó¬½ετáΓ∞ ¡Ñ«ß∩ºáÑ¼δÑ á¬Γ¿óδ óα«ñÑ ¿¼Ñ¡¿ Σ¿α¼δ ¿ Γ«¼π »«ñ«í¡«ú«. Æ«Γ, ¬Γ« ªÑ½áÑΓ »«½πτ¿Γ∞ ñ«ßΓπ» ó í¿αªÑó«Ñ ¬«½∞µ«, ñ«½ªÑ¡ πτ¿ΓδóáΓ∞, τΓ« φΓ« »αáó« Ñ¼π πßΓπ»∩Γ∞ ½¿Φ∞ »α¿ πß½«ó¿¿, Ñß½¿ íπñÑΓ óδ»½áτÑ¡á ßπ¼¼á, ß »«¼«Θ∞ε ¬«Γ«α«⌐ ÑªÑú«ñ¡« ¼«ª¡« »«½πτáΓ∞ »« ¬αá⌐¡Ñ⌐ ¼ÑαÑ ßαÑñ¡εε Γ«αú«óπε »α¿íδ½∞ »« ßΓá¡ñáαΓá¼ ñá¡¡«⌐ í¿αª¿. ÅÑαÑτ¿ß½Ñ¡¡δÑ ¬«¼»«¡Ñ¡Γδ ¿ ß«ßΓáó½∩εΓ ßΓ«¿¼«ßΓ∞ íα«¬Ñαß¬«ú« ¼ÑßΓá, »α¿«íαÑΓÑ¡¿Ñ ¬«Γ«α«ú« ó íÑß»α¿íδ½∞¡«⌐ í¿αªÑ ∩ó½∩ÑΓß∩ Ññ¿¡ßΓóÑ¡¡δ¼ »πΓÑ¼ óßΓπ»½Ñ¡¿∩ ó τ½Ñ¡δ í¿αªÑó«ú« «íΘÑßΓ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«ß¬«½∞¬π πταÑñ¿ΓÑ½¿ ßΓáαÑ⌐Φ¿σ í¿αª æÿÇ ¿ àóα«»δ πªÑ ñáó¡« »αÑóαáΓ¿½¿ß∞ ¿º »áßß¿ó¡δσ ¿¡óÑßΓ«α«ó ó á¬Γ¿ó¡δσ »αÑñ»α¿¡¿¼áΓÑ½Ñ⌐, á ¡á αÑñ¬« ó«º¡¿¬áεΘ¿σ ¡«óδσ í¿αªáσ íÑß»α¿íδ½∞¡«ßΓ∞ ºá¬½áñδóáÑΓß∩ ¬á¬ íáºá ºáαá¡ÑÑ, ßá¼δ⌐ αáß»α«ßΓαá¡Ñ¡¡δ⌐ ß»«ß«í ó¬½ετÑ¡¿∩ í¿αªÑó«ú« »αÑñ»α¿¡¿¼áΓÑ½∩ ó αÑá½∞¡πε ñÑ⌐ßΓó¿ΓÑ½∞¡«ßΓ∞ - φΓ« óßΓπ»½Ñ¡¿Ñ ó τ½Ñ¡δ í¿αª¿ »πΓÑ¼ »α¿«íαÑΓÑ¡¿∩ íα«¬Ñαß¬«ú« ¼ÑßΓá, ßΓ«¿¼«ßΓ∞ ¬«Γ«α«ú« ∩ó½∩ÑΓß∩ »αÑñ¼ÑΓ«¼ ß»Ñµ¿á½∞¡«⌐ ¬«Γ¿α«ó¬¿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â½áóá II. ù½Ñ¡δ í¿αª¿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"1. ù½Ñ¡á¼¿ í¿αª¿ ó µÑ½∩σ ¡áßΓ«∩ΘÑú« çá¬«¡á ¼«úπΓ íδΓ∞ εα¿ñ¿τÑß¬¿Ñ ¿ Σ¿º¿τÑß¬¿Ñ ½¿µá (ºá ¿ß¬½ετÑ¡¿Ñ¼ »ÑαÑτ¿ß½Ñ¡¡δσ ó »π¡¬ΓÑ 2 ¡áßΓ«∩ΘÑ⌐ ßΓáΓ∞¿), ¬«Γ«αδÑ πτáßΓóπεΓ ó Σ«α¼¿α«óá¡¿¿ πßΓáó¡«ú« ¬á»¿Γá½á í¿αª¿ ½¿í« ó¡«ß∩Γ τ½Ñ¡ß¬¿Ñ ¿½¿ ¿¡δÑ µÑ½ÑóδÑ óº¡«ßδ ó ¿¼πΘÑßΓó« í¿αª¿ ¿ ßΓá½¿ τ½Ñ¡á¼¿ í¿αª¿ ó »«α∩ñ¬Ñ, »αÑñπß¼«ΓαÑ¡¡«¼ ÑÑ πταÑñ¿ΓÑ½∞¡δ¼¿ ñ«¬π¼Ñ¡Γá¼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2. ù½Ñ¡á¼¿ Γ«óáα¡«⌐ í¿αª¿ ¡Ñ ¼«úπΓ íδΓ∞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ß½πªáΘ¿Ñ ñá¡¡«⌐ ¿½¿ ¬á¬«⌐-½¿í« ñαπú«⌐ Γ«óáα¡«⌐ í¿αª¿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»αÑñ»α¿∩Γ¿∩, πταÑªñÑ¡¿∩ ¿ «αúá¡¿ºáµ¿¿, Ñß½¿ ¿σ απ¬«ó«ñ¿ΓÑ½¿ (ºá¼ÑßΓ¿ΓÑ½¿ ¿σ απ¬«ó«ñ¿ΓÑ½Ñ⌐ ¿½¿ απ¬«ó«ñ¿ΓÑ½¿ ¿σ Σ¿½¿á½«ó ¿ ñαπú¿σ «í«ß«í½Ñ¡¡δσ »«ñαáºñÑ½Ñ¡¿⌐) ∩ó½∩εΓß∩ ß½πªáΘ¿¼¿ ñá¡¡«⌐ í¿αª¿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óδßΦ¿Ñ ¿ ¼ÑßΓ¡δÑ «αúá¡δ ú«ßπñáαßΓóÑ¡¡«⌐ ó½áßΓ¿ ¿ π»αáó½Ñ¡¿∩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íá¡¬¿ ¿ ¬αÑñ¿Γ¡δÑ πταÑªñÑ¡¿∩, »«½πτ¿óΦ¿Ñ ó πßΓá¡«ó½Ñ¡¡«¼ »«α∩ñ¬Ñ ½¿µÑ¡º¿ε ¡á «ßπΘÑßΓó½Ñ¡¿Ñ íá¡¬«ó¬¿σ «»Ñαáµ¿⌐, ßΓαáσ«óδÑ ¿ ¿¡óÑßΓ¿µ¿«¡¡δÑ ¬«¼»á¡¿¿ ¿ Σ«¡ñδ. Åα¿ φΓ«¼ π¬áºá¡¡δÑ πταÑªñÑ¡¿∩ ¼«úπΓ íδΓ∞ τ½Ñ¡á¼¿ Σ«¡ñ«óδσ ¿ óá½εΓ¡δσ ßÑ¬µ¿⌐ («ΓñÑ½«ó, ßÑ¬µ¿⌐) Γ«óáα¡δσ í¿αª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«íΘÑßΓóÑ¡¡δÑ, αÑ½¿ú¿«º¡δÑ ¿ í½áú«Γó«α¿ΓÑ½∞¡δÑ «íΩÑñ¿¡Ñ¡¿∩ («αúá¡¿ºáµ¿¿) ¿ Σ«¡ñδ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ab/>
        <w:t>Σ¿º¿τÑß¬¿Ñ ½¿µá, ¬«Γ«αδÑ ó ß¿½π ºá¬«¡á ¡Ñ ¼«úπΓ «ßπΘÑßΓó½∩Γ∞ »αÑñ»α¿¡¿¼áΓÑ½∞ß¬πε ñÑ∩ΓÑ½∞¡«ßΓ∞.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" (æΓáΓ∞∩ 14 çá¬«¡á « Γ«óáα¡δσ í¿αªáσ ¿ í¿αªÑó«⌐ Γ«αú«ó½¿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Å«½¡δÑ τ½Ñ¡δ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 æ »αáó«¼ ¡á πτáßΓ¿Ñ ó í¿αªÑóδσ Γ«αúáσ ó« óßÑσ ßÑ¬µ¿∩σ («ΓñÑ½áσ, «ΓñÑ½Ñ¡¿∩σ) í¿αª¿ ¿ ¡á «»αÑñÑ½Ñ¡¡«Ñ πταÑñ¿ΓÑ½∞¡δ¼¿ ñ«¬π¼Ñ¡Γá¼¿ í¿αª¿ ¬«½¿τÑßΓó« ú«½«ß«ó ¡á «íΘÑ¼ ß«íαá¡¿¿ τ½Ñ¡«ó í¿αª¿ ¿ ¡á «íΘ¿σ ß«íαá¡¿∩σ τ½Ñ¡«ó ßÑ¬µ¿⌐ («ΓñÑ½«ó, «ΓñÑ½Ñ¡¿⌐) í¿αª¿ (ßΓ.15 ».1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ìÑ»«½¡δÑ τ½Ñ¡δ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 æ »αáó«¼ ¡á πτáßΓ¿Ñ ó í¿αªÑóδσ Γ«αúáσ ó ß««ΓóÑΓßóÑεΘÑ⌐ ßÑ¬µ¿¿ («ΓñÑ½Ñ «ΓñÑ½Ñ¡¿¿) ¿ ¡á «»αÑñÑ½Ñ¡¡«Ñ πταÑñÑ½Ñ¡¡δ¼¿ ñ«¬π¼Ñ¡Γá¼¿ í¿αªÑ ¬«½¿τÑßΓó« ú«½«ß«ó ¡á «íΘÑ¼ ß«íαá¡¿¿ τ½Ñ¡«ó í¿αª¿ ¿ «íΘÑ¼ ß«íαá¡¿¿ τ½Ñ¡«ó ßÑ¬µ¿¿ («ΓñÑ½á, «ΓñÑ½Ñ¡¿∩) í¿αª¿ (ßΓ.15 ».2). è ¡¿¼ «Γ¡«ß∩Γß∩ íα«¬Ñαδ ¿ ñ¿½Ñαδ, ¿¼ÑεΘ¿Ñ »αáó« Γ«α«ú«óáΓ∞ Γ«½∞¬« ó «ñ¡«⌐ ß»Ñµ¿á½¿º¿α«óá¡¡«⌐ ßÑ¬µ¿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æ»Ñµ¿á½∞¡δÑ τ½Ñ¡δ.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éó¿ñπ Σ«α¼á½∞¡«ú« ºá»αÑΓá ¡á »«½¡«Ñ τ½Ñ¡«ßΓó« ñ½∩ εα¿ñ¿τÑß¬¿σ ½¿µ ¬«¼»á¡¿¿, ¬«α»«αáµ¿¿ ¿ ¬««»ÑαáΓ¿óδ, ªÑ½áεΘ¿Ñ »«½πτ¿Γ∞ ñ«ßΓπ» ó í¿αªÑó«Ñ ¬«½∞µ«, »α¿«íαÑΓáεΓ Γ«αú«óδÑ »α¿ó¿½Ñú¿¿  ¿ τÑαÑº ñ«óÑαÑ¡¡δσ íα«¬Ñα«ó ¿ ñ¿½Ñα«ó, «ß«íÑ¡¡« »α¿ «ßπΘÑßΓó½Ñ¡¿¿ ñ«½ú«óαÑ¼Ñ¡¡δσ «»Ñαáµ¿⌐, ¼«úπΓ πτáßΓó«óáΓ∞ ó Γ«αúáσ »αá¬Γ¿τÑß¬¿ ¡á»α∩¼πε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ù½Ñ¡δ αáßτÑΓ¡«⌐ »á½áΓδ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 Æá¬«óδ¼¿ «íδτ¡« ∩ó½∩εΓß∩ ¬«¼»á¡¿¿ ¿ ¬«α»«αáµ¿¿, Γ«αú«óδÑ ñ«¼á, Σ¿¡á¡ß«óδÑ ¿¡ßΓ¿ΓπΓδ, íα«¬Ñαß¬¿Ñ Σ¿α¼δ. é ßó∩º¿ ß ΓÑ¼, τΓ« αáßτÑΓ¡δÑ »á½áΓδ »«τΓ¿ óßÑúñá Σπ¡¬µ¿«¡¿απεΓ ¬á¬ á¬µ¿«¡Ñα¡«Ñ «íΘÑßΓó«, «¡¿ ¿ ¡á íÑß»α¿íδ½∞¡δσ í¿αªáσ ßΓá¡«ó∩Γß∩ ¡áßΓ«∩Θ¿¼¿, ¡« "ß¬αδΓδ¼¿" ¿¡óÑßΓ«αá¼¿, ó¬½áñδóá∩ ó «Γ½¿τ¿Ñ «Γ ¡Ñ¬«úñá ßπΘÑßΓó«óáóΦ¿σ πταÑñ¿ΓÑ½Ñ⌐ ßαÑñßΓóá ¡Ñ ó «αúá¡¿ºáµ¿ε Γ«αú«ó«ú« ¼ÑßΓá, á ó «íÑß»ÑτÑ¡¿Ñ íÑß»ÑαÑí«⌐¡«⌐ αáí«Γδ ¼Ñσá¡¿º¼á ßΓαáσ«óá¡¿∩ ßñÑ½«¬. Æá¬¿¼ «íαáº«¼, ¿¡óÑßΓ«αδ-ß«íßΓóÑ¡¡¿¬¿ ¡Ñ ß«óßÑ¼ «Γ«Φ½¿ «Γ í¿αªÑó«ú« ñÑ½á, «¡¿ ½¿Φ∞ »«¼Ñ¡∩½¿ ßΣÑαπ ñÑ∩ΓÑ½∞¡«ßΓ¿ ¿ ¼ÑßΓ«¡áσ«ªñÑ¡¿Ñ. ê¡«úñá ¿¼¿ ¼«úπΓ íδΓ∞ ¿ τáßΓ¡δÑ ½¿µá ß ß«½¿ñ¡δ¼ ¬á»¿Γá½«¼. Äñ¡á¬« í«½∞Φ¿¡ßΓó« ¿¡óÑßΓ«α«ó - φΓ« áßß«µ¿¿α«óá¡¡δÑ ß«íßΓóÑ¡¡¿¬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ìÑτ½Ñ¡δ í¿αª¿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 é φΓπ ¬áΓÑú«α¿ε óσ«ñ∩Γ óßÑ «»Ñα¿απεΘ¿Ñ ¡á í¿αªÑ ó½áñÑ½∞µδ íα«¬Ñαß¬¿σ ¼ÑßΓ, óδ»½áτ¿óáεΘ¿Ñ ó ñóá αáºá í«½∞Φ¿⌐ í¿αªÑó«⌐ ßí«α, ¡ÑªÑ½¿ »«½¡δÑ τ½Ñ¡δ í¿αª¿. Å« ßó«Ñ¼π ßΓáΓπßπ «¡¿ ¡á»«¼¿¡áεΓ ΓÑσ, ¬Γ« ¡á ¡áΦ¿σ í¿αªáσ ¡áºδóáÑΓß∩ »«ßÑΓ¿ΓÑ½∩¼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ï∞ú«Γ¡δÑ ßΓáó¬¿ í¿αªÑóδσ ßí«α«ó ¿ αáßτÑΓ¡«⌐ »á½áΓδ «íαáºπεΓ óáª¡«Ñ φ¬«¡«¼¿τÑß¬«Ñ »α¿¼πΘÑßΓó«, «ΓαáªáεΘÑÑ ¿σ Σ¿¡á¡ß«óδ⌐ ó¬½áñ ó Σπ¡¬µ¿«¡¿α«óá¡¿Ñ í¿αªÑó«Ñ ¼Ñσá¡¿º¼á. ê¼ Γá¬ªÑ »αÑñßΓáó½∩εΓß∩ ßÑα∞Ñº¡δÑ ß¬¿ñ¬¿ »α¿ »«½∞º«óá¡¿¿ πß½πúá¼¿ í¿αªÑóδσ ß½πªáΘ¿σ ¿ ß«Γαπñ¡¿¬«ó, ¬«Γ«αδσ ó ßαÑñ¡Ñ¼ ¡á ¬áªñ«ú« τ½Ñ¡á »α¿σ«ñ∩Γß∩ «Γ ΓαÑσ ñ« »∩Γ¿, τΓ« ßπΘÑßΓóÑ¡¡« «í½ÑúτáÑΓ αáí«Γπ Γ«αú«óδσ »αÑñ»α¿¡¿¼áΓÑ½Ñ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æ«ßΓáó πτáßΓ¡¿¬«ó ¡á ¡áΦ¿σ í¿αªáσ ó ß¿½π ¿σ «ΓßΓáóá¡¿∩ «Γ ß«óαÑ¼Ñ¡¡δσ Σ«α¼ ¡á¼¡«ú« ß½«ª¡ÑÑ. Åα¿¼πΘÑßΓóÑ¡¡« ¬á»¿Γá½«¡á¬á»½¿óáεΘ¿⌐ ¿ τáßΓ¿τ¡« ¬á»¿Γá½«ºáΘ¿ΘáíΘ¿⌐ ¿σ σáαá¬ΓÑα  »α«∩ó½∩ÑΓß∩ »αÑªñÑ óßÑú« ó «ßπΘÑßΓó½Ñ¡¿¿ ¿ »α«Γ¿ó«í«αßΓóÑ »«ßß¿ó¡δσ ¿¡óÑßΓ«α«ó-«αúá¡¿ºáΓ«α«ó ¿ ß«íßΓóÑ¡¡¿¬«ó Γ«αú«ó«ú« ¼ÑßΓá, ß «ñ¡«⌐ ßΓ«α«¡δ, á ß ñαπú«⌐ - ¡Ñ»«ßαÑñßΓóÑ¡¡δσ á¬Γ¿ó¡δσ Γ«αú«óδσ »αÑñ»α¿¡¿¼áΓÑ½Ñ⌐, ó½áñÑ½∞µÑó íα«¬Ñαß¬¿σ ¬«¡Γ«α ¿ Σ¿α¼. î¡«ú¿Ñ »α«í½Ñ¼δ ¿ »«ΓÑ¡µ¿á½∞¡δÑ »α«Γ¿ó«αÑτ¿∩ αáºó¿Γ¿∩ í¿αª ó ¡áΦÑ⌐ ßΓαá¡Ñ ßó∩ºá¡δ ¿¼Ñ¡¡« ß ¡áß½«Ñ¡¿Ñ¼ á¬µ¿«¡Ñα¡«-»áÑóδσ ¬«¼¼ÑατÑß¬«⌐ Σ«α¼δ «αúá¡¿ºáµ¿¿ í¿αª ¡á ß«íßΓóÑ¡¡« í¿αªÑóδ⌐ ¼Ñσá¡¿º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»α¿¡µ¿»Ñ φΓ«Γ ¼Ñσá¡¿º¼ ¡Ñ ¡πªñáÑΓß∩ ó ¡Ñ»«ßαÑñßΓóÑ¡¡«¼ ¿ºó½ÑτÑ¡¿¿ »α¿íδ½¿. Å«ñ«í¡« ßΓáñ¿«¡π, í¿αªá »αÑñßΓáó½∩ÑΓ »«½∩ ñ½∩ ¿úα«¬«ó, ¬«Γ«αδÑ ¿ ÑßΓ∞ ú½áó¡á∩ »α¿¼á¡¬á ñ½∩ "í«½Ñ½∞Θ¿¬«ó" - »α«ñáóµÑó ¿ »«¬π»áΓÑ½Ñ⌐. é µÑ¡Ñ í¿½ÑΓá - í¿αªÑó«ú« ¬«¡Γαá¬Γá - πªÑ ºá½«ªÑ¡δ αáßσ«ñδ ¡á ß«ñÑαªá¡¿Ñ "ßΓáñ¿«¡á", ¡« ú½áó¡á∩ ß«ßΓáó½∩εΘá∩ φΓ«⌐ µÑ¡δ - »α¿íδ½∞ ¿úαáεΘ¿σ ¬«¼á¡ñ, Ñß½¿ «¡¿ ñÑ⌐ßΓó¿ΓÑ½∞¡« ßΓ«∩Γ φΓ«ú«. Åα¿τÑ¼ τÑ¼ óδΦÑ ¬½áßß, ΓÑ¼ óδΦÑ »½á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áΦ¿ í¿αª¿ »αÑñßΓá½∩εΓ ß«í«⌐ ¡Ñ Γá¬ πª »½«σ« «í«απñ«óá¡¡δ⌐, ¡« ταÑº¼Ñα¡« ñ«α«ú«⌐ "ßΓáñ¿«¡" ¿¡óÑßΓ«α«ó-πταÑñ¿ΓÑ½Ñ⌐, ΓαÑíπεΘ¿σ íδßΓα«⌐ «¬π»áÑ¼«ßΓ¿ ¿ óδß«¬«⌐ »α¿íδ½∞¡«ßΓ¿ »Ñαó«¡áτá½∞¡δσ ¬á»¿Γá½«ó½«ªÑ¡¿⌐ »α¿ ¡Ññ«ßΓáΓ«τ¡«¼, á »«α«⌐ ¿ »α«ßΓ« ¡¿º¬«¼ ¬½áßßÑ ßá¼¿σ ¿úα«¬«ó - Γ«α«ú«óδσ »αÑñ»α¿¡¿¼áΓÑ½Ñ⌐. ÄΓßεñá ¡Ñ»«¼Ñα¡« í«½∞Φá∩ µÑ¡á ºá πß½πú¿ ßαáó¡¿ΓÑ½∞¡« ¡¿º¬«ú« ¬áτÑßΓóá. çñÑß∞ ªÑ ¿ ¬«αÑ¡∞ ó¡πΓαÑ¡¡Ñú« αáºñó«Ñ¡¿∩ ¿¡ΓÑαÑß«ó πτáßΓ¡¿¬«ó í¿αª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æ«τ¿Γá¡¿Ñ »áßß¿ó¡«ú« ¿¡óÑßΓ«αá ß ¡Ñπ¼Ñ½δ¼ Γ«αú«óδ¼ »αÑñ»α¿¡¿¼áΓÑ½Ñ¼ ¡á ¬á»¿Γá½«¡á¬«»½∩εΘÑ⌐ í¿αªÑ, αáó¡« ¬á¬ ¿ σαπ»¬¿⌐ íá½á¡ß ß¿½ «Γ¡«ß¿ΓÑ½∞¡« «ß½áíÑóáεΘ¿σ ¬á»¿Γá½«ó¬½áñτ¿¬«ó ¿ »α«∩ó½∩εΘ¿σ »α¿º¡á¬¿ »α«ΣÑßß¿«¡á½¿º¼á íα«¬Ñα«ó ¿ ñ¿½Ñα«ó ¡á ¬á»¿Γá½«ºáΘ¿ΘáεΘÑ⌐ í¿αªÑ, - óßÑ φΓ« ¡Ñ¼¿¡πÑ¼« »«α«ªñáÑΓ, σ«Γ∩ ¿ ó ¡Ñαáó¡«⌐ ¼ÑαÑ, ¡Ñ¿ºíÑª¡δÑ ΓαÑ¡¿∩, ßó∩ºδóá∩ ßó«í«ñπ ñÑ⌐ßΓó¿⌐ «íÑ¿σ ßΓ«α«¡. ùΓ«íδ »αáó¿½∞¡« «µÑ¡¿Γ∞ α«½∞ ¿ º¡áτÑ¡¿Ñ ¬áªñ«ú« ¿º πτáßΓ¡¿¬«ó ¡áΦ¿σ í¿αª, ß½ÑñπÑΓ »«ñα«í¡« «ßΓá¡«ó¿Γ∞ß∩ ¡á ¿σ σáαá¬ΓÑα¿ßΓ¿¬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ß««ΓóÑΓßΓó¿¿ ß« ßΓáΓ∞Ñ⌐ 14 çá¬«¡á »«ñ τ½Ñ¡á¼¿ í¿αª¿ »«¡¿¼áεΓß∩ ñóÑ úαπ»»δ ½¿µ. ÅÑαóδÑ - φΓ« πτáßΓ¡¿¬¿ á¬µ¿«¡Ñα¡δσ «íΘÑßΓó ¿½¿ Γ«óáα¿ΘÑßΓó ß «úαá¡¿τÑ¡¡«⌐ «ΓóÑΓßΓóÑ¡¡«ßΓ∞ε, Γ« ÑßΓ∞ ¿¡óÑßΓ«αδ, ó½«ª¿óΦ¿Ñ ßαÑñßΓóá ó Σ«α¼¿α«óá¡¿Ñ πßΓáó¡«ú« ¬á»¿Γá½á í¿αª¿. éΓ«αδÑ - Γ«αú«óδÑ »αÑñ»α¿¡¿¼áΓÑ½¿, ¿½¿ τ½Ñ¡δ í¿αªδ, ó¡ÑßΦ¿Ñ τ½Ñ¡ß¬¿Ñ ¿½¿ ¿¡δÑ µÑ½ÑóδÑ óº¡«ßδ ó ¿¼πΘÑßΓó« í¿αª¿. Åα«ó«ºú½áΦÑ¡¿Ñ αáóÑ¡ßΓóá »αáó ¿¡óÑßΓ«αá ¿ Γ«αú«ó«ú« »αÑñ»α¿¡¿¼áΓÑ½∩ - óáª¡Ñ⌐ΦÑÑ ñ«ßΓ¿ªÑ¡¿Ñ çá¬«¡á. ì« «Γ ñÑ¬½áαáµ¿¿ ñ« ñÑ⌐ßΓó¿ΓÑ½∞¡«ú« αáó¡«»αáó¿∩ ¡πª¡« »α«⌐Γ¿ ñ«½ú¿⌐ »πΓ∞. Å«φΓ«¼π »«½Ñº¡« αáº«íαáΓ∞ß∩, ó«-»Ñαóδσ, ó Γ«¼, ¬á¬ ó«º¡¿¬½« ¿¼ÑεΘÑÑß∩ ¡ÑαáóÑ¡ßΓó«. ê ¡á φΓ«⌐ «ß¡«óÑ óδ∩ó¿Γ∞ αÑá½∞¡δÑ ¡á»αáó½Ñ¡¿∩ ñ«ßΓ¿ªÑ¡¿∩ ¿ß¬«¼«ú« αáóÑ¡ßΓóá. æ¡áτá½« »α«ß½Ññ¿¼¿ «µÑ¡¿¼ Γ«, τΓ« πªÑ ß½«ª¿½«ß∞ ñ« »α¿¡∩Γ¿∩ çá¬«¡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àß½¿ íα«¬Ñαß¬á∩ ¬«¡Γ«αá ß«ºñá¡á ¬á¬ ßΓαπ¬Γπα¡«Ñ »«ñαáºñÑ½Ñ¡¿Ñ «αúá¡¿ºáµ¿¿ - πτáßΓ¡¿¬á ÇÄ ¿½¿ ÆÄÄ, Γ« ÑÑ απ¬«ó«ñ¿ΓÑ½¿, ¡áº¡áτÑ¡¡δÑ ß«íßΓóÑ¡¡¿¬á¼¿ á¬µ¿¿-»áÑó, »« ßπΓ¿ ñÑ½á, «ßΓáεΓß∩ ¡Ñßá¼«ßΓ«∩ΓÑ½∞¡δ¼¿ π»αáó½∩εΘ¿¼¿, ½¿Φ∞ τáßΓ¿τ¡« óδ»«½¡∩εΘ¿¼¿ »αÑñ»α¿¡¿¼áΓÑ½∞ß¬¿Ñ Σπ¡¬µ¿¿. Åα¿ ß«ºñá¡¿¿ ßá¼«ßΓ«∩ΓÑ½∞¡«⌐ íα«¬Ñαß¬«⌐ Σ¿α¼δ, ¬«Γ«αá∩ ßá¼««αúá¡¿ºπÑΓß∩ ¬á¬ ÇÄ ¿½¿ ÆÄÄ, Γ«αú«óδÑ »αÑñ»α¿¡¿¼áΓÑ½¿ ∩ó½∩εΓß∩ ß«íßΓóÑ¡¡¿¬á¼¿ ¬á»¿Γá½á ¬«¡Γ«αδ, ¡«, ¬π»¿ó íα«¬Ñαß¬«Ñ ¼ÑßΓ«, ¡Ñ ∩ó½∩εΓß∩ á¬µ¿«¡Ñαá¼¿ ¿½¿ »á⌐Θ¿¬á¼¿ í¿αª¿. ìá¬«¡Ñµ, τáßΓ« ¡Ñºáó¿ß¿¼δÑ íα«¬Ñαß¬¿Ñ Σ¿α¼δ, ó «ß¡«ó¡«¼ ºá¡∩ΓδÑ ó¡Ñí¿αªÑó«⌐ ñÑ∩ΓÑ½∞¡«ßΓ∞ε, »α¿«íαÑΓáεΓ á¬µ¿¿ ¿½¿ »á¿ í¿αª¿. Æ«úñá «¡¿ ßΓá¡«ó∩Γß∩ «ñ¡«óαÑ¼Ñ¡¡« ¿¡óÑßΓ«αá¼¿ ¿ Γ«αú«óδ¼¿ »αÑñ»α¿¡¿¼áΓÑ½∩¼¿ ¬á¬ ¡á í¿αªÑ, Γá¬ ¿ ó íα«¬Ñαß¬«⌐ Σ¿α¼Ñ. é ßó«ε «τÑαÑñ∞ á¬µ¿«¡Ñαδ, ß«ºñáóΦ¿Ñ ¿ φ¬ß»½πáΓ¿απεΘ¿Ñ ßá¼«ßΓ«∩ΓÑ½∞¡πε íα«¬Ñαß¬πε Σ¿α¼π, ¿º »áßß¿ó¡δσ ¿¡óÑßΓ«α«ó »αÑóαáΘáεΓß∩ ó á¬Γ¿ó¡δσ ¬á»¿Γá½«ó¬½áñτ¿¬«ó Γ«αú«óδσ »αÑñ»α¿¡¿¼áΓÑ½Ñ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æΓ«½∞ ß½«ª¡«Ñ ß«τÑΓá¡¿Ñ ¬«¼í¿¡áµ¿⌐ »α«¿ßΓÑ¬áÑΓ ¿º »Ñαó«¡áτá½∞¡«⌐ ¬«¼¼ÑατÑß¬«⌐ ¡á»αáó½Ñ¡¡«ßΓ¿ í«½∞Φ¿ßΓóá ¡áΦ¿σ í¿αª, úñÑ ÇÄ ¿ ÆÄÄ ¡áß½á¿óáεΓß∩ ¡á ñ«½ª¡πε íδΓ∞ íÑß»α¿íδ½∞¡«⌐ ßΓαπ¬Γπαπ ß«íßΓóÑ¡¡« í¿αªÑó«ú« ¼Ñσá¡¿º¼á. ê¼Ñ¡¡« »«φΓ«¼π ¡Ñ«íσ«ñ¿¼« ΓΘáΓÑ½∞¡« »α«á¡á½¿º¿α«óáΓ∞ ß«ßΓáó πτáßΓ¡¿¬«ó ÇÄ ¿½¿ ÆÄÄ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â½áóá III.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ôταÑñ¿ΓÑ½¿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è πταÑñ¿ΓÑ½∩¼ «Γ¡«ß∩Γß∩ ¿¡¿µ¿áΓ«αδ ß«ºñá¡¿∩ í¿αª¿, »«ñ»¿ßáóΦ¿Ñ πταÑñ¿ΓÑ½∞¡«Ñ ß«ú½áΦÑ¡¿Ñ, ó¡ÑßΦ¿Ñ »Ñαó«¡áτá½∞¡δÑ óº¡«ßδ, ¬«Γ«αδÑ ó ÇÄ ñ«½ª¡δ ß«ßΓáó½∩Γ∞ ¡Ñ ¼Ñ¡ÑÑ 50% ¡«¼¿¡á½á á¬µ¿¿, á ó ÆÄÄ - ¡Ñ ¼Ñ¡ÑÑ 30 αá¡ÑÑ ¿ ßÑ⌐τáß 50% ßΓ«¿¼«ßΓ¿ »áÑó«ú« ßó¿ñÑΓÑ½∞ßΓóá. Ä»½áΓá φΓ¿σ óº¡«ß«ó »α«¿ºó«ñ¿Γß∩ ó ΓÑτÑ¡¿Ñ ¼Ñß∩µá. ìá ó¡«ó∞ ß«ºñáóáÑ¼δσ ºá»áñ¡δσ í¿αªáσ ñ½∩ «ß¡«óáΓÑ½Ñ⌐ «íδτ¡« «úαá¡¿τ¿óá½¿ß∞ 3-5% «Γ αáºαÑΦÑ¡¡«ú« ¬ »«ñ»¿ß¬Ñ ¬á»¿Γá½á «íΘÑßΓó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¡áΦÑ⌐ ßΓαá¡Ñ ºáΣ¿¬ß¿α«óá¡¡«ú« »αÑñÑ½á ñ«½¿ πταÑñ¿ΓÑ½Ñ⌐ ÇÄ ¿ ÆÄÄ, ó¼ÑßΓÑ óº∩Γδσ, αá¡∞ΦÑ ¡Ñ íδ½«. ÆÑ»Ñα∞ »« çá¬«¡π φΓá ñ«½∩ ¡Ñ ¼«ªÑΓ »αÑóδΦáΓ∞ 10% «Γ πßΓáó¡«ú« ¬á»¿Γá½á ñ½∩ ¬áªñ«ú« πταÑñ¿ΓÑ½∩ ¿½¿ τ½Ñ¡á í¿αª¿ (ßΓ. 11 ».3). ç¡áτ¿Γ, »αÑñßΓ«¿Γ "»ÑαÑßΓα«⌐¬á". ìá í«½∞Φ¿¡ßΓóÑ í¿αª «¡á ¬«½Ñí½ÑΓß∩ «Γ 15 ñ« 30%. é «ΓñÑ½∞¡δσ ß½πτá∩σ, ¬á¬ ¡á»α¿¼Ñα, ¡á "É«ß½Ñßí¿αªÑ", ÇÄ ºá¬αδΓ«ú« Γ¿»á, óßÑ «íδτ¡δÑ á¬µ¿¿ ß »αáó«¼ ú«½«ßá ¿ ¡«¼¿¡á½«¼ ó 200000 απí½Ñ⌐ αáß»αÑñÑ½∩εΓß∩ ¼Ñªñπ πταÑñ¿ΓÑ½∩¼¿, ¿¼Ñ¡¡δÑ »α¿óÑ½¿ú¿α«óá¡¡δÑ íÑº »αáóá ú«½«ßá ¼Ñªñπ ñαπú¿¼¿ »«ñ»¿ßτ¿¬á¼¿. éßÑú« «íδ¬¡«óÑ¡¡δσ á¬µ¿⌐ - 83, á »α¿ó¿½Ñú¿α«óá¡¡δσ - 18. ƒß¡«, τΓ« ¬«¡Γα«½∞ πταÑñ¿ΓÑ½∩¼ ¬á¬ úαπ»»Ñ πτáßΓ¡¿¬«ó «íÑß»ÑτÑ¡, ¡« ó« ¿ºíÑªá¡¿¿ ¼«¡«»«½¿ºáµ¿¿ «ΓñÑ½∞¡«⌐ «αúá¡¿ºáµ¿Ñ⌐-πτáßΓ¡¿¬«¼ »αÑñπß¼«ΓαÑ¡«, τΓ« »α¿«íαÑΓÑ¡¿Ñ 15% «íδ¬¡«óÑ¡¡δσ á¬µ¿⌐ φΓ«⌐ í¿αª¿ ΓαÑíπÑΓ ß«ú½áß¿∩ î¿¡ö¿¡á Éö, á í«½ÑÑ 50% - Γ«ú« ªÑ ¼¿¡¿ßΓÑαßΓóá ¿ â«ßπñáαßΓóÑ¡¡«ú« ¬«¼¿ΓÑΓá »« á¡Γ¿¼«¡«»«½∞¡«⌐ »«½¿Γ¿¬Ñ ¿ »«ññÑαª¬Ñ ¡«óδσ φ¬«¡«¼¿τÑß¬¿σ ßΓαπ¬Γπα. ìá Æε¼Ñ¡∞ß¬«⌐ Γ«óáα¡«-Σ«¡ñ«ó«⌐ í¿αªÑ ¡Ñ½∞º∩ ¿¼ÑΓ∞ í«½ÑÑ 5% á¬µ¿⌐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Äíδτ¡« ºá πταÑñ¿ΓÑ½∩¼¿ ºá¬αÑ»½∩ÑΓß∩ »Ñαó««τÑαÑñ¡« »αáó« ¡á »«½πτÑ¡¿Ñ ñ¿óÑñÑ¡ñ«ó ½¿í« »« Σ¿¬ß¿α«óá¡¡«⌐ ¡«α¼Ñ ¡á «ΓñÑ½∞¡πε á¬µ¿ε, ß¬áªÑ¼ 25-30% »« ¿Γ«úá¼ ú«ñá, ½¿í«, ¬á¬ φΓ« »αÑñπß¼«ΓαÑ¡« ó πßΓáóÑ îÆü, ó «»αÑñÑ½Ñ¡¡«⌐ ñ«½¿ «Γ τ¿ßΓ«⌐ »α¿íδ½¿ «íΘÑßΓóá - 10%. Æá¬¿¼ «íαáº«¼, »αáó« »Ñαó«»α«σ«ñµá, íÑαπΘÑú« ¡á ßÑí∩ ¿ßσ«ñ¡δ⌐ α¿ß¬ »« «αúá¡¿ºáµ¿¿ í¿αª¿, φ¬«¡«¼¿τÑß¬¿ αÑá½¿ºπÑΓß∩ ¡Ñ Γ«½∞¬« τÑαÑº ¬«¡Γα«½∞ ¡áñ «íΘÑßΓó«¼, ¡« ¿ ó ó¿ñÑ úáαá¡Γ¿⌐ ¡á ß«½¿ñ¡δ⌐ ñ«σ«ñ. Åα¿ ½¿¬ó¿ñáµ¿¿ í¿αª¿ πßΓáó¡«⌐ ¬á»¿Γá½ ó«ºóαáΘáÑΓß∩ πταÑñ¿ΓÑ½∩¼. æ½Ññ«óáΓÑ½∞¡«, «¡¿ ¡á óαÑ¼∩ ßπΘÑßΓó«óá¡¿∩ í¿αª¿ ßñáεΓ "ó áαÑ¡ñπ" ßó«⌐ ¬á»¿Γá½, ¡Ñ πΓαáτ¿óá∩ ¬«¡Ñτ¡πε ß«íßΓóÑ¡¡«ßΓ∞ ¡á ¡Ñú«. ¥Γ« ó ¬á¬«⌐-Γ« ¼ÑαÑ á¼«αΓ¿º¿απÑΓ óº∩Γδ⌐ α¿ß¬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«¼¿¼« Γ«ú«, ¿¼ ñáÑΓß∩, ¬á¬ »αáó¿½« íÑß»½áΓ¡á∩ ó«º¼«ª¡«ßΓ∞ «Γ¬αδΓ∞ «ñ¡π ¿½¿ ¡Ñß¬«½∞¬« íα«¬Ñαß¬¿σ ¬«¡Γ«α, τΓ« Γ«ªÑ ß«ßΓáó½∩ÑΓ óáª¡πε »α¿ó¿½Ñú¿ε. é ¡Ñ¬«Γ«αδσ ß½πτá∩σ, ó τáßΓ¡«ßΓ¿ ¡á "É«ß½Ñßí¿αªÑ", Æε¼Ñ¡ß¬«⌐ Γ«óáα¡«-Σ«¡ñ«ó«⌐ í¿αªÑ, πταÑñ¿ΓÑ½Ñ⌐, ßΓαÑ¼∩Θ¿σß∩ «ßΓáóáΓ∞ß∩ »áßß¿ó¡δ¼¿ ¿¡óÑßΓ«αá¼¿ ¬á¬ φ¬«¡«¼¿τÑß¬¿, Γá¬ ¿ áñ¼¿¡¿ßΓαáΓ¿ó¡«, »«íπªñáεΓ ¬ ¿ß»«½∞º«óá¡¿ε σ«Γ∩ íδ ó Σ«α¼Ñ ßñáτ¿ ó áαÑ¡ñπ ¿½¿ ó π»αáó½Ñ¡¿Ñ »«½áúáεΘ¿σß∩ ¿¼ íÑß»½áΓ¡δσ íα«¬Ñαß¬¿σ ¼Ñß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ê¡«úñá ºá ¡¿¼¿ αÑºÑαó¿απÑΓß∩ »αáó« »α¿«íαÑΓáΓ∞ ó »Ñαóπε «τÑαÑñ∞ «ßó«íáªñáεΘ¿σß∩ ó αÑºπ½∞ΓáΓÑ óδσ«ñá ñαπú¿σ πτáßΓ¡¿¬«ó íα«¬Ñαß¬¿Ñ ¼ÑßΓá. Ä¡¿ ßαáºπ »«½πτáεΓ «ñ¿¡ ú«½«ß ¡á «íΘÑ¼ ß«íαá¡¿¿, ñáªÑ Ñß½¿ »á⌐ ¡Ñ «»½áτÑ¡ »«½¡«ßΓ∞ε. é¼ÑßΓÑ ß ΓÑ¼ ταÑºóδτá⌐¡« óáª¡« »«ñτÑα¬¡πΓ∞, τΓ« πταÑñ¿ΓÑ½¿ ó¡ÑßΦ¿Ñ «Γ 30 ñ« 50% ¡«¼¿¡á½á á¬µ¿¿-»á∩, ∩ó½∩εΓß∩ ½¿Φ∞ »«ΓÑ¡µ¿á½∞¡δ¼¿ á¬µ¿«¡Ñαá¼¿-»á⌐Θ¿¬á¼¿. ê¼Ñ¡¡« »«φΓ«¼π ¡á ¼¡«ú¿σ í¿αªáσ »αÑñπß¼áΓα¿óáεΓß∩ ßá¡¬µ¿¿ ¬ ΓÑ¼ ¿º πταÑñ¿ΓÑ½Ñ⌐, ¬Γ« ¡Ñßó«ÑóαÑ¼Ñ¡¡« »α«¿ºó«ñ¿Γ «¬«¡τáΓÑ½∞¡δ⌐ αáßτÑ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êºóÑßΓ¡«, τΓ« ¡á îÆü, »Ñαó«⌐ ó ßΓαá¡Ñ í¿αªÑ, ¿¼Ñ¡¡« ºáΓ∩ú¿óá¡¿Ñ πταÑñ¿ΓÑ½∩¼¿ »½áΓÑªÑ⌐ »« »áÑóδ¼ óº¡«ßá¼ ßñÑαª¿óá½« πóÑ½¿τÑ¡¿Ñ πßΓáó¡«ú« ¬á»¿Γá½á ß 20 ñ« 100 ¼½¡. απí½Ñ⌐, »«ñú«Γ«ó½Ñ¡¡«Ñ ßá¼¿¼ σ«ñ«¼ πß»ÑΦ¡«⌐ í¿αª¿ó«⌐ ñÑ∩ΓÑ½∞¡«ßΓ¿. ìá α∩ñÑ í¿αª ¬ ¡Ñ¿ß»αáó¡δ¼ »½áΓÑ½∞Θ¿¬á¼ »α¿¼Ñ¡∩ÑΓß∩ ¡ÑπßΓ«⌐¬á 0.1% »α«ßα«τÑ¡¡«⌐ ßπ¼¼δ ºá ¬áªñδ⌐ ñÑ¡∞ «»«ºñá¡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á ÆÆöü ¿ ¡á π¡¿óÑαßá½∞¡«⌐ Γ«óáα¡«-Σ«¡ñ«ó«⌐ í¿αªÑ "Avex" ß ¡¿σ íÑαπΓ 10% ú«ñ«óδσ ß »α«ßα«τÑ¡¡«⌐ ßπ¼¼δ ºá óαÑ¼∩ »α«ßα«τ¬¿, á ¡á "É«ß½Ñßí¿αªÑ" - 20%. ìá èαáß¡«∩αß¬«⌐ Γ«óáα¡«-Σ«¡ñ«ó«⌐ í¿αªÑ »«Φ½¿ ñá½∞ΦÑ: »α¿ ΦΓαáΣÑ ó 10% ú«ñ«óδσ ß ¡Ññ«ó¡ÑßÑ¡¡«⌐ ßπ¼¼δ ¼á¬ß¿¼á½∞¡«Ñ óαÑ¼∩ »α«ßα«τ¬¿ ß«ßΓáó½∩ÑΓ 3 ¼Ñß∩µá. Å« ¿ßΓÑτÑ¡¿¿ φΓ«ú« ßα«¬á ó¿¡«ó¡á∩ ßΓ«α«¡á ½¿ΦáÑΓß∩ »αáóá πταÑñ¿ΓÑ½∩. ìá¿í«½ÑÑ ½¿íÑαá½∞¡δ⌐ óáα¿á¡Γ »α¿¡∩Γ ó πßΓáóÑ î«ß¬«óß¬«⌐ ¼Ñªñπ¡áα«ñ¡«⌐ áúα«»α«¼δΦ½Ñ¡¡«⌐ í¿αª¿: αáº¼Ñαδ »Ñαó«¡áτá½∞¡δσ ßπ¼¼ ß«ú½áß«óδóáεΓß∩ ß ß«óÑΓ«¼ πταÑñ¿ΓÑ½Ñ⌐, á « ó«º¼«ª¡«ßΓ¿ ¡Ñßó«ÑóαÑ¼Ñ¡¡«ú« »½áΓÑªá ó«íΘÑ ¡Ñ π»«¼¿¡áÑΓß∩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â½áóá IV. Ç¬µ¿«¡Ñαδ ¿ »á⌐Θ¿¬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»α¿¡µ¿»Ñ Γá¬«óδ¼¿ ñ«½ª¡δ íδΓ∞ ½¿µá, «»½áΓ¿óΦ¿Ñ ½¿í« »Ñαó«¡áτá½∞¡δ⌐ óº¡«ß, ½¿í« ßαáºπ óßε ßΓ«¿¼«ßΓ∞ á¬µ¿⌐ ¿½¿ »á∩, ¡« óßΓπ»¿óΦ¿Ñ ó í¿αªÑó«Ñ ß««íΘÑßΓó« »«ºñ¡ÑÑ πταÑñ¿ΓÑ½Ñ⌐. Ç¬µ¿«¡Ñαδ ßΓá¡«ó∩Γß∩ »«½¡«»αáó¡δ¼¿ ß«ß«íßΓóÑ¡¡¿¬á¼¿ ¿¼πΘÑßΓóá í¿αª¿ ¬á¬ ÇÄ ¿ »á⌐Θ¿¬¿, ÆÄÄ. Ä¡¿ Γá¬ªÑ ¼«úπΓ πτáßΓó«óáΓ∞ ó π»αáó½Ñ¡¿¿ Ñε, «íαÑΓáεΓ ΓÑ ªÑ »αáóá, τΓ« ¿ πταÑñ¿ΓÑ½¿, ºá ¿ß¬½ετÑ¡¿Ñ¼ »Ñαó««τÑαÑñ¡«ßΓ¿ »«½πτÑ¡¿∩ ñ¿óÑñÑ¡ñ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Äñ¡á¬« ó τ¿ßΓ«¼ ó¿ñÑ Γ«¬á∩ ¬áΓÑú«α¿∩ πτáßΓ¡¿¬«ó í¿αª¿, ¡á»«¼¿¡áεΘá∩ ºá»áñ¡δ⌐ á¡á½«ú ¡á »ÑαÑσ«ñ¡«¼ φΓá»Ñ «Γ ¬á»¿Γá½«ßΓαáσπεΘÑ⌐ ¬ ¬á»¿Γá½«φ¬«¡«¼∩ΘÑ⌐ ¼«ñÑ½¿, ó«º¡¿¬áÑΓ π ¡áß Γ«½∞¬« »α¿ «αúá¡¿ºáµ¿¿ ÑÑ ó Σ«α¼Ñ ÇÄ ºá¬αδΓ«ú« Γ¿»á, ¬á¬ ó τáßΓ¡«ßΓ¿, ¡á èá½¿¡¿¡úαáñß¬«⌐ Γ«óáα¡«-Σ«¡ñ«ó«⌐ í¿αªÑ. é ß½πτáÑ ÇÄ ºá¬αδΓ«ú« Γ¿»á ¿½¿ ÆÄÄ ó«º¡¿¬áÑΓ ¿ºóÑßΓ¡á∩ »πΓá¡¿µá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á»α¿¼Ñα, »Ñαóδ⌐ óáα¿á¡Γ ñ«¬π¼Ñ¡Γ«ó "É«ß½Ñßí¿αª¿" ó««íΘÑ ßΓ¿αá½ αáº¡¿µπ ¼Ñªñπ á¬µ¿«¡Ñαá¼¿ ¿ πταÑñ¿ΓÑ½∩¼¿, Γá¬ ¬á¬ ó »«½«ªÑ¡¿¿ « µÑ¡¡δσ íπ¼áúáσ ú«ó«α¿½«ß∞, τΓ« "ó½áñÑ½∞µδ «íδ¬¡«óÑ¡¡δσ á¬µ¿⌐, »α¿«íαÑΓÑ¡¡δσ »α¿ ¿σ »Ñαó¿τ¡«¼ óδ»πß¬Ñ, ∩ó½∩εΓß∩ τ½Ñ¡á¼¿ í¿αª¿", á ºáΓÑ¼ ó πßΓáóÑ πΓóÑαªñáÑΓß∩, τΓ« "τ½Ñ¡δ í¿αª¿ ¿¼ÑεΓ »αáó« »«ßÑΘáΓ∞ í¿αªÑóδÑ ß«íαá¡¿∩, ß«óÑαΦáΓ∞ ¡á ¡¿σ Γ«αú«óδÑ ßñÑ½¬¿, óÑßΓ¿ íα«¬Ñαß¬πε ñÑ∩ΓÑ½∞¡«ßΓ∞,.. á á¬µ¿«¡Ñαδ, ¬α«¼Ñ Γ«ú«, ¿¼ÑεΓ »αáó« πτáßΓó«óáΓ∞ ó «íΘ¿σ ß«íαá¡¿∩σ... »«½πτáΓ∞ τáßΓ∞ »α¿íδ½¿ (ñ¿óÑñÑ¡ñδ) «Γ ñÑ∩ΓÑ½∞¡«ßΓ¿ í¿αª¿"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δú½∩ñ¿Γ Γá¬, íπñΓ« πταÑñ¿ΓÑ½¿, Γ« ÑßΓ∞ ó½áñÑ½∞µδ á¬µ¿⌐ »Ñαó¿τ¡«ú« óδ»πß¬á, ¼«úπΓ Γ«½∞¬« Γ«αú«óáΓ∞ ¡á í¿αªÑ, ¡« ¡Ñ ¿¼ÑεΓ ó «Γ½¿τ¿¿ «Γ á¬µ¿«¡Ñα«ó ¡¿ »αáóá ú«½«ßá, ¡¿ ñ¿óÑñÑ¡ñ«ó. ¥Γ« ∩ó¡á∩ «Φ¿í¬á. ÅαÑñ»«τΓ¿ΓÑ½∞¡δ¼¿ »«φΓ«¼π ¼«ª¡« »α¿º¡áΓ∞ αÑñá¬µ¿ε ¿ ß¼δß½«óπε ¡áúαπº¬π, »αÑñ½«ªÑ¡¡πε ó πßΓáóÑ ÆÆöü: "Ç¬µ¿«¡Ñαá¼¿ í¿αª¿ ∩ó½∩εΓß∩ ΓÑ ß«óÑΓß¬¿Ñ ¿ ¿¡«ßΓαá¡¡δÑ εα¿ñ¿τÑß¬¿Ñ ¿ Σ¿º¿τÑß¬¿Ñ ½¿µá, ¬«Γ«αδÑ óδ»«½¡¿½¿ ßó«¿ «í∩ºáΓÑ½∞ßΓóá »« πταÑñ¿ΓÑ½∞¡«¼π ñ«ú«ó«απ". ¿¡áτÑ ú«ó«α∩, á¬µ¿«¡Ñαá¼¿ »α¿º¡áεΓß∩ ΓÑ πταÑñ¿ΓÑ½¿, ¬«Γ«αδÑ »«½¡«ßΓ∞ε «»½áΓ¿½¿ ßó«⌐ óº¡«ß. Äñ¡á¬« á¬µ¿«¡Ñαá¼¿ ¼«úπΓ ßΓáΓ∞ ¿ ΓÑ, ¬Γ« »α¿«íαÑ½ »«½¡«ßΓ∞ε á¬µ¿¿ πταÑñ¿ΓÑ½Ñ⌐, ¡Ñ »«ªÑ½áóΦ¿σ «¬«¡τáΓÑ½∞¡« αáßτ¿ΓáΓ∞ß∩ ß «íΘÑßΓó«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«º¡¿¬áÑΓ ÑßΓÑßΓóÑ¡¡δ⌐ ó«»α«ß: íπñπΓ ½¿ ó¡«ó∞ »α¿«íαÑΓΦ¿Ñ á¬µ¿¿ »α¿º¡á¡δ ó Γá¬«¼ ß½πτáÑ πταÑñ¿ΓÑ½∩¼¿, ¿ »α¿Γ«¼ ºáñ¡¿¼ τ¿ß½«¼? Ä»∩Γ∞ ó¿ñ¡«, τΓ« ßπΘÑßΓóπεΘ¿Ñ Γ¿»«óδÑ »«½«ªÑ¡¿∩ «í ÇÄ ¿ ÆÄÄ ¡Ñ ¼«úπΓ πτÑßΓ∞ óßÑ⌐ ß»Ñµ¿Σ¿¬áµ¿¿ í¿αª¿, úñÑ τ¿ß½« ¿ αáº¡««íαáº¿Ñ »Ñαß«¡áªÑ⌐ ß½¿Φ¬«¼ óÑ½¿¬« ¿ ¡Ñ ¼«ªÑΓ ó¼ÑßΓ¿Γ∞ß∩ ó «íδτ¡δÑ αá¼¬¿. ìá»α¿¼Ñα, ¬Ñ¼ ß½ÑñπÑΓ ßτ¿ΓáΓ∞ íα«¬Ñαß¬πε Σ¿α¼π ó¡Ñ í¿αª¿, ¬«Γ«αá∩ ßπ¼Ñ½á ¬π»¿Γ∞ á¬µ¿¿, πßΓπ»áÑ¼δÑ ¡Ñαáß»½áΓ¿óΦ¿¼ß∩ ß «íΘÑßΓó«¼ πταÑñ¿ΓÑ½Ñ¼: á¬µ¿«¡Ñα«¼ ¿½¿ πταÑñ¿ΓÑ½Ñ¼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àΘÑ í«½ÑÑ ß½«ª¡á «»Ñαáµ¿∩, ¬«úñá í¿αªá ºáαÑú¿ßΓα¿α«óá¡á ¬á¬ Γ«óáα¿ΘÑßΓó« («íΘÑßΓó«) ß «úαá¡¿τÑ¡¡«⌐ «ΓóÑΓßΓóÑ¡¡«ßΓ∞ε, τΓ« ó¿ñ¡« ¡á »α¿¼ÑαÑ îÆü. é »Ñαó«⌐ αÑñá¬µ¿¿ πßΓáóá αáº½¿τá½¿ß∞ Γ«½∞¬« πταÑñ¿ΓÑ½¿ ¿ πτáßΓ¡¿¬¿ í¿αª¿. ÅÑαóδÑ, ÑßΓÑßΓóÑ¡¡«, ¡áñÑ∩½¿ß∞ »α¿ó¿½Ñú¿∩¼¿, «ßΓáóá∩ß∞ »á⌐Θ¿¬á¼¿ «ß«í«ú« α«ñá ó¡áτá½Ñ ß 15%, á »«ß½Ñ πóÑ½¿τÑ¡¿∩ πßΓáó¡«ú« ¬á»¿Γá½á ñ« 100 ¼½¡. απí½Ñ⌐ ß 3% «Γ φΓ«ú« ¬á»¿Γá½á. æá¼ Σá¬Γ »«¡¿ªÑ¡¿∩ ñ«½¿ πταÑñ¿ΓÑ½Ñ⌐ - ∩ó½Ñ¡¿Ñ »«º¿Γ¿ó¡«Ñ, ßó¿ñÑΓÑ½∞ßΓóπεΘÑÑ « »«ßΓÑ»Ñ¡¡«¼ »ÑαÑαáß»αÑñÑ½Ñ¡¿¿ α«½Ñ⌐ ¼Ñªñπ ¿¡óÑßΓ«α«¼ ¿ Γ«αú«óδ¼¿ »αÑñ»α¿¡¿¼áΓÑ½∩¼¿. éßÑ «ßΓá½∞¡δÑ, ¬Γ« »α¿«íαÑ½ »á¿ ¿ »«½πτ¿½ íÑß»½áΓ¡« »«½áúáεΘ¿Ñß∩ ¿¼ íα«¬Ñαß¬¿Ñ ¼ÑßΓá »«ß½Ñ πταÑñ¿ΓÑ½Ñ⌐, ¿¼Ñ¡«óá½¿ß∞ »α«ßΓ« πτáßΓ¡¿¬á¼¿. çáΓÑ¼, «ñ¡á¬«, ó ¡«ó«⌐ óÑαß¿¿ πßΓáóá ß½«ó« "πτáßΓ¡¿¬" ßΓá½« ¿ß»«½∞º«óáΓ∞ß∩ ¬á¬ «í«íΘÑ¡¡δ⌐ ΓÑα¼¿¡, ó¬½ετáεΘ¿⌐ πταÑñ¿ΓÑ½Ñ⌐, τ½Ñ¡«ó, ¿¡«ßΓαá¡¡δσ τ½Ñ¡«ó, τ½Ñ¡«ó ß»Ñµ¿á½¿º¿α«óá¡¡δσ ßÑ¬µ¿⌐ ¿ «ΓñÑ½«ó ¿ »«ßÑΓ¿ΓÑ½Ñ⌐. Å«ñ τ½Ñ¡á¼¿ »«¡¿¼á½¿ß∞ ß«íßΓóÑ¡¡¿¬¿ íα«¬Ñαß¬¿σ ¼ÑßΓ, á »«ñ »«ßÑΓ¿ΓÑ½∩¼¿ - ½¿µá, ñ«»πß¬áóΦ¿Ñß∩ ¬ Γ«αúá¼ ºá »½áΓπ, πßΓá¡áó½¿óáÑ¼πε í¿αªÑóδ¼ ¬«¼¿ΓÑΓ«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èá¬ ó¿ñ¡«, ¡á îÆü ßΓαÑ¼¿½¿ß∞ ¬ πßó«Ñ¡¿ε á¼Ñα¿¬á¡ß¬«ú« «»δΓá, ¿ »«φΓ«¼π ú½áó¡δ⌐ π»«α »α¿ «»αÑñÑ½Ñ¡¿¿ τ½Ñ¡ßΓóá íδ½ ßñÑ½á¡ ¡á ß«íßΓóÑ¡¡«ßΓ∞ ¡á íα«¬Ñαß¬«Ñ ¼ÑßΓ«, Γ« ÑßΓ∞ »αáó« Γ«αú«ó½¿, τΓ« »«ºó«½∩ÑΓ, ¬á¬ ¿ ó æÿÇ, αáº½¿τáΓ∞ ½¿Φ∞ »«½¡«Γπ φΓ«ú« »αáóá - Γ«αú«óáΓ∞ ó« óßÑσ ßÑ¬µ¿∩σ ¿½¿ ó «ñ¡«⌐ ß»Ñµ¿á½¿º¿α«óá¡¡«⌐. Å« ßπΓ¿ ñÑ½á, ¡á îÆü ¿ »αÑñó«ßσ¿Γ¿½¿ »«∩ó¿óΦ¿Ñß∩ »«ºñ¡ÑÑ ó ßΓ.15  çá¬«¡á ñÑ½Ñ¡¿Ñ τ½Ñ¡«ó Γ«óáα¡«⌐ í¿αª¿ ¡á ñóÑ ¬áΓÑú«α¿¿ - "»«½¡δÑ" ¿ "¡Ñ»«½¡δÑ". ¡« ó «Γ½¿τ¿Ñ «Γ á¼Ñα¿¬á¡ß¬«⌐ í¿αª¿ ¡á îÆü τ½Ñ¡ ¼«ú íδΓ∞ ¡Ñ Γ«½∞¬« ß«íßΓóÑ¡¡¿¬«¼ íα«¬Ñαß¬«ú« ¼ÑßΓá, ¡« ¿ »á∩. ê¼Ñ¡¡« φΓ« πñó«Ñ¡¿Ñ »«αáªñá½« ¼¡«ú¿Ñ ß½«ª¡«ßΓ¿ ¿ ¡Ñ »«ºó«½∩½« »α∩¼« »ÑαÑ¡«ß¿Γ∞ ¼Ñªñπ¡áα«ñ¡« »α¿¡∩ΓδÑ ΓÑα¼¿¡δ ¡á ¡áΦπ »«τóπ, »«ß¬«½∞¬π »« πßΓáóπ îÆü τ½Ñ¡, »«¼¿¼« Γ«αú«ó«⌐ »α¿íδ½¿, »«½πτáÑΓ ÑΘÑ ¿ ñ¿óÑñÑ¡ñ, τΓ« ¡Ñ ó«º¼«ª¡« ó æÿÇ ¡á íÑß»α¿íδ½∞¡«⌐ í¿αª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ê¼Ñ¡¡« »«φΓ«¼π αáºñÑ½∞¡á∩ »α«ñáªá ¿ »αÑñÑ½Ñ¡¿Ñ ¡«¼¿¡á½á á¬µ¿¿ ¿ íα«¬Ñαß¬«ú« ¼ÑßΓá, ¬á¬ φΓ« ßÑ⌐τáß ñÑ½á½«ß∞ ¡á ¼¡«ú¿σ í¿αªáσ, íδ½á ºá»αÑΘÑ¡á ß 1 ßÑ¡Γ∩íα∩ 1992 ú«ñá ó ß««ΓóÑΓßΓó¿¿ ß çá¬«¡«¼ « Γ«óáα¡«⌐ í¿αªÑ. ì« óßÑ ªÑ ÑΘÑ «ñ¡« ñÑ⌐ßΓóπεΘÑÑ ½¿µ« »α∩¼« ¡Ñ «í«º¡áτÑ¡«, σ«Γ∩ ¬«ßóÑ¡¡« »«ñαáºπ¼ÑóáÑΓß∩. ¥Γ« πταÑñ¿ΓÑ½∞, »«½¡«ßΓ∞ε «»½áΓ¿óΦ¿⌐ óº¡«ß ¿ ßΓáóΦ¿⌐ á¬µ¿«¡Ñα«¼ ¿½¿ »á⌐Θ¿¬«¼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â½áóá V. Å«ßÑΓ¿ΓÑ½¿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á½¿τ¿Ñ úαπ»»δ »«ßÑΓ¿ΓÑ½Ñ⌐ ß«ßΓáó½∩ÑΓ «Γ½¿τ¡πε «ß«íÑ¡¡«ßΓ∞ ßΓáαδσ ¿ ¡«óδσ «ΓÑτÑßΓóÑ¡¡δσ í¿αª «Γ ºá»áñ¡δσ «íαáºµ«ó. Æαáñ¿µ¿¿ ¡Ñ πΓαáτ¿óáεΓß∩ ñáªÑ »«ß½Ñ ¼¡«ú¿σ ½ÑΓ ú«ß»«ñßΓóá "íÑºí¿αªÑó«⌐" φ¬«¡«¼¿¬¿. ìÑ ¼Ñ¡ÑÑ »«¬áºáΓÑ½∞¡« ¿ Γ«, τΓ« ßΓáαδÑ απßß¬¿Ñ í¿αª¿, íπñπτ¿ «Γ¬αδΓδ¼¿ αδ¡¬á¼¿, á ó Γ« ªÑ óαÑ¼∩ ¿¼Ñ½¿ ¿ ¬«α»áαáΓ¿ó¡«Ñ πßΓα«⌐ßΓó«. ìáΦ¿ »αÑñΦÑßΓóÑ¡¡¿¬¿ íδ½¿ «Γ¬α«óÑ¡ÑÑ. Ä¡¿ »α∩¼« ú«ó«α¿½¿ « ß¼ÑΦá¡¡«¼ σáαá¬ΓÑαÑ απßß¬«⌐ í¿αª¿. éÑñ∞ «íΩ∩ó½Ñ¡¿Ñ í¿αª¿ ºá¬αδΓ«⌐ ¿ «ñ¡«óαÑ¼Ñ¡¡δ⌐ ñ«»πß¬ ¡á ¡ÑÑ »«ßÑΓ¿ΓÑ½Ñ⌐, ¡áαπΦáεΘ¿σ ¼«¡«»«½¿ε íα«¬Ñα«ó ¡á óÑñÑ¡¿Ñ Γ«αú«ó, Γ« ÑßΓ∞ Γ«, τΓ« αáΦ∞ΦÑ ¿¼Ñ¡«óá½«ß∞ ¬«α»«αáΓ¿ó¡δ¼ πßΓα«⌐ßΓó«¼, ó »α¿¡µ¿»Ñ ¡Ñß«ó¼ÑßΓ¿¼δ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áº½¿τ¿∩ ó Γ«½¬«óá¡¿¿ »«¡∩Γ¿∩ "»«ßÑΓ¿ΓÑ½∞" ¡á ßΓáαδσ ¿ ¡«óδσ í¿αªáσ »«ºó«½∩ÑΓ ÑΘÑ ú½πíªÑ πΓ«τ¡¿Γ∞ ó«»α«ß. Éá¡∞ΦÑ ΓÑ, ¬Γ« »«ßÑΘá½ í¿αªπ, ¡áºδóá½¿ß∞ »«ßÑΓ¿ΓÑ½∩¼¿ í¿αªÑó«ú« ß«íαá¡¿∩. ÆÑ»Ñα∞ »«¡∩Γ¿Ñ "í¿αªÑó«Ñ ß«íαá¡¿Ñ" Γαá¬ΓπÑΓß∩ ¬á¬ Γ«, τΓ« ó æÿÇ ¡áºδóáÑΓß∩ "Γ«αú«óá∩ ßÑßß¿∩" ¿½¿ "Γ«αú¿". ÄΓßεñá ¡áτ¿¡áÑΓß∩ ¡ÑßΓδ¬«ó¬á ß¼δß½«ó«⌐ ¡áúαπº¬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ßΓáα«¼ óáα¿á¡ΓÑ »«ßÑΓ¿ΓÑ½¿ ñÑ½¿½¿ß∞ Γá¬: ß½πτá⌐¡δÑ, φ»¿º«ñ¿τÑß¬¿ íδóáóΦ¿Ñ ¡á Γ«αúáσ; óαÑ¼Ñ¡¡δÑ, ¿¼ÑóΦ¿Ñ ñ«»πß¬ ¡á «»αÑñÑ½Ñ¡¡δ⌐ »Ñα¿«ñ; »«ßΓ«∩¡¡δÑ ó ñóπσ ó¿ñáσ - ¡Ñßá¼«ßΓ«∩ΓÑ½∞¡δÑ, ñÑ⌐ßΓó«óáóΦ¿Ñ «Γ τπª«ú« ¿¼Ñ¡¿, ¿ ßá¼«ßΓ«∩ΓÑ½∞¡δÑ, óδßΓπ»áóΦ¿Ñ «Γ ßó«Ñú« ¿¼Ñ¡¿. Æ«½∞¬« ßá¼«ßΓ«∩ΓÑ½∞δÑ »½áΓ¿½¿ ÑªÑú«ñ¡δ⌐ óº¡«ß ó »«½∞ºπ í¿αª¿ ¿ ¡áºδóá½¿ß∞ »½áΓ¡δ¼¿ »«ßÑΓ¿ΓÑ½∩¼¿. æΓáΓ∞ Γá¬«óδ¼¿ ¼«ú½¿ ½¿Φ∞ ó½áñÑ½∞µδ Γ«αú«óδσ »αáó, á ¿¼Ñ¡¡« ßá¼«ßΓ«∩ΓÑ½∞¡δÑ ¬π»µδ ¿½¿ ¿σ π»«½¡«¼«τÑ¡¡δÑ ¿ »αÑñßΓáó¿ΓÑ½¿ á¬µ¿«¡Ñα¡δσ «íΘÑßΓó, Γ«óáα¿ΘÑßΓó ¿ Γ«αú«óδσ ñ«¼«ó. Ä¡¿ ∩ó½∩½¿ß∞ τ½Ñ¡á¼¿ í¿αªÑó«ú« «íΘÑßΓóá. ö«α¼π½á íδ½á Γá¬«óá: πτáßΓ¡¿¬¿ í¿αªÑó«ú« ß«íαá¡¿∩-íÑß»½áΓ¡δÑ »«ßÑΓ¿ΓÑ½¿-τ½Ñ¡δ í¿αªÑó«ú« «íΘÑßΓóá, ¿¼ÑóΦÑú« ¬«α»«αáΓ¿ó¡«Ñ πßΓα«⌐ßΓó«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á¡∞ΦÑ »½áΓá ºá τ½Ñ¡ßΓó« ó í¿αªÑó«¼ ßá¼«π»αáó½∩Ñ¼«¼ «íΘÑßΓóÑ íδ½á »α¿ó¿½Ñú¿Ñ⌐ ΓÑσ, ¬Γ« ñÑ⌐ßΓó¿ΓÑ½∞¡« "¬απΓ¿½" ú½áó¡δÑ ñÑ½á. ÆÑ»Ñα∞ »½áΓá ºá ¼ÑßΓ« »«ßΓ«∩¡¡«ú« »«ßÑΓ¿ΓÑ½∩ - φΓ« αáº¡«ó¿ñ¡«ßΓ∞ ñ«»«½¡¿ΓÑ½∞¡«ú« í¿αªÑó«ú« Ññ¿¡«¬αáΓ¡« óδ»½áτ¿óáÑ¼«ú« ¡á½«úá ºá »αáó« óÑßΓ¿ Γ«αú«ó½ε ¡á Σ«α¼á½∞¡« ºá¬αδΓ«¼ αδ¡¬Ñ, τΓ« ¬ Γ«¼π ªÑ ¡Ñ «ßó«í«ªñáÑΓ «Γ ¡Ñ«íσ«ñ¿¼«ßΓ¿ ó¡«ß¿Γ∞ í¿αªÑó«⌐ óº¡«ß ºá ß«óÑαΦÑ¡¡δÑ ßñÑ½¬¿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á á¼Ñα¿¬á¡ß¬¿σ í¿αªáσ ¡Ñτ½Ñ¡δ »½áΓ∩Γ »«óδΦÑ¡¡δ⌐ («íδτ¡« ñóπσ¬αáΓ¡δ⌐) í¿αªÑó«⌐ ßí«α. ô ¡áß ªÑ - Γ«½∞¬« «íδτ¡δ⌐, ¿í« ºá ñ«»πß¬ ó í¿αªÑó«Ñ ¬«½∞µ« Ññ¿¡«óαÑ¼Ñ¡¡« ó¡«ß∩Γ ¬απú½πε ßπ¼¼π. ìÑß¼«Γα∩ ¡á π¬áºá¡¡«Ñ αáº½¿τ¿Ñ, »«φ¬«¡«¼¿τÑß¬«⌐ ßπΘ¡«ßΓ¿ ¿σ »«½«ªÑ¡¿Ñ «τÑ¡∞ í½¿º¬«. ¡áΦ¿ »«ßÑΓ¿ΓÑ½¿ ¿ á¼Ñα¿¬á¡ß¬¿Ñ ¡Ñτ½Ñ¡δ ßπΓ∞ áαÑ¡ñáΓ«αδ íα«¬Ñαß¬¿σ ¼ÑßΓ ¿½¿ ¼ÑßΓ ó í¿αªÑó«¼ ¬«½∞µÑ. é¼ÑßΓÑ ß ΓÑ¼ »«ßΓ«∩¡¡δÑ »«ßÑΓ¿ΓÑ½¿ ó «Γ½¿τ¿Ñ «Γ τ½Ñ¡«ó í¿αª ∩ó½∩ÑΓß∩ óαÑ¼Ñ¡¡δ¼¿ ó½áñÑ½∞µá¼¿ íα«¬Ñαß¬¿σ ¼ÑßΓ, Γá¬ ¬á¬ αáº ó Γα¿ αáº ñ«½ª¡δ »ÑαÑ«Σ«α¼½∩Γ∞ ßó«Ñ »αáó«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áº«óδ⌐ »«ßÑΓ¿ΓÑ½∞ ∩ó½∩ÑΓß∩ óαÑ¼Ñ¡¡δ¼ íα«¬Ñα«¼, Γ« ÑßΓ∞ »«½∞º«óáΓÑ½Ñ¼ ¼ÑßΓá ó í¿αªÑó«¼ ¬«½∞µÑ. Å«ß¬«½∞¬π Ñ¼π ¡Ñ ¡πª¡« »½áΓ¿Γ∞ ºá »«½∞º«óá¡¿Ñ ¿¼πΘÑßΓó«¼ ¿ »α«τ¿¼¿ φ½Ñ¼Ñ¡Γá¼¿ ñÑ∩ΓÑ½∞¡«ßΓ¿ íα«¬Ñαß«¬⌐ ¬«¡Γ«αδ, ¬á¬ φΓ« ñÑ½áÑΓ »«ßΓ«∩¡¡δ⌐ »«ßÑΓ¿ΓÑ½∞, ÑÑ áαÑ¡ñπεΘ¿⌐ ¿½¿ óδ¡πªñÑ¡¡δ⌐ ¡ÑßΓ¿ αáßσ«ñδ ¡á óÑñÑ¡¿Ñ í¿αªÑóδσ «»Ñαáµ¿⌐ ¿ ß«ñÑαªá¡¿Ñ »Ñαß«¡á½á ßá¼«ßΓ«∩ΓÑ½∞¡«, Γ« αáº«óδ⌐ »«ßÑΓ¿ΓÑ½∞ »«ñ«íÑ¡ ºá»½áΓ¿óΦÑ¼π ºá ßÑí∩ ßΓáªÑαπ, ¬«Γ«αδ⌐ ¼«ªÑΓ »α«ßΓ« »αá¬Γ¿¬«óáΓ∞ß∩ ó αáí«ΓÑ ó ¬«½∞µÑ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 æÿÇ ¡Ñτ½Ñ¡δ í¿αª¿ ßτ¿ΓáεΓß∩ πτáßΓ¡¿¬á¼¿ í¿αªÑó«ú« ß««íΘÑßΓóá, ¡« ¡Ñ ß«óßÑ¼ »«½¡«»αáó¡δ¼¿, ¿í« ß ¡¿σ íÑαπΓ »«óδΦÑ¡¡δ⌐ í¿αªÑó«⌐ ßí«α. ìá ¡áΦ¿σ í¿αªáσ »«ßΓ«∩¡¡δÑ, ¡¿ αáº«óδÑ »«ßÑΓ¿ΓÑ½∞ ¡Ñ ¼«úπΓ íδΓ∞ »α¿º¡á¡δ ¿σ τ½Ñ¡á¼¿. Ä¡¿ »αÑñßΓáó½∩εΓ ¡Ñ¬«Ñ »ÑαÑσ«ñ¡«Ñ ß«ßΓ«∩¡¿Ñ, í½¿º¬«Ñ ¬ »«½«ªÑ¡¿ε íα«¬Ñα«ó, ¼á¬½Ñα«ó ¿ ñ¿½Ñα«ó. Å«ß½Ññ¡¿σ ¡Ñ½∞º∩ «Γ¡«ß¿Γ∞ ¬ τ½Ñ¡á¼ í¿αª¿, Γá¬ ¬á¬ «¡¿ - «ß«í«ú« α«ñá ¡áÑ¼¡δÑ αáí«Γ¡¿¬¿ íα«¬Ñαß¬«⌐ ¬«¡Γ«αδ, ¬«Γ«αá∩ ßá¼á τ½Ñ¡ í¿αª¿. é ¡áΦ¿σ πß½«ó¿∩σ Γ«αú«óδ¼ »αÑñ»α¿¡¿¼áΓÑ½Ñ¼ αÑá½∞¡« óδßΓπ»áÑΓ τáΘÑ óßÑú« íα«¬Ñαß¬á∩ Σ¿α¼á ¬á¬ εα¿ñ¿τÑß¬«Ñ ½¿µ«. æá¼¿ íα«¬Ñαδ, ¼á¬½Ñαδ ¿ ñ¿½Ñαδ τáßΓ¿τ¡« óδ»«½¡∩εΓ »αÑñ»α¿¡¿¼áΓÑ½∞ß¬¿Ñ Σπ¡¬µ¿¿, «ß«íÑ¡¡« ¬«úñá ñÑ⌐ßΓóπεΓ »« ßñÑ½¬á¼, ñáεΘ¿¼ ñ«»«½¡¿ΓÑ½∞¡πε Γ«αú«óπε »α¿íδ½∞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ìÑ íπñπτ¿ τ½Ñ¡á¼¿ í¿αª¿, »«ßÑΓ¿ΓÑ½¿ ∩ó½∩εΓß∩ πτáßΓ¡¿¬á¼¿ Γ«αú«ó, Γ« ÑßΓ∞, ñÑ∩ΓÑ½∞¡«ßΓ¿ ¡Ñ»«ßαÑñßΓóÑ¡¡« ó í¿αªÑó«¼ ¬«½∞µÑ, úñÑ ß ¡¿¼¿ ¡áσ«ñ∩Γß∩ íα«¬Ñαδ, ñ¿½Ñαδ ¿ ¼á¬½Ñαδ ¿ ¬πñá ¼«úπΓ óßÑúñá íδΓ∞ ñ«»πΘÑ¡δ ½¿í« ßá¼¿, ½¿í« »«½¡«¼«τ¡δÑ »αÑñßΓáó¿ΓÑ½¿ τ½Ñ¡«ó í¿αª¿ - πταÑñ¿ΓÑ½Ñ⌐, á¬µ¿«¡Ñα«ó ¿½¿ »á⌐Θ¿¬«ó, »½áΓÑ½∞Θ¿¬«ó óº¡«ß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ä½∩ «íÑß»ÑτÑ¡¿∩ αáí«Γδ Γ«αú«ó ¡Ñ«íσ«ñ¿¼ «íß½πª¿óáεΘ¿⌐ »Ñαß«¡á½, ó ¬«Γ«α«¼ Γ«ªÑ ¡Ñ«íσ«ñ¿¼« αáº½¿τáΓ∞ ñóÑ ú½áó¡δÑ úαπ»»δ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Ñαóá∩ - φΓ« ß½πªáΘ¿Ñ íα«¬Ñαß¬¿σ ¬«¡Γ«α ¿ Σ¿α¼. ê¼ÑεΓß∩ ó ó¿ñπ ½¿µá, αáí«ΓáεΘ¿Ñ »« Γαπñ«ó«¼π ñ«ú«ó«απ »«¼«Θ¡¿¬á¼¿ «Σ¿µá½∞¡δσ íα«¬Ñα«ó ¿ ¡Ñ ¿¼ÑεΘ¿Ñ »αáóá ßá¼«ßΓ«∩ΓÑ½∞¡« ºá¬½ετáΓ∞ ßñÑ½¬¿. Å« «Γ¡«ΦÑ¡¿ε ¬ ¡¿¼ íα«¬Ñα ó ¬«½∞µÑ ßΓá¡«ó¿Γß∩ αáí«Γ«ñáΓÑ½Ñ¼, ó τÑ¼ ÑΘÑ αáº »α«∩ó½∩ÑΓß∩ Ñú«, σ«Γ∩ ¿ τáßΓ¿τ¡á∩, ¡«  »αÑñ»α¿¡¿¼áΓÑ½∞ß¬á∩ Σπ¡¬µ¿∩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éΓ«αá∩ - φΓ« ß«Γαπñ¡¿¬¿ «»Ñαáµ¿«¡¡«ú« ºá½á (αáí«Γ¡¿¬¿ αáº½¿τ¡δσ ß½πªí í¿αª ¿ ÑÑ »«ñαáºñÑ½Ñ¡¿⌐, ¿¼ÑεΘ¿σ »α∩¼«Ñ «Γ¡«ΦÑ¡¿Ñ ¬ «αúá¡¿ºáµ¿¿ í¿αªÑó«⌐ Γ«αú«ó½¿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àßΓÑßΓóÑ¡¡«, τΓ« »αÑñßΓáó½Ñ¡¡δ⌐ ß«ßΓáó πτáßΓ¡¿¬«ó ¿ ßΣÑα í¿αªÑó«⌐ ñÑ∩ΓÑ½∞¡«ßΓ¿ ¡Ñ ¼«ªÑΓ ó«íαáΓ∞ ó ßÑí∩ ¼¡«ú««íαáº¿Ñ óáα¿áµ¿⌐, ¿¼ÑεΘ¿σß∩ ¡á αáº½¿τ¡δσ Γ«óáα¡δσ í¿αªáσ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çá¬½ετÑ¡¿Ñ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çáóÑαΦá∩ ¿º½«ªÑ¡¿Ñ εα¿ñ¿τÑß¬«⌐ ßΓ«α«¡δ ñÑ∩ΓÑ½∞¡«ßΓ¿ ¡áΦ¿σ Γ«óáα¡δσ í¿αª, ¼«ª¡« «Γ¼ÑΓ¿Γ∞, τΓ« ßΓαÑ¼½Ñ¡¿Ñ ß«τ¿ΓáΓ∞ ¬½áßß¿τÑ¬¿Ñ ¡«α¼δ ßΓáα«α«ßß¿⌐ß¬«ú« πßΓα«⌐ßΓóá ß ß«óαÑ¼Ñ¡¡δ¼¿ ñ«ßΓ¿ªÑ¡¿∩¼¿ ¼Ñªñπ¡áα«ñ¡« »α¿¡∩Γδσ ßΓá¡ñáαΓ«ó πªÑ »α«ß½Ñª¿óáÑΓß∩ ó α∩ñÑ ß½πτáÑó. »«ñ«í¡δÑ ß½πτá¿  »«ºó«½∩εΓ ¡áñÑ∩Γß∩ ¡á »«½πτÑ¡¿Ñ ó ñá½∞¡Ñ⌐ΦÑ¼ ¿¡ΓÑαÑß¡δσ αÑºπ½∞ΓáΓ«ó ß»½áóá Γαáñ¿µ¿⌐ ¿ ¼«ñÑα¡¿º¼á. Åα¿τÑ¼ ¿¼Ñ¡¡« ó¡«ó∞ ß«ºñáεΘ¿Ñß∩ í¿αª¿ ó φΓ«¼ ß¼δß½Ñ, ¡Ñß¼«Γα∩ ¡á «τÑó¿ñ¡πε »α«¿úαδΦ¡«ßΓ∞ ß¿Γπáµ¿¿ "«»«ºñáóΦ¿σ" ¬ αáºúáαπ "í¿αªÑó«ú« ßÑº«¡á", »«½πτáεΓ ¡Ñ«ª¿ñá¡¡«Ñ »α¿¼πΘÑßΓó«. Ä¡¿ ¼«úπΓ Γ«τ¡ÑÑ «»αÑñÑ½¿Γ∞ «»Γ¿¼á½∞¡δ⌐ αáº¼Ñα πßΓáó¡«ú« ¬á»¿Γá½á ß πτÑΓ«¼ »αÑñδñπΘÑú« «»δΓá, á Γá¬ªÑ »α¿ßΓá½∞¡ÑÑ «Γ¡ÑßΓ¿ß∞ ¬ ó«»α«ßπ « Σπ¡¬µ¿«¡á½∞¡«⌐ α«½¿ ¬áªñ«ú« ¿º πτáßΓ¡¿¬«ó í¿αªÑó«ú« αδ¡¬á. ÆÑ¼ ßá¼δ¼ ¿¼ πñáÑΓß∩ ¿ºíÑªáΓ∞ αá¡ÑÑ óßΓÑτáóΦÑ⌐ß∩ ºá»πΓá¡¡«ßΓ¿ ¿½¿ ¡ÑΓ«τ¡«ßΓ¿ ¡Ñ Γ«½∞¬« ΓÑα¼¿¡«½«ú¿¿, ¡« ¿, ßΓáΓπßá, á ß½Ññ«óáΓÑ½∞¡«, ¿ ¼Ñαδ »«½¡«¼«τ¿⌐ φΓ¿σ πτáßΓ¡¿¬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æ«ú½áß¡« çá¬«¡π óßÑ ñÑ⌐ßΓóπεΘ¿Ñ ½¿µá α«ßß¿⌐ß¬¿σ í¿αª (íÑº «íß½πª¿óáεΘÑú« »Ñαß«¡á½á) ßóÑñÑ¡δ ¬ ñóπ¼ αáºα∩ñá¼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ù½Ñ¡δ í¿αª¿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ôταÑñ¿ΓÑ½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Ç¬µ¿«¡Ñαδ ¿½¿ »á⌐Θ¿¬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½áΓÑ½∞Θ¿¬¿ τ½Ñ¡ß¬¿σ ¿½¿ ¿¡δσ µÑ½Ñóδσ óº¡«ß«ó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ab/>
        <w:t>ôτáßΓ¡¿¬¿ í¿αªÑó«⌐ Γ«αú«ó½¿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ù½Ñ¡δ í¿αª¿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ab/>
        <w:t>íα«¬Ñαß¬¿Ñ Σ¿α¼δ - ßá¼«ßΓ«∩ΓÑ½∞¡δÑ »αÑñ»α¿∩Γ¿∩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ab/>
        <w:t>íα«¬Ñαß¬¿Ñ ¬«¡Γ«αδ - Σ¿½¿á½δ ¿ »«ñαáºñÑ½Ñ¡¿∩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ab/>
        <w:t>¡Ñºáó¿ß¿¼δÑ íα«¬Ñαδ - ¿¡ñ¿ó¿ñπá½∞¡δÑ »αÑñ»α¿¡¿¼áΓÑ½¿ íÑº «íαáº«óá¡¿∩ εα¿ñ¿τÑß«¬ú« ½¿µá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Å«ßÑΓ¿ΓÑ½¿ - ¡Ñτ½Ñ¡δ í¿αª¿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ab/>
        <w:t>»«ßΓ«∩¡¡δÑ - áαÑ¡ñáΓ«αδ »αáóá ¡á πτáßΓ¿Ñ ó í¿αªÑó«⌐ Γ«αú«ó½¿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ab/>
        <w:t>αáº«óδÑ - óαÑ¼Ñ¡¡δÑ ¡Ñºáó¿ß¿¼δÑ íα«¬Ñαδ.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æ»¿ß«¬ ½¿ΓÑαáΓπαδ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1. è.é.êóá¡«ó "Æ«óáα¡δÑ í¿αª¿ - óτÑαá ¿ ßÑú«ñ¡∩", î., "ç½áΓ«µóÑΓ", 1992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2. çá¬«¡ Éö "Ä Γ«óáα¡δσ í¿αªáσ ¿ í¿αªÑó«⌐ Γ«αú«ó½¿"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3. é.Å.ä∞∩τÑ¡¬«, ö¿¡á¡«ß«ó«-¬αÑñ¿Γ¡δ⌐ ß½«óáα∞, î., 1961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ab/>
        <w:t>4. ü«½∞Φá∩ æ«óÑΓß¬á∩ ¥¡µ¿¬½«»Ññ¿∩, Γ.3, î., 1975.</w:t>
      </w:r>
    </w:p>
    <w:sectPr>
      <w:type w:val="nextPage"/>
      <w:pgSz w:w="11907" w:h="17010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