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2060957609"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783260721"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955889480"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729064157"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2078940932"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361096741"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127263417"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78979848"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