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8"/>
          <w:szCs w:val="28"/>
          <w:lang w:val="en-US"/>
        </w:rPr>
      </w:pPr>
      <w:r>
        <w:rPr>
          <w:b/>
          <w:bCs/>
          <w:sz w:val="28"/>
          <w:szCs w:val="28"/>
          <w:lang w:val="en-US"/>
        </w:rPr>
      </w:r>
    </w:p>
    <w:p>
      <w:pPr>
        <w:pStyle w:val="Normal"/>
        <w:widowControl/>
        <w:jc w:val="center"/>
        <w:rPr>
          <w:b/>
          <w:b/>
          <w:bCs/>
          <w:sz w:val="28"/>
          <w:szCs w:val="28"/>
          <w:lang w:val="en-US"/>
        </w:rPr>
      </w:pPr>
      <w:r>
        <w:rPr>
          <w:b/>
          <w:bCs/>
          <w:sz w:val="28"/>
          <w:szCs w:val="28"/>
          <w:lang w:val="en-US"/>
        </w:rPr>
      </w:r>
    </w:p>
    <w:p>
      <w:pPr>
        <w:pStyle w:val="Normal"/>
        <w:widowControl/>
        <w:jc w:val="center"/>
        <w:rPr>
          <w:rFonts w:ascii="Arial Cyr" w:hAnsi="Arial Cyr" w:eastAsia="Arial Cyr" w:cs="Arial Cyr"/>
          <w:b/>
          <w:b/>
          <w:bCs/>
          <w:sz w:val="28"/>
          <w:szCs w:val="28"/>
        </w:rPr>
      </w:pPr>
      <w:r>
        <w:rPr>
          <w:rFonts w:eastAsia="Arial Cyr" w:cs="Arial Cyr" w:ascii="Arial Cyr" w:hAnsi="Arial Cyr"/>
          <w:b/>
          <w:bCs/>
          <w:sz w:val="28"/>
          <w:szCs w:val="28"/>
        </w:rPr>
        <w:t>Системы обеспечения  функционирования организованных рынков</w:t>
      </w:r>
    </w:p>
    <w:p>
      <w:pPr>
        <w:pStyle w:val="Normal"/>
        <w:widowContro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jc w:val="both"/>
        <w:rPr/>
      </w:pPr>
      <w:r>
        <w:rPr>
          <w:rFonts w:eastAsia="Arial Cyr" w:cs="Arial Cyr" w:ascii="Arial Cyr" w:hAnsi="Arial Cyr"/>
        </w:rPr>
        <w:tab/>
        <w:t xml:space="preserve">Одним из  основных понятий современной экономики является  </w:t>
      </w:r>
      <w:r>
        <w:rPr>
          <w:rFonts w:eastAsia="Arial Cyr" w:cs="Arial Cyr" w:ascii="Arial Cyr" w:hAnsi="Arial Cyr"/>
          <w:b/>
          <w:bCs/>
        </w:rPr>
        <w:t xml:space="preserve">рынок.   </w:t>
      </w:r>
      <w:r>
        <w:rPr>
          <w:rFonts w:eastAsia="Arial Cyr" w:cs="Arial Cyr" w:ascii="Arial Cyr" w:hAnsi="Arial Cyr"/>
        </w:rPr>
        <w:t xml:space="preserve"> Его можно понимать  и как  совокупность  экономических отношений  по распределению общественного продукта, и как  экономическую категорию, и как место  непосредственной встречи покупателя и продавца, и как просто место совершения сделок. </w:t>
      </w:r>
    </w:p>
    <w:p>
      <w:pPr>
        <w:pStyle w:val="Normal"/>
        <w:widowControl/>
        <w:jc w:val="both"/>
        <w:rPr/>
      </w:pPr>
      <w:r>
        <w:rPr>
          <w:rFonts w:eastAsia="Arial Cyr" w:cs="Arial Cyr" w:ascii="Arial Cyr" w:hAnsi="Arial Cyr"/>
        </w:rPr>
        <w:tab/>
        <w:t xml:space="preserve">Несомненно, понятие рынка как места сделок  кардинально изменилось за последние сто лет.   В былые времена  русские купцы специально съезжались в крупный город на  ярмарки, чтобы   оценить  спрос или предложение и заключить сделки. При этом они   тратили деньги на транспортировку товаров,  его охрану, на перевоз денег и их  защиту от подделки. В наши дни с развитием средств электронных коммуникаций  люди могут   находиться  в разных частях  страны или мира, по разные стороны океанов, на расстоянии  нескольких часовых поясов и  в один момент   заключать друг с другом сделки,  передавать права на собственность и производить расчеты друг с другом.  Конечно, это  можно  сделать не на каждом рынке и не с каждым товаром.   Такие  рынки  можно пересчитать по пальцам, но обороты на них могут превышать   ежедневные обороты на всех остальных  рынках страны вместе взятых. Такие  рынки  являются </w:t>
      </w:r>
      <w:r>
        <w:rPr>
          <w:rFonts w:eastAsia="Arial Cyr" w:cs="Arial Cyr" w:ascii="Arial Cyr" w:hAnsi="Arial Cyr"/>
          <w:b/>
          <w:bCs/>
        </w:rPr>
        <w:t>организованными</w:t>
      </w:r>
      <w:r>
        <w:rPr>
          <w:rFonts w:eastAsia="Arial Cyr" w:cs="Arial Cyr" w:ascii="Arial Cyr" w:hAnsi="Arial Cyr"/>
        </w:rPr>
        <w:t xml:space="preserve"> и получили  название </w:t>
      </w:r>
      <w:r>
        <w:rPr>
          <w:rFonts w:eastAsia="Arial Cyr" w:cs="Arial Cyr" w:ascii="Arial Cyr" w:hAnsi="Arial Cyr"/>
          <w:b/>
          <w:bCs/>
        </w:rPr>
        <w:t>биржи</w:t>
      </w:r>
      <w:r>
        <w:rPr>
          <w:rFonts w:eastAsia="Arial Cyr" w:cs="Arial Cyr" w:ascii="Arial Cyr" w:hAnsi="Arial Cyr"/>
        </w:rPr>
        <w:t xml:space="preserve">. </w:t>
      </w:r>
    </w:p>
    <w:p>
      <w:pPr>
        <w:pStyle w:val="Normal"/>
        <w:widowControl/>
        <w:jc w:val="both"/>
        <w:rPr>
          <w:rFonts w:ascii="Arial Cyr" w:hAnsi="Arial Cyr" w:eastAsia="Arial Cyr" w:cs="Arial Cyr"/>
        </w:rPr>
      </w:pPr>
      <w:r>
        <w:rPr>
          <w:rFonts w:eastAsia="Arial Cyr" w:cs="Arial Cyr" w:ascii="Arial Cyr" w:hAnsi="Arial Cyr"/>
        </w:rPr>
      </w:r>
    </w:p>
    <w:p>
      <w:pPr>
        <w:pStyle w:val="Normal"/>
        <w:widowControl/>
        <w:jc w:val="both"/>
        <w:rPr>
          <w:rFonts w:ascii="Arial Cyr" w:hAnsi="Arial Cyr" w:eastAsia="Arial Cyr" w:cs="Arial Cyr"/>
        </w:rPr>
      </w:pPr>
      <w:r>
        <w:rPr>
          <w:rFonts w:eastAsia="Arial Cyr" w:cs="Arial Cyr" w:ascii="Arial Cyr" w:hAnsi="Arial Cyr"/>
        </w:rPr>
        <w:tab/>
        <w:tab/>
        <w:t xml:space="preserve">Основными отличиями биржи от простого рынка является то, что на них можно торговать только  стандартными товарами.  Иначе и не могло быть, а то один продавал бы   товары одного качества, другой бы другого,  и нельзя было бы определить цену того товара, который  есть у тебя.   В регламенте работы биржи  строго указывается, каким свойствам должен удовлетворять товар: его физические характеристики,  объем одной партии,  где он должен находиться,  в какой упаковке он должен быть представлен.  Получается, что единственным переменным параметром товара может быть только его цена.   Из-за такой особенности   торговли на бирже в мире  при всем разнообразии сортов нефти   официально котируется только один сорт:  Brent Oil, а все остальные, в том числе и российская Urals Oil,   оценивается с помощью умножения цены Brent Oil на специальный коэффициент.  То же самое относиться и к драгоценным металлам, и к лесу, и к  зерну.  Поэтому  золото всегда  имеет пробу  9999 ("четыре девятки"), а медь  - одну и ту же чистоту.  Это позволяет  торговцу на бирже  продавать и покупать какой-то товар,   будучи уверенным в том, что  в результате таких операций он получит назад точно тот же  товар, что имел в начале торгов. </w:t>
      </w:r>
    </w:p>
    <w:p>
      <w:pPr>
        <w:pStyle w:val="Normal"/>
        <w:widowControl/>
        <w:jc w:val="both"/>
        <w:rPr>
          <w:rFonts w:ascii="Arial Cyr" w:hAnsi="Arial Cyr" w:eastAsia="Arial Cyr" w:cs="Arial Cyr"/>
        </w:rPr>
      </w:pPr>
      <w:r>
        <w:rPr>
          <w:rFonts w:eastAsia="Arial Cyr" w:cs="Arial Cyr" w:ascii="Arial Cyr" w:hAnsi="Arial Cyr"/>
        </w:rPr>
      </w:r>
    </w:p>
    <w:p>
      <w:pPr>
        <w:pStyle w:val="Normal"/>
        <w:widowControl/>
        <w:jc w:val="both"/>
        <w:rPr>
          <w:rFonts w:ascii="Arial Cyr" w:hAnsi="Arial Cyr" w:eastAsia="Arial Cyr" w:cs="Arial Cyr"/>
        </w:rPr>
      </w:pPr>
      <w:r>
        <w:rPr>
          <w:rFonts w:eastAsia="Arial Cyr" w:cs="Arial Cyr" w:ascii="Arial Cyr" w:hAnsi="Arial Cyr"/>
        </w:rPr>
        <w:tab/>
        <w:t xml:space="preserve"> В начале девяностых годов  в нашей стране был бум  создания товарных бирж.  Например, в одном только Иркутске их было не меньше пяти,  в то время как на все США их приходилось не более полусотни.  По прошествии нескольких лет  они почти все закрылись,  а крупнейшая в  стране  Российская товарно-сырьевая биржа (РТСБ), организованная  известным политиком и бизнесменом К.Боровым переориентировалась на торговлю ценными бумагами и стала называться Российской биржей.  В связи с этим  нашей стране нет   достаточного опыта функционирования товарных биржи  и сейчас я не знаю ни одной таковой. Зато   при расцвете российского рынка ценных бумаг в</w:t>
        <w:tab/>
        <w:t xml:space="preserve"> 1997 году  мы создали   достойную мирового уровня инфраструктуру  фондового рынка,  ядром которых являются торговые площадки. Об этой инфраструктуре я   и буду рассказывать дальше. </w:t>
      </w:r>
    </w:p>
    <w:p>
      <w:pPr>
        <w:pStyle w:val="Normal"/>
        <w:widowControl/>
        <w:spacing w:lineRule="auto" w:line="360"/>
        <w:ind w:firstLine="68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Heading1"/>
        <w:widowControl/>
        <w:spacing w:lineRule="auto" w:line="240"/>
        <w:ind w:firstLine="680"/>
        <w:rPr>
          <w:rFonts w:ascii="Arial Cyr" w:hAnsi="Arial Cyr" w:eastAsia="Arial Cyr" w:cs="Arial Cyr"/>
        </w:rPr>
      </w:pPr>
      <w:r>
        <w:rPr>
          <w:rFonts w:eastAsia="Arial Cyr" w:cs="Arial Cyr" w:ascii="Arial Cyr" w:hAnsi="Arial Cyr"/>
        </w:rPr>
        <w:t>ПОНЯТИЕ  ФОНДОВОЙ  БИРЖИ</w:t>
      </w:r>
    </w:p>
    <w:p>
      <w:pPr>
        <w:pStyle w:val="Normal"/>
        <w:widowControl/>
        <w:ind w:firstLine="68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ind w:firstLine="680"/>
        <w:jc w:val="both"/>
        <w:rPr/>
      </w:pPr>
      <w:r>
        <w:rPr>
          <w:rFonts w:eastAsia="Arial Cyr" w:cs="Arial Cyr" w:ascii="Arial Cyr" w:hAnsi="Arial Cyr"/>
          <w:b/>
          <w:bCs/>
          <w:i/>
          <w:iCs/>
        </w:rPr>
        <w:t>Фондовая биржа</w:t>
      </w:r>
      <w:r>
        <w:rPr>
          <w:rFonts w:eastAsia="Arial Cyr" w:cs="Arial Cyr" w:ascii="Arial Cyr" w:hAnsi="Arial Cyr"/>
          <w:i/>
          <w:iCs/>
        </w:rPr>
        <w:t xml:space="preserve"> -организованный рынок для торговли стандартными финансовыми инструментами ,создаваемый профессиональными участниками рынка ценных бумаг для взаимных оптовых операций  .</w:t>
      </w:r>
    </w:p>
    <w:p>
      <w:pPr>
        <w:pStyle w:val="Normal"/>
        <w:widowControl/>
        <w:ind w:firstLine="680"/>
        <w:jc w:val="both"/>
        <w:rPr/>
      </w:pPr>
      <w:r>
        <w:rPr>
          <w:rFonts w:eastAsia="Arial Cyr" w:cs="Arial Cyr" w:ascii="Arial Cyr" w:hAnsi="Arial Cyr"/>
          <w:b/>
          <w:bCs/>
          <w:i/>
          <w:iCs/>
        </w:rPr>
        <w:t>Фондовая биржа</w:t>
      </w:r>
      <w:r>
        <w:rPr>
          <w:rFonts w:eastAsia="Arial Cyr" w:cs="Arial Cyr" w:ascii="Arial Cyr" w:hAnsi="Arial Cyr"/>
          <w:i/>
          <w:iCs/>
        </w:rPr>
        <w:t xml:space="preserve"> -это лучший рынок ,создаваемый для лучших ценных бумаг (крупнейшими ,пользующимися доверием и финансово устойчивыми)посредниками ,работающими на фондовом рынке. Основными  биржами России являются Московская фондовая биржа (МФБ), Московская межбанковская валютная биржа  (ММВБ),  Российская биржа (РБ) и Российская торговая система (РТС) (Это не совсем биржа в  строгом понятии этого слова!).</w:t>
      </w:r>
    </w:p>
    <w:p>
      <w:pPr>
        <w:pStyle w:val="Normal"/>
        <w:widowControl/>
        <w:ind w:firstLine="680"/>
        <w:jc w:val="both"/>
        <w:rPr>
          <w:rFonts w:ascii="Arial Cyr" w:hAnsi="Arial Cyr" w:eastAsia="Arial Cyr" w:cs="Arial Cyr"/>
        </w:rPr>
      </w:pPr>
      <w:r>
        <w:rPr>
          <w:rFonts w:eastAsia="Arial Cyr" w:cs="Arial Cyr" w:ascii="Arial Cyr" w:hAnsi="Arial Cyr"/>
        </w:rPr>
        <w:t>С организационно-правовой точки зрения фондовая биржа представляет собой финансовое посредническое учреждение с регламентированным режимом работы , где совершаются торговые сделки между продавцом и покупателем фондовых ценностей с участием биржевых посредников по официально закрепленным правилам.Эти правила устанавливаются как биржевым (Устав биржи) ,так и государственным законодательством. Следует иметь в виду ,что фондовая биржа как таковая и ее персонал не совершают сделок с ценными бумагами . Она лишь создает условия , необходимые для их совершения , обслуживает эти сделки , связывает продавца и покупателя , предоставляет помещение и т.д.</w:t>
      </w:r>
    </w:p>
    <w:p>
      <w:pPr>
        <w:pStyle w:val="Normal"/>
        <w:widowControl/>
        <w:ind w:firstLine="680"/>
        <w:jc w:val="both"/>
        <w:rPr>
          <w:rFonts w:ascii="Arial Cyr" w:hAnsi="Arial Cyr" w:eastAsia="Arial Cyr" w:cs="Arial Cyr"/>
        </w:rPr>
      </w:pPr>
      <w:r>
        <w:rPr>
          <w:rFonts w:eastAsia="Arial Cyr" w:cs="Arial Cyr" w:ascii="Arial Cyr" w:hAnsi="Arial Cyr"/>
        </w:rPr>
        <w:t>Признаки классической фондовой биржи:</w:t>
      </w:r>
    </w:p>
    <w:p>
      <w:pPr>
        <w:pStyle w:val="Normal"/>
        <w:widowControl/>
        <w:ind w:firstLine="680"/>
        <w:jc w:val="both"/>
        <w:rPr>
          <w:rFonts w:ascii="Arial Cyr" w:hAnsi="Arial Cyr" w:eastAsia="Arial Cyr" w:cs="Arial Cyr"/>
        </w:rPr>
      </w:pPr>
      <w:r>
        <w:rPr>
          <w:rFonts w:eastAsia="Arial Cyr" w:cs="Arial Cyr" w:ascii="Arial Cyr" w:hAnsi="Arial Cyr"/>
        </w:rPr>
        <w:t>биржа-централизованный рынок ,с фиксированным местом торговли (наличие торговой площадки);</w:t>
      </w:r>
    </w:p>
    <w:p>
      <w:pPr>
        <w:pStyle w:val="Normal"/>
        <w:widowControl/>
        <w:ind w:firstLine="680"/>
        <w:jc w:val="both"/>
        <w:rPr>
          <w:rFonts w:ascii="Arial Cyr" w:hAnsi="Arial Cyr" w:eastAsia="Arial Cyr" w:cs="Arial Cyr"/>
        </w:rPr>
      </w:pPr>
      <w:r>
        <w:rPr>
          <w:rFonts w:eastAsia="Arial Cyr" w:cs="Arial Cyr" w:ascii="Arial Cyr" w:hAnsi="Arial Cyr"/>
        </w:rPr>
        <w:t>существование процедуры отбора наилучших товаров (ценных бумаг),отвечающих определенным требованиям (финансовая устойчивость и крупные размеры эмитента ,массовость ценной бумаги, как однородного и стандартного товара ,массовость спроса ,четко выраженная колебаемость цен,возможность гарантий поставки ит.д.);</w:t>
      </w:r>
    </w:p>
    <w:p>
      <w:pPr>
        <w:pStyle w:val="Normal"/>
        <w:widowControl/>
        <w:ind w:firstLine="680"/>
        <w:jc w:val="both"/>
        <w:rPr>
          <w:rFonts w:ascii="Arial Cyr" w:hAnsi="Arial Cyr" w:eastAsia="Arial Cyr" w:cs="Arial Cyr"/>
        </w:rPr>
      </w:pPr>
      <w:r>
        <w:rPr>
          <w:rFonts w:eastAsia="Arial Cyr" w:cs="Arial Cyr" w:ascii="Arial Cyr" w:hAnsi="Arial Cyr"/>
        </w:rPr>
        <w:t>существование процедуры отбора лучших операторов рынка в качестве членов биржи ;наличие временного регламента торговли ценными бумагами и стандартных торговых процедур ;</w:t>
      </w:r>
    </w:p>
    <w:p>
      <w:pPr>
        <w:pStyle w:val="Normal"/>
        <w:widowControl/>
        <w:ind w:firstLine="680"/>
        <w:jc w:val="both"/>
        <w:rPr>
          <w:rFonts w:ascii="Arial Cyr" w:hAnsi="Arial Cyr" w:eastAsia="Arial Cyr" w:cs="Arial Cyr"/>
        </w:rPr>
      </w:pPr>
      <w:r>
        <w:rPr>
          <w:rFonts w:eastAsia="Arial Cyr" w:cs="Arial Cyr" w:ascii="Arial Cyr" w:hAnsi="Arial Cyr"/>
        </w:rPr>
        <w:t>централизация регистрации сделок и расчетов по ним;</w:t>
      </w:r>
    </w:p>
    <w:p>
      <w:pPr>
        <w:pStyle w:val="Normal"/>
        <w:widowControl/>
        <w:ind w:firstLine="680"/>
        <w:jc w:val="both"/>
        <w:rPr>
          <w:rFonts w:ascii="Arial Cyr" w:hAnsi="Arial Cyr" w:eastAsia="Arial Cyr" w:cs="Arial Cyr"/>
        </w:rPr>
      </w:pPr>
      <w:r>
        <w:rPr>
          <w:rFonts w:eastAsia="Arial Cyr" w:cs="Arial Cyr" w:ascii="Arial Cyr" w:hAnsi="Arial Cyr"/>
        </w:rPr>
        <w:t>установление официальных (биржевых) котировок;</w:t>
      </w:r>
    </w:p>
    <w:p>
      <w:pPr>
        <w:pStyle w:val="Normal"/>
        <w:widowControl/>
        <w:ind w:firstLine="680"/>
        <w:jc w:val="both"/>
        <w:rPr>
          <w:rFonts w:ascii="Arial Cyr" w:hAnsi="Arial Cyr" w:eastAsia="Arial Cyr" w:cs="Arial Cyr"/>
        </w:rPr>
      </w:pPr>
      <w:r>
        <w:rPr>
          <w:rFonts w:eastAsia="Arial Cyr" w:cs="Arial Cyr" w:ascii="Arial Cyr" w:hAnsi="Arial Cyr"/>
        </w:rPr>
        <w:t>надзор за членами биржи (с позиций их финансовой устойчивости ,безопасного ведения бизнеса и соблюдения этики фондового рынка).</w:t>
      </w:r>
    </w:p>
    <w:p>
      <w:pPr>
        <w:pStyle w:val="Normal"/>
        <w:widowControl/>
        <w:ind w:firstLine="680"/>
        <w:jc w:val="both"/>
        <w:rPr>
          <w:rFonts w:ascii="Arial Cyr" w:hAnsi="Arial Cyr" w:eastAsia="Arial Cyr" w:cs="Arial Cyr"/>
        </w:rPr>
      </w:pPr>
      <w:r>
        <w:rPr>
          <w:rFonts w:eastAsia="Arial Cyr" w:cs="Arial Cyr" w:ascii="Arial Cyr" w:hAnsi="Arial Cyr"/>
        </w:rPr>
        <w:t>Управляет биржей общее собрание ее членов.В организационном отношении биржа включает обычно следующие структурные подразделения:</w:t>
      </w:r>
    </w:p>
    <w:p>
      <w:pPr>
        <w:pStyle w:val="Normal"/>
        <w:widowControl/>
        <w:ind w:firstLine="680"/>
        <w:rPr>
          <w:rFonts w:ascii="Arial Cyr" w:hAnsi="Arial Cyr" w:eastAsia="Arial Cyr" w:cs="Arial Cyr"/>
          <w:i/>
          <w:i/>
          <w:iCs/>
        </w:rPr>
      </w:pPr>
      <w:r>
        <w:rPr>
          <w:rFonts w:eastAsia="Arial Cyr" w:cs="Arial Cyr" w:ascii="Arial Cyr" w:hAnsi="Arial Cyr"/>
          <w:i/>
          <w:iCs/>
        </w:rPr>
        <w:t>-администрация биржи;</w:t>
      </w:r>
    </w:p>
    <w:p>
      <w:pPr>
        <w:pStyle w:val="Normal"/>
        <w:widowControl/>
        <w:ind w:firstLine="680"/>
        <w:rPr>
          <w:rFonts w:ascii="Arial Cyr" w:hAnsi="Arial Cyr" w:eastAsia="Arial Cyr" w:cs="Arial Cyr"/>
          <w:i/>
          <w:i/>
          <w:iCs/>
        </w:rPr>
      </w:pPr>
      <w:r>
        <w:rPr>
          <w:rFonts w:eastAsia="Arial Cyr" w:cs="Arial Cyr" w:ascii="Arial Cyr" w:hAnsi="Arial Cyr"/>
          <w:i/>
          <w:iCs/>
        </w:rPr>
        <w:t>-регистрационное бюро;</w:t>
      </w:r>
    </w:p>
    <w:p>
      <w:pPr>
        <w:pStyle w:val="Normal"/>
        <w:widowControl/>
        <w:ind w:firstLine="680"/>
        <w:rPr>
          <w:rFonts w:ascii="Arial Cyr" w:hAnsi="Arial Cyr" w:eastAsia="Arial Cyr" w:cs="Arial Cyr"/>
          <w:i/>
          <w:i/>
          <w:iCs/>
        </w:rPr>
      </w:pPr>
      <w:r>
        <w:rPr>
          <w:rFonts w:eastAsia="Arial Cyr" w:cs="Arial Cyr" w:ascii="Arial Cyr" w:hAnsi="Arial Cyr"/>
          <w:i/>
          <w:iCs/>
        </w:rPr>
        <w:t>-котировальная комиссия;</w:t>
      </w:r>
    </w:p>
    <w:p>
      <w:pPr>
        <w:pStyle w:val="Normal"/>
        <w:widowControl/>
        <w:ind w:firstLine="680"/>
        <w:rPr>
          <w:rFonts w:ascii="Arial Cyr" w:hAnsi="Arial Cyr" w:eastAsia="Arial Cyr" w:cs="Arial Cyr"/>
          <w:i/>
          <w:i/>
          <w:iCs/>
        </w:rPr>
      </w:pPr>
      <w:r>
        <w:rPr>
          <w:rFonts w:eastAsia="Arial Cyr" w:cs="Arial Cyr" w:ascii="Arial Cyr" w:hAnsi="Arial Cyr"/>
          <w:i/>
          <w:iCs/>
        </w:rPr>
        <w:t>-служба информационного обеспечения;</w:t>
      </w:r>
    </w:p>
    <w:p>
      <w:pPr>
        <w:pStyle w:val="Normal"/>
        <w:widowControl/>
        <w:ind w:firstLine="680"/>
        <w:rPr>
          <w:rFonts w:ascii="Arial Cyr" w:hAnsi="Arial Cyr" w:eastAsia="Arial Cyr" w:cs="Arial Cyr"/>
          <w:i/>
          <w:i/>
          <w:iCs/>
        </w:rPr>
      </w:pPr>
      <w:r>
        <w:rPr>
          <w:rFonts w:eastAsia="Arial Cyr" w:cs="Arial Cyr" w:ascii="Arial Cyr" w:hAnsi="Arial Cyr"/>
          <w:i/>
          <w:iCs/>
        </w:rPr>
        <w:t>-экспертная группа;</w:t>
      </w:r>
    </w:p>
    <w:p>
      <w:pPr>
        <w:pStyle w:val="Normal"/>
        <w:widowControl/>
        <w:ind w:firstLine="680"/>
        <w:rPr>
          <w:rFonts w:ascii="Arial Cyr" w:hAnsi="Arial Cyr" w:eastAsia="Arial Cyr" w:cs="Arial Cyr"/>
          <w:i/>
          <w:i/>
          <w:iCs/>
        </w:rPr>
      </w:pPr>
      <w:r>
        <w:rPr>
          <w:rFonts w:eastAsia="Arial Cyr" w:cs="Arial Cyr" w:ascii="Arial Cyr" w:hAnsi="Arial Cyr"/>
          <w:i/>
          <w:iCs/>
        </w:rPr>
        <w:t>-биржевой арбитраж;</w:t>
      </w:r>
    </w:p>
    <w:p>
      <w:pPr>
        <w:pStyle w:val="Normal"/>
        <w:widowControl/>
        <w:ind w:firstLine="680"/>
        <w:rPr>
          <w:rFonts w:ascii="Arial Cyr" w:hAnsi="Arial Cyr" w:eastAsia="Arial Cyr" w:cs="Arial Cyr"/>
          <w:i/>
          <w:i/>
          <w:iCs/>
        </w:rPr>
      </w:pPr>
      <w:r>
        <w:rPr>
          <w:rFonts w:eastAsia="Arial Cyr" w:cs="Arial Cyr" w:ascii="Arial Cyr" w:hAnsi="Arial Cyr"/>
          <w:i/>
          <w:iCs/>
        </w:rPr>
        <w:t>-рекламное бюро;</w:t>
      </w:r>
    </w:p>
    <w:p>
      <w:pPr>
        <w:pStyle w:val="Normal"/>
        <w:widowControl/>
        <w:ind w:firstLine="680"/>
        <w:rPr>
          <w:rFonts w:ascii="Arial Cyr" w:hAnsi="Arial Cyr" w:eastAsia="Arial Cyr" w:cs="Arial Cyr"/>
          <w:i/>
          <w:i/>
          <w:iCs/>
        </w:rPr>
      </w:pPr>
      <w:r>
        <w:rPr>
          <w:rFonts w:eastAsia="Arial Cyr" w:cs="Arial Cyr" w:ascii="Arial Cyr" w:hAnsi="Arial Cyr"/>
          <w:i/>
          <w:iCs/>
        </w:rPr>
        <w:t>-бюро экономического анализа;</w:t>
      </w:r>
    </w:p>
    <w:p>
      <w:pPr>
        <w:pStyle w:val="Normal"/>
        <w:widowControl/>
        <w:ind w:firstLine="680"/>
        <w:rPr>
          <w:rFonts w:ascii="Arial Cyr" w:hAnsi="Arial Cyr" w:eastAsia="Arial Cyr" w:cs="Arial Cyr"/>
          <w:i/>
          <w:i/>
          <w:iCs/>
        </w:rPr>
      </w:pPr>
      <w:r>
        <w:rPr>
          <w:rFonts w:eastAsia="Arial Cyr" w:cs="Arial Cyr" w:ascii="Arial Cyr" w:hAnsi="Arial Cyr"/>
          <w:i/>
          <w:iCs/>
        </w:rPr>
        <w:t>-брокерская служба;</w:t>
      </w:r>
    </w:p>
    <w:p>
      <w:pPr>
        <w:pStyle w:val="Normal"/>
        <w:widowControl/>
        <w:ind w:firstLine="680"/>
        <w:rPr>
          <w:rFonts w:ascii="Arial Cyr" w:hAnsi="Arial Cyr" w:eastAsia="Arial Cyr" w:cs="Arial Cyr"/>
          <w:i/>
          <w:i/>
          <w:iCs/>
        </w:rPr>
      </w:pPr>
      <w:r>
        <w:rPr>
          <w:rFonts w:eastAsia="Arial Cyr" w:cs="Arial Cyr" w:ascii="Arial Cyr" w:hAnsi="Arial Cyr"/>
          <w:i/>
          <w:iCs/>
        </w:rPr>
        <w:t>-служба технического обеспечения.</w:t>
      </w:r>
    </w:p>
    <w:p>
      <w:pPr>
        <w:pStyle w:val="Normal"/>
        <w:widowControl/>
        <w:ind w:firstLine="680"/>
        <w:jc w:val="both"/>
        <w:rPr/>
      </w:pPr>
      <w:r>
        <w:rPr>
          <w:rFonts w:eastAsia="Arial Cyr" w:cs="Arial Cyr" w:ascii="Arial Cyr" w:hAnsi="Arial Cyr"/>
          <w:u w:val="single"/>
        </w:rPr>
        <w:t>Роль</w:t>
      </w:r>
      <w:r>
        <w:rPr>
          <w:rFonts w:eastAsia="Arial Cyr" w:cs="Arial Cyr" w:ascii="Arial Cyr" w:hAnsi="Arial Cyr"/>
        </w:rPr>
        <w:t xml:space="preserve"> фондовой биржи в экономике страны определяется прежде всего степенью разгосударствления собственности , а точнее долей акционерной собственности в производстве Валового Национального Продукта. Кроме того , роль биржи зависит от уровня развития рынка ценных бумаг в целом.</w:t>
      </w:r>
    </w:p>
    <w:p>
      <w:pPr>
        <w:pStyle w:val="Normal"/>
        <w:widowControl/>
        <w:ind w:firstLine="680"/>
        <w:jc w:val="both"/>
        <w:rPr>
          <w:rFonts w:ascii="Arial Cyr" w:hAnsi="Arial Cyr" w:eastAsia="Arial Cyr" w:cs="Arial Cyr"/>
        </w:rPr>
      </w:pPr>
      <w:r>
        <w:rPr>
          <w:rFonts w:eastAsia="Arial Cyr" w:cs="Arial Cyr" w:ascii="Arial Cyr" w:hAnsi="Arial Cyr"/>
        </w:rPr>
        <w:t>К основным функциям фондовой биржи относятся следующие;</w:t>
      </w:r>
    </w:p>
    <w:p>
      <w:pPr>
        <w:pStyle w:val="Normal"/>
        <w:widowControl/>
        <w:ind w:firstLine="680"/>
        <w:jc w:val="both"/>
        <w:rPr>
          <w:rFonts w:ascii="Arial Cyr" w:hAnsi="Arial Cyr" w:eastAsia="Arial Cyr" w:cs="Arial Cyr"/>
          <w:i/>
          <w:i/>
          <w:iCs/>
        </w:rPr>
      </w:pPr>
      <w:r>
        <w:rPr>
          <w:rFonts w:eastAsia="Arial Cyr" w:cs="Arial Cyr" w:ascii="Arial Cyr" w:hAnsi="Arial Cyr"/>
          <w:i/>
          <w:iCs/>
        </w:rPr>
        <w:t>-мобилизация и концентрация свободных денежных капиталов и накоплений посредством продажи ценных бумаг.</w:t>
      </w:r>
    </w:p>
    <w:p>
      <w:pPr>
        <w:pStyle w:val="Normal"/>
        <w:widowControl/>
        <w:ind w:firstLine="680"/>
        <w:jc w:val="both"/>
        <w:rPr>
          <w:rFonts w:ascii="Arial Cyr" w:hAnsi="Arial Cyr" w:eastAsia="Arial Cyr" w:cs="Arial Cyr"/>
          <w:i/>
          <w:i/>
          <w:iCs/>
        </w:rPr>
      </w:pPr>
      <w:r>
        <w:rPr>
          <w:rFonts w:eastAsia="Arial Cyr" w:cs="Arial Cyr" w:ascii="Arial Cyr" w:hAnsi="Arial Cyr"/>
          <w:i/>
          <w:iCs/>
        </w:rPr>
        <w:t>-кредитование и финансирование государственных и иных хозяйственных организаций посредством покупки их ценных бумаг.</w:t>
      </w:r>
    </w:p>
    <w:p>
      <w:pPr>
        <w:pStyle w:val="Normal"/>
        <w:widowControl/>
        <w:ind w:firstLine="680"/>
        <w:jc w:val="both"/>
        <w:rPr>
          <w:rFonts w:ascii="Arial Cyr" w:hAnsi="Arial Cyr" w:eastAsia="Arial Cyr" w:cs="Arial Cyr"/>
          <w:i/>
          <w:i/>
          <w:iCs/>
        </w:rPr>
      </w:pPr>
      <w:r>
        <w:rPr>
          <w:rFonts w:eastAsia="Arial Cyr" w:cs="Arial Cyr" w:ascii="Arial Cyr" w:hAnsi="Arial Cyr"/>
          <w:i/>
          <w:iCs/>
        </w:rPr>
        <w:t>-обеспечение высокого уровня ликвидности вложений в ценные бумаги.</w:t>
      </w:r>
    </w:p>
    <w:p>
      <w:pPr>
        <w:pStyle w:val="Normal"/>
        <w:widowControl/>
        <w:ind w:firstLine="680"/>
        <w:jc w:val="both"/>
        <w:rPr>
          <w:rFonts w:ascii="Arial Cyr" w:hAnsi="Arial Cyr" w:eastAsia="Arial Cyr" w:cs="Arial Cyr"/>
          <w:i/>
          <w:i/>
          <w:iCs/>
        </w:rPr>
      </w:pPr>
      <w:r>
        <w:rPr>
          <w:rFonts w:eastAsia="Arial Cyr" w:cs="Arial Cyr" w:ascii="Arial Cyr" w:hAnsi="Arial Cyr"/>
          <w:i/>
          <w:iCs/>
        </w:rPr>
        <w:t>-распространение информации о товарах и финансовых инструментах, их ценах и условиях обращения,</w:t>
      </w:r>
    </w:p>
    <w:p>
      <w:pPr>
        <w:pStyle w:val="Normal"/>
        <w:widowControl/>
        <w:ind w:firstLine="680"/>
        <w:jc w:val="both"/>
        <w:rPr>
          <w:rFonts w:ascii="Arial Cyr" w:hAnsi="Arial Cyr" w:eastAsia="Arial Cyr" w:cs="Arial Cyr"/>
          <w:i/>
          <w:i/>
          <w:iCs/>
        </w:rPr>
      </w:pPr>
      <w:r>
        <w:rPr>
          <w:rFonts w:eastAsia="Arial Cyr" w:cs="Arial Cyr" w:ascii="Arial Cyr" w:hAnsi="Arial Cyr"/>
          <w:i/>
          <w:iCs/>
        </w:rPr>
        <w:t>-поддержание профессионализма торговых и финансовых посредников,</w:t>
      </w:r>
    </w:p>
    <w:p>
      <w:pPr>
        <w:pStyle w:val="Normal"/>
        <w:widowControl/>
        <w:ind w:firstLine="680"/>
        <w:jc w:val="both"/>
        <w:rPr>
          <w:rFonts w:ascii="Arial Cyr" w:hAnsi="Arial Cyr" w:eastAsia="Arial Cyr" w:cs="Arial Cyr"/>
          <w:i/>
          <w:i/>
          <w:iCs/>
        </w:rPr>
      </w:pPr>
      <w:r>
        <w:rPr>
          <w:rFonts w:eastAsia="Arial Cyr" w:cs="Arial Cyr" w:ascii="Arial Cyr" w:hAnsi="Arial Cyr"/>
          <w:i/>
          <w:iCs/>
        </w:rPr>
        <w:t>-выработка правил,</w:t>
      </w:r>
    </w:p>
    <w:p>
      <w:pPr>
        <w:pStyle w:val="Normal"/>
        <w:widowControl/>
        <w:ind w:firstLine="680"/>
        <w:jc w:val="both"/>
        <w:rPr>
          <w:rFonts w:ascii="Arial Cyr" w:hAnsi="Arial Cyr" w:eastAsia="Arial Cyr" w:cs="Arial Cyr"/>
          <w:i/>
          <w:i/>
          <w:iCs/>
        </w:rPr>
      </w:pPr>
      <w:r>
        <w:rPr>
          <w:rFonts w:eastAsia="Arial Cyr" w:cs="Arial Cyr" w:ascii="Arial Cyr" w:hAnsi="Arial Cyr"/>
          <w:i/>
          <w:iCs/>
        </w:rPr>
        <w:t>-индикация состояния экономики,ее товарных сегментов и фондового рынка.</w:t>
      </w:r>
    </w:p>
    <w:p>
      <w:pPr>
        <w:pStyle w:val="Normal"/>
        <w:widowControl/>
        <w:ind w:firstLine="680"/>
        <w:jc w:val="both"/>
        <w:rPr>
          <w:rFonts w:ascii="Arial Cyr" w:hAnsi="Arial Cyr" w:eastAsia="Arial Cyr" w:cs="Arial Cyr"/>
          <w:i/>
          <w:i/>
          <w:iCs/>
        </w:rPr>
      </w:pPr>
      <w:r>
        <w:rPr>
          <w:rFonts w:eastAsia="Arial Cyr" w:cs="Arial Cyr" w:ascii="Arial Cyr" w:hAnsi="Arial Cyr"/>
          <w:i/>
          <w:iCs/>
        </w:rPr>
        <w:t>-котировка цен.</w:t>
      </w:r>
    </w:p>
    <w:p>
      <w:pPr>
        <w:pStyle w:val="Normal"/>
        <w:widowControl/>
        <w:ind w:firstLine="680"/>
        <w:jc w:val="both"/>
        <w:rPr>
          <w:rFonts w:ascii="Arial Cyr" w:hAnsi="Arial Cyr" w:eastAsia="Arial Cyr" w:cs="Arial Cyr"/>
        </w:rPr>
      </w:pPr>
      <w:r>
        <w:rPr>
          <w:rFonts w:eastAsia="Arial Cyr" w:cs="Arial Cyr" w:ascii="Arial Cyr" w:hAnsi="Arial Cyr"/>
        </w:rPr>
        <w:t>Фондовая биржа позволяет обеспечить концентрацию спроса и предложения ценных бумаг , их сбалансированность на основе биржевого ценообразования , реально отражающего уровень эффективности функционирования акционерного капитала.</w:t>
      </w:r>
    </w:p>
    <w:p>
      <w:pPr>
        <w:pStyle w:val="Normal"/>
        <w:widowControl/>
        <w:ind w:firstLine="680"/>
        <w:jc w:val="both"/>
        <w:rPr/>
      </w:pPr>
      <w:r>
        <w:rPr>
          <w:rFonts w:eastAsia="Arial Cyr" w:cs="Arial Cyr" w:ascii="Arial Cyr" w:hAnsi="Arial Cyr"/>
        </w:rPr>
        <w:t xml:space="preserve">Котировка цен занимает особое место в деятельности биржи и поэтому рассмотрим этот вопрос несколько подробнее </w:t>
      </w:r>
      <w:r>
        <w:rPr>
          <w:rFonts w:eastAsia="Arial Cyr" w:cs="Arial Cyr" w:ascii="Arial Cyr" w:hAnsi="Arial Cyr"/>
          <w:i/>
          <w:iCs/>
        </w:rPr>
        <w:t>.Котировкой называется установление цены на бирже на основе постоянной регистрации заключаемых за день сделок.</w:t>
      </w:r>
      <w:r>
        <w:rPr>
          <w:rFonts w:eastAsia="Arial Cyr" w:cs="Arial Cyr" w:ascii="Arial Cyr" w:hAnsi="Arial Cyr"/>
        </w:rPr>
        <w:t>Цены выводятся специальной котировальной комиссией. Целью котировальной комиссии является определение наиболее характерной цены для данного рынка на данный день.Сведения о котировках регулярно публикуются в котировальных бюллетенях.</w:t>
      </w:r>
    </w:p>
    <w:p>
      <w:pPr>
        <w:pStyle w:val="Normal"/>
        <w:widowControl/>
        <w:ind w:firstLine="680"/>
        <w:jc w:val="both"/>
        <w:rPr/>
      </w:pPr>
      <w:r>
        <w:rPr>
          <w:rFonts w:eastAsia="Arial Cyr" w:cs="Arial Cyr" w:ascii="Arial Cyr" w:hAnsi="Arial Cyr"/>
          <w:i/>
          <w:iCs/>
        </w:rPr>
        <w:t>Цена по которой заключаются сделки и ценные бумаги переходят из рук в руки , называется курсом</w:t>
      </w:r>
      <w:r>
        <w:rPr>
          <w:rFonts w:eastAsia="Arial Cyr" w:cs="Arial Cyr" w:ascii="Arial Cyr" w:hAnsi="Arial Cyr"/>
        </w:rPr>
        <w:t>. Биржевой курс используется как ориентир при заключении сделок как в биржевом , так и во внебиржевом обороте.</w:t>
      </w:r>
    </w:p>
    <w:p>
      <w:pPr>
        <w:pStyle w:val="Normal"/>
        <w:widowControl/>
        <w:ind w:firstLine="680"/>
        <w:jc w:val="both"/>
        <w:rPr>
          <w:rFonts w:ascii="Arial Cyr" w:hAnsi="Arial Cyr" w:eastAsia="Arial Cyr" w:cs="Arial Cyr"/>
        </w:rPr>
      </w:pPr>
      <w:r>
        <w:rPr>
          <w:rFonts w:eastAsia="Arial Cyr" w:cs="Arial Cyr" w:ascii="Arial Cyr" w:hAnsi="Arial Cyr"/>
        </w:rPr>
        <w:t>Следует отметить , что биржевое законодательство , как правило не фиксирует порядок определения биржевого курса ценных бумаг. Однако в зависимости от принципов, положенных в основу котировки различают ;</w:t>
      </w:r>
    </w:p>
    <w:p>
      <w:pPr>
        <w:pStyle w:val="Normal"/>
        <w:widowControl/>
        <w:ind w:firstLine="680"/>
        <w:jc w:val="both"/>
        <w:rPr>
          <w:rFonts w:ascii="Arial Cyr" w:hAnsi="Arial Cyr" w:eastAsia="Arial Cyr" w:cs="Arial Cyr"/>
        </w:rPr>
      </w:pPr>
      <w:r>
        <w:rPr>
          <w:rFonts w:eastAsia="Arial Cyr" w:cs="Arial Cyr" w:ascii="Arial Cyr" w:hAnsi="Arial Cyr"/>
        </w:rPr>
        <w:t>1.метод единого курса , основанный на установлении единой (типичной ) цены.</w:t>
      </w:r>
    </w:p>
    <w:p>
      <w:pPr>
        <w:pStyle w:val="Normal"/>
        <w:widowControl/>
        <w:ind w:firstLine="680"/>
        <w:jc w:val="both"/>
        <w:rPr>
          <w:rFonts w:ascii="Arial Cyr" w:hAnsi="Arial Cyr" w:eastAsia="Arial Cyr" w:cs="Arial Cyr"/>
        </w:rPr>
      </w:pPr>
      <w:r>
        <w:rPr>
          <w:rFonts w:eastAsia="Arial Cyr" w:cs="Arial Cyr" w:ascii="Arial Cyr" w:hAnsi="Arial Cyr"/>
        </w:rPr>
        <w:t>2.регистрационный метод , базирующийся на регистрации фактических цен сделок , спроса и предложения.(цен продавцов и покупателей).</w:t>
      </w:r>
    </w:p>
    <w:p>
      <w:pPr>
        <w:pStyle w:val="Normal"/>
        <w:widowControl/>
        <w:ind w:firstLine="680"/>
        <w:jc w:val="both"/>
        <w:rPr>
          <w:rFonts w:ascii="Arial Cyr" w:hAnsi="Arial Cyr" w:eastAsia="Arial Cyr" w:cs="Arial Cyr"/>
        </w:rPr>
      </w:pPr>
      <w:r>
        <w:rPr>
          <w:rFonts w:eastAsia="Arial Cyr" w:cs="Arial Cyr" w:ascii="Arial Cyr" w:hAnsi="Arial Cyr"/>
        </w:rPr>
        <w:t>При установлении курса необходимо следовать определенным правилам ;</w:t>
      </w:r>
    </w:p>
    <w:p>
      <w:pPr>
        <w:pStyle w:val="Normal"/>
        <w:widowControl/>
        <w:ind w:firstLine="680"/>
        <w:jc w:val="both"/>
        <w:rPr>
          <w:rFonts w:ascii="Arial Cyr" w:hAnsi="Arial Cyr" w:eastAsia="Arial Cyr" w:cs="Arial Cyr"/>
        </w:rPr>
      </w:pPr>
      <w:r>
        <w:rPr>
          <w:rFonts w:eastAsia="Arial Cyr" w:cs="Arial Cyr" w:ascii="Arial Cyr" w:hAnsi="Arial Cyr"/>
        </w:rPr>
        <w:t>1.биржевой курс устанавливается на уровне , который обеспечивает наибольшее количество сделок.</w:t>
      </w:r>
    </w:p>
    <w:p>
      <w:pPr>
        <w:pStyle w:val="Normal"/>
        <w:widowControl/>
        <w:ind w:firstLine="680"/>
        <w:jc w:val="both"/>
        <w:rPr>
          <w:rFonts w:ascii="Arial Cyr" w:hAnsi="Arial Cyr" w:eastAsia="Arial Cyr" w:cs="Arial Cyr"/>
        </w:rPr>
      </w:pPr>
      <w:r>
        <w:rPr>
          <w:rFonts w:eastAsia="Arial Cyr" w:cs="Arial Cyr" w:ascii="Arial Cyr" w:hAnsi="Arial Cyr"/>
        </w:rPr>
        <w:t>2.заявки «продать по любому курсу» , «купить по любому курсу» осуществляются при появлении первого предложения цены.</w:t>
      </w:r>
    </w:p>
    <w:p>
      <w:pPr>
        <w:pStyle w:val="Normal"/>
        <w:widowControl/>
        <w:ind w:firstLine="680"/>
        <w:jc w:val="both"/>
        <w:rPr>
          <w:rFonts w:ascii="Arial Cyr" w:hAnsi="Arial Cyr" w:eastAsia="Arial Cyr" w:cs="Arial Cyr"/>
        </w:rPr>
      </w:pPr>
      <w:r>
        <w:rPr>
          <w:rFonts w:eastAsia="Arial Cyr" w:cs="Arial Cyr" w:ascii="Arial Cyr" w:hAnsi="Arial Cyr"/>
        </w:rPr>
        <w:t>3.совершение заявок , содержащих максимальные цены припокупке и минимальные при продаже.</w:t>
      </w:r>
    </w:p>
    <w:p>
      <w:pPr>
        <w:pStyle w:val="Normal"/>
        <w:widowControl/>
        <w:ind w:firstLine="680"/>
        <w:jc w:val="both"/>
        <w:rPr>
          <w:rFonts w:ascii="Arial Cyr" w:hAnsi="Arial Cyr" w:eastAsia="Arial Cyr" w:cs="Arial Cyr"/>
        </w:rPr>
      </w:pPr>
      <w:r>
        <w:rPr>
          <w:rFonts w:eastAsia="Arial Cyr" w:cs="Arial Cyr" w:ascii="Arial Cyr" w:hAnsi="Arial Cyr"/>
        </w:rPr>
        <w:t>4.заявки ,в которых указываются цены , приближающиеся к максимальным при покупке и к минимальным при продаже , могут реализоваться частично.</w:t>
      </w:r>
    </w:p>
    <w:p>
      <w:pPr>
        <w:pStyle w:val="Normal"/>
        <w:widowControl/>
        <w:ind w:firstLine="680"/>
        <w:jc w:val="both"/>
        <w:rPr>
          <w:rFonts w:ascii="Arial Cyr" w:hAnsi="Arial Cyr" w:eastAsia="Arial Cyr" w:cs="Arial Cyr"/>
        </w:rPr>
      </w:pPr>
      <w:r>
        <w:rPr>
          <w:rFonts w:eastAsia="Arial Cyr" w:cs="Arial Cyr" w:ascii="Arial Cyr" w:hAnsi="Arial Cyr"/>
        </w:rPr>
        <w:t>5.заявки ,где указаны цены ниже искомого курса при покупке или выше при продаже ,не реализуются.</w:t>
      </w:r>
    </w:p>
    <w:p>
      <w:pPr>
        <w:pStyle w:val="Normal"/>
        <w:widowControl/>
        <w:ind w:firstLine="680"/>
        <w:jc w:val="both"/>
        <w:rPr>
          <w:rFonts w:ascii="Arial Cyr" w:hAnsi="Arial Cyr" w:eastAsia="Arial Cyr" w:cs="Arial Cyr"/>
        </w:rPr>
      </w:pPr>
      <w:r>
        <w:rPr>
          <w:rFonts w:eastAsia="Arial Cyr" w:cs="Arial Cyr" w:ascii="Arial Cyr" w:hAnsi="Arial Cyr"/>
        </w:rPr>
      </w:r>
    </w:p>
    <w:p>
      <w:pPr>
        <w:pStyle w:val="Normal"/>
        <w:widowControl/>
        <w:ind w:firstLine="680"/>
        <w:jc w:val="center"/>
        <w:rPr>
          <w:rFonts w:ascii="Arial Cyr" w:hAnsi="Arial Cyr" w:eastAsia="Arial Cyr" w:cs="Arial Cyr"/>
          <w:b/>
          <w:b/>
          <w:bCs/>
          <w:i/>
          <w:i/>
          <w:iCs/>
          <w:u w:val="single"/>
        </w:rPr>
      </w:pPr>
      <w:r>
        <w:rPr>
          <w:rFonts w:eastAsia="Arial Cyr" w:cs="Arial Cyr" w:ascii="Arial Cyr" w:hAnsi="Arial Cyr"/>
          <w:b/>
          <w:bCs/>
          <w:i/>
          <w:iCs/>
          <w:u w:val="single"/>
        </w:rPr>
      </w:r>
    </w:p>
    <w:p>
      <w:pPr>
        <w:pStyle w:val="Normal"/>
        <w:widowControl/>
        <w:ind w:firstLine="680"/>
        <w:jc w:val="center"/>
        <w:rPr>
          <w:rFonts w:ascii="Arial Cyr" w:hAnsi="Arial Cyr" w:eastAsia="Arial Cyr" w:cs="Arial Cyr"/>
        </w:rPr>
      </w:pPr>
      <w:r>
        <w:rPr>
          <w:rFonts w:eastAsia="Arial Cyr" w:cs="Arial Cyr" w:ascii="Arial Cyr" w:hAnsi="Arial Cyr"/>
          <w:b/>
          <w:bCs/>
        </w:rPr>
        <w:t>ЛИСТИНГ</w:t>
      </w:r>
    </w:p>
    <w:p>
      <w:pPr>
        <w:pStyle w:val="Normal"/>
        <w:widowControl/>
        <w:ind w:firstLine="680"/>
        <w:jc w:val="both"/>
        <w:rPr>
          <w:rFonts w:ascii="Arial Cyr" w:hAnsi="Arial Cyr" w:eastAsia="Arial Cyr" w:cs="Arial Cyr"/>
        </w:rPr>
      </w:pPr>
      <w:r>
        <w:rPr>
          <w:rFonts w:eastAsia="Arial Cyr" w:cs="Arial Cyr" w:ascii="Arial Cyr" w:hAnsi="Arial Cyr"/>
        </w:rPr>
        <w:t>Одной из важнейших функций фондовой биржи является листинг.</w:t>
      </w:r>
    </w:p>
    <w:p>
      <w:pPr>
        <w:pStyle w:val="Normal"/>
        <w:widowControl/>
        <w:ind w:firstLine="680"/>
        <w:jc w:val="both"/>
        <w:rPr/>
      </w:pPr>
      <w:r>
        <w:rPr>
          <w:rFonts w:eastAsia="Arial Cyr" w:cs="Arial Cyr" w:ascii="Arial Cyr" w:hAnsi="Arial Cyr"/>
          <w:i/>
          <w:iCs/>
        </w:rPr>
        <w:t>Процесс обращения фондовых ценностей на всех официально зарегистрированных фондовых биржах может осуществляться только с ценными бумагами, которые успешно прошли специальную биржевую процедуру, т.е. листинг - буквально «включение в список».</w:t>
      </w:r>
      <w:r>
        <w:rPr>
          <w:rFonts w:eastAsia="Arial Cyr" w:cs="Arial Cyr" w:ascii="Arial Cyr" w:hAnsi="Arial Cyr"/>
        </w:rPr>
        <w:t xml:space="preserve"> Всякой компании необходимо внести в лист (список) соответствующей биржи свои ценные бумаги, что является официальной предпосылкой для пропуска к торговле.</w:t>
      </w:r>
    </w:p>
    <w:p>
      <w:pPr>
        <w:pStyle w:val="Normal"/>
        <w:widowControl/>
        <w:ind w:firstLine="680"/>
        <w:jc w:val="both"/>
        <w:rPr>
          <w:rFonts w:ascii="Arial Cyr" w:hAnsi="Arial Cyr" w:eastAsia="Arial Cyr" w:cs="Arial Cyr"/>
        </w:rPr>
      </w:pPr>
      <w:r>
        <w:rPr>
          <w:rFonts w:eastAsia="Arial Cyr" w:cs="Arial Cyr" w:ascii="Arial Cyr" w:hAnsi="Arial Cyr"/>
        </w:rPr>
        <w:t>К преимуществам листинга и соответственно участия в биржевых торгах относится прежде всего высокая мартабильность, т.е. годность для реализации на рынке, повышенный уровень ликвидности ценных бумаг, а также очевидные выгоды от явной стабильности их цены. Процесс образования фондовых ценностей под постоянным контролем непосредственно регулируется самой биржей, которая таким образом предохраняет заключаемые на торгах сделки от появления на них элементов мошенничества и злоупотребления.</w:t>
      </w:r>
    </w:p>
    <w:p>
      <w:pPr>
        <w:pStyle w:val="Normal"/>
        <w:widowControl/>
        <w:ind w:firstLine="680"/>
        <w:jc w:val="both"/>
        <w:rPr>
          <w:rFonts w:ascii="Arial Cyr" w:hAnsi="Arial Cyr" w:eastAsia="Arial Cyr" w:cs="Arial Cyr"/>
        </w:rPr>
      </w:pPr>
      <w:r>
        <w:rPr>
          <w:rFonts w:eastAsia="Arial Cyr" w:cs="Arial Cyr" w:ascii="Arial Cyr" w:hAnsi="Arial Cyr"/>
        </w:rPr>
        <w:t>Инвестор, покупатель ценных бумаг, включенных в котировочный лист биржи, может быть уверен, что получит достоверную и своевременную информацию о компании - эмитенте и рынке ее ценных бумаг. Он должен иметь возможность оценить перспективы экономического развития эмитента и качество его ценных бумаг.</w:t>
      </w:r>
    </w:p>
    <w:p>
      <w:pPr>
        <w:pStyle w:val="Normal"/>
        <w:widowControl/>
        <w:ind w:firstLine="680"/>
        <w:jc w:val="both"/>
        <w:rPr>
          <w:rFonts w:ascii="Arial Cyr" w:hAnsi="Arial Cyr" w:eastAsia="Arial Cyr" w:cs="Arial Cyr"/>
        </w:rPr>
      </w:pPr>
      <w:r>
        <w:rPr>
          <w:rFonts w:eastAsia="Arial Cyr" w:cs="Arial Cyr" w:ascii="Arial Cyr" w:hAnsi="Arial Cyr"/>
        </w:rPr>
        <w:t>Таким образом, всякий инвестор, решивший вложить средства во внесенные в листы фондовые ценности, вместе с ними автоматически приобретает и полный набор всех преимуществ, которые включает в себя комплекс средств защиты, предлагаемый фондовой биржей. Фондовая биржа, однако не гарантирует доходность инвестиций в акции компании, прошедшей листинг.</w:t>
      </w:r>
    </w:p>
    <w:p>
      <w:pPr>
        <w:pStyle w:val="Normal"/>
        <w:widowControl/>
        <w:ind w:firstLine="680"/>
        <w:jc w:val="both"/>
        <w:rPr>
          <w:rFonts w:ascii="Arial Cyr" w:hAnsi="Arial Cyr" w:eastAsia="Arial Cyr" w:cs="Arial Cyr"/>
        </w:rPr>
      </w:pPr>
      <w:r>
        <w:rPr>
          <w:rFonts w:eastAsia="Arial Cyr" w:cs="Arial Cyr" w:ascii="Arial Cyr" w:hAnsi="Arial Cyr"/>
        </w:rPr>
        <w:t>Также компании, внесенные в такие списки получают большую известность и популярность (паблиситы) среди лиц, занятых в сфере инвестиций.</w:t>
      </w:r>
    </w:p>
    <w:p>
      <w:pPr>
        <w:pStyle w:val="Normal"/>
        <w:widowControl/>
        <w:ind w:firstLine="680"/>
        <w:jc w:val="both"/>
        <w:rPr>
          <w:rFonts w:ascii="Arial Cyr" w:hAnsi="Arial Cyr" w:eastAsia="Arial Cyr" w:cs="Arial Cyr"/>
        </w:rPr>
      </w:pPr>
      <w:r>
        <w:rPr>
          <w:rFonts w:eastAsia="Arial Cyr" w:cs="Arial Cyr" w:ascii="Arial Cyr" w:hAnsi="Arial Cyr"/>
        </w:rPr>
        <w:t>Биржа - это система поддержки рыночной стоимости акций. При поглощении и слиянии компаний оценка стоимости активов опирается на курсовую рыночную стоимость акций, а не на книжную, балансовую. Листинг в ряде стран является основанием для предоставления компании определенных более существенных скидок при налогообложении.</w:t>
      </w:r>
    </w:p>
    <w:p>
      <w:pPr>
        <w:pStyle w:val="Normal"/>
        <w:widowControl/>
        <w:ind w:firstLine="680"/>
        <w:jc w:val="both"/>
        <w:rPr>
          <w:rFonts w:ascii="Arial Cyr" w:hAnsi="Arial Cyr" w:eastAsia="Arial Cyr" w:cs="Arial Cyr"/>
          <w:i/>
          <w:i/>
          <w:iCs/>
        </w:rPr>
      </w:pPr>
      <w:r>
        <w:rPr>
          <w:rFonts w:eastAsia="Arial Cyr" w:cs="Arial Cyr" w:ascii="Arial Cyr" w:hAnsi="Arial Cyr"/>
          <w:i/>
          <w:iCs/>
        </w:rPr>
        <w:t>Таким образом листинг - это система поддержки рынка, которая создает благоприятные условия для организованного рынка, позволяет выявить наиболее надежные и качественные ценные бумаги и способствует повышению их ликвидности.</w:t>
      </w:r>
    </w:p>
    <w:p>
      <w:pPr>
        <w:pStyle w:val="Normal"/>
        <w:widowControl/>
        <w:ind w:firstLine="680"/>
        <w:jc w:val="both"/>
        <w:rPr>
          <w:rFonts w:ascii="Arial Cyr" w:hAnsi="Arial Cyr" w:eastAsia="Arial Cyr" w:cs="Arial Cyr"/>
        </w:rPr>
      </w:pPr>
      <w:r>
        <w:rPr>
          <w:rFonts w:eastAsia="Arial Cyr" w:cs="Arial Cyr" w:ascii="Arial Cyr" w:hAnsi="Arial Cyr"/>
        </w:rPr>
        <w:t>В нашей стране листинг пока не оказывает сколько -нибудь значительного влияния на оценку качества ценной бумаги как с точкм зрения инвестора, так и эмитента.</w:t>
      </w:r>
    </w:p>
    <w:p>
      <w:pPr>
        <w:pStyle w:val="Normal"/>
        <w:widowControl/>
        <w:ind w:firstLine="680"/>
        <w:jc w:val="center"/>
        <w:rPr>
          <w:rFonts w:ascii="Arial Cyr" w:hAnsi="Arial Cyr" w:eastAsia="Arial Cyr" w:cs="Arial Cyr"/>
          <w:sz w:val="28"/>
          <w:szCs w:val="28"/>
        </w:rPr>
      </w:pPr>
      <w:r>
        <w:rPr>
          <w:rFonts w:eastAsia="Arial Cyr" w:cs="Arial Cyr" w:ascii="Arial Cyr" w:hAnsi="Arial Cyr"/>
          <w:sz w:val="28"/>
          <w:szCs w:val="28"/>
        </w:rPr>
      </w:r>
    </w:p>
    <w:p>
      <w:pPr>
        <w:pStyle w:val="Heading1"/>
        <w:widowControl/>
        <w:spacing w:lineRule="auto" w:line="240"/>
        <w:ind w:firstLine="680"/>
        <w:rPr>
          <w:rFonts w:ascii="Arial Cyr" w:hAnsi="Arial Cyr" w:eastAsia="Arial Cyr" w:cs="Arial Cyr"/>
        </w:rPr>
      </w:pPr>
      <w:r>
        <w:rPr>
          <w:rFonts w:eastAsia="Arial Cyr" w:cs="Arial Cyr" w:ascii="Arial Cyr" w:hAnsi="Arial Cyr"/>
        </w:rPr>
        <w:t>Организация работы бирж</w:t>
      </w:r>
    </w:p>
    <w:p>
      <w:pPr>
        <w:pStyle w:val="Normal"/>
        <w:widowControl/>
        <w:ind w:firstLine="680"/>
        <w:jc w:val="both"/>
        <w:rPr>
          <w:rFonts w:ascii="Arial Cyr" w:hAnsi="Arial Cyr" w:eastAsia="Arial Cyr" w:cs="Arial Cyr"/>
          <w:sz w:val="28"/>
          <w:szCs w:val="28"/>
        </w:rPr>
      </w:pPr>
      <w:r>
        <w:rPr>
          <w:rFonts w:eastAsia="Arial Cyr" w:cs="Arial Cyr" w:ascii="Arial Cyr" w:hAnsi="Arial Cyr"/>
          <w:sz w:val="28"/>
          <w:szCs w:val="28"/>
        </w:rPr>
      </w:r>
    </w:p>
    <w:p>
      <w:pPr>
        <w:pStyle w:val="TextBody"/>
        <w:widowControl/>
        <w:rPr>
          <w:rFonts w:ascii="Arial Cyr" w:hAnsi="Arial Cyr" w:eastAsia="Arial Cyr" w:cs="Arial Cyr"/>
        </w:rPr>
      </w:pPr>
      <w:r>
        <w:rPr>
          <w:rFonts w:eastAsia="Arial Cyr" w:cs="Arial Cyr" w:ascii="Arial Cyr" w:hAnsi="Arial Cyr"/>
        </w:rPr>
        <w:tab/>
        <w:t xml:space="preserve">В предыдущей главе  мы ознакомились  лишь с понятием  фондовой биржи и правилами, принятыми для работы на ней. Но все это – лишь внешняя сторона дела,  доступная любому непосвященному. </w:t>
      </w:r>
    </w:p>
    <w:p>
      <w:pPr>
        <w:pStyle w:val="Normal"/>
        <w:widowControl/>
        <w:jc w:val="both"/>
        <w:rPr>
          <w:rFonts w:ascii="Arial Cyr" w:hAnsi="Arial Cyr" w:eastAsia="Arial Cyr" w:cs="Arial Cyr"/>
        </w:rPr>
      </w:pPr>
      <w:r>
        <w:rPr>
          <w:rFonts w:eastAsia="Arial Cyr" w:cs="Arial Cyr" w:ascii="Arial Cyr" w:hAnsi="Arial Cyr"/>
        </w:rPr>
        <w:tab/>
        <w:t xml:space="preserve">Рассмотрим следующую ситуацию:   два человека заключают  сделку по купле-продаже акций. </w:t>
      </w:r>
    </w:p>
    <w:p>
      <w:pPr>
        <w:pStyle w:val="Normal"/>
        <w:widowControl/>
        <w:jc w:val="both"/>
        <w:rPr>
          <w:rFonts w:ascii="Arial Cyr" w:hAnsi="Arial Cyr" w:eastAsia="Arial Cyr" w:cs="Arial Cyr"/>
        </w:rPr>
      </w:pPr>
      <w:r>
        <w:rPr>
          <w:rFonts w:eastAsia="Arial Cyr" w:cs="Arial Cyr" w:ascii="Arial Cyr" w:hAnsi="Arial Cyr"/>
        </w:rPr>
        <w:tab/>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1195070</wp:posOffset>
                </wp:positionV>
                <wp:extent cx="1372235" cy="1475105"/>
                <wp:effectExtent l="0" t="0" r="0" b="0"/>
                <wp:wrapTopAndBottom/>
                <wp:docPr id="1" name="Frame1"/>
                <a:graphic xmlns:a="http://schemas.openxmlformats.org/drawingml/2006/main">
                  <a:graphicData uri="http://schemas.microsoft.com/office/word/2010/wordprocessingShape">
                    <wps:wsp>
                      <wps:cNvSpPr txBox="1"/>
                      <wps:spPr>
                        <a:xfrm>
                          <a:off x="0" y="0"/>
                          <a:ext cx="1372235" cy="1475105"/>
                        </a:xfrm>
                        <a:prstGeom prst="rect"/>
                        <a:solidFill>
                          <a:srgbClr val="FFFFFF">
                            <a:alpha val="0"/>
                          </a:srgbClr>
                        </a:solidFill>
                      </wps:spPr>
                      <wps:txbx>
                        <w:txbxContent>
                          <w:p>
                            <w:pPr>
                              <w:pStyle w:val="Normal"/>
                              <w:widowControl/>
                              <w:rPr>
                                <w:rFonts w:ascii="Arial Cyr" w:hAnsi="Arial Cyr" w:eastAsia="Arial Cyr" w:cs="Arial Cyr"/>
                              </w:rPr>
                            </w:pPr>
                            <w:r>
                              <w:rPr>
                                <w:rFonts w:eastAsia="Arial Cyr" w:cs="Arial Cyr" w:ascii="Arial Cyr" w:hAnsi="Arial Cyr"/>
                                <w:sz w:val="20"/>
                                <w:szCs w:val="20"/>
                              </w:rPr>
                              <w:drawing>
                                <wp:inline distT="0" distB="0" distL="0" distR="0">
                                  <wp:extent cx="1360805" cy="1463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60805" cy="1463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05pt;height:116.15pt;mso-wrap-distance-left:0pt;mso-wrap-distance-right:0pt;mso-wrap-distance-top:0pt;mso-wrap-distance-bottom:0pt;margin-top:94.1pt;mso-position-vertical-relative:text;margin-left:0.05pt;mso-position-horizontal-relative:text">
                <v:fill opacity="0f"/>
                <v:textbox inset="0in,0in,0in,0in">
                  <w:txbxContent>
                    <w:p>
                      <w:pPr>
                        <w:pStyle w:val="Normal"/>
                        <w:widowControl/>
                        <w:rPr>
                          <w:rFonts w:ascii="Arial Cyr" w:hAnsi="Arial Cyr" w:eastAsia="Arial Cyr" w:cs="Arial Cyr"/>
                        </w:rPr>
                      </w:pPr>
                      <w:r>
                        <w:rPr>
                          <w:rFonts w:eastAsia="Arial Cyr" w:cs="Arial Cyr" w:ascii="Arial Cyr" w:hAnsi="Arial Cyr"/>
                          <w:sz w:val="20"/>
                          <w:szCs w:val="20"/>
                        </w:rPr>
                        <w:pict>
                          <v:group id="shape_0" style="position:absolute;margin-left:75.7pt;margin-top:116.7pt;width:263.55pt;height:42.35pt" coordorigin="1514,2334" coordsize="5271,847">
                            <v:shapetype id="_x0000_t202" coordsize="21600,21600" o:spt="202" path="m,l,21600l21600,21600l21600,xe">
                              <v:stroke joinstyle="miter"/>
                              <v:path gradientshapeok="t" o:connecttype="rect"/>
                            </v:shapetype>
                            <v:shape id="shape_0" stroked="f" o:allowincell="f" style="position:absolute;left:2776;top:2334;width:3323;height:828;mso-wrap-style:square;v-text-anchor:top" type="_x0000_t202">
                              <v:textbox>
                                <w:txbxContent>
                                  <w:p>
                                    <w:pPr>
                                      <w:overflowPunct w:val="false"/>
                                      <w:bidi w:val="0"/>
                                      <w:ind w:left="36" w:right="36" w:hanging="0"/>
                                      <w:rPr/>
                                    </w:pPr>
                                    <w:r>
                                      <w:rPr>
                                        <w:kern w:val="2"/>
                                        <w:rFonts w:ascii="Liberation Serif" w:hAnsi="Liberation Serif" w:eastAsia="Noto Sans" w:cs="Noto Sans Devanagari"/>
                                        <w:lang w:val="en-US"/>
                                      </w:rPr>
                                    </w:r>
                                  </w:p>
                                  <w:p>
                                    <w:pPr>
                                      <w:overflowPunct w:val="false"/>
                                      <w:bidi w:val="0"/>
                                      <w:ind w:left="36" w:right="36" w:hanging="0"/>
                                      <w:rPr/>
                                    </w:pPr>
                                    <w:r>
                                      <w:rPr>
                                        <w:kern w:val="2"/>
                                        <w:sz w:val="24"/>
                                        <w:szCs w:val="24"/>
                                        <w:rFonts w:ascii="Arial Cyr" w:hAnsi="Arial Cyr" w:eastAsia="Arial Cyr" w:cs="Arial Cyr"/>
                                        <w:color w:val="auto"/>
                                        <w:lang w:val="ru-RU"/>
                                      </w:rPr>
                                    </w:r>
                                    <w:r>
                                      <w:rPr>
                                        <w:kern w:val="2"/>
                                        <w:sz w:val="24"/>
                                        <w:szCs w:val="24"/>
                                        <w:b/>
                                        <w:bCs/>
                                        <w:rFonts w:ascii="Arial Cyr" w:hAnsi="Arial Cyr" w:eastAsia="Arial Cyr" w:cs="Arial Cyr"/>
                                        <w:color w:val="auto"/>
                                        <w:lang w:val="ru-RU"/>
                                      </w:rPr>
                                      <w:t>ÄÅÍÜÃÈ</w:t>
                                    </w:r>
                                  </w:p>
                                  <w:p>
                                    <w:pPr>
                                      <w:overflowPunct w:val="false"/>
                                      <w:bidi w:val="0"/>
                                      <w:ind w:left="36" w:right="36" w:hanging="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9300,1483" path="m2614,362l2540,401l2473,443l2422,487l2385,535l2367,582l2367,632l2387,679l2424,727l2477,771l2542,813l2618,852l2703,887l2791,919l2881,947l2971,972l3061,995l3149,1016l3233,1034l3315,1050l3394,1062l3468,1074l3539,1087l3606,1096l3669,1104l3729,1113l3786,1118l3840,1125l3891,1131l3939,1136l3985,1141l4029,1145l4070,1148l4108,1152l4147,1155l4182,1157l4216,1161l4249,1163l4279,1166l4309,1168l4338,1170l4366,1171l4392,1173l4417,1175l4442,1175l4465,1177l4488,1178l4511,1178l4532,1180l4551,1182l4570,1182l4590,1184l4609,1184l4627,1184l4645,1185l4662,1185l4678,1187l4696,1187l4712,1187l4726,1189l4742,1189l4756,1189l4772,1189l4786,1191l4800,1191l4812,1191l4826,1191l4839,1191l4853,1193l4865,1193l4877,1193l4890,1193l4902,1193l4914,1193l4927,1193l4937,1193l4950,1194l4960,1194l4973,1194l4983,1194l4994,1194l5004,1194l5017,1194l5027,1194l5038,1194l5048,1194l5059,1194l5070,1194l5080,1194l5091,1194l5100,1194l5110,1194l5121,1194l5131,1194l5142,1194l5153,1194l5163,1194l5172,1194l5183,1194l5193,1194l5204,1194l5214,1194l5225,1194l5235,1194l5246,1194l5255,1194l5265,1194l5278,1194l5288,1194l5299,1194l5310,1194l5320,1194l5331,1194l5343,1194l5354,1194l5366,1194l5377,1193l5389,1193l5400,1193l5412,1193l5424,1193l5437,1193l5449,1193l5461,1193l5475,1191l5488,1191l5502,1191l5516,1191l5530,1191l5544,1189l5558,1189l5572,1189l5588,1187l5604,1187l5620,1187l5636,1187l5652,1185l5669,1185l5687,1184l5705,1184l5724,1184l5743,1182l5763,1182l5784,1180l5805,1178l5826,1178l5849,1177l5874,1175l5897,1175l5923,1173l5950,1171l5976,1170l6006,1168l6036,1166l6066,1163l6100,1161l6133,1157l6169,1155l6207,1152l6246,1148l6287,1145l6331,1141l6377,1136l6426,1131l6477,1125l6530,1118l6587,1111l6648,1104l6712,1096l6779,1085l6849,1074l6924,1062l7001,1048l7084,1032l7169,1014l7257,995l7347,972l7437,946l7529,917l7615,886l7700,850l7774,812l7841,769l7892,725l7929,677l7947,630l7947,580l7927,533l7890,485l7837,441l7772,399l7696,360l7611,325l7523,293l7433,265l7343,240l7253,217l7172,198l8151,0l8282,30l8416,64l8550,102l8684,145l8814,192l8936,245l9049,304l9144,367l9220,432l9273,503l9299,573l9298,646l9268,718l9213,787l9134,854l9035,916l8922,972l8799,1025l8668,1073l8534,1115l8400,1152l8266,1185l8137,1215l8010,1242l7890,1265l7774,1286l7664,1304l7560,1321l7460,1335l7366,1348l7278,1360l7193,1369l7112,1379l7038,1387l6966,1395l6897,1402l6834,1408l6772,1413l6714,1418l6659,1424l6606,1427l6555,1431l6507,1434l6460,1438l6416,1441l6373,1445l6333,1447l6294,1448l6257,1452l6220,1454l6184,1455l6151,1457l6119,1459l6087,1461l6057,1462l6027,1462l5999,1464l5971,1466l5945,1466l5918,1468l5892,1469l5867,1469l5844,1471l5819,1471l5796,1473l5773,1473l5752,1473l5731,1475l5710,1475l5689,1475l5668,1477l5648,1477l5629,1477l5609,1478l5590,1478l5572,1478l5553,1478l5535,1478l5518,1480l5500,1480l5482,1480l5465,1480l5449,1480l5431,1480l5415,1482l5400,1482l5382,1482l5366,1482l5350,1482l5334,1482l5318,1482l5302,1482l5287,1482l5271,1482l5257,1482l5241,1482l5225,1482l5209,1482l5195,1482l5179,1482l5163,1482l5149,1482l5133,1482l5117,1482l5103,1482l5087,1482l5071,1482l5056,1482l5041,1482l5026,1482l5010,1482l4994,1482l4978,1482l4962,1482l4946,1482l4930,1482l4913,1482l4897,1482l4881,1480l4863,1480l4846,1480l4830,1480l4812,1480l4794,1480l4777,1478l4757,1478l4740,1478l4720,1478l4703,1477l4683,1477l4664,1477l4643,1477l4623,1475l4602,1475l4581,1475l4560,1473l4537,1473l4514,1471l4491,1471l4468,1471l4443,1469l4419,1469l4392,1468l4366,1466l4339,1466l4311,1464l4283,1462l4253,1462l4223,1461l4191,1459l4159,1457l4124,1455l4089,1454l4054,1452l4015,1448l3976,1447l3935,1443l3893,1441l3849,1438l3801,1434l3754,1431l3703,1427l3650,1422l3593,1418l3535,1413l3473,1408l3408,1401l3339,1394l3267,1387l3191,1378l3112,1369l3027,1358l2937,1346l2842,1334l2743,1318l2637,1302l2526,1284l2410,1263l2288,1238l2163,1212l2032,1182l1898,1148l1764,1110l1630,1067l1500,1020l1378,967l1265,909l1170,845l1094,780l1041,709l1014,639l1016,566l1046,494l1101,425l1180,358l1279,296l1381,244l1030,522l0,501l1868,175l3408,570l2378,550l2614,362e" stroked="t" o:allowincell="f" style="position:absolute;left:1514;top:2342;width:5271;height:839">
                              <v:stroke color="black" weight="9360" joinstyle="round" endcap="flat"/>
                              <v:fill o:detectmouseclick="t" on="false"/>
                              <w10:wrap type="none"/>
                            </v:shape>
                          </v:group>
                        </w:pict>
                        <w:drawing>
                          <wp:inline distT="0" distB="0" distL="0" distR="0">
                            <wp:extent cx="1360805" cy="14630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360805" cy="1463040"/>
                                    </a:xfrm>
                                    <a:prstGeom prst="rect">
                                      <a:avLst/>
                                    </a:prstGeom>
                                  </pic:spPr>
                                </pic:pic>
                              </a:graphicData>
                            </a:graphic>
                          </wp:inline>
                        </w:drawing>
                      </w:r>
                    </w:p>
                  </w:txbxContent>
                </v:textbox>
                <w10:wrap type="topAndBottom"/>
              </v:rect>
            </w:pict>
          </mc:Fallback>
        </mc:AlternateContent>
      </w:r>
      <w:r>
        <mc:AlternateContent>
          <mc:Choice Requires="wpg">
            <w:drawing>
              <wp:anchor behindDoc="0" distT="0" distB="0" distL="0" distR="0" simplePos="0" locked="0" layoutInCell="0" allowOverlap="1" relativeHeight="43">
                <wp:simplePos x="0" y="0"/>
                <wp:positionH relativeFrom="column">
                  <wp:posOffset>961390</wp:posOffset>
                </wp:positionH>
                <wp:positionV relativeFrom="paragraph">
                  <wp:posOffset>1482090</wp:posOffset>
                </wp:positionV>
                <wp:extent cx="3347720" cy="538480"/>
                <wp:effectExtent l="5080" t="0" r="5080" b="5080"/>
                <wp:wrapNone/>
                <wp:docPr id="5" name=""/>
                <a:graphic xmlns:a="http://schemas.openxmlformats.org/drawingml/2006/main">
                  <a:graphicData uri="http://schemas.microsoft.com/office/word/2010/wordprocessingGroup">
                    <wpg:wgp>
                      <wpg:cNvGrpSpPr/>
                      <wpg:grpSpPr>
                        <a:xfrm>
                          <a:off x="0" y="0"/>
                          <a:ext cx="3347640" cy="538560"/>
                          <a:chOff x="0" y="0"/>
                          <a:chExt cx="3347640" cy="538560"/>
                        </a:xfrm>
                      </wpg:grpSpPr>
                      <wps:wsp>
                        <wps:cNvSpPr txBox="1"/>
                        <wps:spPr>
                          <a:xfrm>
                            <a:off x="801360" y="0"/>
                            <a:ext cx="2110680" cy="526320"/>
                          </a:xfrm>
                          <a:prstGeom prst="rect">
                            <a:avLst/>
                          </a:prstGeom>
                          <a:noFill/>
                          <a:ln w="0">
                            <a:noFill/>
                          </a:ln>
                        </wps:spPr>
                        <wps:txbx>
                          <w:txbxContent>
                            <w:p>
                              <w:pPr>
                                <w:overflowPunct w:val="false"/>
                                <w:bidi w:val="0"/>
                                <w:ind w:left="36" w:right="36" w:hanging="0"/>
                                <w:rPr/>
                              </w:pPr>
                              <w:r>
                                <w:rPr>
                                  <w:kern w:val="2"/>
                                  <w:rFonts w:ascii="Liberation Serif" w:hAnsi="Liberation Serif" w:eastAsia="Noto Sans" w:cs="Noto Sans Devanagari"/>
                                  <w:lang w:val="en-US"/>
                                </w:rPr>
                              </w:r>
                            </w:p>
                            <w:p>
                              <w:pPr>
                                <w:overflowPunct w:val="false"/>
                                <w:bidi w:val="0"/>
                                <w:ind w:left="36" w:right="36" w:hanging="0"/>
                                <w:rPr/>
                              </w:pPr>
                              <w:r>
                                <w:rPr>
                                  <w:kern w:val="2"/>
                                  <w:sz w:val="24"/>
                                  <w:szCs w:val="24"/>
                                  <w:rFonts w:ascii="Arial Cyr" w:hAnsi="Arial Cyr" w:eastAsia="Arial Cyr" w:cs="Arial Cyr"/>
                                  <w:color w:val="auto"/>
                                  <w:lang w:val="ru-RU"/>
                                </w:rPr>
                              </w:r>
                              <w:r>
                                <w:rPr>
                                  <w:kern w:val="2"/>
                                  <w:sz w:val="24"/>
                                  <w:szCs w:val="24"/>
                                  <w:b/>
                                  <w:bCs/>
                                  <w:rFonts w:ascii="Arial Cyr" w:hAnsi="Arial Cyr" w:eastAsia="Arial Cyr" w:cs="Arial Cyr"/>
                                  <w:color w:val="auto"/>
                                  <w:lang w:val="ru-RU"/>
                                </w:rPr>
                                <w:t>ÄÅÍÜÃÈ</w:t>
                              </w:r>
                            </w:p>
                            <w:p>
                              <w:pPr>
                                <w:overflowPunct w:val="false"/>
                                <w:bidi w:val="0"/>
                                <w:ind w:left="36" w:right="36" w:hanging="0"/>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5040"/>
                            <a:ext cx="3347640" cy="533520"/>
                          </a:xfrm>
                          <a:custGeom>
                            <a:avLst/>
                            <a:gdLst/>
                            <a:ahLst/>
                            <a:rect l="0" t="0" r="r" b="b"/>
                            <a:pathLst>
                              <a:path fill="none" w="9299" h="1482">
                                <a:moveTo>
                                  <a:pt x="2613" y="362"/>
                                </a:moveTo>
                                <a:lnTo>
                                  <a:pt x="2539" y="401"/>
                                </a:lnTo>
                                <a:lnTo>
                                  <a:pt x="2472" y="443"/>
                                </a:lnTo>
                                <a:lnTo>
                                  <a:pt x="2421" y="487"/>
                                </a:lnTo>
                                <a:lnTo>
                                  <a:pt x="2384" y="535"/>
                                </a:lnTo>
                                <a:lnTo>
                                  <a:pt x="2366" y="582"/>
                                </a:lnTo>
                                <a:lnTo>
                                  <a:pt x="2366" y="632"/>
                                </a:lnTo>
                                <a:lnTo>
                                  <a:pt x="2386" y="679"/>
                                </a:lnTo>
                                <a:lnTo>
                                  <a:pt x="2423" y="727"/>
                                </a:lnTo>
                                <a:lnTo>
                                  <a:pt x="2476" y="771"/>
                                </a:lnTo>
                                <a:lnTo>
                                  <a:pt x="2541" y="813"/>
                                </a:lnTo>
                                <a:lnTo>
                                  <a:pt x="2617" y="852"/>
                                </a:lnTo>
                                <a:lnTo>
                                  <a:pt x="2702" y="887"/>
                                </a:lnTo>
                                <a:lnTo>
                                  <a:pt x="2790" y="919"/>
                                </a:lnTo>
                                <a:lnTo>
                                  <a:pt x="2880" y="947"/>
                                </a:lnTo>
                                <a:lnTo>
                                  <a:pt x="2970" y="972"/>
                                </a:lnTo>
                                <a:lnTo>
                                  <a:pt x="3060" y="995"/>
                                </a:lnTo>
                                <a:lnTo>
                                  <a:pt x="3148" y="1016"/>
                                </a:lnTo>
                                <a:lnTo>
                                  <a:pt x="3232" y="1034"/>
                                </a:lnTo>
                                <a:lnTo>
                                  <a:pt x="3314" y="1050"/>
                                </a:lnTo>
                                <a:lnTo>
                                  <a:pt x="3393" y="1062"/>
                                </a:lnTo>
                                <a:lnTo>
                                  <a:pt x="3467" y="1074"/>
                                </a:lnTo>
                                <a:lnTo>
                                  <a:pt x="3538" y="1087"/>
                                </a:lnTo>
                                <a:lnTo>
                                  <a:pt x="3605" y="1096"/>
                                </a:lnTo>
                                <a:lnTo>
                                  <a:pt x="3668" y="1104"/>
                                </a:lnTo>
                                <a:lnTo>
                                  <a:pt x="3728" y="1113"/>
                                </a:lnTo>
                                <a:lnTo>
                                  <a:pt x="3785" y="1118"/>
                                </a:lnTo>
                                <a:lnTo>
                                  <a:pt x="3839" y="1125"/>
                                </a:lnTo>
                                <a:lnTo>
                                  <a:pt x="3890" y="1131"/>
                                </a:lnTo>
                                <a:lnTo>
                                  <a:pt x="3938" y="1136"/>
                                </a:lnTo>
                                <a:lnTo>
                                  <a:pt x="3984" y="1141"/>
                                </a:lnTo>
                                <a:lnTo>
                                  <a:pt x="4028" y="1145"/>
                                </a:lnTo>
                                <a:lnTo>
                                  <a:pt x="4069" y="1148"/>
                                </a:lnTo>
                                <a:lnTo>
                                  <a:pt x="4107" y="1152"/>
                                </a:lnTo>
                                <a:lnTo>
                                  <a:pt x="4146" y="1155"/>
                                </a:lnTo>
                                <a:lnTo>
                                  <a:pt x="4181" y="1157"/>
                                </a:lnTo>
                                <a:lnTo>
                                  <a:pt x="4215" y="1161"/>
                                </a:lnTo>
                                <a:lnTo>
                                  <a:pt x="4248" y="1163"/>
                                </a:lnTo>
                                <a:lnTo>
                                  <a:pt x="4278" y="1166"/>
                                </a:lnTo>
                                <a:lnTo>
                                  <a:pt x="4308" y="1168"/>
                                </a:lnTo>
                                <a:lnTo>
                                  <a:pt x="4337" y="1170"/>
                                </a:lnTo>
                                <a:lnTo>
                                  <a:pt x="4365" y="1171"/>
                                </a:lnTo>
                                <a:lnTo>
                                  <a:pt x="4391" y="1173"/>
                                </a:lnTo>
                                <a:lnTo>
                                  <a:pt x="4416" y="1175"/>
                                </a:lnTo>
                                <a:lnTo>
                                  <a:pt x="4441" y="1175"/>
                                </a:lnTo>
                                <a:lnTo>
                                  <a:pt x="4464" y="1177"/>
                                </a:lnTo>
                                <a:lnTo>
                                  <a:pt x="4487" y="1178"/>
                                </a:lnTo>
                                <a:lnTo>
                                  <a:pt x="4510" y="1178"/>
                                </a:lnTo>
                                <a:lnTo>
                                  <a:pt x="4531" y="1180"/>
                                </a:lnTo>
                                <a:lnTo>
                                  <a:pt x="4550" y="1182"/>
                                </a:lnTo>
                                <a:lnTo>
                                  <a:pt x="4569" y="1182"/>
                                </a:lnTo>
                                <a:lnTo>
                                  <a:pt x="4589" y="1184"/>
                                </a:lnTo>
                                <a:lnTo>
                                  <a:pt x="4608" y="1184"/>
                                </a:lnTo>
                                <a:lnTo>
                                  <a:pt x="4626" y="1184"/>
                                </a:lnTo>
                                <a:lnTo>
                                  <a:pt x="4644" y="1185"/>
                                </a:lnTo>
                                <a:lnTo>
                                  <a:pt x="4661" y="1185"/>
                                </a:lnTo>
                                <a:lnTo>
                                  <a:pt x="4677" y="1187"/>
                                </a:lnTo>
                                <a:lnTo>
                                  <a:pt x="4695" y="1187"/>
                                </a:lnTo>
                                <a:lnTo>
                                  <a:pt x="4711" y="1187"/>
                                </a:lnTo>
                                <a:lnTo>
                                  <a:pt x="4725" y="1189"/>
                                </a:lnTo>
                                <a:lnTo>
                                  <a:pt x="4741" y="1189"/>
                                </a:lnTo>
                                <a:lnTo>
                                  <a:pt x="4755" y="1189"/>
                                </a:lnTo>
                                <a:lnTo>
                                  <a:pt x="4771" y="1189"/>
                                </a:lnTo>
                                <a:lnTo>
                                  <a:pt x="4785" y="1191"/>
                                </a:lnTo>
                                <a:lnTo>
                                  <a:pt x="4799" y="1191"/>
                                </a:lnTo>
                                <a:lnTo>
                                  <a:pt x="4811" y="1191"/>
                                </a:lnTo>
                                <a:lnTo>
                                  <a:pt x="4825" y="1191"/>
                                </a:lnTo>
                                <a:lnTo>
                                  <a:pt x="4838" y="1191"/>
                                </a:lnTo>
                                <a:lnTo>
                                  <a:pt x="4852" y="1193"/>
                                </a:lnTo>
                                <a:lnTo>
                                  <a:pt x="4864" y="1193"/>
                                </a:lnTo>
                                <a:lnTo>
                                  <a:pt x="4876" y="1193"/>
                                </a:lnTo>
                                <a:lnTo>
                                  <a:pt x="4889" y="1193"/>
                                </a:lnTo>
                                <a:lnTo>
                                  <a:pt x="4901" y="1193"/>
                                </a:lnTo>
                                <a:lnTo>
                                  <a:pt x="4913" y="1193"/>
                                </a:lnTo>
                                <a:lnTo>
                                  <a:pt x="4926" y="1193"/>
                                </a:lnTo>
                                <a:lnTo>
                                  <a:pt x="4936" y="1193"/>
                                </a:lnTo>
                                <a:lnTo>
                                  <a:pt x="4949" y="1194"/>
                                </a:lnTo>
                                <a:lnTo>
                                  <a:pt x="4959" y="1194"/>
                                </a:lnTo>
                                <a:lnTo>
                                  <a:pt x="4972" y="1194"/>
                                </a:lnTo>
                                <a:lnTo>
                                  <a:pt x="4982" y="1194"/>
                                </a:lnTo>
                                <a:lnTo>
                                  <a:pt x="4993" y="1194"/>
                                </a:lnTo>
                                <a:lnTo>
                                  <a:pt x="5003" y="1194"/>
                                </a:lnTo>
                                <a:lnTo>
                                  <a:pt x="5016" y="1194"/>
                                </a:lnTo>
                                <a:lnTo>
                                  <a:pt x="5026" y="1194"/>
                                </a:lnTo>
                                <a:lnTo>
                                  <a:pt x="5037" y="1194"/>
                                </a:lnTo>
                                <a:lnTo>
                                  <a:pt x="5047" y="1194"/>
                                </a:lnTo>
                                <a:lnTo>
                                  <a:pt x="5058" y="1194"/>
                                </a:lnTo>
                                <a:lnTo>
                                  <a:pt x="5069" y="1194"/>
                                </a:lnTo>
                                <a:lnTo>
                                  <a:pt x="5079" y="1194"/>
                                </a:lnTo>
                                <a:lnTo>
                                  <a:pt x="5090" y="1194"/>
                                </a:lnTo>
                                <a:lnTo>
                                  <a:pt x="5099" y="1194"/>
                                </a:lnTo>
                                <a:lnTo>
                                  <a:pt x="5109" y="1194"/>
                                </a:lnTo>
                                <a:lnTo>
                                  <a:pt x="5120" y="1194"/>
                                </a:lnTo>
                                <a:lnTo>
                                  <a:pt x="5130" y="1194"/>
                                </a:lnTo>
                                <a:lnTo>
                                  <a:pt x="5141" y="1194"/>
                                </a:lnTo>
                                <a:lnTo>
                                  <a:pt x="5152" y="1194"/>
                                </a:lnTo>
                                <a:lnTo>
                                  <a:pt x="5162" y="1194"/>
                                </a:lnTo>
                                <a:lnTo>
                                  <a:pt x="5171" y="1194"/>
                                </a:lnTo>
                                <a:lnTo>
                                  <a:pt x="5182" y="1194"/>
                                </a:lnTo>
                                <a:lnTo>
                                  <a:pt x="5192" y="1194"/>
                                </a:lnTo>
                                <a:lnTo>
                                  <a:pt x="5203" y="1194"/>
                                </a:lnTo>
                                <a:lnTo>
                                  <a:pt x="5213" y="1194"/>
                                </a:lnTo>
                                <a:lnTo>
                                  <a:pt x="5224" y="1194"/>
                                </a:lnTo>
                                <a:lnTo>
                                  <a:pt x="5234" y="1194"/>
                                </a:lnTo>
                                <a:lnTo>
                                  <a:pt x="5245" y="1194"/>
                                </a:lnTo>
                                <a:lnTo>
                                  <a:pt x="5254" y="1194"/>
                                </a:lnTo>
                                <a:lnTo>
                                  <a:pt x="5264" y="1194"/>
                                </a:lnTo>
                                <a:lnTo>
                                  <a:pt x="5277" y="1194"/>
                                </a:lnTo>
                                <a:lnTo>
                                  <a:pt x="5287" y="1194"/>
                                </a:lnTo>
                                <a:lnTo>
                                  <a:pt x="5298" y="1194"/>
                                </a:lnTo>
                                <a:lnTo>
                                  <a:pt x="5309" y="1194"/>
                                </a:lnTo>
                                <a:lnTo>
                                  <a:pt x="5319" y="1194"/>
                                </a:lnTo>
                                <a:lnTo>
                                  <a:pt x="5330" y="1194"/>
                                </a:lnTo>
                                <a:lnTo>
                                  <a:pt x="5342" y="1194"/>
                                </a:lnTo>
                                <a:lnTo>
                                  <a:pt x="5353" y="1194"/>
                                </a:lnTo>
                                <a:lnTo>
                                  <a:pt x="5365" y="1194"/>
                                </a:lnTo>
                                <a:lnTo>
                                  <a:pt x="5376" y="1193"/>
                                </a:lnTo>
                                <a:lnTo>
                                  <a:pt x="5388" y="1193"/>
                                </a:lnTo>
                                <a:lnTo>
                                  <a:pt x="5399" y="1193"/>
                                </a:lnTo>
                                <a:lnTo>
                                  <a:pt x="5411" y="1193"/>
                                </a:lnTo>
                                <a:lnTo>
                                  <a:pt x="5423" y="1193"/>
                                </a:lnTo>
                                <a:lnTo>
                                  <a:pt x="5436" y="1193"/>
                                </a:lnTo>
                                <a:lnTo>
                                  <a:pt x="5448" y="1193"/>
                                </a:lnTo>
                                <a:lnTo>
                                  <a:pt x="5460" y="1193"/>
                                </a:lnTo>
                                <a:lnTo>
                                  <a:pt x="5474" y="1191"/>
                                </a:lnTo>
                                <a:lnTo>
                                  <a:pt x="5487" y="1191"/>
                                </a:lnTo>
                                <a:lnTo>
                                  <a:pt x="5501" y="1191"/>
                                </a:lnTo>
                                <a:lnTo>
                                  <a:pt x="5515" y="1191"/>
                                </a:lnTo>
                                <a:lnTo>
                                  <a:pt x="5529" y="1191"/>
                                </a:lnTo>
                                <a:lnTo>
                                  <a:pt x="5543" y="1189"/>
                                </a:lnTo>
                                <a:lnTo>
                                  <a:pt x="5557" y="1189"/>
                                </a:lnTo>
                                <a:lnTo>
                                  <a:pt x="5571" y="1189"/>
                                </a:lnTo>
                                <a:lnTo>
                                  <a:pt x="5587" y="1187"/>
                                </a:lnTo>
                                <a:lnTo>
                                  <a:pt x="5603" y="1187"/>
                                </a:lnTo>
                                <a:lnTo>
                                  <a:pt x="5619" y="1187"/>
                                </a:lnTo>
                                <a:lnTo>
                                  <a:pt x="5635" y="1187"/>
                                </a:lnTo>
                                <a:lnTo>
                                  <a:pt x="5651" y="1185"/>
                                </a:lnTo>
                                <a:lnTo>
                                  <a:pt x="5668" y="1185"/>
                                </a:lnTo>
                                <a:lnTo>
                                  <a:pt x="5686" y="1184"/>
                                </a:lnTo>
                                <a:lnTo>
                                  <a:pt x="5704" y="1184"/>
                                </a:lnTo>
                                <a:lnTo>
                                  <a:pt x="5723" y="1184"/>
                                </a:lnTo>
                                <a:lnTo>
                                  <a:pt x="5742" y="1182"/>
                                </a:lnTo>
                                <a:lnTo>
                                  <a:pt x="5762" y="1182"/>
                                </a:lnTo>
                                <a:lnTo>
                                  <a:pt x="5783" y="1180"/>
                                </a:lnTo>
                                <a:lnTo>
                                  <a:pt x="5804" y="1178"/>
                                </a:lnTo>
                                <a:lnTo>
                                  <a:pt x="5825" y="1178"/>
                                </a:lnTo>
                                <a:lnTo>
                                  <a:pt x="5848" y="1177"/>
                                </a:lnTo>
                                <a:lnTo>
                                  <a:pt x="5873" y="1175"/>
                                </a:lnTo>
                                <a:lnTo>
                                  <a:pt x="5896" y="1175"/>
                                </a:lnTo>
                                <a:lnTo>
                                  <a:pt x="5922" y="1173"/>
                                </a:lnTo>
                                <a:lnTo>
                                  <a:pt x="5949" y="1171"/>
                                </a:lnTo>
                                <a:lnTo>
                                  <a:pt x="5975" y="1170"/>
                                </a:lnTo>
                                <a:lnTo>
                                  <a:pt x="6005" y="1168"/>
                                </a:lnTo>
                                <a:lnTo>
                                  <a:pt x="6035" y="1166"/>
                                </a:lnTo>
                                <a:lnTo>
                                  <a:pt x="6065" y="1163"/>
                                </a:lnTo>
                                <a:lnTo>
                                  <a:pt x="6099" y="1161"/>
                                </a:lnTo>
                                <a:lnTo>
                                  <a:pt x="6132" y="1157"/>
                                </a:lnTo>
                                <a:lnTo>
                                  <a:pt x="6168" y="1155"/>
                                </a:lnTo>
                                <a:lnTo>
                                  <a:pt x="6206" y="1152"/>
                                </a:lnTo>
                                <a:lnTo>
                                  <a:pt x="6245" y="1148"/>
                                </a:lnTo>
                                <a:lnTo>
                                  <a:pt x="6286" y="1145"/>
                                </a:lnTo>
                                <a:lnTo>
                                  <a:pt x="6330" y="1141"/>
                                </a:lnTo>
                                <a:lnTo>
                                  <a:pt x="6376" y="1136"/>
                                </a:lnTo>
                                <a:lnTo>
                                  <a:pt x="6425" y="1131"/>
                                </a:lnTo>
                                <a:lnTo>
                                  <a:pt x="6476" y="1125"/>
                                </a:lnTo>
                                <a:lnTo>
                                  <a:pt x="6529" y="1118"/>
                                </a:lnTo>
                                <a:lnTo>
                                  <a:pt x="6586" y="1111"/>
                                </a:lnTo>
                                <a:lnTo>
                                  <a:pt x="6647" y="1104"/>
                                </a:lnTo>
                                <a:lnTo>
                                  <a:pt x="6711" y="1096"/>
                                </a:lnTo>
                                <a:lnTo>
                                  <a:pt x="6778" y="1085"/>
                                </a:lnTo>
                                <a:lnTo>
                                  <a:pt x="6848" y="1074"/>
                                </a:lnTo>
                                <a:lnTo>
                                  <a:pt x="6923" y="1062"/>
                                </a:lnTo>
                                <a:lnTo>
                                  <a:pt x="7000" y="1048"/>
                                </a:lnTo>
                                <a:lnTo>
                                  <a:pt x="7083" y="1032"/>
                                </a:lnTo>
                                <a:lnTo>
                                  <a:pt x="7168" y="1014"/>
                                </a:lnTo>
                                <a:lnTo>
                                  <a:pt x="7256" y="995"/>
                                </a:lnTo>
                                <a:lnTo>
                                  <a:pt x="7346" y="972"/>
                                </a:lnTo>
                                <a:lnTo>
                                  <a:pt x="7436" y="946"/>
                                </a:lnTo>
                                <a:lnTo>
                                  <a:pt x="7528" y="917"/>
                                </a:lnTo>
                                <a:lnTo>
                                  <a:pt x="7614" y="886"/>
                                </a:lnTo>
                                <a:lnTo>
                                  <a:pt x="7699" y="850"/>
                                </a:lnTo>
                                <a:lnTo>
                                  <a:pt x="7773" y="812"/>
                                </a:lnTo>
                                <a:lnTo>
                                  <a:pt x="7840" y="769"/>
                                </a:lnTo>
                                <a:lnTo>
                                  <a:pt x="7891" y="725"/>
                                </a:lnTo>
                                <a:lnTo>
                                  <a:pt x="7928" y="677"/>
                                </a:lnTo>
                                <a:lnTo>
                                  <a:pt x="7946" y="630"/>
                                </a:lnTo>
                                <a:lnTo>
                                  <a:pt x="7946" y="580"/>
                                </a:lnTo>
                                <a:lnTo>
                                  <a:pt x="7926" y="533"/>
                                </a:lnTo>
                                <a:lnTo>
                                  <a:pt x="7889" y="485"/>
                                </a:lnTo>
                                <a:lnTo>
                                  <a:pt x="7836" y="441"/>
                                </a:lnTo>
                                <a:lnTo>
                                  <a:pt x="7771" y="399"/>
                                </a:lnTo>
                                <a:lnTo>
                                  <a:pt x="7695" y="360"/>
                                </a:lnTo>
                                <a:lnTo>
                                  <a:pt x="7610" y="325"/>
                                </a:lnTo>
                                <a:lnTo>
                                  <a:pt x="7522" y="293"/>
                                </a:lnTo>
                                <a:lnTo>
                                  <a:pt x="7432" y="265"/>
                                </a:lnTo>
                                <a:lnTo>
                                  <a:pt x="7342" y="240"/>
                                </a:lnTo>
                                <a:lnTo>
                                  <a:pt x="7252" y="217"/>
                                </a:lnTo>
                                <a:lnTo>
                                  <a:pt x="7171" y="198"/>
                                </a:lnTo>
                                <a:lnTo>
                                  <a:pt x="8150" y="0"/>
                                </a:lnTo>
                                <a:lnTo>
                                  <a:pt x="8281" y="30"/>
                                </a:lnTo>
                                <a:lnTo>
                                  <a:pt x="8415" y="64"/>
                                </a:lnTo>
                                <a:lnTo>
                                  <a:pt x="8549" y="102"/>
                                </a:lnTo>
                                <a:lnTo>
                                  <a:pt x="8683" y="145"/>
                                </a:lnTo>
                                <a:lnTo>
                                  <a:pt x="8813" y="192"/>
                                </a:lnTo>
                                <a:lnTo>
                                  <a:pt x="8935" y="245"/>
                                </a:lnTo>
                                <a:lnTo>
                                  <a:pt x="9048" y="304"/>
                                </a:lnTo>
                                <a:lnTo>
                                  <a:pt x="9143" y="367"/>
                                </a:lnTo>
                                <a:lnTo>
                                  <a:pt x="9219" y="432"/>
                                </a:lnTo>
                                <a:lnTo>
                                  <a:pt x="9272" y="503"/>
                                </a:lnTo>
                                <a:lnTo>
                                  <a:pt x="9298" y="573"/>
                                </a:lnTo>
                                <a:lnTo>
                                  <a:pt x="9297" y="646"/>
                                </a:lnTo>
                                <a:lnTo>
                                  <a:pt x="9267" y="718"/>
                                </a:lnTo>
                                <a:lnTo>
                                  <a:pt x="9212" y="787"/>
                                </a:lnTo>
                                <a:lnTo>
                                  <a:pt x="9133" y="854"/>
                                </a:lnTo>
                                <a:lnTo>
                                  <a:pt x="9034" y="916"/>
                                </a:lnTo>
                                <a:lnTo>
                                  <a:pt x="8921" y="972"/>
                                </a:lnTo>
                                <a:lnTo>
                                  <a:pt x="8798" y="1025"/>
                                </a:lnTo>
                                <a:lnTo>
                                  <a:pt x="8667" y="1073"/>
                                </a:lnTo>
                                <a:lnTo>
                                  <a:pt x="8533" y="1115"/>
                                </a:lnTo>
                                <a:lnTo>
                                  <a:pt x="8399" y="1152"/>
                                </a:lnTo>
                                <a:lnTo>
                                  <a:pt x="8265" y="1185"/>
                                </a:lnTo>
                                <a:lnTo>
                                  <a:pt x="8136" y="1215"/>
                                </a:lnTo>
                                <a:lnTo>
                                  <a:pt x="8009" y="1242"/>
                                </a:lnTo>
                                <a:lnTo>
                                  <a:pt x="7889" y="1265"/>
                                </a:lnTo>
                                <a:lnTo>
                                  <a:pt x="7773" y="1286"/>
                                </a:lnTo>
                                <a:lnTo>
                                  <a:pt x="7663" y="1304"/>
                                </a:lnTo>
                                <a:lnTo>
                                  <a:pt x="7559" y="1321"/>
                                </a:lnTo>
                                <a:lnTo>
                                  <a:pt x="7459" y="1335"/>
                                </a:lnTo>
                                <a:lnTo>
                                  <a:pt x="7365" y="1348"/>
                                </a:lnTo>
                                <a:lnTo>
                                  <a:pt x="7277" y="1360"/>
                                </a:lnTo>
                                <a:lnTo>
                                  <a:pt x="7192" y="1369"/>
                                </a:lnTo>
                                <a:lnTo>
                                  <a:pt x="7111" y="1379"/>
                                </a:lnTo>
                                <a:lnTo>
                                  <a:pt x="7037" y="1387"/>
                                </a:lnTo>
                                <a:lnTo>
                                  <a:pt x="6965" y="1395"/>
                                </a:lnTo>
                                <a:lnTo>
                                  <a:pt x="6896" y="1402"/>
                                </a:lnTo>
                                <a:lnTo>
                                  <a:pt x="6833" y="1408"/>
                                </a:lnTo>
                                <a:lnTo>
                                  <a:pt x="6771" y="1413"/>
                                </a:lnTo>
                                <a:lnTo>
                                  <a:pt x="6713" y="1418"/>
                                </a:lnTo>
                                <a:lnTo>
                                  <a:pt x="6658" y="1424"/>
                                </a:lnTo>
                                <a:lnTo>
                                  <a:pt x="6605" y="1427"/>
                                </a:lnTo>
                                <a:lnTo>
                                  <a:pt x="6554" y="1431"/>
                                </a:lnTo>
                                <a:lnTo>
                                  <a:pt x="6506" y="1434"/>
                                </a:lnTo>
                                <a:lnTo>
                                  <a:pt x="6459" y="1438"/>
                                </a:lnTo>
                                <a:lnTo>
                                  <a:pt x="6415" y="1441"/>
                                </a:lnTo>
                                <a:lnTo>
                                  <a:pt x="6372" y="1445"/>
                                </a:lnTo>
                                <a:lnTo>
                                  <a:pt x="6332" y="1447"/>
                                </a:lnTo>
                                <a:lnTo>
                                  <a:pt x="6293" y="1448"/>
                                </a:lnTo>
                                <a:lnTo>
                                  <a:pt x="6256" y="1452"/>
                                </a:lnTo>
                                <a:lnTo>
                                  <a:pt x="6219" y="1454"/>
                                </a:lnTo>
                                <a:lnTo>
                                  <a:pt x="6183" y="1455"/>
                                </a:lnTo>
                                <a:lnTo>
                                  <a:pt x="6150" y="1457"/>
                                </a:lnTo>
                                <a:lnTo>
                                  <a:pt x="6118" y="1459"/>
                                </a:lnTo>
                                <a:lnTo>
                                  <a:pt x="6086" y="1461"/>
                                </a:lnTo>
                                <a:lnTo>
                                  <a:pt x="6056" y="1462"/>
                                </a:lnTo>
                                <a:lnTo>
                                  <a:pt x="6026" y="1462"/>
                                </a:lnTo>
                                <a:lnTo>
                                  <a:pt x="5998" y="1464"/>
                                </a:lnTo>
                                <a:lnTo>
                                  <a:pt x="5970" y="1466"/>
                                </a:lnTo>
                                <a:lnTo>
                                  <a:pt x="5944" y="1466"/>
                                </a:lnTo>
                                <a:lnTo>
                                  <a:pt x="5917" y="1468"/>
                                </a:lnTo>
                                <a:lnTo>
                                  <a:pt x="5891" y="1469"/>
                                </a:lnTo>
                                <a:lnTo>
                                  <a:pt x="5866" y="1469"/>
                                </a:lnTo>
                                <a:lnTo>
                                  <a:pt x="5843" y="1471"/>
                                </a:lnTo>
                                <a:lnTo>
                                  <a:pt x="5818" y="1471"/>
                                </a:lnTo>
                                <a:lnTo>
                                  <a:pt x="5795" y="1473"/>
                                </a:lnTo>
                                <a:lnTo>
                                  <a:pt x="5772" y="1473"/>
                                </a:lnTo>
                                <a:lnTo>
                                  <a:pt x="5751" y="1473"/>
                                </a:lnTo>
                                <a:lnTo>
                                  <a:pt x="5730" y="1475"/>
                                </a:lnTo>
                                <a:lnTo>
                                  <a:pt x="5709" y="1475"/>
                                </a:lnTo>
                                <a:lnTo>
                                  <a:pt x="5688" y="1475"/>
                                </a:lnTo>
                                <a:lnTo>
                                  <a:pt x="5667" y="1477"/>
                                </a:lnTo>
                                <a:lnTo>
                                  <a:pt x="5647" y="1477"/>
                                </a:lnTo>
                                <a:lnTo>
                                  <a:pt x="5628" y="1477"/>
                                </a:lnTo>
                                <a:lnTo>
                                  <a:pt x="5608" y="1478"/>
                                </a:lnTo>
                                <a:lnTo>
                                  <a:pt x="5589" y="1478"/>
                                </a:lnTo>
                                <a:lnTo>
                                  <a:pt x="5571" y="1478"/>
                                </a:lnTo>
                                <a:lnTo>
                                  <a:pt x="5552" y="1478"/>
                                </a:lnTo>
                                <a:lnTo>
                                  <a:pt x="5534" y="1478"/>
                                </a:lnTo>
                                <a:lnTo>
                                  <a:pt x="5517" y="1480"/>
                                </a:lnTo>
                                <a:lnTo>
                                  <a:pt x="5499" y="1480"/>
                                </a:lnTo>
                                <a:lnTo>
                                  <a:pt x="5481" y="1480"/>
                                </a:lnTo>
                                <a:lnTo>
                                  <a:pt x="5464" y="1480"/>
                                </a:lnTo>
                                <a:lnTo>
                                  <a:pt x="5448" y="1480"/>
                                </a:lnTo>
                                <a:lnTo>
                                  <a:pt x="5430" y="1480"/>
                                </a:lnTo>
                                <a:lnTo>
                                  <a:pt x="5414" y="1482"/>
                                </a:lnTo>
                                <a:lnTo>
                                  <a:pt x="5399" y="1482"/>
                                </a:lnTo>
                                <a:lnTo>
                                  <a:pt x="5381" y="1482"/>
                                </a:lnTo>
                                <a:lnTo>
                                  <a:pt x="5365" y="1482"/>
                                </a:lnTo>
                                <a:lnTo>
                                  <a:pt x="5349" y="1482"/>
                                </a:lnTo>
                                <a:lnTo>
                                  <a:pt x="5333" y="1482"/>
                                </a:lnTo>
                                <a:lnTo>
                                  <a:pt x="5317" y="1482"/>
                                </a:lnTo>
                                <a:lnTo>
                                  <a:pt x="5301" y="1482"/>
                                </a:lnTo>
                                <a:lnTo>
                                  <a:pt x="5286" y="1482"/>
                                </a:lnTo>
                                <a:lnTo>
                                  <a:pt x="5270" y="1482"/>
                                </a:lnTo>
                                <a:lnTo>
                                  <a:pt x="5256" y="1482"/>
                                </a:lnTo>
                                <a:lnTo>
                                  <a:pt x="5240" y="1482"/>
                                </a:lnTo>
                                <a:lnTo>
                                  <a:pt x="5224" y="1482"/>
                                </a:lnTo>
                                <a:lnTo>
                                  <a:pt x="5208" y="1482"/>
                                </a:lnTo>
                                <a:lnTo>
                                  <a:pt x="5194" y="1482"/>
                                </a:lnTo>
                                <a:lnTo>
                                  <a:pt x="5178" y="1482"/>
                                </a:lnTo>
                                <a:lnTo>
                                  <a:pt x="5162" y="1482"/>
                                </a:lnTo>
                                <a:lnTo>
                                  <a:pt x="5148" y="1482"/>
                                </a:lnTo>
                                <a:lnTo>
                                  <a:pt x="5132" y="1482"/>
                                </a:lnTo>
                                <a:lnTo>
                                  <a:pt x="5116" y="1482"/>
                                </a:lnTo>
                                <a:lnTo>
                                  <a:pt x="5102" y="1482"/>
                                </a:lnTo>
                                <a:lnTo>
                                  <a:pt x="5086" y="1482"/>
                                </a:lnTo>
                                <a:lnTo>
                                  <a:pt x="5070" y="1482"/>
                                </a:lnTo>
                                <a:lnTo>
                                  <a:pt x="5055" y="1482"/>
                                </a:lnTo>
                                <a:lnTo>
                                  <a:pt x="5040" y="1482"/>
                                </a:lnTo>
                                <a:lnTo>
                                  <a:pt x="5025" y="1482"/>
                                </a:lnTo>
                                <a:lnTo>
                                  <a:pt x="5009" y="1482"/>
                                </a:lnTo>
                                <a:lnTo>
                                  <a:pt x="4993" y="1482"/>
                                </a:lnTo>
                                <a:lnTo>
                                  <a:pt x="4977" y="1482"/>
                                </a:lnTo>
                                <a:lnTo>
                                  <a:pt x="4961" y="1482"/>
                                </a:lnTo>
                                <a:lnTo>
                                  <a:pt x="4945" y="1482"/>
                                </a:lnTo>
                                <a:lnTo>
                                  <a:pt x="4929" y="1482"/>
                                </a:lnTo>
                                <a:lnTo>
                                  <a:pt x="4912" y="1482"/>
                                </a:lnTo>
                                <a:lnTo>
                                  <a:pt x="4896" y="1482"/>
                                </a:lnTo>
                                <a:lnTo>
                                  <a:pt x="4880" y="1480"/>
                                </a:lnTo>
                                <a:lnTo>
                                  <a:pt x="4862" y="1480"/>
                                </a:lnTo>
                                <a:lnTo>
                                  <a:pt x="4845" y="1480"/>
                                </a:lnTo>
                                <a:lnTo>
                                  <a:pt x="4829" y="1480"/>
                                </a:lnTo>
                                <a:lnTo>
                                  <a:pt x="4811" y="1480"/>
                                </a:lnTo>
                                <a:lnTo>
                                  <a:pt x="4793" y="1480"/>
                                </a:lnTo>
                                <a:lnTo>
                                  <a:pt x="4776" y="1478"/>
                                </a:lnTo>
                                <a:lnTo>
                                  <a:pt x="4756" y="1478"/>
                                </a:lnTo>
                                <a:lnTo>
                                  <a:pt x="4739" y="1478"/>
                                </a:lnTo>
                                <a:lnTo>
                                  <a:pt x="4719" y="1478"/>
                                </a:lnTo>
                                <a:lnTo>
                                  <a:pt x="4702" y="1477"/>
                                </a:lnTo>
                                <a:lnTo>
                                  <a:pt x="4682" y="1477"/>
                                </a:lnTo>
                                <a:lnTo>
                                  <a:pt x="4663" y="1477"/>
                                </a:lnTo>
                                <a:lnTo>
                                  <a:pt x="4642" y="1477"/>
                                </a:lnTo>
                                <a:lnTo>
                                  <a:pt x="4622" y="1475"/>
                                </a:lnTo>
                                <a:lnTo>
                                  <a:pt x="4601" y="1475"/>
                                </a:lnTo>
                                <a:lnTo>
                                  <a:pt x="4580" y="1475"/>
                                </a:lnTo>
                                <a:lnTo>
                                  <a:pt x="4559" y="1473"/>
                                </a:lnTo>
                                <a:lnTo>
                                  <a:pt x="4536" y="1473"/>
                                </a:lnTo>
                                <a:lnTo>
                                  <a:pt x="4513" y="1471"/>
                                </a:lnTo>
                                <a:lnTo>
                                  <a:pt x="4490" y="1471"/>
                                </a:lnTo>
                                <a:lnTo>
                                  <a:pt x="4467" y="1471"/>
                                </a:lnTo>
                                <a:lnTo>
                                  <a:pt x="4442" y="1469"/>
                                </a:lnTo>
                                <a:lnTo>
                                  <a:pt x="4418" y="1469"/>
                                </a:lnTo>
                                <a:lnTo>
                                  <a:pt x="4391" y="1468"/>
                                </a:lnTo>
                                <a:lnTo>
                                  <a:pt x="4365" y="1466"/>
                                </a:lnTo>
                                <a:lnTo>
                                  <a:pt x="4338" y="1466"/>
                                </a:lnTo>
                                <a:lnTo>
                                  <a:pt x="4310" y="1464"/>
                                </a:lnTo>
                                <a:lnTo>
                                  <a:pt x="4282" y="1462"/>
                                </a:lnTo>
                                <a:lnTo>
                                  <a:pt x="4252" y="1462"/>
                                </a:lnTo>
                                <a:lnTo>
                                  <a:pt x="4222" y="1461"/>
                                </a:lnTo>
                                <a:lnTo>
                                  <a:pt x="4190" y="1459"/>
                                </a:lnTo>
                                <a:lnTo>
                                  <a:pt x="4158" y="1457"/>
                                </a:lnTo>
                                <a:lnTo>
                                  <a:pt x="4123" y="1455"/>
                                </a:lnTo>
                                <a:lnTo>
                                  <a:pt x="4088" y="1454"/>
                                </a:lnTo>
                                <a:lnTo>
                                  <a:pt x="4053" y="1452"/>
                                </a:lnTo>
                                <a:lnTo>
                                  <a:pt x="4014" y="1448"/>
                                </a:lnTo>
                                <a:lnTo>
                                  <a:pt x="3975" y="1447"/>
                                </a:lnTo>
                                <a:lnTo>
                                  <a:pt x="3934" y="1443"/>
                                </a:lnTo>
                                <a:lnTo>
                                  <a:pt x="3892" y="1441"/>
                                </a:lnTo>
                                <a:lnTo>
                                  <a:pt x="3848" y="1438"/>
                                </a:lnTo>
                                <a:lnTo>
                                  <a:pt x="3800" y="1434"/>
                                </a:lnTo>
                                <a:lnTo>
                                  <a:pt x="3753" y="1431"/>
                                </a:lnTo>
                                <a:lnTo>
                                  <a:pt x="3702" y="1427"/>
                                </a:lnTo>
                                <a:lnTo>
                                  <a:pt x="3649" y="1422"/>
                                </a:lnTo>
                                <a:lnTo>
                                  <a:pt x="3592" y="1418"/>
                                </a:lnTo>
                                <a:lnTo>
                                  <a:pt x="3534" y="1413"/>
                                </a:lnTo>
                                <a:lnTo>
                                  <a:pt x="3472" y="1408"/>
                                </a:lnTo>
                                <a:lnTo>
                                  <a:pt x="3407" y="1401"/>
                                </a:lnTo>
                                <a:lnTo>
                                  <a:pt x="3338" y="1394"/>
                                </a:lnTo>
                                <a:lnTo>
                                  <a:pt x="3266" y="1387"/>
                                </a:lnTo>
                                <a:lnTo>
                                  <a:pt x="3190" y="1378"/>
                                </a:lnTo>
                                <a:lnTo>
                                  <a:pt x="3111" y="1369"/>
                                </a:lnTo>
                                <a:lnTo>
                                  <a:pt x="3026" y="1358"/>
                                </a:lnTo>
                                <a:lnTo>
                                  <a:pt x="2936" y="1346"/>
                                </a:lnTo>
                                <a:lnTo>
                                  <a:pt x="2841" y="1334"/>
                                </a:lnTo>
                                <a:lnTo>
                                  <a:pt x="2742" y="1318"/>
                                </a:lnTo>
                                <a:lnTo>
                                  <a:pt x="2636" y="1302"/>
                                </a:lnTo>
                                <a:lnTo>
                                  <a:pt x="2525" y="1284"/>
                                </a:lnTo>
                                <a:lnTo>
                                  <a:pt x="2409" y="1263"/>
                                </a:lnTo>
                                <a:lnTo>
                                  <a:pt x="2287" y="1238"/>
                                </a:lnTo>
                                <a:lnTo>
                                  <a:pt x="2162" y="1212"/>
                                </a:lnTo>
                                <a:lnTo>
                                  <a:pt x="2031" y="1182"/>
                                </a:lnTo>
                                <a:lnTo>
                                  <a:pt x="1897" y="1148"/>
                                </a:lnTo>
                                <a:lnTo>
                                  <a:pt x="1763" y="1110"/>
                                </a:lnTo>
                                <a:lnTo>
                                  <a:pt x="1629" y="1067"/>
                                </a:lnTo>
                                <a:lnTo>
                                  <a:pt x="1499" y="1020"/>
                                </a:lnTo>
                                <a:lnTo>
                                  <a:pt x="1377" y="967"/>
                                </a:lnTo>
                                <a:lnTo>
                                  <a:pt x="1264" y="909"/>
                                </a:lnTo>
                                <a:lnTo>
                                  <a:pt x="1169" y="845"/>
                                </a:lnTo>
                                <a:lnTo>
                                  <a:pt x="1093" y="780"/>
                                </a:lnTo>
                                <a:lnTo>
                                  <a:pt x="1040" y="709"/>
                                </a:lnTo>
                                <a:lnTo>
                                  <a:pt x="1013" y="639"/>
                                </a:lnTo>
                                <a:lnTo>
                                  <a:pt x="1015" y="566"/>
                                </a:lnTo>
                                <a:lnTo>
                                  <a:pt x="1045" y="494"/>
                                </a:lnTo>
                                <a:lnTo>
                                  <a:pt x="1100" y="425"/>
                                </a:lnTo>
                                <a:lnTo>
                                  <a:pt x="1179" y="358"/>
                                </a:lnTo>
                                <a:lnTo>
                                  <a:pt x="1278" y="296"/>
                                </a:lnTo>
                                <a:lnTo>
                                  <a:pt x="1380" y="244"/>
                                </a:lnTo>
                                <a:lnTo>
                                  <a:pt x="1029" y="522"/>
                                </a:lnTo>
                                <a:lnTo>
                                  <a:pt x="-1" y="501"/>
                                </a:lnTo>
                                <a:lnTo>
                                  <a:pt x="1867" y="175"/>
                                </a:lnTo>
                                <a:lnTo>
                                  <a:pt x="3407" y="570"/>
                                </a:lnTo>
                                <a:lnTo>
                                  <a:pt x="2377" y="550"/>
                                </a:lnTo>
                                <a:lnTo>
                                  <a:pt x="2613" y="362"/>
                                </a:lnTo>
                              </a:path>
                            </a:pathLst>
                          </a:custGeom>
                          <a:ln w="9360">
                            <a:solidFill>
                              <a:srgbClr val="000000"/>
                            </a:solidFill>
                            <a:round/>
                          </a:ln>
                        </wps:spPr>
                        <wps:bodyPr/>
                      </wps:wsp>
                    </wpg:wgp>
                  </a:graphicData>
                </a:graphic>
              </wp:anchor>
            </w:drawing>
          </mc:Choice>
          <mc:Fallback>
            <w:pict>
              <v:group id="shape_0" style="position:absolute;margin-left:75.7pt;margin-top:116.7pt;width:263.55pt;height:42.35pt" coordorigin="1514,2334" coordsize="5271,847">
                <v:shape id="shape_0" stroked="f" o:allowincell="f" style="position:absolute;left:2776;top:2334;width:3323;height:828;mso-wrap-style:square;v-text-anchor:top" type="_x0000_t202">
                  <v:textbox>
                    <w:txbxContent>
                      <w:p>
                        <w:pPr>
                          <w:overflowPunct w:val="false"/>
                          <w:bidi w:val="0"/>
                          <w:ind w:left="36" w:right="36" w:hanging="0"/>
                          <w:rPr/>
                        </w:pPr>
                        <w:r>
                          <w:rPr>
                            <w:kern w:val="2"/>
                            <w:rFonts w:ascii="Liberation Serif" w:hAnsi="Liberation Serif" w:eastAsia="Noto Sans" w:cs="Noto Sans Devanagari"/>
                            <w:lang w:val="en-US"/>
                          </w:rPr>
                        </w:r>
                      </w:p>
                      <w:p>
                        <w:pPr>
                          <w:overflowPunct w:val="false"/>
                          <w:bidi w:val="0"/>
                          <w:ind w:left="36" w:right="36" w:hanging="0"/>
                          <w:rPr/>
                        </w:pPr>
                        <w:r>
                          <w:rPr>
                            <w:kern w:val="2"/>
                            <w:sz w:val="24"/>
                            <w:szCs w:val="24"/>
                            <w:rFonts w:ascii="Arial Cyr" w:hAnsi="Arial Cyr" w:eastAsia="Arial Cyr" w:cs="Arial Cyr"/>
                            <w:color w:val="auto"/>
                            <w:lang w:val="ru-RU"/>
                          </w:rPr>
                        </w:r>
                        <w:r>
                          <w:rPr>
                            <w:kern w:val="2"/>
                            <w:sz w:val="24"/>
                            <w:szCs w:val="24"/>
                            <w:b/>
                            <w:bCs/>
                            <w:rFonts w:ascii="Arial Cyr" w:hAnsi="Arial Cyr" w:eastAsia="Arial Cyr" w:cs="Arial Cyr"/>
                            <w:color w:val="auto"/>
                            <w:lang w:val="ru-RU"/>
                          </w:rPr>
                          <w:t>ÄÅÍÜÃÈ</w:t>
                        </w:r>
                      </w:p>
                      <w:p>
                        <w:pPr>
                          <w:overflowPunct w:val="false"/>
                          <w:bidi w:val="0"/>
                          <w:ind w:left="36" w:right="36" w:hanging="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9300,1483" path="m2614,362l2540,401l2473,443l2422,487l2385,535l2367,582l2367,632l2387,679l2424,727l2477,771l2542,813l2618,852l2703,887l2791,919l2881,947l2971,972l3061,995l3149,1016l3233,1034l3315,1050l3394,1062l3468,1074l3539,1087l3606,1096l3669,1104l3729,1113l3786,1118l3840,1125l3891,1131l3939,1136l3985,1141l4029,1145l4070,1148l4108,1152l4147,1155l4182,1157l4216,1161l4249,1163l4279,1166l4309,1168l4338,1170l4366,1171l4392,1173l4417,1175l4442,1175l4465,1177l4488,1178l4511,1178l4532,1180l4551,1182l4570,1182l4590,1184l4609,1184l4627,1184l4645,1185l4662,1185l4678,1187l4696,1187l4712,1187l4726,1189l4742,1189l4756,1189l4772,1189l4786,1191l4800,1191l4812,1191l4826,1191l4839,1191l4853,1193l4865,1193l4877,1193l4890,1193l4902,1193l4914,1193l4927,1193l4937,1193l4950,1194l4960,1194l4973,1194l4983,1194l4994,1194l5004,1194l5017,1194l5027,1194l5038,1194l5048,1194l5059,1194l5070,1194l5080,1194l5091,1194l5100,1194l5110,1194l5121,1194l5131,1194l5142,1194l5153,1194l5163,1194l5172,1194l5183,1194l5193,1194l5204,1194l5214,1194l5225,1194l5235,1194l5246,1194l5255,1194l5265,1194l5278,1194l5288,1194l5299,1194l5310,1194l5320,1194l5331,1194l5343,1194l5354,1194l5366,1194l5377,1193l5389,1193l5400,1193l5412,1193l5424,1193l5437,1193l5449,1193l5461,1193l5475,1191l5488,1191l5502,1191l5516,1191l5530,1191l5544,1189l5558,1189l5572,1189l5588,1187l5604,1187l5620,1187l5636,1187l5652,1185l5669,1185l5687,1184l5705,1184l5724,1184l5743,1182l5763,1182l5784,1180l5805,1178l5826,1178l5849,1177l5874,1175l5897,1175l5923,1173l5950,1171l5976,1170l6006,1168l6036,1166l6066,1163l6100,1161l6133,1157l6169,1155l6207,1152l6246,1148l6287,1145l6331,1141l6377,1136l6426,1131l6477,1125l6530,1118l6587,1111l6648,1104l6712,1096l6779,1085l6849,1074l6924,1062l7001,1048l7084,1032l7169,1014l7257,995l7347,972l7437,946l7529,917l7615,886l7700,850l7774,812l7841,769l7892,725l7929,677l7947,630l7947,580l7927,533l7890,485l7837,441l7772,399l7696,360l7611,325l7523,293l7433,265l7343,240l7253,217l7172,198l8151,0l8282,30l8416,64l8550,102l8684,145l8814,192l8936,245l9049,304l9144,367l9220,432l9273,503l9299,573l9298,646l9268,718l9213,787l9134,854l9035,916l8922,972l8799,1025l8668,1073l8534,1115l8400,1152l8266,1185l8137,1215l8010,1242l7890,1265l7774,1286l7664,1304l7560,1321l7460,1335l7366,1348l7278,1360l7193,1369l7112,1379l7038,1387l6966,1395l6897,1402l6834,1408l6772,1413l6714,1418l6659,1424l6606,1427l6555,1431l6507,1434l6460,1438l6416,1441l6373,1445l6333,1447l6294,1448l6257,1452l6220,1454l6184,1455l6151,1457l6119,1459l6087,1461l6057,1462l6027,1462l5999,1464l5971,1466l5945,1466l5918,1468l5892,1469l5867,1469l5844,1471l5819,1471l5796,1473l5773,1473l5752,1473l5731,1475l5710,1475l5689,1475l5668,1477l5648,1477l5629,1477l5609,1478l5590,1478l5572,1478l5553,1478l5535,1478l5518,1480l5500,1480l5482,1480l5465,1480l5449,1480l5431,1480l5415,1482l5400,1482l5382,1482l5366,1482l5350,1482l5334,1482l5318,1482l5302,1482l5287,1482l5271,1482l5257,1482l5241,1482l5225,1482l5209,1482l5195,1482l5179,1482l5163,1482l5149,1482l5133,1482l5117,1482l5103,1482l5087,1482l5071,1482l5056,1482l5041,1482l5026,1482l5010,1482l4994,1482l4978,1482l4962,1482l4946,1482l4930,1482l4913,1482l4897,1482l4881,1480l4863,1480l4846,1480l4830,1480l4812,1480l4794,1480l4777,1478l4757,1478l4740,1478l4720,1478l4703,1477l4683,1477l4664,1477l4643,1477l4623,1475l4602,1475l4581,1475l4560,1473l4537,1473l4514,1471l4491,1471l4468,1471l4443,1469l4419,1469l4392,1468l4366,1466l4339,1466l4311,1464l4283,1462l4253,1462l4223,1461l4191,1459l4159,1457l4124,1455l4089,1454l4054,1452l4015,1448l3976,1447l3935,1443l3893,1441l3849,1438l3801,1434l3754,1431l3703,1427l3650,1422l3593,1418l3535,1413l3473,1408l3408,1401l3339,1394l3267,1387l3191,1378l3112,1369l3027,1358l2937,1346l2842,1334l2743,1318l2637,1302l2526,1284l2410,1263l2288,1238l2163,1212l2032,1182l1898,1148l1764,1110l1630,1067l1500,1020l1378,967l1265,909l1170,845l1094,780l1041,709l1014,639l1016,566l1046,494l1101,425l1180,358l1279,296l1381,244l1030,522l0,501l1868,175l3408,570l2378,550l2614,362e" stroked="t" o:allowincell="f" style="position:absolute;left:1514;top:2342;width:5271;height:839">
                  <v:stroke color="black" weight="9360" joinstyle="round" endcap="flat"/>
                  <v:fill o:detectmouseclick="t" on="false"/>
                  <w10:wrap type="none"/>
                </v:shape>
              </v:group>
            </w:pict>
          </mc:Fallback>
        </mc:AlternateContent>
      </w:r>
    </w:p>
    <w:p>
      <w:pPr>
        <w:pStyle w:val="Normal"/>
        <w:widowControl/>
        <w:jc w:val="both"/>
        <w:rPr>
          <w:rFonts w:ascii="Arial Cyr" w:hAnsi="Arial Cyr" w:eastAsia="Arial Cyr" w:cs="Arial Cyr"/>
        </w:rPr>
      </w:pPr>
      <w:r>
        <w:rPr>
          <w:rFonts w:eastAsia="Arial Cyr" w:cs="Arial Cyr" w:ascii="Arial Cyr" w:hAnsi="Arial Cyr"/>
        </w:rPr>
      </w:r>
      <w:r>
        <mc:AlternateContent>
          <mc:Choice Requires="wps">
            <w:drawing>
              <wp:anchor behindDoc="0" distT="0" distB="0" distL="0" distR="0" simplePos="0" locked="0" layoutInCell="0" allowOverlap="1" relativeHeight="4">
                <wp:simplePos x="0" y="0"/>
                <wp:positionH relativeFrom="column">
                  <wp:posOffset>4087495</wp:posOffset>
                </wp:positionH>
                <wp:positionV relativeFrom="paragraph">
                  <wp:posOffset>1019810</wp:posOffset>
                </wp:positionV>
                <wp:extent cx="1614170" cy="1456055"/>
                <wp:effectExtent l="0" t="0" r="0" b="0"/>
                <wp:wrapTopAndBottom/>
                <wp:docPr id="6" name="Frame2"/>
                <a:graphic xmlns:a="http://schemas.openxmlformats.org/drawingml/2006/main">
                  <a:graphicData uri="http://schemas.microsoft.com/office/word/2010/wordprocessingShape">
                    <wps:wsp>
                      <wps:cNvSpPr txBox="1"/>
                      <wps:spPr>
                        <a:xfrm>
                          <a:off x="0" y="0"/>
                          <a:ext cx="1614170" cy="1456055"/>
                        </a:xfrm>
                        <a:prstGeom prst="rect"/>
                        <a:solidFill>
                          <a:srgbClr val="FFFFFF">
                            <a:alpha val="0"/>
                          </a:srgbClr>
                        </a:solidFill>
                      </wps:spPr>
                      <wps:txbx>
                        <w:txbxContent>
                          <w:p>
                            <w:pPr>
                              <w:pStyle w:val="Normal"/>
                              <w:widowControl/>
                              <w:rPr>
                                <w:rFonts w:ascii="Arial Cyr" w:hAnsi="Arial Cyr" w:eastAsia="Arial Cyr" w:cs="Arial Cyr"/>
                              </w:rPr>
                            </w:pPr>
                            <w:r>
                              <w:rPr>
                                <w:rFonts w:eastAsia="Arial Cyr" w:cs="Arial Cyr" w:ascii="Arial Cyr" w:hAnsi="Arial Cyr"/>
                                <w:sz w:val="20"/>
                                <w:szCs w:val="20"/>
                              </w:rPr>
                              <w:drawing>
                                <wp:inline distT="0" distB="0" distL="0" distR="0">
                                  <wp:extent cx="1598295" cy="14408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tretch>
                                            <a:fillRect/>
                                          </a:stretch>
                                        </pic:blipFill>
                                        <pic:spPr bwMode="auto">
                                          <a:xfrm>
                                            <a:off x="0" y="0"/>
                                            <a:ext cx="1598295" cy="1440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1pt;height:114.65pt;mso-wrap-distance-left:0pt;mso-wrap-distance-right:0pt;mso-wrap-distance-top:0pt;mso-wrap-distance-bottom:0pt;margin-top:80.3pt;mso-position-vertical-relative:text;margin-left:321.85pt;mso-position-horizontal-relative:text">
                <v:fill opacity="0f"/>
                <v:textbox inset="0in,0in,0in,0in">
                  <w:txbxContent>
                    <w:p>
                      <w:pPr>
                        <w:pStyle w:val="Normal"/>
                        <w:widowControl/>
                        <w:rPr>
                          <w:rFonts w:ascii="Arial Cyr" w:hAnsi="Arial Cyr" w:eastAsia="Arial Cyr" w:cs="Arial Cyr"/>
                        </w:rPr>
                      </w:pPr>
                      <w:r>
                        <w:rPr>
                          <w:rFonts w:eastAsia="Arial Cyr" w:cs="Arial Cyr" w:ascii="Arial Cyr" w:hAnsi="Arial Cyr"/>
                          <w:sz w:val="20"/>
                          <w:szCs w:val="20"/>
                        </w:rPr>
                        <w:drawing>
                          <wp:inline distT="0" distB="0" distL="0" distR="0">
                            <wp:extent cx="1598295" cy="14408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tretch>
                                      <a:fillRect/>
                                    </a:stretch>
                                  </pic:blipFill>
                                  <pic:spPr bwMode="auto">
                                    <a:xfrm>
                                      <a:off x="0" y="0"/>
                                      <a:ext cx="1598295" cy="1440815"/>
                                    </a:xfrm>
                                    <a:prstGeom prst="rect">
                                      <a:avLst/>
                                    </a:prstGeom>
                                  </pic:spPr>
                                </pic:pic>
                              </a:graphicData>
                            </a:graphic>
                          </wp:inline>
                        </w:drawing>
                      </w:r>
                    </w:p>
                  </w:txbxContent>
                </v:textbox>
                <w10:wrap type="topAndBottom"/>
              </v:rect>
            </w:pict>
          </mc:Fallback>
        </mc:AlternateContent>
      </w:r>
    </w:p>
    <w:p>
      <w:pPr>
        <w:pStyle w:val="Normal"/>
        <w:widowControl/>
        <w:jc w:val="both"/>
        <w:rPr>
          <w:rFonts w:ascii="Arial Cyr" w:hAnsi="Arial Cyr" w:eastAsia="Arial Cyr" w:cs="Arial Cyr"/>
        </w:rPr>
      </w:pPr>
      <w:r>
        <w:rPr>
          <w:rFonts w:eastAsia="Arial Cyr" w:cs="Arial Cyr" w:ascii="Arial Cyr" w:hAnsi="Arial Cyr"/>
        </w:rPr>
      </w:r>
    </w:p>
    <w:p>
      <w:pPr>
        <w:pStyle w:val="Normal"/>
        <w:widowControl/>
        <w:jc w:val="both"/>
        <w:rPr>
          <w:rFonts w:ascii="Arial Cyr" w:hAnsi="Arial Cyr" w:eastAsia="Arial Cyr" w:cs="Arial Cyr"/>
          <w:lang w:val="en-US"/>
        </w:rPr>
      </w:pPr>
      <w:r>
        <w:rPr>
          <w:rFonts w:eastAsia="Arial Cyr" w:cs="Arial Cyr" w:ascii="Arial Cyr" w:hAnsi="Arial Cyr"/>
          <w:lang w:val="en-US"/>
        </w:rPr>
        <mc:AlternateContent>
          <mc:Choice Requires="wpg">
            <w:drawing>
              <wp:anchor behindDoc="0" distT="0" distB="0" distL="0" distR="0" simplePos="0" locked="0" layoutInCell="0" allowOverlap="1" relativeHeight="42">
                <wp:simplePos x="0" y="0"/>
                <wp:positionH relativeFrom="column">
                  <wp:posOffset>1325880</wp:posOffset>
                </wp:positionH>
                <wp:positionV relativeFrom="paragraph">
                  <wp:posOffset>139065</wp:posOffset>
                </wp:positionV>
                <wp:extent cx="3357880" cy="538480"/>
                <wp:effectExtent l="5080" t="5080" r="5080" b="0"/>
                <wp:wrapNone/>
                <wp:docPr id="9" name=""/>
                <a:graphic xmlns:a="http://schemas.openxmlformats.org/drawingml/2006/main">
                  <a:graphicData uri="http://schemas.microsoft.com/office/word/2010/wordprocessingGroup">
                    <wpg:wgp>
                      <wpg:cNvGrpSpPr/>
                      <wpg:grpSpPr>
                        <a:xfrm>
                          <a:off x="0" y="0"/>
                          <a:ext cx="3357720" cy="538560"/>
                          <a:chOff x="0" y="0"/>
                          <a:chExt cx="3357720" cy="538560"/>
                        </a:xfrm>
                      </wpg:grpSpPr>
                      <wps:wsp>
                        <wps:cNvSpPr txBox="1"/>
                        <wps:spPr>
                          <a:xfrm>
                            <a:off x="437040" y="92160"/>
                            <a:ext cx="2110680" cy="446400"/>
                          </a:xfrm>
                          <a:prstGeom prst="rect">
                            <a:avLst/>
                          </a:prstGeom>
                          <a:noFill/>
                          <a:ln w="0">
                            <a:noFill/>
                          </a:ln>
                        </wps:spPr>
                        <wps:txbx>
                          <w:txbxContent>
                            <w:p>
                              <w:pPr>
                                <w:overflowPunct w:val="false"/>
                                <w:bidi w:val="0"/>
                                <w:ind w:left="36" w:right="36" w:hanging="0"/>
                                <w:rPr/>
                              </w:pPr>
                              <w:r>
                                <w:rPr>
                                  <w:kern w:val="2"/>
                                  <w:rFonts w:ascii="Liberation Serif" w:hAnsi="Liberation Serif" w:eastAsia="Noto Sans" w:cs="Noto Sans Devanagari"/>
                                  <w:lang w:val="en-US"/>
                                </w:rPr>
                              </w:r>
                            </w:p>
                            <w:p>
                              <w:pPr>
                                <w:overflowPunct w:val="false"/>
                                <w:bidi w:val="0"/>
                                <w:ind w:left="36" w:right="36" w:hanging="0"/>
                                <w:rPr/>
                              </w:pPr>
                              <w:r>
                                <w:rPr>
                                  <w:kern w:val="2"/>
                                  <w:sz w:val="24"/>
                                  <w:szCs w:val="24"/>
                                  <w:rFonts w:ascii="Arial Cyr" w:hAnsi="Arial Cyr" w:eastAsia="Arial Cyr" w:cs="Arial Cyr"/>
                                  <w:color w:val="auto"/>
                                  <w:lang w:val="ru-RU"/>
                                </w:rPr>
                              </w:r>
                              <w:r>
                                <w:rPr>
                                  <w:kern w:val="2"/>
                                  <w:sz w:val="24"/>
                                  <w:szCs w:val="24"/>
                                  <w:b/>
                                  <w:bCs/>
                                  <w:rFonts w:ascii="Arial Cyr" w:hAnsi="Arial Cyr" w:eastAsia="Arial Cyr" w:cs="Arial Cyr"/>
                                  <w:color w:val="auto"/>
                                  <w:lang w:val="ru-RU"/>
                                </w:rPr>
                                <w:t>ÀÊÖÈÈ</w:t>
                              </w:r>
                            </w:p>
                          </w:txbxContent>
                        </wps:txbx>
                        <wps:bodyPr wrap="square" lIns="35640" rIns="35640" tIns="17640" bIns="17640" anchor="t">
                          <a:noAutofit/>
                        </wps:bodyPr>
                      </wps:wsp>
                      <wps:wsp>
                        <wps:cNvSpPr/>
                        <wps:spPr>
                          <a:xfrm>
                            <a:off x="0" y="0"/>
                            <a:ext cx="3357720" cy="473040"/>
                          </a:xfrm>
                          <a:custGeom>
                            <a:avLst/>
                            <a:gdLst/>
                            <a:ahLst/>
                            <a:rect l="0" t="0" r="r" b="b"/>
                            <a:pathLst>
                              <a:path fill="none" w="9327" h="1314">
                                <a:moveTo>
                                  <a:pt x="6218" y="877"/>
                                </a:moveTo>
                                <a:lnTo>
                                  <a:pt x="6211" y="840"/>
                                </a:lnTo>
                                <a:lnTo>
                                  <a:pt x="6189" y="804"/>
                                </a:lnTo>
                                <a:lnTo>
                                  <a:pt x="6156" y="771"/>
                                </a:lnTo>
                                <a:lnTo>
                                  <a:pt x="6112" y="739"/>
                                </a:lnTo>
                                <a:lnTo>
                                  <a:pt x="6059" y="709"/>
                                </a:lnTo>
                                <a:lnTo>
                                  <a:pt x="5999" y="681"/>
                                </a:lnTo>
                                <a:lnTo>
                                  <a:pt x="5935" y="656"/>
                                </a:lnTo>
                                <a:lnTo>
                                  <a:pt x="5870" y="633"/>
                                </a:lnTo>
                                <a:lnTo>
                                  <a:pt x="5801" y="614"/>
                                </a:lnTo>
                                <a:lnTo>
                                  <a:pt x="5734" y="595"/>
                                </a:lnTo>
                                <a:lnTo>
                                  <a:pt x="5669" y="579"/>
                                </a:lnTo>
                                <a:lnTo>
                                  <a:pt x="5604" y="566"/>
                                </a:lnTo>
                                <a:lnTo>
                                  <a:pt x="5542" y="552"/>
                                </a:lnTo>
                                <a:lnTo>
                                  <a:pt x="5484" y="542"/>
                                </a:lnTo>
                                <a:lnTo>
                                  <a:pt x="5427" y="533"/>
                                </a:lnTo>
                                <a:lnTo>
                                  <a:pt x="5373" y="524"/>
                                </a:lnTo>
                                <a:lnTo>
                                  <a:pt x="5322" y="515"/>
                                </a:lnTo>
                                <a:lnTo>
                                  <a:pt x="5274" y="510"/>
                                </a:lnTo>
                                <a:lnTo>
                                  <a:pt x="5228" y="503"/>
                                </a:lnTo>
                                <a:lnTo>
                                  <a:pt x="5184" y="498"/>
                                </a:lnTo>
                                <a:lnTo>
                                  <a:pt x="5143" y="492"/>
                                </a:lnTo>
                                <a:lnTo>
                                  <a:pt x="5105" y="489"/>
                                </a:lnTo>
                                <a:lnTo>
                                  <a:pt x="5068" y="483"/>
                                </a:lnTo>
                                <a:lnTo>
                                  <a:pt x="5032" y="480"/>
                                </a:lnTo>
                                <a:lnTo>
                                  <a:pt x="4999" y="478"/>
                                </a:lnTo>
                                <a:lnTo>
                                  <a:pt x="4967" y="475"/>
                                </a:lnTo>
                                <a:lnTo>
                                  <a:pt x="4937" y="471"/>
                                </a:lnTo>
                                <a:lnTo>
                                  <a:pt x="4909" y="469"/>
                                </a:lnTo>
                                <a:lnTo>
                                  <a:pt x="4882" y="468"/>
                                </a:lnTo>
                                <a:lnTo>
                                  <a:pt x="4856" y="466"/>
                                </a:lnTo>
                                <a:lnTo>
                                  <a:pt x="4831" y="464"/>
                                </a:lnTo>
                                <a:lnTo>
                                  <a:pt x="4808" y="462"/>
                                </a:lnTo>
                                <a:lnTo>
                                  <a:pt x="4785" y="461"/>
                                </a:lnTo>
                                <a:lnTo>
                                  <a:pt x="4762" y="459"/>
                                </a:lnTo>
                                <a:lnTo>
                                  <a:pt x="4743" y="457"/>
                                </a:lnTo>
                                <a:lnTo>
                                  <a:pt x="4722" y="455"/>
                                </a:lnTo>
                                <a:lnTo>
                                  <a:pt x="4702" y="455"/>
                                </a:lnTo>
                                <a:lnTo>
                                  <a:pt x="4685" y="453"/>
                                </a:lnTo>
                                <a:lnTo>
                                  <a:pt x="4667" y="453"/>
                                </a:lnTo>
                                <a:lnTo>
                                  <a:pt x="4650" y="452"/>
                                </a:lnTo>
                                <a:lnTo>
                                  <a:pt x="4634" y="452"/>
                                </a:lnTo>
                                <a:lnTo>
                                  <a:pt x="4618" y="450"/>
                                </a:lnTo>
                                <a:lnTo>
                                  <a:pt x="4602" y="450"/>
                                </a:lnTo>
                                <a:lnTo>
                                  <a:pt x="4586" y="448"/>
                                </a:lnTo>
                                <a:lnTo>
                                  <a:pt x="4572" y="448"/>
                                </a:lnTo>
                                <a:lnTo>
                                  <a:pt x="4558" y="446"/>
                                </a:lnTo>
                                <a:lnTo>
                                  <a:pt x="4544" y="446"/>
                                </a:lnTo>
                                <a:lnTo>
                                  <a:pt x="4531" y="446"/>
                                </a:lnTo>
                                <a:lnTo>
                                  <a:pt x="4519" y="446"/>
                                </a:lnTo>
                                <a:lnTo>
                                  <a:pt x="4505" y="445"/>
                                </a:lnTo>
                                <a:lnTo>
                                  <a:pt x="4493" y="445"/>
                                </a:lnTo>
                                <a:lnTo>
                                  <a:pt x="4482" y="445"/>
                                </a:lnTo>
                                <a:lnTo>
                                  <a:pt x="4470" y="445"/>
                                </a:lnTo>
                                <a:lnTo>
                                  <a:pt x="4459" y="443"/>
                                </a:lnTo>
                                <a:lnTo>
                                  <a:pt x="4447" y="443"/>
                                </a:lnTo>
                                <a:lnTo>
                                  <a:pt x="4436" y="443"/>
                                </a:lnTo>
                                <a:lnTo>
                                  <a:pt x="4426" y="443"/>
                                </a:lnTo>
                                <a:lnTo>
                                  <a:pt x="4415" y="443"/>
                                </a:lnTo>
                                <a:lnTo>
                                  <a:pt x="4404" y="441"/>
                                </a:lnTo>
                                <a:lnTo>
                                  <a:pt x="4396" y="441"/>
                                </a:lnTo>
                                <a:lnTo>
                                  <a:pt x="4385" y="441"/>
                                </a:lnTo>
                                <a:lnTo>
                                  <a:pt x="4376" y="441"/>
                                </a:lnTo>
                                <a:lnTo>
                                  <a:pt x="4366" y="441"/>
                                </a:lnTo>
                                <a:lnTo>
                                  <a:pt x="4357" y="441"/>
                                </a:lnTo>
                                <a:lnTo>
                                  <a:pt x="4348" y="441"/>
                                </a:lnTo>
                                <a:lnTo>
                                  <a:pt x="4337" y="441"/>
                                </a:lnTo>
                                <a:lnTo>
                                  <a:pt x="4329" y="439"/>
                                </a:lnTo>
                                <a:lnTo>
                                  <a:pt x="4320" y="439"/>
                                </a:lnTo>
                                <a:lnTo>
                                  <a:pt x="4311" y="439"/>
                                </a:lnTo>
                                <a:lnTo>
                                  <a:pt x="4302" y="439"/>
                                </a:lnTo>
                                <a:lnTo>
                                  <a:pt x="4295" y="439"/>
                                </a:lnTo>
                                <a:lnTo>
                                  <a:pt x="4286" y="439"/>
                                </a:lnTo>
                                <a:lnTo>
                                  <a:pt x="4277" y="439"/>
                                </a:lnTo>
                                <a:lnTo>
                                  <a:pt x="4269" y="439"/>
                                </a:lnTo>
                                <a:lnTo>
                                  <a:pt x="4262" y="439"/>
                                </a:lnTo>
                                <a:lnTo>
                                  <a:pt x="4253" y="439"/>
                                </a:lnTo>
                                <a:lnTo>
                                  <a:pt x="4246" y="439"/>
                                </a:lnTo>
                                <a:lnTo>
                                  <a:pt x="4237" y="439"/>
                                </a:lnTo>
                                <a:lnTo>
                                  <a:pt x="4230" y="439"/>
                                </a:lnTo>
                                <a:lnTo>
                                  <a:pt x="4221" y="439"/>
                                </a:lnTo>
                                <a:lnTo>
                                  <a:pt x="4214" y="439"/>
                                </a:lnTo>
                                <a:lnTo>
                                  <a:pt x="4205" y="439"/>
                                </a:lnTo>
                                <a:lnTo>
                                  <a:pt x="4198" y="439"/>
                                </a:lnTo>
                                <a:lnTo>
                                  <a:pt x="4191" y="439"/>
                                </a:lnTo>
                                <a:lnTo>
                                  <a:pt x="4182" y="439"/>
                                </a:lnTo>
                                <a:lnTo>
                                  <a:pt x="4175" y="439"/>
                                </a:lnTo>
                                <a:lnTo>
                                  <a:pt x="4166" y="439"/>
                                </a:lnTo>
                                <a:lnTo>
                                  <a:pt x="4159" y="439"/>
                                </a:lnTo>
                                <a:lnTo>
                                  <a:pt x="4152" y="439"/>
                                </a:lnTo>
                                <a:lnTo>
                                  <a:pt x="4145" y="439"/>
                                </a:lnTo>
                                <a:lnTo>
                                  <a:pt x="4136" y="439"/>
                                </a:lnTo>
                                <a:lnTo>
                                  <a:pt x="4129" y="439"/>
                                </a:lnTo>
                                <a:lnTo>
                                  <a:pt x="4122" y="439"/>
                                </a:lnTo>
                                <a:lnTo>
                                  <a:pt x="4113" y="439"/>
                                </a:lnTo>
                                <a:lnTo>
                                  <a:pt x="4106" y="439"/>
                                </a:lnTo>
                                <a:lnTo>
                                  <a:pt x="4097" y="439"/>
                                </a:lnTo>
                                <a:lnTo>
                                  <a:pt x="4090" y="439"/>
                                </a:lnTo>
                                <a:lnTo>
                                  <a:pt x="4083" y="439"/>
                                </a:lnTo>
                                <a:lnTo>
                                  <a:pt x="4075" y="439"/>
                                </a:lnTo>
                                <a:lnTo>
                                  <a:pt x="4067" y="439"/>
                                </a:lnTo>
                                <a:lnTo>
                                  <a:pt x="4059" y="439"/>
                                </a:lnTo>
                                <a:lnTo>
                                  <a:pt x="4052" y="439"/>
                                </a:lnTo>
                                <a:lnTo>
                                  <a:pt x="4043" y="439"/>
                                </a:lnTo>
                                <a:lnTo>
                                  <a:pt x="4036" y="439"/>
                                </a:lnTo>
                                <a:lnTo>
                                  <a:pt x="4027" y="439"/>
                                </a:lnTo>
                                <a:lnTo>
                                  <a:pt x="4020" y="439"/>
                                </a:lnTo>
                                <a:lnTo>
                                  <a:pt x="4011" y="439"/>
                                </a:lnTo>
                                <a:lnTo>
                                  <a:pt x="4002" y="439"/>
                                </a:lnTo>
                                <a:lnTo>
                                  <a:pt x="3993" y="439"/>
                                </a:lnTo>
                                <a:lnTo>
                                  <a:pt x="3986" y="439"/>
                                </a:lnTo>
                                <a:lnTo>
                                  <a:pt x="3978" y="439"/>
                                </a:lnTo>
                                <a:lnTo>
                                  <a:pt x="3969" y="439"/>
                                </a:lnTo>
                                <a:lnTo>
                                  <a:pt x="3960" y="439"/>
                                </a:lnTo>
                                <a:lnTo>
                                  <a:pt x="3951" y="441"/>
                                </a:lnTo>
                                <a:lnTo>
                                  <a:pt x="3940" y="441"/>
                                </a:lnTo>
                                <a:lnTo>
                                  <a:pt x="3932" y="441"/>
                                </a:lnTo>
                                <a:lnTo>
                                  <a:pt x="3923" y="441"/>
                                </a:lnTo>
                                <a:lnTo>
                                  <a:pt x="3912" y="441"/>
                                </a:lnTo>
                                <a:lnTo>
                                  <a:pt x="3903" y="441"/>
                                </a:lnTo>
                                <a:lnTo>
                                  <a:pt x="3893" y="441"/>
                                </a:lnTo>
                                <a:lnTo>
                                  <a:pt x="3884" y="441"/>
                                </a:lnTo>
                                <a:lnTo>
                                  <a:pt x="3873" y="443"/>
                                </a:lnTo>
                                <a:lnTo>
                                  <a:pt x="3863" y="443"/>
                                </a:lnTo>
                                <a:lnTo>
                                  <a:pt x="3852" y="443"/>
                                </a:lnTo>
                                <a:lnTo>
                                  <a:pt x="3842" y="443"/>
                                </a:lnTo>
                                <a:lnTo>
                                  <a:pt x="3829" y="443"/>
                                </a:lnTo>
                                <a:lnTo>
                                  <a:pt x="3819" y="445"/>
                                </a:lnTo>
                                <a:lnTo>
                                  <a:pt x="3806" y="445"/>
                                </a:lnTo>
                                <a:lnTo>
                                  <a:pt x="3796" y="445"/>
                                </a:lnTo>
                                <a:lnTo>
                                  <a:pt x="3783" y="445"/>
                                </a:lnTo>
                                <a:lnTo>
                                  <a:pt x="3769" y="446"/>
                                </a:lnTo>
                                <a:lnTo>
                                  <a:pt x="3757" y="446"/>
                                </a:lnTo>
                                <a:lnTo>
                                  <a:pt x="3745" y="446"/>
                                </a:lnTo>
                                <a:lnTo>
                                  <a:pt x="3731" y="446"/>
                                </a:lnTo>
                                <a:lnTo>
                                  <a:pt x="3716" y="448"/>
                                </a:lnTo>
                                <a:lnTo>
                                  <a:pt x="3702" y="448"/>
                                </a:lnTo>
                                <a:lnTo>
                                  <a:pt x="3686" y="450"/>
                                </a:lnTo>
                                <a:lnTo>
                                  <a:pt x="3671" y="450"/>
                                </a:lnTo>
                                <a:lnTo>
                                  <a:pt x="3655" y="452"/>
                                </a:lnTo>
                                <a:lnTo>
                                  <a:pt x="3639" y="452"/>
                                </a:lnTo>
                                <a:lnTo>
                                  <a:pt x="3621" y="453"/>
                                </a:lnTo>
                                <a:lnTo>
                                  <a:pt x="3604" y="453"/>
                                </a:lnTo>
                                <a:lnTo>
                                  <a:pt x="3586" y="455"/>
                                </a:lnTo>
                                <a:lnTo>
                                  <a:pt x="3567" y="455"/>
                                </a:lnTo>
                                <a:lnTo>
                                  <a:pt x="3545" y="457"/>
                                </a:lnTo>
                                <a:lnTo>
                                  <a:pt x="3526" y="459"/>
                                </a:lnTo>
                                <a:lnTo>
                                  <a:pt x="3503" y="461"/>
                                </a:lnTo>
                                <a:lnTo>
                                  <a:pt x="3480" y="462"/>
                                </a:lnTo>
                                <a:lnTo>
                                  <a:pt x="3457" y="464"/>
                                </a:lnTo>
                                <a:lnTo>
                                  <a:pt x="3432" y="466"/>
                                </a:lnTo>
                                <a:lnTo>
                                  <a:pt x="3406" y="468"/>
                                </a:lnTo>
                                <a:lnTo>
                                  <a:pt x="3380" y="469"/>
                                </a:lnTo>
                                <a:lnTo>
                                  <a:pt x="3351" y="471"/>
                                </a:lnTo>
                                <a:lnTo>
                                  <a:pt x="3321" y="475"/>
                                </a:lnTo>
                                <a:lnTo>
                                  <a:pt x="3290" y="478"/>
                                </a:lnTo>
                                <a:lnTo>
                                  <a:pt x="3256" y="480"/>
                                </a:lnTo>
                                <a:lnTo>
                                  <a:pt x="3221" y="483"/>
                                </a:lnTo>
                                <a:lnTo>
                                  <a:pt x="3184" y="489"/>
                                </a:lnTo>
                                <a:lnTo>
                                  <a:pt x="3145" y="492"/>
                                </a:lnTo>
                                <a:lnTo>
                                  <a:pt x="3104" y="498"/>
                                </a:lnTo>
                                <a:lnTo>
                                  <a:pt x="3060" y="503"/>
                                </a:lnTo>
                                <a:lnTo>
                                  <a:pt x="3014" y="510"/>
                                </a:lnTo>
                                <a:lnTo>
                                  <a:pt x="2967" y="515"/>
                                </a:lnTo>
                                <a:lnTo>
                                  <a:pt x="2916" y="524"/>
                                </a:lnTo>
                                <a:lnTo>
                                  <a:pt x="2861" y="533"/>
                                </a:lnTo>
                                <a:lnTo>
                                  <a:pt x="2805" y="542"/>
                                </a:lnTo>
                                <a:lnTo>
                                  <a:pt x="2746" y="552"/>
                                </a:lnTo>
                                <a:lnTo>
                                  <a:pt x="2685" y="566"/>
                                </a:lnTo>
                                <a:lnTo>
                                  <a:pt x="2619" y="579"/>
                                </a:lnTo>
                                <a:lnTo>
                                  <a:pt x="2554" y="595"/>
                                </a:lnTo>
                                <a:lnTo>
                                  <a:pt x="2487" y="614"/>
                                </a:lnTo>
                                <a:lnTo>
                                  <a:pt x="2418" y="633"/>
                                </a:lnTo>
                                <a:lnTo>
                                  <a:pt x="2353" y="656"/>
                                </a:lnTo>
                                <a:lnTo>
                                  <a:pt x="2289" y="681"/>
                                </a:lnTo>
                                <a:lnTo>
                                  <a:pt x="2230" y="709"/>
                                </a:lnTo>
                                <a:lnTo>
                                  <a:pt x="2177" y="739"/>
                                </a:lnTo>
                                <a:lnTo>
                                  <a:pt x="2132" y="771"/>
                                </a:lnTo>
                                <a:lnTo>
                                  <a:pt x="2099" y="804"/>
                                </a:lnTo>
                                <a:lnTo>
                                  <a:pt x="2078" y="840"/>
                                </a:lnTo>
                                <a:lnTo>
                                  <a:pt x="2073" y="877"/>
                                </a:lnTo>
                                <a:lnTo>
                                  <a:pt x="2073" y="877"/>
                                </a:lnTo>
                                <a:lnTo>
                                  <a:pt x="0" y="877"/>
                                </a:lnTo>
                                <a:lnTo>
                                  <a:pt x="12" y="804"/>
                                </a:lnTo>
                                <a:lnTo>
                                  <a:pt x="55" y="734"/>
                                </a:lnTo>
                                <a:lnTo>
                                  <a:pt x="120" y="665"/>
                                </a:lnTo>
                                <a:lnTo>
                                  <a:pt x="208" y="600"/>
                                </a:lnTo>
                                <a:lnTo>
                                  <a:pt x="314" y="542"/>
                                </a:lnTo>
                                <a:lnTo>
                                  <a:pt x="432" y="485"/>
                                </a:lnTo>
                                <a:lnTo>
                                  <a:pt x="559" y="436"/>
                                </a:lnTo>
                                <a:lnTo>
                                  <a:pt x="691" y="390"/>
                                </a:lnTo>
                                <a:lnTo>
                                  <a:pt x="827" y="351"/>
                                </a:lnTo>
                                <a:lnTo>
                                  <a:pt x="961" y="314"/>
                                </a:lnTo>
                                <a:lnTo>
                                  <a:pt x="1092" y="282"/>
                                </a:lnTo>
                                <a:lnTo>
                                  <a:pt x="1221" y="254"/>
                                </a:lnTo>
                                <a:lnTo>
                                  <a:pt x="1344" y="229"/>
                                </a:lnTo>
                                <a:lnTo>
                                  <a:pt x="1462" y="207"/>
                                </a:lnTo>
                                <a:lnTo>
                                  <a:pt x="1577" y="187"/>
                                </a:lnTo>
                                <a:lnTo>
                                  <a:pt x="1684" y="171"/>
                                </a:lnTo>
                                <a:lnTo>
                                  <a:pt x="1787" y="155"/>
                                </a:lnTo>
                                <a:lnTo>
                                  <a:pt x="1884" y="141"/>
                                </a:lnTo>
                                <a:lnTo>
                                  <a:pt x="1976" y="129"/>
                                </a:lnTo>
                                <a:lnTo>
                                  <a:pt x="2062" y="118"/>
                                </a:lnTo>
                                <a:lnTo>
                                  <a:pt x="2143" y="108"/>
                                </a:lnTo>
                                <a:lnTo>
                                  <a:pt x="2222" y="99"/>
                                </a:lnTo>
                                <a:lnTo>
                                  <a:pt x="2297" y="92"/>
                                </a:lnTo>
                                <a:lnTo>
                                  <a:pt x="2365" y="85"/>
                                </a:lnTo>
                                <a:lnTo>
                                  <a:pt x="2432" y="78"/>
                                </a:lnTo>
                                <a:lnTo>
                                  <a:pt x="2496" y="72"/>
                                </a:lnTo>
                                <a:lnTo>
                                  <a:pt x="2556" y="65"/>
                                </a:lnTo>
                                <a:lnTo>
                                  <a:pt x="2612" y="62"/>
                                </a:lnTo>
                                <a:lnTo>
                                  <a:pt x="2667" y="57"/>
                                </a:lnTo>
                                <a:lnTo>
                                  <a:pt x="2718" y="53"/>
                                </a:lnTo>
                                <a:lnTo>
                                  <a:pt x="2767" y="50"/>
                                </a:lnTo>
                                <a:lnTo>
                                  <a:pt x="2815" y="46"/>
                                </a:lnTo>
                                <a:lnTo>
                                  <a:pt x="2861" y="42"/>
                                </a:lnTo>
                                <a:lnTo>
                                  <a:pt x="2903" y="39"/>
                                </a:lnTo>
                                <a:lnTo>
                                  <a:pt x="2946" y="37"/>
                                </a:lnTo>
                                <a:lnTo>
                                  <a:pt x="2986" y="34"/>
                                </a:lnTo>
                                <a:lnTo>
                                  <a:pt x="3023" y="32"/>
                                </a:lnTo>
                                <a:lnTo>
                                  <a:pt x="3060" y="30"/>
                                </a:lnTo>
                                <a:lnTo>
                                  <a:pt x="3097" y="28"/>
                                </a:lnTo>
                                <a:lnTo>
                                  <a:pt x="3131" y="27"/>
                                </a:lnTo>
                                <a:lnTo>
                                  <a:pt x="3164" y="25"/>
                                </a:lnTo>
                                <a:lnTo>
                                  <a:pt x="3196" y="23"/>
                                </a:lnTo>
                                <a:lnTo>
                                  <a:pt x="3228" y="21"/>
                                </a:lnTo>
                                <a:lnTo>
                                  <a:pt x="3258" y="20"/>
                                </a:lnTo>
                                <a:lnTo>
                                  <a:pt x="3286" y="18"/>
                                </a:lnTo>
                                <a:lnTo>
                                  <a:pt x="3314" y="18"/>
                                </a:lnTo>
                                <a:lnTo>
                                  <a:pt x="3343" y="16"/>
                                </a:lnTo>
                                <a:lnTo>
                                  <a:pt x="3369" y="14"/>
                                </a:lnTo>
                                <a:lnTo>
                                  <a:pt x="3395" y="14"/>
                                </a:lnTo>
                                <a:lnTo>
                                  <a:pt x="3420" y="12"/>
                                </a:lnTo>
                                <a:lnTo>
                                  <a:pt x="3445" y="12"/>
                                </a:lnTo>
                                <a:lnTo>
                                  <a:pt x="3468" y="11"/>
                                </a:lnTo>
                                <a:lnTo>
                                  <a:pt x="3492" y="11"/>
                                </a:lnTo>
                                <a:lnTo>
                                  <a:pt x="3515" y="9"/>
                                </a:lnTo>
                                <a:lnTo>
                                  <a:pt x="3537" y="9"/>
                                </a:lnTo>
                                <a:lnTo>
                                  <a:pt x="3559" y="7"/>
                                </a:lnTo>
                                <a:lnTo>
                                  <a:pt x="3581" y="7"/>
                                </a:lnTo>
                                <a:lnTo>
                                  <a:pt x="3602" y="7"/>
                                </a:lnTo>
                                <a:lnTo>
                                  <a:pt x="3621" y="5"/>
                                </a:lnTo>
                                <a:lnTo>
                                  <a:pt x="3642" y="5"/>
                                </a:lnTo>
                                <a:lnTo>
                                  <a:pt x="3662" y="5"/>
                                </a:lnTo>
                                <a:lnTo>
                                  <a:pt x="3681" y="5"/>
                                </a:lnTo>
                                <a:lnTo>
                                  <a:pt x="3701" y="4"/>
                                </a:lnTo>
                                <a:lnTo>
                                  <a:pt x="3718" y="4"/>
                                </a:lnTo>
                                <a:lnTo>
                                  <a:pt x="3738" y="4"/>
                                </a:lnTo>
                                <a:lnTo>
                                  <a:pt x="3755" y="4"/>
                                </a:lnTo>
                                <a:lnTo>
                                  <a:pt x="3773" y="2"/>
                                </a:lnTo>
                                <a:lnTo>
                                  <a:pt x="3791" y="2"/>
                                </a:lnTo>
                                <a:lnTo>
                                  <a:pt x="3808" y="2"/>
                                </a:lnTo>
                                <a:lnTo>
                                  <a:pt x="3826" y="2"/>
                                </a:lnTo>
                                <a:lnTo>
                                  <a:pt x="3843" y="2"/>
                                </a:lnTo>
                                <a:lnTo>
                                  <a:pt x="3859" y="2"/>
                                </a:lnTo>
                                <a:lnTo>
                                  <a:pt x="3877" y="2"/>
                                </a:lnTo>
                                <a:lnTo>
                                  <a:pt x="3893" y="0"/>
                                </a:lnTo>
                                <a:lnTo>
                                  <a:pt x="3910" y="0"/>
                                </a:lnTo>
                                <a:lnTo>
                                  <a:pt x="3926" y="0"/>
                                </a:lnTo>
                                <a:lnTo>
                                  <a:pt x="3942" y="0"/>
                                </a:lnTo>
                                <a:lnTo>
                                  <a:pt x="3958" y="0"/>
                                </a:lnTo>
                                <a:lnTo>
                                  <a:pt x="3974" y="0"/>
                                </a:lnTo>
                                <a:lnTo>
                                  <a:pt x="3990" y="0"/>
                                </a:lnTo>
                                <a:lnTo>
                                  <a:pt x="4006" y="0"/>
                                </a:lnTo>
                                <a:lnTo>
                                  <a:pt x="4022" y="0"/>
                                </a:lnTo>
                                <a:lnTo>
                                  <a:pt x="4036" y="0"/>
                                </a:lnTo>
                                <a:lnTo>
                                  <a:pt x="4052" y="0"/>
                                </a:lnTo>
                                <a:lnTo>
                                  <a:pt x="4067" y="0"/>
                                </a:lnTo>
                                <a:lnTo>
                                  <a:pt x="4083" y="0"/>
                                </a:lnTo>
                                <a:lnTo>
                                  <a:pt x="4097" y="0"/>
                                </a:lnTo>
                                <a:lnTo>
                                  <a:pt x="4113" y="0"/>
                                </a:lnTo>
                                <a:lnTo>
                                  <a:pt x="4129" y="0"/>
                                </a:lnTo>
                                <a:lnTo>
                                  <a:pt x="4145" y="0"/>
                                </a:lnTo>
                                <a:lnTo>
                                  <a:pt x="4159" y="0"/>
                                </a:lnTo>
                                <a:lnTo>
                                  <a:pt x="4175" y="0"/>
                                </a:lnTo>
                                <a:lnTo>
                                  <a:pt x="4191" y="0"/>
                                </a:lnTo>
                                <a:lnTo>
                                  <a:pt x="4205" y="0"/>
                                </a:lnTo>
                                <a:lnTo>
                                  <a:pt x="4221" y="0"/>
                                </a:lnTo>
                                <a:lnTo>
                                  <a:pt x="4237" y="0"/>
                                </a:lnTo>
                                <a:lnTo>
                                  <a:pt x="4253" y="0"/>
                                </a:lnTo>
                                <a:lnTo>
                                  <a:pt x="4267" y="0"/>
                                </a:lnTo>
                                <a:lnTo>
                                  <a:pt x="4283" y="0"/>
                                </a:lnTo>
                                <a:lnTo>
                                  <a:pt x="4299" y="0"/>
                                </a:lnTo>
                                <a:lnTo>
                                  <a:pt x="4314" y="0"/>
                                </a:lnTo>
                                <a:lnTo>
                                  <a:pt x="4330" y="0"/>
                                </a:lnTo>
                                <a:lnTo>
                                  <a:pt x="4346" y="0"/>
                                </a:lnTo>
                                <a:lnTo>
                                  <a:pt x="4362" y="0"/>
                                </a:lnTo>
                                <a:lnTo>
                                  <a:pt x="4378" y="0"/>
                                </a:lnTo>
                                <a:lnTo>
                                  <a:pt x="4396" y="0"/>
                                </a:lnTo>
                                <a:lnTo>
                                  <a:pt x="4411" y="2"/>
                                </a:lnTo>
                                <a:lnTo>
                                  <a:pt x="4429" y="2"/>
                                </a:lnTo>
                                <a:lnTo>
                                  <a:pt x="4445" y="2"/>
                                </a:lnTo>
                                <a:lnTo>
                                  <a:pt x="4463" y="2"/>
                                </a:lnTo>
                                <a:lnTo>
                                  <a:pt x="4480" y="2"/>
                                </a:lnTo>
                                <a:lnTo>
                                  <a:pt x="4498" y="2"/>
                                </a:lnTo>
                                <a:lnTo>
                                  <a:pt x="4516" y="2"/>
                                </a:lnTo>
                                <a:lnTo>
                                  <a:pt x="4533" y="4"/>
                                </a:lnTo>
                                <a:lnTo>
                                  <a:pt x="4551" y="4"/>
                                </a:lnTo>
                                <a:lnTo>
                                  <a:pt x="4570" y="4"/>
                                </a:lnTo>
                                <a:lnTo>
                                  <a:pt x="4588" y="4"/>
                                </a:lnTo>
                                <a:lnTo>
                                  <a:pt x="4607" y="5"/>
                                </a:lnTo>
                                <a:lnTo>
                                  <a:pt x="4627" y="5"/>
                                </a:lnTo>
                                <a:lnTo>
                                  <a:pt x="4646" y="5"/>
                                </a:lnTo>
                                <a:lnTo>
                                  <a:pt x="4667" y="5"/>
                                </a:lnTo>
                                <a:lnTo>
                                  <a:pt x="4687" y="7"/>
                                </a:lnTo>
                                <a:lnTo>
                                  <a:pt x="4708" y="7"/>
                                </a:lnTo>
                                <a:lnTo>
                                  <a:pt x="4729" y="7"/>
                                </a:lnTo>
                                <a:lnTo>
                                  <a:pt x="4752" y="9"/>
                                </a:lnTo>
                                <a:lnTo>
                                  <a:pt x="4773" y="9"/>
                                </a:lnTo>
                                <a:lnTo>
                                  <a:pt x="4796" y="11"/>
                                </a:lnTo>
                                <a:lnTo>
                                  <a:pt x="4821" y="11"/>
                                </a:lnTo>
                                <a:lnTo>
                                  <a:pt x="4844" y="12"/>
                                </a:lnTo>
                                <a:lnTo>
                                  <a:pt x="4868" y="12"/>
                                </a:lnTo>
                                <a:lnTo>
                                  <a:pt x="4893" y="14"/>
                                </a:lnTo>
                                <a:lnTo>
                                  <a:pt x="4919" y="14"/>
                                </a:lnTo>
                                <a:lnTo>
                                  <a:pt x="4946" y="16"/>
                                </a:lnTo>
                                <a:lnTo>
                                  <a:pt x="4974" y="18"/>
                                </a:lnTo>
                                <a:lnTo>
                                  <a:pt x="5002" y="18"/>
                                </a:lnTo>
                                <a:lnTo>
                                  <a:pt x="5031" y="20"/>
                                </a:lnTo>
                                <a:lnTo>
                                  <a:pt x="5061" y="21"/>
                                </a:lnTo>
                                <a:lnTo>
                                  <a:pt x="5092" y="23"/>
                                </a:lnTo>
                                <a:lnTo>
                                  <a:pt x="5124" y="25"/>
                                </a:lnTo>
                                <a:lnTo>
                                  <a:pt x="5158" y="27"/>
                                </a:lnTo>
                                <a:lnTo>
                                  <a:pt x="5191" y="28"/>
                                </a:lnTo>
                                <a:lnTo>
                                  <a:pt x="5228" y="30"/>
                                </a:lnTo>
                                <a:lnTo>
                                  <a:pt x="5265" y="32"/>
                                </a:lnTo>
                                <a:lnTo>
                                  <a:pt x="5302" y="34"/>
                                </a:lnTo>
                                <a:lnTo>
                                  <a:pt x="5343" y="37"/>
                                </a:lnTo>
                                <a:lnTo>
                                  <a:pt x="5385" y="39"/>
                                </a:lnTo>
                                <a:lnTo>
                                  <a:pt x="5427" y="42"/>
                                </a:lnTo>
                                <a:lnTo>
                                  <a:pt x="5473" y="46"/>
                                </a:lnTo>
                                <a:lnTo>
                                  <a:pt x="5521" y="50"/>
                                </a:lnTo>
                                <a:lnTo>
                                  <a:pt x="5570" y="53"/>
                                </a:lnTo>
                                <a:lnTo>
                                  <a:pt x="5621" y="57"/>
                                </a:lnTo>
                                <a:lnTo>
                                  <a:pt x="5676" y="62"/>
                                </a:lnTo>
                                <a:lnTo>
                                  <a:pt x="5733" y="65"/>
                                </a:lnTo>
                                <a:lnTo>
                                  <a:pt x="5793" y="72"/>
                                </a:lnTo>
                                <a:lnTo>
                                  <a:pt x="5856" y="78"/>
                                </a:lnTo>
                                <a:lnTo>
                                  <a:pt x="5923" y="85"/>
                                </a:lnTo>
                                <a:lnTo>
                                  <a:pt x="5992" y="92"/>
                                </a:lnTo>
                                <a:lnTo>
                                  <a:pt x="6066" y="99"/>
                                </a:lnTo>
                                <a:lnTo>
                                  <a:pt x="6145" y="108"/>
                                </a:lnTo>
                                <a:lnTo>
                                  <a:pt x="6226" y="118"/>
                                </a:lnTo>
                                <a:lnTo>
                                  <a:pt x="6313" y="129"/>
                                </a:lnTo>
                                <a:lnTo>
                                  <a:pt x="6405" y="141"/>
                                </a:lnTo>
                                <a:lnTo>
                                  <a:pt x="6502" y="155"/>
                                </a:lnTo>
                                <a:lnTo>
                                  <a:pt x="6604" y="171"/>
                                </a:lnTo>
                                <a:lnTo>
                                  <a:pt x="6712" y="187"/>
                                </a:lnTo>
                                <a:lnTo>
                                  <a:pt x="6826" y="207"/>
                                </a:lnTo>
                                <a:lnTo>
                                  <a:pt x="6944" y="229"/>
                                </a:lnTo>
                                <a:lnTo>
                                  <a:pt x="7068" y="254"/>
                                </a:lnTo>
                                <a:lnTo>
                                  <a:pt x="7197" y="282"/>
                                </a:lnTo>
                                <a:lnTo>
                                  <a:pt x="7327" y="314"/>
                                </a:lnTo>
                                <a:lnTo>
                                  <a:pt x="7461" y="351"/>
                                </a:lnTo>
                                <a:lnTo>
                                  <a:pt x="7597" y="390"/>
                                </a:lnTo>
                                <a:lnTo>
                                  <a:pt x="7729" y="436"/>
                                </a:lnTo>
                                <a:lnTo>
                                  <a:pt x="7856" y="485"/>
                                </a:lnTo>
                                <a:lnTo>
                                  <a:pt x="7974" y="542"/>
                                </a:lnTo>
                                <a:lnTo>
                                  <a:pt x="8080" y="600"/>
                                </a:lnTo>
                                <a:lnTo>
                                  <a:pt x="8169" y="665"/>
                                </a:lnTo>
                                <a:lnTo>
                                  <a:pt x="8234" y="734"/>
                                </a:lnTo>
                                <a:lnTo>
                                  <a:pt x="8276" y="804"/>
                                </a:lnTo>
                                <a:lnTo>
                                  <a:pt x="8290" y="877"/>
                                </a:lnTo>
                                <a:lnTo>
                                  <a:pt x="8290" y="877"/>
                                </a:lnTo>
                                <a:lnTo>
                                  <a:pt x="8292" y="877"/>
                                </a:lnTo>
                                <a:lnTo>
                                  <a:pt x="9327" y="877"/>
                                </a:lnTo>
                                <a:lnTo>
                                  <a:pt x="7255" y="1314"/>
                                </a:lnTo>
                                <a:lnTo>
                                  <a:pt x="5182" y="877"/>
                                </a:lnTo>
                                <a:lnTo>
                                  <a:pt x="6218" y="877"/>
                                </a:lnTo>
                              </a:path>
                            </a:pathLst>
                          </a:custGeom>
                          <a:ln w="9360">
                            <a:solidFill>
                              <a:srgbClr val="000000"/>
                            </a:solidFill>
                            <a:round/>
                          </a:ln>
                        </wps:spPr>
                        <wps:bodyPr/>
                      </wps:wsp>
                    </wpg:wgp>
                  </a:graphicData>
                </a:graphic>
              </wp:anchor>
            </w:drawing>
          </mc:Choice>
          <mc:Fallback>
            <w:pict>
              <v:group id="shape_0" style="position:absolute;margin-left:104.4pt;margin-top:10.95pt;width:264.35pt;height:42.4pt" coordorigin="2088,219" coordsize="5287,848">
                <v:shape id="shape_0" stroked="f" o:allowincell="f" style="position:absolute;left:2776;top:364;width:3323;height:702;mso-wrap-style:square;v-text-anchor:top" type="_x0000_t202">
                  <v:textbox>
                    <w:txbxContent>
                      <w:p>
                        <w:pPr>
                          <w:overflowPunct w:val="false"/>
                          <w:bidi w:val="0"/>
                          <w:ind w:left="36" w:right="36" w:hanging="0"/>
                          <w:rPr/>
                        </w:pPr>
                        <w:r>
                          <w:rPr>
                            <w:kern w:val="2"/>
                            <w:rFonts w:ascii="Liberation Serif" w:hAnsi="Liberation Serif" w:eastAsia="Noto Sans" w:cs="Noto Sans Devanagari"/>
                            <w:lang w:val="en-US"/>
                          </w:rPr>
                        </w:r>
                      </w:p>
                      <w:p>
                        <w:pPr>
                          <w:overflowPunct w:val="false"/>
                          <w:bidi w:val="0"/>
                          <w:ind w:left="36" w:right="36" w:hanging="0"/>
                          <w:rPr/>
                        </w:pPr>
                        <w:r>
                          <w:rPr>
                            <w:kern w:val="2"/>
                            <w:sz w:val="24"/>
                            <w:szCs w:val="24"/>
                            <w:rFonts w:ascii="Arial Cyr" w:hAnsi="Arial Cyr" w:eastAsia="Arial Cyr" w:cs="Arial Cyr"/>
                            <w:color w:val="auto"/>
                            <w:lang w:val="ru-RU"/>
                          </w:rPr>
                        </w:r>
                        <w:r>
                          <w:rPr>
                            <w:kern w:val="2"/>
                            <w:sz w:val="24"/>
                            <w:szCs w:val="24"/>
                            <w:b/>
                            <w:bCs/>
                            <w:rFonts w:ascii="Arial Cyr" w:hAnsi="Arial Cyr" w:eastAsia="Arial Cyr" w:cs="Arial Cyr"/>
                            <w:color w:val="auto"/>
                            <w:lang w:val="ru-RU"/>
                          </w:rPr>
                          <w:t>ÀÊÖÈÈ</w:t>
                        </w:r>
                      </w:p>
                    </w:txbxContent>
                  </v:textbox>
                  <v:fill o:detectmouseclick="t" on="false"/>
                  <v:stroke color="#3465a4" joinstyle="round" endcap="flat"/>
                  <w10:wrap type="none"/>
                </v:shape>
                <v:shape id="shape_0" coordsize="9328,1315" path="m6218,877l6211,840l6189,804l6156,771l6112,739l6059,709l5999,681l5935,656l5870,633l5801,614l5734,595l5669,579l5604,566l5542,552l5484,542l5427,533l5373,524l5322,515l5274,510l5228,503l5184,498l5143,492l5105,489l5068,483l5032,480l4999,478l4967,475l4937,471l4909,469l4882,468l4856,466l4831,464l4808,462l4785,461l4762,459l4743,457l4722,455l4702,455l4685,453l4667,453l4650,452l4634,452l4618,450l4602,450l4586,448l4572,448l4558,446l4544,446l4531,446l4519,446l4505,445l4493,445l4482,445l4470,445l4459,443l4447,443l4436,443l4426,443l4415,443l4404,441l4396,441l4385,441l4376,441l4366,441l4357,441l4348,441l4337,441l4329,439l4320,439l4311,439l4302,439l4295,439l4286,439l4277,439l4269,439l4262,439l4253,439l4246,439l4237,439l4230,439l4221,439l4214,439l4205,439l4198,439l4191,439l4182,439l4175,439l4166,439l4159,439l4152,439l4145,439l4136,439l4129,439l4122,439l4113,439l4106,439l4097,439l4090,439l4083,439l4075,439l4067,439l4059,439l4052,439l4043,439l4036,439l4027,439l4020,439l4011,439l4002,439l3993,439l3986,439l3978,439l3969,439l3960,439l3951,441l3940,441l3932,441l3923,441l3912,441l3903,441l3893,441l3884,441l3873,443l3863,443l3852,443l3842,443l3829,443l3819,445l3806,445l3796,445l3783,445l3769,446l3757,446l3745,446l3731,446l3716,448l3702,448l3686,450l3671,450l3655,452l3639,452l3621,453l3604,453l3586,455l3567,455l3545,457l3526,459l3503,461l3480,462l3457,464l3432,466l3406,468l3380,469l3351,471l3321,475l3290,478l3256,480l3221,483l3184,489l3145,492l3104,498l3060,503l3014,510l2967,515l2916,524l2861,533l2805,542l2746,552l2685,566l2619,579l2554,595l2487,614l2418,633l2353,656l2289,681l2230,709l2177,739l2132,771l2099,804l2078,840l2073,877l2073,877l0,877l12,804l55,734l120,665l208,600l314,542l432,485l559,436l691,390l827,351l961,314l1092,282l1221,254l1344,229l1462,207l1577,187l1684,171l1787,155l1884,141l1976,129l2062,118l2143,108l2222,99l2297,92l2365,85l2432,78l2496,72l2556,65l2612,62l2667,57l2718,53l2767,50l2815,46l2861,42l2903,39l2946,37l2986,34l3023,32l3060,30l3097,28l3131,27l3164,25l3196,23l3228,21l3258,20l3286,18l3314,18l3343,16l3369,14l3395,14l3420,12l3445,12l3468,11l3492,11l3515,9l3537,9l3559,7l3581,7l3602,7l3621,5l3642,5l3662,5l3681,5l3701,4l3718,4l3738,4l3755,4l3773,2l3791,2l3808,2l3826,2l3843,2l3859,2l3877,2l3893,0l3910,0l3926,0l3942,0l3958,0l3974,0l3990,0l4006,0l4022,0l4036,0l4052,0l4067,0l4083,0l4097,0l4113,0l4129,0l4145,0l4159,0l4175,0l4191,0l4205,0l4221,0l4237,0l4253,0l4267,0l4283,0l4299,0l4314,0l4330,0l4346,0l4362,0l4378,0l4396,0l4411,2l4429,2l4445,2l4463,2l4480,2l4498,2l4516,2l4533,4l4551,4l4570,4l4588,4l4607,5l4627,5l4646,5l4667,5l4687,7l4708,7l4729,7l4752,9l4773,9l4796,11l4821,11l4844,12l4868,12l4893,14l4919,14l4946,16l4974,18l5002,18l5031,20l5061,21l5092,23l5124,25l5158,27l5191,28l5228,30l5265,32l5302,34l5343,37l5385,39l5427,42l5473,46l5521,50l5570,53l5621,57l5676,62l5733,65l5793,72l5856,78l5923,85l5992,92l6066,99l6145,108l6226,118l6313,129l6405,141l6502,155l6604,171l6712,187l6826,207l6944,229l7068,254l7197,282l7327,314l7461,351l7597,390l7729,436l7856,485l7974,542l8080,600l8169,665l8234,734l8276,804l8290,877l8290,877l8292,877l9327,877l7255,1314l5182,877l6218,877e" stroked="t" o:allowincell="f" style="position:absolute;left:2088;top:219;width:5287;height:744">
                  <v:stroke color="black" weight="9360" joinstyle="round" endcap="flat"/>
                  <v:fill o:detectmouseclick="t" on="false"/>
                  <w10:wrap type="none"/>
                </v:shape>
              </v:group>
            </w:pict>
          </mc:Fallback>
        </mc:AlternateContent>
      </w:r>
    </w:p>
    <w:p>
      <w:pPr>
        <w:pStyle w:val="Normal"/>
        <w:widowControl/>
        <w:jc w:val="both"/>
        <w:rPr>
          <w:rFonts w:ascii="Arial Cyr" w:hAnsi="Arial Cyr" w:eastAsia="Arial Cyr" w:cs="Arial Cyr"/>
        </w:rPr>
      </w:pPr>
      <w:r>
        <w:rPr>
          <w:rFonts w:eastAsia="Arial Cyr" w:cs="Arial Cyr" w:ascii="Arial Cyr" w:hAnsi="Arial Cyr"/>
        </w:rPr>
      </w:r>
    </w:p>
    <w:p>
      <w:pPr>
        <w:pStyle w:val="Normal"/>
        <w:widowControl/>
        <w:jc w:val="both"/>
        <w:rPr>
          <w:rFonts w:ascii="Arial Cyr" w:hAnsi="Arial Cyr" w:eastAsia="Arial Cyr" w:cs="Arial Cyr"/>
        </w:rPr>
      </w:pPr>
      <w:r>
        <w:rPr>
          <w:rFonts w:eastAsia="Arial Cyr" w:cs="Arial Cyr" w:ascii="Arial Cyr" w:hAnsi="Arial Cyr"/>
        </w:rPr>
        <w:t xml:space="preserve"> </w:t>
      </w:r>
    </w:p>
    <w:p>
      <w:pPr>
        <w:pStyle w:val="Normal"/>
        <w:widowControl/>
        <w:jc w:val="both"/>
        <w:rPr>
          <w:rFonts w:ascii="Arial Cyr" w:hAnsi="Arial Cyr" w:eastAsia="Arial Cyr" w:cs="Arial Cyr"/>
        </w:rPr>
      </w:pPr>
      <w:r>
        <w:rPr>
          <w:rFonts w:eastAsia="Arial Cyr" w:cs="Arial Cyr" w:ascii="Arial Cyr" w:hAnsi="Arial Cyr"/>
        </w:rPr>
      </w:r>
    </w:p>
    <w:p>
      <w:pPr>
        <w:pStyle w:val="Normal"/>
        <w:widowControl/>
        <w:jc w:val="both"/>
        <w:rPr>
          <w:rFonts w:ascii="Arial Cyr" w:hAnsi="Arial Cyr" w:eastAsia="Arial Cyr" w:cs="Arial Cyr"/>
        </w:rPr>
      </w:pPr>
      <w:r>
        <w:rPr>
          <w:rFonts w:eastAsia="Arial Cyr" w:cs="Arial Cyr" w:ascii="Arial Cyr" w:hAnsi="Arial Cyr"/>
        </w:rPr>
      </w:r>
    </w:p>
    <w:p>
      <w:pPr>
        <w:pStyle w:val="Normal"/>
        <w:widowControl/>
        <w:jc w:val="both"/>
        <w:rPr>
          <w:rFonts w:ascii="Arial Cyr" w:hAnsi="Arial Cyr" w:eastAsia="Arial Cyr" w:cs="Arial Cyr"/>
        </w:rPr>
      </w:pPr>
      <w:r>
        <w:rPr>
          <w:rFonts w:eastAsia="Arial Cyr" w:cs="Arial Cyr" w:ascii="Arial Cyr" w:hAnsi="Arial Cyr"/>
        </w:rPr>
      </w:r>
    </w:p>
    <w:p>
      <w:pPr>
        <w:pStyle w:val="Normal"/>
        <w:widowControl/>
        <w:jc w:val="both"/>
        <w:rPr>
          <w:rFonts w:ascii="Arial Cyr" w:hAnsi="Arial Cyr" w:eastAsia="Arial Cyr" w:cs="Arial Cyr"/>
        </w:rPr>
      </w:pPr>
      <w:r>
        <w:rPr>
          <w:rFonts w:eastAsia="Arial Cyr" w:cs="Arial Cyr" w:ascii="Arial Cyr" w:hAnsi="Arial Cyr"/>
        </w:rPr>
      </w:r>
    </w:p>
    <w:p>
      <w:pPr>
        <w:pStyle w:val="Normal"/>
        <w:widowControl/>
        <w:jc w:val="both"/>
        <w:rPr>
          <w:rFonts w:ascii="Arial Cyr" w:hAnsi="Arial Cyr" w:eastAsia="Arial Cyr" w:cs="Arial Cyr"/>
        </w:rPr>
      </w:pPr>
      <w:r>
        <w:rPr>
          <w:rFonts w:eastAsia="Arial Cyr" w:cs="Arial Cyr" w:ascii="Arial Cyr" w:hAnsi="Arial Cyr"/>
        </w:rPr>
      </w:r>
    </w:p>
    <w:p>
      <w:pPr>
        <w:pStyle w:val="Normal"/>
        <w:widowControl/>
        <w:jc w:val="both"/>
        <w:rPr>
          <w:rFonts w:ascii="Arial Cyr" w:hAnsi="Arial Cyr" w:eastAsia="Arial Cyr" w:cs="Arial Cyr"/>
        </w:rPr>
      </w:pPr>
      <w:r>
        <w:rPr>
          <w:rFonts w:eastAsia="Arial Cyr" w:cs="Arial Cyr" w:ascii="Arial Cyr" w:hAnsi="Arial Cyr"/>
        </w:rPr>
        <w:tab/>
        <w:t xml:space="preserve">Для этих двух людей  сделка закончится тем, что у одного из них на счете появятся деньги, а у другого –  акции.  Казалось бы,  все просто!   Но кто-то же должен обеспечить  перевод  этих активов с одного счета на другой, а вместе с тем и  перевод   всех прав собственности  и вытекающих из них  прав   на акции. Например,  право голоса на собрании акционеров  компании, право на получения дивидендов, права на получение  информации  о деятельности эмитента. </w:t>
      </w:r>
    </w:p>
    <w:p>
      <w:pPr>
        <w:pStyle w:val="Normal"/>
        <w:widowControl/>
        <w:jc w:val="both"/>
        <w:rPr>
          <w:rFonts w:ascii="Arial Cyr" w:hAnsi="Arial Cyr" w:eastAsia="Arial Cyr" w:cs="Arial Cyr"/>
        </w:rPr>
      </w:pPr>
      <w:r>
        <w:rPr>
          <w:rFonts w:eastAsia="Arial Cyr" w:cs="Arial Cyr" w:ascii="Arial Cyr" w:hAnsi="Arial Cyr"/>
        </w:rPr>
        <w:tab/>
        <w:t xml:space="preserve">Все еще более усложнится, если  предположить такую ситуацию, что один и тот же человек в течение одного торгового дня  успеет купить и продать   одни и те же акции.  На обычном рынке ему пришлось  бы за один день получить и отдать  товар,   заполнить много документов, заплатить и получить деньги.  Естественно, все  это создало бы много проблем, связанных с  передачей и хранением товара. Именно по этой причине обороты на обычных рынках   гораздо меньше, чем на биржах, хотя бирж  достаточно мало в стране. </w:t>
      </w:r>
    </w:p>
    <w:p>
      <w:pPr>
        <w:pStyle w:val="Normal"/>
        <w:widowControl/>
        <w:jc w:val="both"/>
        <w:rPr>
          <w:rFonts w:ascii="Arial Cyr" w:hAnsi="Arial Cyr" w:eastAsia="Arial Cyr" w:cs="Arial Cyr"/>
        </w:rPr>
      </w:pPr>
      <w:r>
        <w:rPr>
          <w:rFonts w:eastAsia="Arial Cyr" w:cs="Arial Cyr" w:ascii="Arial Cyr" w:hAnsi="Arial Cyr"/>
        </w:rPr>
        <w:tab/>
        <w:t xml:space="preserve">Эти проблемы решаются  созданием таких специализированных учреждений, как  и </w:t>
      </w:r>
      <w:r>
        <w:rPr>
          <w:rFonts w:eastAsia="Arial Cyr" w:cs="Arial Cyr" w:ascii="Arial Cyr" w:hAnsi="Arial Cyr"/>
          <w:b/>
          <w:bCs/>
        </w:rPr>
        <w:t>депозитарии и клиринговые палаты.</w:t>
      </w:r>
    </w:p>
    <w:p>
      <w:pPr>
        <w:pStyle w:val="Normal"/>
        <w:widowControl/>
        <w:jc w:val="both"/>
        <w:rPr>
          <w:rFonts w:ascii="Arial Cyr" w:hAnsi="Arial Cyr" w:eastAsia="Arial Cyr" w:cs="Arial Cyr"/>
        </w:rPr>
      </w:pPr>
      <w:r>
        <w:rPr>
          <w:rFonts w:eastAsia="Arial Cyr" w:cs="Arial Cyr" w:ascii="Arial Cyr" w:hAnsi="Arial Cyr"/>
        </w:rPr>
      </w:r>
    </w:p>
    <w:p>
      <w:pPr>
        <w:pStyle w:val="Normal"/>
        <w:widowControl/>
        <w:jc w:val="both"/>
        <w:rPr>
          <w:rFonts w:ascii="Arial Cyr" w:hAnsi="Arial Cyr" w:eastAsia="Arial Cyr" w:cs="Arial Cyr"/>
        </w:rPr>
      </w:pPr>
      <w:r>
        <w:rPr>
          <w:rFonts w:eastAsia="Arial Cyr" w:cs="Arial Cyr" w:ascii="Arial Cyr" w:hAnsi="Arial Cyr"/>
        </w:rPr>
        <w:tab/>
        <w:t>Депозитарий – это   профессиональный участник рынка ценных бумаг, ведущий учет прав на ценные бумаги. Он ведет учет  прав собственности на акции и факты их перемещения от одного  лица к другому в пределах одного депозитария.</w:t>
      </w:r>
    </w:p>
    <w:p>
      <w:pPr>
        <w:pStyle w:val="Normal"/>
        <w:widowControl/>
        <w:jc w:val="both"/>
        <w:rPr>
          <w:rFonts w:ascii="Arial Cyr" w:hAnsi="Arial Cyr" w:eastAsia="Arial Cyr" w:cs="Arial Cyr"/>
        </w:rPr>
      </w:pPr>
      <w:r>
        <w:rPr>
          <w:rFonts w:eastAsia="Arial Cyr" w:cs="Arial Cyr" w:ascii="Arial Cyr" w:hAnsi="Arial Cyr"/>
        </w:rPr>
      </w:r>
    </w:p>
    <w:p>
      <w:pPr>
        <w:pStyle w:val="Normal"/>
        <w:widowControl/>
        <w:jc w:val="both"/>
        <w:rPr>
          <w:rFonts w:ascii="Arial Cyr" w:hAnsi="Arial Cyr" w:eastAsia="Arial Cyr" w:cs="Arial Cyr"/>
        </w:rPr>
      </w:pPr>
      <w:r>
        <w:rPr>
          <w:rFonts w:eastAsia="Arial Cyr" w:cs="Arial Cyr" w:ascii="Arial Cyr" w:hAnsi="Arial Cyr"/>
        </w:rPr>
        <w:tab/>
        <w:t xml:space="preserve">Клиринговая палата – это тоже профессиональный участник рынка ценных бумаг,  занимающийся  переводом денежных средств  по счетам  клиентов и взаимным учетом встречных платежей. Это называется </w:t>
      </w:r>
      <w:r>
        <w:rPr>
          <w:rFonts w:eastAsia="Arial Cyr" w:cs="Arial Cyr" w:ascii="Arial Cyr" w:hAnsi="Arial Cyr"/>
          <w:b/>
          <w:bCs/>
        </w:rPr>
        <w:t xml:space="preserve">клирингом. </w:t>
      </w:r>
    </w:p>
    <w:p>
      <w:pPr>
        <w:pStyle w:val="Normal"/>
        <w:widowControl/>
        <w:jc w:val="both"/>
        <w:rPr>
          <w:rFonts w:ascii="Arial Cyr" w:hAnsi="Arial Cyr" w:eastAsia="Arial Cyr" w:cs="Arial Cyr"/>
        </w:rPr>
      </w:pPr>
      <w:r>
        <w:rPr>
          <w:rFonts w:eastAsia="Arial Cyr" w:cs="Arial Cyr" w:ascii="Arial Cyr" w:hAnsi="Arial Cyr"/>
        </w:rPr>
      </w:r>
    </w:p>
    <w:p>
      <w:pPr>
        <w:pStyle w:val="Normal"/>
        <w:widowControl/>
        <w:jc w:val="both"/>
        <w:rPr>
          <w:rFonts w:ascii="Arial Cyr" w:hAnsi="Arial Cyr" w:eastAsia="Arial Cyr" w:cs="Arial Cyr"/>
        </w:rPr>
      </w:pPr>
      <w:r>
        <w:rPr>
          <w:rFonts w:eastAsia="Arial Cyr" w:cs="Arial Cyr" w:ascii="Arial Cyr" w:hAnsi="Arial Cyr"/>
        </w:rPr>
        <w:tab/>
        <w:t xml:space="preserve">Таким образом,  по результатам сделок  с акциями  не происходит  их физического перемещения от одного держателя к другому.  Просто   делаются проводки по депозитарным счетам  и бумаги меняют своего владельца.  Также не происходит   движение всех денег   за  акции. Те суммы которые приходят на счет  торговца  сальдируются с теми суммами, которые он платит сам, и    в конечном итоге  только чистый платеж  делается клиентом.   Роль клиринговой компании  в этой  операции можно понять  из сравнения следующих двух рисунков. </w:t>
      </w:r>
    </w:p>
    <w:p>
      <w:pPr>
        <w:pStyle w:val="Normal"/>
        <w:widowControl/>
        <w:jc w:val="both"/>
        <w:rPr>
          <w:rFonts w:ascii="Arial Cyr" w:hAnsi="Arial Cyr" w:eastAsia="Arial Cyr" w:cs="Arial Cyr"/>
        </w:rPr>
      </w:pPr>
      <w:r>
        <w:rPr>
          <w:rFonts w:eastAsia="Arial Cyr" w:cs="Arial Cyr" w:ascii="Arial Cyr" w:hAnsi="Arial Cyr"/>
        </w:rPr>
      </w:r>
    </w:p>
    <w:p>
      <w:pPr>
        <w:pStyle w:val="Normal"/>
        <w:widowControl/>
        <w:jc w:val="both"/>
        <w:rPr>
          <w:rFonts w:ascii="Arial Cyr" w:hAnsi="Arial Cyr" w:eastAsia="Arial Cyr" w:cs="Arial Cyr"/>
        </w:rPr>
      </w:pPr>
      <w:r>
        <w:rPr>
          <w:rFonts w:eastAsia="Arial Cyr" w:cs="Arial Cyr" w:ascii="Arial Cyr" w:hAnsi="Arial Cyr"/>
        </w:rPr>
      </w:r>
    </w:p>
    <w:p>
      <w:pPr>
        <w:pStyle w:val="Normal"/>
        <w:widowControl/>
        <w:jc w:val="both"/>
        <w:rPr>
          <w:rFonts w:ascii="Arial Cyr" w:hAnsi="Arial Cyr" w:eastAsia="Arial Cyr" w:cs="Arial Cyr"/>
        </w:rPr>
      </w:pPr>
      <w:r>
        <w:rPr>
          <w:rFonts w:eastAsia="Arial Cyr" w:cs="Arial Cyr" w:ascii="Arial Cyr" w:hAnsi="Arial Cyr"/>
        </w:rPr>
      </w:r>
    </w:p>
    <w:p>
      <w:pPr>
        <w:pStyle w:val="Normal"/>
        <w:widowControl/>
        <w:jc w:val="both"/>
        <w:rPr>
          <w:rFonts w:ascii="Arial Cyr" w:hAnsi="Arial Cyr" w:eastAsia="Arial Cyr" w:cs="Arial Cyr"/>
        </w:rPr>
      </w:pPr>
      <w:r>
        <w:rPr>
          <w:rFonts w:eastAsia="Arial Cyr" w:cs="Arial Cyr" w:ascii="Arial Cyr" w:hAnsi="Arial Cyr"/>
        </w:rPr>
      </w:r>
    </w:p>
    <w:p>
      <w:pPr>
        <w:pStyle w:val="Normal"/>
        <w:widowControl/>
        <w:jc w:val="both"/>
        <w:rPr>
          <w:rFonts w:ascii="Arial Cyr" w:hAnsi="Arial Cyr" w:eastAsia="Arial Cyr" w:cs="Arial Cyr"/>
        </w:rPr>
      </w:pPr>
      <w:r>
        <w:rPr>
          <w:rFonts w:eastAsia="Arial Cyr" w:cs="Arial Cyr" w:ascii="Arial Cyr" w:hAnsi="Arial Cyr"/>
        </w:rPr>
      </w:r>
    </w:p>
    <w:p>
      <w:pPr>
        <w:pStyle w:val="Normal"/>
        <w:widowControl/>
        <w:jc w:val="both"/>
        <w:rPr>
          <w:rFonts w:ascii="Arial Cyr" w:hAnsi="Arial Cyr" w:eastAsia="Arial Cyr" w:cs="Arial Cyr"/>
        </w:rPr>
      </w:pPr>
      <w:r>
        <w:rPr>
          <w:rFonts w:eastAsia="Arial Cyr" w:cs="Arial Cyr" w:ascii="Arial Cyr" w:hAnsi="Arial Cyr"/>
        </w:rPr>
      </w:r>
    </w:p>
    <w:p>
      <w:pPr>
        <w:pStyle w:val="Normal"/>
        <w:widowControl/>
        <w:jc w:val="both"/>
        <w:rPr>
          <w:rFonts w:ascii="Arial Cyr" w:hAnsi="Arial Cyr" w:eastAsia="Arial Cyr" w:cs="Arial Cyr"/>
        </w:rPr>
      </w:pPr>
      <w:r>
        <w:rPr>
          <w:rFonts w:eastAsia="Arial Cyr" w:cs="Arial Cyr" w:ascii="Arial Cyr" w:hAnsi="Arial Cyr"/>
        </w:rPr>
      </w:r>
    </w:p>
    <w:p>
      <w:pPr>
        <w:pStyle w:val="Normal"/>
        <w:widowControl/>
        <w:jc w:val="both"/>
        <w:rPr>
          <w:rFonts w:ascii="Arial Cyr" w:hAnsi="Arial Cyr" w:eastAsia="Arial Cyr" w:cs="Arial Cyr"/>
        </w:rPr>
      </w:pPr>
      <w:r>
        <w:rPr>
          <w:rFonts w:eastAsia="Arial Cyr" w:cs="Arial Cyr" w:ascii="Arial Cyr" w:hAnsi="Arial Cyr"/>
        </w:rPr>
      </w:r>
    </w:p>
    <w:p>
      <w:pPr>
        <w:pStyle w:val="Normal"/>
        <w:widowControl/>
        <w:jc w:val="both"/>
        <w:rPr>
          <w:rFonts w:ascii="Arial Cyr" w:hAnsi="Arial Cyr" w:eastAsia="Arial Cyr" w:cs="Arial Cyr"/>
        </w:rPr>
      </w:pPr>
      <w:r>
        <w:rPr>
          <w:rFonts w:eastAsia="Arial Cyr" w:cs="Arial Cyr" w:ascii="Arial Cyr" w:hAnsi="Arial Cyr"/>
        </w:rPr>
      </w:r>
    </w:p>
    <w:p>
      <w:pPr>
        <w:pStyle w:val="Normal"/>
        <w:widowControl/>
        <w:jc w:val="both"/>
        <w:rPr>
          <w:rFonts w:ascii="Arial Cyr" w:hAnsi="Arial Cyr" w:eastAsia="Arial Cyr" w:cs="Arial Cyr"/>
        </w:rPr>
      </w:pPr>
      <w:r>
        <w:rPr>
          <w:rFonts w:eastAsia="Arial Cyr" w:cs="Arial Cyr" w:ascii="Arial Cyr" w:hAnsi="Arial Cyr"/>
        </w:rPr>
      </w:r>
    </w:p>
    <w:p>
      <w:pPr>
        <w:pStyle w:val="Normal"/>
        <w:widowControl/>
        <w:jc w:val="both"/>
        <w:rPr>
          <w:rFonts w:ascii="Arial Cyr" w:hAnsi="Arial Cyr" w:eastAsia="Arial Cyr" w:cs="Arial Cyr"/>
        </w:rPr>
      </w:pPr>
      <w:r>
        <w:rPr>
          <w:rFonts w:eastAsia="Arial Cyr" w:cs="Arial Cyr" w:ascii="Arial Cyr" w:hAnsi="Arial Cyr"/>
        </w:rPr>
      </w:r>
    </w:p>
    <w:p>
      <w:pPr>
        <w:pStyle w:val="Normal"/>
        <w:widowControl/>
        <w:jc w:val="both"/>
        <w:rPr>
          <w:rFonts w:ascii="Arial Cyr" w:hAnsi="Arial Cyr" w:eastAsia="Arial Cyr" w:cs="Arial Cyr"/>
        </w:rPr>
      </w:pPr>
      <w:r>
        <w:rPr>
          <w:rFonts w:eastAsia="Arial Cyr" w:cs="Arial Cyr" w:ascii="Arial Cyr" w:hAnsi="Arial Cyr"/>
        </w:rPr>
      </w:r>
    </w:p>
    <w:p>
      <w:pPr>
        <w:pStyle w:val="Normal"/>
        <w:widowControl/>
        <w:jc w:val="both"/>
        <w:rPr>
          <w:rFonts w:ascii="Arial Cyr" w:hAnsi="Arial Cyr" w:eastAsia="Arial Cyr" w:cs="Arial Cyr"/>
        </w:rPr>
      </w:pPr>
      <w:r>
        <w:rPr>
          <w:rFonts w:eastAsia="Arial Cyr" w:cs="Arial Cyr" w:ascii="Arial Cyr" w:hAnsi="Arial Cyr"/>
        </w:rPr>
      </w:r>
    </w:p>
    <w:p>
      <w:pPr>
        <w:pStyle w:val="Normal"/>
        <w:widowControl/>
        <w:jc w:val="both"/>
        <w:rPr>
          <w:rFonts w:ascii="Arial Cyr" w:hAnsi="Arial Cyr" w:eastAsia="Arial Cyr" w:cs="Arial Cyr"/>
        </w:rPr>
      </w:pPr>
      <w:r>
        <w:rPr>
          <w:rFonts w:eastAsia="Arial Cyr" w:cs="Arial Cyr" w:ascii="Arial Cyr" w:hAnsi="Arial Cyr"/>
        </w:rPr>
      </w:r>
    </w:p>
    <w:p>
      <w:pPr>
        <w:pStyle w:val="Normal"/>
        <w:widowControl/>
        <w:jc w:val="both"/>
        <w:rPr>
          <w:rFonts w:ascii="Arial Cyr" w:hAnsi="Arial Cyr" w:eastAsia="Arial Cyr" w:cs="Arial Cyr"/>
          <w:lang w:val="en-US"/>
        </w:rPr>
      </w:pPr>
      <w:r>
        <w:rPr>
          <w:rFonts w:eastAsia="Arial Cyr" w:cs="Arial Cyr" w:ascii="Arial Cyr" w:hAnsi="Arial Cyr"/>
          <w:lang w:val="en-US"/>
        </w:rPr>
        <mc:AlternateContent>
          <mc:Choice Requires="wpg">
            <w:drawing>
              <wp:anchor behindDoc="0" distT="0" distB="0" distL="0" distR="0" simplePos="0" locked="0" layoutInCell="0" allowOverlap="1" relativeHeight="44">
                <wp:simplePos x="0" y="0"/>
                <wp:positionH relativeFrom="column">
                  <wp:posOffset>2331720</wp:posOffset>
                </wp:positionH>
                <wp:positionV relativeFrom="paragraph">
                  <wp:posOffset>-415925</wp:posOffset>
                </wp:positionV>
                <wp:extent cx="811530" cy="631190"/>
                <wp:effectExtent l="5080" t="5080" r="5080" b="5080"/>
                <wp:wrapNone/>
                <wp:docPr id="10" name=""/>
                <a:graphic xmlns:a="http://schemas.openxmlformats.org/drawingml/2006/main">
                  <a:graphicData uri="http://schemas.microsoft.com/office/word/2010/wordprocessingGroup">
                    <wpg:wgp>
                      <wpg:cNvGrpSpPr/>
                      <wpg:grpSpPr>
                        <a:xfrm>
                          <a:off x="0" y="0"/>
                          <a:ext cx="811440" cy="631080"/>
                          <a:chOff x="0" y="0"/>
                          <a:chExt cx="811440" cy="631080"/>
                        </a:xfrm>
                      </wpg:grpSpPr>
                      <wps:wsp>
                        <wps:cNvSpPr txBox="1"/>
                        <wps:spPr>
                          <a:xfrm>
                            <a:off x="0" y="0"/>
                            <a:ext cx="811440" cy="631080"/>
                          </a:xfrm>
                          <a:prstGeom prst="rect">
                            <a:avLst/>
                          </a:prstGeom>
                          <a:noFill/>
                          <a:ln w="0">
                            <a:noFill/>
                          </a:ln>
                        </wps:spPr>
                        <wps:txbx>
                          <w:txbxContent>
                            <w:p>
                              <w:pPr>
                                <w:overflowPunct w:val="false"/>
                                <w:bidi w:val="0"/>
                                <w:ind w:left="36" w:right="36" w:hanging="0"/>
                                <w:rPr/>
                              </w:pPr>
                              <w:r>
                                <w:rPr>
                                  <w:kern w:val="2"/>
                                  <w:sz w:val="24"/>
                                  <w:szCs w:val="24"/>
                                  <w:rFonts w:ascii="Arial Cyr" w:hAnsi="Arial Cyr" w:eastAsia="Arial Cyr" w:cs="Arial Cyr"/>
                                  <w:color w:val="auto"/>
                                  <w:lang w:val="ru-RU"/>
                                </w:rPr>
                                <w:t>Êëèðèíãîâàÿ ïàëàòà</w:t>
                              </w:r>
                            </w:p>
                            <w:p>
                              <w:pPr>
                                <w:overflowPunct w:val="false"/>
                                <w:bidi w:val="0"/>
                                <w:ind w:left="36" w:right="36" w:hanging="0"/>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811440" cy="631080"/>
                          </a:xfrm>
                          <a:custGeom>
                            <a:avLst/>
                            <a:gdLst/>
                            <a:ahLst/>
                            <a:rect l="0" t="0" r="r" b="b"/>
                            <a:pathLst>
                              <a:path fill="none" w="2254" h="1753">
                                <a:moveTo>
                                  <a:pt x="0" y="0"/>
                                </a:moveTo>
                                <a:lnTo>
                                  <a:pt x="0" y="1753"/>
                                </a:lnTo>
                                <a:lnTo>
                                  <a:pt x="2254" y="1753"/>
                                </a:lnTo>
                                <a:lnTo>
                                  <a:pt x="2254" y="0"/>
                                </a:lnTo>
                                <a:lnTo>
                                  <a:pt x="0" y="0"/>
                                </a:lnTo>
                              </a:path>
                            </a:pathLst>
                          </a:custGeom>
                          <a:ln w="9360">
                            <a:solidFill>
                              <a:srgbClr val="000000"/>
                            </a:solidFill>
                            <a:round/>
                          </a:ln>
                        </wps:spPr>
                        <wps:bodyPr/>
                      </wps:wsp>
                    </wpg:wgp>
                  </a:graphicData>
                </a:graphic>
              </wp:anchor>
            </w:drawing>
          </mc:Choice>
          <mc:Fallback>
            <w:pict>
              <v:group id="shape_0" style="position:absolute;margin-left:183.6pt;margin-top:-32.75pt;width:63.9pt;height:49.7pt" coordorigin="3672,-655" coordsize="1278,994">
                <v:shape id="shape_0" stroked="f" o:allowincell="f" style="position:absolute;left:3672;top:-655;width:1277;height:993;mso-wrap-style:square;v-text-anchor:top" type="_x0000_t202">
                  <v:textbox>
                    <w:txbxContent>
                      <w:p>
                        <w:pPr>
                          <w:overflowPunct w:val="false"/>
                          <w:bidi w:val="0"/>
                          <w:ind w:left="36" w:right="36" w:hanging="0"/>
                          <w:rPr/>
                        </w:pPr>
                        <w:r>
                          <w:rPr>
                            <w:kern w:val="2"/>
                            <w:sz w:val="24"/>
                            <w:szCs w:val="24"/>
                            <w:rFonts w:ascii="Arial Cyr" w:hAnsi="Arial Cyr" w:eastAsia="Arial Cyr" w:cs="Arial Cyr"/>
                            <w:color w:val="auto"/>
                            <w:lang w:val="ru-RU"/>
                          </w:rPr>
                          <w:t>Êëèðèíãîâàÿ ïàëàòà</w:t>
                        </w:r>
                      </w:p>
                      <w:p>
                        <w:pPr>
                          <w:overflowPunct w:val="false"/>
                          <w:bidi w:val="0"/>
                          <w:ind w:left="36" w:right="36" w:hanging="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255,1754" path="m0,0l0,1753l2254,1753l2254,0l0,0e" stroked="t" o:allowincell="f" style="position:absolute;left:3672;top:-655;width:1277;height:993">
                  <v:stroke color="black" weight="9360" joinstyle="round" endcap="flat"/>
                  <v:fill o:detectmouseclick="t" on="false"/>
                  <w10:wrap type="none"/>
                </v:shape>
              </v:group>
            </w:pict>
          </mc:Fallback>
        </mc:AlternateContent>
      </w:r>
      <w:r>
        <mc:AlternateContent>
          <mc:Choice Requires="wps">
            <w:drawing>
              <wp:anchor behindDoc="0" distT="0" distB="0" distL="0" distR="0" simplePos="0" locked="0" layoutInCell="0" allowOverlap="1" relativeHeight="6">
                <wp:simplePos x="0" y="0"/>
                <wp:positionH relativeFrom="column">
                  <wp:posOffset>300355</wp:posOffset>
                </wp:positionH>
                <wp:positionV relativeFrom="paragraph">
                  <wp:posOffset>-82550</wp:posOffset>
                </wp:positionV>
                <wp:extent cx="548005" cy="589280"/>
                <wp:effectExtent l="0" t="0" r="0" b="0"/>
                <wp:wrapTopAndBottom/>
                <wp:docPr id="11" name="Frame3"/>
                <a:graphic xmlns:a="http://schemas.openxmlformats.org/drawingml/2006/main">
                  <a:graphicData uri="http://schemas.microsoft.com/office/word/2010/wordprocessingShape">
                    <wps:wsp>
                      <wps:cNvSpPr txBox="1"/>
                      <wps:spPr>
                        <a:xfrm>
                          <a:off x="0" y="0"/>
                          <a:ext cx="548005" cy="589280"/>
                        </a:xfrm>
                        <a:prstGeom prst="rect"/>
                        <a:solidFill>
                          <a:srgbClr val="FFFFFF">
                            <a:alpha val="0"/>
                          </a:srgbClr>
                        </a:solidFill>
                      </wps:spPr>
                      <wps:txbx>
                        <w:txbxContent>
                          <w:p>
                            <w:pPr>
                              <w:pStyle w:val="Normal"/>
                              <w:widowControl/>
                              <w:rPr>
                                <w:rFonts w:ascii="Arial Cyr" w:hAnsi="Arial Cyr" w:eastAsia="Arial Cyr" w:cs="Arial Cyr"/>
                              </w:rPr>
                            </w:pPr>
                            <w:r>
                              <w:rPr>
                                <w:rFonts w:eastAsia="Arial Cyr" w:cs="Arial Cyr" w:ascii="Arial Cyr" w:hAnsi="Arial Cyr"/>
                                <w:sz w:val="20"/>
                                <w:szCs w:val="20"/>
                              </w:rPr>
                              <w:drawing>
                                <wp:inline distT="0" distB="0" distL="0" distR="0">
                                  <wp:extent cx="544195" cy="58483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tretch>
                                            <a:fillRect/>
                                          </a:stretch>
                                        </pic:blipFill>
                                        <pic:spPr bwMode="auto">
                                          <a:xfrm>
                                            <a:off x="0" y="0"/>
                                            <a:ext cx="544195" cy="584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5pt;height:46.4pt;mso-wrap-distance-left:0pt;mso-wrap-distance-right:0pt;mso-wrap-distance-top:0pt;mso-wrap-distance-bottom:0pt;margin-top:-6.5pt;mso-position-vertical-relative:text;margin-left:23.65pt;mso-position-horizontal-relative:text">
                <v:fill opacity="0f"/>
                <v:textbox inset="0in,0in,0in,0in">
                  <w:txbxContent>
                    <w:p>
                      <w:pPr>
                        <w:pStyle w:val="Normal"/>
                        <w:widowControl/>
                        <w:rPr>
                          <w:rFonts w:ascii="Arial Cyr" w:hAnsi="Arial Cyr" w:eastAsia="Arial Cyr" w:cs="Arial Cyr"/>
                        </w:rPr>
                      </w:pPr>
                      <w:r>
                        <w:rPr>
                          <w:rFonts w:eastAsia="Arial Cyr" w:cs="Arial Cyr" w:ascii="Arial Cyr" w:hAnsi="Arial Cyr"/>
                          <w:sz w:val="20"/>
                          <w:szCs w:val="20"/>
                        </w:rPr>
                        <w:drawing>
                          <wp:inline distT="0" distB="0" distL="0" distR="0">
                            <wp:extent cx="544195" cy="5848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tretch>
                                      <a:fillRect/>
                                    </a:stretch>
                                  </pic:blipFill>
                                  <pic:spPr bwMode="auto">
                                    <a:xfrm>
                                      <a:off x="0" y="0"/>
                                      <a:ext cx="544195" cy="5848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posOffset>300355</wp:posOffset>
                </wp:positionH>
                <wp:positionV relativeFrom="paragraph">
                  <wp:posOffset>799465</wp:posOffset>
                </wp:positionV>
                <wp:extent cx="548005" cy="589280"/>
                <wp:effectExtent l="0" t="0" r="0" b="0"/>
                <wp:wrapTopAndBottom/>
                <wp:docPr id="14" name="Frame4"/>
                <a:graphic xmlns:a="http://schemas.openxmlformats.org/drawingml/2006/main">
                  <a:graphicData uri="http://schemas.microsoft.com/office/word/2010/wordprocessingShape">
                    <wps:wsp>
                      <wps:cNvSpPr txBox="1"/>
                      <wps:spPr>
                        <a:xfrm>
                          <a:off x="0" y="0"/>
                          <a:ext cx="548005" cy="589280"/>
                        </a:xfrm>
                        <a:prstGeom prst="rect"/>
                        <a:solidFill>
                          <a:srgbClr val="FFFFFF">
                            <a:alpha val="0"/>
                          </a:srgbClr>
                        </a:solidFill>
                      </wps:spPr>
                      <wps:txbx>
                        <w:txbxContent>
                          <w:p>
                            <w:pPr>
                              <w:pStyle w:val="Normal"/>
                              <w:widowControl/>
                              <w:rPr>
                                <w:rFonts w:ascii="Arial Cyr" w:hAnsi="Arial Cyr" w:eastAsia="Arial Cyr" w:cs="Arial Cyr"/>
                              </w:rPr>
                            </w:pPr>
                            <w:r>
                              <w:rPr>
                                <w:rFonts w:eastAsia="Arial Cyr" w:cs="Arial Cyr" w:ascii="Arial Cyr" w:hAnsi="Arial Cyr"/>
                                <w:sz w:val="20"/>
                                <w:szCs w:val="20"/>
                              </w:rPr>
                              <w:drawing>
                                <wp:inline distT="0" distB="0" distL="0" distR="0">
                                  <wp:extent cx="544195" cy="58483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tretch>
                                            <a:fillRect/>
                                          </a:stretch>
                                        </pic:blipFill>
                                        <pic:spPr bwMode="auto">
                                          <a:xfrm>
                                            <a:off x="0" y="0"/>
                                            <a:ext cx="544195" cy="584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5pt;height:46.4pt;mso-wrap-distance-left:0pt;mso-wrap-distance-right:0pt;mso-wrap-distance-top:0pt;mso-wrap-distance-bottom:0pt;margin-top:62.95pt;mso-position-vertical-relative:text;margin-left:23.65pt;mso-position-horizontal-relative:text">
                <v:fill opacity="0f"/>
                <v:textbox inset="0in,0in,0in,0in">
                  <w:txbxContent>
                    <w:p>
                      <w:pPr>
                        <w:pStyle w:val="Normal"/>
                        <w:widowControl/>
                        <w:rPr>
                          <w:rFonts w:ascii="Arial Cyr" w:hAnsi="Arial Cyr" w:eastAsia="Arial Cyr" w:cs="Arial Cyr"/>
                        </w:rPr>
                      </w:pPr>
                      <w:r>
                        <w:rPr>
                          <w:rFonts w:eastAsia="Arial Cyr" w:cs="Arial Cyr" w:ascii="Arial Cyr" w:hAnsi="Arial Cyr"/>
                          <w:sz w:val="20"/>
                          <w:szCs w:val="20"/>
                        </w:rPr>
                        <w:drawing>
                          <wp:inline distT="0" distB="0" distL="0" distR="0">
                            <wp:extent cx="544195" cy="58483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tretch>
                                      <a:fillRect/>
                                    </a:stretch>
                                  </pic:blipFill>
                                  <pic:spPr bwMode="auto">
                                    <a:xfrm>
                                      <a:off x="0" y="0"/>
                                      <a:ext cx="544195" cy="5848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posOffset>300355</wp:posOffset>
                </wp:positionH>
                <wp:positionV relativeFrom="paragraph">
                  <wp:posOffset>1784985</wp:posOffset>
                </wp:positionV>
                <wp:extent cx="548005" cy="589280"/>
                <wp:effectExtent l="0" t="0" r="0" b="0"/>
                <wp:wrapTopAndBottom/>
                <wp:docPr id="17" name="Frame5"/>
                <a:graphic xmlns:a="http://schemas.openxmlformats.org/drawingml/2006/main">
                  <a:graphicData uri="http://schemas.microsoft.com/office/word/2010/wordprocessingShape">
                    <wps:wsp>
                      <wps:cNvSpPr txBox="1"/>
                      <wps:spPr>
                        <a:xfrm>
                          <a:off x="0" y="0"/>
                          <a:ext cx="548005" cy="589280"/>
                        </a:xfrm>
                        <a:prstGeom prst="rect"/>
                        <a:solidFill>
                          <a:srgbClr val="FFFFFF">
                            <a:alpha val="0"/>
                          </a:srgbClr>
                        </a:solidFill>
                      </wps:spPr>
                      <wps:txbx>
                        <w:txbxContent>
                          <w:p>
                            <w:pPr>
                              <w:pStyle w:val="Normal"/>
                              <w:widowControl/>
                              <w:rPr>
                                <w:rFonts w:ascii="Arial Cyr" w:hAnsi="Arial Cyr" w:eastAsia="Arial Cyr" w:cs="Arial Cyr"/>
                              </w:rPr>
                            </w:pPr>
                            <w:r>
                              <w:rPr>
                                <w:rFonts w:eastAsia="Arial Cyr" w:cs="Arial Cyr" w:ascii="Arial Cyr" w:hAnsi="Arial Cyr"/>
                                <w:sz w:val="20"/>
                                <w:szCs w:val="20"/>
                              </w:rPr>
                              <w:drawing>
                                <wp:inline distT="0" distB="0" distL="0" distR="0">
                                  <wp:extent cx="544195" cy="58483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tretch>
                                            <a:fillRect/>
                                          </a:stretch>
                                        </pic:blipFill>
                                        <pic:spPr bwMode="auto">
                                          <a:xfrm>
                                            <a:off x="0" y="0"/>
                                            <a:ext cx="544195" cy="584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5pt;height:46.4pt;mso-wrap-distance-left:0pt;mso-wrap-distance-right:0pt;mso-wrap-distance-top:0pt;mso-wrap-distance-bottom:0pt;margin-top:140.55pt;mso-position-vertical-relative:text;margin-left:23.65pt;mso-position-horizontal-relative:text">
                <v:fill opacity="0f"/>
                <v:textbox inset="0in,0in,0in,0in">
                  <w:txbxContent>
                    <w:p>
                      <w:pPr>
                        <w:pStyle w:val="Normal"/>
                        <w:widowControl/>
                        <w:rPr>
                          <w:rFonts w:ascii="Arial Cyr" w:hAnsi="Arial Cyr" w:eastAsia="Arial Cyr" w:cs="Arial Cyr"/>
                        </w:rPr>
                      </w:pPr>
                      <w:r>
                        <w:rPr>
                          <w:rFonts w:eastAsia="Arial Cyr" w:cs="Arial Cyr" w:ascii="Arial Cyr" w:hAnsi="Arial Cyr"/>
                          <w:sz w:val="20"/>
                          <w:szCs w:val="20"/>
                        </w:rPr>
                        <w:drawing>
                          <wp:inline distT="0" distB="0" distL="0" distR="0">
                            <wp:extent cx="544195" cy="58483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tretch>
                                      <a:fillRect/>
                                    </a:stretch>
                                  </pic:blipFill>
                                  <pic:spPr bwMode="auto">
                                    <a:xfrm>
                                      <a:off x="0" y="0"/>
                                      <a:ext cx="544195" cy="5848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2">
                <wp:simplePos x="0" y="0"/>
                <wp:positionH relativeFrom="column">
                  <wp:posOffset>4628515</wp:posOffset>
                </wp:positionH>
                <wp:positionV relativeFrom="paragraph">
                  <wp:posOffset>1675130</wp:posOffset>
                </wp:positionV>
                <wp:extent cx="774700" cy="699135"/>
                <wp:effectExtent l="0" t="0" r="0" b="0"/>
                <wp:wrapTopAndBottom/>
                <wp:docPr id="20" name="Frame6"/>
                <a:graphic xmlns:a="http://schemas.openxmlformats.org/drawingml/2006/main">
                  <a:graphicData uri="http://schemas.microsoft.com/office/word/2010/wordprocessingShape">
                    <wps:wsp>
                      <wps:cNvSpPr txBox="1"/>
                      <wps:spPr>
                        <a:xfrm>
                          <a:off x="0" y="0"/>
                          <a:ext cx="774700" cy="699135"/>
                        </a:xfrm>
                        <a:prstGeom prst="rect"/>
                        <a:solidFill>
                          <a:srgbClr val="FFFFFF">
                            <a:alpha val="0"/>
                          </a:srgbClr>
                        </a:solidFill>
                      </wps:spPr>
                      <wps:txbx>
                        <w:txbxContent>
                          <w:p>
                            <w:pPr>
                              <w:pStyle w:val="Normal"/>
                              <w:widowControl/>
                              <w:rPr>
                                <w:rFonts w:ascii="Arial Cyr" w:hAnsi="Arial Cyr" w:eastAsia="Arial Cyr" w:cs="Arial Cyr"/>
                              </w:rPr>
                            </w:pPr>
                            <w:r>
                              <w:rPr>
                                <w:rFonts w:eastAsia="Arial Cyr" w:cs="Arial Cyr" w:ascii="Arial Cyr" w:hAnsi="Arial Cyr"/>
                                <w:sz w:val="20"/>
                                <w:szCs w:val="20"/>
                              </w:rPr>
                              <w:drawing>
                                <wp:inline distT="0" distB="0" distL="0" distR="0">
                                  <wp:extent cx="742950" cy="66992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2"/>
                                          <a:stretch>
                                            <a:fillRect/>
                                          </a:stretch>
                                        </pic:blipFill>
                                        <pic:spPr bwMode="auto">
                                          <a:xfrm>
                                            <a:off x="0" y="0"/>
                                            <a:ext cx="742950" cy="669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pt;height:55.05pt;mso-wrap-distance-left:0pt;mso-wrap-distance-right:0pt;mso-wrap-distance-top:0pt;mso-wrap-distance-bottom:0pt;margin-top:131.9pt;mso-position-vertical-relative:text;margin-left:364.45pt;mso-position-horizontal-relative:text">
                <v:fill opacity="0f"/>
                <v:textbox inset="0in,0in,0in,0in">
                  <w:txbxContent>
                    <w:p>
                      <w:pPr>
                        <w:pStyle w:val="Normal"/>
                        <w:widowControl/>
                        <w:rPr>
                          <w:rFonts w:ascii="Arial Cyr" w:hAnsi="Arial Cyr" w:eastAsia="Arial Cyr" w:cs="Arial Cyr"/>
                        </w:rPr>
                      </w:pPr>
                      <w:r>
                        <w:rPr>
                          <w:rFonts w:eastAsia="Arial Cyr" w:cs="Arial Cyr" w:ascii="Arial Cyr" w:hAnsi="Arial Cyr"/>
                          <w:sz w:val="20"/>
                          <w:szCs w:val="20"/>
                        </w:rPr>
                        <w:drawing>
                          <wp:inline distT="0" distB="0" distL="0" distR="0">
                            <wp:extent cx="742950" cy="66992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tretch>
                                      <a:fillRect/>
                                    </a:stretch>
                                  </pic:blipFill>
                                  <pic:spPr bwMode="auto">
                                    <a:xfrm>
                                      <a:off x="0" y="0"/>
                                      <a:ext cx="742950" cy="6699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column">
                  <wp:posOffset>4628515</wp:posOffset>
                </wp:positionH>
                <wp:positionV relativeFrom="paragraph">
                  <wp:posOffset>799465</wp:posOffset>
                </wp:positionV>
                <wp:extent cx="774700" cy="699135"/>
                <wp:effectExtent l="0" t="0" r="0" b="0"/>
                <wp:wrapTopAndBottom/>
                <wp:docPr id="23" name="Frame7"/>
                <a:graphic xmlns:a="http://schemas.openxmlformats.org/drawingml/2006/main">
                  <a:graphicData uri="http://schemas.microsoft.com/office/word/2010/wordprocessingShape">
                    <wps:wsp>
                      <wps:cNvSpPr txBox="1"/>
                      <wps:spPr>
                        <a:xfrm>
                          <a:off x="0" y="0"/>
                          <a:ext cx="774700" cy="699135"/>
                        </a:xfrm>
                        <a:prstGeom prst="rect"/>
                        <a:solidFill>
                          <a:srgbClr val="FFFFFF">
                            <a:alpha val="0"/>
                          </a:srgbClr>
                        </a:solidFill>
                      </wps:spPr>
                      <wps:txbx>
                        <w:txbxContent>
                          <w:p>
                            <w:pPr>
                              <w:pStyle w:val="Normal"/>
                              <w:widowControl/>
                              <w:rPr>
                                <w:rFonts w:ascii="Arial Cyr" w:hAnsi="Arial Cyr" w:eastAsia="Arial Cyr" w:cs="Arial Cyr"/>
                              </w:rPr>
                            </w:pPr>
                            <w:r>
                              <w:rPr>
                                <w:rFonts w:eastAsia="Arial Cyr" w:cs="Arial Cyr" w:ascii="Arial Cyr" w:hAnsi="Arial Cyr"/>
                                <w:sz w:val="20"/>
                                <w:szCs w:val="20"/>
                              </w:rPr>
                              <w:drawing>
                                <wp:inline distT="0" distB="0" distL="0" distR="0">
                                  <wp:extent cx="742950" cy="66992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4"/>
                                          <a:stretch>
                                            <a:fillRect/>
                                          </a:stretch>
                                        </pic:blipFill>
                                        <pic:spPr bwMode="auto">
                                          <a:xfrm>
                                            <a:off x="0" y="0"/>
                                            <a:ext cx="742950" cy="669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pt;height:55.05pt;mso-wrap-distance-left:0pt;mso-wrap-distance-right:0pt;mso-wrap-distance-top:0pt;mso-wrap-distance-bottom:0pt;margin-top:62.95pt;mso-position-vertical-relative:text;margin-left:364.45pt;mso-position-horizontal-relative:text">
                <v:fill opacity="0f"/>
                <v:textbox inset="0in,0in,0in,0in">
                  <w:txbxContent>
                    <w:p>
                      <w:pPr>
                        <w:pStyle w:val="Normal"/>
                        <w:widowControl/>
                        <w:rPr>
                          <w:rFonts w:ascii="Arial Cyr" w:hAnsi="Arial Cyr" w:eastAsia="Arial Cyr" w:cs="Arial Cyr"/>
                        </w:rPr>
                      </w:pPr>
                      <w:r>
                        <w:rPr>
                          <w:rFonts w:eastAsia="Arial Cyr" w:cs="Arial Cyr" w:ascii="Arial Cyr" w:hAnsi="Arial Cyr"/>
                          <w:sz w:val="20"/>
                          <w:szCs w:val="20"/>
                        </w:rPr>
                        <w:drawing>
                          <wp:inline distT="0" distB="0" distL="0" distR="0">
                            <wp:extent cx="742950" cy="66992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5"/>
                                    <a:stretch>
                                      <a:fillRect/>
                                    </a:stretch>
                                  </pic:blipFill>
                                  <pic:spPr bwMode="auto">
                                    <a:xfrm>
                                      <a:off x="0" y="0"/>
                                      <a:ext cx="742950" cy="6699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6">
                <wp:simplePos x="0" y="0"/>
                <wp:positionH relativeFrom="column">
                  <wp:posOffset>4718685</wp:posOffset>
                </wp:positionH>
                <wp:positionV relativeFrom="paragraph">
                  <wp:posOffset>-192405</wp:posOffset>
                </wp:positionV>
                <wp:extent cx="774700" cy="699135"/>
                <wp:effectExtent l="0" t="0" r="0" b="0"/>
                <wp:wrapTopAndBottom/>
                <wp:docPr id="26" name="Frame8"/>
                <a:graphic xmlns:a="http://schemas.openxmlformats.org/drawingml/2006/main">
                  <a:graphicData uri="http://schemas.microsoft.com/office/word/2010/wordprocessingShape">
                    <wps:wsp>
                      <wps:cNvSpPr txBox="1"/>
                      <wps:spPr>
                        <a:xfrm>
                          <a:off x="0" y="0"/>
                          <a:ext cx="774700" cy="699135"/>
                        </a:xfrm>
                        <a:prstGeom prst="rect"/>
                        <a:solidFill>
                          <a:srgbClr val="FFFFFF">
                            <a:alpha val="0"/>
                          </a:srgbClr>
                        </a:solidFill>
                      </wps:spPr>
                      <wps:txbx>
                        <w:txbxContent>
                          <w:p>
                            <w:pPr>
                              <w:pStyle w:val="Normal"/>
                              <w:widowControl/>
                              <w:rPr>
                                <w:rFonts w:ascii="Arial Cyr" w:hAnsi="Arial Cyr" w:eastAsia="Arial Cyr" w:cs="Arial Cyr"/>
                              </w:rPr>
                            </w:pPr>
                            <w:r>
                              <w:rPr>
                                <w:rFonts w:eastAsia="Arial Cyr" w:cs="Arial Cyr" w:ascii="Arial Cyr" w:hAnsi="Arial Cyr"/>
                                <w:sz w:val="20"/>
                                <w:szCs w:val="20"/>
                              </w:rPr>
                              <w:drawing>
                                <wp:inline distT="0" distB="0" distL="0" distR="0">
                                  <wp:extent cx="742950" cy="66992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6"/>
                                          <a:stretch>
                                            <a:fillRect/>
                                          </a:stretch>
                                        </pic:blipFill>
                                        <pic:spPr bwMode="auto">
                                          <a:xfrm>
                                            <a:off x="0" y="0"/>
                                            <a:ext cx="742950" cy="669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pt;height:55.05pt;mso-wrap-distance-left:0pt;mso-wrap-distance-right:0pt;mso-wrap-distance-top:0pt;mso-wrap-distance-bottom:0pt;margin-top:-15.15pt;mso-position-vertical-relative:text;margin-left:371.55pt;mso-position-horizontal-relative:text">
                <v:fill opacity="0f"/>
                <v:textbox inset="0in,0in,0in,0in">
                  <w:txbxContent>
                    <w:p>
                      <w:pPr>
                        <w:pStyle w:val="Normal"/>
                        <w:widowControl/>
                        <w:rPr>
                          <w:rFonts w:ascii="Arial Cyr" w:hAnsi="Arial Cyr" w:eastAsia="Arial Cyr" w:cs="Arial Cyr"/>
                        </w:rPr>
                      </w:pPr>
                      <w:r>
                        <w:rPr>
                          <w:rFonts w:eastAsia="Arial Cyr" w:cs="Arial Cyr" w:ascii="Arial Cyr" w:hAnsi="Arial Cyr"/>
                          <w:sz w:val="20"/>
                          <w:szCs w:val="20"/>
                        </w:rPr>
                        <w:drawing>
                          <wp:inline distT="0" distB="0" distL="0" distR="0">
                            <wp:extent cx="742950" cy="66992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7"/>
                                    <a:stretch>
                                      <a:fillRect/>
                                    </a:stretch>
                                  </pic:blipFill>
                                  <pic:spPr bwMode="auto">
                                    <a:xfrm>
                                      <a:off x="0" y="0"/>
                                      <a:ext cx="742950" cy="6699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8">
                <wp:simplePos x="0" y="0"/>
                <wp:positionH relativeFrom="column">
                  <wp:posOffset>2103755</wp:posOffset>
                </wp:positionH>
                <wp:positionV relativeFrom="paragraph">
                  <wp:posOffset>799465</wp:posOffset>
                </wp:positionV>
                <wp:extent cx="1229360" cy="875665"/>
                <wp:effectExtent l="0" t="0" r="0" b="0"/>
                <wp:wrapTopAndBottom/>
                <wp:docPr id="29" name="Frame9"/>
                <a:graphic xmlns:a="http://schemas.openxmlformats.org/drawingml/2006/main">
                  <a:graphicData uri="http://schemas.microsoft.com/office/word/2010/wordprocessingShape">
                    <wps:wsp>
                      <wps:cNvSpPr txBox="1"/>
                      <wps:spPr>
                        <a:xfrm>
                          <a:off x="0" y="0"/>
                          <a:ext cx="1229360" cy="875665"/>
                        </a:xfrm>
                        <a:prstGeom prst="rect"/>
                        <a:solidFill>
                          <a:srgbClr val="FFFFFF">
                            <a:alpha val="0"/>
                          </a:srgbClr>
                        </a:solidFill>
                      </wps:spPr>
                      <wps:txbx>
                        <w:txbxContent>
                          <w:p>
                            <w:pPr>
                              <w:pStyle w:val="Normal"/>
                              <w:widowControl/>
                              <w:rPr>
                                <w:rFonts w:ascii="Arial Cyr" w:hAnsi="Arial Cyr" w:eastAsia="Arial Cyr" w:cs="Arial Cyr"/>
                              </w:rPr>
                            </w:pPr>
                            <w:r>
                              <w:rPr>
                                <w:rFonts w:eastAsia="Arial Cyr" w:cs="Arial Cyr" w:ascii="Arial Cyr" w:hAnsi="Arial Cyr"/>
                                <w:sz w:val="20"/>
                                <w:szCs w:val="20"/>
                              </w:rPr>
                              <w:drawing>
                                <wp:inline distT="0" distB="0" distL="0" distR="0">
                                  <wp:extent cx="1210945" cy="86233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8"/>
                                          <a:stretch>
                                            <a:fillRect/>
                                          </a:stretch>
                                        </pic:blipFill>
                                        <pic:spPr bwMode="auto">
                                          <a:xfrm>
                                            <a:off x="0" y="0"/>
                                            <a:ext cx="1210945" cy="862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8pt;height:68.95pt;mso-wrap-distance-left:0pt;mso-wrap-distance-right:0pt;mso-wrap-distance-top:0pt;mso-wrap-distance-bottom:0pt;margin-top:62.95pt;mso-position-vertical-relative:text;margin-left:165.65pt;mso-position-horizontal-relative:text">
                <v:fill opacity="0f"/>
                <v:textbox inset="0in,0in,0in,0in">
                  <w:txbxContent>
                    <w:p>
                      <w:pPr>
                        <w:pStyle w:val="Normal"/>
                        <w:widowControl/>
                        <w:rPr>
                          <w:rFonts w:ascii="Arial Cyr" w:hAnsi="Arial Cyr" w:eastAsia="Arial Cyr" w:cs="Arial Cyr"/>
                        </w:rPr>
                      </w:pPr>
                      <w:r>
                        <w:rPr>
                          <w:rFonts w:eastAsia="Arial Cyr" w:cs="Arial Cyr" w:ascii="Arial Cyr" w:hAnsi="Arial Cyr"/>
                          <w:sz w:val="20"/>
                          <w:szCs w:val="20"/>
                        </w:rPr>
                        <w:drawing>
                          <wp:inline distT="0" distB="0" distL="0" distR="0">
                            <wp:extent cx="1210945" cy="86233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9"/>
                                    <a:stretch>
                                      <a:fillRect/>
                                    </a:stretch>
                                  </pic:blipFill>
                                  <pic:spPr bwMode="auto">
                                    <a:xfrm>
                                      <a:off x="0" y="0"/>
                                      <a:ext cx="1210945" cy="862330"/>
                                    </a:xfrm>
                                    <a:prstGeom prst="rect">
                                      <a:avLst/>
                                    </a:prstGeom>
                                  </pic:spPr>
                                </pic:pic>
                              </a:graphicData>
                            </a:graphic>
                          </wp:inline>
                        </w:drawing>
                      </w:r>
                    </w:p>
                  </w:txbxContent>
                </v:textbox>
                <w10:wrap type="topAndBottom"/>
              </v:rect>
            </w:pict>
          </mc:Fallback>
        </mc:AlternateContent>
      </w:r>
    </w:p>
    <w:p>
      <w:pPr>
        <w:pStyle w:val="Normal"/>
        <w:widowControl/>
        <w:jc w:val="both"/>
        <w:rPr>
          <w:rFonts w:ascii="Arial Cyr" w:hAnsi="Arial Cyr" w:eastAsia="Arial Cyr" w:cs="Arial Cyr"/>
        </w:rPr>
      </w:pPr>
      <w:r>
        <w:rPr>
          <w:rFonts w:eastAsia="Arial Cyr" w:cs="Arial Cyr" w:ascii="Arial Cyr" w:hAnsi="Arial Cyr"/>
        </w:rPr>
      </w:r>
    </w:p>
    <w:p>
      <w:pPr>
        <w:pStyle w:val="Heading2"/>
        <w:widowControl/>
        <w:rPr>
          <w:rFonts w:ascii="Arial Cyr" w:hAnsi="Arial Cyr" w:eastAsia="Arial Cyr" w:cs="Arial Cyr"/>
          <w:ins w:id="1" w:author="Ч. Сергей" w:date="1999-03-11T22:36:00Z"/>
        </w:rPr>
      </w:pPr>
      <w:ins w:id="0" w:author="Ч. Сергей" w:date="1999-03-11T22:36:00Z">
        <w:r>
          <w:rPr>
            <w:rFonts w:eastAsia="Arial Cyr" w:cs="Arial Cyr" w:ascii="Arial Cyr" w:hAnsi="Arial Cyr"/>
          </w:rPr>
          <w:t>Рис. 2   Участие клиринговой палаты</w:t>
        </w:r>
      </w:ins>
    </w:p>
    <w:p>
      <w:pPr>
        <w:pStyle w:val="Normal"/>
        <w:widowControl/>
        <w:jc w:val="center"/>
        <w:rPr>
          <w:rFonts w:ascii="Arial Cyr" w:hAnsi="Arial Cyr" w:eastAsia="Arial Cyr" w:cs="Arial Cyr"/>
        </w:rPr>
      </w:pPr>
      <w:r>
        <w:rPr>
          <w:rFonts w:eastAsia="Arial Cyr" w:cs="Arial Cyr" w:ascii="Arial Cyr" w:hAnsi="Arial Cyr"/>
        </w:rPr>
      </w:r>
    </w:p>
    <w:p>
      <w:pPr>
        <w:pStyle w:val="Normal"/>
        <w:widowControl/>
        <w:jc w:val="both"/>
        <w:rPr>
          <w:rFonts w:ascii="Arial Cyr" w:hAnsi="Arial Cyr" w:eastAsia="Arial Cyr" w:cs="Arial Cyr"/>
          <w:lang w:val="en-US"/>
        </w:rPr>
      </w:pPr>
      <w:r>
        <w:rPr>
          <w:rFonts w:eastAsia="Arial Cyr" w:cs="Arial Cyr" w:ascii="Arial Cyr" w:hAnsi="Arial Cyr"/>
          <w:lang w:val="en-US"/>
        </w:rPr>
        <w:pict>
          <v:shape id="shape_0" coordsize="8517,251" path="m6387,0l6387,61l0,61l0,187l6387,187l6387,250l8516,125l6387,0e" stroked="t" o:allowincell="f" style="position:absolute;margin-left:118.8pt;margin-top:38.05pt;width:241.35pt;height:7.05pt">
            <v:stroke color="black" weight="9360" joinstyle="round" endcap="flat"/>
            <v:fill o:detectmouseclick="t" on="false"/>
            <w10:wrap type="none"/>
          </v:shape>
        </w:pict>
      </w:r>
      <w:r>
        <mc:AlternateContent>
          <mc:Choice Requires="wps">
            <w:drawing>
              <wp:anchor behindDoc="0" distT="0" distB="0" distL="0" distR="0" simplePos="0" locked="0" layoutInCell="0" allowOverlap="1" relativeHeight="20">
                <wp:simplePos x="0" y="0"/>
                <wp:positionH relativeFrom="column">
                  <wp:posOffset>4871085</wp:posOffset>
                </wp:positionH>
                <wp:positionV relativeFrom="paragraph">
                  <wp:posOffset>244475</wp:posOffset>
                </wp:positionV>
                <wp:extent cx="774700" cy="699135"/>
                <wp:effectExtent l="0" t="0" r="0" b="0"/>
                <wp:wrapTopAndBottom/>
                <wp:docPr id="33" name="Frame10"/>
                <a:graphic xmlns:a="http://schemas.openxmlformats.org/drawingml/2006/main">
                  <a:graphicData uri="http://schemas.microsoft.com/office/word/2010/wordprocessingShape">
                    <wps:wsp>
                      <wps:cNvSpPr txBox="1"/>
                      <wps:spPr>
                        <a:xfrm>
                          <a:off x="0" y="0"/>
                          <a:ext cx="774700" cy="699135"/>
                        </a:xfrm>
                        <a:prstGeom prst="rect"/>
                        <a:solidFill>
                          <a:srgbClr val="FFFFFF">
                            <a:alpha val="0"/>
                          </a:srgbClr>
                        </a:solidFill>
                      </wps:spPr>
                      <wps:txbx>
                        <w:txbxContent>
                          <w:p>
                            <w:pPr>
                              <w:pStyle w:val="Normal"/>
                              <w:widowControl/>
                              <w:rPr>
                                <w:rFonts w:ascii="Arial Cyr" w:hAnsi="Arial Cyr" w:eastAsia="Arial Cyr" w:cs="Arial Cyr"/>
                              </w:rPr>
                            </w:pPr>
                            <w:r>
                              <w:rPr>
                                <w:rFonts w:eastAsia="Arial Cyr" w:cs="Arial Cyr" w:ascii="Arial Cyr" w:hAnsi="Arial Cyr"/>
                                <w:sz w:val="20"/>
                                <w:szCs w:val="20"/>
                              </w:rPr>
                              <w:drawing>
                                <wp:inline distT="0" distB="0" distL="0" distR="0">
                                  <wp:extent cx="742950" cy="66992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0"/>
                                          <a:stretch>
                                            <a:fillRect/>
                                          </a:stretch>
                                        </pic:blipFill>
                                        <pic:spPr bwMode="auto">
                                          <a:xfrm>
                                            <a:off x="0" y="0"/>
                                            <a:ext cx="742950" cy="669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pt;height:55.05pt;mso-wrap-distance-left:0pt;mso-wrap-distance-right:0pt;mso-wrap-distance-top:0pt;mso-wrap-distance-bottom:0pt;margin-top:19.25pt;mso-position-vertical-relative:text;margin-left:383.55pt;mso-position-horizontal-relative:text">
                <v:fill opacity="0f"/>
                <v:textbox inset="0in,0in,0in,0in">
                  <w:txbxContent>
                    <w:p>
                      <w:pPr>
                        <w:pStyle w:val="Normal"/>
                        <w:widowControl/>
                        <w:rPr>
                          <w:rFonts w:ascii="Arial Cyr" w:hAnsi="Arial Cyr" w:eastAsia="Arial Cyr" w:cs="Arial Cyr"/>
                        </w:rPr>
                      </w:pPr>
                      <w:r>
                        <w:rPr>
                          <w:rFonts w:eastAsia="Arial Cyr" w:cs="Arial Cyr" w:ascii="Arial Cyr" w:hAnsi="Arial Cyr"/>
                          <w:sz w:val="20"/>
                          <w:szCs w:val="20"/>
                        </w:rPr>
                        <w:drawing>
                          <wp:inline distT="0" distB="0" distL="0" distR="0">
                            <wp:extent cx="742950" cy="66992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1"/>
                                    <a:stretch>
                                      <a:fillRect/>
                                    </a:stretch>
                                  </pic:blipFill>
                                  <pic:spPr bwMode="auto">
                                    <a:xfrm>
                                      <a:off x="0" y="0"/>
                                      <a:ext cx="742950" cy="6699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22">
                <wp:simplePos x="0" y="0"/>
                <wp:positionH relativeFrom="column">
                  <wp:posOffset>300355</wp:posOffset>
                </wp:positionH>
                <wp:positionV relativeFrom="paragraph">
                  <wp:posOffset>334645</wp:posOffset>
                </wp:positionV>
                <wp:extent cx="548005" cy="589280"/>
                <wp:effectExtent l="0" t="0" r="0" b="0"/>
                <wp:wrapTopAndBottom/>
                <wp:docPr id="36" name="Frame11"/>
                <a:graphic xmlns:a="http://schemas.openxmlformats.org/drawingml/2006/main">
                  <a:graphicData uri="http://schemas.microsoft.com/office/word/2010/wordprocessingShape">
                    <wps:wsp>
                      <wps:cNvSpPr txBox="1"/>
                      <wps:spPr>
                        <a:xfrm>
                          <a:off x="0" y="0"/>
                          <a:ext cx="548005" cy="589280"/>
                        </a:xfrm>
                        <a:prstGeom prst="rect"/>
                        <a:solidFill>
                          <a:srgbClr val="FFFFFF">
                            <a:alpha val="0"/>
                          </a:srgbClr>
                        </a:solidFill>
                      </wps:spPr>
                      <wps:txbx>
                        <w:txbxContent>
                          <w:p>
                            <w:pPr>
                              <w:pStyle w:val="Normal"/>
                              <w:widowControl/>
                              <w:rPr>
                                <w:rFonts w:ascii="Arial Cyr" w:hAnsi="Arial Cyr" w:eastAsia="Arial Cyr" w:cs="Arial Cyr"/>
                              </w:rPr>
                            </w:pPr>
                            <w:r>
                              <w:rPr>
                                <w:rFonts w:eastAsia="Arial Cyr" w:cs="Arial Cyr" w:ascii="Arial Cyr" w:hAnsi="Arial Cyr"/>
                                <w:sz w:val="20"/>
                                <w:szCs w:val="20"/>
                              </w:rPr>
                              <w:drawing>
                                <wp:inline distT="0" distB="0" distL="0" distR="0">
                                  <wp:extent cx="544195" cy="58483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2"/>
                                          <a:stretch>
                                            <a:fillRect/>
                                          </a:stretch>
                                        </pic:blipFill>
                                        <pic:spPr bwMode="auto">
                                          <a:xfrm>
                                            <a:off x="0" y="0"/>
                                            <a:ext cx="544195" cy="584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5pt;height:46.4pt;mso-wrap-distance-left:0pt;mso-wrap-distance-right:0pt;mso-wrap-distance-top:0pt;mso-wrap-distance-bottom:0pt;margin-top:26.35pt;mso-position-vertical-relative:text;margin-left:23.65pt;mso-position-horizontal-relative:text">
                <v:fill opacity="0f"/>
                <v:textbox inset="0in,0in,0in,0in">
                  <w:txbxContent>
                    <w:p>
                      <w:pPr>
                        <w:pStyle w:val="Normal"/>
                        <w:widowControl/>
                        <w:rPr>
                          <w:rFonts w:ascii="Arial Cyr" w:hAnsi="Arial Cyr" w:eastAsia="Arial Cyr" w:cs="Arial Cyr"/>
                        </w:rPr>
                      </w:pPr>
                      <w:r>
                        <w:rPr>
                          <w:rFonts w:eastAsia="Arial Cyr" w:cs="Arial Cyr" w:ascii="Arial Cyr" w:hAnsi="Arial Cyr"/>
                          <w:sz w:val="20"/>
                          <w:szCs w:val="20"/>
                        </w:rPr>
                        <w:drawing>
                          <wp:inline distT="0" distB="0" distL="0" distR="0">
                            <wp:extent cx="544195" cy="58483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3"/>
                                    <a:stretch>
                                      <a:fillRect/>
                                    </a:stretch>
                                  </pic:blipFill>
                                  <pic:spPr bwMode="auto">
                                    <a:xfrm>
                                      <a:off x="0" y="0"/>
                                      <a:ext cx="544195" cy="584835"/>
                                    </a:xfrm>
                                    <a:prstGeom prst="rect">
                                      <a:avLst/>
                                    </a:prstGeom>
                                  </pic:spPr>
                                </pic:pic>
                              </a:graphicData>
                            </a:graphic>
                          </wp:inline>
                        </w:drawing>
                      </w:r>
                    </w:p>
                  </w:txbxContent>
                </v:textbox>
                <w10:wrap type="topAndBottom"/>
              </v:rect>
            </w:pict>
          </mc:Fallback>
        </mc:AlternateContent>
      </w:r>
    </w:p>
    <w:p>
      <w:pPr>
        <w:pStyle w:val="Normal"/>
        <w:widowControl/>
        <w:jc w:val="both"/>
        <w:rPr>
          <w:rFonts w:ascii="Arial Cyr" w:hAnsi="Arial Cyr" w:eastAsia="Arial Cyr" w:cs="Arial Cyr"/>
          <w:ins w:id="3" w:author="Ч. Сергей" w:date="1999-03-11T22:40:00Z"/>
        </w:rPr>
      </w:pPr>
      <w:ins w:id="2" w:author="Ч. Сергей" w:date="1999-03-11T22:40:00Z">
        <w:r>
          <w:rPr>
            <w:rFonts w:eastAsia="Arial Cyr" w:cs="Arial Cyr" w:ascii="Arial Cyr" w:hAnsi="Arial Cyr"/>
          </w:rPr>
        </w:r>
      </w:ins>
      <w:r>
        <mc:AlternateContent>
          <mc:Choice Requires="wps">
            <w:drawing>
              <wp:anchor behindDoc="0" distT="0" distB="0" distL="0" distR="0" simplePos="0" locked="0" layoutInCell="0" allowOverlap="1" relativeHeight="24">
                <wp:simplePos x="0" y="0"/>
                <wp:positionH relativeFrom="column">
                  <wp:posOffset>300355</wp:posOffset>
                </wp:positionH>
                <wp:positionV relativeFrom="paragraph">
                  <wp:posOffset>1261110</wp:posOffset>
                </wp:positionV>
                <wp:extent cx="548005" cy="589280"/>
                <wp:effectExtent l="0" t="0" r="0" b="0"/>
                <wp:wrapTopAndBottom/>
                <wp:docPr id="39" name="Frame12"/>
                <a:graphic xmlns:a="http://schemas.openxmlformats.org/drawingml/2006/main">
                  <a:graphicData uri="http://schemas.microsoft.com/office/word/2010/wordprocessingShape">
                    <wps:wsp>
                      <wps:cNvSpPr txBox="1"/>
                      <wps:spPr>
                        <a:xfrm>
                          <a:off x="0" y="0"/>
                          <a:ext cx="548005" cy="589280"/>
                        </a:xfrm>
                        <a:prstGeom prst="rect"/>
                        <a:solidFill>
                          <a:srgbClr val="FFFFFF">
                            <a:alpha val="0"/>
                          </a:srgbClr>
                        </a:solidFill>
                      </wps:spPr>
                      <wps:txbx>
                        <w:txbxContent>
                          <w:p>
                            <w:pPr>
                              <w:pStyle w:val="Normal"/>
                              <w:widowControl/>
                              <w:rPr>
                                <w:rFonts w:ascii="Arial Cyr" w:hAnsi="Arial Cyr" w:eastAsia="Arial Cyr" w:cs="Arial Cyr"/>
                              </w:rPr>
                            </w:pPr>
                            <w:r>
                              <w:rPr>
                                <w:rFonts w:eastAsia="Arial Cyr" w:cs="Arial Cyr" w:ascii="Arial Cyr" w:hAnsi="Arial Cyr"/>
                                <w:sz w:val="20"/>
                                <w:szCs w:val="20"/>
                              </w:rPr>
                              <w:drawing>
                                <wp:inline distT="0" distB="0" distL="0" distR="0">
                                  <wp:extent cx="544195" cy="58483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4"/>
                                          <a:stretch>
                                            <a:fillRect/>
                                          </a:stretch>
                                        </pic:blipFill>
                                        <pic:spPr bwMode="auto">
                                          <a:xfrm>
                                            <a:off x="0" y="0"/>
                                            <a:ext cx="544195" cy="584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5pt;height:46.4pt;mso-wrap-distance-left:0pt;mso-wrap-distance-right:0pt;mso-wrap-distance-top:0pt;mso-wrap-distance-bottom:0pt;margin-top:99.3pt;mso-position-vertical-relative:text;margin-left:23.65pt;mso-position-horizontal-relative:text">
                <v:fill opacity="0f"/>
                <v:textbox inset="0in,0in,0in,0in">
                  <w:txbxContent>
                    <w:p>
                      <w:pPr>
                        <w:pStyle w:val="Normal"/>
                        <w:widowControl/>
                        <w:rPr>
                          <w:rFonts w:ascii="Arial Cyr" w:hAnsi="Arial Cyr" w:eastAsia="Arial Cyr" w:cs="Arial Cyr"/>
                        </w:rPr>
                      </w:pPr>
                      <w:r>
                        <w:rPr>
                          <w:rFonts w:eastAsia="Arial Cyr" w:cs="Arial Cyr" w:ascii="Arial Cyr" w:hAnsi="Arial Cyr"/>
                          <w:sz w:val="20"/>
                          <w:szCs w:val="20"/>
                        </w:rPr>
                        <w:drawing>
                          <wp:inline distT="0" distB="0" distL="0" distR="0">
                            <wp:extent cx="544195" cy="58483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5"/>
                                    <a:stretch>
                                      <a:fillRect/>
                                    </a:stretch>
                                  </pic:blipFill>
                                  <pic:spPr bwMode="auto">
                                    <a:xfrm>
                                      <a:off x="0" y="0"/>
                                      <a:ext cx="544195" cy="5848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26">
                <wp:simplePos x="0" y="0"/>
                <wp:positionH relativeFrom="column">
                  <wp:posOffset>300355</wp:posOffset>
                </wp:positionH>
                <wp:positionV relativeFrom="paragraph">
                  <wp:posOffset>2413635</wp:posOffset>
                </wp:positionV>
                <wp:extent cx="548005" cy="589280"/>
                <wp:effectExtent l="0" t="0" r="0" b="0"/>
                <wp:wrapTopAndBottom/>
                <wp:docPr id="42" name="Frame13"/>
                <a:graphic xmlns:a="http://schemas.openxmlformats.org/drawingml/2006/main">
                  <a:graphicData uri="http://schemas.microsoft.com/office/word/2010/wordprocessingShape">
                    <wps:wsp>
                      <wps:cNvSpPr txBox="1"/>
                      <wps:spPr>
                        <a:xfrm>
                          <a:off x="0" y="0"/>
                          <a:ext cx="548005" cy="589280"/>
                        </a:xfrm>
                        <a:prstGeom prst="rect"/>
                        <a:solidFill>
                          <a:srgbClr val="FFFFFF">
                            <a:alpha val="0"/>
                          </a:srgbClr>
                        </a:solidFill>
                      </wps:spPr>
                      <wps:txbx>
                        <w:txbxContent>
                          <w:p>
                            <w:pPr>
                              <w:pStyle w:val="Normal"/>
                              <w:widowControl/>
                              <w:rPr>
                                <w:rFonts w:ascii="Arial Cyr" w:hAnsi="Arial Cyr" w:eastAsia="Arial Cyr" w:cs="Arial Cyr"/>
                              </w:rPr>
                            </w:pPr>
                            <w:r>
                              <w:rPr>
                                <w:rFonts w:eastAsia="Arial Cyr" w:cs="Arial Cyr" w:ascii="Arial Cyr" w:hAnsi="Arial Cyr"/>
                                <w:sz w:val="20"/>
                                <w:szCs w:val="20"/>
                              </w:rPr>
                              <w:drawing>
                                <wp:inline distT="0" distB="0" distL="0" distR="0">
                                  <wp:extent cx="544195" cy="58483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26"/>
                                          <a:stretch>
                                            <a:fillRect/>
                                          </a:stretch>
                                        </pic:blipFill>
                                        <pic:spPr bwMode="auto">
                                          <a:xfrm>
                                            <a:off x="0" y="0"/>
                                            <a:ext cx="544195" cy="584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5pt;height:46.4pt;mso-wrap-distance-left:0pt;mso-wrap-distance-right:0pt;mso-wrap-distance-top:0pt;mso-wrap-distance-bottom:0pt;margin-top:190.05pt;mso-position-vertical-relative:text;margin-left:23.65pt;mso-position-horizontal-relative:text">
                <v:fill opacity="0f"/>
                <v:textbox inset="0in,0in,0in,0in">
                  <w:txbxContent>
                    <w:p>
                      <w:pPr>
                        <w:pStyle w:val="Normal"/>
                        <w:widowControl/>
                        <w:rPr>
                          <w:rFonts w:ascii="Arial Cyr" w:hAnsi="Arial Cyr" w:eastAsia="Arial Cyr" w:cs="Arial Cyr"/>
                        </w:rPr>
                      </w:pPr>
                      <w:r>
                        <w:rPr>
                          <w:rFonts w:eastAsia="Arial Cyr" w:cs="Arial Cyr" w:ascii="Arial Cyr" w:hAnsi="Arial Cyr"/>
                          <w:sz w:val="20"/>
                          <w:szCs w:val="20"/>
                        </w:rPr>
                        <w:drawing>
                          <wp:inline distT="0" distB="0" distL="0" distR="0">
                            <wp:extent cx="544195" cy="584835"/>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7"/>
                                    <a:stretch>
                                      <a:fillRect/>
                                    </a:stretch>
                                  </pic:blipFill>
                                  <pic:spPr bwMode="auto">
                                    <a:xfrm>
                                      <a:off x="0" y="0"/>
                                      <a:ext cx="544195" cy="5848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28">
                <wp:simplePos x="0" y="0"/>
                <wp:positionH relativeFrom="column">
                  <wp:posOffset>4989195</wp:posOffset>
                </wp:positionH>
                <wp:positionV relativeFrom="paragraph">
                  <wp:posOffset>2413635</wp:posOffset>
                </wp:positionV>
                <wp:extent cx="774700" cy="699135"/>
                <wp:effectExtent l="0" t="0" r="0" b="0"/>
                <wp:wrapTopAndBottom/>
                <wp:docPr id="45" name="Frame14"/>
                <a:graphic xmlns:a="http://schemas.openxmlformats.org/drawingml/2006/main">
                  <a:graphicData uri="http://schemas.microsoft.com/office/word/2010/wordprocessingShape">
                    <wps:wsp>
                      <wps:cNvSpPr txBox="1"/>
                      <wps:spPr>
                        <a:xfrm>
                          <a:off x="0" y="0"/>
                          <a:ext cx="774700" cy="699135"/>
                        </a:xfrm>
                        <a:prstGeom prst="rect"/>
                        <a:solidFill>
                          <a:srgbClr val="FFFFFF">
                            <a:alpha val="0"/>
                          </a:srgbClr>
                        </a:solidFill>
                      </wps:spPr>
                      <wps:txbx>
                        <w:txbxContent>
                          <w:p>
                            <w:pPr>
                              <w:pStyle w:val="Normal"/>
                              <w:widowControl/>
                              <w:rPr>
                                <w:rFonts w:ascii="Arial Cyr" w:hAnsi="Arial Cyr" w:eastAsia="Arial Cyr" w:cs="Arial Cyr"/>
                              </w:rPr>
                            </w:pPr>
                            <w:r>
                              <w:rPr>
                                <w:rFonts w:eastAsia="Arial Cyr" w:cs="Arial Cyr" w:ascii="Arial Cyr" w:hAnsi="Arial Cyr"/>
                                <w:sz w:val="20"/>
                                <w:szCs w:val="20"/>
                              </w:rPr>
                              <w:drawing>
                                <wp:inline distT="0" distB="0" distL="0" distR="0">
                                  <wp:extent cx="742950" cy="66992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28"/>
                                          <a:stretch>
                                            <a:fillRect/>
                                          </a:stretch>
                                        </pic:blipFill>
                                        <pic:spPr bwMode="auto">
                                          <a:xfrm>
                                            <a:off x="0" y="0"/>
                                            <a:ext cx="742950" cy="669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pt;height:55.05pt;mso-wrap-distance-left:0pt;mso-wrap-distance-right:0pt;mso-wrap-distance-top:0pt;mso-wrap-distance-bottom:0pt;margin-top:190.05pt;mso-position-vertical-relative:text;margin-left:392.85pt;mso-position-horizontal-relative:text">
                <v:fill opacity="0f"/>
                <v:textbox inset="0in,0in,0in,0in">
                  <w:txbxContent>
                    <w:p>
                      <w:pPr>
                        <w:pStyle w:val="Normal"/>
                        <w:widowControl/>
                        <w:rPr>
                          <w:rFonts w:ascii="Arial Cyr" w:hAnsi="Arial Cyr" w:eastAsia="Arial Cyr" w:cs="Arial Cyr"/>
                        </w:rPr>
                      </w:pPr>
                      <w:r>
                        <w:rPr>
                          <w:rFonts w:eastAsia="Arial Cyr" w:cs="Arial Cyr" w:ascii="Arial Cyr" w:hAnsi="Arial Cyr"/>
                          <w:sz w:val="20"/>
                          <w:szCs w:val="20"/>
                        </w:rPr>
                        <w:drawing>
                          <wp:inline distT="0" distB="0" distL="0" distR="0">
                            <wp:extent cx="742950" cy="66992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29"/>
                                    <a:stretch>
                                      <a:fillRect/>
                                    </a:stretch>
                                  </pic:blipFill>
                                  <pic:spPr bwMode="auto">
                                    <a:xfrm>
                                      <a:off x="0" y="0"/>
                                      <a:ext cx="742950" cy="6699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30">
                <wp:simplePos x="0" y="0"/>
                <wp:positionH relativeFrom="column">
                  <wp:posOffset>4871085</wp:posOffset>
                </wp:positionH>
                <wp:positionV relativeFrom="paragraph">
                  <wp:posOffset>1151255</wp:posOffset>
                </wp:positionV>
                <wp:extent cx="774700" cy="699135"/>
                <wp:effectExtent l="0" t="0" r="0" b="0"/>
                <wp:wrapTopAndBottom/>
                <wp:docPr id="48" name="Frame15"/>
                <a:graphic xmlns:a="http://schemas.openxmlformats.org/drawingml/2006/main">
                  <a:graphicData uri="http://schemas.microsoft.com/office/word/2010/wordprocessingShape">
                    <wps:wsp>
                      <wps:cNvSpPr txBox="1"/>
                      <wps:spPr>
                        <a:xfrm>
                          <a:off x="0" y="0"/>
                          <a:ext cx="774700" cy="699135"/>
                        </a:xfrm>
                        <a:prstGeom prst="rect"/>
                        <a:solidFill>
                          <a:srgbClr val="FFFFFF">
                            <a:alpha val="0"/>
                          </a:srgbClr>
                        </a:solidFill>
                      </wps:spPr>
                      <wps:txbx>
                        <w:txbxContent>
                          <w:p>
                            <w:pPr>
                              <w:pStyle w:val="Normal"/>
                              <w:widowControl/>
                              <w:rPr>
                                <w:rFonts w:ascii="Arial Cyr" w:hAnsi="Arial Cyr" w:eastAsia="Arial Cyr" w:cs="Arial Cyr"/>
                              </w:rPr>
                            </w:pPr>
                            <w:r>
                              <w:rPr>
                                <w:rFonts w:eastAsia="Arial Cyr" w:cs="Arial Cyr" w:ascii="Arial Cyr" w:hAnsi="Arial Cyr"/>
                                <w:sz w:val="20"/>
                                <w:szCs w:val="20"/>
                              </w:rPr>
                              <w:drawing>
                                <wp:inline distT="0" distB="0" distL="0" distR="0">
                                  <wp:extent cx="742950" cy="669925"/>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30"/>
                                          <a:stretch>
                                            <a:fillRect/>
                                          </a:stretch>
                                        </pic:blipFill>
                                        <pic:spPr bwMode="auto">
                                          <a:xfrm>
                                            <a:off x="0" y="0"/>
                                            <a:ext cx="742950" cy="669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pt;height:55.05pt;mso-wrap-distance-left:0pt;mso-wrap-distance-right:0pt;mso-wrap-distance-top:0pt;mso-wrap-distance-bottom:0pt;margin-top:90.65pt;mso-position-vertical-relative:text;margin-left:383.55pt;mso-position-horizontal-relative:text">
                <v:fill opacity="0f"/>
                <v:textbox inset="0in,0in,0in,0in">
                  <w:txbxContent>
                    <w:p>
                      <w:pPr>
                        <w:pStyle w:val="Normal"/>
                        <w:widowControl/>
                        <w:rPr>
                          <w:rFonts w:ascii="Arial Cyr" w:hAnsi="Arial Cyr" w:eastAsia="Arial Cyr" w:cs="Arial Cyr"/>
                        </w:rPr>
                      </w:pPr>
                      <w:r>
                        <w:rPr>
                          <w:rFonts w:eastAsia="Arial Cyr" w:cs="Arial Cyr" w:ascii="Arial Cyr" w:hAnsi="Arial Cyr"/>
                          <w:sz w:val="20"/>
                          <w:szCs w:val="20"/>
                        </w:rPr>
                        <w:drawing>
                          <wp:inline distT="0" distB="0" distL="0" distR="0">
                            <wp:extent cx="742950" cy="669925"/>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31"/>
                                    <a:stretch>
                                      <a:fillRect/>
                                    </a:stretch>
                                  </pic:blipFill>
                                  <pic:spPr bwMode="auto">
                                    <a:xfrm>
                                      <a:off x="0" y="0"/>
                                      <a:ext cx="742950" cy="669925"/>
                                    </a:xfrm>
                                    <a:prstGeom prst="rect">
                                      <a:avLst/>
                                    </a:prstGeom>
                                  </pic:spPr>
                                </pic:pic>
                              </a:graphicData>
                            </a:graphic>
                          </wp:inline>
                        </w:drawing>
                      </w:r>
                    </w:p>
                  </w:txbxContent>
                </v:textbox>
                <w10:wrap type="topAndBottom"/>
              </v:rect>
            </w:pict>
          </mc:Fallback>
        </mc:AlternateContent>
      </w:r>
    </w:p>
    <w:p>
      <w:pPr>
        <w:pStyle w:val="Normal"/>
        <w:widowControl/>
        <w:jc w:val="both"/>
        <w:rPr>
          <w:rFonts w:ascii="Arial Cyr" w:hAnsi="Arial Cyr" w:eastAsia="Arial Cyr" w:cs="Arial Cyr"/>
          <w:ins w:id="5" w:author="Ч. Сергей" w:date="1999-03-11T22:40:00Z"/>
        </w:rPr>
      </w:pPr>
      <w:ins w:id="4" w:author="Ч. Сергей" w:date="1999-03-11T22:40:00Z">
        <w:r>
          <w:rPr>
            <w:rFonts w:eastAsia="Arial Cyr" w:cs="Arial Cyr" w:ascii="Arial Cyr" w:hAnsi="Arial Cyr"/>
          </w:rPr>
        </w:r>
      </w:ins>
    </w:p>
    <w:p>
      <w:pPr>
        <w:pStyle w:val="Normal"/>
        <w:widowControl/>
        <w:jc w:val="both"/>
        <w:rPr>
          <w:rFonts w:ascii="Arial Cyr" w:hAnsi="Arial Cyr" w:eastAsia="Arial Cyr" w:cs="Arial Cyr"/>
          <w:lang w:val="en-US"/>
          <w:ins w:id="7" w:author="Ч. Сергей" w:date="1999-03-11T22:40:00Z"/>
        </w:rPr>
      </w:pPr>
      <w:ins w:id="6" w:author="Ч. Сергей" w:date="1999-03-11T22:40:00Z">
        <w:r>
          <w:rPr>
            <w:rFonts w:eastAsia="Arial Cyr" w:cs="Arial Cyr" w:ascii="Arial Cyr" w:hAnsi="Arial Cyr"/>
            <w:lang w:val="en-US"/>
          </w:rPr>
          <w:pict>
            <v:shape id="shape_0" coordsize="9018,251" path="m6763,0l6763,61l0,61l0,187l6763,187l6763,250l9017,125l6763,0e" stroked="t" o:allowincell="f" style="position:absolute;margin-left:111.6pt;margin-top:-20.75pt;width:255.55pt;height:7.05pt">
              <v:stroke color="black" weight="9360" joinstyle="round" endcap="flat"/>
              <v:fill o:detectmouseclick="t" on="false"/>
              <w10:wrap type="none"/>
            </v:shape>
          </w:pict>
        </w:r>
      </w:ins>
    </w:p>
    <w:p>
      <w:pPr>
        <w:pStyle w:val="Normal"/>
        <w:widowControl/>
        <w:jc w:val="both"/>
        <w:rPr>
          <w:rFonts w:ascii="Arial Cyr" w:hAnsi="Arial Cyr" w:eastAsia="Arial Cyr" w:cs="Arial Cyr"/>
          <w:ins w:id="9" w:author="Ч. Сергей" w:date="1999-03-11T22:40:00Z"/>
        </w:rPr>
      </w:pPr>
      <w:ins w:id="8" w:author="Ч. Сергей" w:date="1999-03-11T22:40:00Z">
        <w:r>
          <w:rPr>
            <w:rFonts w:eastAsia="Arial Cyr" w:cs="Arial Cyr" w:ascii="Arial Cyr" w:hAnsi="Arial Cyr"/>
          </w:rPr>
        </w:r>
      </w:ins>
    </w:p>
    <w:p>
      <w:pPr>
        <w:pStyle w:val="Normal"/>
        <w:widowControl/>
        <w:jc w:val="both"/>
        <w:rPr>
          <w:rFonts w:ascii="Arial Cyr" w:hAnsi="Arial Cyr" w:eastAsia="Arial Cyr" w:cs="Arial Cyr"/>
          <w:lang w:val="en-US"/>
          <w:ins w:id="11" w:author="Ч. Сергей" w:date="1999-03-11T22:40:00Z"/>
        </w:rPr>
      </w:pPr>
      <w:ins w:id="10" w:author="Ч. Сергей" w:date="1999-03-11T22:40:00Z">
        <w:r>
          <w:rPr>
            <w:rFonts w:eastAsia="Arial Cyr" w:cs="Arial Cyr" w:ascii="Arial Cyr" w:hAnsi="Arial Cyr"/>
            <w:lang w:val="en-US"/>
          </w:rPr>
          <w:pict>
            <v:shape id="shape_0" coordsize="8771,257" path="m6577,0l6577,63l0,63l0,190l6577,190l6577,256l8770,129l6577,0e" stroked="t" o:allowincell="f" style="position:absolute;margin-left:118.8pt;margin-top:38.05pt;width:248.55pt;height:7.2pt">
              <v:stroke color="black" weight="9360" joinstyle="round" endcap="flat"/>
              <v:fill o:detectmouseclick="t" on="false"/>
              <w10:wrap type="none"/>
            </v:shape>
          </w:pict>
        </w:r>
      </w:ins>
    </w:p>
    <w:p>
      <w:pPr>
        <w:pStyle w:val="Normal"/>
        <w:widowControl/>
        <w:jc w:val="both"/>
        <w:rPr>
          <w:rFonts w:ascii="Arial Cyr" w:hAnsi="Arial Cyr" w:eastAsia="Arial Cyr" w:cs="Arial Cyr"/>
          <w:ins w:id="13" w:author="Ч. Сергей" w:date="1999-03-11T22:40:00Z"/>
        </w:rPr>
      </w:pPr>
      <w:ins w:id="12" w:author="Ч. Сергей" w:date="1999-03-11T22:40:00Z">
        <w:r>
          <w:rPr>
            <w:rFonts w:eastAsia="Arial Cyr" w:cs="Arial Cyr" w:ascii="Arial Cyr" w:hAnsi="Arial Cyr"/>
          </w:rPr>
        </w:r>
      </w:ins>
    </w:p>
    <w:p>
      <w:pPr>
        <w:pStyle w:val="Heading2"/>
        <w:widowControl/>
        <w:rPr>
          <w:rFonts w:ascii="Arial Cyr" w:hAnsi="Arial Cyr" w:eastAsia="Arial Cyr" w:cs="Arial Cyr"/>
          <w:ins w:id="15" w:author="Ч. Сергей" w:date="1999-03-11T22:40:00Z"/>
        </w:rPr>
      </w:pPr>
      <w:ins w:id="14" w:author="Ч. Сергей" w:date="1999-03-11T22:40:00Z">
        <w:r>
          <w:rPr>
            <w:rFonts w:eastAsia="Arial Cyr" w:cs="Arial Cyr" w:ascii="Arial Cyr" w:hAnsi="Arial Cyr"/>
          </w:rPr>
          <w:t>Рис.3  Без участия  клиринговой палаты</w:t>
        </w:r>
      </w:ins>
    </w:p>
    <w:p>
      <w:pPr>
        <w:pStyle w:val="Normal"/>
        <w:widowControl/>
        <w:jc w:val="both"/>
        <w:rPr>
          <w:rFonts w:ascii="Arial Cyr" w:hAnsi="Arial Cyr" w:eastAsia="Arial Cyr" w:cs="Arial Cyr"/>
          <w:ins w:id="17" w:author="Ч. Сергей" w:date="1999-03-11T22:40:00Z"/>
        </w:rPr>
      </w:pPr>
      <w:ins w:id="16" w:author="Ч. Сергей" w:date="1999-03-11T22:40:00Z">
        <w:r>
          <w:rPr>
            <w:rFonts w:eastAsia="Arial Cyr" w:cs="Arial Cyr" w:ascii="Arial Cyr" w:hAnsi="Arial Cyr"/>
          </w:rPr>
        </w:r>
      </w:ins>
    </w:p>
    <w:p>
      <w:pPr>
        <w:pStyle w:val="Normal"/>
        <w:widowControl/>
        <w:jc w:val="both"/>
        <w:rPr>
          <w:rFonts w:ascii="Arial Cyr" w:hAnsi="Arial Cyr" w:eastAsia="Arial Cyr" w:cs="Arial Cyr"/>
          <w:ins w:id="18" w:author="Ч. Сергей" w:date="1999-03-11T22:40:00Z"/>
        </w:rPr>
      </w:pPr>
      <w:r>
        <w:rPr>
          <w:rFonts w:eastAsia="Arial Cyr" w:cs="Arial Cyr" w:ascii="Arial Cyr" w:hAnsi="Arial Cyr"/>
        </w:rPr>
        <w:tab/>
        <w:t xml:space="preserve">Как видно из рисунков,  участие клиринговой палаты значительно снижает  число транзакций между участниками рынка, позволяя им   быстро совершать торговые операции. </w:t>
      </w:r>
    </w:p>
    <w:p>
      <w:pPr>
        <w:pStyle w:val="TextBody"/>
        <w:widowControl/>
        <w:rPr>
          <w:rFonts w:ascii="Arial Cyr" w:hAnsi="Arial Cyr" w:eastAsia="Arial Cyr" w:cs="Arial Cyr"/>
        </w:rPr>
      </w:pPr>
      <w:r>
        <w:rPr>
          <w:rFonts w:eastAsia="Arial Cyr" w:cs="Arial Cyr" w:ascii="Arial Cyr" w:hAnsi="Arial Cyr"/>
        </w:rPr>
        <w:tab/>
      </w:r>
    </w:p>
    <w:p>
      <w:pPr>
        <w:pStyle w:val="TextBody"/>
        <w:widowControl/>
        <w:rPr>
          <w:rFonts w:ascii="Arial Cyr" w:hAnsi="Arial Cyr" w:eastAsia="Arial Cyr" w:cs="Arial Cyr"/>
        </w:rPr>
      </w:pPr>
      <w:r>
        <w:rPr>
          <w:rFonts w:eastAsia="Arial Cyr" w:cs="Arial Cyr" w:ascii="Arial Cyr" w:hAnsi="Arial Cyr"/>
        </w:rPr>
        <w:tab/>
        <w:t xml:space="preserve">На практике   функции депозитария и клиринговой палаты  иногда объединяются в  одном  юридическом лице. Это снижает трансакционные издержки  и уменьшает время на проведение расчетов по сделке. </w:t>
      </w:r>
    </w:p>
    <w:p>
      <w:pPr>
        <w:pStyle w:val="TextBody"/>
        <w:widowControl/>
        <w:rPr>
          <w:rFonts w:ascii="Arial Cyr" w:hAnsi="Arial Cyr" w:eastAsia="Arial Cyr" w:cs="Arial Cyr"/>
        </w:rPr>
      </w:pPr>
      <w:r>
        <w:rPr>
          <w:rFonts w:eastAsia="Arial Cyr" w:cs="Arial Cyr" w:ascii="Arial Cyr" w:hAnsi="Arial Cyr"/>
        </w:rPr>
      </w:r>
    </w:p>
    <w:p>
      <w:pPr>
        <w:pStyle w:val="TextBody"/>
        <w:widowControl/>
        <w:rPr>
          <w:rFonts w:ascii="Arial Cyr" w:hAnsi="Arial Cyr" w:eastAsia="Arial Cyr" w:cs="Arial Cyr"/>
        </w:rPr>
      </w:pPr>
      <w:r>
        <w:rPr>
          <w:rFonts w:eastAsia="Arial Cyr" w:cs="Arial Cyr" w:ascii="Arial Cyr" w:hAnsi="Arial Cyr"/>
        </w:rPr>
      </w:r>
    </w:p>
    <w:p>
      <w:pPr>
        <w:pStyle w:val="TextBody"/>
        <w:widowControl/>
        <w:rPr>
          <w:rFonts w:ascii="Arial Cyr" w:hAnsi="Arial Cyr" w:eastAsia="Arial Cyr" w:cs="Arial Cyr"/>
        </w:rPr>
      </w:pPr>
      <w:r>
        <w:rPr>
          <w:rFonts w:eastAsia="Arial Cyr" w:cs="Arial Cyr" w:ascii="Arial Cyr" w:hAnsi="Arial Cyr"/>
        </w:rPr>
      </w:r>
    </w:p>
    <w:p>
      <w:pPr>
        <w:pStyle w:val="TextBody"/>
        <w:widowControl/>
        <w:rPr>
          <w:rFonts w:ascii="Arial Cyr" w:hAnsi="Arial Cyr" w:eastAsia="Arial Cyr" w:cs="Arial Cyr"/>
        </w:rPr>
      </w:pPr>
      <w:r>
        <w:rPr>
          <w:rFonts w:eastAsia="Arial Cyr" w:cs="Arial Cyr" w:ascii="Arial Cyr" w:hAnsi="Arial Cyr"/>
        </w:rPr>
      </w:r>
    </w:p>
    <w:p>
      <w:pPr>
        <w:pStyle w:val="TextBody"/>
        <w:widowControl/>
        <w:jc w:val="center"/>
        <w:rPr>
          <w:rFonts w:ascii="Arial Cyr" w:hAnsi="Arial Cyr" w:eastAsia="Arial Cyr" w:cs="Arial Cyr"/>
          <w:sz w:val="28"/>
          <w:szCs w:val="28"/>
        </w:rPr>
      </w:pPr>
      <w:r>
        <w:rPr>
          <w:rFonts w:eastAsia="Arial Cyr" w:cs="Arial Cyr" w:ascii="Arial Cyr" w:hAnsi="Arial Cyr"/>
          <w:sz w:val="28"/>
          <w:szCs w:val="28"/>
        </w:rPr>
        <w:t>Инфраструктура российского фондового рынка</w:t>
      </w:r>
    </w:p>
    <w:p>
      <w:pPr>
        <w:pStyle w:val="TextBody"/>
        <w:widowControl/>
        <w:rPr>
          <w:rFonts w:ascii="Arial Cyr" w:hAnsi="Arial Cyr" w:eastAsia="Arial Cyr" w:cs="Arial Cyr"/>
        </w:rPr>
      </w:pPr>
      <w:r>
        <w:rPr>
          <w:rFonts w:eastAsia="Arial Cyr" w:cs="Arial Cyr" w:ascii="Arial Cyr" w:hAnsi="Arial Cyr"/>
        </w:rPr>
        <w:tab/>
      </w:r>
    </w:p>
    <w:p>
      <w:pPr>
        <w:pStyle w:val="TextBody"/>
        <w:widowControl/>
        <w:rPr>
          <w:rFonts w:ascii="Arial Cyr" w:hAnsi="Arial Cyr" w:eastAsia="Arial Cyr" w:cs="Arial Cyr"/>
        </w:rPr>
      </w:pPr>
      <w:r>
        <w:rPr>
          <w:rFonts w:eastAsia="Arial Cyr" w:cs="Arial Cyr" w:ascii="Arial Cyr" w:hAnsi="Arial Cyr"/>
        </w:rPr>
        <w:tab/>
        <w:t>Теперь мы обратимся непосредственно к российской практике организации   работы фондовых рынков.  В настоящее время, как я уже говорил,  в стране действует несколько  крупных фондовых торговых площадок – это ММВБ, МФБ, РТС.  Они появились на заре развития  рынка ценных бумаг, когда  еще не было явных фаворитов,   образовывалось много бирж и они конкурировали между собой. В процессе эволюции  многие  торговые  площадки закрылись или были поглощены более крупными.    Эти же три  площадки  не конкурировали друг с другом  по продукту, так как  на них торговались  различные ценные бумаги.</w:t>
      </w:r>
    </w:p>
    <w:p>
      <w:pPr>
        <w:pStyle w:val="TextBody"/>
        <w:widowControl/>
        <w:rPr>
          <w:rFonts w:ascii="Arial Cyr" w:hAnsi="Arial Cyr" w:eastAsia="Arial Cyr" w:cs="Arial Cyr"/>
        </w:rPr>
      </w:pPr>
      <w:r>
        <w:rPr>
          <w:rFonts w:eastAsia="Arial Cyr" w:cs="Arial Cyr" w:ascii="Arial Cyr" w:hAnsi="Arial Cyr"/>
        </w:rPr>
        <w:tab/>
        <w:t xml:space="preserve">РТС  - это некоммерческое партнерство,  созданное с целью облегчения своим участникам осуществлять    торговые операции с акциями предприятий.  Время ее создания – 1996 год.  По своей структуре РТС  была приспособлена для торговли крупными объемами ценных бумаг,  вступить в Партнерство было дорогим удовольствием ($15000),а ежемесячные взносы были  довольно приемлемыми ($200). Но зато  при осуществлении  сделок с участников не брались комиссионные, зависящие от объема  сделки. Это позволяло    покупать или продавать  большие объемы акций при низких  средних накладных расходах на одну акцию.  К тому  же РТС имела еще одно немаловажное отличие от других российских торговых площадок:  цены акций и сделок обозначались в   долларах США. Все это привлекло  в РТС  нерезидентов,  которые стали скупать российские  акции после президентских выборов 1996  года.   В течение 1997 года РТС была лидером по  объемам торгов среди всех российских  корпоративных площадок. </w:t>
      </w:r>
    </w:p>
    <w:p>
      <w:pPr>
        <w:pStyle w:val="TextBody"/>
        <w:widowControl/>
        <w:ind w:firstLine="72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ММВБ была создана в свое время  при участии Центробанка и Минфина  для проведения торговых операций с иностранной валютой, отсюда и ее название.  Потом при участии все тех же своих учредителей  ММВБ стала основной торговой площадкой по торговле государственными ценными бумагами (ГКО и ОФЗ). Таким образом основным источником ее дохода были операции как раз с этими  инструментами.  Поэтому   ММВБ довольно поздно открыла у себя фондовую секцию: в марте 1997 года. К этому  времени лидерство уже прочно закрепилось за РТС, "большой" рост  цен на акции уже прошел, и обороты на ММВБ были унизительно низки. </w:t>
      </w:r>
    </w:p>
    <w:p>
      <w:pPr>
        <w:pStyle w:val="TextBody"/>
        <w:widowControl/>
        <w:rPr>
          <w:rFonts w:ascii="Arial Cyr" w:hAnsi="Arial Cyr" w:eastAsia="Arial Cyr" w:cs="Arial Cyr"/>
        </w:rPr>
      </w:pPr>
      <w:r>
        <w:rPr>
          <w:rFonts w:eastAsia="Arial Cyr" w:cs="Arial Cyr" w:ascii="Arial Cyr" w:hAnsi="Arial Cyr"/>
        </w:rPr>
        <w:tab/>
        <w:t xml:space="preserve">МФБ  удалось выжить в жесткой конкурентной борьбе благодаря  главному спасителю  российского федерального бюджета: ГАЗПРОМУ. Дело в том, что операции с акциями этого монополиста  были существенно ограничены  законодательством.  Иностранцы обязаны были соблюдать определенную квоту владения  его акциями, и кому попало они не продавались, так как реестр ГАЗПРОМА, в нарушение российского законодательства,  велся аффилированным с ним лицом.  Из-за этих причин  акции ГАЗПРОМА были с позором исключены из листинга  РТС, а в листинг ММВБ они попросту никогда не попадали по причине позднего его формирования. Таким образом,  иностранцы не могли  свободно осуществлять операции с акциями ГАЗПРОМА.   Но ГАЗПРОМ не остался без торговой площадки : он стал торговаться на МФБ. Надо сказать, что кроме него там почти никто больше не котировался, ликвидность других эмитентов была очень низкой.  Получается, что МФБ была биржей одного эмитента – Газпрома. </w:t>
      </w:r>
    </w:p>
    <w:p>
      <w:pPr>
        <w:pStyle w:val="TextBody"/>
        <w:widowControl/>
        <w:rPr>
          <w:rFonts w:ascii="Arial Cyr" w:hAnsi="Arial Cyr" w:eastAsia="Arial Cyr" w:cs="Arial Cyr"/>
        </w:rPr>
      </w:pPr>
      <w:r>
        <w:rPr>
          <w:rFonts w:eastAsia="Arial Cyr" w:cs="Arial Cyr" w:ascii="Arial Cyr" w:hAnsi="Arial Cyr"/>
        </w:rPr>
      </w:r>
    </w:p>
    <w:p>
      <w:pPr>
        <w:pStyle w:val="TextBody"/>
        <w:widowControl/>
        <w:rPr>
          <w:rFonts w:ascii="Arial Cyr" w:hAnsi="Arial Cyr" w:eastAsia="Arial Cyr" w:cs="Arial Cyr"/>
        </w:rPr>
      </w:pPr>
      <w:r>
        <w:rPr>
          <w:rFonts w:eastAsia="Arial Cyr" w:cs="Arial Cyr" w:ascii="Arial Cyr" w:hAnsi="Arial Cyr"/>
        </w:rPr>
        <w:tab/>
        <w:t>Вместе с торговыми площадками  развивались и  их собственные депозитарные компании. Было тенденцией для каждой биржи создать свой депозитарий и клиринговую палату.  Так  сложилась следующая  структура:</w:t>
      </w:r>
    </w:p>
    <w:p>
      <w:pPr>
        <w:pStyle w:val="TextBody"/>
        <w:widowControl/>
        <w:rPr>
          <w:rFonts w:ascii="Arial Cyr" w:hAnsi="Arial Cyr" w:eastAsia="Arial Cyr" w:cs="Arial Cyr"/>
        </w:rPr>
      </w:pPr>
      <w:r>
        <w:rPr>
          <w:rFonts w:eastAsia="Arial Cyr" w:cs="Arial Cyr" w:ascii="Arial Cyr" w:hAnsi="Arial Cyr"/>
        </w:rPr>
      </w:r>
    </w:p>
    <w:p>
      <w:pPr>
        <w:pStyle w:val="TextBody"/>
        <w:widowControl/>
        <w:rPr>
          <w:rFonts w:ascii="Arial Cyr" w:hAnsi="Arial Cyr" w:eastAsia="Arial Cyr" w:cs="Arial Cyr"/>
        </w:rPr>
      </w:pPr>
      <w:r>
        <mc:AlternateContent>
          <mc:Choice Requires="wpg">
            <w:drawing>
              <wp:anchor behindDoc="0" distT="0" distB="0" distL="0" distR="0" simplePos="0" locked="0" layoutInCell="0" allowOverlap="1" relativeHeight="48">
                <wp:simplePos x="0" y="0"/>
                <wp:positionH relativeFrom="column">
                  <wp:posOffset>1021080</wp:posOffset>
                </wp:positionH>
                <wp:positionV relativeFrom="paragraph">
                  <wp:posOffset>123190</wp:posOffset>
                </wp:positionV>
                <wp:extent cx="1532890" cy="450850"/>
                <wp:effectExtent l="5080" t="5080" r="5080" b="5080"/>
                <wp:wrapNone/>
                <wp:docPr id="53" name=""/>
                <a:graphic xmlns:a="http://schemas.openxmlformats.org/drawingml/2006/main">
                  <a:graphicData uri="http://schemas.microsoft.com/office/word/2010/wordprocessingGroup">
                    <wpg:wgp>
                      <wpg:cNvGrpSpPr/>
                      <wpg:grpSpPr>
                        <a:xfrm>
                          <a:off x="0" y="0"/>
                          <a:ext cx="1532880" cy="450720"/>
                          <a:chOff x="0" y="0"/>
                          <a:chExt cx="1532880" cy="450720"/>
                        </a:xfrm>
                      </wpg:grpSpPr>
                      <wps:wsp>
                        <wps:cNvSpPr txBox="1"/>
                        <wps:spPr>
                          <a:xfrm>
                            <a:off x="224280" y="65520"/>
                            <a:ext cx="1083960" cy="319320"/>
                          </a:xfrm>
                          <a:prstGeom prst="rect">
                            <a:avLst/>
                          </a:prstGeom>
                          <a:noFill/>
                          <a:ln w="0">
                            <a:noFill/>
                          </a:ln>
                        </wps:spPr>
                        <wps:txbx>
                          <w:txbxContent>
                            <w:p>
                              <w:pPr>
                                <w:overflowPunct w:val="false"/>
                                <w:bidi w:val="0"/>
                                <w:ind w:left="36" w:right="36" w:hanging="0"/>
                                <w:jc w:val="center"/>
                                <w:rPr/>
                              </w:pPr>
                              <w:r>
                                <w:rPr>
                                  <w:kern w:val="2"/>
                                  <w:sz w:val="20"/>
                                  <w:szCs w:val="20"/>
                                  <w:rFonts w:ascii="Arial Cyr" w:hAnsi="Arial Cyr" w:eastAsia="Arial Cyr" w:cs="Arial Cyr"/>
                                  <w:color w:val="auto"/>
                                  <w:lang w:val="ru-RU"/>
                                </w:rPr>
                                <w:t>Ðååñòðû</w:t>
                              </w:r>
                            </w:p>
                          </w:txbxContent>
                        </wps:txbx>
                        <wps:bodyPr wrap="square" lIns="35640" rIns="35640" tIns="17640" bIns="17640" anchor="t">
                          <a:noAutofit/>
                        </wps:bodyPr>
                      </wps:wsp>
                      <wps:wsp>
                        <wps:cNvSpPr/>
                        <wps:spPr>
                          <a:xfrm>
                            <a:off x="0" y="0"/>
                            <a:ext cx="1532880" cy="450720"/>
                          </a:xfrm>
                          <a:custGeom>
                            <a:avLst/>
                            <a:gdLst/>
                            <a:ahLst/>
                            <a:rect l="0" t="0" r="r" b="b"/>
                            <a:pathLst>
                              <a:path fill="none" w="4258" h="1252">
                                <a:moveTo>
                                  <a:pt x="2129" y="1"/>
                                </a:moveTo>
                                <a:lnTo>
                                  <a:pt x="2129" y="1"/>
                                </a:lnTo>
                                <a:lnTo>
                                  <a:pt x="2117" y="1"/>
                                </a:lnTo>
                                <a:lnTo>
                                  <a:pt x="2106" y="1"/>
                                </a:lnTo>
                                <a:lnTo>
                                  <a:pt x="2096" y="1"/>
                                </a:lnTo>
                                <a:lnTo>
                                  <a:pt x="2085" y="1"/>
                                </a:lnTo>
                                <a:lnTo>
                                  <a:pt x="2073" y="1"/>
                                </a:lnTo>
                                <a:lnTo>
                                  <a:pt x="2062" y="1"/>
                                </a:lnTo>
                                <a:lnTo>
                                  <a:pt x="2052" y="1"/>
                                </a:lnTo>
                                <a:lnTo>
                                  <a:pt x="2041" y="1"/>
                                </a:lnTo>
                                <a:lnTo>
                                  <a:pt x="2029" y="1"/>
                                </a:lnTo>
                                <a:lnTo>
                                  <a:pt x="2018" y="1"/>
                                </a:lnTo>
                                <a:lnTo>
                                  <a:pt x="2008" y="1"/>
                                </a:lnTo>
                                <a:lnTo>
                                  <a:pt x="1995" y="1"/>
                                </a:lnTo>
                                <a:lnTo>
                                  <a:pt x="1985" y="1"/>
                                </a:lnTo>
                                <a:lnTo>
                                  <a:pt x="1972" y="1"/>
                                </a:lnTo>
                                <a:lnTo>
                                  <a:pt x="1962" y="2"/>
                                </a:lnTo>
                                <a:lnTo>
                                  <a:pt x="1949" y="2"/>
                                </a:lnTo>
                                <a:lnTo>
                                  <a:pt x="1937" y="2"/>
                                </a:lnTo>
                                <a:lnTo>
                                  <a:pt x="1926" y="2"/>
                                </a:lnTo>
                                <a:lnTo>
                                  <a:pt x="1914" y="2"/>
                                </a:lnTo>
                                <a:lnTo>
                                  <a:pt x="1902" y="4"/>
                                </a:lnTo>
                                <a:lnTo>
                                  <a:pt x="1889" y="4"/>
                                </a:lnTo>
                                <a:lnTo>
                                  <a:pt x="1877" y="4"/>
                                </a:lnTo>
                                <a:lnTo>
                                  <a:pt x="1865" y="4"/>
                                </a:lnTo>
                                <a:lnTo>
                                  <a:pt x="1852" y="6"/>
                                </a:lnTo>
                                <a:lnTo>
                                  <a:pt x="1838" y="6"/>
                                </a:lnTo>
                                <a:lnTo>
                                  <a:pt x="1826" y="6"/>
                                </a:lnTo>
                                <a:lnTo>
                                  <a:pt x="1814" y="6"/>
                                </a:lnTo>
                                <a:lnTo>
                                  <a:pt x="1799" y="8"/>
                                </a:lnTo>
                                <a:lnTo>
                                  <a:pt x="1785" y="8"/>
                                </a:lnTo>
                                <a:lnTo>
                                  <a:pt x="1771" y="9"/>
                                </a:lnTo>
                                <a:lnTo>
                                  <a:pt x="1757" y="9"/>
                                </a:lnTo>
                                <a:lnTo>
                                  <a:pt x="1743" y="9"/>
                                </a:lnTo>
                                <a:lnTo>
                                  <a:pt x="1729" y="11"/>
                                </a:lnTo>
                                <a:lnTo>
                                  <a:pt x="1715" y="11"/>
                                </a:lnTo>
                                <a:lnTo>
                                  <a:pt x="1699" y="13"/>
                                </a:lnTo>
                                <a:lnTo>
                                  <a:pt x="1683" y="13"/>
                                </a:lnTo>
                                <a:lnTo>
                                  <a:pt x="1667" y="15"/>
                                </a:lnTo>
                                <a:lnTo>
                                  <a:pt x="1651" y="16"/>
                                </a:lnTo>
                                <a:lnTo>
                                  <a:pt x="1635" y="16"/>
                                </a:lnTo>
                                <a:lnTo>
                                  <a:pt x="1618" y="18"/>
                                </a:lnTo>
                                <a:lnTo>
                                  <a:pt x="1602" y="20"/>
                                </a:lnTo>
                                <a:lnTo>
                                  <a:pt x="1584" y="20"/>
                                </a:lnTo>
                                <a:lnTo>
                                  <a:pt x="1565" y="22"/>
                                </a:lnTo>
                                <a:lnTo>
                                  <a:pt x="1547" y="24"/>
                                </a:lnTo>
                                <a:lnTo>
                                  <a:pt x="1528" y="25"/>
                                </a:lnTo>
                                <a:lnTo>
                                  <a:pt x="1508" y="27"/>
                                </a:lnTo>
                                <a:lnTo>
                                  <a:pt x="1487" y="29"/>
                                </a:lnTo>
                                <a:lnTo>
                                  <a:pt x="1468" y="31"/>
                                </a:lnTo>
                                <a:lnTo>
                                  <a:pt x="1447" y="32"/>
                                </a:lnTo>
                                <a:lnTo>
                                  <a:pt x="1424" y="34"/>
                                </a:lnTo>
                                <a:lnTo>
                                  <a:pt x="1401" y="38"/>
                                </a:lnTo>
                                <a:lnTo>
                                  <a:pt x="1378" y="39"/>
                                </a:lnTo>
                                <a:lnTo>
                                  <a:pt x="1355" y="43"/>
                                </a:lnTo>
                                <a:lnTo>
                                  <a:pt x="1330" y="45"/>
                                </a:lnTo>
                                <a:lnTo>
                                  <a:pt x="1304" y="48"/>
                                </a:lnTo>
                                <a:lnTo>
                                  <a:pt x="1277" y="52"/>
                                </a:lnTo>
                                <a:lnTo>
                                  <a:pt x="1251" y="55"/>
                                </a:lnTo>
                                <a:lnTo>
                                  <a:pt x="1221" y="59"/>
                                </a:lnTo>
                                <a:lnTo>
                                  <a:pt x="1193" y="64"/>
                                </a:lnTo>
                                <a:lnTo>
                                  <a:pt x="1163" y="68"/>
                                </a:lnTo>
                                <a:lnTo>
                                  <a:pt x="1131" y="73"/>
                                </a:lnTo>
                                <a:lnTo>
                                  <a:pt x="1097" y="78"/>
                                </a:lnTo>
                                <a:lnTo>
                                  <a:pt x="1064" y="83"/>
                                </a:lnTo>
                                <a:lnTo>
                                  <a:pt x="1029" y="89"/>
                                </a:lnTo>
                                <a:lnTo>
                                  <a:pt x="993" y="96"/>
                                </a:lnTo>
                                <a:lnTo>
                                  <a:pt x="955" y="103"/>
                                </a:lnTo>
                                <a:lnTo>
                                  <a:pt x="916" y="112"/>
                                </a:lnTo>
                                <a:lnTo>
                                  <a:pt x="875" y="119"/>
                                </a:lnTo>
                                <a:lnTo>
                                  <a:pt x="833" y="129"/>
                                </a:lnTo>
                                <a:lnTo>
                                  <a:pt x="791" y="138"/>
                                </a:lnTo>
                                <a:lnTo>
                                  <a:pt x="746" y="151"/>
                                </a:lnTo>
                                <a:lnTo>
                                  <a:pt x="699" y="161"/>
                                </a:lnTo>
                                <a:lnTo>
                                  <a:pt x="653" y="175"/>
                                </a:lnTo>
                                <a:lnTo>
                                  <a:pt x="604" y="189"/>
                                </a:lnTo>
                                <a:lnTo>
                                  <a:pt x="554" y="203"/>
                                </a:lnTo>
                                <a:lnTo>
                                  <a:pt x="505" y="221"/>
                                </a:lnTo>
                                <a:lnTo>
                                  <a:pt x="454" y="239"/>
                                </a:lnTo>
                                <a:lnTo>
                                  <a:pt x="402" y="260"/>
                                </a:lnTo>
                                <a:lnTo>
                                  <a:pt x="353" y="281"/>
                                </a:lnTo>
                                <a:lnTo>
                                  <a:pt x="302" y="304"/>
                                </a:lnTo>
                                <a:lnTo>
                                  <a:pt x="254" y="329"/>
                                </a:lnTo>
                                <a:lnTo>
                                  <a:pt x="207" y="355"/>
                                </a:lnTo>
                                <a:lnTo>
                                  <a:pt x="164" y="385"/>
                                </a:lnTo>
                                <a:lnTo>
                                  <a:pt x="124" y="415"/>
                                </a:lnTo>
                                <a:lnTo>
                                  <a:pt x="88" y="447"/>
                                </a:lnTo>
                                <a:lnTo>
                                  <a:pt x="57" y="480"/>
                                </a:lnTo>
                                <a:lnTo>
                                  <a:pt x="32" y="516"/>
                                </a:lnTo>
                                <a:lnTo>
                                  <a:pt x="14" y="553"/>
                                </a:lnTo>
                                <a:lnTo>
                                  <a:pt x="4" y="588"/>
                                </a:lnTo>
                                <a:lnTo>
                                  <a:pt x="0" y="625"/>
                                </a:lnTo>
                                <a:lnTo>
                                  <a:pt x="0" y="627"/>
                                </a:lnTo>
                                <a:lnTo>
                                  <a:pt x="4" y="664"/>
                                </a:lnTo>
                                <a:lnTo>
                                  <a:pt x="14" y="699"/>
                                </a:lnTo>
                                <a:lnTo>
                                  <a:pt x="32" y="736"/>
                                </a:lnTo>
                                <a:lnTo>
                                  <a:pt x="57" y="771"/>
                                </a:lnTo>
                                <a:lnTo>
                                  <a:pt x="88" y="805"/>
                                </a:lnTo>
                                <a:lnTo>
                                  <a:pt x="124" y="837"/>
                                </a:lnTo>
                                <a:lnTo>
                                  <a:pt x="164" y="867"/>
                                </a:lnTo>
                                <a:lnTo>
                                  <a:pt x="207" y="897"/>
                                </a:lnTo>
                                <a:lnTo>
                                  <a:pt x="254" y="923"/>
                                </a:lnTo>
                                <a:lnTo>
                                  <a:pt x="302" y="948"/>
                                </a:lnTo>
                                <a:lnTo>
                                  <a:pt x="353" y="971"/>
                                </a:lnTo>
                                <a:lnTo>
                                  <a:pt x="402" y="992"/>
                                </a:lnTo>
                                <a:lnTo>
                                  <a:pt x="454" y="1013"/>
                                </a:lnTo>
                                <a:lnTo>
                                  <a:pt x="505" y="1031"/>
                                </a:lnTo>
                                <a:lnTo>
                                  <a:pt x="554" y="1048"/>
                                </a:lnTo>
                                <a:lnTo>
                                  <a:pt x="604" y="1062"/>
                                </a:lnTo>
                                <a:lnTo>
                                  <a:pt x="653" y="1077"/>
                                </a:lnTo>
                                <a:lnTo>
                                  <a:pt x="699" y="1091"/>
                                </a:lnTo>
                                <a:lnTo>
                                  <a:pt x="746" y="1101"/>
                                </a:lnTo>
                                <a:lnTo>
                                  <a:pt x="791" y="1114"/>
                                </a:lnTo>
                                <a:lnTo>
                                  <a:pt x="833" y="1122"/>
                                </a:lnTo>
                                <a:lnTo>
                                  <a:pt x="875" y="1133"/>
                                </a:lnTo>
                                <a:lnTo>
                                  <a:pt x="916" y="1140"/>
                                </a:lnTo>
                                <a:lnTo>
                                  <a:pt x="955" y="1149"/>
                                </a:lnTo>
                                <a:lnTo>
                                  <a:pt x="993" y="1156"/>
                                </a:lnTo>
                                <a:lnTo>
                                  <a:pt x="1029" y="1163"/>
                                </a:lnTo>
                                <a:lnTo>
                                  <a:pt x="1064" y="1168"/>
                                </a:lnTo>
                                <a:lnTo>
                                  <a:pt x="1097" y="1174"/>
                                </a:lnTo>
                                <a:lnTo>
                                  <a:pt x="1131" y="1179"/>
                                </a:lnTo>
                                <a:lnTo>
                                  <a:pt x="1163" y="1184"/>
                                </a:lnTo>
                                <a:lnTo>
                                  <a:pt x="1193" y="1188"/>
                                </a:lnTo>
                                <a:lnTo>
                                  <a:pt x="1221" y="1193"/>
                                </a:lnTo>
                                <a:lnTo>
                                  <a:pt x="1251" y="1197"/>
                                </a:lnTo>
                                <a:lnTo>
                                  <a:pt x="1277" y="1200"/>
                                </a:lnTo>
                                <a:lnTo>
                                  <a:pt x="1304" y="1204"/>
                                </a:lnTo>
                                <a:lnTo>
                                  <a:pt x="1330" y="1207"/>
                                </a:lnTo>
                                <a:lnTo>
                                  <a:pt x="1355" y="1209"/>
                                </a:lnTo>
                                <a:lnTo>
                                  <a:pt x="1378" y="1212"/>
                                </a:lnTo>
                                <a:lnTo>
                                  <a:pt x="1401" y="1214"/>
                                </a:lnTo>
                                <a:lnTo>
                                  <a:pt x="1424" y="1218"/>
                                </a:lnTo>
                                <a:lnTo>
                                  <a:pt x="1447" y="1219"/>
                                </a:lnTo>
                                <a:lnTo>
                                  <a:pt x="1468" y="1221"/>
                                </a:lnTo>
                                <a:lnTo>
                                  <a:pt x="1487" y="1223"/>
                                </a:lnTo>
                                <a:lnTo>
                                  <a:pt x="1508" y="1225"/>
                                </a:lnTo>
                                <a:lnTo>
                                  <a:pt x="1528" y="1226"/>
                                </a:lnTo>
                                <a:lnTo>
                                  <a:pt x="1547" y="1228"/>
                                </a:lnTo>
                                <a:lnTo>
                                  <a:pt x="1565" y="1230"/>
                                </a:lnTo>
                                <a:lnTo>
                                  <a:pt x="1584" y="1232"/>
                                </a:lnTo>
                                <a:lnTo>
                                  <a:pt x="1602" y="1232"/>
                                </a:lnTo>
                                <a:lnTo>
                                  <a:pt x="1618" y="1234"/>
                                </a:lnTo>
                                <a:lnTo>
                                  <a:pt x="1635" y="1235"/>
                                </a:lnTo>
                                <a:lnTo>
                                  <a:pt x="1651" y="1235"/>
                                </a:lnTo>
                                <a:lnTo>
                                  <a:pt x="1667" y="1237"/>
                                </a:lnTo>
                                <a:lnTo>
                                  <a:pt x="1683" y="1239"/>
                                </a:lnTo>
                                <a:lnTo>
                                  <a:pt x="1699" y="1239"/>
                                </a:lnTo>
                                <a:lnTo>
                                  <a:pt x="1715" y="1241"/>
                                </a:lnTo>
                                <a:lnTo>
                                  <a:pt x="1729" y="1241"/>
                                </a:lnTo>
                                <a:lnTo>
                                  <a:pt x="1743" y="1242"/>
                                </a:lnTo>
                                <a:lnTo>
                                  <a:pt x="1757" y="1242"/>
                                </a:lnTo>
                                <a:lnTo>
                                  <a:pt x="1771" y="1242"/>
                                </a:lnTo>
                                <a:lnTo>
                                  <a:pt x="1785" y="1244"/>
                                </a:lnTo>
                                <a:lnTo>
                                  <a:pt x="1799" y="1244"/>
                                </a:lnTo>
                                <a:lnTo>
                                  <a:pt x="1814" y="1246"/>
                                </a:lnTo>
                                <a:lnTo>
                                  <a:pt x="1826" y="1246"/>
                                </a:lnTo>
                                <a:lnTo>
                                  <a:pt x="1838" y="1246"/>
                                </a:lnTo>
                                <a:lnTo>
                                  <a:pt x="1852" y="1246"/>
                                </a:lnTo>
                                <a:lnTo>
                                  <a:pt x="1865" y="1248"/>
                                </a:lnTo>
                                <a:lnTo>
                                  <a:pt x="1877" y="1248"/>
                                </a:lnTo>
                                <a:lnTo>
                                  <a:pt x="1889" y="1248"/>
                                </a:lnTo>
                                <a:lnTo>
                                  <a:pt x="1902" y="1248"/>
                                </a:lnTo>
                                <a:lnTo>
                                  <a:pt x="1914" y="1249"/>
                                </a:lnTo>
                                <a:lnTo>
                                  <a:pt x="1926" y="1249"/>
                                </a:lnTo>
                                <a:lnTo>
                                  <a:pt x="1937" y="1249"/>
                                </a:lnTo>
                                <a:lnTo>
                                  <a:pt x="1949" y="1249"/>
                                </a:lnTo>
                                <a:lnTo>
                                  <a:pt x="1962" y="1249"/>
                                </a:lnTo>
                                <a:lnTo>
                                  <a:pt x="1972" y="1251"/>
                                </a:lnTo>
                                <a:lnTo>
                                  <a:pt x="1985" y="1251"/>
                                </a:lnTo>
                                <a:lnTo>
                                  <a:pt x="1995" y="1251"/>
                                </a:lnTo>
                                <a:lnTo>
                                  <a:pt x="2008" y="1251"/>
                                </a:lnTo>
                                <a:lnTo>
                                  <a:pt x="2018" y="1251"/>
                                </a:lnTo>
                                <a:lnTo>
                                  <a:pt x="2029" y="1251"/>
                                </a:lnTo>
                                <a:lnTo>
                                  <a:pt x="2041" y="1251"/>
                                </a:lnTo>
                                <a:lnTo>
                                  <a:pt x="2052" y="1251"/>
                                </a:lnTo>
                                <a:lnTo>
                                  <a:pt x="2062" y="1251"/>
                                </a:lnTo>
                                <a:lnTo>
                                  <a:pt x="2073" y="1251"/>
                                </a:lnTo>
                                <a:lnTo>
                                  <a:pt x="2085" y="1251"/>
                                </a:lnTo>
                                <a:lnTo>
                                  <a:pt x="2096" y="1251"/>
                                </a:lnTo>
                                <a:lnTo>
                                  <a:pt x="2106" y="1251"/>
                                </a:lnTo>
                                <a:lnTo>
                                  <a:pt x="2117" y="1251"/>
                                </a:lnTo>
                                <a:lnTo>
                                  <a:pt x="2129" y="1253"/>
                                </a:lnTo>
                                <a:lnTo>
                                  <a:pt x="2129" y="1253"/>
                                </a:lnTo>
                                <a:lnTo>
                                  <a:pt x="2129" y="1253"/>
                                </a:lnTo>
                                <a:lnTo>
                                  <a:pt x="2140" y="1251"/>
                                </a:lnTo>
                                <a:lnTo>
                                  <a:pt x="2150" y="1251"/>
                                </a:lnTo>
                                <a:lnTo>
                                  <a:pt x="2161" y="1251"/>
                                </a:lnTo>
                                <a:lnTo>
                                  <a:pt x="2172" y="1251"/>
                                </a:lnTo>
                                <a:lnTo>
                                  <a:pt x="2184" y="1251"/>
                                </a:lnTo>
                                <a:lnTo>
                                  <a:pt x="2195" y="1251"/>
                                </a:lnTo>
                                <a:lnTo>
                                  <a:pt x="2205" y="1251"/>
                                </a:lnTo>
                                <a:lnTo>
                                  <a:pt x="2216" y="1251"/>
                                </a:lnTo>
                                <a:lnTo>
                                  <a:pt x="2228" y="1251"/>
                                </a:lnTo>
                                <a:lnTo>
                                  <a:pt x="2239" y="1251"/>
                                </a:lnTo>
                                <a:lnTo>
                                  <a:pt x="2249" y="1251"/>
                                </a:lnTo>
                                <a:lnTo>
                                  <a:pt x="2262" y="1251"/>
                                </a:lnTo>
                                <a:lnTo>
                                  <a:pt x="2272" y="1251"/>
                                </a:lnTo>
                                <a:lnTo>
                                  <a:pt x="2285" y="1251"/>
                                </a:lnTo>
                                <a:lnTo>
                                  <a:pt x="2295" y="1249"/>
                                </a:lnTo>
                                <a:lnTo>
                                  <a:pt x="2307" y="1249"/>
                                </a:lnTo>
                                <a:lnTo>
                                  <a:pt x="2320" y="1249"/>
                                </a:lnTo>
                                <a:lnTo>
                                  <a:pt x="2330" y="1249"/>
                                </a:lnTo>
                                <a:lnTo>
                                  <a:pt x="2343" y="1249"/>
                                </a:lnTo>
                                <a:lnTo>
                                  <a:pt x="2355" y="1248"/>
                                </a:lnTo>
                                <a:lnTo>
                                  <a:pt x="2367" y="1248"/>
                                </a:lnTo>
                                <a:lnTo>
                                  <a:pt x="2380" y="1248"/>
                                </a:lnTo>
                                <a:lnTo>
                                  <a:pt x="2392" y="1248"/>
                                </a:lnTo>
                                <a:lnTo>
                                  <a:pt x="2404" y="1246"/>
                                </a:lnTo>
                                <a:lnTo>
                                  <a:pt x="2419" y="1246"/>
                                </a:lnTo>
                                <a:lnTo>
                                  <a:pt x="2431" y="1246"/>
                                </a:lnTo>
                                <a:lnTo>
                                  <a:pt x="2443" y="1246"/>
                                </a:lnTo>
                                <a:lnTo>
                                  <a:pt x="2457" y="1244"/>
                                </a:lnTo>
                                <a:lnTo>
                                  <a:pt x="2471" y="1244"/>
                                </a:lnTo>
                                <a:lnTo>
                                  <a:pt x="2486" y="1242"/>
                                </a:lnTo>
                                <a:lnTo>
                                  <a:pt x="2500" y="1242"/>
                                </a:lnTo>
                                <a:lnTo>
                                  <a:pt x="2514" y="1242"/>
                                </a:lnTo>
                                <a:lnTo>
                                  <a:pt x="2528" y="1241"/>
                                </a:lnTo>
                                <a:lnTo>
                                  <a:pt x="2542" y="1241"/>
                                </a:lnTo>
                                <a:lnTo>
                                  <a:pt x="2558" y="1239"/>
                                </a:lnTo>
                                <a:lnTo>
                                  <a:pt x="2574" y="1239"/>
                                </a:lnTo>
                                <a:lnTo>
                                  <a:pt x="2590" y="1237"/>
                                </a:lnTo>
                                <a:lnTo>
                                  <a:pt x="2606" y="1235"/>
                                </a:lnTo>
                                <a:lnTo>
                                  <a:pt x="2621" y="1235"/>
                                </a:lnTo>
                                <a:lnTo>
                                  <a:pt x="2639" y="1234"/>
                                </a:lnTo>
                                <a:lnTo>
                                  <a:pt x="2655" y="1232"/>
                                </a:lnTo>
                                <a:lnTo>
                                  <a:pt x="2673" y="1232"/>
                                </a:lnTo>
                                <a:lnTo>
                                  <a:pt x="2692" y="1230"/>
                                </a:lnTo>
                                <a:lnTo>
                                  <a:pt x="2710" y="1228"/>
                                </a:lnTo>
                                <a:lnTo>
                                  <a:pt x="2729" y="1226"/>
                                </a:lnTo>
                                <a:lnTo>
                                  <a:pt x="2748" y="1225"/>
                                </a:lnTo>
                                <a:lnTo>
                                  <a:pt x="2770" y="1223"/>
                                </a:lnTo>
                                <a:lnTo>
                                  <a:pt x="2789" y="1221"/>
                                </a:lnTo>
                                <a:lnTo>
                                  <a:pt x="2810" y="1219"/>
                                </a:lnTo>
                                <a:lnTo>
                                  <a:pt x="2833" y="1218"/>
                                </a:lnTo>
                                <a:lnTo>
                                  <a:pt x="2856" y="1214"/>
                                </a:lnTo>
                                <a:lnTo>
                                  <a:pt x="2879" y="1212"/>
                                </a:lnTo>
                                <a:lnTo>
                                  <a:pt x="2902" y="1209"/>
                                </a:lnTo>
                                <a:lnTo>
                                  <a:pt x="2927" y="1207"/>
                                </a:lnTo>
                                <a:lnTo>
                                  <a:pt x="2953" y="1204"/>
                                </a:lnTo>
                                <a:lnTo>
                                  <a:pt x="2979" y="1200"/>
                                </a:lnTo>
                                <a:lnTo>
                                  <a:pt x="3006" y="1197"/>
                                </a:lnTo>
                                <a:lnTo>
                                  <a:pt x="3036" y="1193"/>
                                </a:lnTo>
                                <a:lnTo>
                                  <a:pt x="3064" y="1188"/>
                                </a:lnTo>
                                <a:lnTo>
                                  <a:pt x="3094" y="1184"/>
                                </a:lnTo>
                                <a:lnTo>
                                  <a:pt x="3126" y="1179"/>
                                </a:lnTo>
                                <a:lnTo>
                                  <a:pt x="3159" y="1174"/>
                                </a:lnTo>
                                <a:lnTo>
                                  <a:pt x="3193" y="1168"/>
                                </a:lnTo>
                                <a:lnTo>
                                  <a:pt x="3228" y="1163"/>
                                </a:lnTo>
                                <a:lnTo>
                                  <a:pt x="3263" y="1156"/>
                                </a:lnTo>
                                <a:lnTo>
                                  <a:pt x="3302" y="1149"/>
                                </a:lnTo>
                                <a:lnTo>
                                  <a:pt x="3341" y="1140"/>
                                </a:lnTo>
                                <a:lnTo>
                                  <a:pt x="3382" y="1133"/>
                                </a:lnTo>
                                <a:lnTo>
                                  <a:pt x="3424" y="1122"/>
                                </a:lnTo>
                                <a:lnTo>
                                  <a:pt x="3466" y="1114"/>
                                </a:lnTo>
                                <a:lnTo>
                                  <a:pt x="3510" y="1101"/>
                                </a:lnTo>
                                <a:lnTo>
                                  <a:pt x="3558" y="1091"/>
                                </a:lnTo>
                                <a:lnTo>
                                  <a:pt x="3604" y="1077"/>
                                </a:lnTo>
                                <a:lnTo>
                                  <a:pt x="3653" y="1062"/>
                                </a:lnTo>
                                <a:lnTo>
                                  <a:pt x="3703" y="1048"/>
                                </a:lnTo>
                                <a:lnTo>
                                  <a:pt x="3752" y="1031"/>
                                </a:lnTo>
                                <a:lnTo>
                                  <a:pt x="3803" y="1013"/>
                                </a:lnTo>
                                <a:lnTo>
                                  <a:pt x="3854" y="992"/>
                                </a:lnTo>
                                <a:lnTo>
                                  <a:pt x="3904" y="971"/>
                                </a:lnTo>
                                <a:lnTo>
                                  <a:pt x="3955" y="948"/>
                                </a:lnTo>
                                <a:lnTo>
                                  <a:pt x="4003" y="923"/>
                                </a:lnTo>
                                <a:lnTo>
                                  <a:pt x="4050" y="897"/>
                                </a:lnTo>
                                <a:lnTo>
                                  <a:pt x="4093" y="867"/>
                                </a:lnTo>
                                <a:lnTo>
                                  <a:pt x="4133" y="837"/>
                                </a:lnTo>
                                <a:lnTo>
                                  <a:pt x="4168" y="805"/>
                                </a:lnTo>
                                <a:lnTo>
                                  <a:pt x="4200" y="771"/>
                                </a:lnTo>
                                <a:lnTo>
                                  <a:pt x="4225" y="736"/>
                                </a:lnTo>
                                <a:lnTo>
                                  <a:pt x="4242" y="699"/>
                                </a:lnTo>
                                <a:lnTo>
                                  <a:pt x="4253" y="664"/>
                                </a:lnTo>
                                <a:lnTo>
                                  <a:pt x="4257" y="627"/>
                                </a:lnTo>
                                <a:lnTo>
                                  <a:pt x="4258" y="627"/>
                                </a:lnTo>
                                <a:lnTo>
                                  <a:pt x="4253" y="588"/>
                                </a:lnTo>
                                <a:lnTo>
                                  <a:pt x="4242" y="553"/>
                                </a:lnTo>
                                <a:lnTo>
                                  <a:pt x="4225" y="516"/>
                                </a:lnTo>
                                <a:lnTo>
                                  <a:pt x="4200" y="480"/>
                                </a:lnTo>
                                <a:lnTo>
                                  <a:pt x="4168" y="447"/>
                                </a:lnTo>
                                <a:lnTo>
                                  <a:pt x="4133" y="415"/>
                                </a:lnTo>
                                <a:lnTo>
                                  <a:pt x="4093" y="385"/>
                                </a:lnTo>
                                <a:lnTo>
                                  <a:pt x="4050" y="355"/>
                                </a:lnTo>
                                <a:lnTo>
                                  <a:pt x="4003" y="329"/>
                                </a:lnTo>
                                <a:lnTo>
                                  <a:pt x="3955" y="304"/>
                                </a:lnTo>
                                <a:lnTo>
                                  <a:pt x="3904" y="281"/>
                                </a:lnTo>
                                <a:lnTo>
                                  <a:pt x="3854" y="260"/>
                                </a:lnTo>
                                <a:lnTo>
                                  <a:pt x="3803" y="239"/>
                                </a:lnTo>
                                <a:lnTo>
                                  <a:pt x="3752" y="221"/>
                                </a:lnTo>
                                <a:lnTo>
                                  <a:pt x="3703" y="203"/>
                                </a:lnTo>
                                <a:lnTo>
                                  <a:pt x="3653" y="189"/>
                                </a:lnTo>
                                <a:lnTo>
                                  <a:pt x="3604" y="175"/>
                                </a:lnTo>
                                <a:lnTo>
                                  <a:pt x="3558" y="161"/>
                                </a:lnTo>
                                <a:lnTo>
                                  <a:pt x="3510" y="151"/>
                                </a:lnTo>
                                <a:lnTo>
                                  <a:pt x="3466" y="138"/>
                                </a:lnTo>
                                <a:lnTo>
                                  <a:pt x="3424" y="129"/>
                                </a:lnTo>
                                <a:lnTo>
                                  <a:pt x="3382" y="119"/>
                                </a:lnTo>
                                <a:lnTo>
                                  <a:pt x="3341" y="112"/>
                                </a:lnTo>
                                <a:lnTo>
                                  <a:pt x="3302" y="103"/>
                                </a:lnTo>
                                <a:lnTo>
                                  <a:pt x="3263" y="96"/>
                                </a:lnTo>
                                <a:lnTo>
                                  <a:pt x="3228" y="89"/>
                                </a:lnTo>
                                <a:lnTo>
                                  <a:pt x="3193" y="83"/>
                                </a:lnTo>
                                <a:lnTo>
                                  <a:pt x="3159" y="78"/>
                                </a:lnTo>
                                <a:lnTo>
                                  <a:pt x="3126" y="73"/>
                                </a:lnTo>
                                <a:lnTo>
                                  <a:pt x="3094" y="68"/>
                                </a:lnTo>
                                <a:lnTo>
                                  <a:pt x="3064" y="64"/>
                                </a:lnTo>
                                <a:lnTo>
                                  <a:pt x="3036" y="59"/>
                                </a:lnTo>
                                <a:lnTo>
                                  <a:pt x="3006" y="55"/>
                                </a:lnTo>
                                <a:lnTo>
                                  <a:pt x="2979" y="52"/>
                                </a:lnTo>
                                <a:lnTo>
                                  <a:pt x="2953" y="48"/>
                                </a:lnTo>
                                <a:lnTo>
                                  <a:pt x="2927" y="45"/>
                                </a:lnTo>
                                <a:lnTo>
                                  <a:pt x="2902" y="43"/>
                                </a:lnTo>
                                <a:lnTo>
                                  <a:pt x="2879" y="39"/>
                                </a:lnTo>
                                <a:lnTo>
                                  <a:pt x="2856" y="38"/>
                                </a:lnTo>
                                <a:lnTo>
                                  <a:pt x="2833" y="34"/>
                                </a:lnTo>
                                <a:lnTo>
                                  <a:pt x="2810" y="32"/>
                                </a:lnTo>
                                <a:lnTo>
                                  <a:pt x="2789" y="31"/>
                                </a:lnTo>
                                <a:lnTo>
                                  <a:pt x="2770" y="29"/>
                                </a:lnTo>
                                <a:lnTo>
                                  <a:pt x="2748" y="27"/>
                                </a:lnTo>
                                <a:lnTo>
                                  <a:pt x="2729" y="25"/>
                                </a:lnTo>
                                <a:lnTo>
                                  <a:pt x="2710" y="24"/>
                                </a:lnTo>
                                <a:lnTo>
                                  <a:pt x="2692" y="22"/>
                                </a:lnTo>
                                <a:lnTo>
                                  <a:pt x="2673" y="20"/>
                                </a:lnTo>
                                <a:lnTo>
                                  <a:pt x="2655" y="20"/>
                                </a:lnTo>
                                <a:lnTo>
                                  <a:pt x="2639" y="18"/>
                                </a:lnTo>
                                <a:lnTo>
                                  <a:pt x="2621" y="16"/>
                                </a:lnTo>
                                <a:lnTo>
                                  <a:pt x="2606" y="16"/>
                                </a:lnTo>
                                <a:lnTo>
                                  <a:pt x="2590" y="15"/>
                                </a:lnTo>
                                <a:lnTo>
                                  <a:pt x="2574" y="13"/>
                                </a:lnTo>
                                <a:lnTo>
                                  <a:pt x="2558" y="13"/>
                                </a:lnTo>
                                <a:lnTo>
                                  <a:pt x="2542" y="11"/>
                                </a:lnTo>
                                <a:lnTo>
                                  <a:pt x="2528" y="11"/>
                                </a:lnTo>
                                <a:lnTo>
                                  <a:pt x="2514" y="9"/>
                                </a:lnTo>
                                <a:lnTo>
                                  <a:pt x="2500" y="9"/>
                                </a:lnTo>
                                <a:lnTo>
                                  <a:pt x="2486" y="9"/>
                                </a:lnTo>
                                <a:lnTo>
                                  <a:pt x="2471" y="8"/>
                                </a:lnTo>
                                <a:lnTo>
                                  <a:pt x="2457" y="8"/>
                                </a:lnTo>
                                <a:lnTo>
                                  <a:pt x="2443" y="6"/>
                                </a:lnTo>
                                <a:lnTo>
                                  <a:pt x="2431" y="6"/>
                                </a:lnTo>
                                <a:lnTo>
                                  <a:pt x="2419" y="6"/>
                                </a:lnTo>
                                <a:lnTo>
                                  <a:pt x="2404" y="6"/>
                                </a:lnTo>
                                <a:lnTo>
                                  <a:pt x="2392" y="4"/>
                                </a:lnTo>
                                <a:lnTo>
                                  <a:pt x="2380" y="4"/>
                                </a:lnTo>
                                <a:lnTo>
                                  <a:pt x="2367" y="4"/>
                                </a:lnTo>
                                <a:lnTo>
                                  <a:pt x="2355" y="4"/>
                                </a:lnTo>
                                <a:lnTo>
                                  <a:pt x="2343" y="2"/>
                                </a:lnTo>
                                <a:lnTo>
                                  <a:pt x="2330" y="2"/>
                                </a:lnTo>
                                <a:lnTo>
                                  <a:pt x="2320" y="2"/>
                                </a:lnTo>
                                <a:lnTo>
                                  <a:pt x="2307" y="2"/>
                                </a:lnTo>
                                <a:lnTo>
                                  <a:pt x="2295" y="2"/>
                                </a:lnTo>
                                <a:lnTo>
                                  <a:pt x="2285" y="1"/>
                                </a:lnTo>
                                <a:lnTo>
                                  <a:pt x="2272" y="1"/>
                                </a:lnTo>
                                <a:lnTo>
                                  <a:pt x="2262" y="1"/>
                                </a:lnTo>
                                <a:lnTo>
                                  <a:pt x="2249" y="1"/>
                                </a:lnTo>
                                <a:lnTo>
                                  <a:pt x="2239" y="1"/>
                                </a:lnTo>
                                <a:lnTo>
                                  <a:pt x="2228" y="1"/>
                                </a:lnTo>
                                <a:lnTo>
                                  <a:pt x="2216" y="1"/>
                                </a:lnTo>
                                <a:lnTo>
                                  <a:pt x="2205" y="1"/>
                                </a:lnTo>
                                <a:lnTo>
                                  <a:pt x="2195" y="1"/>
                                </a:lnTo>
                                <a:lnTo>
                                  <a:pt x="2184" y="1"/>
                                </a:lnTo>
                                <a:lnTo>
                                  <a:pt x="2172" y="1"/>
                                </a:lnTo>
                                <a:lnTo>
                                  <a:pt x="2161" y="1"/>
                                </a:lnTo>
                                <a:lnTo>
                                  <a:pt x="2150" y="1"/>
                                </a:lnTo>
                                <a:lnTo>
                                  <a:pt x="2140" y="1"/>
                                </a:lnTo>
                                <a:lnTo>
                                  <a:pt x="2129" y="1"/>
                                </a:lnTo>
                              </a:path>
                            </a:pathLst>
                          </a:custGeom>
                          <a:ln w="9360">
                            <a:solidFill>
                              <a:srgbClr val="000000"/>
                            </a:solidFill>
                            <a:round/>
                          </a:ln>
                        </wps:spPr>
                        <wps:bodyPr/>
                      </wps:wsp>
                    </wpg:wgp>
                  </a:graphicData>
                </a:graphic>
              </wp:anchor>
            </w:drawing>
          </mc:Choice>
          <mc:Fallback>
            <w:pict>
              <v:group id="shape_0" style="position:absolute;margin-left:80.4pt;margin-top:9.7pt;width:120.65pt;height:35.45pt" coordorigin="1608,194" coordsize="2413,709">
                <v:shape id="shape_0" stroked="f" o:allowincell="f" style="position:absolute;left:1961;top:297;width:1706;height:502;mso-wrap-style:square;v-text-anchor:top" type="_x0000_t202">
                  <v:textbox>
                    <w:txbxContent>
                      <w:p>
                        <w:pPr>
                          <w:overflowPunct w:val="false"/>
                          <w:bidi w:val="0"/>
                          <w:ind w:left="36" w:right="36" w:hanging="0"/>
                          <w:jc w:val="center"/>
                          <w:rPr/>
                        </w:pPr>
                        <w:r>
                          <w:rPr>
                            <w:kern w:val="2"/>
                            <w:sz w:val="20"/>
                            <w:szCs w:val="20"/>
                            <w:rFonts w:ascii="Arial Cyr" w:hAnsi="Arial Cyr" w:eastAsia="Arial Cyr" w:cs="Arial Cyr"/>
                            <w:color w:val="auto"/>
                            <w:lang w:val="ru-RU"/>
                          </w:rPr>
                          <w:t>Ðååñòðû</w:t>
                        </w:r>
                      </w:p>
                    </w:txbxContent>
                  </v:textbox>
                  <v:fill o:detectmouseclick="t" on="false"/>
                  <v:stroke color="#3465a4" joinstyle="round" endcap="flat"/>
                  <w10:wrap type="none"/>
                </v:shape>
                <v:shape id="shape_0" coordsize="4259,1253" path="m2129,0l2129,0l2117,0l2106,0l2096,0l2085,0l2073,0l2062,0l2052,0l2041,0l2029,0l2018,0l2008,0l1995,0l1985,0l1972,0l1962,1l1949,1l1937,1l1926,1l1914,1l1902,3l1889,3l1877,3l1865,3l1852,5l1838,5l1826,5l1814,5l1799,7l1785,7l1771,8l1757,8l1743,8l1729,10l1715,10l1699,12l1683,12l1667,14l1651,15l1635,15l1618,17l1602,19l1584,19l1565,21l1547,23l1528,24l1508,26l1487,28l1468,30l1447,31l1424,33l1401,37l1378,38l1355,42l1330,44l1304,47l1277,51l1251,54l1221,58l1193,63l1163,67l1131,72l1097,77l1064,82l1029,88l993,95l955,102l916,111l875,118l833,128l791,137l746,150l699,160l653,174l604,188l554,202l505,220l454,238l402,259l353,280l302,303l254,328l207,354l164,384l124,414l88,446l57,479l32,515l14,552l4,587l0,624l0,626l4,663l14,698l32,735l57,770l88,804l124,836l164,866l207,896l254,922l302,947l353,970l402,991l454,1012l505,1030l554,1047l604,1061l653,1076l699,1090l746,1100l791,1113l833,1121l875,1132l916,1139l955,1148l993,1155l1029,1162l1064,1167l1097,1173l1131,1178l1163,1183l1193,1187l1221,1192l1251,1196l1277,1199l1304,1203l1330,1206l1355,1208l1378,1211l1401,1213l1424,1217l1447,1218l1468,1220l1487,1222l1508,1224l1528,1225l1547,1227l1565,1229l1584,1231l1602,1231l1618,1233l1635,1234l1651,1234l1667,1236l1683,1238l1699,1238l1715,1240l1729,1240l1743,1241l1757,1241l1771,1241l1785,1243l1799,1243l1814,1245l1826,1245l1838,1245l1852,1245l1865,1247l1877,1247l1889,1247l1902,1247l1914,1248l1926,1248l1937,1248l1949,1248l1962,1248l1972,1250l1985,1250l1995,1250l2008,1250l2018,1250l2029,1250l2041,1250l2052,1250l2062,1250l2073,1250l2085,1250l2096,1250l2106,1250l2117,1250l2129,1252l2129,1252l2129,1252l2140,1250l2150,1250l2161,1250l2172,1250l2184,1250l2195,1250l2205,1250l2216,1250l2228,1250l2239,1250l2249,1250l2262,1250l2272,1250l2285,1250l2295,1248l2307,1248l2320,1248l2330,1248l2343,1248l2355,1247l2367,1247l2380,1247l2392,1247l2404,1245l2419,1245l2431,1245l2443,1245l2457,1243l2471,1243l2486,1241l2500,1241l2514,1241l2528,1240l2542,1240l2558,1238l2574,1238l2590,1236l2606,1234l2621,1234l2639,1233l2655,1231l2673,1231l2692,1229l2710,1227l2729,1225l2748,1224l2770,1222l2789,1220l2810,1218l2833,1217l2856,1213l2879,1211l2902,1208l2927,1206l2953,1203l2979,1199l3006,1196l3036,1192l3064,1187l3094,1183l3126,1178l3159,1173l3193,1167l3228,1162l3263,1155l3302,1148l3341,1139l3382,1132l3424,1121l3466,1113l3510,1100l3558,1090l3604,1076l3653,1061l3703,1047l3752,1030l3803,1012l3854,991l3904,970l3955,947l4003,922l4050,896l4093,866l4133,836l4168,804l4200,770l4225,735l4242,698l4253,663l4257,626l4258,626l4253,587l4242,552l4225,515l4200,479l4168,446l4133,414l4093,384l4050,354l4003,328l3955,303l3904,280l3854,259l3803,238l3752,220l3703,202l3653,188l3604,174l3558,160l3510,150l3466,137l3424,128l3382,118l3341,111l3302,102l3263,95l3228,88l3193,82l3159,77l3126,72l3094,67l3064,63l3036,58l3006,54l2979,51l2953,47l2927,44l2902,42l2879,38l2856,37l2833,33l2810,31l2789,30l2770,28l2748,26l2729,24l2710,23l2692,21l2673,19l2655,19l2639,17l2621,15l2606,15l2590,14l2574,12l2558,12l2542,10l2528,10l2514,8l2500,8l2486,8l2471,7l2457,7l2443,5l2431,5l2419,5l2404,5l2392,3l2380,3l2367,3l2355,3l2343,1l2330,1l2320,1l2307,1l2295,1l2285,0l2272,0l2262,0l2249,0l2239,0l2228,0l2216,0l2205,0l2195,0l2184,0l2172,0l2161,0l2150,0l2140,0l2129,0e" stroked="t" o:allowincell="f" style="position:absolute;left:1608;top:194;width:2413;height:709">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49">
                <wp:simplePos x="0" y="0"/>
                <wp:positionH relativeFrom="column">
                  <wp:posOffset>3636010</wp:posOffset>
                </wp:positionH>
                <wp:positionV relativeFrom="paragraph">
                  <wp:posOffset>33020</wp:posOffset>
                </wp:positionV>
                <wp:extent cx="1803400" cy="631190"/>
                <wp:effectExtent l="5080" t="5080" r="5080" b="5080"/>
                <wp:wrapNone/>
                <wp:docPr id="54" name=""/>
                <a:graphic xmlns:a="http://schemas.openxmlformats.org/drawingml/2006/main">
                  <a:graphicData uri="http://schemas.microsoft.com/office/word/2010/wordprocessingGroup">
                    <wpg:wgp>
                      <wpg:cNvGrpSpPr/>
                      <wpg:grpSpPr>
                        <a:xfrm>
                          <a:off x="0" y="0"/>
                          <a:ext cx="1803240" cy="631080"/>
                          <a:chOff x="0" y="0"/>
                          <a:chExt cx="1803240" cy="631080"/>
                        </a:xfrm>
                      </wpg:grpSpPr>
                      <wps:wsp>
                        <wps:cNvSpPr txBox="1"/>
                        <wps:spPr>
                          <a:xfrm>
                            <a:off x="263520" y="92160"/>
                            <a:ext cx="1275840" cy="446400"/>
                          </a:xfrm>
                          <a:prstGeom prst="rect">
                            <a:avLst/>
                          </a:prstGeom>
                          <a:noFill/>
                          <a:ln w="0">
                            <a:noFill/>
                          </a:ln>
                        </wps:spPr>
                        <wps:txbx>
                          <w:txbxContent>
                            <w:p>
                              <w:pPr>
                                <w:overflowPunct w:val="false"/>
                                <w:bidi w:val="0"/>
                                <w:ind w:left="36" w:right="36" w:hanging="0"/>
                                <w:jc w:val="center"/>
                                <w:rPr/>
                              </w:pPr>
                              <w:r>
                                <w:rPr>
                                  <w:kern w:val="2"/>
                                  <w:sz w:val="24"/>
                                  <w:szCs w:val="24"/>
                                  <w:rFonts w:ascii="Arial Cyr" w:hAnsi="Arial Cyr" w:eastAsia="Arial Cyr" w:cs="Arial Cyr"/>
                                  <w:color w:val="auto"/>
                                  <w:lang w:val="ru-RU"/>
                                </w:rPr>
                                <w:t>Ðååñòð Ãàçïðîìà</w:t>
                              </w:r>
                            </w:p>
                          </w:txbxContent>
                        </wps:txbx>
                        <wps:bodyPr wrap="square" lIns="35640" rIns="35640" tIns="17640" bIns="17640" anchor="t">
                          <a:noAutofit/>
                        </wps:bodyPr>
                      </wps:wsp>
                      <wps:wsp>
                        <wps:cNvSpPr/>
                        <wps:spPr>
                          <a:xfrm>
                            <a:off x="0" y="0"/>
                            <a:ext cx="1803240" cy="631080"/>
                          </a:xfrm>
                          <a:custGeom>
                            <a:avLst/>
                            <a:gdLst/>
                            <a:ahLst/>
                            <a:rect l="0" t="0" r="r" b="b"/>
                            <a:pathLst>
                              <a:path fill="none" w="5009" h="1753">
                                <a:moveTo>
                                  <a:pt x="2505" y="0"/>
                                </a:moveTo>
                                <a:lnTo>
                                  <a:pt x="2505" y="0"/>
                                </a:lnTo>
                                <a:lnTo>
                                  <a:pt x="2489" y="0"/>
                                </a:lnTo>
                                <a:lnTo>
                                  <a:pt x="2473" y="0"/>
                                </a:lnTo>
                                <a:lnTo>
                                  <a:pt x="2457" y="0"/>
                                </a:lnTo>
                                <a:lnTo>
                                  <a:pt x="2443" y="0"/>
                                </a:lnTo>
                                <a:lnTo>
                                  <a:pt x="2427" y="0"/>
                                </a:lnTo>
                                <a:lnTo>
                                  <a:pt x="2411" y="0"/>
                                </a:lnTo>
                                <a:lnTo>
                                  <a:pt x="2397" y="0"/>
                                </a:lnTo>
                                <a:lnTo>
                                  <a:pt x="2381" y="0"/>
                                </a:lnTo>
                                <a:lnTo>
                                  <a:pt x="2365" y="0"/>
                                </a:lnTo>
                                <a:lnTo>
                                  <a:pt x="2349" y="0"/>
                                </a:lnTo>
                                <a:lnTo>
                                  <a:pt x="2334" y="2"/>
                                </a:lnTo>
                                <a:lnTo>
                                  <a:pt x="2318" y="2"/>
                                </a:lnTo>
                                <a:lnTo>
                                  <a:pt x="2302" y="2"/>
                                </a:lnTo>
                                <a:lnTo>
                                  <a:pt x="2286" y="2"/>
                                </a:lnTo>
                                <a:lnTo>
                                  <a:pt x="2270" y="4"/>
                                </a:lnTo>
                                <a:lnTo>
                                  <a:pt x="2254" y="4"/>
                                </a:lnTo>
                                <a:lnTo>
                                  <a:pt x="2237" y="4"/>
                                </a:lnTo>
                                <a:lnTo>
                                  <a:pt x="2221" y="5"/>
                                </a:lnTo>
                                <a:lnTo>
                                  <a:pt x="2205" y="5"/>
                                </a:lnTo>
                                <a:lnTo>
                                  <a:pt x="2187" y="5"/>
                                </a:lnTo>
                                <a:lnTo>
                                  <a:pt x="2170" y="7"/>
                                </a:lnTo>
                                <a:lnTo>
                                  <a:pt x="2154" y="7"/>
                                </a:lnTo>
                                <a:lnTo>
                                  <a:pt x="2136" y="9"/>
                                </a:lnTo>
                                <a:lnTo>
                                  <a:pt x="2118" y="9"/>
                                </a:lnTo>
                                <a:lnTo>
                                  <a:pt x="2101" y="11"/>
                                </a:lnTo>
                                <a:lnTo>
                                  <a:pt x="2083" y="12"/>
                                </a:lnTo>
                                <a:lnTo>
                                  <a:pt x="2064" y="12"/>
                                </a:lnTo>
                                <a:lnTo>
                                  <a:pt x="2046" y="14"/>
                                </a:lnTo>
                                <a:lnTo>
                                  <a:pt x="2027" y="16"/>
                                </a:lnTo>
                                <a:lnTo>
                                  <a:pt x="2007" y="16"/>
                                </a:lnTo>
                                <a:lnTo>
                                  <a:pt x="1988" y="18"/>
                                </a:lnTo>
                                <a:lnTo>
                                  <a:pt x="1968" y="20"/>
                                </a:lnTo>
                                <a:lnTo>
                                  <a:pt x="1949" y="21"/>
                                </a:lnTo>
                                <a:lnTo>
                                  <a:pt x="1928" y="23"/>
                                </a:lnTo>
                                <a:lnTo>
                                  <a:pt x="1907" y="25"/>
                                </a:lnTo>
                                <a:lnTo>
                                  <a:pt x="1887" y="27"/>
                                </a:lnTo>
                                <a:lnTo>
                                  <a:pt x="1864" y="28"/>
                                </a:lnTo>
                                <a:lnTo>
                                  <a:pt x="1843" y="30"/>
                                </a:lnTo>
                                <a:lnTo>
                                  <a:pt x="1820" y="32"/>
                                </a:lnTo>
                                <a:lnTo>
                                  <a:pt x="1797" y="35"/>
                                </a:lnTo>
                                <a:lnTo>
                                  <a:pt x="1774" y="37"/>
                                </a:lnTo>
                                <a:lnTo>
                                  <a:pt x="1752" y="39"/>
                                </a:lnTo>
                                <a:lnTo>
                                  <a:pt x="1727" y="42"/>
                                </a:lnTo>
                                <a:lnTo>
                                  <a:pt x="1702" y="46"/>
                                </a:lnTo>
                                <a:lnTo>
                                  <a:pt x="1676" y="48"/>
                                </a:lnTo>
                                <a:lnTo>
                                  <a:pt x="1651" y="51"/>
                                </a:lnTo>
                                <a:lnTo>
                                  <a:pt x="1625" y="55"/>
                                </a:lnTo>
                                <a:lnTo>
                                  <a:pt x="1596" y="58"/>
                                </a:lnTo>
                                <a:lnTo>
                                  <a:pt x="1568" y="62"/>
                                </a:lnTo>
                                <a:lnTo>
                                  <a:pt x="1540" y="67"/>
                                </a:lnTo>
                                <a:lnTo>
                                  <a:pt x="1510" y="71"/>
                                </a:lnTo>
                                <a:lnTo>
                                  <a:pt x="1480" y="76"/>
                                </a:lnTo>
                                <a:lnTo>
                                  <a:pt x="1448" y="81"/>
                                </a:lnTo>
                                <a:lnTo>
                                  <a:pt x="1416" y="87"/>
                                </a:lnTo>
                                <a:lnTo>
                                  <a:pt x="1385" y="92"/>
                                </a:lnTo>
                                <a:lnTo>
                                  <a:pt x="1349" y="97"/>
                                </a:lnTo>
                                <a:lnTo>
                                  <a:pt x="1316" y="104"/>
                                </a:lnTo>
                                <a:lnTo>
                                  <a:pt x="1281" y="111"/>
                                </a:lnTo>
                                <a:lnTo>
                                  <a:pt x="1244" y="118"/>
                                </a:lnTo>
                                <a:lnTo>
                                  <a:pt x="1205" y="125"/>
                                </a:lnTo>
                                <a:lnTo>
                                  <a:pt x="1166" y="134"/>
                                </a:lnTo>
                                <a:lnTo>
                                  <a:pt x="1127" y="143"/>
                                </a:lnTo>
                                <a:lnTo>
                                  <a:pt x="1085" y="154"/>
                                </a:lnTo>
                                <a:lnTo>
                                  <a:pt x="1044" y="164"/>
                                </a:lnTo>
                                <a:lnTo>
                                  <a:pt x="1000" y="175"/>
                                </a:lnTo>
                                <a:lnTo>
                                  <a:pt x="956" y="187"/>
                                </a:lnTo>
                                <a:lnTo>
                                  <a:pt x="910" y="199"/>
                                </a:lnTo>
                                <a:lnTo>
                                  <a:pt x="864" y="214"/>
                                </a:lnTo>
                                <a:lnTo>
                                  <a:pt x="817" y="228"/>
                                </a:lnTo>
                                <a:lnTo>
                                  <a:pt x="767" y="244"/>
                                </a:lnTo>
                                <a:lnTo>
                                  <a:pt x="718" y="261"/>
                                </a:lnTo>
                                <a:lnTo>
                                  <a:pt x="668" y="279"/>
                                </a:lnTo>
                                <a:lnTo>
                                  <a:pt x="617" y="300"/>
                                </a:lnTo>
                                <a:lnTo>
                                  <a:pt x="566" y="321"/>
                                </a:lnTo>
                                <a:lnTo>
                                  <a:pt x="515" y="342"/>
                                </a:lnTo>
                                <a:lnTo>
                                  <a:pt x="464" y="367"/>
                                </a:lnTo>
                                <a:lnTo>
                                  <a:pt x="413" y="393"/>
                                </a:lnTo>
                                <a:lnTo>
                                  <a:pt x="363" y="422"/>
                                </a:lnTo>
                                <a:lnTo>
                                  <a:pt x="314" y="450"/>
                                </a:lnTo>
                                <a:lnTo>
                                  <a:pt x="266" y="482"/>
                                </a:lnTo>
                                <a:lnTo>
                                  <a:pt x="222" y="515"/>
                                </a:lnTo>
                                <a:lnTo>
                                  <a:pt x="180" y="549"/>
                                </a:lnTo>
                                <a:lnTo>
                                  <a:pt x="141" y="586"/>
                                </a:lnTo>
                                <a:lnTo>
                                  <a:pt x="104" y="625"/>
                                </a:lnTo>
                                <a:lnTo>
                                  <a:pt x="74" y="663"/>
                                </a:lnTo>
                                <a:lnTo>
                                  <a:pt x="48" y="704"/>
                                </a:lnTo>
                                <a:lnTo>
                                  <a:pt x="26" y="746"/>
                                </a:lnTo>
                                <a:lnTo>
                                  <a:pt x="12" y="789"/>
                                </a:lnTo>
                                <a:lnTo>
                                  <a:pt x="2" y="833"/>
                                </a:lnTo>
                                <a:lnTo>
                                  <a:pt x="0" y="875"/>
                                </a:lnTo>
                                <a:lnTo>
                                  <a:pt x="0" y="877"/>
                                </a:lnTo>
                                <a:lnTo>
                                  <a:pt x="2" y="919"/>
                                </a:lnTo>
                                <a:lnTo>
                                  <a:pt x="12" y="963"/>
                                </a:lnTo>
                                <a:lnTo>
                                  <a:pt x="26" y="1006"/>
                                </a:lnTo>
                                <a:lnTo>
                                  <a:pt x="48" y="1048"/>
                                </a:lnTo>
                                <a:lnTo>
                                  <a:pt x="74" y="1088"/>
                                </a:lnTo>
                                <a:lnTo>
                                  <a:pt x="104" y="1127"/>
                                </a:lnTo>
                                <a:lnTo>
                                  <a:pt x="141" y="1166"/>
                                </a:lnTo>
                                <a:lnTo>
                                  <a:pt x="180" y="1203"/>
                                </a:lnTo>
                                <a:lnTo>
                                  <a:pt x="222" y="1237"/>
                                </a:lnTo>
                                <a:lnTo>
                                  <a:pt x="266" y="1270"/>
                                </a:lnTo>
                                <a:lnTo>
                                  <a:pt x="314" y="1302"/>
                                </a:lnTo>
                                <a:lnTo>
                                  <a:pt x="363" y="1330"/>
                                </a:lnTo>
                                <a:lnTo>
                                  <a:pt x="413" y="1358"/>
                                </a:lnTo>
                                <a:lnTo>
                                  <a:pt x="464" y="1385"/>
                                </a:lnTo>
                                <a:lnTo>
                                  <a:pt x="515" y="1409"/>
                                </a:lnTo>
                                <a:lnTo>
                                  <a:pt x="566" y="1431"/>
                                </a:lnTo>
                                <a:lnTo>
                                  <a:pt x="617" y="1452"/>
                                </a:lnTo>
                                <a:lnTo>
                                  <a:pt x="668" y="1473"/>
                                </a:lnTo>
                                <a:lnTo>
                                  <a:pt x="718" y="1491"/>
                                </a:lnTo>
                                <a:lnTo>
                                  <a:pt x="767" y="1508"/>
                                </a:lnTo>
                                <a:lnTo>
                                  <a:pt x="817" y="1524"/>
                                </a:lnTo>
                                <a:lnTo>
                                  <a:pt x="864" y="1538"/>
                                </a:lnTo>
                                <a:lnTo>
                                  <a:pt x="910" y="1552"/>
                                </a:lnTo>
                                <a:lnTo>
                                  <a:pt x="956" y="1565"/>
                                </a:lnTo>
                                <a:lnTo>
                                  <a:pt x="1000" y="1577"/>
                                </a:lnTo>
                                <a:lnTo>
                                  <a:pt x="1044" y="1588"/>
                                </a:lnTo>
                                <a:lnTo>
                                  <a:pt x="1085" y="1598"/>
                                </a:lnTo>
                                <a:lnTo>
                                  <a:pt x="1127" y="1609"/>
                                </a:lnTo>
                                <a:lnTo>
                                  <a:pt x="1166" y="1618"/>
                                </a:lnTo>
                                <a:lnTo>
                                  <a:pt x="1205" y="1626"/>
                                </a:lnTo>
                                <a:lnTo>
                                  <a:pt x="1244" y="1633"/>
                                </a:lnTo>
                                <a:lnTo>
                                  <a:pt x="1281" y="1641"/>
                                </a:lnTo>
                                <a:lnTo>
                                  <a:pt x="1316" y="1648"/>
                                </a:lnTo>
                                <a:lnTo>
                                  <a:pt x="1349" y="1655"/>
                                </a:lnTo>
                                <a:lnTo>
                                  <a:pt x="1385" y="1660"/>
                                </a:lnTo>
                                <a:lnTo>
                                  <a:pt x="1416" y="1665"/>
                                </a:lnTo>
                                <a:lnTo>
                                  <a:pt x="1448" y="1671"/>
                                </a:lnTo>
                                <a:lnTo>
                                  <a:pt x="1480" y="1676"/>
                                </a:lnTo>
                                <a:lnTo>
                                  <a:pt x="1510" y="1681"/>
                                </a:lnTo>
                                <a:lnTo>
                                  <a:pt x="1540" y="1685"/>
                                </a:lnTo>
                                <a:lnTo>
                                  <a:pt x="1568" y="1690"/>
                                </a:lnTo>
                                <a:lnTo>
                                  <a:pt x="1596" y="1693"/>
                                </a:lnTo>
                                <a:lnTo>
                                  <a:pt x="1625" y="1697"/>
                                </a:lnTo>
                                <a:lnTo>
                                  <a:pt x="1651" y="1701"/>
                                </a:lnTo>
                                <a:lnTo>
                                  <a:pt x="1676" y="1704"/>
                                </a:lnTo>
                                <a:lnTo>
                                  <a:pt x="1702" y="1706"/>
                                </a:lnTo>
                                <a:lnTo>
                                  <a:pt x="1727" y="1709"/>
                                </a:lnTo>
                                <a:lnTo>
                                  <a:pt x="1752" y="1713"/>
                                </a:lnTo>
                                <a:lnTo>
                                  <a:pt x="1774" y="1715"/>
                                </a:lnTo>
                                <a:lnTo>
                                  <a:pt x="1797" y="1716"/>
                                </a:lnTo>
                                <a:lnTo>
                                  <a:pt x="1820" y="1720"/>
                                </a:lnTo>
                                <a:lnTo>
                                  <a:pt x="1843" y="1722"/>
                                </a:lnTo>
                                <a:lnTo>
                                  <a:pt x="1864" y="1723"/>
                                </a:lnTo>
                                <a:lnTo>
                                  <a:pt x="1887" y="1725"/>
                                </a:lnTo>
                                <a:lnTo>
                                  <a:pt x="1907" y="1727"/>
                                </a:lnTo>
                                <a:lnTo>
                                  <a:pt x="1928" y="1729"/>
                                </a:lnTo>
                                <a:lnTo>
                                  <a:pt x="1949" y="1730"/>
                                </a:lnTo>
                                <a:lnTo>
                                  <a:pt x="1968" y="1732"/>
                                </a:lnTo>
                                <a:lnTo>
                                  <a:pt x="1988" y="1734"/>
                                </a:lnTo>
                                <a:lnTo>
                                  <a:pt x="2007" y="1736"/>
                                </a:lnTo>
                                <a:lnTo>
                                  <a:pt x="2027" y="1736"/>
                                </a:lnTo>
                                <a:lnTo>
                                  <a:pt x="2046" y="1738"/>
                                </a:lnTo>
                                <a:lnTo>
                                  <a:pt x="2064" y="1739"/>
                                </a:lnTo>
                                <a:lnTo>
                                  <a:pt x="2083" y="1739"/>
                                </a:lnTo>
                                <a:lnTo>
                                  <a:pt x="2101" y="1741"/>
                                </a:lnTo>
                                <a:lnTo>
                                  <a:pt x="2118" y="1743"/>
                                </a:lnTo>
                                <a:lnTo>
                                  <a:pt x="2136" y="1743"/>
                                </a:lnTo>
                                <a:lnTo>
                                  <a:pt x="2154" y="1745"/>
                                </a:lnTo>
                                <a:lnTo>
                                  <a:pt x="2170" y="1745"/>
                                </a:lnTo>
                                <a:lnTo>
                                  <a:pt x="2187" y="1746"/>
                                </a:lnTo>
                                <a:lnTo>
                                  <a:pt x="2205" y="1746"/>
                                </a:lnTo>
                                <a:lnTo>
                                  <a:pt x="2221" y="1746"/>
                                </a:lnTo>
                                <a:lnTo>
                                  <a:pt x="2237" y="1748"/>
                                </a:lnTo>
                                <a:lnTo>
                                  <a:pt x="2254" y="1748"/>
                                </a:lnTo>
                                <a:lnTo>
                                  <a:pt x="2270" y="1748"/>
                                </a:lnTo>
                                <a:lnTo>
                                  <a:pt x="2286" y="1750"/>
                                </a:lnTo>
                                <a:lnTo>
                                  <a:pt x="2302" y="1750"/>
                                </a:lnTo>
                                <a:lnTo>
                                  <a:pt x="2318" y="1750"/>
                                </a:lnTo>
                                <a:lnTo>
                                  <a:pt x="2334" y="1750"/>
                                </a:lnTo>
                                <a:lnTo>
                                  <a:pt x="2349" y="1752"/>
                                </a:lnTo>
                                <a:lnTo>
                                  <a:pt x="2365" y="1752"/>
                                </a:lnTo>
                                <a:lnTo>
                                  <a:pt x="2381" y="1752"/>
                                </a:lnTo>
                                <a:lnTo>
                                  <a:pt x="2397" y="1752"/>
                                </a:lnTo>
                                <a:lnTo>
                                  <a:pt x="2411" y="1752"/>
                                </a:lnTo>
                                <a:lnTo>
                                  <a:pt x="2427" y="1752"/>
                                </a:lnTo>
                                <a:lnTo>
                                  <a:pt x="2443" y="1752"/>
                                </a:lnTo>
                                <a:lnTo>
                                  <a:pt x="2457" y="1752"/>
                                </a:lnTo>
                                <a:lnTo>
                                  <a:pt x="2473" y="1752"/>
                                </a:lnTo>
                                <a:lnTo>
                                  <a:pt x="2489" y="1752"/>
                                </a:lnTo>
                                <a:lnTo>
                                  <a:pt x="2505" y="1753"/>
                                </a:lnTo>
                                <a:lnTo>
                                  <a:pt x="2505" y="1753"/>
                                </a:lnTo>
                                <a:lnTo>
                                  <a:pt x="2505" y="1753"/>
                                </a:lnTo>
                                <a:lnTo>
                                  <a:pt x="2519" y="1752"/>
                                </a:lnTo>
                                <a:lnTo>
                                  <a:pt x="2535" y="1752"/>
                                </a:lnTo>
                                <a:lnTo>
                                  <a:pt x="2551" y="1752"/>
                                </a:lnTo>
                                <a:lnTo>
                                  <a:pt x="2565" y="1752"/>
                                </a:lnTo>
                                <a:lnTo>
                                  <a:pt x="2581" y="1752"/>
                                </a:lnTo>
                                <a:lnTo>
                                  <a:pt x="2596" y="1752"/>
                                </a:lnTo>
                                <a:lnTo>
                                  <a:pt x="2611" y="1752"/>
                                </a:lnTo>
                                <a:lnTo>
                                  <a:pt x="2626" y="1752"/>
                                </a:lnTo>
                                <a:lnTo>
                                  <a:pt x="2642" y="1752"/>
                                </a:lnTo>
                                <a:lnTo>
                                  <a:pt x="2658" y="1752"/>
                                </a:lnTo>
                                <a:lnTo>
                                  <a:pt x="2674" y="1750"/>
                                </a:lnTo>
                                <a:lnTo>
                                  <a:pt x="2690" y="1750"/>
                                </a:lnTo>
                                <a:lnTo>
                                  <a:pt x="2706" y="1750"/>
                                </a:lnTo>
                                <a:lnTo>
                                  <a:pt x="2722" y="1750"/>
                                </a:lnTo>
                                <a:lnTo>
                                  <a:pt x="2738" y="1748"/>
                                </a:lnTo>
                                <a:lnTo>
                                  <a:pt x="2753" y="1748"/>
                                </a:lnTo>
                                <a:lnTo>
                                  <a:pt x="2771" y="1748"/>
                                </a:lnTo>
                                <a:lnTo>
                                  <a:pt x="2787" y="1746"/>
                                </a:lnTo>
                                <a:lnTo>
                                  <a:pt x="2803" y="1746"/>
                                </a:lnTo>
                                <a:lnTo>
                                  <a:pt x="2820" y="1746"/>
                                </a:lnTo>
                                <a:lnTo>
                                  <a:pt x="2838" y="1745"/>
                                </a:lnTo>
                                <a:lnTo>
                                  <a:pt x="2854" y="1745"/>
                                </a:lnTo>
                                <a:lnTo>
                                  <a:pt x="2872" y="1743"/>
                                </a:lnTo>
                                <a:lnTo>
                                  <a:pt x="2889" y="1743"/>
                                </a:lnTo>
                                <a:lnTo>
                                  <a:pt x="2907" y="1741"/>
                                </a:lnTo>
                                <a:lnTo>
                                  <a:pt x="2925" y="1739"/>
                                </a:lnTo>
                                <a:lnTo>
                                  <a:pt x="2944" y="1739"/>
                                </a:lnTo>
                                <a:lnTo>
                                  <a:pt x="2962" y="1738"/>
                                </a:lnTo>
                                <a:lnTo>
                                  <a:pt x="2981" y="1736"/>
                                </a:lnTo>
                                <a:lnTo>
                                  <a:pt x="3000" y="1736"/>
                                </a:lnTo>
                                <a:lnTo>
                                  <a:pt x="3020" y="1734"/>
                                </a:lnTo>
                                <a:lnTo>
                                  <a:pt x="3039" y="1732"/>
                                </a:lnTo>
                                <a:lnTo>
                                  <a:pt x="3059" y="1730"/>
                                </a:lnTo>
                                <a:lnTo>
                                  <a:pt x="3080" y="1729"/>
                                </a:lnTo>
                                <a:lnTo>
                                  <a:pt x="3101" y="1727"/>
                                </a:lnTo>
                                <a:lnTo>
                                  <a:pt x="3120" y="1725"/>
                                </a:lnTo>
                                <a:lnTo>
                                  <a:pt x="3143" y="1723"/>
                                </a:lnTo>
                                <a:lnTo>
                                  <a:pt x="3164" y="1722"/>
                                </a:lnTo>
                                <a:lnTo>
                                  <a:pt x="3187" y="1720"/>
                                </a:lnTo>
                                <a:lnTo>
                                  <a:pt x="3210" y="1716"/>
                                </a:lnTo>
                                <a:lnTo>
                                  <a:pt x="3233" y="1715"/>
                                </a:lnTo>
                                <a:lnTo>
                                  <a:pt x="3256" y="1713"/>
                                </a:lnTo>
                                <a:lnTo>
                                  <a:pt x="3281" y="1709"/>
                                </a:lnTo>
                                <a:lnTo>
                                  <a:pt x="3306" y="1706"/>
                                </a:lnTo>
                                <a:lnTo>
                                  <a:pt x="3332" y="1704"/>
                                </a:lnTo>
                                <a:lnTo>
                                  <a:pt x="3357" y="1701"/>
                                </a:lnTo>
                                <a:lnTo>
                                  <a:pt x="3383" y="1697"/>
                                </a:lnTo>
                                <a:lnTo>
                                  <a:pt x="3411" y="1693"/>
                                </a:lnTo>
                                <a:lnTo>
                                  <a:pt x="3440" y="1690"/>
                                </a:lnTo>
                                <a:lnTo>
                                  <a:pt x="3468" y="1685"/>
                                </a:lnTo>
                                <a:lnTo>
                                  <a:pt x="3498" y="1681"/>
                                </a:lnTo>
                                <a:lnTo>
                                  <a:pt x="3528" y="1676"/>
                                </a:lnTo>
                                <a:lnTo>
                                  <a:pt x="3560" y="1671"/>
                                </a:lnTo>
                                <a:lnTo>
                                  <a:pt x="3591" y="1665"/>
                                </a:lnTo>
                                <a:lnTo>
                                  <a:pt x="3623" y="1660"/>
                                </a:lnTo>
                                <a:lnTo>
                                  <a:pt x="3658" y="1655"/>
                                </a:lnTo>
                                <a:lnTo>
                                  <a:pt x="3692" y="1648"/>
                                </a:lnTo>
                                <a:lnTo>
                                  <a:pt x="3727" y="1641"/>
                                </a:lnTo>
                                <a:lnTo>
                                  <a:pt x="3764" y="1633"/>
                                </a:lnTo>
                                <a:lnTo>
                                  <a:pt x="3803" y="1626"/>
                                </a:lnTo>
                                <a:lnTo>
                                  <a:pt x="3842" y="1618"/>
                                </a:lnTo>
                                <a:lnTo>
                                  <a:pt x="3881" y="1609"/>
                                </a:lnTo>
                                <a:lnTo>
                                  <a:pt x="3923" y="1598"/>
                                </a:lnTo>
                                <a:lnTo>
                                  <a:pt x="3963" y="1588"/>
                                </a:lnTo>
                                <a:lnTo>
                                  <a:pt x="4008" y="1577"/>
                                </a:lnTo>
                                <a:lnTo>
                                  <a:pt x="4052" y="1565"/>
                                </a:lnTo>
                                <a:lnTo>
                                  <a:pt x="4097" y="1552"/>
                                </a:lnTo>
                                <a:lnTo>
                                  <a:pt x="4143" y="1538"/>
                                </a:lnTo>
                                <a:lnTo>
                                  <a:pt x="4191" y="1524"/>
                                </a:lnTo>
                                <a:lnTo>
                                  <a:pt x="4240" y="1508"/>
                                </a:lnTo>
                                <a:lnTo>
                                  <a:pt x="4290" y="1491"/>
                                </a:lnTo>
                                <a:lnTo>
                                  <a:pt x="4339" y="1473"/>
                                </a:lnTo>
                                <a:lnTo>
                                  <a:pt x="4390" y="1452"/>
                                </a:lnTo>
                                <a:lnTo>
                                  <a:pt x="4441" y="1431"/>
                                </a:lnTo>
                                <a:lnTo>
                                  <a:pt x="4493" y="1409"/>
                                </a:lnTo>
                                <a:lnTo>
                                  <a:pt x="4544" y="1385"/>
                                </a:lnTo>
                                <a:lnTo>
                                  <a:pt x="4595" y="1358"/>
                                </a:lnTo>
                                <a:lnTo>
                                  <a:pt x="4644" y="1330"/>
                                </a:lnTo>
                                <a:lnTo>
                                  <a:pt x="4694" y="1302"/>
                                </a:lnTo>
                                <a:lnTo>
                                  <a:pt x="4741" y="1270"/>
                                </a:lnTo>
                                <a:lnTo>
                                  <a:pt x="4785" y="1237"/>
                                </a:lnTo>
                                <a:lnTo>
                                  <a:pt x="4828" y="1203"/>
                                </a:lnTo>
                                <a:lnTo>
                                  <a:pt x="4867" y="1166"/>
                                </a:lnTo>
                                <a:lnTo>
                                  <a:pt x="4904" y="1127"/>
                                </a:lnTo>
                                <a:lnTo>
                                  <a:pt x="4934" y="1088"/>
                                </a:lnTo>
                                <a:lnTo>
                                  <a:pt x="4960" y="1048"/>
                                </a:lnTo>
                                <a:lnTo>
                                  <a:pt x="4981" y="1006"/>
                                </a:lnTo>
                                <a:lnTo>
                                  <a:pt x="4995" y="963"/>
                                </a:lnTo>
                                <a:lnTo>
                                  <a:pt x="5006" y="919"/>
                                </a:lnTo>
                                <a:lnTo>
                                  <a:pt x="5008" y="877"/>
                                </a:lnTo>
                                <a:lnTo>
                                  <a:pt x="5009" y="877"/>
                                </a:lnTo>
                                <a:lnTo>
                                  <a:pt x="5006" y="833"/>
                                </a:lnTo>
                                <a:lnTo>
                                  <a:pt x="4995" y="789"/>
                                </a:lnTo>
                                <a:lnTo>
                                  <a:pt x="4981" y="746"/>
                                </a:lnTo>
                                <a:lnTo>
                                  <a:pt x="4960" y="704"/>
                                </a:lnTo>
                                <a:lnTo>
                                  <a:pt x="4934" y="663"/>
                                </a:lnTo>
                                <a:lnTo>
                                  <a:pt x="4904" y="625"/>
                                </a:lnTo>
                                <a:lnTo>
                                  <a:pt x="4867" y="586"/>
                                </a:lnTo>
                                <a:lnTo>
                                  <a:pt x="4828" y="549"/>
                                </a:lnTo>
                                <a:lnTo>
                                  <a:pt x="4785" y="515"/>
                                </a:lnTo>
                                <a:lnTo>
                                  <a:pt x="4741" y="482"/>
                                </a:lnTo>
                                <a:lnTo>
                                  <a:pt x="4694" y="450"/>
                                </a:lnTo>
                                <a:lnTo>
                                  <a:pt x="4644" y="422"/>
                                </a:lnTo>
                                <a:lnTo>
                                  <a:pt x="4595" y="393"/>
                                </a:lnTo>
                                <a:lnTo>
                                  <a:pt x="4544" y="367"/>
                                </a:lnTo>
                                <a:lnTo>
                                  <a:pt x="4493" y="342"/>
                                </a:lnTo>
                                <a:lnTo>
                                  <a:pt x="4441" y="321"/>
                                </a:lnTo>
                                <a:lnTo>
                                  <a:pt x="4390" y="300"/>
                                </a:lnTo>
                                <a:lnTo>
                                  <a:pt x="4339" y="279"/>
                                </a:lnTo>
                                <a:lnTo>
                                  <a:pt x="4290" y="261"/>
                                </a:lnTo>
                                <a:lnTo>
                                  <a:pt x="4240" y="244"/>
                                </a:lnTo>
                                <a:lnTo>
                                  <a:pt x="4191" y="228"/>
                                </a:lnTo>
                                <a:lnTo>
                                  <a:pt x="4143" y="214"/>
                                </a:lnTo>
                                <a:lnTo>
                                  <a:pt x="4097" y="199"/>
                                </a:lnTo>
                                <a:lnTo>
                                  <a:pt x="4052" y="187"/>
                                </a:lnTo>
                                <a:lnTo>
                                  <a:pt x="4008" y="175"/>
                                </a:lnTo>
                                <a:lnTo>
                                  <a:pt x="3963" y="164"/>
                                </a:lnTo>
                                <a:lnTo>
                                  <a:pt x="3923" y="154"/>
                                </a:lnTo>
                                <a:lnTo>
                                  <a:pt x="3881" y="143"/>
                                </a:lnTo>
                                <a:lnTo>
                                  <a:pt x="3842" y="134"/>
                                </a:lnTo>
                                <a:lnTo>
                                  <a:pt x="3803" y="125"/>
                                </a:lnTo>
                                <a:lnTo>
                                  <a:pt x="3764" y="118"/>
                                </a:lnTo>
                                <a:lnTo>
                                  <a:pt x="3727" y="111"/>
                                </a:lnTo>
                                <a:lnTo>
                                  <a:pt x="3692" y="104"/>
                                </a:lnTo>
                                <a:lnTo>
                                  <a:pt x="3658" y="97"/>
                                </a:lnTo>
                                <a:lnTo>
                                  <a:pt x="3623" y="92"/>
                                </a:lnTo>
                                <a:lnTo>
                                  <a:pt x="3591" y="87"/>
                                </a:lnTo>
                                <a:lnTo>
                                  <a:pt x="3560" y="81"/>
                                </a:lnTo>
                                <a:lnTo>
                                  <a:pt x="3528" y="76"/>
                                </a:lnTo>
                                <a:lnTo>
                                  <a:pt x="3498" y="71"/>
                                </a:lnTo>
                                <a:lnTo>
                                  <a:pt x="3468" y="67"/>
                                </a:lnTo>
                                <a:lnTo>
                                  <a:pt x="3440" y="62"/>
                                </a:lnTo>
                                <a:lnTo>
                                  <a:pt x="3411" y="58"/>
                                </a:lnTo>
                                <a:lnTo>
                                  <a:pt x="3383" y="55"/>
                                </a:lnTo>
                                <a:lnTo>
                                  <a:pt x="3357" y="51"/>
                                </a:lnTo>
                                <a:lnTo>
                                  <a:pt x="3332" y="48"/>
                                </a:lnTo>
                                <a:lnTo>
                                  <a:pt x="3306" y="46"/>
                                </a:lnTo>
                                <a:lnTo>
                                  <a:pt x="3281" y="42"/>
                                </a:lnTo>
                                <a:lnTo>
                                  <a:pt x="3256" y="39"/>
                                </a:lnTo>
                                <a:lnTo>
                                  <a:pt x="3233" y="37"/>
                                </a:lnTo>
                                <a:lnTo>
                                  <a:pt x="3210" y="35"/>
                                </a:lnTo>
                                <a:lnTo>
                                  <a:pt x="3187" y="32"/>
                                </a:lnTo>
                                <a:lnTo>
                                  <a:pt x="3164" y="30"/>
                                </a:lnTo>
                                <a:lnTo>
                                  <a:pt x="3143" y="28"/>
                                </a:lnTo>
                                <a:lnTo>
                                  <a:pt x="3120" y="27"/>
                                </a:lnTo>
                                <a:lnTo>
                                  <a:pt x="3101" y="25"/>
                                </a:lnTo>
                                <a:lnTo>
                                  <a:pt x="3080" y="23"/>
                                </a:lnTo>
                                <a:lnTo>
                                  <a:pt x="3059" y="21"/>
                                </a:lnTo>
                                <a:lnTo>
                                  <a:pt x="3039" y="20"/>
                                </a:lnTo>
                                <a:lnTo>
                                  <a:pt x="3020" y="18"/>
                                </a:lnTo>
                                <a:lnTo>
                                  <a:pt x="3000" y="16"/>
                                </a:lnTo>
                                <a:lnTo>
                                  <a:pt x="2981" y="16"/>
                                </a:lnTo>
                                <a:lnTo>
                                  <a:pt x="2962" y="14"/>
                                </a:lnTo>
                                <a:lnTo>
                                  <a:pt x="2944" y="12"/>
                                </a:lnTo>
                                <a:lnTo>
                                  <a:pt x="2925" y="12"/>
                                </a:lnTo>
                                <a:lnTo>
                                  <a:pt x="2907" y="11"/>
                                </a:lnTo>
                                <a:lnTo>
                                  <a:pt x="2889" y="9"/>
                                </a:lnTo>
                                <a:lnTo>
                                  <a:pt x="2872" y="9"/>
                                </a:lnTo>
                                <a:lnTo>
                                  <a:pt x="2854" y="7"/>
                                </a:lnTo>
                                <a:lnTo>
                                  <a:pt x="2838" y="7"/>
                                </a:lnTo>
                                <a:lnTo>
                                  <a:pt x="2820" y="5"/>
                                </a:lnTo>
                                <a:lnTo>
                                  <a:pt x="2803" y="5"/>
                                </a:lnTo>
                                <a:lnTo>
                                  <a:pt x="2787" y="5"/>
                                </a:lnTo>
                                <a:lnTo>
                                  <a:pt x="2771" y="4"/>
                                </a:lnTo>
                                <a:lnTo>
                                  <a:pt x="2753" y="4"/>
                                </a:lnTo>
                                <a:lnTo>
                                  <a:pt x="2738" y="4"/>
                                </a:lnTo>
                                <a:lnTo>
                                  <a:pt x="2722" y="2"/>
                                </a:lnTo>
                                <a:lnTo>
                                  <a:pt x="2706" y="2"/>
                                </a:lnTo>
                                <a:lnTo>
                                  <a:pt x="2690" y="2"/>
                                </a:lnTo>
                                <a:lnTo>
                                  <a:pt x="2674" y="2"/>
                                </a:lnTo>
                                <a:lnTo>
                                  <a:pt x="2658" y="0"/>
                                </a:lnTo>
                                <a:lnTo>
                                  <a:pt x="2642" y="0"/>
                                </a:lnTo>
                                <a:lnTo>
                                  <a:pt x="2626" y="0"/>
                                </a:lnTo>
                                <a:lnTo>
                                  <a:pt x="2611" y="0"/>
                                </a:lnTo>
                                <a:lnTo>
                                  <a:pt x="2596" y="0"/>
                                </a:lnTo>
                                <a:lnTo>
                                  <a:pt x="2581" y="0"/>
                                </a:lnTo>
                                <a:lnTo>
                                  <a:pt x="2565" y="0"/>
                                </a:lnTo>
                                <a:lnTo>
                                  <a:pt x="2551" y="0"/>
                                </a:lnTo>
                                <a:lnTo>
                                  <a:pt x="2535" y="0"/>
                                </a:lnTo>
                                <a:lnTo>
                                  <a:pt x="2519" y="0"/>
                                </a:lnTo>
                                <a:lnTo>
                                  <a:pt x="2505" y="0"/>
                                </a:lnTo>
                              </a:path>
                            </a:pathLst>
                          </a:custGeom>
                          <a:ln w="9360">
                            <a:solidFill>
                              <a:srgbClr val="000000"/>
                            </a:solidFill>
                            <a:round/>
                          </a:ln>
                        </wps:spPr>
                        <wps:bodyPr/>
                      </wps:wsp>
                    </wpg:wgp>
                  </a:graphicData>
                </a:graphic>
              </wp:anchor>
            </w:drawing>
          </mc:Choice>
          <mc:Fallback>
            <w:pict>
              <v:group id="shape_0" style="position:absolute;margin-left:286.3pt;margin-top:2.6pt;width:141.95pt;height:49.65pt" coordorigin="5726,52" coordsize="2839,993">
                <v:shape id="shape_0" stroked="f" o:allowincell="f" style="position:absolute;left:6141;top:197;width:2008;height:702;mso-wrap-style:square;v-text-anchor:top" type="_x0000_t202">
                  <v:textbox>
                    <w:txbxContent>
                      <w:p>
                        <w:pPr>
                          <w:overflowPunct w:val="false"/>
                          <w:bidi w:val="0"/>
                          <w:ind w:left="36" w:right="36" w:hanging="0"/>
                          <w:jc w:val="center"/>
                          <w:rPr/>
                        </w:pPr>
                        <w:r>
                          <w:rPr>
                            <w:kern w:val="2"/>
                            <w:sz w:val="24"/>
                            <w:szCs w:val="24"/>
                            <w:rFonts w:ascii="Arial Cyr" w:hAnsi="Arial Cyr" w:eastAsia="Arial Cyr" w:cs="Arial Cyr"/>
                            <w:color w:val="auto"/>
                            <w:lang w:val="ru-RU"/>
                          </w:rPr>
                          <w:t>Ðååñòð Ãàçïðîìà</w:t>
                        </w:r>
                      </w:p>
                    </w:txbxContent>
                  </v:textbox>
                  <v:fill o:detectmouseclick="t" on="false"/>
                  <v:stroke color="#3465a4" joinstyle="round" endcap="flat"/>
                  <w10:wrap type="none"/>
                </v:shape>
                <v:shape id="shape_0" coordsize="5010,1754" path="m2505,0l2505,0l2489,0l2473,0l2457,0l2443,0l2427,0l2411,0l2397,0l2381,0l2365,0l2349,0l2334,2l2318,2l2302,2l2286,2l2270,4l2254,4l2237,4l2221,5l2205,5l2187,5l2170,7l2154,7l2136,9l2118,9l2101,11l2083,12l2064,12l2046,14l2027,16l2007,16l1988,18l1968,20l1949,21l1928,23l1907,25l1887,27l1864,28l1843,30l1820,32l1797,35l1774,37l1752,39l1727,42l1702,46l1676,48l1651,51l1625,55l1596,58l1568,62l1540,67l1510,71l1480,76l1448,81l1416,87l1385,92l1349,97l1316,104l1281,111l1244,118l1205,125l1166,134l1127,143l1085,154l1044,164l1000,175l956,187l910,199l864,214l817,228l767,244l718,261l668,279l617,300l566,321l515,342l464,367l413,393l363,422l314,450l266,482l222,515l180,549l141,586l104,625l74,663l48,704l26,746l12,789l2,833l0,875l0,877l2,919l12,963l26,1006l48,1048l74,1088l104,1127l141,1166l180,1203l222,1237l266,1270l314,1302l363,1330l413,1358l464,1385l515,1409l566,1431l617,1452l668,1473l718,1491l767,1508l817,1524l864,1538l910,1552l956,1565l1000,1577l1044,1588l1085,1598l1127,1609l1166,1618l1205,1626l1244,1633l1281,1641l1316,1648l1349,1655l1385,1660l1416,1665l1448,1671l1480,1676l1510,1681l1540,1685l1568,1690l1596,1693l1625,1697l1651,1701l1676,1704l1702,1706l1727,1709l1752,1713l1774,1715l1797,1716l1820,1720l1843,1722l1864,1723l1887,1725l1907,1727l1928,1729l1949,1730l1968,1732l1988,1734l2007,1736l2027,1736l2046,1738l2064,1739l2083,1739l2101,1741l2118,1743l2136,1743l2154,1745l2170,1745l2187,1746l2205,1746l2221,1746l2237,1748l2254,1748l2270,1748l2286,1750l2302,1750l2318,1750l2334,1750l2349,1752l2365,1752l2381,1752l2397,1752l2411,1752l2427,1752l2443,1752l2457,1752l2473,1752l2489,1752l2505,1753l2505,1753l2505,1753l2519,1752l2535,1752l2551,1752l2565,1752l2581,1752l2596,1752l2611,1752l2626,1752l2642,1752l2658,1752l2674,1750l2690,1750l2706,1750l2722,1750l2738,1748l2753,1748l2771,1748l2787,1746l2803,1746l2820,1746l2838,1745l2854,1745l2872,1743l2889,1743l2907,1741l2925,1739l2944,1739l2962,1738l2981,1736l3000,1736l3020,1734l3039,1732l3059,1730l3080,1729l3101,1727l3120,1725l3143,1723l3164,1722l3187,1720l3210,1716l3233,1715l3256,1713l3281,1709l3306,1706l3332,1704l3357,1701l3383,1697l3411,1693l3440,1690l3468,1685l3498,1681l3528,1676l3560,1671l3591,1665l3623,1660l3658,1655l3692,1648l3727,1641l3764,1633l3803,1626l3842,1618l3881,1609l3923,1598l3963,1588l4008,1577l4052,1565l4097,1552l4143,1538l4191,1524l4240,1508l4290,1491l4339,1473l4390,1452l4441,1431l4493,1409l4544,1385l4595,1358l4644,1330l4694,1302l4741,1270l4785,1237l4828,1203l4867,1166l4904,1127l4934,1088l4960,1048l4981,1006l4995,963l5006,919l5008,877l5009,877l5006,833l4995,789l4981,746l4960,704l4934,663l4904,625l4867,586l4828,549l4785,515l4741,482l4694,450l4644,422l4595,393l4544,367l4493,342l4441,321l4390,300l4339,279l4290,261l4240,244l4191,228l4143,214l4097,199l4052,187l4008,175l3963,164l3923,154l3881,143l3842,134l3803,125l3764,118l3727,111l3692,104l3658,97l3623,92l3591,87l3560,81l3528,76l3498,71l3468,67l3440,62l3411,58l3383,55l3357,51l3332,48l3306,46l3281,42l3256,39l3233,37l3210,35l3187,32l3164,30l3143,28l3120,27l3101,25l3080,23l3059,21l3039,20l3020,18l3000,16l2981,16l2962,14l2944,12l2925,12l2907,11l2889,9l2872,9l2854,7l2838,7l2820,5l2803,5l2787,5l2771,4l2753,4l2738,4l2722,2l2706,2l2690,2l2674,2l2658,0l2642,0l2626,0l2611,0l2596,0l2581,0l2565,0l2551,0l2535,0l2519,0l2505,0e" stroked="t" o:allowincell="f" style="position:absolute;left:5726;top:52;width:2839;height:993">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50">
                <wp:simplePos x="0" y="0"/>
                <wp:positionH relativeFrom="column">
                  <wp:posOffset>119380</wp:posOffset>
                </wp:positionH>
                <wp:positionV relativeFrom="paragraph">
                  <wp:posOffset>1115060</wp:posOffset>
                </wp:positionV>
                <wp:extent cx="811530" cy="991870"/>
                <wp:effectExtent l="5080" t="5080" r="5080" b="5080"/>
                <wp:wrapNone/>
                <wp:docPr id="55" name=""/>
                <a:graphic xmlns:a="http://schemas.openxmlformats.org/drawingml/2006/main">
                  <a:graphicData uri="http://schemas.microsoft.com/office/word/2010/wordprocessingGroup">
                    <wpg:wgp>
                      <wpg:cNvGrpSpPr/>
                      <wpg:grpSpPr>
                        <a:xfrm>
                          <a:off x="0" y="0"/>
                          <a:ext cx="811440" cy="991800"/>
                          <a:chOff x="0" y="0"/>
                          <a:chExt cx="811440" cy="991800"/>
                        </a:xfrm>
                      </wpg:grpSpPr>
                      <wps:wsp>
                        <wps:cNvSpPr txBox="1"/>
                        <wps:spPr>
                          <a:xfrm>
                            <a:off x="0" y="0"/>
                            <a:ext cx="811440" cy="991800"/>
                          </a:xfrm>
                          <a:prstGeom prst="rect">
                            <a:avLst/>
                          </a:prstGeom>
                          <a:noFill/>
                          <a:ln w="0">
                            <a:noFill/>
                          </a:ln>
                        </wps:spPr>
                        <wps:txbx>
                          <w:txbxContent>
                            <w:p>
                              <w:pPr>
                                <w:overflowPunct w:val="false"/>
                                <w:bidi w:val="0"/>
                                <w:ind w:left="36" w:right="36" w:hanging="0"/>
                                <w:rPr/>
                              </w:pPr>
                              <w:r>
                                <w:rPr>
                                  <w:kern w:val="2"/>
                                  <w:sz w:val="20"/>
                                  <w:szCs w:val="20"/>
                                  <w:rFonts w:ascii="Arial Cyr" w:hAnsi="Arial Cyr" w:eastAsia="Arial Cyr" w:cs="Arial Cyr"/>
                                  <w:color w:val="auto"/>
                                  <w:lang w:val="ru-RU"/>
                                </w:rPr>
                                <w:t>Íàöèîíàëüíûé äåïîçèòàðíûé öåíòð</w:t>
                              </w:r>
                            </w:p>
                          </w:txbxContent>
                        </wps:txbx>
                        <wps:bodyPr wrap="square" lIns="35640" rIns="35640" tIns="17640" bIns="17640" anchor="t">
                          <a:noAutofit/>
                        </wps:bodyPr>
                      </wps:wsp>
                      <wps:wsp>
                        <wps:cNvSpPr/>
                        <wps:spPr>
                          <a:xfrm>
                            <a:off x="0" y="0"/>
                            <a:ext cx="811440" cy="991800"/>
                          </a:xfrm>
                          <a:custGeom>
                            <a:avLst/>
                            <a:gdLst/>
                            <a:ahLst/>
                            <a:rect l="0" t="0" r="r" b="b"/>
                            <a:pathLst>
                              <a:path fill="none" w="2254" h="2755">
                                <a:moveTo>
                                  <a:pt x="0" y="1"/>
                                </a:moveTo>
                                <a:lnTo>
                                  <a:pt x="0" y="2756"/>
                                </a:lnTo>
                                <a:lnTo>
                                  <a:pt x="2254" y="2756"/>
                                </a:lnTo>
                                <a:lnTo>
                                  <a:pt x="2254" y="1"/>
                                </a:lnTo>
                                <a:lnTo>
                                  <a:pt x="0" y="1"/>
                                </a:lnTo>
                              </a:path>
                            </a:pathLst>
                          </a:custGeom>
                          <a:ln w="9360">
                            <a:solidFill>
                              <a:srgbClr val="000000"/>
                            </a:solidFill>
                            <a:round/>
                          </a:ln>
                        </wps:spPr>
                        <wps:bodyPr/>
                      </wps:wsp>
                    </wpg:wgp>
                  </a:graphicData>
                </a:graphic>
              </wp:anchor>
            </w:drawing>
          </mc:Choice>
          <mc:Fallback>
            <w:pict>
              <v:group id="shape_0" style="position:absolute;margin-left:9.4pt;margin-top:87.8pt;width:63.9pt;height:78.1pt" coordorigin="188,1756" coordsize="1278,1562">
                <v:shape id="shape_0" stroked="f" o:allowincell="f" style="position:absolute;left:188;top:1756;width:1277;height:1561;mso-wrap-style:square;v-text-anchor:top" type="_x0000_t202">
                  <v:textbox>
                    <w:txbxContent>
                      <w:p>
                        <w:pPr>
                          <w:overflowPunct w:val="false"/>
                          <w:bidi w:val="0"/>
                          <w:ind w:left="36" w:right="36" w:hanging="0"/>
                          <w:rPr/>
                        </w:pPr>
                        <w:r>
                          <w:rPr>
                            <w:kern w:val="2"/>
                            <w:sz w:val="20"/>
                            <w:szCs w:val="20"/>
                            <w:rFonts w:ascii="Arial Cyr" w:hAnsi="Arial Cyr" w:eastAsia="Arial Cyr" w:cs="Arial Cyr"/>
                            <w:color w:val="auto"/>
                            <w:lang w:val="ru-RU"/>
                          </w:rPr>
                          <w:t>Íàöèîíàëüíûé äåïîçèòàðíûé öåíòð</w:t>
                        </w:r>
                      </w:p>
                    </w:txbxContent>
                  </v:textbox>
                  <v:fill o:detectmouseclick="t" on="false"/>
                  <v:stroke color="#3465a4" joinstyle="round" endcap="flat"/>
                  <w10:wrap type="none"/>
                </v:shape>
                <v:shape id="shape_0" coordsize="2255,2756" path="m0,0l0,2755l2254,2755l2254,0l0,0e" stroked="t" o:allowincell="f" style="position:absolute;left:188;top:1756;width:1277;height:1561">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52">
                <wp:simplePos x="0" y="0"/>
                <wp:positionH relativeFrom="column">
                  <wp:posOffset>2193290</wp:posOffset>
                </wp:positionH>
                <wp:positionV relativeFrom="paragraph">
                  <wp:posOffset>1115060</wp:posOffset>
                </wp:positionV>
                <wp:extent cx="901700" cy="991870"/>
                <wp:effectExtent l="5080" t="5080" r="5080" b="5080"/>
                <wp:wrapNone/>
                <wp:docPr id="56" name=""/>
                <a:graphic xmlns:a="http://schemas.openxmlformats.org/drawingml/2006/main">
                  <a:graphicData uri="http://schemas.microsoft.com/office/word/2010/wordprocessingGroup">
                    <wpg:wgp>
                      <wpg:cNvGrpSpPr/>
                      <wpg:grpSpPr>
                        <a:xfrm>
                          <a:off x="0" y="0"/>
                          <a:ext cx="901800" cy="991800"/>
                          <a:chOff x="0" y="0"/>
                          <a:chExt cx="901800" cy="991800"/>
                        </a:xfrm>
                      </wpg:grpSpPr>
                      <wps:wsp>
                        <wps:cNvSpPr txBox="1"/>
                        <wps:spPr>
                          <a:xfrm>
                            <a:off x="0" y="0"/>
                            <a:ext cx="901800" cy="991800"/>
                          </a:xfrm>
                          <a:prstGeom prst="rect">
                            <a:avLst/>
                          </a:prstGeom>
                          <a:noFill/>
                          <a:ln w="0">
                            <a:noFill/>
                          </a:ln>
                        </wps:spPr>
                        <wps:txbx>
                          <w:txbxContent>
                            <w:p>
                              <w:pPr>
                                <w:overflowPunct w:val="false"/>
                                <w:bidi w:val="0"/>
                                <w:ind w:left="36" w:right="36" w:hanging="0"/>
                                <w:rPr/>
                              </w:pPr>
                              <w:r>
                                <w:rPr>
                                  <w:kern w:val="2"/>
                                  <w:sz w:val="20"/>
                                  <w:szCs w:val="20"/>
                                  <w:rFonts w:ascii="Arial Cyr" w:hAnsi="Arial Cyr" w:eastAsia="Arial Cyr" w:cs="Arial Cyr"/>
                                  <w:color w:val="auto"/>
                                  <w:lang w:val="ru-RU"/>
                                </w:rPr>
                                <w:t>Äåïîçèòàðíî-ðàñ÷åòíûé ñîþç</w:t>
                              </w:r>
                            </w:p>
                          </w:txbxContent>
                        </wps:txbx>
                        <wps:bodyPr wrap="square" lIns="35640" rIns="35640" tIns="17640" bIns="17640" anchor="t">
                          <a:noAutofit/>
                        </wps:bodyPr>
                      </wps:wsp>
                      <wps:wsp>
                        <wps:cNvSpPr/>
                        <wps:spPr>
                          <a:xfrm>
                            <a:off x="0" y="0"/>
                            <a:ext cx="901800" cy="991800"/>
                          </a:xfrm>
                          <a:custGeom>
                            <a:avLst/>
                            <a:gdLst/>
                            <a:ahLst/>
                            <a:rect l="0" t="0" r="r" b="b"/>
                            <a:pathLst>
                              <a:path fill="none" w="2505" h="2755">
                                <a:moveTo>
                                  <a:pt x="0" y="1"/>
                                </a:moveTo>
                                <a:lnTo>
                                  <a:pt x="0" y="2756"/>
                                </a:lnTo>
                                <a:lnTo>
                                  <a:pt x="2505" y="2756"/>
                                </a:lnTo>
                                <a:lnTo>
                                  <a:pt x="2505" y="1"/>
                                </a:lnTo>
                                <a:lnTo>
                                  <a:pt x="0" y="1"/>
                                </a:lnTo>
                              </a:path>
                            </a:pathLst>
                          </a:custGeom>
                          <a:ln w="9360">
                            <a:solidFill>
                              <a:srgbClr val="000000"/>
                            </a:solidFill>
                            <a:round/>
                          </a:ln>
                        </wps:spPr>
                        <wps:bodyPr/>
                      </wps:wsp>
                    </wpg:wgp>
                  </a:graphicData>
                </a:graphic>
              </wp:anchor>
            </w:drawing>
          </mc:Choice>
          <mc:Fallback>
            <w:pict>
              <v:group id="shape_0" style="position:absolute;margin-left:172.7pt;margin-top:87.8pt;width:71pt;height:78.1pt" coordorigin="3454,1756" coordsize="1420,1562">
                <v:shape id="shape_0" stroked="f" o:allowincell="f" style="position:absolute;left:3454;top:1756;width:1419;height:1561;mso-wrap-style:square;v-text-anchor:top" type="_x0000_t202">
                  <v:textbox>
                    <w:txbxContent>
                      <w:p>
                        <w:pPr>
                          <w:overflowPunct w:val="false"/>
                          <w:bidi w:val="0"/>
                          <w:ind w:left="36" w:right="36" w:hanging="0"/>
                          <w:rPr/>
                        </w:pPr>
                        <w:r>
                          <w:rPr>
                            <w:kern w:val="2"/>
                            <w:sz w:val="20"/>
                            <w:szCs w:val="20"/>
                            <w:rFonts w:ascii="Arial Cyr" w:hAnsi="Arial Cyr" w:eastAsia="Arial Cyr" w:cs="Arial Cyr"/>
                            <w:color w:val="auto"/>
                            <w:lang w:val="ru-RU"/>
                          </w:rPr>
                          <w:t>Äåïîçèòàðíî-ðàñ÷åòíûé ñîþç</w:t>
                        </w:r>
                      </w:p>
                    </w:txbxContent>
                  </v:textbox>
                  <v:fill o:detectmouseclick="t" on="false"/>
                  <v:stroke color="#3465a4" joinstyle="round" endcap="flat"/>
                  <w10:wrap type="none"/>
                </v:shape>
                <v:shape id="shape_0" coordsize="2506,2756" path="m0,0l0,2755l2505,2755l2505,0l0,0e" stroked="t" o:allowincell="f" style="position:absolute;left:3454;top:1756;width:1419;height:1561">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53">
                <wp:simplePos x="0" y="0"/>
                <wp:positionH relativeFrom="column">
                  <wp:posOffset>4177030</wp:posOffset>
                </wp:positionH>
                <wp:positionV relativeFrom="paragraph">
                  <wp:posOffset>1115060</wp:posOffset>
                </wp:positionV>
                <wp:extent cx="1082040" cy="991870"/>
                <wp:effectExtent l="5080" t="5080" r="5080" b="5080"/>
                <wp:wrapNone/>
                <wp:docPr id="57" name=""/>
                <a:graphic xmlns:a="http://schemas.openxmlformats.org/drawingml/2006/main">
                  <a:graphicData uri="http://schemas.microsoft.com/office/word/2010/wordprocessingGroup">
                    <wpg:wgp>
                      <wpg:cNvGrpSpPr/>
                      <wpg:grpSpPr>
                        <a:xfrm>
                          <a:off x="0" y="0"/>
                          <a:ext cx="1082160" cy="991800"/>
                          <a:chOff x="0" y="0"/>
                          <a:chExt cx="1082160" cy="991800"/>
                        </a:xfrm>
                      </wpg:grpSpPr>
                      <wps:wsp>
                        <wps:cNvSpPr txBox="1"/>
                        <wps:spPr>
                          <a:xfrm>
                            <a:off x="0" y="0"/>
                            <a:ext cx="1082160" cy="991800"/>
                          </a:xfrm>
                          <a:prstGeom prst="rect">
                            <a:avLst/>
                          </a:prstGeom>
                          <a:noFill/>
                          <a:ln w="0">
                            <a:noFill/>
                          </a:ln>
                        </wps:spPr>
                        <wps:txbx>
                          <w:txbxContent>
                            <w:p>
                              <w:pPr>
                                <w:overflowPunct w:val="false"/>
                                <w:bidi w:val="0"/>
                                <w:ind w:left="36" w:right="36" w:hanging="0"/>
                                <w:rPr/>
                              </w:pPr>
                              <w:r>
                                <w:rPr>
                                  <w:kern w:val="2"/>
                                  <w:sz w:val="20"/>
                                  <w:szCs w:val="20"/>
                                  <w:rFonts w:ascii="Arial Cyr" w:hAnsi="Arial Cyr" w:eastAsia="Arial Cyr" w:cs="Arial Cyr"/>
                                  <w:color w:val="auto"/>
                                  <w:lang w:val="ru-RU"/>
                                </w:rPr>
                                <w:t>Äåïîçèòàðèé Îíýêñèìáàíêà</w:t>
                              </w:r>
                            </w:p>
                          </w:txbxContent>
                        </wps:txbx>
                        <wps:bodyPr wrap="square" lIns="35640" rIns="35640" tIns="17640" bIns="17640" anchor="t">
                          <a:noAutofit/>
                        </wps:bodyPr>
                      </wps:wsp>
                      <wps:wsp>
                        <wps:cNvSpPr/>
                        <wps:spPr>
                          <a:xfrm>
                            <a:off x="0" y="0"/>
                            <a:ext cx="1082160" cy="991800"/>
                          </a:xfrm>
                          <a:custGeom>
                            <a:avLst/>
                            <a:gdLst/>
                            <a:ahLst/>
                            <a:rect l="0" t="0" r="r" b="b"/>
                            <a:pathLst>
                              <a:path fill="none" w="3006" h="2755">
                                <a:moveTo>
                                  <a:pt x="0" y="1"/>
                                </a:moveTo>
                                <a:lnTo>
                                  <a:pt x="0" y="2756"/>
                                </a:lnTo>
                                <a:lnTo>
                                  <a:pt x="3005" y="2756"/>
                                </a:lnTo>
                                <a:lnTo>
                                  <a:pt x="3005" y="1"/>
                                </a:lnTo>
                                <a:lnTo>
                                  <a:pt x="0" y="1"/>
                                </a:lnTo>
                              </a:path>
                            </a:pathLst>
                          </a:custGeom>
                          <a:ln w="9360">
                            <a:solidFill>
                              <a:srgbClr val="000000"/>
                            </a:solidFill>
                            <a:round/>
                          </a:ln>
                        </wps:spPr>
                        <wps:bodyPr/>
                      </wps:wsp>
                    </wpg:wgp>
                  </a:graphicData>
                </a:graphic>
              </wp:anchor>
            </w:drawing>
          </mc:Choice>
          <mc:Fallback>
            <w:pict>
              <v:group id="shape_0" style="position:absolute;margin-left:328.9pt;margin-top:87.8pt;width:85.2pt;height:78.1pt" coordorigin="6578,1756" coordsize="1704,1562">
                <v:shape id="shape_0" stroked="f" o:allowincell="f" style="position:absolute;left:6578;top:1756;width:1703;height:1561;mso-wrap-style:square;v-text-anchor:top" type="_x0000_t202">
                  <v:textbox>
                    <w:txbxContent>
                      <w:p>
                        <w:pPr>
                          <w:overflowPunct w:val="false"/>
                          <w:bidi w:val="0"/>
                          <w:ind w:left="36" w:right="36" w:hanging="0"/>
                          <w:rPr/>
                        </w:pPr>
                        <w:r>
                          <w:rPr>
                            <w:kern w:val="2"/>
                            <w:sz w:val="20"/>
                            <w:szCs w:val="20"/>
                            <w:rFonts w:ascii="Arial Cyr" w:hAnsi="Arial Cyr" w:eastAsia="Arial Cyr" w:cs="Arial Cyr"/>
                            <w:color w:val="auto"/>
                            <w:lang w:val="ru-RU"/>
                          </w:rPr>
                          <w:t>Äåïîçèòàðèé Îíýêñèìáàíêà</w:t>
                        </w:r>
                      </w:p>
                    </w:txbxContent>
                  </v:textbox>
                  <v:fill o:detectmouseclick="t" on="false"/>
                  <v:stroke color="#3465a4" joinstyle="round" endcap="flat"/>
                  <w10:wrap type="none"/>
                </v:shape>
                <v:shape id="shape_0" coordsize="3006,2756" path="m0,0l0,2755l3005,2755l3005,0l0,0e" stroked="t" o:allowincell="f" style="position:absolute;left:6578;top:1756;width:1703;height:1561">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54">
                <wp:simplePos x="0" y="0"/>
                <wp:positionH relativeFrom="column">
                  <wp:posOffset>119380</wp:posOffset>
                </wp:positionH>
                <wp:positionV relativeFrom="paragraph">
                  <wp:posOffset>2557780</wp:posOffset>
                </wp:positionV>
                <wp:extent cx="811530" cy="540385"/>
                <wp:effectExtent l="5080" t="5080" r="4445" b="5080"/>
                <wp:wrapNone/>
                <wp:docPr id="58" name=""/>
                <a:graphic xmlns:a="http://schemas.openxmlformats.org/drawingml/2006/main">
                  <a:graphicData uri="http://schemas.microsoft.com/office/word/2010/wordprocessingGroup">
                    <wpg:wgp>
                      <wpg:cNvGrpSpPr/>
                      <wpg:grpSpPr>
                        <a:xfrm>
                          <a:off x="0" y="0"/>
                          <a:ext cx="811440" cy="540360"/>
                          <a:chOff x="0" y="0"/>
                          <a:chExt cx="811440" cy="540360"/>
                        </a:xfrm>
                      </wpg:grpSpPr>
                      <wps:wsp>
                        <wps:cNvSpPr txBox="1"/>
                        <wps:spPr>
                          <a:xfrm>
                            <a:off x="0" y="108720"/>
                            <a:ext cx="811440" cy="323280"/>
                          </a:xfrm>
                          <a:prstGeom prst="rect">
                            <a:avLst/>
                          </a:prstGeom>
                          <a:noFill/>
                          <a:ln w="0">
                            <a:noFill/>
                          </a:ln>
                        </wps:spPr>
                        <wps:txbx>
                          <w:txbxContent>
                            <w:p>
                              <w:pPr>
                                <w:overflowPunct w:val="false"/>
                                <w:bidi w:val="0"/>
                                <w:ind w:left="36" w:right="36" w:hanging="0"/>
                                <w:rPr/>
                              </w:pPr>
                              <w:r>
                                <w:rPr>
                                  <w:kern w:val="2"/>
                                  <w:sz w:val="24"/>
                                  <w:szCs w:val="24"/>
                                  <w:rFonts w:ascii="Arial Cyr" w:hAnsi="Arial Cyr" w:eastAsia="Arial Cyr" w:cs="Arial Cyr"/>
                                  <w:color w:val="auto"/>
                                  <w:lang w:val="ru-RU"/>
                                </w:rPr>
                                <w:t>ÌÌÂÁ</w:t>
                              </w:r>
                            </w:p>
                          </w:txbxContent>
                        </wps:txbx>
                        <wps:bodyPr wrap="square" lIns="35640" rIns="35640" tIns="17640" bIns="17640" anchor="t">
                          <a:noAutofit/>
                        </wps:bodyPr>
                      </wps:wsp>
                      <wps:wsp>
                        <wps:cNvSpPr/>
                        <wps:spPr>
                          <a:xfrm>
                            <a:off x="0" y="0"/>
                            <a:ext cx="810720" cy="540360"/>
                          </a:xfrm>
                          <a:custGeom>
                            <a:avLst/>
                            <a:gdLst/>
                            <a:ahLst/>
                            <a:rect l="0" t="0" r="r" b="b"/>
                            <a:pathLst>
                              <a:path fill="none" w="2252" h="1501">
                                <a:moveTo>
                                  <a:pt x="2252" y="1353"/>
                                </a:moveTo>
                                <a:lnTo>
                                  <a:pt x="2250" y="1350"/>
                                </a:lnTo>
                                <a:lnTo>
                                  <a:pt x="2247" y="1346"/>
                                </a:lnTo>
                                <a:lnTo>
                                  <a:pt x="2243" y="1343"/>
                                </a:lnTo>
                                <a:lnTo>
                                  <a:pt x="2241" y="1341"/>
                                </a:lnTo>
                                <a:lnTo>
                                  <a:pt x="2240" y="1339"/>
                                </a:lnTo>
                                <a:lnTo>
                                  <a:pt x="2238" y="1337"/>
                                </a:lnTo>
                                <a:lnTo>
                                  <a:pt x="2236" y="1334"/>
                                </a:lnTo>
                                <a:lnTo>
                                  <a:pt x="2234" y="1330"/>
                                </a:lnTo>
                                <a:lnTo>
                                  <a:pt x="2231" y="1327"/>
                                </a:lnTo>
                                <a:lnTo>
                                  <a:pt x="2229" y="1325"/>
                                </a:lnTo>
                                <a:lnTo>
                                  <a:pt x="2227" y="1323"/>
                                </a:lnTo>
                                <a:lnTo>
                                  <a:pt x="2226" y="1321"/>
                                </a:lnTo>
                                <a:lnTo>
                                  <a:pt x="2222" y="1318"/>
                                </a:lnTo>
                                <a:lnTo>
                                  <a:pt x="2219" y="1314"/>
                                </a:lnTo>
                                <a:lnTo>
                                  <a:pt x="2215" y="1311"/>
                                </a:lnTo>
                                <a:lnTo>
                                  <a:pt x="2213" y="1309"/>
                                </a:lnTo>
                                <a:lnTo>
                                  <a:pt x="2211" y="1307"/>
                                </a:lnTo>
                                <a:lnTo>
                                  <a:pt x="2210" y="1306"/>
                                </a:lnTo>
                                <a:lnTo>
                                  <a:pt x="2206" y="1304"/>
                                </a:lnTo>
                                <a:lnTo>
                                  <a:pt x="2203" y="1302"/>
                                </a:lnTo>
                                <a:lnTo>
                                  <a:pt x="2199" y="1300"/>
                                </a:lnTo>
                                <a:lnTo>
                                  <a:pt x="2197" y="1299"/>
                                </a:lnTo>
                                <a:lnTo>
                                  <a:pt x="2196" y="1297"/>
                                </a:lnTo>
                                <a:lnTo>
                                  <a:pt x="2192" y="1295"/>
                                </a:lnTo>
                                <a:lnTo>
                                  <a:pt x="2189" y="1292"/>
                                </a:lnTo>
                                <a:lnTo>
                                  <a:pt x="2183" y="1288"/>
                                </a:lnTo>
                                <a:lnTo>
                                  <a:pt x="2178" y="1284"/>
                                </a:lnTo>
                                <a:lnTo>
                                  <a:pt x="2174" y="1283"/>
                                </a:lnTo>
                                <a:lnTo>
                                  <a:pt x="2171" y="1281"/>
                                </a:lnTo>
                                <a:lnTo>
                                  <a:pt x="2167" y="1279"/>
                                </a:lnTo>
                                <a:lnTo>
                                  <a:pt x="2162" y="1277"/>
                                </a:lnTo>
                                <a:lnTo>
                                  <a:pt x="2157" y="1276"/>
                                </a:lnTo>
                                <a:lnTo>
                                  <a:pt x="2152" y="1274"/>
                                </a:lnTo>
                                <a:lnTo>
                                  <a:pt x="2148" y="1272"/>
                                </a:lnTo>
                                <a:lnTo>
                                  <a:pt x="2144" y="1270"/>
                                </a:lnTo>
                                <a:lnTo>
                                  <a:pt x="2141" y="1269"/>
                                </a:lnTo>
                                <a:lnTo>
                                  <a:pt x="2136" y="1265"/>
                                </a:lnTo>
                                <a:lnTo>
                                  <a:pt x="2130" y="1263"/>
                                </a:lnTo>
                                <a:lnTo>
                                  <a:pt x="2125" y="1262"/>
                                </a:lnTo>
                                <a:lnTo>
                                  <a:pt x="2122" y="1260"/>
                                </a:lnTo>
                                <a:lnTo>
                                  <a:pt x="2116" y="1258"/>
                                </a:lnTo>
                                <a:lnTo>
                                  <a:pt x="2111" y="1256"/>
                                </a:lnTo>
                                <a:lnTo>
                                  <a:pt x="2106" y="1254"/>
                                </a:lnTo>
                                <a:lnTo>
                                  <a:pt x="2100" y="1253"/>
                                </a:lnTo>
                                <a:lnTo>
                                  <a:pt x="2095" y="1251"/>
                                </a:lnTo>
                                <a:lnTo>
                                  <a:pt x="2092" y="1249"/>
                                </a:lnTo>
                                <a:lnTo>
                                  <a:pt x="2086" y="1247"/>
                                </a:lnTo>
                                <a:lnTo>
                                  <a:pt x="2081" y="1246"/>
                                </a:lnTo>
                                <a:lnTo>
                                  <a:pt x="2074" y="1244"/>
                                </a:lnTo>
                                <a:lnTo>
                                  <a:pt x="2065" y="1242"/>
                                </a:lnTo>
                                <a:lnTo>
                                  <a:pt x="2056" y="1240"/>
                                </a:lnTo>
                                <a:lnTo>
                                  <a:pt x="2049" y="1239"/>
                                </a:lnTo>
                                <a:lnTo>
                                  <a:pt x="2042" y="1237"/>
                                </a:lnTo>
                                <a:lnTo>
                                  <a:pt x="2035" y="1235"/>
                                </a:lnTo>
                                <a:lnTo>
                                  <a:pt x="2028" y="1233"/>
                                </a:lnTo>
                                <a:lnTo>
                                  <a:pt x="2021" y="1232"/>
                                </a:lnTo>
                                <a:lnTo>
                                  <a:pt x="2014" y="1230"/>
                                </a:lnTo>
                                <a:lnTo>
                                  <a:pt x="2007" y="1230"/>
                                </a:lnTo>
                                <a:lnTo>
                                  <a:pt x="2000" y="1230"/>
                                </a:lnTo>
                                <a:lnTo>
                                  <a:pt x="1993" y="1230"/>
                                </a:lnTo>
                                <a:lnTo>
                                  <a:pt x="1984" y="1228"/>
                                </a:lnTo>
                                <a:lnTo>
                                  <a:pt x="1975" y="1226"/>
                                </a:lnTo>
                                <a:lnTo>
                                  <a:pt x="1966" y="1224"/>
                                </a:lnTo>
                                <a:lnTo>
                                  <a:pt x="1959" y="1223"/>
                                </a:lnTo>
                                <a:lnTo>
                                  <a:pt x="1952" y="1221"/>
                                </a:lnTo>
                                <a:lnTo>
                                  <a:pt x="1945" y="1221"/>
                                </a:lnTo>
                                <a:lnTo>
                                  <a:pt x="1936" y="1219"/>
                                </a:lnTo>
                                <a:lnTo>
                                  <a:pt x="1927" y="1217"/>
                                </a:lnTo>
                                <a:lnTo>
                                  <a:pt x="1919" y="1216"/>
                                </a:lnTo>
                                <a:lnTo>
                                  <a:pt x="1912" y="1216"/>
                                </a:lnTo>
                                <a:lnTo>
                                  <a:pt x="1905" y="1216"/>
                                </a:lnTo>
                                <a:lnTo>
                                  <a:pt x="1898" y="1216"/>
                                </a:lnTo>
                                <a:lnTo>
                                  <a:pt x="1889" y="1214"/>
                                </a:lnTo>
                                <a:lnTo>
                                  <a:pt x="1880" y="1212"/>
                                </a:lnTo>
                                <a:lnTo>
                                  <a:pt x="1871" y="1210"/>
                                </a:lnTo>
                                <a:lnTo>
                                  <a:pt x="1862" y="1210"/>
                                </a:lnTo>
                                <a:lnTo>
                                  <a:pt x="1853" y="1210"/>
                                </a:lnTo>
                                <a:lnTo>
                                  <a:pt x="1845" y="1210"/>
                                </a:lnTo>
                                <a:lnTo>
                                  <a:pt x="1836" y="1209"/>
                                </a:lnTo>
                                <a:lnTo>
                                  <a:pt x="1827" y="1207"/>
                                </a:lnTo>
                                <a:lnTo>
                                  <a:pt x="1818" y="1205"/>
                                </a:lnTo>
                                <a:lnTo>
                                  <a:pt x="1811" y="1205"/>
                                </a:lnTo>
                                <a:lnTo>
                                  <a:pt x="1804" y="1205"/>
                                </a:lnTo>
                                <a:lnTo>
                                  <a:pt x="1795" y="1205"/>
                                </a:lnTo>
                                <a:lnTo>
                                  <a:pt x="1786" y="1203"/>
                                </a:lnTo>
                                <a:lnTo>
                                  <a:pt x="1778" y="1202"/>
                                </a:lnTo>
                                <a:lnTo>
                                  <a:pt x="1769" y="1200"/>
                                </a:lnTo>
                                <a:lnTo>
                                  <a:pt x="1760" y="1200"/>
                                </a:lnTo>
                                <a:lnTo>
                                  <a:pt x="1751" y="1200"/>
                                </a:lnTo>
                                <a:lnTo>
                                  <a:pt x="1742" y="1200"/>
                                </a:lnTo>
                                <a:lnTo>
                                  <a:pt x="1733" y="1200"/>
                                </a:lnTo>
                                <a:lnTo>
                                  <a:pt x="1725" y="1200"/>
                                </a:lnTo>
                                <a:lnTo>
                                  <a:pt x="1716" y="1200"/>
                                </a:lnTo>
                                <a:lnTo>
                                  <a:pt x="1707" y="1200"/>
                                </a:lnTo>
                                <a:lnTo>
                                  <a:pt x="1698" y="1200"/>
                                </a:lnTo>
                                <a:lnTo>
                                  <a:pt x="1689" y="1200"/>
                                </a:lnTo>
                                <a:lnTo>
                                  <a:pt x="1679" y="1200"/>
                                </a:lnTo>
                                <a:lnTo>
                                  <a:pt x="1668" y="1200"/>
                                </a:lnTo>
                                <a:lnTo>
                                  <a:pt x="1658" y="1200"/>
                                </a:lnTo>
                                <a:lnTo>
                                  <a:pt x="1647" y="1200"/>
                                </a:lnTo>
                                <a:lnTo>
                                  <a:pt x="1638" y="1200"/>
                                </a:lnTo>
                                <a:lnTo>
                                  <a:pt x="1629" y="1200"/>
                                </a:lnTo>
                                <a:lnTo>
                                  <a:pt x="1619" y="1200"/>
                                </a:lnTo>
                                <a:lnTo>
                                  <a:pt x="1610" y="1200"/>
                                </a:lnTo>
                                <a:lnTo>
                                  <a:pt x="1601" y="1200"/>
                                </a:lnTo>
                                <a:lnTo>
                                  <a:pt x="1592" y="1202"/>
                                </a:lnTo>
                                <a:lnTo>
                                  <a:pt x="1584" y="1203"/>
                                </a:lnTo>
                                <a:lnTo>
                                  <a:pt x="1575" y="1205"/>
                                </a:lnTo>
                                <a:lnTo>
                                  <a:pt x="1566" y="1205"/>
                                </a:lnTo>
                                <a:lnTo>
                                  <a:pt x="1557" y="1205"/>
                                </a:lnTo>
                                <a:lnTo>
                                  <a:pt x="1548" y="1205"/>
                                </a:lnTo>
                                <a:lnTo>
                                  <a:pt x="1539" y="1207"/>
                                </a:lnTo>
                                <a:lnTo>
                                  <a:pt x="1531" y="1209"/>
                                </a:lnTo>
                                <a:lnTo>
                                  <a:pt x="1522" y="1210"/>
                                </a:lnTo>
                                <a:lnTo>
                                  <a:pt x="1513" y="1210"/>
                                </a:lnTo>
                                <a:lnTo>
                                  <a:pt x="1504" y="1210"/>
                                </a:lnTo>
                                <a:lnTo>
                                  <a:pt x="1495" y="1210"/>
                                </a:lnTo>
                                <a:lnTo>
                                  <a:pt x="1488" y="1212"/>
                                </a:lnTo>
                                <a:lnTo>
                                  <a:pt x="1481" y="1214"/>
                                </a:lnTo>
                                <a:lnTo>
                                  <a:pt x="1474" y="1216"/>
                                </a:lnTo>
                                <a:lnTo>
                                  <a:pt x="1465" y="1216"/>
                                </a:lnTo>
                                <a:lnTo>
                                  <a:pt x="1457" y="1216"/>
                                </a:lnTo>
                                <a:lnTo>
                                  <a:pt x="1448" y="1216"/>
                                </a:lnTo>
                                <a:lnTo>
                                  <a:pt x="1439" y="1217"/>
                                </a:lnTo>
                                <a:lnTo>
                                  <a:pt x="1432" y="1219"/>
                                </a:lnTo>
                                <a:lnTo>
                                  <a:pt x="1425" y="1221"/>
                                </a:lnTo>
                                <a:lnTo>
                                  <a:pt x="1416" y="1221"/>
                                </a:lnTo>
                                <a:lnTo>
                                  <a:pt x="1407" y="1223"/>
                                </a:lnTo>
                                <a:lnTo>
                                  <a:pt x="1400" y="1224"/>
                                </a:lnTo>
                                <a:lnTo>
                                  <a:pt x="1393" y="1226"/>
                                </a:lnTo>
                                <a:lnTo>
                                  <a:pt x="1386" y="1228"/>
                                </a:lnTo>
                                <a:lnTo>
                                  <a:pt x="1379" y="1230"/>
                                </a:lnTo>
                                <a:lnTo>
                                  <a:pt x="1372" y="1230"/>
                                </a:lnTo>
                                <a:lnTo>
                                  <a:pt x="1365" y="1230"/>
                                </a:lnTo>
                                <a:lnTo>
                                  <a:pt x="1358" y="1230"/>
                                </a:lnTo>
                                <a:lnTo>
                                  <a:pt x="1351" y="1232"/>
                                </a:lnTo>
                                <a:lnTo>
                                  <a:pt x="1344" y="1233"/>
                                </a:lnTo>
                                <a:lnTo>
                                  <a:pt x="1337" y="1235"/>
                                </a:lnTo>
                                <a:lnTo>
                                  <a:pt x="1330" y="1237"/>
                                </a:lnTo>
                                <a:lnTo>
                                  <a:pt x="1322" y="1239"/>
                                </a:lnTo>
                                <a:lnTo>
                                  <a:pt x="1315" y="1240"/>
                                </a:lnTo>
                                <a:lnTo>
                                  <a:pt x="1308" y="1242"/>
                                </a:lnTo>
                                <a:lnTo>
                                  <a:pt x="1301" y="1244"/>
                                </a:lnTo>
                                <a:lnTo>
                                  <a:pt x="1294" y="1246"/>
                                </a:lnTo>
                                <a:lnTo>
                                  <a:pt x="1287" y="1247"/>
                                </a:lnTo>
                                <a:lnTo>
                                  <a:pt x="1280" y="1249"/>
                                </a:lnTo>
                                <a:lnTo>
                                  <a:pt x="1273" y="1251"/>
                                </a:lnTo>
                                <a:lnTo>
                                  <a:pt x="1268" y="1253"/>
                                </a:lnTo>
                                <a:lnTo>
                                  <a:pt x="1263" y="1254"/>
                                </a:lnTo>
                                <a:lnTo>
                                  <a:pt x="1257" y="1256"/>
                                </a:lnTo>
                                <a:lnTo>
                                  <a:pt x="1252" y="1258"/>
                                </a:lnTo>
                                <a:lnTo>
                                  <a:pt x="1247" y="1260"/>
                                </a:lnTo>
                                <a:lnTo>
                                  <a:pt x="1241" y="1262"/>
                                </a:lnTo>
                                <a:lnTo>
                                  <a:pt x="1236" y="1263"/>
                                </a:lnTo>
                                <a:lnTo>
                                  <a:pt x="1231" y="1265"/>
                                </a:lnTo>
                                <a:lnTo>
                                  <a:pt x="1225" y="1269"/>
                                </a:lnTo>
                                <a:lnTo>
                                  <a:pt x="1220" y="1270"/>
                                </a:lnTo>
                                <a:lnTo>
                                  <a:pt x="1215" y="1272"/>
                                </a:lnTo>
                                <a:lnTo>
                                  <a:pt x="1210" y="1274"/>
                                </a:lnTo>
                                <a:lnTo>
                                  <a:pt x="1204" y="1276"/>
                                </a:lnTo>
                                <a:lnTo>
                                  <a:pt x="1201" y="1277"/>
                                </a:lnTo>
                                <a:lnTo>
                                  <a:pt x="1197" y="1279"/>
                                </a:lnTo>
                                <a:lnTo>
                                  <a:pt x="1194" y="1281"/>
                                </a:lnTo>
                                <a:lnTo>
                                  <a:pt x="1190" y="1283"/>
                                </a:lnTo>
                                <a:lnTo>
                                  <a:pt x="1187" y="1284"/>
                                </a:lnTo>
                                <a:lnTo>
                                  <a:pt x="1183" y="1288"/>
                                </a:lnTo>
                                <a:lnTo>
                                  <a:pt x="1180" y="1292"/>
                                </a:lnTo>
                                <a:lnTo>
                                  <a:pt x="1176" y="1295"/>
                                </a:lnTo>
                                <a:lnTo>
                                  <a:pt x="1173" y="1297"/>
                                </a:lnTo>
                                <a:lnTo>
                                  <a:pt x="1169" y="1299"/>
                                </a:lnTo>
                                <a:lnTo>
                                  <a:pt x="1165" y="1300"/>
                                </a:lnTo>
                                <a:lnTo>
                                  <a:pt x="1162" y="1302"/>
                                </a:lnTo>
                                <a:lnTo>
                                  <a:pt x="1158" y="1304"/>
                                </a:lnTo>
                                <a:lnTo>
                                  <a:pt x="1155" y="1306"/>
                                </a:lnTo>
                                <a:lnTo>
                                  <a:pt x="1151" y="1307"/>
                                </a:lnTo>
                                <a:lnTo>
                                  <a:pt x="1148" y="1309"/>
                                </a:lnTo>
                                <a:lnTo>
                                  <a:pt x="1146" y="1311"/>
                                </a:lnTo>
                                <a:lnTo>
                                  <a:pt x="1144" y="1314"/>
                                </a:lnTo>
                                <a:lnTo>
                                  <a:pt x="1143" y="1318"/>
                                </a:lnTo>
                                <a:lnTo>
                                  <a:pt x="1141" y="1321"/>
                                </a:lnTo>
                                <a:lnTo>
                                  <a:pt x="1139" y="1323"/>
                                </a:lnTo>
                                <a:lnTo>
                                  <a:pt x="1137" y="1325"/>
                                </a:lnTo>
                                <a:lnTo>
                                  <a:pt x="1136" y="1327"/>
                                </a:lnTo>
                                <a:lnTo>
                                  <a:pt x="1134" y="1330"/>
                                </a:lnTo>
                                <a:lnTo>
                                  <a:pt x="1132" y="1334"/>
                                </a:lnTo>
                                <a:lnTo>
                                  <a:pt x="1130" y="1337"/>
                                </a:lnTo>
                                <a:lnTo>
                                  <a:pt x="1128" y="1339"/>
                                </a:lnTo>
                                <a:lnTo>
                                  <a:pt x="1127" y="1341"/>
                                </a:lnTo>
                                <a:lnTo>
                                  <a:pt x="1127" y="1343"/>
                                </a:lnTo>
                                <a:lnTo>
                                  <a:pt x="1127" y="1346"/>
                                </a:lnTo>
                                <a:lnTo>
                                  <a:pt x="1127" y="1350"/>
                                </a:lnTo>
                                <a:lnTo>
                                  <a:pt x="1127" y="1353"/>
                                </a:lnTo>
                                <a:lnTo>
                                  <a:pt x="1125" y="1355"/>
                                </a:lnTo>
                                <a:lnTo>
                                  <a:pt x="1123" y="1357"/>
                                </a:lnTo>
                                <a:lnTo>
                                  <a:pt x="1120" y="1359"/>
                                </a:lnTo>
                                <a:lnTo>
                                  <a:pt x="1118" y="1360"/>
                                </a:lnTo>
                                <a:lnTo>
                                  <a:pt x="1116" y="1362"/>
                                </a:lnTo>
                                <a:lnTo>
                                  <a:pt x="1114" y="1364"/>
                                </a:lnTo>
                                <a:lnTo>
                                  <a:pt x="1113" y="1366"/>
                                </a:lnTo>
                                <a:lnTo>
                                  <a:pt x="1111" y="1367"/>
                                </a:lnTo>
                                <a:lnTo>
                                  <a:pt x="1107" y="1369"/>
                                </a:lnTo>
                                <a:lnTo>
                                  <a:pt x="1106" y="1373"/>
                                </a:lnTo>
                                <a:lnTo>
                                  <a:pt x="1104" y="1376"/>
                                </a:lnTo>
                                <a:lnTo>
                                  <a:pt x="1102" y="1380"/>
                                </a:lnTo>
                                <a:lnTo>
                                  <a:pt x="1098" y="1381"/>
                                </a:lnTo>
                                <a:lnTo>
                                  <a:pt x="1095" y="1383"/>
                                </a:lnTo>
                                <a:lnTo>
                                  <a:pt x="1091" y="1385"/>
                                </a:lnTo>
                                <a:lnTo>
                                  <a:pt x="1090" y="1387"/>
                                </a:lnTo>
                                <a:lnTo>
                                  <a:pt x="1088" y="1389"/>
                                </a:lnTo>
                                <a:lnTo>
                                  <a:pt x="1084" y="1390"/>
                                </a:lnTo>
                                <a:lnTo>
                                  <a:pt x="1081" y="1392"/>
                                </a:lnTo>
                                <a:lnTo>
                                  <a:pt x="1077" y="1394"/>
                                </a:lnTo>
                                <a:lnTo>
                                  <a:pt x="1074" y="1396"/>
                                </a:lnTo>
                                <a:lnTo>
                                  <a:pt x="1072" y="1399"/>
                                </a:lnTo>
                                <a:lnTo>
                                  <a:pt x="1070" y="1403"/>
                                </a:lnTo>
                                <a:lnTo>
                                  <a:pt x="1067" y="1406"/>
                                </a:lnTo>
                                <a:lnTo>
                                  <a:pt x="1063" y="1408"/>
                                </a:lnTo>
                                <a:lnTo>
                                  <a:pt x="1058" y="1410"/>
                                </a:lnTo>
                                <a:lnTo>
                                  <a:pt x="1053" y="1411"/>
                                </a:lnTo>
                                <a:lnTo>
                                  <a:pt x="1049" y="1413"/>
                                </a:lnTo>
                                <a:lnTo>
                                  <a:pt x="1046" y="1415"/>
                                </a:lnTo>
                                <a:lnTo>
                                  <a:pt x="1042" y="1417"/>
                                </a:lnTo>
                                <a:lnTo>
                                  <a:pt x="1037" y="1419"/>
                                </a:lnTo>
                                <a:lnTo>
                                  <a:pt x="1031" y="1420"/>
                                </a:lnTo>
                                <a:lnTo>
                                  <a:pt x="1026" y="1422"/>
                                </a:lnTo>
                                <a:lnTo>
                                  <a:pt x="1023" y="1426"/>
                                </a:lnTo>
                                <a:lnTo>
                                  <a:pt x="1019" y="1427"/>
                                </a:lnTo>
                                <a:lnTo>
                                  <a:pt x="1016" y="1429"/>
                                </a:lnTo>
                                <a:lnTo>
                                  <a:pt x="1010" y="1431"/>
                                </a:lnTo>
                                <a:lnTo>
                                  <a:pt x="1005" y="1433"/>
                                </a:lnTo>
                                <a:lnTo>
                                  <a:pt x="1000" y="1434"/>
                                </a:lnTo>
                                <a:lnTo>
                                  <a:pt x="996" y="1436"/>
                                </a:lnTo>
                                <a:lnTo>
                                  <a:pt x="991" y="1438"/>
                                </a:lnTo>
                                <a:lnTo>
                                  <a:pt x="986" y="1440"/>
                                </a:lnTo>
                                <a:lnTo>
                                  <a:pt x="980" y="1441"/>
                                </a:lnTo>
                                <a:lnTo>
                                  <a:pt x="975" y="1443"/>
                                </a:lnTo>
                                <a:lnTo>
                                  <a:pt x="970" y="1445"/>
                                </a:lnTo>
                                <a:lnTo>
                                  <a:pt x="966" y="1448"/>
                                </a:lnTo>
                                <a:lnTo>
                                  <a:pt x="963" y="1452"/>
                                </a:lnTo>
                                <a:lnTo>
                                  <a:pt x="957" y="1454"/>
                                </a:lnTo>
                                <a:lnTo>
                                  <a:pt x="950" y="1454"/>
                                </a:lnTo>
                                <a:lnTo>
                                  <a:pt x="941" y="1454"/>
                                </a:lnTo>
                                <a:lnTo>
                                  <a:pt x="933" y="1454"/>
                                </a:lnTo>
                                <a:lnTo>
                                  <a:pt x="926" y="1456"/>
                                </a:lnTo>
                                <a:lnTo>
                                  <a:pt x="919" y="1457"/>
                                </a:lnTo>
                                <a:lnTo>
                                  <a:pt x="911" y="1459"/>
                                </a:lnTo>
                                <a:lnTo>
                                  <a:pt x="904" y="1461"/>
                                </a:lnTo>
                                <a:lnTo>
                                  <a:pt x="897" y="1461"/>
                                </a:lnTo>
                                <a:lnTo>
                                  <a:pt x="889" y="1461"/>
                                </a:lnTo>
                                <a:lnTo>
                                  <a:pt x="882" y="1463"/>
                                </a:lnTo>
                                <a:lnTo>
                                  <a:pt x="874" y="1464"/>
                                </a:lnTo>
                                <a:lnTo>
                                  <a:pt x="867" y="1466"/>
                                </a:lnTo>
                                <a:lnTo>
                                  <a:pt x="859" y="1466"/>
                                </a:lnTo>
                                <a:lnTo>
                                  <a:pt x="850" y="1466"/>
                                </a:lnTo>
                                <a:lnTo>
                                  <a:pt x="841" y="1466"/>
                                </a:lnTo>
                                <a:lnTo>
                                  <a:pt x="834" y="1468"/>
                                </a:lnTo>
                                <a:lnTo>
                                  <a:pt x="827" y="1470"/>
                                </a:lnTo>
                                <a:lnTo>
                                  <a:pt x="820" y="1471"/>
                                </a:lnTo>
                                <a:lnTo>
                                  <a:pt x="811" y="1473"/>
                                </a:lnTo>
                                <a:lnTo>
                                  <a:pt x="802" y="1475"/>
                                </a:lnTo>
                                <a:lnTo>
                                  <a:pt x="793" y="1475"/>
                                </a:lnTo>
                                <a:lnTo>
                                  <a:pt x="786" y="1477"/>
                                </a:lnTo>
                                <a:lnTo>
                                  <a:pt x="779" y="1478"/>
                                </a:lnTo>
                                <a:lnTo>
                                  <a:pt x="772" y="1480"/>
                                </a:lnTo>
                                <a:lnTo>
                                  <a:pt x="763" y="1480"/>
                                </a:lnTo>
                                <a:lnTo>
                                  <a:pt x="755" y="1480"/>
                                </a:lnTo>
                                <a:lnTo>
                                  <a:pt x="746" y="1480"/>
                                </a:lnTo>
                                <a:lnTo>
                                  <a:pt x="737" y="1482"/>
                                </a:lnTo>
                                <a:lnTo>
                                  <a:pt x="728" y="1484"/>
                                </a:lnTo>
                                <a:lnTo>
                                  <a:pt x="719" y="1486"/>
                                </a:lnTo>
                                <a:lnTo>
                                  <a:pt x="710" y="1486"/>
                                </a:lnTo>
                                <a:lnTo>
                                  <a:pt x="702" y="1486"/>
                                </a:lnTo>
                                <a:lnTo>
                                  <a:pt x="693" y="1486"/>
                                </a:lnTo>
                                <a:lnTo>
                                  <a:pt x="686" y="1487"/>
                                </a:lnTo>
                                <a:lnTo>
                                  <a:pt x="679" y="1489"/>
                                </a:lnTo>
                                <a:lnTo>
                                  <a:pt x="670" y="1491"/>
                                </a:lnTo>
                                <a:lnTo>
                                  <a:pt x="661" y="1491"/>
                                </a:lnTo>
                                <a:lnTo>
                                  <a:pt x="652" y="1491"/>
                                </a:lnTo>
                                <a:lnTo>
                                  <a:pt x="642" y="1491"/>
                                </a:lnTo>
                                <a:lnTo>
                                  <a:pt x="633" y="1493"/>
                                </a:lnTo>
                                <a:lnTo>
                                  <a:pt x="624" y="1494"/>
                                </a:lnTo>
                                <a:lnTo>
                                  <a:pt x="615" y="1496"/>
                                </a:lnTo>
                                <a:lnTo>
                                  <a:pt x="606" y="1496"/>
                                </a:lnTo>
                                <a:lnTo>
                                  <a:pt x="598" y="1496"/>
                                </a:lnTo>
                                <a:lnTo>
                                  <a:pt x="589" y="1496"/>
                                </a:lnTo>
                                <a:lnTo>
                                  <a:pt x="580" y="1498"/>
                                </a:lnTo>
                                <a:lnTo>
                                  <a:pt x="571" y="1500"/>
                                </a:lnTo>
                                <a:lnTo>
                                  <a:pt x="562" y="1501"/>
                                </a:lnTo>
                                <a:lnTo>
                                  <a:pt x="552" y="1500"/>
                                </a:lnTo>
                                <a:lnTo>
                                  <a:pt x="541" y="1498"/>
                                </a:lnTo>
                                <a:lnTo>
                                  <a:pt x="530" y="1496"/>
                                </a:lnTo>
                                <a:lnTo>
                                  <a:pt x="522" y="1496"/>
                                </a:lnTo>
                                <a:lnTo>
                                  <a:pt x="513" y="1496"/>
                                </a:lnTo>
                                <a:lnTo>
                                  <a:pt x="504" y="1496"/>
                                </a:lnTo>
                                <a:lnTo>
                                  <a:pt x="493" y="1494"/>
                                </a:lnTo>
                                <a:lnTo>
                                  <a:pt x="485" y="1493"/>
                                </a:lnTo>
                                <a:lnTo>
                                  <a:pt x="476" y="1491"/>
                                </a:lnTo>
                                <a:lnTo>
                                  <a:pt x="467" y="1491"/>
                                </a:lnTo>
                                <a:lnTo>
                                  <a:pt x="458" y="1491"/>
                                </a:lnTo>
                                <a:lnTo>
                                  <a:pt x="449" y="1491"/>
                                </a:lnTo>
                                <a:lnTo>
                                  <a:pt x="441" y="1489"/>
                                </a:lnTo>
                                <a:lnTo>
                                  <a:pt x="432" y="1487"/>
                                </a:lnTo>
                                <a:lnTo>
                                  <a:pt x="423" y="1486"/>
                                </a:lnTo>
                                <a:lnTo>
                                  <a:pt x="414" y="1486"/>
                                </a:lnTo>
                                <a:lnTo>
                                  <a:pt x="405" y="1486"/>
                                </a:lnTo>
                                <a:lnTo>
                                  <a:pt x="396" y="1486"/>
                                </a:lnTo>
                                <a:lnTo>
                                  <a:pt x="388" y="1484"/>
                                </a:lnTo>
                                <a:lnTo>
                                  <a:pt x="379" y="1482"/>
                                </a:lnTo>
                                <a:lnTo>
                                  <a:pt x="370" y="1480"/>
                                </a:lnTo>
                                <a:lnTo>
                                  <a:pt x="363" y="1480"/>
                                </a:lnTo>
                                <a:lnTo>
                                  <a:pt x="356" y="1480"/>
                                </a:lnTo>
                                <a:lnTo>
                                  <a:pt x="349" y="1480"/>
                                </a:lnTo>
                                <a:lnTo>
                                  <a:pt x="340" y="1478"/>
                                </a:lnTo>
                                <a:lnTo>
                                  <a:pt x="331" y="1477"/>
                                </a:lnTo>
                                <a:lnTo>
                                  <a:pt x="322" y="1475"/>
                                </a:lnTo>
                                <a:lnTo>
                                  <a:pt x="314" y="1475"/>
                                </a:lnTo>
                                <a:lnTo>
                                  <a:pt x="306" y="1473"/>
                                </a:lnTo>
                                <a:lnTo>
                                  <a:pt x="299" y="1471"/>
                                </a:lnTo>
                                <a:lnTo>
                                  <a:pt x="291" y="1470"/>
                                </a:lnTo>
                                <a:lnTo>
                                  <a:pt x="282" y="1468"/>
                                </a:lnTo>
                                <a:lnTo>
                                  <a:pt x="275" y="1466"/>
                                </a:lnTo>
                                <a:lnTo>
                                  <a:pt x="268" y="1466"/>
                                </a:lnTo>
                                <a:lnTo>
                                  <a:pt x="261" y="1466"/>
                                </a:lnTo>
                                <a:lnTo>
                                  <a:pt x="254" y="1466"/>
                                </a:lnTo>
                                <a:lnTo>
                                  <a:pt x="245" y="1464"/>
                                </a:lnTo>
                                <a:lnTo>
                                  <a:pt x="238" y="1463"/>
                                </a:lnTo>
                                <a:lnTo>
                                  <a:pt x="231" y="1461"/>
                                </a:lnTo>
                                <a:lnTo>
                                  <a:pt x="224" y="1461"/>
                                </a:lnTo>
                                <a:lnTo>
                                  <a:pt x="217" y="1461"/>
                                </a:lnTo>
                                <a:lnTo>
                                  <a:pt x="209" y="1459"/>
                                </a:lnTo>
                                <a:lnTo>
                                  <a:pt x="202" y="1457"/>
                                </a:lnTo>
                                <a:lnTo>
                                  <a:pt x="195" y="1456"/>
                                </a:lnTo>
                                <a:lnTo>
                                  <a:pt x="188" y="1454"/>
                                </a:lnTo>
                                <a:lnTo>
                                  <a:pt x="181" y="1454"/>
                                </a:lnTo>
                                <a:lnTo>
                                  <a:pt x="174" y="1454"/>
                                </a:lnTo>
                                <a:lnTo>
                                  <a:pt x="167" y="1454"/>
                                </a:lnTo>
                                <a:lnTo>
                                  <a:pt x="160" y="1452"/>
                                </a:lnTo>
                                <a:lnTo>
                                  <a:pt x="153" y="1448"/>
                                </a:lnTo>
                                <a:lnTo>
                                  <a:pt x="146" y="1445"/>
                                </a:lnTo>
                                <a:lnTo>
                                  <a:pt x="141" y="1443"/>
                                </a:lnTo>
                                <a:lnTo>
                                  <a:pt x="135" y="1441"/>
                                </a:lnTo>
                                <a:lnTo>
                                  <a:pt x="130" y="1440"/>
                                </a:lnTo>
                                <a:lnTo>
                                  <a:pt x="125" y="1438"/>
                                </a:lnTo>
                                <a:lnTo>
                                  <a:pt x="120" y="1436"/>
                                </a:lnTo>
                                <a:lnTo>
                                  <a:pt x="114" y="1434"/>
                                </a:lnTo>
                                <a:lnTo>
                                  <a:pt x="109" y="1433"/>
                                </a:lnTo>
                                <a:lnTo>
                                  <a:pt x="104" y="1431"/>
                                </a:lnTo>
                                <a:lnTo>
                                  <a:pt x="100" y="1429"/>
                                </a:lnTo>
                                <a:lnTo>
                                  <a:pt x="95" y="1427"/>
                                </a:lnTo>
                                <a:lnTo>
                                  <a:pt x="90" y="1426"/>
                                </a:lnTo>
                                <a:lnTo>
                                  <a:pt x="84" y="1422"/>
                                </a:lnTo>
                                <a:lnTo>
                                  <a:pt x="79" y="1420"/>
                                </a:lnTo>
                                <a:lnTo>
                                  <a:pt x="75" y="1419"/>
                                </a:lnTo>
                                <a:lnTo>
                                  <a:pt x="72" y="1417"/>
                                </a:lnTo>
                                <a:lnTo>
                                  <a:pt x="68" y="1415"/>
                                </a:lnTo>
                                <a:lnTo>
                                  <a:pt x="65" y="1413"/>
                                </a:lnTo>
                                <a:lnTo>
                                  <a:pt x="61" y="1411"/>
                                </a:lnTo>
                                <a:lnTo>
                                  <a:pt x="58" y="1410"/>
                                </a:lnTo>
                                <a:lnTo>
                                  <a:pt x="54" y="1408"/>
                                </a:lnTo>
                                <a:lnTo>
                                  <a:pt x="51" y="1406"/>
                                </a:lnTo>
                                <a:lnTo>
                                  <a:pt x="47" y="1403"/>
                                </a:lnTo>
                                <a:lnTo>
                                  <a:pt x="44" y="1399"/>
                                </a:lnTo>
                                <a:lnTo>
                                  <a:pt x="40" y="1396"/>
                                </a:lnTo>
                                <a:lnTo>
                                  <a:pt x="37" y="1394"/>
                                </a:lnTo>
                                <a:lnTo>
                                  <a:pt x="33" y="1392"/>
                                </a:lnTo>
                                <a:lnTo>
                                  <a:pt x="30" y="1390"/>
                                </a:lnTo>
                                <a:lnTo>
                                  <a:pt x="26" y="1389"/>
                                </a:lnTo>
                                <a:lnTo>
                                  <a:pt x="22" y="1387"/>
                                </a:lnTo>
                                <a:lnTo>
                                  <a:pt x="21" y="1385"/>
                                </a:lnTo>
                                <a:lnTo>
                                  <a:pt x="19" y="1383"/>
                                </a:lnTo>
                                <a:lnTo>
                                  <a:pt x="17" y="1381"/>
                                </a:lnTo>
                                <a:lnTo>
                                  <a:pt x="15" y="1380"/>
                                </a:lnTo>
                                <a:lnTo>
                                  <a:pt x="14" y="1376"/>
                                </a:lnTo>
                                <a:lnTo>
                                  <a:pt x="12" y="1373"/>
                                </a:lnTo>
                                <a:lnTo>
                                  <a:pt x="10" y="1369"/>
                                </a:lnTo>
                                <a:lnTo>
                                  <a:pt x="8" y="1367"/>
                                </a:lnTo>
                                <a:lnTo>
                                  <a:pt x="7" y="1366"/>
                                </a:lnTo>
                                <a:lnTo>
                                  <a:pt x="5" y="1364"/>
                                </a:lnTo>
                                <a:lnTo>
                                  <a:pt x="3" y="1362"/>
                                </a:lnTo>
                                <a:lnTo>
                                  <a:pt x="1" y="1360"/>
                                </a:lnTo>
                                <a:lnTo>
                                  <a:pt x="0" y="1359"/>
                                </a:lnTo>
                                <a:lnTo>
                                  <a:pt x="0" y="1357"/>
                                </a:lnTo>
                                <a:lnTo>
                                  <a:pt x="0" y="1355"/>
                                </a:lnTo>
                                <a:lnTo>
                                  <a:pt x="0" y="1353"/>
                                </a:lnTo>
                                <a:lnTo>
                                  <a:pt x="0" y="149"/>
                                </a:lnTo>
                                <a:lnTo>
                                  <a:pt x="0" y="150"/>
                                </a:lnTo>
                                <a:lnTo>
                                  <a:pt x="0" y="152"/>
                                </a:lnTo>
                                <a:lnTo>
                                  <a:pt x="0" y="154"/>
                                </a:lnTo>
                                <a:lnTo>
                                  <a:pt x="1" y="156"/>
                                </a:lnTo>
                                <a:lnTo>
                                  <a:pt x="3" y="157"/>
                                </a:lnTo>
                                <a:lnTo>
                                  <a:pt x="5" y="159"/>
                                </a:lnTo>
                                <a:lnTo>
                                  <a:pt x="7" y="161"/>
                                </a:lnTo>
                                <a:lnTo>
                                  <a:pt x="8" y="163"/>
                                </a:lnTo>
                                <a:lnTo>
                                  <a:pt x="10" y="164"/>
                                </a:lnTo>
                                <a:lnTo>
                                  <a:pt x="12" y="168"/>
                                </a:lnTo>
                                <a:lnTo>
                                  <a:pt x="14" y="171"/>
                                </a:lnTo>
                                <a:lnTo>
                                  <a:pt x="15" y="175"/>
                                </a:lnTo>
                                <a:lnTo>
                                  <a:pt x="17" y="177"/>
                                </a:lnTo>
                                <a:lnTo>
                                  <a:pt x="19" y="178"/>
                                </a:lnTo>
                                <a:lnTo>
                                  <a:pt x="21" y="180"/>
                                </a:lnTo>
                                <a:lnTo>
                                  <a:pt x="22" y="184"/>
                                </a:lnTo>
                                <a:lnTo>
                                  <a:pt x="26" y="186"/>
                                </a:lnTo>
                                <a:lnTo>
                                  <a:pt x="30" y="187"/>
                                </a:lnTo>
                                <a:lnTo>
                                  <a:pt x="33" y="189"/>
                                </a:lnTo>
                                <a:lnTo>
                                  <a:pt x="37" y="191"/>
                                </a:lnTo>
                                <a:lnTo>
                                  <a:pt x="40" y="193"/>
                                </a:lnTo>
                                <a:lnTo>
                                  <a:pt x="44" y="196"/>
                                </a:lnTo>
                                <a:lnTo>
                                  <a:pt x="47" y="200"/>
                                </a:lnTo>
                                <a:lnTo>
                                  <a:pt x="51" y="203"/>
                                </a:lnTo>
                                <a:lnTo>
                                  <a:pt x="54" y="205"/>
                                </a:lnTo>
                                <a:lnTo>
                                  <a:pt x="58" y="207"/>
                                </a:lnTo>
                                <a:lnTo>
                                  <a:pt x="61" y="208"/>
                                </a:lnTo>
                                <a:lnTo>
                                  <a:pt x="65" y="210"/>
                                </a:lnTo>
                                <a:lnTo>
                                  <a:pt x="68" y="212"/>
                                </a:lnTo>
                                <a:lnTo>
                                  <a:pt x="72" y="214"/>
                                </a:lnTo>
                                <a:lnTo>
                                  <a:pt x="75" y="216"/>
                                </a:lnTo>
                                <a:lnTo>
                                  <a:pt x="79" y="217"/>
                                </a:lnTo>
                                <a:lnTo>
                                  <a:pt x="84" y="219"/>
                                </a:lnTo>
                                <a:lnTo>
                                  <a:pt x="90" y="223"/>
                                </a:lnTo>
                                <a:lnTo>
                                  <a:pt x="95" y="224"/>
                                </a:lnTo>
                                <a:lnTo>
                                  <a:pt x="100" y="226"/>
                                </a:lnTo>
                                <a:lnTo>
                                  <a:pt x="104" y="228"/>
                                </a:lnTo>
                                <a:lnTo>
                                  <a:pt x="109" y="230"/>
                                </a:lnTo>
                                <a:lnTo>
                                  <a:pt x="114" y="231"/>
                                </a:lnTo>
                                <a:lnTo>
                                  <a:pt x="120" y="233"/>
                                </a:lnTo>
                                <a:lnTo>
                                  <a:pt x="125" y="235"/>
                                </a:lnTo>
                                <a:lnTo>
                                  <a:pt x="130" y="237"/>
                                </a:lnTo>
                                <a:lnTo>
                                  <a:pt x="135" y="238"/>
                                </a:lnTo>
                                <a:lnTo>
                                  <a:pt x="141" y="240"/>
                                </a:lnTo>
                                <a:lnTo>
                                  <a:pt x="146" y="242"/>
                                </a:lnTo>
                                <a:lnTo>
                                  <a:pt x="153" y="246"/>
                                </a:lnTo>
                                <a:lnTo>
                                  <a:pt x="160" y="249"/>
                                </a:lnTo>
                                <a:lnTo>
                                  <a:pt x="167" y="251"/>
                                </a:lnTo>
                                <a:lnTo>
                                  <a:pt x="174" y="251"/>
                                </a:lnTo>
                                <a:lnTo>
                                  <a:pt x="181" y="251"/>
                                </a:lnTo>
                                <a:lnTo>
                                  <a:pt x="188" y="251"/>
                                </a:lnTo>
                                <a:lnTo>
                                  <a:pt x="195" y="253"/>
                                </a:lnTo>
                                <a:lnTo>
                                  <a:pt x="202" y="254"/>
                                </a:lnTo>
                                <a:lnTo>
                                  <a:pt x="209" y="256"/>
                                </a:lnTo>
                                <a:lnTo>
                                  <a:pt x="217" y="258"/>
                                </a:lnTo>
                                <a:lnTo>
                                  <a:pt x="224" y="258"/>
                                </a:lnTo>
                                <a:lnTo>
                                  <a:pt x="231" y="258"/>
                                </a:lnTo>
                                <a:lnTo>
                                  <a:pt x="238" y="260"/>
                                </a:lnTo>
                                <a:lnTo>
                                  <a:pt x="245" y="261"/>
                                </a:lnTo>
                                <a:lnTo>
                                  <a:pt x="254" y="263"/>
                                </a:lnTo>
                                <a:lnTo>
                                  <a:pt x="261" y="263"/>
                                </a:lnTo>
                                <a:lnTo>
                                  <a:pt x="268" y="263"/>
                                </a:lnTo>
                                <a:lnTo>
                                  <a:pt x="275" y="263"/>
                                </a:lnTo>
                                <a:lnTo>
                                  <a:pt x="282" y="265"/>
                                </a:lnTo>
                                <a:lnTo>
                                  <a:pt x="291" y="267"/>
                                </a:lnTo>
                                <a:lnTo>
                                  <a:pt x="299" y="268"/>
                                </a:lnTo>
                                <a:lnTo>
                                  <a:pt x="306" y="270"/>
                                </a:lnTo>
                                <a:lnTo>
                                  <a:pt x="314" y="272"/>
                                </a:lnTo>
                                <a:lnTo>
                                  <a:pt x="322" y="274"/>
                                </a:lnTo>
                                <a:lnTo>
                                  <a:pt x="331" y="276"/>
                                </a:lnTo>
                                <a:lnTo>
                                  <a:pt x="340" y="277"/>
                                </a:lnTo>
                                <a:lnTo>
                                  <a:pt x="349" y="279"/>
                                </a:lnTo>
                                <a:lnTo>
                                  <a:pt x="356" y="279"/>
                                </a:lnTo>
                                <a:lnTo>
                                  <a:pt x="363" y="279"/>
                                </a:lnTo>
                                <a:lnTo>
                                  <a:pt x="370" y="279"/>
                                </a:lnTo>
                                <a:lnTo>
                                  <a:pt x="379" y="281"/>
                                </a:lnTo>
                                <a:lnTo>
                                  <a:pt x="388" y="283"/>
                                </a:lnTo>
                                <a:lnTo>
                                  <a:pt x="396" y="284"/>
                                </a:lnTo>
                                <a:lnTo>
                                  <a:pt x="405" y="284"/>
                                </a:lnTo>
                                <a:lnTo>
                                  <a:pt x="414" y="284"/>
                                </a:lnTo>
                                <a:lnTo>
                                  <a:pt x="423" y="284"/>
                                </a:lnTo>
                                <a:lnTo>
                                  <a:pt x="432" y="286"/>
                                </a:lnTo>
                                <a:lnTo>
                                  <a:pt x="441" y="288"/>
                                </a:lnTo>
                                <a:lnTo>
                                  <a:pt x="449" y="290"/>
                                </a:lnTo>
                                <a:lnTo>
                                  <a:pt x="458" y="290"/>
                                </a:lnTo>
                                <a:lnTo>
                                  <a:pt x="467" y="290"/>
                                </a:lnTo>
                                <a:lnTo>
                                  <a:pt x="476" y="290"/>
                                </a:lnTo>
                                <a:lnTo>
                                  <a:pt x="485" y="291"/>
                                </a:lnTo>
                                <a:lnTo>
                                  <a:pt x="493" y="293"/>
                                </a:lnTo>
                                <a:lnTo>
                                  <a:pt x="504" y="295"/>
                                </a:lnTo>
                                <a:lnTo>
                                  <a:pt x="513" y="297"/>
                                </a:lnTo>
                                <a:lnTo>
                                  <a:pt x="522" y="297"/>
                                </a:lnTo>
                                <a:lnTo>
                                  <a:pt x="530" y="297"/>
                                </a:lnTo>
                                <a:lnTo>
                                  <a:pt x="541" y="298"/>
                                </a:lnTo>
                                <a:lnTo>
                                  <a:pt x="552" y="300"/>
                                </a:lnTo>
                                <a:lnTo>
                                  <a:pt x="562" y="302"/>
                                </a:lnTo>
                                <a:lnTo>
                                  <a:pt x="571" y="300"/>
                                </a:lnTo>
                                <a:lnTo>
                                  <a:pt x="580" y="298"/>
                                </a:lnTo>
                                <a:lnTo>
                                  <a:pt x="589" y="297"/>
                                </a:lnTo>
                                <a:lnTo>
                                  <a:pt x="598" y="297"/>
                                </a:lnTo>
                                <a:lnTo>
                                  <a:pt x="606" y="297"/>
                                </a:lnTo>
                                <a:lnTo>
                                  <a:pt x="615" y="295"/>
                                </a:lnTo>
                                <a:lnTo>
                                  <a:pt x="624" y="293"/>
                                </a:lnTo>
                                <a:lnTo>
                                  <a:pt x="633" y="291"/>
                                </a:lnTo>
                                <a:lnTo>
                                  <a:pt x="642" y="290"/>
                                </a:lnTo>
                                <a:lnTo>
                                  <a:pt x="652" y="290"/>
                                </a:lnTo>
                                <a:lnTo>
                                  <a:pt x="661" y="290"/>
                                </a:lnTo>
                                <a:lnTo>
                                  <a:pt x="670" y="290"/>
                                </a:lnTo>
                                <a:lnTo>
                                  <a:pt x="679" y="288"/>
                                </a:lnTo>
                                <a:lnTo>
                                  <a:pt x="686" y="286"/>
                                </a:lnTo>
                                <a:lnTo>
                                  <a:pt x="693" y="284"/>
                                </a:lnTo>
                                <a:lnTo>
                                  <a:pt x="702" y="284"/>
                                </a:lnTo>
                                <a:lnTo>
                                  <a:pt x="710" y="284"/>
                                </a:lnTo>
                                <a:lnTo>
                                  <a:pt x="719" y="284"/>
                                </a:lnTo>
                                <a:lnTo>
                                  <a:pt x="728" y="283"/>
                                </a:lnTo>
                                <a:lnTo>
                                  <a:pt x="737" y="281"/>
                                </a:lnTo>
                                <a:lnTo>
                                  <a:pt x="746" y="279"/>
                                </a:lnTo>
                                <a:lnTo>
                                  <a:pt x="755" y="279"/>
                                </a:lnTo>
                                <a:lnTo>
                                  <a:pt x="763" y="279"/>
                                </a:lnTo>
                                <a:lnTo>
                                  <a:pt x="772" y="279"/>
                                </a:lnTo>
                                <a:lnTo>
                                  <a:pt x="779" y="277"/>
                                </a:lnTo>
                                <a:lnTo>
                                  <a:pt x="786" y="276"/>
                                </a:lnTo>
                                <a:lnTo>
                                  <a:pt x="793" y="274"/>
                                </a:lnTo>
                                <a:lnTo>
                                  <a:pt x="802" y="272"/>
                                </a:lnTo>
                                <a:lnTo>
                                  <a:pt x="811" y="270"/>
                                </a:lnTo>
                                <a:lnTo>
                                  <a:pt x="820" y="268"/>
                                </a:lnTo>
                                <a:lnTo>
                                  <a:pt x="827" y="267"/>
                                </a:lnTo>
                                <a:lnTo>
                                  <a:pt x="834" y="265"/>
                                </a:lnTo>
                                <a:lnTo>
                                  <a:pt x="841" y="263"/>
                                </a:lnTo>
                                <a:lnTo>
                                  <a:pt x="850" y="263"/>
                                </a:lnTo>
                                <a:lnTo>
                                  <a:pt x="859" y="263"/>
                                </a:lnTo>
                                <a:lnTo>
                                  <a:pt x="867" y="263"/>
                                </a:lnTo>
                                <a:lnTo>
                                  <a:pt x="874" y="261"/>
                                </a:lnTo>
                                <a:lnTo>
                                  <a:pt x="882" y="260"/>
                                </a:lnTo>
                                <a:lnTo>
                                  <a:pt x="889" y="258"/>
                                </a:lnTo>
                                <a:lnTo>
                                  <a:pt x="897" y="258"/>
                                </a:lnTo>
                                <a:lnTo>
                                  <a:pt x="904" y="258"/>
                                </a:lnTo>
                                <a:lnTo>
                                  <a:pt x="911" y="256"/>
                                </a:lnTo>
                                <a:lnTo>
                                  <a:pt x="919" y="254"/>
                                </a:lnTo>
                                <a:lnTo>
                                  <a:pt x="926" y="253"/>
                                </a:lnTo>
                                <a:lnTo>
                                  <a:pt x="933" y="251"/>
                                </a:lnTo>
                                <a:lnTo>
                                  <a:pt x="941" y="251"/>
                                </a:lnTo>
                                <a:lnTo>
                                  <a:pt x="950" y="251"/>
                                </a:lnTo>
                                <a:lnTo>
                                  <a:pt x="957" y="251"/>
                                </a:lnTo>
                                <a:lnTo>
                                  <a:pt x="963" y="249"/>
                                </a:lnTo>
                                <a:lnTo>
                                  <a:pt x="966" y="246"/>
                                </a:lnTo>
                                <a:lnTo>
                                  <a:pt x="970" y="242"/>
                                </a:lnTo>
                                <a:lnTo>
                                  <a:pt x="975" y="240"/>
                                </a:lnTo>
                                <a:lnTo>
                                  <a:pt x="980" y="238"/>
                                </a:lnTo>
                                <a:lnTo>
                                  <a:pt x="986" y="237"/>
                                </a:lnTo>
                                <a:lnTo>
                                  <a:pt x="991" y="235"/>
                                </a:lnTo>
                                <a:lnTo>
                                  <a:pt x="996" y="233"/>
                                </a:lnTo>
                                <a:lnTo>
                                  <a:pt x="1000" y="231"/>
                                </a:lnTo>
                                <a:lnTo>
                                  <a:pt x="1005" y="230"/>
                                </a:lnTo>
                                <a:lnTo>
                                  <a:pt x="1010" y="228"/>
                                </a:lnTo>
                                <a:lnTo>
                                  <a:pt x="1016" y="226"/>
                                </a:lnTo>
                                <a:lnTo>
                                  <a:pt x="1019" y="224"/>
                                </a:lnTo>
                                <a:lnTo>
                                  <a:pt x="1023" y="223"/>
                                </a:lnTo>
                                <a:lnTo>
                                  <a:pt x="1026" y="219"/>
                                </a:lnTo>
                                <a:lnTo>
                                  <a:pt x="1031" y="217"/>
                                </a:lnTo>
                                <a:lnTo>
                                  <a:pt x="1037" y="216"/>
                                </a:lnTo>
                                <a:lnTo>
                                  <a:pt x="1042" y="214"/>
                                </a:lnTo>
                                <a:lnTo>
                                  <a:pt x="1046" y="212"/>
                                </a:lnTo>
                                <a:lnTo>
                                  <a:pt x="1049" y="210"/>
                                </a:lnTo>
                                <a:lnTo>
                                  <a:pt x="1053" y="208"/>
                                </a:lnTo>
                                <a:lnTo>
                                  <a:pt x="1058" y="207"/>
                                </a:lnTo>
                                <a:lnTo>
                                  <a:pt x="1063" y="205"/>
                                </a:lnTo>
                                <a:lnTo>
                                  <a:pt x="1067" y="203"/>
                                </a:lnTo>
                                <a:lnTo>
                                  <a:pt x="1070" y="200"/>
                                </a:lnTo>
                                <a:lnTo>
                                  <a:pt x="1072" y="196"/>
                                </a:lnTo>
                                <a:lnTo>
                                  <a:pt x="1074" y="193"/>
                                </a:lnTo>
                                <a:lnTo>
                                  <a:pt x="1077" y="191"/>
                                </a:lnTo>
                                <a:lnTo>
                                  <a:pt x="1081" y="189"/>
                                </a:lnTo>
                                <a:lnTo>
                                  <a:pt x="1084" y="187"/>
                                </a:lnTo>
                                <a:lnTo>
                                  <a:pt x="1088" y="186"/>
                                </a:lnTo>
                                <a:lnTo>
                                  <a:pt x="1090" y="184"/>
                                </a:lnTo>
                                <a:lnTo>
                                  <a:pt x="1091" y="180"/>
                                </a:lnTo>
                                <a:lnTo>
                                  <a:pt x="1095" y="178"/>
                                </a:lnTo>
                                <a:lnTo>
                                  <a:pt x="1098" y="177"/>
                                </a:lnTo>
                                <a:lnTo>
                                  <a:pt x="1102" y="175"/>
                                </a:lnTo>
                                <a:lnTo>
                                  <a:pt x="1104" y="171"/>
                                </a:lnTo>
                                <a:lnTo>
                                  <a:pt x="1106" y="168"/>
                                </a:lnTo>
                                <a:lnTo>
                                  <a:pt x="1107" y="164"/>
                                </a:lnTo>
                                <a:lnTo>
                                  <a:pt x="1111" y="163"/>
                                </a:lnTo>
                                <a:lnTo>
                                  <a:pt x="1113" y="161"/>
                                </a:lnTo>
                                <a:lnTo>
                                  <a:pt x="1114" y="159"/>
                                </a:lnTo>
                                <a:lnTo>
                                  <a:pt x="1116" y="157"/>
                                </a:lnTo>
                                <a:lnTo>
                                  <a:pt x="1118" y="156"/>
                                </a:lnTo>
                                <a:lnTo>
                                  <a:pt x="1120" y="154"/>
                                </a:lnTo>
                                <a:lnTo>
                                  <a:pt x="1123" y="152"/>
                                </a:lnTo>
                                <a:lnTo>
                                  <a:pt x="1125" y="150"/>
                                </a:lnTo>
                                <a:lnTo>
                                  <a:pt x="1127" y="149"/>
                                </a:lnTo>
                                <a:lnTo>
                                  <a:pt x="1127" y="145"/>
                                </a:lnTo>
                                <a:lnTo>
                                  <a:pt x="1127" y="141"/>
                                </a:lnTo>
                                <a:lnTo>
                                  <a:pt x="1127" y="138"/>
                                </a:lnTo>
                                <a:lnTo>
                                  <a:pt x="1127" y="136"/>
                                </a:lnTo>
                                <a:lnTo>
                                  <a:pt x="1128" y="134"/>
                                </a:lnTo>
                                <a:lnTo>
                                  <a:pt x="1130" y="133"/>
                                </a:lnTo>
                                <a:lnTo>
                                  <a:pt x="1132" y="131"/>
                                </a:lnTo>
                                <a:lnTo>
                                  <a:pt x="1134" y="127"/>
                                </a:lnTo>
                                <a:lnTo>
                                  <a:pt x="1136" y="124"/>
                                </a:lnTo>
                                <a:lnTo>
                                  <a:pt x="1137" y="122"/>
                                </a:lnTo>
                                <a:lnTo>
                                  <a:pt x="1139" y="120"/>
                                </a:lnTo>
                                <a:lnTo>
                                  <a:pt x="1141" y="119"/>
                                </a:lnTo>
                                <a:lnTo>
                                  <a:pt x="1143" y="115"/>
                                </a:lnTo>
                                <a:lnTo>
                                  <a:pt x="1144" y="111"/>
                                </a:lnTo>
                                <a:lnTo>
                                  <a:pt x="1146" y="108"/>
                                </a:lnTo>
                                <a:lnTo>
                                  <a:pt x="1148" y="106"/>
                                </a:lnTo>
                                <a:lnTo>
                                  <a:pt x="1151" y="104"/>
                                </a:lnTo>
                                <a:lnTo>
                                  <a:pt x="1155" y="103"/>
                                </a:lnTo>
                                <a:lnTo>
                                  <a:pt x="1158" y="101"/>
                                </a:lnTo>
                                <a:lnTo>
                                  <a:pt x="1162" y="99"/>
                                </a:lnTo>
                                <a:lnTo>
                                  <a:pt x="1165" y="97"/>
                                </a:lnTo>
                                <a:lnTo>
                                  <a:pt x="1169" y="96"/>
                                </a:lnTo>
                                <a:lnTo>
                                  <a:pt x="1173" y="94"/>
                                </a:lnTo>
                                <a:lnTo>
                                  <a:pt x="1176" y="92"/>
                                </a:lnTo>
                                <a:lnTo>
                                  <a:pt x="1180" y="89"/>
                                </a:lnTo>
                                <a:lnTo>
                                  <a:pt x="1183" y="85"/>
                                </a:lnTo>
                                <a:lnTo>
                                  <a:pt x="1187" y="81"/>
                                </a:lnTo>
                                <a:lnTo>
                                  <a:pt x="1190" y="80"/>
                                </a:lnTo>
                                <a:lnTo>
                                  <a:pt x="1194" y="78"/>
                                </a:lnTo>
                                <a:lnTo>
                                  <a:pt x="1197" y="76"/>
                                </a:lnTo>
                                <a:lnTo>
                                  <a:pt x="1201" y="74"/>
                                </a:lnTo>
                                <a:lnTo>
                                  <a:pt x="1204" y="73"/>
                                </a:lnTo>
                                <a:lnTo>
                                  <a:pt x="1210" y="71"/>
                                </a:lnTo>
                                <a:lnTo>
                                  <a:pt x="1215" y="69"/>
                                </a:lnTo>
                                <a:lnTo>
                                  <a:pt x="1220" y="67"/>
                                </a:lnTo>
                                <a:lnTo>
                                  <a:pt x="1225" y="66"/>
                                </a:lnTo>
                                <a:lnTo>
                                  <a:pt x="1231" y="62"/>
                                </a:lnTo>
                                <a:lnTo>
                                  <a:pt x="1236" y="59"/>
                                </a:lnTo>
                                <a:lnTo>
                                  <a:pt x="1241" y="57"/>
                                </a:lnTo>
                                <a:lnTo>
                                  <a:pt x="1247" y="55"/>
                                </a:lnTo>
                                <a:lnTo>
                                  <a:pt x="1252" y="53"/>
                                </a:lnTo>
                                <a:lnTo>
                                  <a:pt x="1257" y="51"/>
                                </a:lnTo>
                                <a:lnTo>
                                  <a:pt x="1263" y="50"/>
                                </a:lnTo>
                                <a:lnTo>
                                  <a:pt x="1268" y="48"/>
                                </a:lnTo>
                                <a:lnTo>
                                  <a:pt x="1273" y="46"/>
                                </a:lnTo>
                                <a:lnTo>
                                  <a:pt x="1280" y="44"/>
                                </a:lnTo>
                                <a:lnTo>
                                  <a:pt x="1287" y="43"/>
                                </a:lnTo>
                                <a:lnTo>
                                  <a:pt x="1294" y="41"/>
                                </a:lnTo>
                                <a:lnTo>
                                  <a:pt x="1301" y="39"/>
                                </a:lnTo>
                                <a:lnTo>
                                  <a:pt x="1308" y="37"/>
                                </a:lnTo>
                                <a:lnTo>
                                  <a:pt x="1315" y="36"/>
                                </a:lnTo>
                                <a:lnTo>
                                  <a:pt x="1322" y="34"/>
                                </a:lnTo>
                                <a:lnTo>
                                  <a:pt x="1330" y="32"/>
                                </a:lnTo>
                                <a:lnTo>
                                  <a:pt x="1337" y="30"/>
                                </a:lnTo>
                                <a:lnTo>
                                  <a:pt x="1344" y="29"/>
                                </a:lnTo>
                                <a:lnTo>
                                  <a:pt x="1351" y="27"/>
                                </a:lnTo>
                                <a:lnTo>
                                  <a:pt x="1358" y="25"/>
                                </a:lnTo>
                                <a:lnTo>
                                  <a:pt x="1365" y="25"/>
                                </a:lnTo>
                                <a:lnTo>
                                  <a:pt x="1372" y="25"/>
                                </a:lnTo>
                                <a:lnTo>
                                  <a:pt x="1379" y="25"/>
                                </a:lnTo>
                                <a:lnTo>
                                  <a:pt x="1386" y="23"/>
                                </a:lnTo>
                                <a:lnTo>
                                  <a:pt x="1393" y="22"/>
                                </a:lnTo>
                                <a:lnTo>
                                  <a:pt x="1400" y="20"/>
                                </a:lnTo>
                                <a:lnTo>
                                  <a:pt x="1407" y="20"/>
                                </a:lnTo>
                                <a:lnTo>
                                  <a:pt x="1416" y="20"/>
                                </a:lnTo>
                                <a:lnTo>
                                  <a:pt x="1425" y="20"/>
                                </a:lnTo>
                                <a:lnTo>
                                  <a:pt x="1432" y="18"/>
                                </a:lnTo>
                                <a:lnTo>
                                  <a:pt x="1439" y="16"/>
                                </a:lnTo>
                                <a:lnTo>
                                  <a:pt x="1448" y="14"/>
                                </a:lnTo>
                                <a:lnTo>
                                  <a:pt x="1457" y="14"/>
                                </a:lnTo>
                                <a:lnTo>
                                  <a:pt x="1465" y="14"/>
                                </a:lnTo>
                                <a:lnTo>
                                  <a:pt x="1474" y="14"/>
                                </a:lnTo>
                                <a:lnTo>
                                  <a:pt x="1481" y="13"/>
                                </a:lnTo>
                                <a:lnTo>
                                  <a:pt x="1488" y="11"/>
                                </a:lnTo>
                                <a:lnTo>
                                  <a:pt x="1495" y="9"/>
                                </a:lnTo>
                                <a:lnTo>
                                  <a:pt x="1504" y="9"/>
                                </a:lnTo>
                                <a:lnTo>
                                  <a:pt x="1513" y="9"/>
                                </a:lnTo>
                                <a:lnTo>
                                  <a:pt x="1522" y="9"/>
                                </a:lnTo>
                                <a:lnTo>
                                  <a:pt x="1531" y="7"/>
                                </a:lnTo>
                                <a:lnTo>
                                  <a:pt x="1539" y="6"/>
                                </a:lnTo>
                                <a:lnTo>
                                  <a:pt x="1548" y="4"/>
                                </a:lnTo>
                                <a:lnTo>
                                  <a:pt x="1557" y="4"/>
                                </a:lnTo>
                                <a:lnTo>
                                  <a:pt x="1566" y="4"/>
                                </a:lnTo>
                                <a:lnTo>
                                  <a:pt x="1575" y="4"/>
                                </a:lnTo>
                                <a:lnTo>
                                  <a:pt x="1584" y="2"/>
                                </a:lnTo>
                                <a:lnTo>
                                  <a:pt x="1592" y="0"/>
                                </a:lnTo>
                                <a:lnTo>
                                  <a:pt x="1601" y="0"/>
                                </a:lnTo>
                                <a:lnTo>
                                  <a:pt x="1610" y="0"/>
                                </a:lnTo>
                                <a:lnTo>
                                  <a:pt x="1619" y="0"/>
                                </a:lnTo>
                                <a:lnTo>
                                  <a:pt x="1629" y="0"/>
                                </a:lnTo>
                                <a:lnTo>
                                  <a:pt x="1638" y="0"/>
                                </a:lnTo>
                                <a:lnTo>
                                  <a:pt x="1647" y="0"/>
                                </a:lnTo>
                                <a:lnTo>
                                  <a:pt x="1658" y="0"/>
                                </a:lnTo>
                                <a:lnTo>
                                  <a:pt x="1668" y="0"/>
                                </a:lnTo>
                                <a:lnTo>
                                  <a:pt x="1679" y="0"/>
                                </a:lnTo>
                                <a:lnTo>
                                  <a:pt x="1689" y="0"/>
                                </a:lnTo>
                                <a:lnTo>
                                  <a:pt x="1698" y="0"/>
                                </a:lnTo>
                                <a:lnTo>
                                  <a:pt x="1707" y="0"/>
                                </a:lnTo>
                                <a:lnTo>
                                  <a:pt x="1716" y="0"/>
                                </a:lnTo>
                                <a:lnTo>
                                  <a:pt x="1725" y="0"/>
                                </a:lnTo>
                                <a:lnTo>
                                  <a:pt x="1733" y="0"/>
                                </a:lnTo>
                                <a:lnTo>
                                  <a:pt x="1742" y="0"/>
                                </a:lnTo>
                                <a:lnTo>
                                  <a:pt x="1751" y="0"/>
                                </a:lnTo>
                                <a:lnTo>
                                  <a:pt x="1760" y="0"/>
                                </a:lnTo>
                                <a:lnTo>
                                  <a:pt x="1769" y="0"/>
                                </a:lnTo>
                                <a:lnTo>
                                  <a:pt x="1778" y="0"/>
                                </a:lnTo>
                                <a:lnTo>
                                  <a:pt x="1786" y="2"/>
                                </a:lnTo>
                                <a:lnTo>
                                  <a:pt x="1795" y="4"/>
                                </a:lnTo>
                                <a:lnTo>
                                  <a:pt x="1804" y="4"/>
                                </a:lnTo>
                                <a:lnTo>
                                  <a:pt x="1811" y="4"/>
                                </a:lnTo>
                                <a:lnTo>
                                  <a:pt x="1818" y="4"/>
                                </a:lnTo>
                                <a:lnTo>
                                  <a:pt x="1827" y="6"/>
                                </a:lnTo>
                                <a:lnTo>
                                  <a:pt x="1836" y="7"/>
                                </a:lnTo>
                                <a:lnTo>
                                  <a:pt x="1845" y="9"/>
                                </a:lnTo>
                                <a:lnTo>
                                  <a:pt x="1853" y="9"/>
                                </a:lnTo>
                                <a:lnTo>
                                  <a:pt x="1862" y="9"/>
                                </a:lnTo>
                                <a:lnTo>
                                  <a:pt x="1871" y="9"/>
                                </a:lnTo>
                                <a:lnTo>
                                  <a:pt x="1880" y="11"/>
                                </a:lnTo>
                                <a:lnTo>
                                  <a:pt x="1889" y="13"/>
                                </a:lnTo>
                                <a:lnTo>
                                  <a:pt x="1898" y="14"/>
                                </a:lnTo>
                                <a:lnTo>
                                  <a:pt x="1905" y="14"/>
                                </a:lnTo>
                                <a:lnTo>
                                  <a:pt x="1912" y="14"/>
                                </a:lnTo>
                                <a:lnTo>
                                  <a:pt x="1919" y="14"/>
                                </a:lnTo>
                                <a:lnTo>
                                  <a:pt x="1927" y="16"/>
                                </a:lnTo>
                                <a:lnTo>
                                  <a:pt x="1936" y="18"/>
                                </a:lnTo>
                                <a:lnTo>
                                  <a:pt x="1945" y="20"/>
                                </a:lnTo>
                                <a:lnTo>
                                  <a:pt x="1952" y="20"/>
                                </a:lnTo>
                                <a:lnTo>
                                  <a:pt x="1959" y="20"/>
                                </a:lnTo>
                                <a:lnTo>
                                  <a:pt x="1966" y="20"/>
                                </a:lnTo>
                                <a:lnTo>
                                  <a:pt x="1975" y="22"/>
                                </a:lnTo>
                                <a:lnTo>
                                  <a:pt x="1984" y="23"/>
                                </a:lnTo>
                                <a:lnTo>
                                  <a:pt x="1993" y="25"/>
                                </a:lnTo>
                                <a:lnTo>
                                  <a:pt x="2000" y="25"/>
                                </a:lnTo>
                                <a:lnTo>
                                  <a:pt x="2007" y="25"/>
                                </a:lnTo>
                                <a:lnTo>
                                  <a:pt x="2014" y="25"/>
                                </a:lnTo>
                                <a:lnTo>
                                  <a:pt x="2021" y="27"/>
                                </a:lnTo>
                                <a:lnTo>
                                  <a:pt x="2028" y="29"/>
                                </a:lnTo>
                                <a:lnTo>
                                  <a:pt x="2035" y="30"/>
                                </a:lnTo>
                                <a:lnTo>
                                  <a:pt x="2042" y="32"/>
                                </a:lnTo>
                                <a:lnTo>
                                  <a:pt x="2049" y="34"/>
                                </a:lnTo>
                                <a:lnTo>
                                  <a:pt x="2056" y="36"/>
                                </a:lnTo>
                                <a:lnTo>
                                  <a:pt x="2065" y="37"/>
                                </a:lnTo>
                                <a:lnTo>
                                  <a:pt x="2074" y="39"/>
                                </a:lnTo>
                                <a:lnTo>
                                  <a:pt x="2081" y="41"/>
                                </a:lnTo>
                                <a:lnTo>
                                  <a:pt x="2086" y="43"/>
                                </a:lnTo>
                                <a:lnTo>
                                  <a:pt x="2092" y="44"/>
                                </a:lnTo>
                                <a:lnTo>
                                  <a:pt x="2095" y="46"/>
                                </a:lnTo>
                                <a:lnTo>
                                  <a:pt x="2100" y="48"/>
                                </a:lnTo>
                                <a:lnTo>
                                  <a:pt x="2106" y="50"/>
                                </a:lnTo>
                                <a:lnTo>
                                  <a:pt x="2111" y="51"/>
                                </a:lnTo>
                                <a:lnTo>
                                  <a:pt x="2116" y="53"/>
                                </a:lnTo>
                                <a:lnTo>
                                  <a:pt x="2122" y="55"/>
                                </a:lnTo>
                                <a:lnTo>
                                  <a:pt x="2125" y="57"/>
                                </a:lnTo>
                                <a:lnTo>
                                  <a:pt x="2130" y="59"/>
                                </a:lnTo>
                                <a:lnTo>
                                  <a:pt x="2136" y="62"/>
                                </a:lnTo>
                                <a:lnTo>
                                  <a:pt x="2141" y="66"/>
                                </a:lnTo>
                                <a:lnTo>
                                  <a:pt x="2144" y="67"/>
                                </a:lnTo>
                                <a:lnTo>
                                  <a:pt x="2148" y="69"/>
                                </a:lnTo>
                                <a:lnTo>
                                  <a:pt x="2152" y="71"/>
                                </a:lnTo>
                                <a:lnTo>
                                  <a:pt x="2157" y="73"/>
                                </a:lnTo>
                                <a:lnTo>
                                  <a:pt x="2162" y="74"/>
                                </a:lnTo>
                                <a:lnTo>
                                  <a:pt x="2167" y="76"/>
                                </a:lnTo>
                                <a:lnTo>
                                  <a:pt x="2171" y="78"/>
                                </a:lnTo>
                                <a:lnTo>
                                  <a:pt x="2174" y="80"/>
                                </a:lnTo>
                                <a:lnTo>
                                  <a:pt x="2178" y="81"/>
                                </a:lnTo>
                                <a:lnTo>
                                  <a:pt x="2183" y="85"/>
                                </a:lnTo>
                                <a:lnTo>
                                  <a:pt x="2189" y="89"/>
                                </a:lnTo>
                                <a:lnTo>
                                  <a:pt x="2192" y="92"/>
                                </a:lnTo>
                                <a:lnTo>
                                  <a:pt x="2196" y="94"/>
                                </a:lnTo>
                                <a:lnTo>
                                  <a:pt x="2197" y="96"/>
                                </a:lnTo>
                                <a:lnTo>
                                  <a:pt x="2199" y="97"/>
                                </a:lnTo>
                                <a:lnTo>
                                  <a:pt x="2203" y="99"/>
                                </a:lnTo>
                                <a:lnTo>
                                  <a:pt x="2206" y="101"/>
                                </a:lnTo>
                                <a:lnTo>
                                  <a:pt x="2210" y="103"/>
                                </a:lnTo>
                                <a:lnTo>
                                  <a:pt x="2211" y="104"/>
                                </a:lnTo>
                                <a:lnTo>
                                  <a:pt x="2213" y="106"/>
                                </a:lnTo>
                                <a:lnTo>
                                  <a:pt x="2215" y="108"/>
                                </a:lnTo>
                                <a:lnTo>
                                  <a:pt x="2219" y="111"/>
                                </a:lnTo>
                                <a:lnTo>
                                  <a:pt x="2222" y="115"/>
                                </a:lnTo>
                                <a:lnTo>
                                  <a:pt x="2226" y="119"/>
                                </a:lnTo>
                                <a:lnTo>
                                  <a:pt x="2227" y="120"/>
                                </a:lnTo>
                                <a:lnTo>
                                  <a:pt x="2229" y="122"/>
                                </a:lnTo>
                                <a:lnTo>
                                  <a:pt x="2231" y="124"/>
                                </a:lnTo>
                                <a:lnTo>
                                  <a:pt x="2234" y="127"/>
                                </a:lnTo>
                                <a:lnTo>
                                  <a:pt x="2236" y="131"/>
                                </a:lnTo>
                                <a:lnTo>
                                  <a:pt x="2238" y="133"/>
                                </a:lnTo>
                                <a:lnTo>
                                  <a:pt x="2240" y="134"/>
                                </a:lnTo>
                                <a:lnTo>
                                  <a:pt x="2241" y="136"/>
                                </a:lnTo>
                                <a:lnTo>
                                  <a:pt x="2243" y="138"/>
                                </a:lnTo>
                                <a:lnTo>
                                  <a:pt x="2247" y="141"/>
                                </a:lnTo>
                                <a:lnTo>
                                  <a:pt x="2250" y="145"/>
                                </a:lnTo>
                                <a:lnTo>
                                  <a:pt x="2252" y="149"/>
                                </a:lnTo>
                                <a:lnTo>
                                  <a:pt x="2252" y="1353"/>
                                </a:lnTo>
                              </a:path>
                            </a:pathLst>
                          </a:custGeom>
                          <a:ln w="9360">
                            <a:solidFill>
                              <a:srgbClr val="000000"/>
                            </a:solidFill>
                            <a:round/>
                          </a:ln>
                        </wps:spPr>
                        <wps:bodyPr/>
                      </wps:wsp>
                    </wpg:wgp>
                  </a:graphicData>
                </a:graphic>
              </wp:anchor>
            </w:drawing>
          </mc:Choice>
          <mc:Fallback>
            <w:pict>
              <v:group id="shape_0" style="position:absolute;margin-left:9.4pt;margin-top:201.4pt;width:63.9pt;height:42.5pt" coordorigin="188,4028" coordsize="1278,850">
                <v:shape id="shape_0" stroked="f" o:allowincell="f" style="position:absolute;left:188;top:4199;width:1277;height:508;mso-wrap-style:square;v-text-anchor:top" type="_x0000_t202">
                  <v:textbox>
                    <w:txbxContent>
                      <w:p>
                        <w:pPr>
                          <w:overflowPunct w:val="false"/>
                          <w:bidi w:val="0"/>
                          <w:ind w:left="36" w:right="36" w:hanging="0"/>
                          <w:rPr/>
                        </w:pPr>
                        <w:r>
                          <w:rPr>
                            <w:kern w:val="2"/>
                            <w:sz w:val="24"/>
                            <w:szCs w:val="24"/>
                            <w:rFonts w:ascii="Arial Cyr" w:hAnsi="Arial Cyr" w:eastAsia="Arial Cyr" w:cs="Arial Cyr"/>
                            <w:color w:val="auto"/>
                            <w:lang w:val="ru-RU"/>
                          </w:rPr>
                          <w:t>ÌÌÂÁ</w:t>
                        </w:r>
                      </w:p>
                    </w:txbxContent>
                  </v:textbox>
                  <v:fill o:detectmouseclick="t" on="false"/>
                  <v:stroke color="#3465a4" joinstyle="round" endcap="flat"/>
                  <w10:wrap type="none"/>
                </v:shape>
                <v:shape id="shape_0" coordsize="2253,1502" path="m2252,1353l2250,1350l2247,1346l2243,1343l2241,1341l2240,1339l2238,1337l2236,1334l2234,1330l2231,1327l2229,1325l2227,1323l2226,1321l2222,1318l2219,1314l2215,1311l2213,1309l2211,1307l2210,1306l2206,1304l2203,1302l2199,1300l2197,1299l2196,1297l2192,1295l2189,1292l2183,1288l2178,1284l2174,1283l2171,1281l2167,1279l2162,1277l2157,1276l2152,1274l2148,1272l2144,1270l2141,1269l2136,1265l2130,1263l2125,1262l2122,1260l2116,1258l2111,1256l2106,1254l2100,1253l2095,1251l2092,1249l2086,1247l2081,1246l2074,1244l2065,1242l2056,1240l2049,1239l2042,1237l2035,1235l2028,1233l2021,1232l2014,1230l2007,1230l2000,1230l1993,1230l1984,1228l1975,1226l1966,1224l1959,1223l1952,1221l1945,1221l1936,1219l1927,1217l1919,1216l1912,1216l1905,1216l1898,1216l1889,1214l1880,1212l1871,1210l1862,1210l1853,1210l1845,1210l1836,1209l1827,1207l1818,1205l1811,1205l1804,1205l1795,1205l1786,1203l1778,1202l1769,1200l1760,1200l1751,1200l1742,1200l1733,1200l1725,1200l1716,1200l1707,1200l1698,1200l1689,1200l1679,1200l1668,1200l1658,1200l1647,1200l1638,1200l1629,1200l1619,1200l1610,1200l1601,1200l1592,1202l1584,1203l1575,1205l1566,1205l1557,1205l1548,1205l1539,1207l1531,1209l1522,1210l1513,1210l1504,1210l1495,1210l1488,1212l1481,1214l1474,1216l1465,1216l1457,1216l1448,1216l1439,1217l1432,1219l1425,1221l1416,1221l1407,1223l1400,1224l1393,1226l1386,1228l1379,1230l1372,1230l1365,1230l1358,1230l1351,1232l1344,1233l1337,1235l1330,1237l1322,1239l1315,1240l1308,1242l1301,1244l1294,1246l1287,1247l1280,1249l1273,1251l1268,1253l1263,1254l1257,1256l1252,1258l1247,1260l1241,1262l1236,1263l1231,1265l1225,1269l1220,1270l1215,1272l1210,1274l1204,1276l1201,1277l1197,1279l1194,1281l1190,1283l1187,1284l1183,1288l1180,1292l1176,1295l1173,1297l1169,1299l1165,1300l1162,1302l1158,1304l1155,1306l1151,1307l1148,1309l1146,1311l1144,1314l1143,1318l1141,1321l1139,1323l1137,1325l1136,1327l1134,1330l1132,1334l1130,1337l1128,1339l1127,1341l1127,1343l1127,1346l1127,1350l1127,1353l1125,1355l1123,1357l1120,1359l1118,1360l1116,1362l1114,1364l1113,1366l1111,1367l1107,1369l1106,1373l1104,1376l1102,1380l1098,1381l1095,1383l1091,1385l1090,1387l1088,1389l1084,1390l1081,1392l1077,1394l1074,1396l1072,1399l1070,1403l1067,1406l1063,1408l1058,1410l1053,1411l1049,1413l1046,1415l1042,1417l1037,1419l1031,1420l1026,1422l1023,1426l1019,1427l1016,1429l1010,1431l1005,1433l1000,1434l996,1436l991,1438l986,1440l980,1441l975,1443l970,1445l966,1448l963,1452l957,1454l950,1454l941,1454l933,1454l926,1456l919,1457l911,1459l904,1461l897,1461l889,1461l882,1463l874,1464l867,1466l859,1466l850,1466l841,1466l834,1468l827,1470l820,1471l811,1473l802,1475l793,1475l786,1477l779,1478l772,1480l763,1480l755,1480l746,1480l737,1482l728,1484l719,1486l710,1486l702,1486l693,1486l686,1487l679,1489l670,1491l661,1491l652,1491l642,1491l633,1493l624,1494l615,1496l606,1496l598,1496l589,1496l580,1498l571,1500l562,1501l552,1500l541,1498l530,1496l522,1496l513,1496l504,1496l493,1494l485,1493l476,1491l467,1491l458,1491l449,1491l441,1489l432,1487l423,1486l414,1486l405,1486l396,1486l388,1484l379,1482l370,1480l363,1480l356,1480l349,1480l340,1478l331,1477l322,1475l314,1475l306,1473l299,1471l291,1470l282,1468l275,1466l268,1466l261,1466l254,1466l245,1464l238,1463l231,1461l224,1461l217,1461l209,1459l202,1457l195,1456l188,1454l181,1454l174,1454l167,1454l160,1452l153,1448l146,1445l141,1443l135,1441l130,1440l125,1438l120,1436l114,1434l109,1433l104,1431l100,1429l95,1427l90,1426l84,1422l79,1420l75,1419l72,1417l68,1415l65,1413l61,1411l58,1410l54,1408l51,1406l47,1403l44,1399l40,1396l37,1394l33,1392l30,1390l26,1389l22,1387l21,1385l19,1383l17,1381l15,1380l14,1376l12,1373l10,1369l8,1367l7,1366l5,1364l3,1362l1,1360l0,1359l0,1357l0,1355l0,1353l0,149l0,150l0,152l0,154l1,156l3,157l5,159l7,161l8,163l10,164l12,168l14,171l15,175l17,177l19,178l21,180l22,184l26,186l30,187l33,189l37,191l40,193l44,196l47,200l51,203l54,205l58,207l61,208l65,210l68,212l72,214l75,216l79,217l84,219l90,223l95,224l100,226l104,228l109,230l114,231l120,233l125,235l130,237l135,238l141,240l146,242l153,246l160,249l167,251l174,251l181,251l188,251l195,253l202,254l209,256l217,258l224,258l231,258l238,260l245,261l254,263l261,263l268,263l275,263l282,265l291,267l299,268l306,270l314,272l322,274l331,276l340,277l349,279l356,279l363,279l370,279l379,281l388,283l396,284l405,284l414,284l423,284l432,286l441,288l449,290l458,290l467,290l476,290l485,291l493,293l504,295l513,297l522,297l530,297l541,298l552,300l562,302l571,300l580,298l589,297l598,297l606,297l615,295l624,293l633,291l642,290l652,290l661,290l670,290l679,288l686,286l693,284l702,284l710,284l719,284l728,283l737,281l746,279l755,279l763,279l772,279l779,277l786,276l793,274l802,272l811,270l820,268l827,267l834,265l841,263l850,263l859,263l867,263l874,261l882,260l889,258l897,258l904,258l911,256l919,254l926,253l933,251l941,251l950,251l957,251l963,249l966,246l970,242l975,240l980,238l986,237l991,235l996,233l1000,231l1005,230l1010,228l1016,226l1019,224l1023,223l1026,219l1031,217l1037,216l1042,214l1046,212l1049,210l1053,208l1058,207l1063,205l1067,203l1070,200l1072,196l1074,193l1077,191l1081,189l1084,187l1088,186l1090,184l1091,180l1095,178l1098,177l1102,175l1104,171l1106,168l1107,164l1111,163l1113,161l1114,159l1116,157l1118,156l1120,154l1123,152l1125,150l1127,149l1127,145l1127,141l1127,138l1127,136l1128,134l1130,133l1132,131l1134,127l1136,124l1137,122l1139,120l1141,119l1143,115l1144,111l1146,108l1148,106l1151,104l1155,103l1158,101l1162,99l1165,97l1169,96l1173,94l1176,92l1180,89l1183,85l1187,81l1190,80l1194,78l1197,76l1201,74l1204,73l1210,71l1215,69l1220,67l1225,66l1231,62l1236,59l1241,57l1247,55l1252,53l1257,51l1263,50l1268,48l1273,46l1280,44l1287,43l1294,41l1301,39l1308,37l1315,36l1322,34l1330,32l1337,30l1344,29l1351,27l1358,25l1365,25l1372,25l1379,25l1386,23l1393,22l1400,20l1407,20l1416,20l1425,20l1432,18l1439,16l1448,14l1457,14l1465,14l1474,14l1481,13l1488,11l1495,9l1504,9l1513,9l1522,9l1531,7l1539,6l1548,4l1557,4l1566,4l1575,4l1584,2l1592,0l1601,0l1610,0l1619,0l1629,0l1638,0l1647,0l1658,0l1668,0l1679,0l1689,0l1698,0l1707,0l1716,0l1725,0l1733,0l1742,0l1751,0l1760,0l1769,0l1778,0l1786,2l1795,4l1804,4l1811,4l1818,4l1827,6l1836,7l1845,9l1853,9l1862,9l1871,9l1880,11l1889,13l1898,14l1905,14l1912,14l1919,14l1927,16l1936,18l1945,20l1952,20l1959,20l1966,20l1975,22l1984,23l1993,25l2000,25l2007,25l2014,25l2021,27l2028,29l2035,30l2042,32l2049,34l2056,36l2065,37l2074,39l2081,41l2086,43l2092,44l2095,46l2100,48l2106,50l2111,51l2116,53l2122,55l2125,57l2130,59l2136,62l2141,66l2144,67l2148,69l2152,71l2157,73l2162,74l2167,76l2171,78l2174,80l2178,81l2183,85l2189,89l2192,92l2196,94l2197,96l2199,97l2203,99l2206,101l2210,103l2211,104l2213,106l2215,108l2219,111l2222,115l2226,119l2227,120l2229,122l2231,124l2234,127l2236,131l2238,133l2240,134l2241,136l2243,138l2247,141l2250,145l2252,149l2252,1353e" stroked="t" o:allowincell="f" style="position:absolute;left:188;top:4028;width:1276;height:850">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55">
                <wp:simplePos x="0" y="0"/>
                <wp:positionH relativeFrom="column">
                  <wp:posOffset>2193290</wp:posOffset>
                </wp:positionH>
                <wp:positionV relativeFrom="paragraph">
                  <wp:posOffset>2557780</wp:posOffset>
                </wp:positionV>
                <wp:extent cx="811530" cy="540385"/>
                <wp:effectExtent l="5080" t="5080" r="4445" b="5080"/>
                <wp:wrapNone/>
                <wp:docPr id="59" name=""/>
                <a:graphic xmlns:a="http://schemas.openxmlformats.org/drawingml/2006/main">
                  <a:graphicData uri="http://schemas.microsoft.com/office/word/2010/wordprocessingGroup">
                    <wpg:wgp>
                      <wpg:cNvGrpSpPr/>
                      <wpg:grpSpPr>
                        <a:xfrm>
                          <a:off x="0" y="0"/>
                          <a:ext cx="811440" cy="540360"/>
                          <a:chOff x="0" y="0"/>
                          <a:chExt cx="811440" cy="540360"/>
                        </a:xfrm>
                      </wpg:grpSpPr>
                      <wps:wsp>
                        <wps:cNvSpPr txBox="1"/>
                        <wps:spPr>
                          <a:xfrm>
                            <a:off x="0" y="108720"/>
                            <a:ext cx="811440" cy="323280"/>
                          </a:xfrm>
                          <a:prstGeom prst="rect">
                            <a:avLst/>
                          </a:prstGeom>
                          <a:noFill/>
                          <a:ln w="0">
                            <a:noFill/>
                          </a:ln>
                        </wps:spPr>
                        <wps:txbx>
                          <w:txbxContent>
                            <w:p>
                              <w:pPr>
                                <w:overflowPunct w:val="false"/>
                                <w:bidi w:val="0"/>
                                <w:ind w:left="36" w:right="36" w:hanging="0"/>
                                <w:rPr/>
                              </w:pPr>
                              <w:r>
                                <w:rPr>
                                  <w:kern w:val="2"/>
                                  <w:sz w:val="24"/>
                                  <w:szCs w:val="24"/>
                                  <w:rFonts w:ascii="Arial Cyr" w:hAnsi="Arial Cyr" w:eastAsia="Arial Cyr" w:cs="Arial Cyr"/>
                                  <w:color w:val="auto"/>
                                  <w:lang w:val="ru-RU"/>
                                </w:rPr>
                                <w:t>ÐÒÑ</w:t>
                              </w:r>
                            </w:p>
                          </w:txbxContent>
                        </wps:txbx>
                        <wps:bodyPr wrap="square" lIns="35640" rIns="35640" tIns="17640" bIns="17640" anchor="t">
                          <a:noAutofit/>
                        </wps:bodyPr>
                      </wps:wsp>
                      <wps:wsp>
                        <wps:cNvSpPr/>
                        <wps:spPr>
                          <a:xfrm>
                            <a:off x="0" y="0"/>
                            <a:ext cx="810720" cy="540360"/>
                          </a:xfrm>
                          <a:custGeom>
                            <a:avLst/>
                            <a:gdLst/>
                            <a:ahLst/>
                            <a:rect l="0" t="0" r="r" b="b"/>
                            <a:pathLst>
                              <a:path fill="none" w="2252" h="1501">
                                <a:moveTo>
                                  <a:pt x="2253" y="1353"/>
                                </a:moveTo>
                                <a:lnTo>
                                  <a:pt x="2251" y="1350"/>
                                </a:lnTo>
                                <a:lnTo>
                                  <a:pt x="2248" y="1346"/>
                                </a:lnTo>
                                <a:lnTo>
                                  <a:pt x="2244" y="1343"/>
                                </a:lnTo>
                                <a:lnTo>
                                  <a:pt x="2242" y="1341"/>
                                </a:lnTo>
                                <a:lnTo>
                                  <a:pt x="2241" y="1339"/>
                                </a:lnTo>
                                <a:lnTo>
                                  <a:pt x="2239" y="1337"/>
                                </a:lnTo>
                                <a:lnTo>
                                  <a:pt x="2237" y="1334"/>
                                </a:lnTo>
                                <a:lnTo>
                                  <a:pt x="2235" y="1330"/>
                                </a:lnTo>
                                <a:lnTo>
                                  <a:pt x="2232" y="1327"/>
                                </a:lnTo>
                                <a:lnTo>
                                  <a:pt x="2230" y="1325"/>
                                </a:lnTo>
                                <a:lnTo>
                                  <a:pt x="2228" y="1323"/>
                                </a:lnTo>
                                <a:lnTo>
                                  <a:pt x="2226" y="1321"/>
                                </a:lnTo>
                                <a:lnTo>
                                  <a:pt x="2223" y="1318"/>
                                </a:lnTo>
                                <a:lnTo>
                                  <a:pt x="2219" y="1314"/>
                                </a:lnTo>
                                <a:lnTo>
                                  <a:pt x="2216" y="1311"/>
                                </a:lnTo>
                                <a:lnTo>
                                  <a:pt x="2214" y="1309"/>
                                </a:lnTo>
                                <a:lnTo>
                                  <a:pt x="2212" y="1307"/>
                                </a:lnTo>
                                <a:lnTo>
                                  <a:pt x="2211" y="1306"/>
                                </a:lnTo>
                                <a:lnTo>
                                  <a:pt x="2207" y="1304"/>
                                </a:lnTo>
                                <a:lnTo>
                                  <a:pt x="2204" y="1302"/>
                                </a:lnTo>
                                <a:lnTo>
                                  <a:pt x="2200" y="1300"/>
                                </a:lnTo>
                                <a:lnTo>
                                  <a:pt x="2198" y="1299"/>
                                </a:lnTo>
                                <a:lnTo>
                                  <a:pt x="2196" y="1297"/>
                                </a:lnTo>
                                <a:lnTo>
                                  <a:pt x="2193" y="1295"/>
                                </a:lnTo>
                                <a:lnTo>
                                  <a:pt x="2189" y="1292"/>
                                </a:lnTo>
                                <a:lnTo>
                                  <a:pt x="2184" y="1288"/>
                                </a:lnTo>
                                <a:lnTo>
                                  <a:pt x="2179" y="1284"/>
                                </a:lnTo>
                                <a:lnTo>
                                  <a:pt x="2175" y="1283"/>
                                </a:lnTo>
                                <a:lnTo>
                                  <a:pt x="2172" y="1281"/>
                                </a:lnTo>
                                <a:lnTo>
                                  <a:pt x="2168" y="1279"/>
                                </a:lnTo>
                                <a:lnTo>
                                  <a:pt x="2163" y="1277"/>
                                </a:lnTo>
                                <a:lnTo>
                                  <a:pt x="2158" y="1276"/>
                                </a:lnTo>
                                <a:lnTo>
                                  <a:pt x="2152" y="1274"/>
                                </a:lnTo>
                                <a:lnTo>
                                  <a:pt x="2149" y="1272"/>
                                </a:lnTo>
                                <a:lnTo>
                                  <a:pt x="2145" y="1270"/>
                                </a:lnTo>
                                <a:lnTo>
                                  <a:pt x="2142" y="1269"/>
                                </a:lnTo>
                                <a:lnTo>
                                  <a:pt x="2136" y="1265"/>
                                </a:lnTo>
                                <a:lnTo>
                                  <a:pt x="2131" y="1263"/>
                                </a:lnTo>
                                <a:lnTo>
                                  <a:pt x="2126" y="1262"/>
                                </a:lnTo>
                                <a:lnTo>
                                  <a:pt x="2122" y="1260"/>
                                </a:lnTo>
                                <a:lnTo>
                                  <a:pt x="2117" y="1258"/>
                                </a:lnTo>
                                <a:lnTo>
                                  <a:pt x="2112" y="1256"/>
                                </a:lnTo>
                                <a:lnTo>
                                  <a:pt x="2107" y="1254"/>
                                </a:lnTo>
                                <a:lnTo>
                                  <a:pt x="2101" y="1253"/>
                                </a:lnTo>
                                <a:lnTo>
                                  <a:pt x="2096" y="1251"/>
                                </a:lnTo>
                                <a:lnTo>
                                  <a:pt x="2092" y="1249"/>
                                </a:lnTo>
                                <a:lnTo>
                                  <a:pt x="2087" y="1247"/>
                                </a:lnTo>
                                <a:lnTo>
                                  <a:pt x="2082" y="1246"/>
                                </a:lnTo>
                                <a:lnTo>
                                  <a:pt x="2075" y="1244"/>
                                </a:lnTo>
                                <a:lnTo>
                                  <a:pt x="2066" y="1242"/>
                                </a:lnTo>
                                <a:lnTo>
                                  <a:pt x="2057" y="1240"/>
                                </a:lnTo>
                                <a:lnTo>
                                  <a:pt x="2050" y="1239"/>
                                </a:lnTo>
                                <a:lnTo>
                                  <a:pt x="2043" y="1237"/>
                                </a:lnTo>
                                <a:lnTo>
                                  <a:pt x="2036" y="1235"/>
                                </a:lnTo>
                                <a:lnTo>
                                  <a:pt x="2029" y="1233"/>
                                </a:lnTo>
                                <a:lnTo>
                                  <a:pt x="2022" y="1232"/>
                                </a:lnTo>
                                <a:lnTo>
                                  <a:pt x="2015" y="1230"/>
                                </a:lnTo>
                                <a:lnTo>
                                  <a:pt x="2008" y="1230"/>
                                </a:lnTo>
                                <a:lnTo>
                                  <a:pt x="2001" y="1230"/>
                                </a:lnTo>
                                <a:lnTo>
                                  <a:pt x="1994" y="1230"/>
                                </a:lnTo>
                                <a:lnTo>
                                  <a:pt x="1985" y="1228"/>
                                </a:lnTo>
                                <a:lnTo>
                                  <a:pt x="1976" y="1226"/>
                                </a:lnTo>
                                <a:lnTo>
                                  <a:pt x="1967" y="1224"/>
                                </a:lnTo>
                                <a:lnTo>
                                  <a:pt x="1960" y="1223"/>
                                </a:lnTo>
                                <a:lnTo>
                                  <a:pt x="1953" y="1221"/>
                                </a:lnTo>
                                <a:lnTo>
                                  <a:pt x="1946" y="1221"/>
                                </a:lnTo>
                                <a:lnTo>
                                  <a:pt x="1937" y="1219"/>
                                </a:lnTo>
                                <a:lnTo>
                                  <a:pt x="1928" y="1217"/>
                                </a:lnTo>
                                <a:lnTo>
                                  <a:pt x="1920" y="1216"/>
                                </a:lnTo>
                                <a:lnTo>
                                  <a:pt x="1912" y="1216"/>
                                </a:lnTo>
                                <a:lnTo>
                                  <a:pt x="1905" y="1216"/>
                                </a:lnTo>
                                <a:lnTo>
                                  <a:pt x="1898" y="1216"/>
                                </a:lnTo>
                                <a:lnTo>
                                  <a:pt x="1890" y="1214"/>
                                </a:lnTo>
                                <a:lnTo>
                                  <a:pt x="1881" y="1212"/>
                                </a:lnTo>
                                <a:lnTo>
                                  <a:pt x="1872" y="1210"/>
                                </a:lnTo>
                                <a:lnTo>
                                  <a:pt x="1863" y="1210"/>
                                </a:lnTo>
                                <a:lnTo>
                                  <a:pt x="1854" y="1210"/>
                                </a:lnTo>
                                <a:lnTo>
                                  <a:pt x="1845" y="1210"/>
                                </a:lnTo>
                                <a:lnTo>
                                  <a:pt x="1837" y="1209"/>
                                </a:lnTo>
                                <a:lnTo>
                                  <a:pt x="1828" y="1207"/>
                                </a:lnTo>
                                <a:lnTo>
                                  <a:pt x="1819" y="1205"/>
                                </a:lnTo>
                                <a:lnTo>
                                  <a:pt x="1812" y="1205"/>
                                </a:lnTo>
                                <a:lnTo>
                                  <a:pt x="1805" y="1205"/>
                                </a:lnTo>
                                <a:lnTo>
                                  <a:pt x="1796" y="1205"/>
                                </a:lnTo>
                                <a:lnTo>
                                  <a:pt x="1787" y="1203"/>
                                </a:lnTo>
                                <a:lnTo>
                                  <a:pt x="1778" y="1202"/>
                                </a:lnTo>
                                <a:lnTo>
                                  <a:pt x="1770" y="1200"/>
                                </a:lnTo>
                                <a:lnTo>
                                  <a:pt x="1761" y="1200"/>
                                </a:lnTo>
                                <a:lnTo>
                                  <a:pt x="1752" y="1200"/>
                                </a:lnTo>
                                <a:lnTo>
                                  <a:pt x="1743" y="1200"/>
                                </a:lnTo>
                                <a:lnTo>
                                  <a:pt x="1734" y="1200"/>
                                </a:lnTo>
                                <a:lnTo>
                                  <a:pt x="1726" y="1200"/>
                                </a:lnTo>
                                <a:lnTo>
                                  <a:pt x="1717" y="1200"/>
                                </a:lnTo>
                                <a:lnTo>
                                  <a:pt x="1708" y="1200"/>
                                </a:lnTo>
                                <a:lnTo>
                                  <a:pt x="1699" y="1200"/>
                                </a:lnTo>
                                <a:lnTo>
                                  <a:pt x="1690" y="1200"/>
                                </a:lnTo>
                                <a:lnTo>
                                  <a:pt x="1680" y="1200"/>
                                </a:lnTo>
                                <a:lnTo>
                                  <a:pt x="1669" y="1200"/>
                                </a:lnTo>
                                <a:lnTo>
                                  <a:pt x="1658" y="1200"/>
                                </a:lnTo>
                                <a:lnTo>
                                  <a:pt x="1648" y="1200"/>
                                </a:lnTo>
                                <a:lnTo>
                                  <a:pt x="1639" y="1200"/>
                                </a:lnTo>
                                <a:lnTo>
                                  <a:pt x="1630" y="1200"/>
                                </a:lnTo>
                                <a:lnTo>
                                  <a:pt x="1620" y="1200"/>
                                </a:lnTo>
                                <a:lnTo>
                                  <a:pt x="1611" y="1200"/>
                                </a:lnTo>
                                <a:lnTo>
                                  <a:pt x="1602" y="1200"/>
                                </a:lnTo>
                                <a:lnTo>
                                  <a:pt x="1593" y="1202"/>
                                </a:lnTo>
                                <a:lnTo>
                                  <a:pt x="1584" y="1203"/>
                                </a:lnTo>
                                <a:lnTo>
                                  <a:pt x="1576" y="1205"/>
                                </a:lnTo>
                                <a:lnTo>
                                  <a:pt x="1567" y="1205"/>
                                </a:lnTo>
                                <a:lnTo>
                                  <a:pt x="1558" y="1205"/>
                                </a:lnTo>
                                <a:lnTo>
                                  <a:pt x="1549" y="1205"/>
                                </a:lnTo>
                                <a:lnTo>
                                  <a:pt x="1540" y="1207"/>
                                </a:lnTo>
                                <a:lnTo>
                                  <a:pt x="1531" y="1209"/>
                                </a:lnTo>
                                <a:lnTo>
                                  <a:pt x="1523" y="1210"/>
                                </a:lnTo>
                                <a:lnTo>
                                  <a:pt x="1514" y="1210"/>
                                </a:lnTo>
                                <a:lnTo>
                                  <a:pt x="1505" y="1210"/>
                                </a:lnTo>
                                <a:lnTo>
                                  <a:pt x="1496" y="1210"/>
                                </a:lnTo>
                                <a:lnTo>
                                  <a:pt x="1489" y="1212"/>
                                </a:lnTo>
                                <a:lnTo>
                                  <a:pt x="1482" y="1214"/>
                                </a:lnTo>
                                <a:lnTo>
                                  <a:pt x="1475" y="1216"/>
                                </a:lnTo>
                                <a:lnTo>
                                  <a:pt x="1466" y="1216"/>
                                </a:lnTo>
                                <a:lnTo>
                                  <a:pt x="1457" y="1216"/>
                                </a:lnTo>
                                <a:lnTo>
                                  <a:pt x="1449" y="1216"/>
                                </a:lnTo>
                                <a:lnTo>
                                  <a:pt x="1440" y="1217"/>
                                </a:lnTo>
                                <a:lnTo>
                                  <a:pt x="1433" y="1219"/>
                                </a:lnTo>
                                <a:lnTo>
                                  <a:pt x="1426" y="1221"/>
                                </a:lnTo>
                                <a:lnTo>
                                  <a:pt x="1417" y="1221"/>
                                </a:lnTo>
                                <a:lnTo>
                                  <a:pt x="1408" y="1223"/>
                                </a:lnTo>
                                <a:lnTo>
                                  <a:pt x="1401" y="1224"/>
                                </a:lnTo>
                                <a:lnTo>
                                  <a:pt x="1394" y="1226"/>
                                </a:lnTo>
                                <a:lnTo>
                                  <a:pt x="1387" y="1228"/>
                                </a:lnTo>
                                <a:lnTo>
                                  <a:pt x="1380" y="1230"/>
                                </a:lnTo>
                                <a:lnTo>
                                  <a:pt x="1373" y="1230"/>
                                </a:lnTo>
                                <a:lnTo>
                                  <a:pt x="1366" y="1230"/>
                                </a:lnTo>
                                <a:lnTo>
                                  <a:pt x="1359" y="1230"/>
                                </a:lnTo>
                                <a:lnTo>
                                  <a:pt x="1352" y="1232"/>
                                </a:lnTo>
                                <a:lnTo>
                                  <a:pt x="1345" y="1233"/>
                                </a:lnTo>
                                <a:lnTo>
                                  <a:pt x="1337" y="1235"/>
                                </a:lnTo>
                                <a:lnTo>
                                  <a:pt x="1330" y="1237"/>
                                </a:lnTo>
                                <a:lnTo>
                                  <a:pt x="1323" y="1239"/>
                                </a:lnTo>
                                <a:lnTo>
                                  <a:pt x="1316" y="1240"/>
                                </a:lnTo>
                                <a:lnTo>
                                  <a:pt x="1309" y="1242"/>
                                </a:lnTo>
                                <a:lnTo>
                                  <a:pt x="1302" y="1244"/>
                                </a:lnTo>
                                <a:lnTo>
                                  <a:pt x="1295" y="1246"/>
                                </a:lnTo>
                                <a:lnTo>
                                  <a:pt x="1288" y="1247"/>
                                </a:lnTo>
                                <a:lnTo>
                                  <a:pt x="1281" y="1249"/>
                                </a:lnTo>
                                <a:lnTo>
                                  <a:pt x="1274" y="1251"/>
                                </a:lnTo>
                                <a:lnTo>
                                  <a:pt x="1269" y="1253"/>
                                </a:lnTo>
                                <a:lnTo>
                                  <a:pt x="1263" y="1254"/>
                                </a:lnTo>
                                <a:lnTo>
                                  <a:pt x="1258" y="1256"/>
                                </a:lnTo>
                                <a:lnTo>
                                  <a:pt x="1253" y="1258"/>
                                </a:lnTo>
                                <a:lnTo>
                                  <a:pt x="1247" y="1260"/>
                                </a:lnTo>
                                <a:lnTo>
                                  <a:pt x="1242" y="1262"/>
                                </a:lnTo>
                                <a:lnTo>
                                  <a:pt x="1237" y="1263"/>
                                </a:lnTo>
                                <a:lnTo>
                                  <a:pt x="1232" y="1265"/>
                                </a:lnTo>
                                <a:lnTo>
                                  <a:pt x="1226" y="1269"/>
                                </a:lnTo>
                                <a:lnTo>
                                  <a:pt x="1221" y="1270"/>
                                </a:lnTo>
                                <a:lnTo>
                                  <a:pt x="1216" y="1272"/>
                                </a:lnTo>
                                <a:lnTo>
                                  <a:pt x="1210" y="1274"/>
                                </a:lnTo>
                                <a:lnTo>
                                  <a:pt x="1205" y="1276"/>
                                </a:lnTo>
                                <a:lnTo>
                                  <a:pt x="1202" y="1277"/>
                                </a:lnTo>
                                <a:lnTo>
                                  <a:pt x="1198" y="1279"/>
                                </a:lnTo>
                                <a:lnTo>
                                  <a:pt x="1195" y="1281"/>
                                </a:lnTo>
                                <a:lnTo>
                                  <a:pt x="1191" y="1283"/>
                                </a:lnTo>
                                <a:lnTo>
                                  <a:pt x="1188" y="1284"/>
                                </a:lnTo>
                                <a:lnTo>
                                  <a:pt x="1184" y="1288"/>
                                </a:lnTo>
                                <a:lnTo>
                                  <a:pt x="1180" y="1292"/>
                                </a:lnTo>
                                <a:lnTo>
                                  <a:pt x="1177" y="1295"/>
                                </a:lnTo>
                                <a:lnTo>
                                  <a:pt x="1173" y="1297"/>
                                </a:lnTo>
                                <a:lnTo>
                                  <a:pt x="1170" y="1299"/>
                                </a:lnTo>
                                <a:lnTo>
                                  <a:pt x="1166" y="1300"/>
                                </a:lnTo>
                                <a:lnTo>
                                  <a:pt x="1163" y="1302"/>
                                </a:lnTo>
                                <a:lnTo>
                                  <a:pt x="1159" y="1304"/>
                                </a:lnTo>
                                <a:lnTo>
                                  <a:pt x="1156" y="1306"/>
                                </a:lnTo>
                                <a:lnTo>
                                  <a:pt x="1152" y="1307"/>
                                </a:lnTo>
                                <a:lnTo>
                                  <a:pt x="1149" y="1309"/>
                                </a:lnTo>
                                <a:lnTo>
                                  <a:pt x="1147" y="1311"/>
                                </a:lnTo>
                                <a:lnTo>
                                  <a:pt x="1145" y="1314"/>
                                </a:lnTo>
                                <a:lnTo>
                                  <a:pt x="1143" y="1318"/>
                                </a:lnTo>
                                <a:lnTo>
                                  <a:pt x="1142" y="1321"/>
                                </a:lnTo>
                                <a:lnTo>
                                  <a:pt x="1140" y="1323"/>
                                </a:lnTo>
                                <a:lnTo>
                                  <a:pt x="1138" y="1325"/>
                                </a:lnTo>
                                <a:lnTo>
                                  <a:pt x="1136" y="1327"/>
                                </a:lnTo>
                                <a:lnTo>
                                  <a:pt x="1135" y="1330"/>
                                </a:lnTo>
                                <a:lnTo>
                                  <a:pt x="1133" y="1334"/>
                                </a:lnTo>
                                <a:lnTo>
                                  <a:pt x="1131" y="1337"/>
                                </a:lnTo>
                                <a:lnTo>
                                  <a:pt x="1129" y="1339"/>
                                </a:lnTo>
                                <a:lnTo>
                                  <a:pt x="1128" y="1341"/>
                                </a:lnTo>
                                <a:lnTo>
                                  <a:pt x="1128" y="1343"/>
                                </a:lnTo>
                                <a:lnTo>
                                  <a:pt x="1128" y="1346"/>
                                </a:lnTo>
                                <a:lnTo>
                                  <a:pt x="1128" y="1350"/>
                                </a:lnTo>
                                <a:lnTo>
                                  <a:pt x="1128" y="1353"/>
                                </a:lnTo>
                                <a:lnTo>
                                  <a:pt x="1126" y="1355"/>
                                </a:lnTo>
                                <a:lnTo>
                                  <a:pt x="1124" y="1357"/>
                                </a:lnTo>
                                <a:lnTo>
                                  <a:pt x="1120" y="1359"/>
                                </a:lnTo>
                                <a:lnTo>
                                  <a:pt x="1119" y="1360"/>
                                </a:lnTo>
                                <a:lnTo>
                                  <a:pt x="1117" y="1362"/>
                                </a:lnTo>
                                <a:lnTo>
                                  <a:pt x="1115" y="1364"/>
                                </a:lnTo>
                                <a:lnTo>
                                  <a:pt x="1113" y="1366"/>
                                </a:lnTo>
                                <a:lnTo>
                                  <a:pt x="1112" y="1367"/>
                                </a:lnTo>
                                <a:lnTo>
                                  <a:pt x="1108" y="1369"/>
                                </a:lnTo>
                                <a:lnTo>
                                  <a:pt x="1106" y="1373"/>
                                </a:lnTo>
                                <a:lnTo>
                                  <a:pt x="1105" y="1376"/>
                                </a:lnTo>
                                <a:lnTo>
                                  <a:pt x="1103" y="1380"/>
                                </a:lnTo>
                                <a:lnTo>
                                  <a:pt x="1099" y="1381"/>
                                </a:lnTo>
                                <a:lnTo>
                                  <a:pt x="1096" y="1383"/>
                                </a:lnTo>
                                <a:lnTo>
                                  <a:pt x="1092" y="1385"/>
                                </a:lnTo>
                                <a:lnTo>
                                  <a:pt x="1091" y="1387"/>
                                </a:lnTo>
                                <a:lnTo>
                                  <a:pt x="1089" y="1389"/>
                                </a:lnTo>
                                <a:lnTo>
                                  <a:pt x="1085" y="1390"/>
                                </a:lnTo>
                                <a:lnTo>
                                  <a:pt x="1082" y="1392"/>
                                </a:lnTo>
                                <a:lnTo>
                                  <a:pt x="1078" y="1394"/>
                                </a:lnTo>
                                <a:lnTo>
                                  <a:pt x="1075" y="1396"/>
                                </a:lnTo>
                                <a:lnTo>
                                  <a:pt x="1073" y="1399"/>
                                </a:lnTo>
                                <a:lnTo>
                                  <a:pt x="1071" y="1403"/>
                                </a:lnTo>
                                <a:lnTo>
                                  <a:pt x="1068" y="1406"/>
                                </a:lnTo>
                                <a:lnTo>
                                  <a:pt x="1064" y="1408"/>
                                </a:lnTo>
                                <a:lnTo>
                                  <a:pt x="1059" y="1410"/>
                                </a:lnTo>
                                <a:lnTo>
                                  <a:pt x="1053" y="1411"/>
                                </a:lnTo>
                                <a:lnTo>
                                  <a:pt x="1050" y="1413"/>
                                </a:lnTo>
                                <a:lnTo>
                                  <a:pt x="1046" y="1415"/>
                                </a:lnTo>
                                <a:lnTo>
                                  <a:pt x="1043" y="1417"/>
                                </a:lnTo>
                                <a:lnTo>
                                  <a:pt x="1038" y="1419"/>
                                </a:lnTo>
                                <a:lnTo>
                                  <a:pt x="1032" y="1420"/>
                                </a:lnTo>
                                <a:lnTo>
                                  <a:pt x="1027" y="1422"/>
                                </a:lnTo>
                                <a:lnTo>
                                  <a:pt x="1023" y="1426"/>
                                </a:lnTo>
                                <a:lnTo>
                                  <a:pt x="1020" y="1427"/>
                                </a:lnTo>
                                <a:lnTo>
                                  <a:pt x="1016" y="1429"/>
                                </a:lnTo>
                                <a:lnTo>
                                  <a:pt x="1011" y="1431"/>
                                </a:lnTo>
                                <a:lnTo>
                                  <a:pt x="1006" y="1433"/>
                                </a:lnTo>
                                <a:lnTo>
                                  <a:pt x="1001" y="1434"/>
                                </a:lnTo>
                                <a:lnTo>
                                  <a:pt x="997" y="1436"/>
                                </a:lnTo>
                                <a:lnTo>
                                  <a:pt x="992" y="1438"/>
                                </a:lnTo>
                                <a:lnTo>
                                  <a:pt x="986" y="1440"/>
                                </a:lnTo>
                                <a:lnTo>
                                  <a:pt x="981" y="1441"/>
                                </a:lnTo>
                                <a:lnTo>
                                  <a:pt x="976" y="1443"/>
                                </a:lnTo>
                                <a:lnTo>
                                  <a:pt x="971" y="1445"/>
                                </a:lnTo>
                                <a:lnTo>
                                  <a:pt x="967" y="1448"/>
                                </a:lnTo>
                                <a:lnTo>
                                  <a:pt x="964" y="1452"/>
                                </a:lnTo>
                                <a:lnTo>
                                  <a:pt x="958" y="1454"/>
                                </a:lnTo>
                                <a:lnTo>
                                  <a:pt x="951" y="1454"/>
                                </a:lnTo>
                                <a:lnTo>
                                  <a:pt x="942" y="1454"/>
                                </a:lnTo>
                                <a:lnTo>
                                  <a:pt x="934" y="1454"/>
                                </a:lnTo>
                                <a:lnTo>
                                  <a:pt x="926" y="1456"/>
                                </a:lnTo>
                                <a:lnTo>
                                  <a:pt x="919" y="1457"/>
                                </a:lnTo>
                                <a:lnTo>
                                  <a:pt x="912" y="1459"/>
                                </a:lnTo>
                                <a:lnTo>
                                  <a:pt x="905" y="1461"/>
                                </a:lnTo>
                                <a:lnTo>
                                  <a:pt x="898" y="1461"/>
                                </a:lnTo>
                                <a:lnTo>
                                  <a:pt x="889" y="1461"/>
                                </a:lnTo>
                                <a:lnTo>
                                  <a:pt x="882" y="1463"/>
                                </a:lnTo>
                                <a:lnTo>
                                  <a:pt x="875" y="1464"/>
                                </a:lnTo>
                                <a:lnTo>
                                  <a:pt x="868" y="1466"/>
                                </a:lnTo>
                                <a:lnTo>
                                  <a:pt x="859" y="1466"/>
                                </a:lnTo>
                                <a:lnTo>
                                  <a:pt x="851" y="1466"/>
                                </a:lnTo>
                                <a:lnTo>
                                  <a:pt x="842" y="1466"/>
                                </a:lnTo>
                                <a:lnTo>
                                  <a:pt x="835" y="1468"/>
                                </a:lnTo>
                                <a:lnTo>
                                  <a:pt x="828" y="1470"/>
                                </a:lnTo>
                                <a:lnTo>
                                  <a:pt x="821" y="1471"/>
                                </a:lnTo>
                                <a:lnTo>
                                  <a:pt x="812" y="1473"/>
                                </a:lnTo>
                                <a:lnTo>
                                  <a:pt x="803" y="1475"/>
                                </a:lnTo>
                                <a:lnTo>
                                  <a:pt x="794" y="1475"/>
                                </a:lnTo>
                                <a:lnTo>
                                  <a:pt x="787" y="1477"/>
                                </a:lnTo>
                                <a:lnTo>
                                  <a:pt x="780" y="1478"/>
                                </a:lnTo>
                                <a:lnTo>
                                  <a:pt x="773" y="1480"/>
                                </a:lnTo>
                                <a:lnTo>
                                  <a:pt x="764" y="1480"/>
                                </a:lnTo>
                                <a:lnTo>
                                  <a:pt x="755" y="1480"/>
                                </a:lnTo>
                                <a:lnTo>
                                  <a:pt x="747" y="1480"/>
                                </a:lnTo>
                                <a:lnTo>
                                  <a:pt x="738" y="1482"/>
                                </a:lnTo>
                                <a:lnTo>
                                  <a:pt x="729" y="1484"/>
                                </a:lnTo>
                                <a:lnTo>
                                  <a:pt x="720" y="1486"/>
                                </a:lnTo>
                                <a:lnTo>
                                  <a:pt x="711" y="1486"/>
                                </a:lnTo>
                                <a:lnTo>
                                  <a:pt x="702" y="1486"/>
                                </a:lnTo>
                                <a:lnTo>
                                  <a:pt x="694" y="1486"/>
                                </a:lnTo>
                                <a:lnTo>
                                  <a:pt x="687" y="1487"/>
                                </a:lnTo>
                                <a:lnTo>
                                  <a:pt x="680" y="1489"/>
                                </a:lnTo>
                                <a:lnTo>
                                  <a:pt x="671" y="1491"/>
                                </a:lnTo>
                                <a:lnTo>
                                  <a:pt x="662" y="1491"/>
                                </a:lnTo>
                                <a:lnTo>
                                  <a:pt x="653" y="1491"/>
                                </a:lnTo>
                                <a:lnTo>
                                  <a:pt x="642" y="1491"/>
                                </a:lnTo>
                                <a:lnTo>
                                  <a:pt x="634" y="1493"/>
                                </a:lnTo>
                                <a:lnTo>
                                  <a:pt x="625" y="1494"/>
                                </a:lnTo>
                                <a:lnTo>
                                  <a:pt x="616" y="1496"/>
                                </a:lnTo>
                                <a:lnTo>
                                  <a:pt x="607" y="1496"/>
                                </a:lnTo>
                                <a:lnTo>
                                  <a:pt x="598" y="1496"/>
                                </a:lnTo>
                                <a:lnTo>
                                  <a:pt x="590" y="1496"/>
                                </a:lnTo>
                                <a:lnTo>
                                  <a:pt x="581" y="1498"/>
                                </a:lnTo>
                                <a:lnTo>
                                  <a:pt x="572" y="1500"/>
                                </a:lnTo>
                                <a:lnTo>
                                  <a:pt x="563" y="1501"/>
                                </a:lnTo>
                                <a:lnTo>
                                  <a:pt x="553" y="1500"/>
                                </a:lnTo>
                                <a:lnTo>
                                  <a:pt x="542" y="1498"/>
                                </a:lnTo>
                                <a:lnTo>
                                  <a:pt x="531" y="1496"/>
                                </a:lnTo>
                                <a:lnTo>
                                  <a:pt x="523" y="1496"/>
                                </a:lnTo>
                                <a:lnTo>
                                  <a:pt x="514" y="1496"/>
                                </a:lnTo>
                                <a:lnTo>
                                  <a:pt x="505" y="1496"/>
                                </a:lnTo>
                                <a:lnTo>
                                  <a:pt x="494" y="1494"/>
                                </a:lnTo>
                                <a:lnTo>
                                  <a:pt x="485" y="1493"/>
                                </a:lnTo>
                                <a:lnTo>
                                  <a:pt x="477" y="1491"/>
                                </a:lnTo>
                                <a:lnTo>
                                  <a:pt x="468" y="1491"/>
                                </a:lnTo>
                                <a:lnTo>
                                  <a:pt x="459" y="1491"/>
                                </a:lnTo>
                                <a:lnTo>
                                  <a:pt x="450" y="1491"/>
                                </a:lnTo>
                                <a:lnTo>
                                  <a:pt x="441" y="1489"/>
                                </a:lnTo>
                                <a:lnTo>
                                  <a:pt x="433" y="1487"/>
                                </a:lnTo>
                                <a:lnTo>
                                  <a:pt x="424" y="1486"/>
                                </a:lnTo>
                                <a:lnTo>
                                  <a:pt x="415" y="1486"/>
                                </a:lnTo>
                                <a:lnTo>
                                  <a:pt x="406" y="1486"/>
                                </a:lnTo>
                                <a:lnTo>
                                  <a:pt x="397" y="1486"/>
                                </a:lnTo>
                                <a:lnTo>
                                  <a:pt x="388" y="1484"/>
                                </a:lnTo>
                                <a:lnTo>
                                  <a:pt x="380" y="1482"/>
                                </a:lnTo>
                                <a:lnTo>
                                  <a:pt x="371" y="1480"/>
                                </a:lnTo>
                                <a:lnTo>
                                  <a:pt x="364" y="1480"/>
                                </a:lnTo>
                                <a:lnTo>
                                  <a:pt x="357" y="1480"/>
                                </a:lnTo>
                                <a:lnTo>
                                  <a:pt x="350" y="1480"/>
                                </a:lnTo>
                                <a:lnTo>
                                  <a:pt x="341" y="1478"/>
                                </a:lnTo>
                                <a:lnTo>
                                  <a:pt x="332" y="1477"/>
                                </a:lnTo>
                                <a:lnTo>
                                  <a:pt x="323" y="1475"/>
                                </a:lnTo>
                                <a:lnTo>
                                  <a:pt x="314" y="1475"/>
                                </a:lnTo>
                                <a:lnTo>
                                  <a:pt x="307" y="1473"/>
                                </a:lnTo>
                                <a:lnTo>
                                  <a:pt x="300" y="1471"/>
                                </a:lnTo>
                                <a:lnTo>
                                  <a:pt x="291" y="1470"/>
                                </a:lnTo>
                                <a:lnTo>
                                  <a:pt x="283" y="1468"/>
                                </a:lnTo>
                                <a:lnTo>
                                  <a:pt x="276" y="1466"/>
                                </a:lnTo>
                                <a:lnTo>
                                  <a:pt x="269" y="1466"/>
                                </a:lnTo>
                                <a:lnTo>
                                  <a:pt x="261" y="1466"/>
                                </a:lnTo>
                                <a:lnTo>
                                  <a:pt x="254" y="1466"/>
                                </a:lnTo>
                                <a:lnTo>
                                  <a:pt x="246" y="1464"/>
                                </a:lnTo>
                                <a:lnTo>
                                  <a:pt x="239" y="1463"/>
                                </a:lnTo>
                                <a:lnTo>
                                  <a:pt x="231" y="1461"/>
                                </a:lnTo>
                                <a:lnTo>
                                  <a:pt x="224" y="1461"/>
                                </a:lnTo>
                                <a:lnTo>
                                  <a:pt x="217" y="1461"/>
                                </a:lnTo>
                                <a:lnTo>
                                  <a:pt x="210" y="1459"/>
                                </a:lnTo>
                                <a:lnTo>
                                  <a:pt x="203" y="1457"/>
                                </a:lnTo>
                                <a:lnTo>
                                  <a:pt x="196" y="1456"/>
                                </a:lnTo>
                                <a:lnTo>
                                  <a:pt x="189" y="1454"/>
                                </a:lnTo>
                                <a:lnTo>
                                  <a:pt x="182" y="1454"/>
                                </a:lnTo>
                                <a:lnTo>
                                  <a:pt x="175" y="1454"/>
                                </a:lnTo>
                                <a:lnTo>
                                  <a:pt x="168" y="1454"/>
                                </a:lnTo>
                                <a:lnTo>
                                  <a:pt x="161" y="1452"/>
                                </a:lnTo>
                                <a:lnTo>
                                  <a:pt x="154" y="1448"/>
                                </a:lnTo>
                                <a:lnTo>
                                  <a:pt x="147" y="1445"/>
                                </a:lnTo>
                                <a:lnTo>
                                  <a:pt x="142" y="1443"/>
                                </a:lnTo>
                                <a:lnTo>
                                  <a:pt x="136" y="1441"/>
                                </a:lnTo>
                                <a:lnTo>
                                  <a:pt x="131" y="1440"/>
                                </a:lnTo>
                                <a:lnTo>
                                  <a:pt x="126" y="1438"/>
                                </a:lnTo>
                                <a:lnTo>
                                  <a:pt x="120" y="1436"/>
                                </a:lnTo>
                                <a:lnTo>
                                  <a:pt x="115" y="1434"/>
                                </a:lnTo>
                                <a:lnTo>
                                  <a:pt x="110" y="1433"/>
                                </a:lnTo>
                                <a:lnTo>
                                  <a:pt x="104" y="1431"/>
                                </a:lnTo>
                                <a:lnTo>
                                  <a:pt x="101" y="1429"/>
                                </a:lnTo>
                                <a:lnTo>
                                  <a:pt x="96" y="1427"/>
                                </a:lnTo>
                                <a:lnTo>
                                  <a:pt x="90" y="1426"/>
                                </a:lnTo>
                                <a:lnTo>
                                  <a:pt x="85" y="1422"/>
                                </a:lnTo>
                                <a:lnTo>
                                  <a:pt x="80" y="1420"/>
                                </a:lnTo>
                                <a:lnTo>
                                  <a:pt x="76" y="1419"/>
                                </a:lnTo>
                                <a:lnTo>
                                  <a:pt x="73" y="1417"/>
                                </a:lnTo>
                                <a:lnTo>
                                  <a:pt x="69" y="1415"/>
                                </a:lnTo>
                                <a:lnTo>
                                  <a:pt x="66" y="1413"/>
                                </a:lnTo>
                                <a:lnTo>
                                  <a:pt x="62" y="1411"/>
                                </a:lnTo>
                                <a:lnTo>
                                  <a:pt x="59" y="1410"/>
                                </a:lnTo>
                                <a:lnTo>
                                  <a:pt x="55" y="1408"/>
                                </a:lnTo>
                                <a:lnTo>
                                  <a:pt x="52" y="1406"/>
                                </a:lnTo>
                                <a:lnTo>
                                  <a:pt x="48" y="1403"/>
                                </a:lnTo>
                                <a:lnTo>
                                  <a:pt x="45" y="1399"/>
                                </a:lnTo>
                                <a:lnTo>
                                  <a:pt x="41" y="1396"/>
                                </a:lnTo>
                                <a:lnTo>
                                  <a:pt x="37" y="1394"/>
                                </a:lnTo>
                                <a:lnTo>
                                  <a:pt x="34" y="1392"/>
                                </a:lnTo>
                                <a:lnTo>
                                  <a:pt x="30" y="1390"/>
                                </a:lnTo>
                                <a:lnTo>
                                  <a:pt x="27" y="1389"/>
                                </a:lnTo>
                                <a:lnTo>
                                  <a:pt x="23" y="1387"/>
                                </a:lnTo>
                                <a:lnTo>
                                  <a:pt x="22" y="1385"/>
                                </a:lnTo>
                                <a:lnTo>
                                  <a:pt x="20" y="1383"/>
                                </a:lnTo>
                                <a:lnTo>
                                  <a:pt x="18" y="1381"/>
                                </a:lnTo>
                                <a:lnTo>
                                  <a:pt x="16" y="1380"/>
                                </a:lnTo>
                                <a:lnTo>
                                  <a:pt x="15" y="1376"/>
                                </a:lnTo>
                                <a:lnTo>
                                  <a:pt x="13" y="1373"/>
                                </a:lnTo>
                                <a:lnTo>
                                  <a:pt x="11" y="1369"/>
                                </a:lnTo>
                                <a:lnTo>
                                  <a:pt x="9" y="1367"/>
                                </a:lnTo>
                                <a:lnTo>
                                  <a:pt x="7" y="1366"/>
                                </a:lnTo>
                                <a:lnTo>
                                  <a:pt x="6" y="1364"/>
                                </a:lnTo>
                                <a:lnTo>
                                  <a:pt x="4" y="1362"/>
                                </a:lnTo>
                                <a:lnTo>
                                  <a:pt x="2" y="1360"/>
                                </a:lnTo>
                                <a:lnTo>
                                  <a:pt x="0" y="1359"/>
                                </a:lnTo>
                                <a:lnTo>
                                  <a:pt x="0" y="1357"/>
                                </a:lnTo>
                                <a:lnTo>
                                  <a:pt x="0" y="1355"/>
                                </a:lnTo>
                                <a:lnTo>
                                  <a:pt x="0" y="1353"/>
                                </a:lnTo>
                                <a:lnTo>
                                  <a:pt x="0" y="149"/>
                                </a:lnTo>
                                <a:lnTo>
                                  <a:pt x="0" y="150"/>
                                </a:lnTo>
                                <a:lnTo>
                                  <a:pt x="0" y="152"/>
                                </a:lnTo>
                                <a:lnTo>
                                  <a:pt x="0" y="154"/>
                                </a:lnTo>
                                <a:lnTo>
                                  <a:pt x="2" y="156"/>
                                </a:lnTo>
                                <a:lnTo>
                                  <a:pt x="4" y="157"/>
                                </a:lnTo>
                                <a:lnTo>
                                  <a:pt x="6" y="159"/>
                                </a:lnTo>
                                <a:lnTo>
                                  <a:pt x="7" y="161"/>
                                </a:lnTo>
                                <a:lnTo>
                                  <a:pt x="9" y="163"/>
                                </a:lnTo>
                                <a:lnTo>
                                  <a:pt x="11" y="164"/>
                                </a:lnTo>
                                <a:lnTo>
                                  <a:pt x="13" y="168"/>
                                </a:lnTo>
                                <a:lnTo>
                                  <a:pt x="15" y="171"/>
                                </a:lnTo>
                                <a:lnTo>
                                  <a:pt x="16" y="175"/>
                                </a:lnTo>
                                <a:lnTo>
                                  <a:pt x="18" y="177"/>
                                </a:lnTo>
                                <a:lnTo>
                                  <a:pt x="20" y="178"/>
                                </a:lnTo>
                                <a:lnTo>
                                  <a:pt x="22" y="180"/>
                                </a:lnTo>
                                <a:lnTo>
                                  <a:pt x="23" y="184"/>
                                </a:lnTo>
                                <a:lnTo>
                                  <a:pt x="27" y="186"/>
                                </a:lnTo>
                                <a:lnTo>
                                  <a:pt x="30" y="187"/>
                                </a:lnTo>
                                <a:lnTo>
                                  <a:pt x="34" y="189"/>
                                </a:lnTo>
                                <a:lnTo>
                                  <a:pt x="37" y="191"/>
                                </a:lnTo>
                                <a:lnTo>
                                  <a:pt x="41" y="193"/>
                                </a:lnTo>
                                <a:lnTo>
                                  <a:pt x="45" y="196"/>
                                </a:lnTo>
                                <a:lnTo>
                                  <a:pt x="48" y="200"/>
                                </a:lnTo>
                                <a:lnTo>
                                  <a:pt x="52" y="203"/>
                                </a:lnTo>
                                <a:lnTo>
                                  <a:pt x="55" y="205"/>
                                </a:lnTo>
                                <a:lnTo>
                                  <a:pt x="59" y="207"/>
                                </a:lnTo>
                                <a:lnTo>
                                  <a:pt x="62" y="208"/>
                                </a:lnTo>
                                <a:lnTo>
                                  <a:pt x="66" y="210"/>
                                </a:lnTo>
                                <a:lnTo>
                                  <a:pt x="69" y="212"/>
                                </a:lnTo>
                                <a:lnTo>
                                  <a:pt x="73" y="214"/>
                                </a:lnTo>
                                <a:lnTo>
                                  <a:pt x="76" y="216"/>
                                </a:lnTo>
                                <a:lnTo>
                                  <a:pt x="80" y="217"/>
                                </a:lnTo>
                                <a:lnTo>
                                  <a:pt x="85" y="219"/>
                                </a:lnTo>
                                <a:lnTo>
                                  <a:pt x="90" y="223"/>
                                </a:lnTo>
                                <a:lnTo>
                                  <a:pt x="96" y="224"/>
                                </a:lnTo>
                                <a:lnTo>
                                  <a:pt x="101" y="226"/>
                                </a:lnTo>
                                <a:lnTo>
                                  <a:pt x="104" y="228"/>
                                </a:lnTo>
                                <a:lnTo>
                                  <a:pt x="110" y="230"/>
                                </a:lnTo>
                                <a:lnTo>
                                  <a:pt x="115" y="231"/>
                                </a:lnTo>
                                <a:lnTo>
                                  <a:pt x="120" y="233"/>
                                </a:lnTo>
                                <a:lnTo>
                                  <a:pt x="126" y="235"/>
                                </a:lnTo>
                                <a:lnTo>
                                  <a:pt x="131" y="237"/>
                                </a:lnTo>
                                <a:lnTo>
                                  <a:pt x="136" y="238"/>
                                </a:lnTo>
                                <a:lnTo>
                                  <a:pt x="142" y="240"/>
                                </a:lnTo>
                                <a:lnTo>
                                  <a:pt x="147" y="242"/>
                                </a:lnTo>
                                <a:lnTo>
                                  <a:pt x="154" y="246"/>
                                </a:lnTo>
                                <a:lnTo>
                                  <a:pt x="161" y="249"/>
                                </a:lnTo>
                                <a:lnTo>
                                  <a:pt x="168" y="251"/>
                                </a:lnTo>
                                <a:lnTo>
                                  <a:pt x="175" y="251"/>
                                </a:lnTo>
                                <a:lnTo>
                                  <a:pt x="182" y="251"/>
                                </a:lnTo>
                                <a:lnTo>
                                  <a:pt x="189" y="251"/>
                                </a:lnTo>
                                <a:lnTo>
                                  <a:pt x="196" y="253"/>
                                </a:lnTo>
                                <a:lnTo>
                                  <a:pt x="203" y="254"/>
                                </a:lnTo>
                                <a:lnTo>
                                  <a:pt x="210" y="256"/>
                                </a:lnTo>
                                <a:lnTo>
                                  <a:pt x="217" y="258"/>
                                </a:lnTo>
                                <a:lnTo>
                                  <a:pt x="224" y="258"/>
                                </a:lnTo>
                                <a:lnTo>
                                  <a:pt x="231" y="258"/>
                                </a:lnTo>
                                <a:lnTo>
                                  <a:pt x="239" y="260"/>
                                </a:lnTo>
                                <a:lnTo>
                                  <a:pt x="246" y="261"/>
                                </a:lnTo>
                                <a:lnTo>
                                  <a:pt x="254" y="263"/>
                                </a:lnTo>
                                <a:lnTo>
                                  <a:pt x="261" y="263"/>
                                </a:lnTo>
                                <a:lnTo>
                                  <a:pt x="269" y="263"/>
                                </a:lnTo>
                                <a:lnTo>
                                  <a:pt x="276" y="263"/>
                                </a:lnTo>
                                <a:lnTo>
                                  <a:pt x="283" y="265"/>
                                </a:lnTo>
                                <a:lnTo>
                                  <a:pt x="291" y="267"/>
                                </a:lnTo>
                                <a:lnTo>
                                  <a:pt x="300" y="268"/>
                                </a:lnTo>
                                <a:lnTo>
                                  <a:pt x="307" y="270"/>
                                </a:lnTo>
                                <a:lnTo>
                                  <a:pt x="314" y="272"/>
                                </a:lnTo>
                                <a:lnTo>
                                  <a:pt x="323" y="274"/>
                                </a:lnTo>
                                <a:lnTo>
                                  <a:pt x="332" y="276"/>
                                </a:lnTo>
                                <a:lnTo>
                                  <a:pt x="341" y="277"/>
                                </a:lnTo>
                                <a:lnTo>
                                  <a:pt x="350" y="279"/>
                                </a:lnTo>
                                <a:lnTo>
                                  <a:pt x="357" y="279"/>
                                </a:lnTo>
                                <a:lnTo>
                                  <a:pt x="364" y="279"/>
                                </a:lnTo>
                                <a:lnTo>
                                  <a:pt x="371" y="279"/>
                                </a:lnTo>
                                <a:lnTo>
                                  <a:pt x="380" y="281"/>
                                </a:lnTo>
                                <a:lnTo>
                                  <a:pt x="388" y="283"/>
                                </a:lnTo>
                                <a:lnTo>
                                  <a:pt x="397" y="284"/>
                                </a:lnTo>
                                <a:lnTo>
                                  <a:pt x="406" y="284"/>
                                </a:lnTo>
                                <a:lnTo>
                                  <a:pt x="415" y="284"/>
                                </a:lnTo>
                                <a:lnTo>
                                  <a:pt x="424" y="284"/>
                                </a:lnTo>
                                <a:lnTo>
                                  <a:pt x="433" y="286"/>
                                </a:lnTo>
                                <a:lnTo>
                                  <a:pt x="441" y="288"/>
                                </a:lnTo>
                                <a:lnTo>
                                  <a:pt x="450" y="290"/>
                                </a:lnTo>
                                <a:lnTo>
                                  <a:pt x="459" y="290"/>
                                </a:lnTo>
                                <a:lnTo>
                                  <a:pt x="468" y="290"/>
                                </a:lnTo>
                                <a:lnTo>
                                  <a:pt x="477" y="290"/>
                                </a:lnTo>
                                <a:lnTo>
                                  <a:pt x="485" y="291"/>
                                </a:lnTo>
                                <a:lnTo>
                                  <a:pt x="494" y="293"/>
                                </a:lnTo>
                                <a:lnTo>
                                  <a:pt x="505" y="295"/>
                                </a:lnTo>
                                <a:lnTo>
                                  <a:pt x="514" y="297"/>
                                </a:lnTo>
                                <a:lnTo>
                                  <a:pt x="523" y="297"/>
                                </a:lnTo>
                                <a:lnTo>
                                  <a:pt x="531" y="297"/>
                                </a:lnTo>
                                <a:lnTo>
                                  <a:pt x="542" y="298"/>
                                </a:lnTo>
                                <a:lnTo>
                                  <a:pt x="553" y="300"/>
                                </a:lnTo>
                                <a:lnTo>
                                  <a:pt x="563" y="302"/>
                                </a:lnTo>
                                <a:lnTo>
                                  <a:pt x="572" y="300"/>
                                </a:lnTo>
                                <a:lnTo>
                                  <a:pt x="581" y="298"/>
                                </a:lnTo>
                                <a:lnTo>
                                  <a:pt x="590" y="297"/>
                                </a:lnTo>
                                <a:lnTo>
                                  <a:pt x="598" y="297"/>
                                </a:lnTo>
                                <a:lnTo>
                                  <a:pt x="607" y="297"/>
                                </a:lnTo>
                                <a:lnTo>
                                  <a:pt x="616" y="295"/>
                                </a:lnTo>
                                <a:lnTo>
                                  <a:pt x="625" y="293"/>
                                </a:lnTo>
                                <a:lnTo>
                                  <a:pt x="634" y="291"/>
                                </a:lnTo>
                                <a:lnTo>
                                  <a:pt x="642" y="290"/>
                                </a:lnTo>
                                <a:lnTo>
                                  <a:pt x="653" y="290"/>
                                </a:lnTo>
                                <a:lnTo>
                                  <a:pt x="662" y="290"/>
                                </a:lnTo>
                                <a:lnTo>
                                  <a:pt x="671" y="290"/>
                                </a:lnTo>
                                <a:lnTo>
                                  <a:pt x="680" y="288"/>
                                </a:lnTo>
                                <a:lnTo>
                                  <a:pt x="687" y="286"/>
                                </a:lnTo>
                                <a:lnTo>
                                  <a:pt x="694" y="284"/>
                                </a:lnTo>
                                <a:lnTo>
                                  <a:pt x="702" y="284"/>
                                </a:lnTo>
                                <a:lnTo>
                                  <a:pt x="711" y="284"/>
                                </a:lnTo>
                                <a:lnTo>
                                  <a:pt x="720" y="284"/>
                                </a:lnTo>
                                <a:lnTo>
                                  <a:pt x="729" y="283"/>
                                </a:lnTo>
                                <a:lnTo>
                                  <a:pt x="738" y="281"/>
                                </a:lnTo>
                                <a:lnTo>
                                  <a:pt x="747" y="279"/>
                                </a:lnTo>
                                <a:lnTo>
                                  <a:pt x="755" y="279"/>
                                </a:lnTo>
                                <a:lnTo>
                                  <a:pt x="764" y="279"/>
                                </a:lnTo>
                                <a:lnTo>
                                  <a:pt x="773" y="279"/>
                                </a:lnTo>
                                <a:lnTo>
                                  <a:pt x="780" y="277"/>
                                </a:lnTo>
                                <a:lnTo>
                                  <a:pt x="787" y="276"/>
                                </a:lnTo>
                                <a:lnTo>
                                  <a:pt x="794" y="274"/>
                                </a:lnTo>
                                <a:lnTo>
                                  <a:pt x="803" y="272"/>
                                </a:lnTo>
                                <a:lnTo>
                                  <a:pt x="812" y="270"/>
                                </a:lnTo>
                                <a:lnTo>
                                  <a:pt x="821" y="268"/>
                                </a:lnTo>
                                <a:lnTo>
                                  <a:pt x="828" y="267"/>
                                </a:lnTo>
                                <a:lnTo>
                                  <a:pt x="835" y="265"/>
                                </a:lnTo>
                                <a:lnTo>
                                  <a:pt x="842" y="263"/>
                                </a:lnTo>
                                <a:lnTo>
                                  <a:pt x="851" y="263"/>
                                </a:lnTo>
                                <a:lnTo>
                                  <a:pt x="859" y="263"/>
                                </a:lnTo>
                                <a:lnTo>
                                  <a:pt x="868" y="263"/>
                                </a:lnTo>
                                <a:lnTo>
                                  <a:pt x="875" y="261"/>
                                </a:lnTo>
                                <a:lnTo>
                                  <a:pt x="882" y="260"/>
                                </a:lnTo>
                                <a:lnTo>
                                  <a:pt x="889" y="258"/>
                                </a:lnTo>
                                <a:lnTo>
                                  <a:pt x="898" y="258"/>
                                </a:lnTo>
                                <a:lnTo>
                                  <a:pt x="905" y="258"/>
                                </a:lnTo>
                                <a:lnTo>
                                  <a:pt x="912" y="256"/>
                                </a:lnTo>
                                <a:lnTo>
                                  <a:pt x="919" y="254"/>
                                </a:lnTo>
                                <a:lnTo>
                                  <a:pt x="926" y="253"/>
                                </a:lnTo>
                                <a:lnTo>
                                  <a:pt x="934" y="251"/>
                                </a:lnTo>
                                <a:lnTo>
                                  <a:pt x="942" y="251"/>
                                </a:lnTo>
                                <a:lnTo>
                                  <a:pt x="951" y="251"/>
                                </a:lnTo>
                                <a:lnTo>
                                  <a:pt x="958" y="251"/>
                                </a:lnTo>
                                <a:lnTo>
                                  <a:pt x="964" y="249"/>
                                </a:lnTo>
                                <a:lnTo>
                                  <a:pt x="967" y="246"/>
                                </a:lnTo>
                                <a:lnTo>
                                  <a:pt x="971" y="242"/>
                                </a:lnTo>
                                <a:lnTo>
                                  <a:pt x="976" y="240"/>
                                </a:lnTo>
                                <a:lnTo>
                                  <a:pt x="981" y="238"/>
                                </a:lnTo>
                                <a:lnTo>
                                  <a:pt x="986" y="237"/>
                                </a:lnTo>
                                <a:lnTo>
                                  <a:pt x="992" y="235"/>
                                </a:lnTo>
                                <a:lnTo>
                                  <a:pt x="997" y="233"/>
                                </a:lnTo>
                                <a:lnTo>
                                  <a:pt x="1001" y="231"/>
                                </a:lnTo>
                                <a:lnTo>
                                  <a:pt x="1006" y="230"/>
                                </a:lnTo>
                                <a:lnTo>
                                  <a:pt x="1011" y="228"/>
                                </a:lnTo>
                                <a:lnTo>
                                  <a:pt x="1016" y="226"/>
                                </a:lnTo>
                                <a:lnTo>
                                  <a:pt x="1020" y="224"/>
                                </a:lnTo>
                                <a:lnTo>
                                  <a:pt x="1023" y="223"/>
                                </a:lnTo>
                                <a:lnTo>
                                  <a:pt x="1027" y="219"/>
                                </a:lnTo>
                                <a:lnTo>
                                  <a:pt x="1032" y="217"/>
                                </a:lnTo>
                                <a:lnTo>
                                  <a:pt x="1038" y="216"/>
                                </a:lnTo>
                                <a:lnTo>
                                  <a:pt x="1043" y="214"/>
                                </a:lnTo>
                                <a:lnTo>
                                  <a:pt x="1046" y="212"/>
                                </a:lnTo>
                                <a:lnTo>
                                  <a:pt x="1050" y="210"/>
                                </a:lnTo>
                                <a:lnTo>
                                  <a:pt x="1053" y="208"/>
                                </a:lnTo>
                                <a:lnTo>
                                  <a:pt x="1059" y="207"/>
                                </a:lnTo>
                                <a:lnTo>
                                  <a:pt x="1064" y="205"/>
                                </a:lnTo>
                                <a:lnTo>
                                  <a:pt x="1068" y="203"/>
                                </a:lnTo>
                                <a:lnTo>
                                  <a:pt x="1071" y="200"/>
                                </a:lnTo>
                                <a:lnTo>
                                  <a:pt x="1073" y="196"/>
                                </a:lnTo>
                                <a:lnTo>
                                  <a:pt x="1075" y="193"/>
                                </a:lnTo>
                                <a:lnTo>
                                  <a:pt x="1078" y="191"/>
                                </a:lnTo>
                                <a:lnTo>
                                  <a:pt x="1082" y="189"/>
                                </a:lnTo>
                                <a:lnTo>
                                  <a:pt x="1085" y="187"/>
                                </a:lnTo>
                                <a:lnTo>
                                  <a:pt x="1089" y="186"/>
                                </a:lnTo>
                                <a:lnTo>
                                  <a:pt x="1091" y="184"/>
                                </a:lnTo>
                                <a:lnTo>
                                  <a:pt x="1092" y="180"/>
                                </a:lnTo>
                                <a:lnTo>
                                  <a:pt x="1096" y="178"/>
                                </a:lnTo>
                                <a:lnTo>
                                  <a:pt x="1099" y="177"/>
                                </a:lnTo>
                                <a:lnTo>
                                  <a:pt x="1103" y="175"/>
                                </a:lnTo>
                                <a:lnTo>
                                  <a:pt x="1105" y="171"/>
                                </a:lnTo>
                                <a:lnTo>
                                  <a:pt x="1106" y="168"/>
                                </a:lnTo>
                                <a:lnTo>
                                  <a:pt x="1108" y="164"/>
                                </a:lnTo>
                                <a:lnTo>
                                  <a:pt x="1112" y="163"/>
                                </a:lnTo>
                                <a:lnTo>
                                  <a:pt x="1113" y="161"/>
                                </a:lnTo>
                                <a:lnTo>
                                  <a:pt x="1115" y="159"/>
                                </a:lnTo>
                                <a:lnTo>
                                  <a:pt x="1117" y="157"/>
                                </a:lnTo>
                                <a:lnTo>
                                  <a:pt x="1119" y="156"/>
                                </a:lnTo>
                                <a:lnTo>
                                  <a:pt x="1120" y="154"/>
                                </a:lnTo>
                                <a:lnTo>
                                  <a:pt x="1124" y="152"/>
                                </a:lnTo>
                                <a:lnTo>
                                  <a:pt x="1126" y="150"/>
                                </a:lnTo>
                                <a:lnTo>
                                  <a:pt x="1128" y="149"/>
                                </a:lnTo>
                                <a:lnTo>
                                  <a:pt x="1128" y="145"/>
                                </a:lnTo>
                                <a:lnTo>
                                  <a:pt x="1128" y="141"/>
                                </a:lnTo>
                                <a:lnTo>
                                  <a:pt x="1128" y="138"/>
                                </a:lnTo>
                                <a:lnTo>
                                  <a:pt x="1128" y="136"/>
                                </a:lnTo>
                                <a:lnTo>
                                  <a:pt x="1129" y="134"/>
                                </a:lnTo>
                                <a:lnTo>
                                  <a:pt x="1131" y="133"/>
                                </a:lnTo>
                                <a:lnTo>
                                  <a:pt x="1133" y="131"/>
                                </a:lnTo>
                                <a:lnTo>
                                  <a:pt x="1135" y="127"/>
                                </a:lnTo>
                                <a:lnTo>
                                  <a:pt x="1136" y="124"/>
                                </a:lnTo>
                                <a:lnTo>
                                  <a:pt x="1138" y="122"/>
                                </a:lnTo>
                                <a:lnTo>
                                  <a:pt x="1140" y="120"/>
                                </a:lnTo>
                                <a:lnTo>
                                  <a:pt x="1142" y="119"/>
                                </a:lnTo>
                                <a:lnTo>
                                  <a:pt x="1143" y="115"/>
                                </a:lnTo>
                                <a:lnTo>
                                  <a:pt x="1145" y="111"/>
                                </a:lnTo>
                                <a:lnTo>
                                  <a:pt x="1147" y="108"/>
                                </a:lnTo>
                                <a:lnTo>
                                  <a:pt x="1149" y="106"/>
                                </a:lnTo>
                                <a:lnTo>
                                  <a:pt x="1152" y="104"/>
                                </a:lnTo>
                                <a:lnTo>
                                  <a:pt x="1156" y="103"/>
                                </a:lnTo>
                                <a:lnTo>
                                  <a:pt x="1159" y="101"/>
                                </a:lnTo>
                                <a:lnTo>
                                  <a:pt x="1163" y="99"/>
                                </a:lnTo>
                                <a:lnTo>
                                  <a:pt x="1166" y="97"/>
                                </a:lnTo>
                                <a:lnTo>
                                  <a:pt x="1170" y="96"/>
                                </a:lnTo>
                                <a:lnTo>
                                  <a:pt x="1173" y="94"/>
                                </a:lnTo>
                                <a:lnTo>
                                  <a:pt x="1177" y="92"/>
                                </a:lnTo>
                                <a:lnTo>
                                  <a:pt x="1180" y="89"/>
                                </a:lnTo>
                                <a:lnTo>
                                  <a:pt x="1184" y="85"/>
                                </a:lnTo>
                                <a:lnTo>
                                  <a:pt x="1188" y="81"/>
                                </a:lnTo>
                                <a:lnTo>
                                  <a:pt x="1191" y="80"/>
                                </a:lnTo>
                                <a:lnTo>
                                  <a:pt x="1195" y="78"/>
                                </a:lnTo>
                                <a:lnTo>
                                  <a:pt x="1198" y="76"/>
                                </a:lnTo>
                                <a:lnTo>
                                  <a:pt x="1202" y="74"/>
                                </a:lnTo>
                                <a:lnTo>
                                  <a:pt x="1205" y="73"/>
                                </a:lnTo>
                                <a:lnTo>
                                  <a:pt x="1210" y="71"/>
                                </a:lnTo>
                                <a:lnTo>
                                  <a:pt x="1216" y="69"/>
                                </a:lnTo>
                                <a:lnTo>
                                  <a:pt x="1221" y="67"/>
                                </a:lnTo>
                                <a:lnTo>
                                  <a:pt x="1226" y="66"/>
                                </a:lnTo>
                                <a:lnTo>
                                  <a:pt x="1232" y="62"/>
                                </a:lnTo>
                                <a:lnTo>
                                  <a:pt x="1237" y="59"/>
                                </a:lnTo>
                                <a:lnTo>
                                  <a:pt x="1242" y="57"/>
                                </a:lnTo>
                                <a:lnTo>
                                  <a:pt x="1247" y="55"/>
                                </a:lnTo>
                                <a:lnTo>
                                  <a:pt x="1253" y="53"/>
                                </a:lnTo>
                                <a:lnTo>
                                  <a:pt x="1258" y="51"/>
                                </a:lnTo>
                                <a:lnTo>
                                  <a:pt x="1263" y="50"/>
                                </a:lnTo>
                                <a:lnTo>
                                  <a:pt x="1269" y="48"/>
                                </a:lnTo>
                                <a:lnTo>
                                  <a:pt x="1274" y="46"/>
                                </a:lnTo>
                                <a:lnTo>
                                  <a:pt x="1281" y="44"/>
                                </a:lnTo>
                                <a:lnTo>
                                  <a:pt x="1288" y="43"/>
                                </a:lnTo>
                                <a:lnTo>
                                  <a:pt x="1295" y="41"/>
                                </a:lnTo>
                                <a:lnTo>
                                  <a:pt x="1302" y="39"/>
                                </a:lnTo>
                                <a:lnTo>
                                  <a:pt x="1309" y="37"/>
                                </a:lnTo>
                                <a:lnTo>
                                  <a:pt x="1316" y="36"/>
                                </a:lnTo>
                                <a:lnTo>
                                  <a:pt x="1323" y="34"/>
                                </a:lnTo>
                                <a:lnTo>
                                  <a:pt x="1330" y="32"/>
                                </a:lnTo>
                                <a:lnTo>
                                  <a:pt x="1337" y="30"/>
                                </a:lnTo>
                                <a:lnTo>
                                  <a:pt x="1345" y="29"/>
                                </a:lnTo>
                                <a:lnTo>
                                  <a:pt x="1352" y="27"/>
                                </a:lnTo>
                                <a:lnTo>
                                  <a:pt x="1359" y="25"/>
                                </a:lnTo>
                                <a:lnTo>
                                  <a:pt x="1366" y="25"/>
                                </a:lnTo>
                                <a:lnTo>
                                  <a:pt x="1373" y="25"/>
                                </a:lnTo>
                                <a:lnTo>
                                  <a:pt x="1380" y="25"/>
                                </a:lnTo>
                                <a:lnTo>
                                  <a:pt x="1387" y="23"/>
                                </a:lnTo>
                                <a:lnTo>
                                  <a:pt x="1394" y="22"/>
                                </a:lnTo>
                                <a:lnTo>
                                  <a:pt x="1401" y="20"/>
                                </a:lnTo>
                                <a:lnTo>
                                  <a:pt x="1408" y="20"/>
                                </a:lnTo>
                                <a:lnTo>
                                  <a:pt x="1417" y="20"/>
                                </a:lnTo>
                                <a:lnTo>
                                  <a:pt x="1426" y="20"/>
                                </a:lnTo>
                                <a:lnTo>
                                  <a:pt x="1433" y="18"/>
                                </a:lnTo>
                                <a:lnTo>
                                  <a:pt x="1440" y="16"/>
                                </a:lnTo>
                                <a:lnTo>
                                  <a:pt x="1449" y="14"/>
                                </a:lnTo>
                                <a:lnTo>
                                  <a:pt x="1457" y="14"/>
                                </a:lnTo>
                                <a:lnTo>
                                  <a:pt x="1466" y="14"/>
                                </a:lnTo>
                                <a:lnTo>
                                  <a:pt x="1475" y="14"/>
                                </a:lnTo>
                                <a:lnTo>
                                  <a:pt x="1482" y="13"/>
                                </a:lnTo>
                                <a:lnTo>
                                  <a:pt x="1489" y="11"/>
                                </a:lnTo>
                                <a:lnTo>
                                  <a:pt x="1496" y="9"/>
                                </a:lnTo>
                                <a:lnTo>
                                  <a:pt x="1505" y="9"/>
                                </a:lnTo>
                                <a:lnTo>
                                  <a:pt x="1514" y="9"/>
                                </a:lnTo>
                                <a:lnTo>
                                  <a:pt x="1523" y="9"/>
                                </a:lnTo>
                                <a:lnTo>
                                  <a:pt x="1531" y="7"/>
                                </a:lnTo>
                                <a:lnTo>
                                  <a:pt x="1540" y="6"/>
                                </a:lnTo>
                                <a:lnTo>
                                  <a:pt x="1549" y="4"/>
                                </a:lnTo>
                                <a:lnTo>
                                  <a:pt x="1558" y="4"/>
                                </a:lnTo>
                                <a:lnTo>
                                  <a:pt x="1567" y="4"/>
                                </a:lnTo>
                                <a:lnTo>
                                  <a:pt x="1576" y="4"/>
                                </a:lnTo>
                                <a:lnTo>
                                  <a:pt x="1584" y="2"/>
                                </a:lnTo>
                                <a:lnTo>
                                  <a:pt x="1593" y="0"/>
                                </a:lnTo>
                                <a:lnTo>
                                  <a:pt x="1602" y="0"/>
                                </a:lnTo>
                                <a:lnTo>
                                  <a:pt x="1611" y="0"/>
                                </a:lnTo>
                                <a:lnTo>
                                  <a:pt x="1620" y="0"/>
                                </a:lnTo>
                                <a:lnTo>
                                  <a:pt x="1630" y="0"/>
                                </a:lnTo>
                                <a:lnTo>
                                  <a:pt x="1639" y="0"/>
                                </a:lnTo>
                                <a:lnTo>
                                  <a:pt x="1648" y="0"/>
                                </a:lnTo>
                                <a:lnTo>
                                  <a:pt x="1658" y="0"/>
                                </a:lnTo>
                                <a:lnTo>
                                  <a:pt x="1669" y="0"/>
                                </a:lnTo>
                                <a:lnTo>
                                  <a:pt x="1680" y="0"/>
                                </a:lnTo>
                                <a:lnTo>
                                  <a:pt x="1690" y="0"/>
                                </a:lnTo>
                                <a:lnTo>
                                  <a:pt x="1699" y="0"/>
                                </a:lnTo>
                                <a:lnTo>
                                  <a:pt x="1708" y="0"/>
                                </a:lnTo>
                                <a:lnTo>
                                  <a:pt x="1717" y="0"/>
                                </a:lnTo>
                                <a:lnTo>
                                  <a:pt x="1726" y="0"/>
                                </a:lnTo>
                                <a:lnTo>
                                  <a:pt x="1734" y="0"/>
                                </a:lnTo>
                                <a:lnTo>
                                  <a:pt x="1743" y="0"/>
                                </a:lnTo>
                                <a:lnTo>
                                  <a:pt x="1752" y="0"/>
                                </a:lnTo>
                                <a:lnTo>
                                  <a:pt x="1761" y="0"/>
                                </a:lnTo>
                                <a:lnTo>
                                  <a:pt x="1770" y="0"/>
                                </a:lnTo>
                                <a:lnTo>
                                  <a:pt x="1778" y="0"/>
                                </a:lnTo>
                                <a:lnTo>
                                  <a:pt x="1787" y="2"/>
                                </a:lnTo>
                                <a:lnTo>
                                  <a:pt x="1796" y="4"/>
                                </a:lnTo>
                                <a:lnTo>
                                  <a:pt x="1805" y="4"/>
                                </a:lnTo>
                                <a:lnTo>
                                  <a:pt x="1812" y="4"/>
                                </a:lnTo>
                                <a:lnTo>
                                  <a:pt x="1819" y="4"/>
                                </a:lnTo>
                                <a:lnTo>
                                  <a:pt x="1828" y="6"/>
                                </a:lnTo>
                                <a:lnTo>
                                  <a:pt x="1837" y="7"/>
                                </a:lnTo>
                                <a:lnTo>
                                  <a:pt x="1845" y="9"/>
                                </a:lnTo>
                                <a:lnTo>
                                  <a:pt x="1854" y="9"/>
                                </a:lnTo>
                                <a:lnTo>
                                  <a:pt x="1863" y="9"/>
                                </a:lnTo>
                                <a:lnTo>
                                  <a:pt x="1872" y="9"/>
                                </a:lnTo>
                                <a:lnTo>
                                  <a:pt x="1881" y="11"/>
                                </a:lnTo>
                                <a:lnTo>
                                  <a:pt x="1890" y="13"/>
                                </a:lnTo>
                                <a:lnTo>
                                  <a:pt x="1898" y="14"/>
                                </a:lnTo>
                                <a:lnTo>
                                  <a:pt x="1905" y="14"/>
                                </a:lnTo>
                                <a:lnTo>
                                  <a:pt x="1912" y="14"/>
                                </a:lnTo>
                                <a:lnTo>
                                  <a:pt x="1920" y="14"/>
                                </a:lnTo>
                                <a:lnTo>
                                  <a:pt x="1928" y="16"/>
                                </a:lnTo>
                                <a:lnTo>
                                  <a:pt x="1937" y="18"/>
                                </a:lnTo>
                                <a:lnTo>
                                  <a:pt x="1946" y="20"/>
                                </a:lnTo>
                                <a:lnTo>
                                  <a:pt x="1953" y="20"/>
                                </a:lnTo>
                                <a:lnTo>
                                  <a:pt x="1960" y="20"/>
                                </a:lnTo>
                                <a:lnTo>
                                  <a:pt x="1967" y="20"/>
                                </a:lnTo>
                                <a:lnTo>
                                  <a:pt x="1976" y="22"/>
                                </a:lnTo>
                                <a:lnTo>
                                  <a:pt x="1985" y="23"/>
                                </a:lnTo>
                                <a:lnTo>
                                  <a:pt x="1994" y="25"/>
                                </a:lnTo>
                                <a:lnTo>
                                  <a:pt x="2001" y="25"/>
                                </a:lnTo>
                                <a:lnTo>
                                  <a:pt x="2008" y="25"/>
                                </a:lnTo>
                                <a:lnTo>
                                  <a:pt x="2015" y="25"/>
                                </a:lnTo>
                                <a:lnTo>
                                  <a:pt x="2022" y="27"/>
                                </a:lnTo>
                                <a:lnTo>
                                  <a:pt x="2029" y="29"/>
                                </a:lnTo>
                                <a:lnTo>
                                  <a:pt x="2036" y="30"/>
                                </a:lnTo>
                                <a:lnTo>
                                  <a:pt x="2043" y="32"/>
                                </a:lnTo>
                                <a:lnTo>
                                  <a:pt x="2050" y="34"/>
                                </a:lnTo>
                                <a:lnTo>
                                  <a:pt x="2057" y="36"/>
                                </a:lnTo>
                                <a:lnTo>
                                  <a:pt x="2066" y="37"/>
                                </a:lnTo>
                                <a:lnTo>
                                  <a:pt x="2075" y="39"/>
                                </a:lnTo>
                                <a:lnTo>
                                  <a:pt x="2082" y="41"/>
                                </a:lnTo>
                                <a:lnTo>
                                  <a:pt x="2087" y="43"/>
                                </a:lnTo>
                                <a:lnTo>
                                  <a:pt x="2092" y="44"/>
                                </a:lnTo>
                                <a:lnTo>
                                  <a:pt x="2096" y="46"/>
                                </a:lnTo>
                                <a:lnTo>
                                  <a:pt x="2101" y="48"/>
                                </a:lnTo>
                                <a:lnTo>
                                  <a:pt x="2107" y="50"/>
                                </a:lnTo>
                                <a:lnTo>
                                  <a:pt x="2112" y="51"/>
                                </a:lnTo>
                                <a:lnTo>
                                  <a:pt x="2117" y="53"/>
                                </a:lnTo>
                                <a:lnTo>
                                  <a:pt x="2122" y="55"/>
                                </a:lnTo>
                                <a:lnTo>
                                  <a:pt x="2126" y="57"/>
                                </a:lnTo>
                                <a:lnTo>
                                  <a:pt x="2131" y="59"/>
                                </a:lnTo>
                                <a:lnTo>
                                  <a:pt x="2136" y="62"/>
                                </a:lnTo>
                                <a:lnTo>
                                  <a:pt x="2142" y="66"/>
                                </a:lnTo>
                                <a:lnTo>
                                  <a:pt x="2145" y="67"/>
                                </a:lnTo>
                                <a:lnTo>
                                  <a:pt x="2149" y="69"/>
                                </a:lnTo>
                                <a:lnTo>
                                  <a:pt x="2152" y="71"/>
                                </a:lnTo>
                                <a:lnTo>
                                  <a:pt x="2158" y="73"/>
                                </a:lnTo>
                                <a:lnTo>
                                  <a:pt x="2163" y="74"/>
                                </a:lnTo>
                                <a:lnTo>
                                  <a:pt x="2168" y="76"/>
                                </a:lnTo>
                                <a:lnTo>
                                  <a:pt x="2172" y="78"/>
                                </a:lnTo>
                                <a:lnTo>
                                  <a:pt x="2175" y="80"/>
                                </a:lnTo>
                                <a:lnTo>
                                  <a:pt x="2179" y="81"/>
                                </a:lnTo>
                                <a:lnTo>
                                  <a:pt x="2184" y="85"/>
                                </a:lnTo>
                                <a:lnTo>
                                  <a:pt x="2189" y="89"/>
                                </a:lnTo>
                                <a:lnTo>
                                  <a:pt x="2193" y="92"/>
                                </a:lnTo>
                                <a:lnTo>
                                  <a:pt x="2196" y="94"/>
                                </a:lnTo>
                                <a:lnTo>
                                  <a:pt x="2198" y="96"/>
                                </a:lnTo>
                                <a:lnTo>
                                  <a:pt x="2200" y="97"/>
                                </a:lnTo>
                                <a:lnTo>
                                  <a:pt x="2204" y="99"/>
                                </a:lnTo>
                                <a:lnTo>
                                  <a:pt x="2207" y="101"/>
                                </a:lnTo>
                                <a:lnTo>
                                  <a:pt x="2211" y="103"/>
                                </a:lnTo>
                                <a:lnTo>
                                  <a:pt x="2212" y="104"/>
                                </a:lnTo>
                                <a:lnTo>
                                  <a:pt x="2214" y="106"/>
                                </a:lnTo>
                                <a:lnTo>
                                  <a:pt x="2216" y="108"/>
                                </a:lnTo>
                                <a:lnTo>
                                  <a:pt x="2219" y="111"/>
                                </a:lnTo>
                                <a:lnTo>
                                  <a:pt x="2223" y="115"/>
                                </a:lnTo>
                                <a:lnTo>
                                  <a:pt x="2226" y="119"/>
                                </a:lnTo>
                                <a:lnTo>
                                  <a:pt x="2228" y="120"/>
                                </a:lnTo>
                                <a:lnTo>
                                  <a:pt x="2230" y="122"/>
                                </a:lnTo>
                                <a:lnTo>
                                  <a:pt x="2232" y="124"/>
                                </a:lnTo>
                                <a:lnTo>
                                  <a:pt x="2235" y="127"/>
                                </a:lnTo>
                                <a:lnTo>
                                  <a:pt x="2237" y="131"/>
                                </a:lnTo>
                                <a:lnTo>
                                  <a:pt x="2239" y="133"/>
                                </a:lnTo>
                                <a:lnTo>
                                  <a:pt x="2241" y="134"/>
                                </a:lnTo>
                                <a:lnTo>
                                  <a:pt x="2242" y="136"/>
                                </a:lnTo>
                                <a:lnTo>
                                  <a:pt x="2244" y="138"/>
                                </a:lnTo>
                                <a:lnTo>
                                  <a:pt x="2248" y="141"/>
                                </a:lnTo>
                                <a:lnTo>
                                  <a:pt x="2251" y="145"/>
                                </a:lnTo>
                                <a:lnTo>
                                  <a:pt x="2253" y="149"/>
                                </a:lnTo>
                                <a:lnTo>
                                  <a:pt x="2253" y="1353"/>
                                </a:lnTo>
                              </a:path>
                            </a:pathLst>
                          </a:custGeom>
                          <a:ln w="9360">
                            <a:solidFill>
                              <a:srgbClr val="000000"/>
                            </a:solidFill>
                            <a:round/>
                          </a:ln>
                        </wps:spPr>
                        <wps:bodyPr/>
                      </wps:wsp>
                    </wpg:wgp>
                  </a:graphicData>
                </a:graphic>
              </wp:anchor>
            </w:drawing>
          </mc:Choice>
          <mc:Fallback>
            <w:pict>
              <v:group id="shape_0" style="position:absolute;margin-left:172.7pt;margin-top:201.4pt;width:63.9pt;height:42.5pt" coordorigin="3454,4028" coordsize="1278,850">
                <v:shape id="shape_0" stroked="f" o:allowincell="f" style="position:absolute;left:3454;top:4199;width:1277;height:508;mso-wrap-style:square;v-text-anchor:top" type="_x0000_t202">
                  <v:textbox>
                    <w:txbxContent>
                      <w:p>
                        <w:pPr>
                          <w:overflowPunct w:val="false"/>
                          <w:bidi w:val="0"/>
                          <w:ind w:left="36" w:right="36" w:hanging="0"/>
                          <w:rPr/>
                        </w:pPr>
                        <w:r>
                          <w:rPr>
                            <w:kern w:val="2"/>
                            <w:sz w:val="24"/>
                            <w:szCs w:val="24"/>
                            <w:rFonts w:ascii="Arial Cyr" w:hAnsi="Arial Cyr" w:eastAsia="Arial Cyr" w:cs="Arial Cyr"/>
                            <w:color w:val="auto"/>
                            <w:lang w:val="ru-RU"/>
                          </w:rPr>
                          <w:t>ÐÒÑ</w:t>
                        </w:r>
                      </w:p>
                    </w:txbxContent>
                  </v:textbox>
                  <v:fill o:detectmouseclick="t" on="false"/>
                  <v:stroke color="#3465a4" joinstyle="round" endcap="flat"/>
                  <w10:wrap type="none"/>
                </v:shape>
                <v:shape id="shape_0" coordsize="2254,1502" path="m2253,1353l2251,1350l2248,1346l2244,1343l2242,1341l2241,1339l2239,1337l2237,1334l2235,1330l2232,1327l2230,1325l2228,1323l2226,1321l2223,1318l2219,1314l2216,1311l2214,1309l2212,1307l2211,1306l2207,1304l2204,1302l2200,1300l2198,1299l2196,1297l2193,1295l2189,1292l2184,1288l2179,1284l2175,1283l2172,1281l2168,1279l2163,1277l2158,1276l2152,1274l2149,1272l2145,1270l2142,1269l2136,1265l2131,1263l2126,1262l2122,1260l2117,1258l2112,1256l2107,1254l2101,1253l2096,1251l2092,1249l2087,1247l2082,1246l2075,1244l2066,1242l2057,1240l2050,1239l2043,1237l2036,1235l2029,1233l2022,1232l2015,1230l2008,1230l2001,1230l1994,1230l1985,1228l1976,1226l1967,1224l1960,1223l1953,1221l1946,1221l1937,1219l1928,1217l1920,1216l1912,1216l1905,1216l1898,1216l1890,1214l1881,1212l1872,1210l1863,1210l1854,1210l1845,1210l1837,1209l1828,1207l1819,1205l1812,1205l1805,1205l1796,1205l1787,1203l1778,1202l1770,1200l1761,1200l1752,1200l1743,1200l1734,1200l1726,1200l1717,1200l1708,1200l1699,1200l1690,1200l1680,1200l1669,1200l1658,1200l1648,1200l1639,1200l1630,1200l1620,1200l1611,1200l1602,1200l1593,1202l1584,1203l1576,1205l1567,1205l1558,1205l1549,1205l1540,1207l1531,1209l1523,1210l1514,1210l1505,1210l1496,1210l1489,1212l1482,1214l1475,1216l1466,1216l1457,1216l1449,1216l1440,1217l1433,1219l1426,1221l1417,1221l1408,1223l1401,1224l1394,1226l1387,1228l1380,1230l1373,1230l1366,1230l1359,1230l1352,1232l1345,1233l1337,1235l1330,1237l1323,1239l1316,1240l1309,1242l1302,1244l1295,1246l1288,1247l1281,1249l1274,1251l1269,1253l1263,1254l1258,1256l1253,1258l1247,1260l1242,1262l1237,1263l1232,1265l1226,1269l1221,1270l1216,1272l1210,1274l1205,1276l1202,1277l1198,1279l1195,1281l1191,1283l1188,1284l1184,1288l1180,1292l1177,1295l1173,1297l1170,1299l1166,1300l1163,1302l1159,1304l1156,1306l1152,1307l1149,1309l1147,1311l1145,1314l1143,1318l1142,1321l1140,1323l1138,1325l1136,1327l1135,1330l1133,1334l1131,1337l1129,1339l1128,1341l1128,1343l1128,1346l1128,1350l1128,1353l1126,1355l1124,1357l1120,1359l1119,1360l1117,1362l1115,1364l1113,1366l1112,1367l1108,1369l1106,1373l1105,1376l1103,1380l1099,1381l1096,1383l1092,1385l1091,1387l1089,1389l1085,1390l1082,1392l1078,1394l1075,1396l1073,1399l1071,1403l1068,1406l1064,1408l1059,1410l1053,1411l1050,1413l1046,1415l1043,1417l1038,1419l1032,1420l1027,1422l1023,1426l1020,1427l1016,1429l1011,1431l1006,1433l1001,1434l997,1436l992,1438l986,1440l981,1441l976,1443l971,1445l967,1448l964,1452l958,1454l951,1454l942,1454l934,1454l926,1456l919,1457l912,1459l905,1461l898,1461l889,1461l882,1463l875,1464l868,1466l859,1466l851,1466l842,1466l835,1468l828,1470l821,1471l812,1473l803,1475l794,1475l787,1477l780,1478l773,1480l764,1480l755,1480l747,1480l738,1482l729,1484l720,1486l711,1486l702,1486l694,1486l687,1487l680,1489l671,1491l662,1491l653,1491l642,1491l634,1493l625,1494l616,1496l607,1496l598,1496l590,1496l581,1498l572,1500l563,1501l553,1500l542,1498l531,1496l523,1496l514,1496l505,1496l494,1494l485,1493l477,1491l468,1491l459,1491l450,1491l441,1489l433,1487l424,1486l415,1486l406,1486l397,1486l388,1484l380,1482l371,1480l364,1480l357,1480l350,1480l341,1478l332,1477l323,1475l314,1475l307,1473l300,1471l291,1470l283,1468l276,1466l269,1466l261,1466l254,1466l246,1464l239,1463l231,1461l224,1461l217,1461l210,1459l203,1457l196,1456l189,1454l182,1454l175,1454l168,1454l161,1452l154,1448l147,1445l142,1443l136,1441l131,1440l126,1438l120,1436l115,1434l110,1433l104,1431l101,1429l96,1427l90,1426l85,1422l80,1420l76,1419l73,1417l69,1415l66,1413l62,1411l59,1410l55,1408l52,1406l48,1403l45,1399l41,1396l37,1394l34,1392l30,1390l27,1389l23,1387l22,1385l20,1383l18,1381l16,1380l15,1376l13,1373l11,1369l9,1367l7,1366l6,1364l4,1362l2,1360l0,1359l0,1357l0,1355l0,1353l0,149l0,150l0,152l0,154l2,156l4,157l6,159l7,161l9,163l11,164l13,168l15,171l16,175l18,177l20,178l22,180l23,184l27,186l30,187l34,189l37,191l41,193l45,196l48,200l52,203l55,205l59,207l62,208l66,210l69,212l73,214l76,216l80,217l85,219l90,223l96,224l101,226l104,228l110,230l115,231l120,233l126,235l131,237l136,238l142,240l147,242l154,246l161,249l168,251l175,251l182,251l189,251l196,253l203,254l210,256l217,258l224,258l231,258l239,260l246,261l254,263l261,263l269,263l276,263l283,265l291,267l300,268l307,270l314,272l323,274l332,276l341,277l350,279l357,279l364,279l371,279l380,281l388,283l397,284l406,284l415,284l424,284l433,286l441,288l450,290l459,290l468,290l477,290l485,291l494,293l505,295l514,297l523,297l531,297l542,298l553,300l563,302l572,300l581,298l590,297l598,297l607,297l616,295l625,293l634,291l642,290l653,290l662,290l671,290l680,288l687,286l694,284l702,284l711,284l720,284l729,283l738,281l747,279l755,279l764,279l773,279l780,277l787,276l794,274l803,272l812,270l821,268l828,267l835,265l842,263l851,263l859,263l868,263l875,261l882,260l889,258l898,258l905,258l912,256l919,254l926,253l934,251l942,251l951,251l958,251l964,249l967,246l971,242l976,240l981,238l986,237l992,235l997,233l1001,231l1006,230l1011,228l1016,226l1020,224l1023,223l1027,219l1032,217l1038,216l1043,214l1046,212l1050,210l1053,208l1059,207l1064,205l1068,203l1071,200l1073,196l1075,193l1078,191l1082,189l1085,187l1089,186l1091,184l1092,180l1096,178l1099,177l1103,175l1105,171l1106,168l1108,164l1112,163l1113,161l1115,159l1117,157l1119,156l1120,154l1124,152l1126,150l1128,149l1128,145l1128,141l1128,138l1128,136l1129,134l1131,133l1133,131l1135,127l1136,124l1138,122l1140,120l1142,119l1143,115l1145,111l1147,108l1149,106l1152,104l1156,103l1159,101l1163,99l1166,97l1170,96l1173,94l1177,92l1180,89l1184,85l1188,81l1191,80l1195,78l1198,76l1202,74l1205,73l1210,71l1216,69l1221,67l1226,66l1232,62l1237,59l1242,57l1247,55l1253,53l1258,51l1263,50l1269,48l1274,46l1281,44l1288,43l1295,41l1302,39l1309,37l1316,36l1323,34l1330,32l1337,30l1345,29l1352,27l1359,25l1366,25l1373,25l1380,25l1387,23l1394,22l1401,20l1408,20l1417,20l1426,20l1433,18l1440,16l1449,14l1457,14l1466,14l1475,14l1482,13l1489,11l1496,9l1505,9l1514,9l1523,9l1531,7l1540,6l1549,4l1558,4l1567,4l1576,4l1584,2l1593,0l1602,0l1611,0l1620,0l1630,0l1639,0l1648,0l1658,0l1669,0l1680,0l1690,0l1699,0l1708,0l1717,0l1726,0l1734,0l1743,0l1752,0l1761,0l1770,0l1778,0l1787,2l1796,4l1805,4l1812,4l1819,4l1828,6l1837,7l1845,9l1854,9l1863,9l1872,9l1881,11l1890,13l1898,14l1905,14l1912,14l1920,14l1928,16l1937,18l1946,20l1953,20l1960,20l1967,20l1976,22l1985,23l1994,25l2001,25l2008,25l2015,25l2022,27l2029,29l2036,30l2043,32l2050,34l2057,36l2066,37l2075,39l2082,41l2087,43l2092,44l2096,46l2101,48l2107,50l2112,51l2117,53l2122,55l2126,57l2131,59l2136,62l2142,66l2145,67l2149,69l2152,71l2158,73l2163,74l2168,76l2172,78l2175,80l2179,81l2184,85l2189,89l2193,92l2196,94l2198,96l2200,97l2204,99l2207,101l2211,103l2212,104l2214,106l2216,108l2219,111l2223,115l2226,119l2228,120l2230,122l2232,124l2235,127l2237,131l2239,133l2241,134l2242,136l2244,138l2248,141l2251,145l2253,149l2253,1353e" stroked="t" o:allowincell="f" style="position:absolute;left:3454;top:4028;width:1276;height:850">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56">
                <wp:simplePos x="0" y="0"/>
                <wp:positionH relativeFrom="column">
                  <wp:posOffset>4267200</wp:posOffset>
                </wp:positionH>
                <wp:positionV relativeFrom="paragraph">
                  <wp:posOffset>2647950</wp:posOffset>
                </wp:positionV>
                <wp:extent cx="811530" cy="540385"/>
                <wp:effectExtent l="5080" t="5080" r="4445" b="5080"/>
                <wp:wrapNone/>
                <wp:docPr id="60" name=""/>
                <a:graphic xmlns:a="http://schemas.openxmlformats.org/drawingml/2006/main">
                  <a:graphicData uri="http://schemas.microsoft.com/office/word/2010/wordprocessingGroup">
                    <wpg:wgp>
                      <wpg:cNvGrpSpPr/>
                      <wpg:grpSpPr>
                        <a:xfrm>
                          <a:off x="0" y="0"/>
                          <a:ext cx="811440" cy="540360"/>
                          <a:chOff x="0" y="0"/>
                          <a:chExt cx="811440" cy="540360"/>
                        </a:xfrm>
                      </wpg:grpSpPr>
                      <wps:wsp>
                        <wps:cNvSpPr txBox="1"/>
                        <wps:spPr>
                          <a:xfrm>
                            <a:off x="0" y="108720"/>
                            <a:ext cx="811440" cy="323280"/>
                          </a:xfrm>
                          <a:prstGeom prst="rect">
                            <a:avLst/>
                          </a:prstGeom>
                          <a:noFill/>
                          <a:ln w="0">
                            <a:noFill/>
                          </a:ln>
                        </wps:spPr>
                        <wps:txbx>
                          <w:txbxContent>
                            <w:p>
                              <w:pPr>
                                <w:overflowPunct w:val="false"/>
                                <w:bidi w:val="0"/>
                                <w:ind w:left="36" w:right="36" w:hanging="0"/>
                                <w:rPr/>
                              </w:pPr>
                              <w:r>
                                <w:rPr>
                                  <w:kern w:val="2"/>
                                  <w:sz w:val="24"/>
                                  <w:szCs w:val="24"/>
                                  <w:rFonts w:ascii="Arial Cyr" w:hAnsi="Arial Cyr" w:eastAsia="Arial Cyr" w:cs="Arial Cyr"/>
                                  <w:color w:val="auto"/>
                                  <w:lang w:val="ru-RU"/>
                                </w:rPr>
                                <w:t>ÌÔÁ</w:t>
                              </w:r>
                            </w:p>
                          </w:txbxContent>
                        </wps:txbx>
                        <wps:bodyPr wrap="square" lIns="35640" rIns="35640" tIns="17640" bIns="17640" anchor="t">
                          <a:noAutofit/>
                        </wps:bodyPr>
                      </wps:wsp>
                      <wps:wsp>
                        <wps:cNvSpPr/>
                        <wps:spPr>
                          <a:xfrm>
                            <a:off x="0" y="0"/>
                            <a:ext cx="810720" cy="540360"/>
                          </a:xfrm>
                          <a:custGeom>
                            <a:avLst/>
                            <a:gdLst/>
                            <a:ahLst/>
                            <a:rect l="0" t="0" r="r" b="b"/>
                            <a:pathLst>
                              <a:path fill="none" w="2252" h="1501">
                                <a:moveTo>
                                  <a:pt x="2253" y="1354"/>
                                </a:moveTo>
                                <a:lnTo>
                                  <a:pt x="2251" y="1350"/>
                                </a:lnTo>
                                <a:lnTo>
                                  <a:pt x="2247" y="1347"/>
                                </a:lnTo>
                                <a:lnTo>
                                  <a:pt x="2244" y="1343"/>
                                </a:lnTo>
                                <a:lnTo>
                                  <a:pt x="2242" y="1341"/>
                                </a:lnTo>
                                <a:lnTo>
                                  <a:pt x="2240" y="1340"/>
                                </a:lnTo>
                                <a:lnTo>
                                  <a:pt x="2239" y="1338"/>
                                </a:lnTo>
                                <a:lnTo>
                                  <a:pt x="2237" y="1334"/>
                                </a:lnTo>
                                <a:lnTo>
                                  <a:pt x="2235" y="1331"/>
                                </a:lnTo>
                                <a:lnTo>
                                  <a:pt x="2232" y="1327"/>
                                </a:lnTo>
                                <a:lnTo>
                                  <a:pt x="2230" y="1325"/>
                                </a:lnTo>
                                <a:lnTo>
                                  <a:pt x="2228" y="1324"/>
                                </a:lnTo>
                                <a:lnTo>
                                  <a:pt x="2226" y="1322"/>
                                </a:lnTo>
                                <a:lnTo>
                                  <a:pt x="2223" y="1318"/>
                                </a:lnTo>
                                <a:lnTo>
                                  <a:pt x="2219" y="1315"/>
                                </a:lnTo>
                                <a:lnTo>
                                  <a:pt x="2216" y="1311"/>
                                </a:lnTo>
                                <a:lnTo>
                                  <a:pt x="2214" y="1310"/>
                                </a:lnTo>
                                <a:lnTo>
                                  <a:pt x="2212" y="1308"/>
                                </a:lnTo>
                                <a:lnTo>
                                  <a:pt x="2210" y="1306"/>
                                </a:lnTo>
                                <a:lnTo>
                                  <a:pt x="2207" y="1304"/>
                                </a:lnTo>
                                <a:lnTo>
                                  <a:pt x="2203" y="1303"/>
                                </a:lnTo>
                                <a:lnTo>
                                  <a:pt x="2200" y="1301"/>
                                </a:lnTo>
                                <a:lnTo>
                                  <a:pt x="2198" y="1299"/>
                                </a:lnTo>
                                <a:lnTo>
                                  <a:pt x="2196" y="1297"/>
                                </a:lnTo>
                                <a:lnTo>
                                  <a:pt x="2193" y="1296"/>
                                </a:lnTo>
                                <a:lnTo>
                                  <a:pt x="2189" y="1292"/>
                                </a:lnTo>
                                <a:lnTo>
                                  <a:pt x="2184" y="1288"/>
                                </a:lnTo>
                                <a:lnTo>
                                  <a:pt x="2179" y="1285"/>
                                </a:lnTo>
                                <a:lnTo>
                                  <a:pt x="2175" y="1283"/>
                                </a:lnTo>
                                <a:lnTo>
                                  <a:pt x="2172" y="1281"/>
                                </a:lnTo>
                                <a:lnTo>
                                  <a:pt x="2168" y="1280"/>
                                </a:lnTo>
                                <a:lnTo>
                                  <a:pt x="2163" y="1278"/>
                                </a:lnTo>
                                <a:lnTo>
                                  <a:pt x="2158" y="1276"/>
                                </a:lnTo>
                                <a:lnTo>
                                  <a:pt x="2152" y="1274"/>
                                </a:lnTo>
                                <a:lnTo>
                                  <a:pt x="2149" y="1273"/>
                                </a:lnTo>
                                <a:lnTo>
                                  <a:pt x="2145" y="1271"/>
                                </a:lnTo>
                                <a:lnTo>
                                  <a:pt x="2142" y="1269"/>
                                </a:lnTo>
                                <a:lnTo>
                                  <a:pt x="2136" y="1266"/>
                                </a:lnTo>
                                <a:lnTo>
                                  <a:pt x="2131" y="1264"/>
                                </a:lnTo>
                                <a:lnTo>
                                  <a:pt x="2126" y="1262"/>
                                </a:lnTo>
                                <a:lnTo>
                                  <a:pt x="2122" y="1260"/>
                                </a:lnTo>
                                <a:lnTo>
                                  <a:pt x="2117" y="1258"/>
                                </a:lnTo>
                                <a:lnTo>
                                  <a:pt x="2112" y="1257"/>
                                </a:lnTo>
                                <a:lnTo>
                                  <a:pt x="2106" y="1255"/>
                                </a:lnTo>
                                <a:lnTo>
                                  <a:pt x="2101" y="1253"/>
                                </a:lnTo>
                                <a:lnTo>
                                  <a:pt x="2096" y="1251"/>
                                </a:lnTo>
                                <a:lnTo>
                                  <a:pt x="2092" y="1250"/>
                                </a:lnTo>
                                <a:lnTo>
                                  <a:pt x="2087" y="1248"/>
                                </a:lnTo>
                                <a:lnTo>
                                  <a:pt x="2082" y="1246"/>
                                </a:lnTo>
                                <a:lnTo>
                                  <a:pt x="2075" y="1244"/>
                                </a:lnTo>
                                <a:lnTo>
                                  <a:pt x="2066" y="1243"/>
                                </a:lnTo>
                                <a:lnTo>
                                  <a:pt x="2057" y="1241"/>
                                </a:lnTo>
                                <a:lnTo>
                                  <a:pt x="2050" y="1239"/>
                                </a:lnTo>
                                <a:lnTo>
                                  <a:pt x="2043" y="1237"/>
                                </a:lnTo>
                                <a:lnTo>
                                  <a:pt x="2036" y="1236"/>
                                </a:lnTo>
                                <a:lnTo>
                                  <a:pt x="2029" y="1234"/>
                                </a:lnTo>
                                <a:lnTo>
                                  <a:pt x="2022" y="1232"/>
                                </a:lnTo>
                                <a:lnTo>
                                  <a:pt x="2015" y="1230"/>
                                </a:lnTo>
                                <a:lnTo>
                                  <a:pt x="2008" y="1230"/>
                                </a:lnTo>
                                <a:lnTo>
                                  <a:pt x="2001" y="1230"/>
                                </a:lnTo>
                                <a:lnTo>
                                  <a:pt x="1993" y="1230"/>
                                </a:lnTo>
                                <a:lnTo>
                                  <a:pt x="1985" y="1228"/>
                                </a:lnTo>
                                <a:lnTo>
                                  <a:pt x="1976" y="1227"/>
                                </a:lnTo>
                                <a:lnTo>
                                  <a:pt x="1967" y="1225"/>
                                </a:lnTo>
                                <a:lnTo>
                                  <a:pt x="1960" y="1223"/>
                                </a:lnTo>
                                <a:lnTo>
                                  <a:pt x="1953" y="1221"/>
                                </a:lnTo>
                                <a:lnTo>
                                  <a:pt x="1946" y="1221"/>
                                </a:lnTo>
                                <a:lnTo>
                                  <a:pt x="1937" y="1220"/>
                                </a:lnTo>
                                <a:lnTo>
                                  <a:pt x="1928" y="1218"/>
                                </a:lnTo>
                                <a:lnTo>
                                  <a:pt x="1919" y="1216"/>
                                </a:lnTo>
                                <a:lnTo>
                                  <a:pt x="1912" y="1216"/>
                                </a:lnTo>
                                <a:lnTo>
                                  <a:pt x="1905" y="1216"/>
                                </a:lnTo>
                                <a:lnTo>
                                  <a:pt x="1898" y="1216"/>
                                </a:lnTo>
                                <a:lnTo>
                                  <a:pt x="1889" y="1214"/>
                                </a:lnTo>
                                <a:lnTo>
                                  <a:pt x="1881" y="1213"/>
                                </a:lnTo>
                                <a:lnTo>
                                  <a:pt x="1872" y="1211"/>
                                </a:lnTo>
                                <a:lnTo>
                                  <a:pt x="1863" y="1211"/>
                                </a:lnTo>
                                <a:lnTo>
                                  <a:pt x="1854" y="1211"/>
                                </a:lnTo>
                                <a:lnTo>
                                  <a:pt x="1845" y="1211"/>
                                </a:lnTo>
                                <a:lnTo>
                                  <a:pt x="1836" y="1209"/>
                                </a:lnTo>
                                <a:lnTo>
                                  <a:pt x="1828" y="1207"/>
                                </a:lnTo>
                                <a:lnTo>
                                  <a:pt x="1819" y="1206"/>
                                </a:lnTo>
                                <a:lnTo>
                                  <a:pt x="1812" y="1206"/>
                                </a:lnTo>
                                <a:lnTo>
                                  <a:pt x="1805" y="1206"/>
                                </a:lnTo>
                                <a:lnTo>
                                  <a:pt x="1796" y="1206"/>
                                </a:lnTo>
                                <a:lnTo>
                                  <a:pt x="1787" y="1204"/>
                                </a:lnTo>
                                <a:lnTo>
                                  <a:pt x="1778" y="1202"/>
                                </a:lnTo>
                                <a:lnTo>
                                  <a:pt x="1769" y="1200"/>
                                </a:lnTo>
                                <a:lnTo>
                                  <a:pt x="1761" y="1200"/>
                                </a:lnTo>
                                <a:lnTo>
                                  <a:pt x="1752" y="1200"/>
                                </a:lnTo>
                                <a:lnTo>
                                  <a:pt x="1743" y="1200"/>
                                </a:lnTo>
                                <a:lnTo>
                                  <a:pt x="1734" y="1200"/>
                                </a:lnTo>
                                <a:lnTo>
                                  <a:pt x="1725" y="1200"/>
                                </a:lnTo>
                                <a:lnTo>
                                  <a:pt x="1717" y="1200"/>
                                </a:lnTo>
                                <a:lnTo>
                                  <a:pt x="1708" y="1200"/>
                                </a:lnTo>
                                <a:lnTo>
                                  <a:pt x="1699" y="1200"/>
                                </a:lnTo>
                                <a:lnTo>
                                  <a:pt x="1690" y="1200"/>
                                </a:lnTo>
                                <a:lnTo>
                                  <a:pt x="1680" y="1200"/>
                                </a:lnTo>
                                <a:lnTo>
                                  <a:pt x="1669" y="1200"/>
                                </a:lnTo>
                                <a:lnTo>
                                  <a:pt x="1658" y="1200"/>
                                </a:lnTo>
                                <a:lnTo>
                                  <a:pt x="1648" y="1200"/>
                                </a:lnTo>
                                <a:lnTo>
                                  <a:pt x="1639" y="1200"/>
                                </a:lnTo>
                                <a:lnTo>
                                  <a:pt x="1630" y="1200"/>
                                </a:lnTo>
                                <a:lnTo>
                                  <a:pt x="1620" y="1200"/>
                                </a:lnTo>
                                <a:lnTo>
                                  <a:pt x="1611" y="1200"/>
                                </a:lnTo>
                                <a:lnTo>
                                  <a:pt x="1602" y="1200"/>
                                </a:lnTo>
                                <a:lnTo>
                                  <a:pt x="1593" y="1202"/>
                                </a:lnTo>
                                <a:lnTo>
                                  <a:pt x="1584" y="1204"/>
                                </a:lnTo>
                                <a:lnTo>
                                  <a:pt x="1575" y="1206"/>
                                </a:lnTo>
                                <a:lnTo>
                                  <a:pt x="1567" y="1206"/>
                                </a:lnTo>
                                <a:lnTo>
                                  <a:pt x="1558" y="1206"/>
                                </a:lnTo>
                                <a:lnTo>
                                  <a:pt x="1549" y="1206"/>
                                </a:lnTo>
                                <a:lnTo>
                                  <a:pt x="1540" y="1207"/>
                                </a:lnTo>
                                <a:lnTo>
                                  <a:pt x="1531" y="1209"/>
                                </a:lnTo>
                                <a:lnTo>
                                  <a:pt x="1523" y="1211"/>
                                </a:lnTo>
                                <a:lnTo>
                                  <a:pt x="1514" y="1211"/>
                                </a:lnTo>
                                <a:lnTo>
                                  <a:pt x="1505" y="1211"/>
                                </a:lnTo>
                                <a:lnTo>
                                  <a:pt x="1496" y="1211"/>
                                </a:lnTo>
                                <a:lnTo>
                                  <a:pt x="1489" y="1213"/>
                                </a:lnTo>
                                <a:lnTo>
                                  <a:pt x="1482" y="1214"/>
                                </a:lnTo>
                                <a:lnTo>
                                  <a:pt x="1475" y="1216"/>
                                </a:lnTo>
                                <a:lnTo>
                                  <a:pt x="1466" y="1216"/>
                                </a:lnTo>
                                <a:lnTo>
                                  <a:pt x="1457" y="1216"/>
                                </a:lnTo>
                                <a:lnTo>
                                  <a:pt x="1448" y="1216"/>
                                </a:lnTo>
                                <a:lnTo>
                                  <a:pt x="1440" y="1218"/>
                                </a:lnTo>
                                <a:lnTo>
                                  <a:pt x="1433" y="1220"/>
                                </a:lnTo>
                                <a:lnTo>
                                  <a:pt x="1426" y="1221"/>
                                </a:lnTo>
                                <a:lnTo>
                                  <a:pt x="1417" y="1221"/>
                                </a:lnTo>
                                <a:lnTo>
                                  <a:pt x="1408" y="1223"/>
                                </a:lnTo>
                                <a:lnTo>
                                  <a:pt x="1401" y="1225"/>
                                </a:lnTo>
                                <a:lnTo>
                                  <a:pt x="1394" y="1227"/>
                                </a:lnTo>
                                <a:lnTo>
                                  <a:pt x="1387" y="1228"/>
                                </a:lnTo>
                                <a:lnTo>
                                  <a:pt x="1380" y="1230"/>
                                </a:lnTo>
                                <a:lnTo>
                                  <a:pt x="1373" y="1230"/>
                                </a:lnTo>
                                <a:lnTo>
                                  <a:pt x="1366" y="1230"/>
                                </a:lnTo>
                                <a:lnTo>
                                  <a:pt x="1358" y="1230"/>
                                </a:lnTo>
                                <a:lnTo>
                                  <a:pt x="1351" y="1232"/>
                                </a:lnTo>
                                <a:lnTo>
                                  <a:pt x="1344" y="1234"/>
                                </a:lnTo>
                                <a:lnTo>
                                  <a:pt x="1337" y="1236"/>
                                </a:lnTo>
                                <a:lnTo>
                                  <a:pt x="1330" y="1237"/>
                                </a:lnTo>
                                <a:lnTo>
                                  <a:pt x="1323" y="1239"/>
                                </a:lnTo>
                                <a:lnTo>
                                  <a:pt x="1316" y="1241"/>
                                </a:lnTo>
                                <a:lnTo>
                                  <a:pt x="1309" y="1243"/>
                                </a:lnTo>
                                <a:lnTo>
                                  <a:pt x="1302" y="1244"/>
                                </a:lnTo>
                                <a:lnTo>
                                  <a:pt x="1295" y="1246"/>
                                </a:lnTo>
                                <a:lnTo>
                                  <a:pt x="1288" y="1248"/>
                                </a:lnTo>
                                <a:lnTo>
                                  <a:pt x="1281" y="1250"/>
                                </a:lnTo>
                                <a:lnTo>
                                  <a:pt x="1274" y="1251"/>
                                </a:lnTo>
                                <a:lnTo>
                                  <a:pt x="1269" y="1253"/>
                                </a:lnTo>
                                <a:lnTo>
                                  <a:pt x="1263" y="1255"/>
                                </a:lnTo>
                                <a:lnTo>
                                  <a:pt x="1258" y="1257"/>
                                </a:lnTo>
                                <a:lnTo>
                                  <a:pt x="1253" y="1258"/>
                                </a:lnTo>
                                <a:lnTo>
                                  <a:pt x="1247" y="1260"/>
                                </a:lnTo>
                                <a:lnTo>
                                  <a:pt x="1242" y="1262"/>
                                </a:lnTo>
                                <a:lnTo>
                                  <a:pt x="1237" y="1264"/>
                                </a:lnTo>
                                <a:lnTo>
                                  <a:pt x="1231" y="1266"/>
                                </a:lnTo>
                                <a:lnTo>
                                  <a:pt x="1226" y="1269"/>
                                </a:lnTo>
                                <a:lnTo>
                                  <a:pt x="1221" y="1271"/>
                                </a:lnTo>
                                <a:lnTo>
                                  <a:pt x="1216" y="1273"/>
                                </a:lnTo>
                                <a:lnTo>
                                  <a:pt x="1210" y="1274"/>
                                </a:lnTo>
                                <a:lnTo>
                                  <a:pt x="1205" y="1276"/>
                                </a:lnTo>
                                <a:lnTo>
                                  <a:pt x="1201" y="1278"/>
                                </a:lnTo>
                                <a:lnTo>
                                  <a:pt x="1198" y="1280"/>
                                </a:lnTo>
                                <a:lnTo>
                                  <a:pt x="1194" y="1281"/>
                                </a:lnTo>
                                <a:lnTo>
                                  <a:pt x="1191" y="1283"/>
                                </a:lnTo>
                                <a:lnTo>
                                  <a:pt x="1187" y="1285"/>
                                </a:lnTo>
                                <a:lnTo>
                                  <a:pt x="1184" y="1288"/>
                                </a:lnTo>
                                <a:lnTo>
                                  <a:pt x="1180" y="1292"/>
                                </a:lnTo>
                                <a:lnTo>
                                  <a:pt x="1177" y="1296"/>
                                </a:lnTo>
                                <a:lnTo>
                                  <a:pt x="1173" y="1297"/>
                                </a:lnTo>
                                <a:lnTo>
                                  <a:pt x="1170" y="1299"/>
                                </a:lnTo>
                                <a:lnTo>
                                  <a:pt x="1166" y="1301"/>
                                </a:lnTo>
                                <a:lnTo>
                                  <a:pt x="1163" y="1303"/>
                                </a:lnTo>
                                <a:lnTo>
                                  <a:pt x="1159" y="1304"/>
                                </a:lnTo>
                                <a:lnTo>
                                  <a:pt x="1156" y="1306"/>
                                </a:lnTo>
                                <a:lnTo>
                                  <a:pt x="1152" y="1308"/>
                                </a:lnTo>
                                <a:lnTo>
                                  <a:pt x="1149" y="1310"/>
                                </a:lnTo>
                                <a:lnTo>
                                  <a:pt x="1147" y="1311"/>
                                </a:lnTo>
                                <a:lnTo>
                                  <a:pt x="1145" y="1315"/>
                                </a:lnTo>
                                <a:lnTo>
                                  <a:pt x="1143" y="1318"/>
                                </a:lnTo>
                                <a:lnTo>
                                  <a:pt x="1142" y="1322"/>
                                </a:lnTo>
                                <a:lnTo>
                                  <a:pt x="1140" y="1324"/>
                                </a:lnTo>
                                <a:lnTo>
                                  <a:pt x="1138" y="1325"/>
                                </a:lnTo>
                                <a:lnTo>
                                  <a:pt x="1136" y="1327"/>
                                </a:lnTo>
                                <a:lnTo>
                                  <a:pt x="1134" y="1331"/>
                                </a:lnTo>
                                <a:lnTo>
                                  <a:pt x="1133" y="1334"/>
                                </a:lnTo>
                                <a:lnTo>
                                  <a:pt x="1131" y="1338"/>
                                </a:lnTo>
                                <a:lnTo>
                                  <a:pt x="1129" y="1340"/>
                                </a:lnTo>
                                <a:lnTo>
                                  <a:pt x="1127" y="1341"/>
                                </a:lnTo>
                                <a:lnTo>
                                  <a:pt x="1127" y="1343"/>
                                </a:lnTo>
                                <a:lnTo>
                                  <a:pt x="1127" y="1347"/>
                                </a:lnTo>
                                <a:lnTo>
                                  <a:pt x="1127" y="1350"/>
                                </a:lnTo>
                                <a:lnTo>
                                  <a:pt x="1127" y="1354"/>
                                </a:lnTo>
                                <a:lnTo>
                                  <a:pt x="1126" y="1355"/>
                                </a:lnTo>
                                <a:lnTo>
                                  <a:pt x="1124" y="1357"/>
                                </a:lnTo>
                                <a:lnTo>
                                  <a:pt x="1120" y="1359"/>
                                </a:lnTo>
                                <a:lnTo>
                                  <a:pt x="1119" y="1361"/>
                                </a:lnTo>
                                <a:lnTo>
                                  <a:pt x="1117" y="1363"/>
                                </a:lnTo>
                                <a:lnTo>
                                  <a:pt x="1115" y="1364"/>
                                </a:lnTo>
                                <a:lnTo>
                                  <a:pt x="1113" y="1366"/>
                                </a:lnTo>
                                <a:lnTo>
                                  <a:pt x="1112" y="1368"/>
                                </a:lnTo>
                                <a:lnTo>
                                  <a:pt x="1108" y="1370"/>
                                </a:lnTo>
                                <a:lnTo>
                                  <a:pt x="1106" y="1373"/>
                                </a:lnTo>
                                <a:lnTo>
                                  <a:pt x="1104" y="1377"/>
                                </a:lnTo>
                                <a:lnTo>
                                  <a:pt x="1103" y="1380"/>
                                </a:lnTo>
                                <a:lnTo>
                                  <a:pt x="1099" y="1382"/>
                                </a:lnTo>
                                <a:lnTo>
                                  <a:pt x="1096" y="1384"/>
                                </a:lnTo>
                                <a:lnTo>
                                  <a:pt x="1092" y="1385"/>
                                </a:lnTo>
                                <a:lnTo>
                                  <a:pt x="1090" y="1387"/>
                                </a:lnTo>
                                <a:lnTo>
                                  <a:pt x="1089" y="1389"/>
                                </a:lnTo>
                                <a:lnTo>
                                  <a:pt x="1085" y="1391"/>
                                </a:lnTo>
                                <a:lnTo>
                                  <a:pt x="1082" y="1393"/>
                                </a:lnTo>
                                <a:lnTo>
                                  <a:pt x="1078" y="1394"/>
                                </a:lnTo>
                                <a:lnTo>
                                  <a:pt x="1074" y="1396"/>
                                </a:lnTo>
                                <a:lnTo>
                                  <a:pt x="1073" y="1400"/>
                                </a:lnTo>
                                <a:lnTo>
                                  <a:pt x="1071" y="1403"/>
                                </a:lnTo>
                                <a:lnTo>
                                  <a:pt x="1067" y="1407"/>
                                </a:lnTo>
                                <a:lnTo>
                                  <a:pt x="1064" y="1408"/>
                                </a:lnTo>
                                <a:lnTo>
                                  <a:pt x="1059" y="1410"/>
                                </a:lnTo>
                                <a:lnTo>
                                  <a:pt x="1053" y="1412"/>
                                </a:lnTo>
                                <a:lnTo>
                                  <a:pt x="1050" y="1414"/>
                                </a:lnTo>
                                <a:lnTo>
                                  <a:pt x="1046" y="1415"/>
                                </a:lnTo>
                                <a:lnTo>
                                  <a:pt x="1043" y="1417"/>
                                </a:lnTo>
                                <a:lnTo>
                                  <a:pt x="1037" y="1419"/>
                                </a:lnTo>
                                <a:lnTo>
                                  <a:pt x="1032" y="1421"/>
                                </a:lnTo>
                                <a:lnTo>
                                  <a:pt x="1027" y="1423"/>
                                </a:lnTo>
                                <a:lnTo>
                                  <a:pt x="1023" y="1426"/>
                                </a:lnTo>
                                <a:lnTo>
                                  <a:pt x="1020" y="1428"/>
                                </a:lnTo>
                                <a:lnTo>
                                  <a:pt x="1016" y="1430"/>
                                </a:lnTo>
                                <a:lnTo>
                                  <a:pt x="1011" y="1431"/>
                                </a:lnTo>
                                <a:lnTo>
                                  <a:pt x="1006" y="1433"/>
                                </a:lnTo>
                                <a:lnTo>
                                  <a:pt x="1000" y="1435"/>
                                </a:lnTo>
                                <a:lnTo>
                                  <a:pt x="997" y="1437"/>
                                </a:lnTo>
                                <a:lnTo>
                                  <a:pt x="992" y="1438"/>
                                </a:lnTo>
                                <a:lnTo>
                                  <a:pt x="986" y="1440"/>
                                </a:lnTo>
                                <a:lnTo>
                                  <a:pt x="981" y="1442"/>
                                </a:lnTo>
                                <a:lnTo>
                                  <a:pt x="976" y="1444"/>
                                </a:lnTo>
                                <a:lnTo>
                                  <a:pt x="970" y="1445"/>
                                </a:lnTo>
                                <a:lnTo>
                                  <a:pt x="967" y="1449"/>
                                </a:lnTo>
                                <a:lnTo>
                                  <a:pt x="963" y="1452"/>
                                </a:lnTo>
                                <a:lnTo>
                                  <a:pt x="958" y="1454"/>
                                </a:lnTo>
                                <a:lnTo>
                                  <a:pt x="951" y="1454"/>
                                </a:lnTo>
                                <a:lnTo>
                                  <a:pt x="942" y="1454"/>
                                </a:lnTo>
                                <a:lnTo>
                                  <a:pt x="933" y="1454"/>
                                </a:lnTo>
                                <a:lnTo>
                                  <a:pt x="926" y="1456"/>
                                </a:lnTo>
                                <a:lnTo>
                                  <a:pt x="919" y="1458"/>
                                </a:lnTo>
                                <a:lnTo>
                                  <a:pt x="912" y="1460"/>
                                </a:lnTo>
                                <a:lnTo>
                                  <a:pt x="905" y="1461"/>
                                </a:lnTo>
                                <a:lnTo>
                                  <a:pt x="898" y="1461"/>
                                </a:lnTo>
                                <a:lnTo>
                                  <a:pt x="889" y="1461"/>
                                </a:lnTo>
                                <a:lnTo>
                                  <a:pt x="882" y="1463"/>
                                </a:lnTo>
                                <a:lnTo>
                                  <a:pt x="875" y="1465"/>
                                </a:lnTo>
                                <a:lnTo>
                                  <a:pt x="868" y="1467"/>
                                </a:lnTo>
                                <a:lnTo>
                                  <a:pt x="859" y="1467"/>
                                </a:lnTo>
                                <a:lnTo>
                                  <a:pt x="850" y="1467"/>
                                </a:lnTo>
                                <a:lnTo>
                                  <a:pt x="842" y="1467"/>
                                </a:lnTo>
                                <a:lnTo>
                                  <a:pt x="835" y="1468"/>
                                </a:lnTo>
                                <a:lnTo>
                                  <a:pt x="828" y="1470"/>
                                </a:lnTo>
                                <a:lnTo>
                                  <a:pt x="820" y="1472"/>
                                </a:lnTo>
                                <a:lnTo>
                                  <a:pt x="812" y="1474"/>
                                </a:lnTo>
                                <a:lnTo>
                                  <a:pt x="803" y="1475"/>
                                </a:lnTo>
                                <a:lnTo>
                                  <a:pt x="794" y="1475"/>
                                </a:lnTo>
                                <a:lnTo>
                                  <a:pt x="787" y="1477"/>
                                </a:lnTo>
                                <a:lnTo>
                                  <a:pt x="780" y="1479"/>
                                </a:lnTo>
                                <a:lnTo>
                                  <a:pt x="773" y="1481"/>
                                </a:lnTo>
                                <a:lnTo>
                                  <a:pt x="764" y="1481"/>
                                </a:lnTo>
                                <a:lnTo>
                                  <a:pt x="755" y="1481"/>
                                </a:lnTo>
                                <a:lnTo>
                                  <a:pt x="746" y="1481"/>
                                </a:lnTo>
                                <a:lnTo>
                                  <a:pt x="738" y="1482"/>
                                </a:lnTo>
                                <a:lnTo>
                                  <a:pt x="729" y="1484"/>
                                </a:lnTo>
                                <a:lnTo>
                                  <a:pt x="720" y="1486"/>
                                </a:lnTo>
                                <a:lnTo>
                                  <a:pt x="711" y="1486"/>
                                </a:lnTo>
                                <a:lnTo>
                                  <a:pt x="702" y="1486"/>
                                </a:lnTo>
                                <a:lnTo>
                                  <a:pt x="693" y="1486"/>
                                </a:lnTo>
                                <a:lnTo>
                                  <a:pt x="686" y="1488"/>
                                </a:lnTo>
                                <a:lnTo>
                                  <a:pt x="679" y="1490"/>
                                </a:lnTo>
                                <a:lnTo>
                                  <a:pt x="671" y="1491"/>
                                </a:lnTo>
                                <a:lnTo>
                                  <a:pt x="662" y="1491"/>
                                </a:lnTo>
                                <a:lnTo>
                                  <a:pt x="653" y="1491"/>
                                </a:lnTo>
                                <a:lnTo>
                                  <a:pt x="642" y="1491"/>
                                </a:lnTo>
                                <a:lnTo>
                                  <a:pt x="634" y="1493"/>
                                </a:lnTo>
                                <a:lnTo>
                                  <a:pt x="625" y="1495"/>
                                </a:lnTo>
                                <a:lnTo>
                                  <a:pt x="616" y="1497"/>
                                </a:lnTo>
                                <a:lnTo>
                                  <a:pt x="607" y="1497"/>
                                </a:lnTo>
                                <a:lnTo>
                                  <a:pt x="598" y="1497"/>
                                </a:lnTo>
                                <a:lnTo>
                                  <a:pt x="589" y="1497"/>
                                </a:lnTo>
                                <a:lnTo>
                                  <a:pt x="581" y="1498"/>
                                </a:lnTo>
                                <a:lnTo>
                                  <a:pt x="572" y="1500"/>
                                </a:lnTo>
                                <a:lnTo>
                                  <a:pt x="563" y="1502"/>
                                </a:lnTo>
                                <a:lnTo>
                                  <a:pt x="552" y="1500"/>
                                </a:lnTo>
                                <a:lnTo>
                                  <a:pt x="542" y="1498"/>
                                </a:lnTo>
                                <a:lnTo>
                                  <a:pt x="531" y="1497"/>
                                </a:lnTo>
                                <a:lnTo>
                                  <a:pt x="522" y="1497"/>
                                </a:lnTo>
                                <a:lnTo>
                                  <a:pt x="514" y="1497"/>
                                </a:lnTo>
                                <a:lnTo>
                                  <a:pt x="505" y="1497"/>
                                </a:lnTo>
                                <a:lnTo>
                                  <a:pt x="494" y="1495"/>
                                </a:lnTo>
                                <a:lnTo>
                                  <a:pt x="485" y="1493"/>
                                </a:lnTo>
                                <a:lnTo>
                                  <a:pt x="477" y="1491"/>
                                </a:lnTo>
                                <a:lnTo>
                                  <a:pt x="468" y="1491"/>
                                </a:lnTo>
                                <a:lnTo>
                                  <a:pt x="459" y="1491"/>
                                </a:lnTo>
                                <a:lnTo>
                                  <a:pt x="450" y="1491"/>
                                </a:lnTo>
                                <a:lnTo>
                                  <a:pt x="441" y="1490"/>
                                </a:lnTo>
                                <a:lnTo>
                                  <a:pt x="432" y="1488"/>
                                </a:lnTo>
                                <a:lnTo>
                                  <a:pt x="424" y="1486"/>
                                </a:lnTo>
                                <a:lnTo>
                                  <a:pt x="415" y="1486"/>
                                </a:lnTo>
                                <a:lnTo>
                                  <a:pt x="406" y="1486"/>
                                </a:lnTo>
                                <a:lnTo>
                                  <a:pt x="397" y="1486"/>
                                </a:lnTo>
                                <a:lnTo>
                                  <a:pt x="388" y="1484"/>
                                </a:lnTo>
                                <a:lnTo>
                                  <a:pt x="380" y="1482"/>
                                </a:lnTo>
                                <a:lnTo>
                                  <a:pt x="371" y="1481"/>
                                </a:lnTo>
                                <a:lnTo>
                                  <a:pt x="364" y="1481"/>
                                </a:lnTo>
                                <a:lnTo>
                                  <a:pt x="357" y="1481"/>
                                </a:lnTo>
                                <a:lnTo>
                                  <a:pt x="350" y="1481"/>
                                </a:lnTo>
                                <a:lnTo>
                                  <a:pt x="341" y="1479"/>
                                </a:lnTo>
                                <a:lnTo>
                                  <a:pt x="332" y="1477"/>
                                </a:lnTo>
                                <a:lnTo>
                                  <a:pt x="323" y="1475"/>
                                </a:lnTo>
                                <a:lnTo>
                                  <a:pt x="314" y="1475"/>
                                </a:lnTo>
                                <a:lnTo>
                                  <a:pt x="307" y="1474"/>
                                </a:lnTo>
                                <a:lnTo>
                                  <a:pt x="300" y="1472"/>
                                </a:lnTo>
                                <a:lnTo>
                                  <a:pt x="291" y="1470"/>
                                </a:lnTo>
                                <a:lnTo>
                                  <a:pt x="283" y="1468"/>
                                </a:lnTo>
                                <a:lnTo>
                                  <a:pt x="275" y="1467"/>
                                </a:lnTo>
                                <a:lnTo>
                                  <a:pt x="268" y="1467"/>
                                </a:lnTo>
                                <a:lnTo>
                                  <a:pt x="261" y="1467"/>
                                </a:lnTo>
                                <a:lnTo>
                                  <a:pt x="254" y="1467"/>
                                </a:lnTo>
                                <a:lnTo>
                                  <a:pt x="245" y="1465"/>
                                </a:lnTo>
                                <a:lnTo>
                                  <a:pt x="238" y="1463"/>
                                </a:lnTo>
                                <a:lnTo>
                                  <a:pt x="231" y="1461"/>
                                </a:lnTo>
                                <a:lnTo>
                                  <a:pt x="224" y="1461"/>
                                </a:lnTo>
                                <a:lnTo>
                                  <a:pt x="217" y="1461"/>
                                </a:lnTo>
                                <a:lnTo>
                                  <a:pt x="210" y="1460"/>
                                </a:lnTo>
                                <a:lnTo>
                                  <a:pt x="203" y="1458"/>
                                </a:lnTo>
                                <a:lnTo>
                                  <a:pt x="196" y="1456"/>
                                </a:lnTo>
                                <a:lnTo>
                                  <a:pt x="189" y="1454"/>
                                </a:lnTo>
                                <a:lnTo>
                                  <a:pt x="182" y="1454"/>
                                </a:lnTo>
                                <a:lnTo>
                                  <a:pt x="175" y="1454"/>
                                </a:lnTo>
                                <a:lnTo>
                                  <a:pt x="168" y="1454"/>
                                </a:lnTo>
                                <a:lnTo>
                                  <a:pt x="161" y="1452"/>
                                </a:lnTo>
                                <a:lnTo>
                                  <a:pt x="154" y="1449"/>
                                </a:lnTo>
                                <a:lnTo>
                                  <a:pt x="147" y="1445"/>
                                </a:lnTo>
                                <a:lnTo>
                                  <a:pt x="141" y="1444"/>
                                </a:lnTo>
                                <a:lnTo>
                                  <a:pt x="136" y="1442"/>
                                </a:lnTo>
                                <a:lnTo>
                                  <a:pt x="131" y="1440"/>
                                </a:lnTo>
                                <a:lnTo>
                                  <a:pt x="126" y="1438"/>
                                </a:lnTo>
                                <a:lnTo>
                                  <a:pt x="120" y="1437"/>
                                </a:lnTo>
                                <a:lnTo>
                                  <a:pt x="115" y="1435"/>
                                </a:lnTo>
                                <a:lnTo>
                                  <a:pt x="110" y="1433"/>
                                </a:lnTo>
                                <a:lnTo>
                                  <a:pt x="104" y="1431"/>
                                </a:lnTo>
                                <a:lnTo>
                                  <a:pt x="101" y="1430"/>
                                </a:lnTo>
                                <a:lnTo>
                                  <a:pt x="96" y="1428"/>
                                </a:lnTo>
                                <a:lnTo>
                                  <a:pt x="90" y="1426"/>
                                </a:lnTo>
                                <a:lnTo>
                                  <a:pt x="85" y="1423"/>
                                </a:lnTo>
                                <a:lnTo>
                                  <a:pt x="80" y="1421"/>
                                </a:lnTo>
                                <a:lnTo>
                                  <a:pt x="76" y="1419"/>
                                </a:lnTo>
                                <a:lnTo>
                                  <a:pt x="73" y="1417"/>
                                </a:lnTo>
                                <a:lnTo>
                                  <a:pt x="69" y="1415"/>
                                </a:lnTo>
                                <a:lnTo>
                                  <a:pt x="66" y="1414"/>
                                </a:lnTo>
                                <a:lnTo>
                                  <a:pt x="62" y="1412"/>
                                </a:lnTo>
                                <a:lnTo>
                                  <a:pt x="58" y="1410"/>
                                </a:lnTo>
                                <a:lnTo>
                                  <a:pt x="55" y="1408"/>
                                </a:lnTo>
                                <a:lnTo>
                                  <a:pt x="51" y="1407"/>
                                </a:lnTo>
                                <a:lnTo>
                                  <a:pt x="48" y="1403"/>
                                </a:lnTo>
                                <a:lnTo>
                                  <a:pt x="44" y="1400"/>
                                </a:lnTo>
                                <a:lnTo>
                                  <a:pt x="41" y="1396"/>
                                </a:lnTo>
                                <a:lnTo>
                                  <a:pt x="37" y="1394"/>
                                </a:lnTo>
                                <a:lnTo>
                                  <a:pt x="34" y="1393"/>
                                </a:lnTo>
                                <a:lnTo>
                                  <a:pt x="30" y="1391"/>
                                </a:lnTo>
                                <a:lnTo>
                                  <a:pt x="27" y="1389"/>
                                </a:lnTo>
                                <a:lnTo>
                                  <a:pt x="23" y="1387"/>
                                </a:lnTo>
                                <a:lnTo>
                                  <a:pt x="21" y="1385"/>
                                </a:lnTo>
                                <a:lnTo>
                                  <a:pt x="20" y="1384"/>
                                </a:lnTo>
                                <a:lnTo>
                                  <a:pt x="18" y="1382"/>
                                </a:lnTo>
                                <a:lnTo>
                                  <a:pt x="16" y="1380"/>
                                </a:lnTo>
                                <a:lnTo>
                                  <a:pt x="14" y="1377"/>
                                </a:lnTo>
                                <a:lnTo>
                                  <a:pt x="13" y="1373"/>
                                </a:lnTo>
                                <a:lnTo>
                                  <a:pt x="11" y="1370"/>
                                </a:lnTo>
                                <a:lnTo>
                                  <a:pt x="9" y="1368"/>
                                </a:lnTo>
                                <a:lnTo>
                                  <a:pt x="7" y="1366"/>
                                </a:lnTo>
                                <a:lnTo>
                                  <a:pt x="6" y="1364"/>
                                </a:lnTo>
                                <a:lnTo>
                                  <a:pt x="4" y="1363"/>
                                </a:lnTo>
                                <a:lnTo>
                                  <a:pt x="2" y="1361"/>
                                </a:lnTo>
                                <a:lnTo>
                                  <a:pt x="0" y="1359"/>
                                </a:lnTo>
                                <a:lnTo>
                                  <a:pt x="0" y="1357"/>
                                </a:lnTo>
                                <a:lnTo>
                                  <a:pt x="0" y="1355"/>
                                </a:lnTo>
                                <a:lnTo>
                                  <a:pt x="0" y="1354"/>
                                </a:lnTo>
                                <a:lnTo>
                                  <a:pt x="0" y="149"/>
                                </a:lnTo>
                                <a:lnTo>
                                  <a:pt x="0" y="151"/>
                                </a:lnTo>
                                <a:lnTo>
                                  <a:pt x="0" y="153"/>
                                </a:lnTo>
                                <a:lnTo>
                                  <a:pt x="0" y="154"/>
                                </a:lnTo>
                                <a:lnTo>
                                  <a:pt x="2" y="156"/>
                                </a:lnTo>
                                <a:lnTo>
                                  <a:pt x="4" y="158"/>
                                </a:lnTo>
                                <a:lnTo>
                                  <a:pt x="6" y="160"/>
                                </a:lnTo>
                                <a:lnTo>
                                  <a:pt x="7" y="161"/>
                                </a:lnTo>
                                <a:lnTo>
                                  <a:pt x="9" y="163"/>
                                </a:lnTo>
                                <a:lnTo>
                                  <a:pt x="11" y="165"/>
                                </a:lnTo>
                                <a:lnTo>
                                  <a:pt x="13" y="168"/>
                                </a:lnTo>
                                <a:lnTo>
                                  <a:pt x="14" y="172"/>
                                </a:lnTo>
                                <a:lnTo>
                                  <a:pt x="16" y="175"/>
                                </a:lnTo>
                                <a:lnTo>
                                  <a:pt x="18" y="177"/>
                                </a:lnTo>
                                <a:lnTo>
                                  <a:pt x="20" y="179"/>
                                </a:lnTo>
                                <a:lnTo>
                                  <a:pt x="21" y="181"/>
                                </a:lnTo>
                                <a:lnTo>
                                  <a:pt x="23" y="184"/>
                                </a:lnTo>
                                <a:lnTo>
                                  <a:pt x="27" y="186"/>
                                </a:lnTo>
                                <a:lnTo>
                                  <a:pt x="30" y="188"/>
                                </a:lnTo>
                                <a:lnTo>
                                  <a:pt x="34" y="190"/>
                                </a:lnTo>
                                <a:lnTo>
                                  <a:pt x="37" y="191"/>
                                </a:lnTo>
                                <a:lnTo>
                                  <a:pt x="41" y="193"/>
                                </a:lnTo>
                                <a:lnTo>
                                  <a:pt x="44" y="197"/>
                                </a:lnTo>
                                <a:lnTo>
                                  <a:pt x="48" y="200"/>
                                </a:lnTo>
                                <a:lnTo>
                                  <a:pt x="51" y="204"/>
                                </a:lnTo>
                                <a:lnTo>
                                  <a:pt x="55" y="205"/>
                                </a:lnTo>
                                <a:lnTo>
                                  <a:pt x="58" y="207"/>
                                </a:lnTo>
                                <a:lnTo>
                                  <a:pt x="62" y="209"/>
                                </a:lnTo>
                                <a:lnTo>
                                  <a:pt x="66" y="211"/>
                                </a:lnTo>
                                <a:lnTo>
                                  <a:pt x="69" y="212"/>
                                </a:lnTo>
                                <a:lnTo>
                                  <a:pt x="73" y="214"/>
                                </a:lnTo>
                                <a:lnTo>
                                  <a:pt x="76" y="216"/>
                                </a:lnTo>
                                <a:lnTo>
                                  <a:pt x="80" y="218"/>
                                </a:lnTo>
                                <a:lnTo>
                                  <a:pt x="85" y="220"/>
                                </a:lnTo>
                                <a:lnTo>
                                  <a:pt x="90" y="223"/>
                                </a:lnTo>
                                <a:lnTo>
                                  <a:pt x="96" y="225"/>
                                </a:lnTo>
                                <a:lnTo>
                                  <a:pt x="101" y="227"/>
                                </a:lnTo>
                                <a:lnTo>
                                  <a:pt x="104" y="228"/>
                                </a:lnTo>
                                <a:lnTo>
                                  <a:pt x="110" y="230"/>
                                </a:lnTo>
                                <a:lnTo>
                                  <a:pt x="115" y="232"/>
                                </a:lnTo>
                                <a:lnTo>
                                  <a:pt x="120" y="234"/>
                                </a:lnTo>
                                <a:lnTo>
                                  <a:pt x="126" y="235"/>
                                </a:lnTo>
                                <a:lnTo>
                                  <a:pt x="131" y="237"/>
                                </a:lnTo>
                                <a:lnTo>
                                  <a:pt x="136" y="239"/>
                                </a:lnTo>
                                <a:lnTo>
                                  <a:pt x="141" y="241"/>
                                </a:lnTo>
                                <a:lnTo>
                                  <a:pt x="147" y="242"/>
                                </a:lnTo>
                                <a:lnTo>
                                  <a:pt x="154" y="246"/>
                                </a:lnTo>
                                <a:lnTo>
                                  <a:pt x="161" y="250"/>
                                </a:lnTo>
                                <a:lnTo>
                                  <a:pt x="168" y="251"/>
                                </a:lnTo>
                                <a:lnTo>
                                  <a:pt x="175" y="251"/>
                                </a:lnTo>
                                <a:lnTo>
                                  <a:pt x="182" y="251"/>
                                </a:lnTo>
                                <a:lnTo>
                                  <a:pt x="189" y="251"/>
                                </a:lnTo>
                                <a:lnTo>
                                  <a:pt x="196" y="253"/>
                                </a:lnTo>
                                <a:lnTo>
                                  <a:pt x="203" y="255"/>
                                </a:lnTo>
                                <a:lnTo>
                                  <a:pt x="210" y="257"/>
                                </a:lnTo>
                                <a:lnTo>
                                  <a:pt x="217" y="258"/>
                                </a:lnTo>
                                <a:lnTo>
                                  <a:pt x="224" y="258"/>
                                </a:lnTo>
                                <a:lnTo>
                                  <a:pt x="231" y="258"/>
                                </a:lnTo>
                                <a:lnTo>
                                  <a:pt x="238" y="260"/>
                                </a:lnTo>
                                <a:lnTo>
                                  <a:pt x="245" y="262"/>
                                </a:lnTo>
                                <a:lnTo>
                                  <a:pt x="254" y="264"/>
                                </a:lnTo>
                                <a:lnTo>
                                  <a:pt x="261" y="264"/>
                                </a:lnTo>
                                <a:lnTo>
                                  <a:pt x="268" y="264"/>
                                </a:lnTo>
                                <a:lnTo>
                                  <a:pt x="275" y="264"/>
                                </a:lnTo>
                                <a:lnTo>
                                  <a:pt x="283" y="265"/>
                                </a:lnTo>
                                <a:lnTo>
                                  <a:pt x="291" y="267"/>
                                </a:lnTo>
                                <a:lnTo>
                                  <a:pt x="300" y="269"/>
                                </a:lnTo>
                                <a:lnTo>
                                  <a:pt x="307" y="271"/>
                                </a:lnTo>
                                <a:lnTo>
                                  <a:pt x="314" y="272"/>
                                </a:lnTo>
                                <a:lnTo>
                                  <a:pt x="323" y="274"/>
                                </a:lnTo>
                                <a:lnTo>
                                  <a:pt x="332" y="276"/>
                                </a:lnTo>
                                <a:lnTo>
                                  <a:pt x="341" y="278"/>
                                </a:lnTo>
                                <a:lnTo>
                                  <a:pt x="350" y="280"/>
                                </a:lnTo>
                                <a:lnTo>
                                  <a:pt x="357" y="280"/>
                                </a:lnTo>
                                <a:lnTo>
                                  <a:pt x="364" y="280"/>
                                </a:lnTo>
                                <a:lnTo>
                                  <a:pt x="371" y="280"/>
                                </a:lnTo>
                                <a:lnTo>
                                  <a:pt x="380" y="281"/>
                                </a:lnTo>
                                <a:lnTo>
                                  <a:pt x="388" y="283"/>
                                </a:lnTo>
                                <a:lnTo>
                                  <a:pt x="397" y="285"/>
                                </a:lnTo>
                                <a:lnTo>
                                  <a:pt x="406" y="285"/>
                                </a:lnTo>
                                <a:lnTo>
                                  <a:pt x="415" y="285"/>
                                </a:lnTo>
                                <a:lnTo>
                                  <a:pt x="424" y="285"/>
                                </a:lnTo>
                                <a:lnTo>
                                  <a:pt x="432" y="287"/>
                                </a:lnTo>
                                <a:lnTo>
                                  <a:pt x="441" y="288"/>
                                </a:lnTo>
                                <a:lnTo>
                                  <a:pt x="450" y="290"/>
                                </a:lnTo>
                                <a:lnTo>
                                  <a:pt x="459" y="290"/>
                                </a:lnTo>
                                <a:lnTo>
                                  <a:pt x="468" y="290"/>
                                </a:lnTo>
                                <a:lnTo>
                                  <a:pt x="477" y="290"/>
                                </a:lnTo>
                                <a:lnTo>
                                  <a:pt x="485" y="292"/>
                                </a:lnTo>
                                <a:lnTo>
                                  <a:pt x="494" y="294"/>
                                </a:lnTo>
                                <a:lnTo>
                                  <a:pt x="505" y="295"/>
                                </a:lnTo>
                                <a:lnTo>
                                  <a:pt x="514" y="297"/>
                                </a:lnTo>
                                <a:lnTo>
                                  <a:pt x="522" y="297"/>
                                </a:lnTo>
                                <a:lnTo>
                                  <a:pt x="531" y="297"/>
                                </a:lnTo>
                                <a:lnTo>
                                  <a:pt x="542" y="299"/>
                                </a:lnTo>
                                <a:lnTo>
                                  <a:pt x="552" y="301"/>
                                </a:lnTo>
                                <a:lnTo>
                                  <a:pt x="563" y="302"/>
                                </a:lnTo>
                                <a:lnTo>
                                  <a:pt x="572" y="301"/>
                                </a:lnTo>
                                <a:lnTo>
                                  <a:pt x="581" y="299"/>
                                </a:lnTo>
                                <a:lnTo>
                                  <a:pt x="589" y="297"/>
                                </a:lnTo>
                                <a:lnTo>
                                  <a:pt x="598" y="297"/>
                                </a:lnTo>
                                <a:lnTo>
                                  <a:pt x="607" y="297"/>
                                </a:lnTo>
                                <a:lnTo>
                                  <a:pt x="616" y="295"/>
                                </a:lnTo>
                                <a:lnTo>
                                  <a:pt x="625" y="294"/>
                                </a:lnTo>
                                <a:lnTo>
                                  <a:pt x="634" y="292"/>
                                </a:lnTo>
                                <a:lnTo>
                                  <a:pt x="642" y="290"/>
                                </a:lnTo>
                                <a:lnTo>
                                  <a:pt x="653" y="290"/>
                                </a:lnTo>
                                <a:lnTo>
                                  <a:pt x="662" y="290"/>
                                </a:lnTo>
                                <a:lnTo>
                                  <a:pt x="671" y="290"/>
                                </a:lnTo>
                                <a:lnTo>
                                  <a:pt x="679" y="288"/>
                                </a:lnTo>
                                <a:lnTo>
                                  <a:pt x="686" y="287"/>
                                </a:lnTo>
                                <a:lnTo>
                                  <a:pt x="693" y="285"/>
                                </a:lnTo>
                                <a:lnTo>
                                  <a:pt x="702" y="285"/>
                                </a:lnTo>
                                <a:lnTo>
                                  <a:pt x="711" y="285"/>
                                </a:lnTo>
                                <a:lnTo>
                                  <a:pt x="720" y="285"/>
                                </a:lnTo>
                                <a:lnTo>
                                  <a:pt x="729" y="283"/>
                                </a:lnTo>
                                <a:lnTo>
                                  <a:pt x="738" y="281"/>
                                </a:lnTo>
                                <a:lnTo>
                                  <a:pt x="746" y="280"/>
                                </a:lnTo>
                                <a:lnTo>
                                  <a:pt x="755" y="280"/>
                                </a:lnTo>
                                <a:lnTo>
                                  <a:pt x="764" y="280"/>
                                </a:lnTo>
                                <a:lnTo>
                                  <a:pt x="773" y="280"/>
                                </a:lnTo>
                                <a:lnTo>
                                  <a:pt x="780" y="278"/>
                                </a:lnTo>
                                <a:lnTo>
                                  <a:pt x="787" y="276"/>
                                </a:lnTo>
                                <a:lnTo>
                                  <a:pt x="794" y="274"/>
                                </a:lnTo>
                                <a:lnTo>
                                  <a:pt x="803" y="272"/>
                                </a:lnTo>
                                <a:lnTo>
                                  <a:pt x="812" y="271"/>
                                </a:lnTo>
                                <a:lnTo>
                                  <a:pt x="820" y="269"/>
                                </a:lnTo>
                                <a:lnTo>
                                  <a:pt x="828" y="267"/>
                                </a:lnTo>
                                <a:lnTo>
                                  <a:pt x="835" y="265"/>
                                </a:lnTo>
                                <a:lnTo>
                                  <a:pt x="842" y="264"/>
                                </a:lnTo>
                                <a:lnTo>
                                  <a:pt x="850" y="264"/>
                                </a:lnTo>
                                <a:lnTo>
                                  <a:pt x="859" y="264"/>
                                </a:lnTo>
                                <a:lnTo>
                                  <a:pt x="868" y="264"/>
                                </a:lnTo>
                                <a:lnTo>
                                  <a:pt x="875" y="262"/>
                                </a:lnTo>
                                <a:lnTo>
                                  <a:pt x="882" y="260"/>
                                </a:lnTo>
                                <a:lnTo>
                                  <a:pt x="889" y="258"/>
                                </a:lnTo>
                                <a:lnTo>
                                  <a:pt x="898" y="258"/>
                                </a:lnTo>
                                <a:lnTo>
                                  <a:pt x="905" y="258"/>
                                </a:lnTo>
                                <a:lnTo>
                                  <a:pt x="912" y="257"/>
                                </a:lnTo>
                                <a:lnTo>
                                  <a:pt x="919" y="255"/>
                                </a:lnTo>
                                <a:lnTo>
                                  <a:pt x="926" y="253"/>
                                </a:lnTo>
                                <a:lnTo>
                                  <a:pt x="933" y="251"/>
                                </a:lnTo>
                                <a:lnTo>
                                  <a:pt x="942" y="251"/>
                                </a:lnTo>
                                <a:lnTo>
                                  <a:pt x="951" y="251"/>
                                </a:lnTo>
                                <a:lnTo>
                                  <a:pt x="958" y="251"/>
                                </a:lnTo>
                                <a:lnTo>
                                  <a:pt x="963" y="250"/>
                                </a:lnTo>
                                <a:lnTo>
                                  <a:pt x="967" y="246"/>
                                </a:lnTo>
                                <a:lnTo>
                                  <a:pt x="970" y="242"/>
                                </a:lnTo>
                                <a:lnTo>
                                  <a:pt x="976" y="241"/>
                                </a:lnTo>
                                <a:lnTo>
                                  <a:pt x="981" y="239"/>
                                </a:lnTo>
                                <a:lnTo>
                                  <a:pt x="986" y="237"/>
                                </a:lnTo>
                                <a:lnTo>
                                  <a:pt x="992" y="235"/>
                                </a:lnTo>
                                <a:lnTo>
                                  <a:pt x="997" y="234"/>
                                </a:lnTo>
                                <a:lnTo>
                                  <a:pt x="1000" y="232"/>
                                </a:lnTo>
                                <a:lnTo>
                                  <a:pt x="1006" y="230"/>
                                </a:lnTo>
                                <a:lnTo>
                                  <a:pt x="1011" y="228"/>
                                </a:lnTo>
                                <a:lnTo>
                                  <a:pt x="1016" y="227"/>
                                </a:lnTo>
                                <a:lnTo>
                                  <a:pt x="1020" y="225"/>
                                </a:lnTo>
                                <a:lnTo>
                                  <a:pt x="1023" y="223"/>
                                </a:lnTo>
                                <a:lnTo>
                                  <a:pt x="1027" y="220"/>
                                </a:lnTo>
                                <a:lnTo>
                                  <a:pt x="1032" y="218"/>
                                </a:lnTo>
                                <a:lnTo>
                                  <a:pt x="1037" y="216"/>
                                </a:lnTo>
                                <a:lnTo>
                                  <a:pt x="1043" y="214"/>
                                </a:lnTo>
                                <a:lnTo>
                                  <a:pt x="1046" y="212"/>
                                </a:lnTo>
                                <a:lnTo>
                                  <a:pt x="1050" y="211"/>
                                </a:lnTo>
                                <a:lnTo>
                                  <a:pt x="1053" y="209"/>
                                </a:lnTo>
                                <a:lnTo>
                                  <a:pt x="1059" y="207"/>
                                </a:lnTo>
                                <a:lnTo>
                                  <a:pt x="1064" y="205"/>
                                </a:lnTo>
                                <a:lnTo>
                                  <a:pt x="1067" y="204"/>
                                </a:lnTo>
                                <a:lnTo>
                                  <a:pt x="1071" y="200"/>
                                </a:lnTo>
                                <a:lnTo>
                                  <a:pt x="1073" y="197"/>
                                </a:lnTo>
                                <a:lnTo>
                                  <a:pt x="1074" y="193"/>
                                </a:lnTo>
                                <a:lnTo>
                                  <a:pt x="1078" y="191"/>
                                </a:lnTo>
                                <a:lnTo>
                                  <a:pt x="1082" y="190"/>
                                </a:lnTo>
                                <a:lnTo>
                                  <a:pt x="1085" y="188"/>
                                </a:lnTo>
                                <a:lnTo>
                                  <a:pt x="1089" y="186"/>
                                </a:lnTo>
                                <a:lnTo>
                                  <a:pt x="1090" y="184"/>
                                </a:lnTo>
                                <a:lnTo>
                                  <a:pt x="1092" y="181"/>
                                </a:lnTo>
                                <a:lnTo>
                                  <a:pt x="1096" y="179"/>
                                </a:lnTo>
                                <a:lnTo>
                                  <a:pt x="1099" y="177"/>
                                </a:lnTo>
                                <a:lnTo>
                                  <a:pt x="1103" y="175"/>
                                </a:lnTo>
                                <a:lnTo>
                                  <a:pt x="1104" y="172"/>
                                </a:lnTo>
                                <a:lnTo>
                                  <a:pt x="1106" y="168"/>
                                </a:lnTo>
                                <a:lnTo>
                                  <a:pt x="1108" y="165"/>
                                </a:lnTo>
                                <a:lnTo>
                                  <a:pt x="1112" y="163"/>
                                </a:lnTo>
                                <a:lnTo>
                                  <a:pt x="1113" y="161"/>
                                </a:lnTo>
                                <a:lnTo>
                                  <a:pt x="1115" y="160"/>
                                </a:lnTo>
                                <a:lnTo>
                                  <a:pt x="1117" y="158"/>
                                </a:lnTo>
                                <a:lnTo>
                                  <a:pt x="1119" y="156"/>
                                </a:lnTo>
                                <a:lnTo>
                                  <a:pt x="1120" y="154"/>
                                </a:lnTo>
                                <a:lnTo>
                                  <a:pt x="1124" y="153"/>
                                </a:lnTo>
                                <a:lnTo>
                                  <a:pt x="1126" y="151"/>
                                </a:lnTo>
                                <a:lnTo>
                                  <a:pt x="1127" y="149"/>
                                </a:lnTo>
                                <a:lnTo>
                                  <a:pt x="1127" y="145"/>
                                </a:lnTo>
                                <a:lnTo>
                                  <a:pt x="1127" y="142"/>
                                </a:lnTo>
                                <a:lnTo>
                                  <a:pt x="1127" y="138"/>
                                </a:lnTo>
                                <a:lnTo>
                                  <a:pt x="1127" y="137"/>
                                </a:lnTo>
                                <a:lnTo>
                                  <a:pt x="1129" y="135"/>
                                </a:lnTo>
                                <a:lnTo>
                                  <a:pt x="1131" y="133"/>
                                </a:lnTo>
                                <a:lnTo>
                                  <a:pt x="1133" y="131"/>
                                </a:lnTo>
                                <a:lnTo>
                                  <a:pt x="1134" y="128"/>
                                </a:lnTo>
                                <a:lnTo>
                                  <a:pt x="1136" y="124"/>
                                </a:lnTo>
                                <a:lnTo>
                                  <a:pt x="1138" y="123"/>
                                </a:lnTo>
                                <a:lnTo>
                                  <a:pt x="1140" y="121"/>
                                </a:lnTo>
                                <a:lnTo>
                                  <a:pt x="1142" y="119"/>
                                </a:lnTo>
                                <a:lnTo>
                                  <a:pt x="1143" y="115"/>
                                </a:lnTo>
                                <a:lnTo>
                                  <a:pt x="1145" y="112"/>
                                </a:lnTo>
                                <a:lnTo>
                                  <a:pt x="1147" y="108"/>
                                </a:lnTo>
                                <a:lnTo>
                                  <a:pt x="1149" y="107"/>
                                </a:lnTo>
                                <a:lnTo>
                                  <a:pt x="1152" y="105"/>
                                </a:lnTo>
                                <a:lnTo>
                                  <a:pt x="1156" y="103"/>
                                </a:lnTo>
                                <a:lnTo>
                                  <a:pt x="1159" y="101"/>
                                </a:lnTo>
                                <a:lnTo>
                                  <a:pt x="1163" y="100"/>
                                </a:lnTo>
                                <a:lnTo>
                                  <a:pt x="1166" y="98"/>
                                </a:lnTo>
                                <a:lnTo>
                                  <a:pt x="1170" y="96"/>
                                </a:lnTo>
                                <a:lnTo>
                                  <a:pt x="1173" y="94"/>
                                </a:lnTo>
                                <a:lnTo>
                                  <a:pt x="1177" y="93"/>
                                </a:lnTo>
                                <a:lnTo>
                                  <a:pt x="1180" y="89"/>
                                </a:lnTo>
                                <a:lnTo>
                                  <a:pt x="1184" y="85"/>
                                </a:lnTo>
                                <a:lnTo>
                                  <a:pt x="1187" y="82"/>
                                </a:lnTo>
                                <a:lnTo>
                                  <a:pt x="1191" y="80"/>
                                </a:lnTo>
                                <a:lnTo>
                                  <a:pt x="1194" y="78"/>
                                </a:lnTo>
                                <a:lnTo>
                                  <a:pt x="1198" y="77"/>
                                </a:lnTo>
                                <a:lnTo>
                                  <a:pt x="1201" y="75"/>
                                </a:lnTo>
                                <a:lnTo>
                                  <a:pt x="1205" y="73"/>
                                </a:lnTo>
                                <a:lnTo>
                                  <a:pt x="1210" y="71"/>
                                </a:lnTo>
                                <a:lnTo>
                                  <a:pt x="1216" y="70"/>
                                </a:lnTo>
                                <a:lnTo>
                                  <a:pt x="1221" y="68"/>
                                </a:lnTo>
                                <a:lnTo>
                                  <a:pt x="1226" y="66"/>
                                </a:lnTo>
                                <a:lnTo>
                                  <a:pt x="1231" y="63"/>
                                </a:lnTo>
                                <a:lnTo>
                                  <a:pt x="1237" y="59"/>
                                </a:lnTo>
                                <a:lnTo>
                                  <a:pt x="1242" y="57"/>
                                </a:lnTo>
                                <a:lnTo>
                                  <a:pt x="1247" y="55"/>
                                </a:lnTo>
                                <a:lnTo>
                                  <a:pt x="1253" y="54"/>
                                </a:lnTo>
                                <a:lnTo>
                                  <a:pt x="1258" y="52"/>
                                </a:lnTo>
                                <a:lnTo>
                                  <a:pt x="1263" y="50"/>
                                </a:lnTo>
                                <a:lnTo>
                                  <a:pt x="1269" y="48"/>
                                </a:lnTo>
                                <a:lnTo>
                                  <a:pt x="1274" y="47"/>
                                </a:lnTo>
                                <a:lnTo>
                                  <a:pt x="1281" y="45"/>
                                </a:lnTo>
                                <a:lnTo>
                                  <a:pt x="1288" y="43"/>
                                </a:lnTo>
                                <a:lnTo>
                                  <a:pt x="1295" y="41"/>
                                </a:lnTo>
                                <a:lnTo>
                                  <a:pt x="1302" y="40"/>
                                </a:lnTo>
                                <a:lnTo>
                                  <a:pt x="1309" y="38"/>
                                </a:lnTo>
                                <a:lnTo>
                                  <a:pt x="1316" y="36"/>
                                </a:lnTo>
                                <a:lnTo>
                                  <a:pt x="1323" y="34"/>
                                </a:lnTo>
                                <a:lnTo>
                                  <a:pt x="1330" y="33"/>
                                </a:lnTo>
                                <a:lnTo>
                                  <a:pt x="1337" y="31"/>
                                </a:lnTo>
                                <a:lnTo>
                                  <a:pt x="1344" y="29"/>
                                </a:lnTo>
                                <a:lnTo>
                                  <a:pt x="1351" y="27"/>
                                </a:lnTo>
                                <a:lnTo>
                                  <a:pt x="1358" y="26"/>
                                </a:lnTo>
                                <a:lnTo>
                                  <a:pt x="1366" y="26"/>
                                </a:lnTo>
                                <a:lnTo>
                                  <a:pt x="1373" y="26"/>
                                </a:lnTo>
                                <a:lnTo>
                                  <a:pt x="1380" y="26"/>
                                </a:lnTo>
                                <a:lnTo>
                                  <a:pt x="1387" y="24"/>
                                </a:lnTo>
                                <a:lnTo>
                                  <a:pt x="1394" y="22"/>
                                </a:lnTo>
                                <a:lnTo>
                                  <a:pt x="1401" y="20"/>
                                </a:lnTo>
                                <a:lnTo>
                                  <a:pt x="1408" y="20"/>
                                </a:lnTo>
                                <a:lnTo>
                                  <a:pt x="1417" y="20"/>
                                </a:lnTo>
                                <a:lnTo>
                                  <a:pt x="1426" y="20"/>
                                </a:lnTo>
                                <a:lnTo>
                                  <a:pt x="1433" y="18"/>
                                </a:lnTo>
                                <a:lnTo>
                                  <a:pt x="1440" y="17"/>
                                </a:lnTo>
                                <a:lnTo>
                                  <a:pt x="1448" y="15"/>
                                </a:lnTo>
                                <a:lnTo>
                                  <a:pt x="1457" y="15"/>
                                </a:lnTo>
                                <a:lnTo>
                                  <a:pt x="1466" y="15"/>
                                </a:lnTo>
                                <a:lnTo>
                                  <a:pt x="1475" y="15"/>
                                </a:lnTo>
                                <a:lnTo>
                                  <a:pt x="1482" y="13"/>
                                </a:lnTo>
                                <a:lnTo>
                                  <a:pt x="1489" y="11"/>
                                </a:lnTo>
                                <a:lnTo>
                                  <a:pt x="1496" y="10"/>
                                </a:lnTo>
                                <a:lnTo>
                                  <a:pt x="1505" y="10"/>
                                </a:lnTo>
                                <a:lnTo>
                                  <a:pt x="1514" y="10"/>
                                </a:lnTo>
                                <a:lnTo>
                                  <a:pt x="1523" y="10"/>
                                </a:lnTo>
                                <a:lnTo>
                                  <a:pt x="1531" y="8"/>
                                </a:lnTo>
                                <a:lnTo>
                                  <a:pt x="1540" y="6"/>
                                </a:lnTo>
                                <a:lnTo>
                                  <a:pt x="1549" y="4"/>
                                </a:lnTo>
                                <a:lnTo>
                                  <a:pt x="1558" y="4"/>
                                </a:lnTo>
                                <a:lnTo>
                                  <a:pt x="1567" y="4"/>
                                </a:lnTo>
                                <a:lnTo>
                                  <a:pt x="1575" y="4"/>
                                </a:lnTo>
                                <a:lnTo>
                                  <a:pt x="1584" y="3"/>
                                </a:lnTo>
                                <a:lnTo>
                                  <a:pt x="1593" y="1"/>
                                </a:lnTo>
                                <a:lnTo>
                                  <a:pt x="1602" y="1"/>
                                </a:lnTo>
                                <a:lnTo>
                                  <a:pt x="1611" y="1"/>
                                </a:lnTo>
                                <a:lnTo>
                                  <a:pt x="1620" y="1"/>
                                </a:lnTo>
                                <a:lnTo>
                                  <a:pt x="1630" y="1"/>
                                </a:lnTo>
                                <a:lnTo>
                                  <a:pt x="1639" y="1"/>
                                </a:lnTo>
                                <a:lnTo>
                                  <a:pt x="1648" y="1"/>
                                </a:lnTo>
                                <a:lnTo>
                                  <a:pt x="1658" y="1"/>
                                </a:lnTo>
                                <a:lnTo>
                                  <a:pt x="1669" y="1"/>
                                </a:lnTo>
                                <a:lnTo>
                                  <a:pt x="1680" y="1"/>
                                </a:lnTo>
                                <a:lnTo>
                                  <a:pt x="1690" y="1"/>
                                </a:lnTo>
                                <a:lnTo>
                                  <a:pt x="1699" y="1"/>
                                </a:lnTo>
                                <a:lnTo>
                                  <a:pt x="1708" y="1"/>
                                </a:lnTo>
                                <a:lnTo>
                                  <a:pt x="1717" y="1"/>
                                </a:lnTo>
                                <a:lnTo>
                                  <a:pt x="1725" y="1"/>
                                </a:lnTo>
                                <a:lnTo>
                                  <a:pt x="1734" y="1"/>
                                </a:lnTo>
                                <a:lnTo>
                                  <a:pt x="1743" y="1"/>
                                </a:lnTo>
                                <a:lnTo>
                                  <a:pt x="1752" y="1"/>
                                </a:lnTo>
                                <a:lnTo>
                                  <a:pt x="1761" y="1"/>
                                </a:lnTo>
                                <a:lnTo>
                                  <a:pt x="1769" y="1"/>
                                </a:lnTo>
                                <a:lnTo>
                                  <a:pt x="1778" y="1"/>
                                </a:lnTo>
                                <a:lnTo>
                                  <a:pt x="1787" y="3"/>
                                </a:lnTo>
                                <a:lnTo>
                                  <a:pt x="1796" y="4"/>
                                </a:lnTo>
                                <a:lnTo>
                                  <a:pt x="1805" y="4"/>
                                </a:lnTo>
                                <a:lnTo>
                                  <a:pt x="1812" y="4"/>
                                </a:lnTo>
                                <a:lnTo>
                                  <a:pt x="1819" y="4"/>
                                </a:lnTo>
                                <a:lnTo>
                                  <a:pt x="1828" y="6"/>
                                </a:lnTo>
                                <a:lnTo>
                                  <a:pt x="1836" y="8"/>
                                </a:lnTo>
                                <a:lnTo>
                                  <a:pt x="1845" y="10"/>
                                </a:lnTo>
                                <a:lnTo>
                                  <a:pt x="1854" y="10"/>
                                </a:lnTo>
                                <a:lnTo>
                                  <a:pt x="1863" y="10"/>
                                </a:lnTo>
                                <a:lnTo>
                                  <a:pt x="1872" y="10"/>
                                </a:lnTo>
                                <a:lnTo>
                                  <a:pt x="1881" y="11"/>
                                </a:lnTo>
                                <a:lnTo>
                                  <a:pt x="1889" y="13"/>
                                </a:lnTo>
                                <a:lnTo>
                                  <a:pt x="1898" y="15"/>
                                </a:lnTo>
                                <a:lnTo>
                                  <a:pt x="1905" y="15"/>
                                </a:lnTo>
                                <a:lnTo>
                                  <a:pt x="1912" y="15"/>
                                </a:lnTo>
                                <a:lnTo>
                                  <a:pt x="1919" y="15"/>
                                </a:lnTo>
                                <a:lnTo>
                                  <a:pt x="1928" y="17"/>
                                </a:lnTo>
                                <a:lnTo>
                                  <a:pt x="1937" y="18"/>
                                </a:lnTo>
                                <a:lnTo>
                                  <a:pt x="1946" y="20"/>
                                </a:lnTo>
                                <a:lnTo>
                                  <a:pt x="1953" y="20"/>
                                </a:lnTo>
                                <a:lnTo>
                                  <a:pt x="1960" y="20"/>
                                </a:lnTo>
                                <a:lnTo>
                                  <a:pt x="1967" y="20"/>
                                </a:lnTo>
                                <a:lnTo>
                                  <a:pt x="1976" y="22"/>
                                </a:lnTo>
                                <a:lnTo>
                                  <a:pt x="1985" y="24"/>
                                </a:lnTo>
                                <a:lnTo>
                                  <a:pt x="1993" y="26"/>
                                </a:lnTo>
                                <a:lnTo>
                                  <a:pt x="2001" y="26"/>
                                </a:lnTo>
                                <a:lnTo>
                                  <a:pt x="2008" y="26"/>
                                </a:lnTo>
                                <a:lnTo>
                                  <a:pt x="2015" y="26"/>
                                </a:lnTo>
                                <a:lnTo>
                                  <a:pt x="2022" y="27"/>
                                </a:lnTo>
                                <a:lnTo>
                                  <a:pt x="2029" y="29"/>
                                </a:lnTo>
                                <a:lnTo>
                                  <a:pt x="2036" y="31"/>
                                </a:lnTo>
                                <a:lnTo>
                                  <a:pt x="2043" y="33"/>
                                </a:lnTo>
                                <a:lnTo>
                                  <a:pt x="2050" y="34"/>
                                </a:lnTo>
                                <a:lnTo>
                                  <a:pt x="2057" y="36"/>
                                </a:lnTo>
                                <a:lnTo>
                                  <a:pt x="2066" y="38"/>
                                </a:lnTo>
                                <a:lnTo>
                                  <a:pt x="2075" y="40"/>
                                </a:lnTo>
                                <a:lnTo>
                                  <a:pt x="2082" y="41"/>
                                </a:lnTo>
                                <a:lnTo>
                                  <a:pt x="2087" y="43"/>
                                </a:lnTo>
                                <a:lnTo>
                                  <a:pt x="2092" y="45"/>
                                </a:lnTo>
                                <a:lnTo>
                                  <a:pt x="2096" y="47"/>
                                </a:lnTo>
                                <a:lnTo>
                                  <a:pt x="2101" y="48"/>
                                </a:lnTo>
                                <a:lnTo>
                                  <a:pt x="2106" y="50"/>
                                </a:lnTo>
                                <a:lnTo>
                                  <a:pt x="2112" y="52"/>
                                </a:lnTo>
                                <a:lnTo>
                                  <a:pt x="2117" y="54"/>
                                </a:lnTo>
                                <a:lnTo>
                                  <a:pt x="2122" y="55"/>
                                </a:lnTo>
                                <a:lnTo>
                                  <a:pt x="2126" y="57"/>
                                </a:lnTo>
                                <a:lnTo>
                                  <a:pt x="2131" y="59"/>
                                </a:lnTo>
                                <a:lnTo>
                                  <a:pt x="2136" y="63"/>
                                </a:lnTo>
                                <a:lnTo>
                                  <a:pt x="2142" y="66"/>
                                </a:lnTo>
                                <a:lnTo>
                                  <a:pt x="2145" y="68"/>
                                </a:lnTo>
                                <a:lnTo>
                                  <a:pt x="2149" y="70"/>
                                </a:lnTo>
                                <a:lnTo>
                                  <a:pt x="2152" y="71"/>
                                </a:lnTo>
                                <a:lnTo>
                                  <a:pt x="2158" y="73"/>
                                </a:lnTo>
                                <a:lnTo>
                                  <a:pt x="2163" y="75"/>
                                </a:lnTo>
                                <a:lnTo>
                                  <a:pt x="2168" y="77"/>
                                </a:lnTo>
                                <a:lnTo>
                                  <a:pt x="2172" y="78"/>
                                </a:lnTo>
                                <a:lnTo>
                                  <a:pt x="2175" y="80"/>
                                </a:lnTo>
                                <a:lnTo>
                                  <a:pt x="2179" y="82"/>
                                </a:lnTo>
                                <a:lnTo>
                                  <a:pt x="2184" y="85"/>
                                </a:lnTo>
                                <a:lnTo>
                                  <a:pt x="2189" y="89"/>
                                </a:lnTo>
                                <a:lnTo>
                                  <a:pt x="2193" y="93"/>
                                </a:lnTo>
                                <a:lnTo>
                                  <a:pt x="2196" y="94"/>
                                </a:lnTo>
                                <a:lnTo>
                                  <a:pt x="2198" y="96"/>
                                </a:lnTo>
                                <a:lnTo>
                                  <a:pt x="2200" y="98"/>
                                </a:lnTo>
                                <a:lnTo>
                                  <a:pt x="2203" y="100"/>
                                </a:lnTo>
                                <a:lnTo>
                                  <a:pt x="2207" y="101"/>
                                </a:lnTo>
                                <a:lnTo>
                                  <a:pt x="2210" y="103"/>
                                </a:lnTo>
                                <a:lnTo>
                                  <a:pt x="2212" y="105"/>
                                </a:lnTo>
                                <a:lnTo>
                                  <a:pt x="2214" y="107"/>
                                </a:lnTo>
                                <a:lnTo>
                                  <a:pt x="2216" y="108"/>
                                </a:lnTo>
                                <a:lnTo>
                                  <a:pt x="2219" y="112"/>
                                </a:lnTo>
                                <a:lnTo>
                                  <a:pt x="2223" y="115"/>
                                </a:lnTo>
                                <a:lnTo>
                                  <a:pt x="2226" y="119"/>
                                </a:lnTo>
                                <a:lnTo>
                                  <a:pt x="2228" y="121"/>
                                </a:lnTo>
                                <a:lnTo>
                                  <a:pt x="2230" y="123"/>
                                </a:lnTo>
                                <a:lnTo>
                                  <a:pt x="2232" y="124"/>
                                </a:lnTo>
                                <a:lnTo>
                                  <a:pt x="2235" y="128"/>
                                </a:lnTo>
                                <a:lnTo>
                                  <a:pt x="2237" y="131"/>
                                </a:lnTo>
                                <a:lnTo>
                                  <a:pt x="2239" y="133"/>
                                </a:lnTo>
                                <a:lnTo>
                                  <a:pt x="2240" y="135"/>
                                </a:lnTo>
                                <a:lnTo>
                                  <a:pt x="2242" y="137"/>
                                </a:lnTo>
                                <a:lnTo>
                                  <a:pt x="2244" y="138"/>
                                </a:lnTo>
                                <a:lnTo>
                                  <a:pt x="2247" y="142"/>
                                </a:lnTo>
                                <a:lnTo>
                                  <a:pt x="2251" y="145"/>
                                </a:lnTo>
                                <a:lnTo>
                                  <a:pt x="2253" y="149"/>
                                </a:lnTo>
                                <a:lnTo>
                                  <a:pt x="2253" y="1354"/>
                                </a:lnTo>
                              </a:path>
                            </a:pathLst>
                          </a:custGeom>
                          <a:ln w="9360">
                            <a:solidFill>
                              <a:srgbClr val="000000"/>
                            </a:solidFill>
                            <a:round/>
                          </a:ln>
                        </wps:spPr>
                        <wps:bodyPr/>
                      </wps:wsp>
                    </wpg:wgp>
                  </a:graphicData>
                </a:graphic>
              </wp:anchor>
            </w:drawing>
          </mc:Choice>
          <mc:Fallback>
            <w:pict>
              <v:group id="shape_0" style="position:absolute;margin-left:336pt;margin-top:208.5pt;width:63.9pt;height:42.5pt" coordorigin="6720,4170" coordsize="1278,850">
                <v:shape id="shape_0" stroked="f" o:allowincell="f" style="position:absolute;left:6720;top:4341;width:1277;height:508;mso-wrap-style:square;v-text-anchor:top" type="_x0000_t202">
                  <v:textbox>
                    <w:txbxContent>
                      <w:p>
                        <w:pPr>
                          <w:overflowPunct w:val="false"/>
                          <w:bidi w:val="0"/>
                          <w:ind w:left="36" w:right="36" w:hanging="0"/>
                          <w:rPr/>
                        </w:pPr>
                        <w:r>
                          <w:rPr>
                            <w:kern w:val="2"/>
                            <w:sz w:val="24"/>
                            <w:szCs w:val="24"/>
                            <w:rFonts w:ascii="Arial Cyr" w:hAnsi="Arial Cyr" w:eastAsia="Arial Cyr" w:cs="Arial Cyr"/>
                            <w:color w:val="auto"/>
                            <w:lang w:val="ru-RU"/>
                          </w:rPr>
                          <w:t>ÌÔÁ</w:t>
                        </w:r>
                      </w:p>
                    </w:txbxContent>
                  </v:textbox>
                  <v:fill o:detectmouseclick="t" on="false"/>
                  <v:stroke color="#3465a4" joinstyle="round" endcap="flat"/>
                  <w10:wrap type="none"/>
                </v:shape>
                <v:shape id="shape_0" coordsize="2254,1502" path="m2253,1353l2251,1349l2247,1346l2244,1342l2242,1340l2240,1339l2239,1337l2237,1333l2235,1330l2232,1326l2230,1324l2228,1323l2226,1321l2223,1317l2219,1314l2216,1310l2214,1309l2212,1307l2210,1305l2207,1303l2203,1302l2200,1300l2198,1298l2196,1296l2193,1295l2189,1291l2184,1287l2179,1284l2175,1282l2172,1280l2168,1279l2163,1277l2158,1275l2152,1273l2149,1272l2145,1270l2142,1268l2136,1265l2131,1263l2126,1261l2122,1259l2117,1257l2112,1256l2106,1254l2101,1252l2096,1250l2092,1249l2087,1247l2082,1245l2075,1243l2066,1242l2057,1240l2050,1238l2043,1236l2036,1235l2029,1233l2022,1231l2015,1229l2008,1229l2001,1229l1993,1229l1985,1227l1976,1226l1967,1224l1960,1222l1953,1220l1946,1220l1937,1219l1928,1217l1919,1215l1912,1215l1905,1215l1898,1215l1889,1213l1881,1212l1872,1210l1863,1210l1854,1210l1845,1210l1836,1208l1828,1206l1819,1205l1812,1205l1805,1205l1796,1205l1787,1203l1778,1201l1769,1199l1761,1199l1752,1199l1743,1199l1734,1199l1725,1199l1717,1199l1708,1199l1699,1199l1690,1199l1680,1199l1669,1199l1658,1199l1648,1199l1639,1199l1630,1199l1620,1199l1611,1199l1602,1199l1593,1201l1584,1203l1575,1205l1567,1205l1558,1205l1549,1205l1540,1206l1531,1208l1523,1210l1514,1210l1505,1210l1496,1210l1489,1212l1482,1213l1475,1215l1466,1215l1457,1215l1448,1215l1440,1217l1433,1219l1426,1220l1417,1220l1408,1222l1401,1224l1394,1226l1387,1227l1380,1229l1373,1229l1366,1229l1358,1229l1351,1231l1344,1233l1337,1235l1330,1236l1323,1238l1316,1240l1309,1242l1302,1243l1295,1245l1288,1247l1281,1249l1274,1250l1269,1252l1263,1254l1258,1256l1253,1257l1247,1259l1242,1261l1237,1263l1231,1265l1226,1268l1221,1270l1216,1272l1210,1273l1205,1275l1201,1277l1198,1279l1194,1280l1191,1282l1187,1284l1184,1287l1180,1291l1177,1295l1173,1296l1170,1298l1166,1300l1163,1302l1159,1303l1156,1305l1152,1307l1149,1309l1147,1310l1145,1314l1143,1317l1142,1321l1140,1323l1138,1324l1136,1326l1134,1330l1133,1333l1131,1337l1129,1339l1127,1340l1127,1342l1127,1346l1127,1349l1127,1353l1126,1354l1124,1356l1120,1358l1119,1360l1117,1362l1115,1363l1113,1365l1112,1367l1108,1369l1106,1372l1104,1376l1103,1379l1099,1381l1096,1383l1092,1384l1090,1386l1089,1388l1085,1390l1082,1392l1078,1393l1074,1395l1073,1399l1071,1402l1067,1406l1064,1407l1059,1409l1053,1411l1050,1413l1046,1414l1043,1416l1037,1418l1032,1420l1027,1422l1023,1425l1020,1427l1016,1429l1011,1430l1006,1432l1000,1434l997,1436l992,1437l986,1439l981,1441l976,1443l970,1444l967,1448l963,1451l958,1453l951,1453l942,1453l933,1453l926,1455l919,1457l912,1459l905,1460l898,1460l889,1460l882,1462l875,1464l868,1466l859,1466l850,1466l842,1466l835,1467l828,1469l820,1471l812,1473l803,1474l794,1474l787,1476l780,1478l773,1480l764,1480l755,1480l746,1480l738,1481l729,1483l720,1485l711,1485l702,1485l693,1485l686,1487l679,1489l671,1490l662,1490l653,1490l642,1490l634,1492l625,1494l616,1496l607,1496l598,1496l589,1496l581,1497l572,1499l563,1501l552,1499l542,1497l531,1496l522,1496l514,1496l505,1496l494,1494l485,1492l477,1490l468,1490l459,1490l450,1490l441,1489l432,1487l424,1485l415,1485l406,1485l397,1485l388,1483l380,1481l371,1480l364,1480l357,1480l350,1480l341,1478l332,1476l323,1474l314,1474l307,1473l300,1471l291,1469l283,1467l275,1466l268,1466l261,1466l254,1466l245,1464l238,1462l231,1460l224,1460l217,1460l210,1459l203,1457l196,1455l189,1453l182,1453l175,1453l168,1453l161,1451l154,1448l147,1444l141,1443l136,1441l131,1439l126,1437l120,1436l115,1434l110,1432l104,1430l101,1429l96,1427l90,1425l85,1422l80,1420l76,1418l73,1416l69,1414l66,1413l62,1411l58,1409l55,1407l51,1406l48,1402l44,1399l41,1395l37,1393l34,1392l30,1390l27,1388l23,1386l21,1384l20,1383l18,1381l16,1379l14,1376l13,1372l11,1369l9,1367l7,1365l6,1363l4,1362l2,1360l0,1358l0,1356l0,1354l0,1353l0,148l0,150l0,152l0,153l2,155l4,157l6,159l7,160l9,162l11,164l13,167l14,171l16,174l18,176l20,178l21,180l23,183l27,185l30,187l34,189l37,190l41,192l44,196l48,199l51,203l55,204l58,206l62,208l66,210l69,211l73,213l76,215l80,217l85,219l90,222l96,224l101,226l104,227l110,229l115,231l120,233l126,234l131,236l136,238l141,240l147,241l154,245l161,249l168,250l175,250l182,250l189,250l196,252l203,254l210,256l217,257l224,257l231,257l238,259l245,261l254,263l261,263l268,263l275,263l283,264l291,266l300,268l307,270l314,271l323,273l332,275l341,277l350,279l357,279l364,279l371,279l380,280l388,282l397,284l406,284l415,284l424,284l432,286l441,287l450,289l459,289l468,289l477,289l485,291l494,293l505,294l514,296l522,296l531,296l542,298l552,300l563,301l572,300l581,298l589,296l598,296l607,296l616,294l625,293l634,291l642,289l653,289l662,289l671,289l679,287l686,286l693,284l702,284l711,284l720,284l729,282l738,280l746,279l755,279l764,279l773,279l780,277l787,275l794,273l803,271l812,270l820,268l828,266l835,264l842,263l850,263l859,263l868,263l875,261l882,259l889,257l898,257l905,257l912,256l919,254l926,252l933,250l942,250l951,250l958,250l963,249l967,245l970,241l976,240l981,238l986,236l992,234l997,233l1000,231l1006,229l1011,227l1016,226l1020,224l1023,222l1027,219l1032,217l1037,215l1043,213l1046,211l1050,210l1053,208l1059,206l1064,204l1067,203l1071,199l1073,196l1074,192l1078,190l1082,189l1085,187l1089,185l1090,183l1092,180l1096,178l1099,176l1103,174l1104,171l1106,167l1108,164l1112,162l1113,160l1115,159l1117,157l1119,155l1120,153l1124,152l1126,150l1127,148l1127,144l1127,141l1127,137l1127,136l1129,134l1131,132l1133,130l1134,127l1136,123l1138,122l1140,120l1142,118l1143,114l1145,111l1147,107l1149,106l1152,104l1156,102l1159,100l1163,99l1166,97l1170,95l1173,93l1177,92l1180,88l1184,84l1187,81l1191,79l1194,77l1198,76l1201,74l1205,72l1210,70l1216,69l1221,67l1226,65l1231,62l1237,58l1242,56l1247,54l1253,53l1258,51l1263,49l1269,47l1274,46l1281,44l1288,42l1295,40l1302,39l1309,37l1316,35l1323,33l1330,32l1337,30l1344,28l1351,26l1358,25l1366,25l1373,25l1380,25l1387,23l1394,21l1401,19l1408,19l1417,19l1426,19l1433,17l1440,16l1448,14l1457,14l1466,14l1475,14l1482,12l1489,10l1496,9l1505,9l1514,9l1523,9l1531,7l1540,5l1549,3l1558,3l1567,3l1575,3l1584,2l1593,0l1602,0l1611,0l1620,0l1630,0l1639,0l1648,0l1658,0l1669,0l1680,0l1690,0l1699,0l1708,0l1717,0l1725,0l1734,0l1743,0l1752,0l1761,0l1769,0l1778,0l1787,2l1796,3l1805,3l1812,3l1819,3l1828,5l1836,7l1845,9l1854,9l1863,9l1872,9l1881,10l1889,12l1898,14l1905,14l1912,14l1919,14l1928,16l1937,17l1946,19l1953,19l1960,19l1967,19l1976,21l1985,23l1993,25l2001,25l2008,25l2015,25l2022,26l2029,28l2036,30l2043,32l2050,33l2057,35l2066,37l2075,39l2082,40l2087,42l2092,44l2096,46l2101,47l2106,49l2112,51l2117,53l2122,54l2126,56l2131,58l2136,62l2142,65l2145,67l2149,69l2152,70l2158,72l2163,74l2168,76l2172,77l2175,79l2179,81l2184,84l2189,88l2193,92l2196,93l2198,95l2200,97l2203,99l2207,100l2210,102l2212,104l2214,106l2216,107l2219,111l2223,114l2226,118l2228,120l2230,122l2232,123l2235,127l2237,130l2239,132l2240,134l2242,136l2244,137l2247,141l2251,144l2253,148l2253,1353e" stroked="t" o:allowincell="f" style="position:absolute;left:6720;top:4170;width:1276;height:850">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58">
                <wp:simplePos x="0" y="0"/>
                <wp:positionH relativeFrom="column">
                  <wp:posOffset>1562100</wp:posOffset>
                </wp:positionH>
                <wp:positionV relativeFrom="paragraph">
                  <wp:posOffset>574040</wp:posOffset>
                </wp:positionV>
                <wp:extent cx="0" cy="541020"/>
                <wp:effectExtent l="69850" t="5080" r="69850" b="0"/>
                <wp:wrapNone/>
                <wp:docPr id="61"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pt,45.2pt" to="123pt,87.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012950</wp:posOffset>
                </wp:positionH>
                <wp:positionV relativeFrom="paragraph">
                  <wp:posOffset>574040</wp:posOffset>
                </wp:positionV>
                <wp:extent cx="631190" cy="541020"/>
                <wp:effectExtent l="5080" t="5080" r="0" b="0"/>
                <wp:wrapNone/>
                <wp:docPr id="62" name=""/>
                <a:graphic xmlns:a="http://schemas.openxmlformats.org/drawingml/2006/main">
                  <a:graphicData uri="http://schemas.microsoft.com/office/word/2010/wordprocessingShape">
                    <wps:wsp>
                      <wps:cNvSpPr/>
                      <wps:spPr>
                        <a:xfrm>
                          <a:off x="0" y="0"/>
                          <a:ext cx="63108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8.5pt,45.2pt" to="208.15pt,87.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357370</wp:posOffset>
                </wp:positionH>
                <wp:positionV relativeFrom="paragraph">
                  <wp:posOffset>664210</wp:posOffset>
                </wp:positionV>
                <wp:extent cx="90170" cy="450850"/>
                <wp:effectExtent l="24130" t="5080" r="23495" b="635"/>
                <wp:wrapNone/>
                <wp:docPr id="63" name=""/>
                <a:graphic xmlns:a="http://schemas.openxmlformats.org/drawingml/2006/main">
                  <a:graphicData uri="http://schemas.microsoft.com/office/word/2010/wordprocessingShape">
                    <wps:wsp>
                      <wps:cNvSpPr/>
                      <wps:spPr>
                        <a:xfrm>
                          <a:off x="0" y="0"/>
                          <a:ext cx="9000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1pt,52.3pt" to="350.15pt,87.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80060</wp:posOffset>
                </wp:positionH>
                <wp:positionV relativeFrom="paragraph">
                  <wp:posOffset>2106930</wp:posOffset>
                </wp:positionV>
                <wp:extent cx="0" cy="450850"/>
                <wp:effectExtent l="69850" t="5080" r="70485" b="0"/>
                <wp:wrapNone/>
                <wp:docPr id="6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8pt,165.9pt" to="37.8pt,20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644140</wp:posOffset>
                </wp:positionH>
                <wp:positionV relativeFrom="paragraph">
                  <wp:posOffset>2106930</wp:posOffset>
                </wp:positionV>
                <wp:extent cx="0" cy="450850"/>
                <wp:effectExtent l="69850" t="5080" r="69850" b="0"/>
                <wp:wrapNone/>
                <wp:docPr id="6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165.9pt" to="208.2pt,20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832610</wp:posOffset>
                </wp:positionH>
                <wp:positionV relativeFrom="paragraph">
                  <wp:posOffset>2106930</wp:posOffset>
                </wp:positionV>
                <wp:extent cx="360680" cy="541020"/>
                <wp:effectExtent l="5080" t="5080" r="0" b="0"/>
                <wp:wrapNone/>
                <wp:docPr id="66" name=""/>
                <a:graphic xmlns:a="http://schemas.openxmlformats.org/drawingml/2006/main">
                  <a:graphicData uri="http://schemas.microsoft.com/office/word/2010/wordprocessingShape">
                    <wps:wsp>
                      <wps:cNvSpPr/>
                      <wps:spPr>
                        <a:xfrm>
                          <a:off x="0" y="0"/>
                          <a:ext cx="36072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3pt,165.9pt" to="172.65pt,208.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718050</wp:posOffset>
                </wp:positionH>
                <wp:positionV relativeFrom="paragraph">
                  <wp:posOffset>2106930</wp:posOffset>
                </wp:positionV>
                <wp:extent cx="0" cy="541020"/>
                <wp:effectExtent l="69850" t="5080" r="69850" b="0"/>
                <wp:wrapNone/>
                <wp:docPr id="6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1.5pt,165.9pt" to="371.5pt,208.4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rPr>
        <w:tab/>
      </w:r>
    </w:p>
    <w:p>
      <w:pPr>
        <w:pStyle w:val="TextBody"/>
        <w:widowControl/>
        <w:rPr>
          <w:rFonts w:ascii="Arial Cyr" w:hAnsi="Arial Cyr" w:eastAsia="Arial Cyr" w:cs="Arial Cyr"/>
        </w:rPr>
      </w:pPr>
      <w:r>
        <w:rPr>
          <w:rFonts w:eastAsia="Arial Cyr" w:cs="Arial Cyr" w:ascii="Arial Cyr" w:hAnsi="Arial Cyr"/>
        </w:rPr>
      </w:r>
    </w:p>
    <w:p>
      <w:pPr>
        <w:pStyle w:val="TextBody"/>
        <w:widowControl/>
        <w:rPr>
          <w:rFonts w:ascii="Arial Cyr" w:hAnsi="Arial Cyr" w:eastAsia="Arial Cyr" w:cs="Arial Cyr"/>
        </w:rPr>
      </w:pPr>
      <w:r>
        <w:rPr>
          <w:rFonts w:eastAsia="Arial Cyr" w:cs="Arial Cyr" w:ascii="Arial Cyr" w:hAnsi="Arial Cyr"/>
        </w:rPr>
      </w:r>
    </w:p>
    <w:p>
      <w:pPr>
        <w:pStyle w:val="TextBody"/>
        <w:widowControl/>
        <w:rPr>
          <w:rFonts w:ascii="Arial Cyr" w:hAnsi="Arial Cyr" w:eastAsia="Arial Cyr" w:cs="Arial Cyr"/>
          <w:lang w:val="en-US"/>
        </w:rPr>
      </w:pPr>
      <w:r>
        <w:rPr>
          <w:rFonts w:eastAsia="Arial Cyr" w:cs="Arial Cyr" w:ascii="Arial Cyr" w:hAnsi="Arial Cyr"/>
          <w:lang w:val="en-US"/>
        </w:rPr>
        <mc:AlternateContent>
          <mc:Choice Requires="wps">
            <w:drawing>
              <wp:anchor behindDoc="0" distT="0" distB="0" distL="0" distR="0" simplePos="0" locked="0" layoutInCell="0" allowOverlap="1" relativeHeight="57">
                <wp:simplePos x="0" y="0"/>
                <wp:positionH relativeFrom="column">
                  <wp:posOffset>411480</wp:posOffset>
                </wp:positionH>
                <wp:positionV relativeFrom="paragraph">
                  <wp:posOffset>635</wp:posOffset>
                </wp:positionV>
                <wp:extent cx="731520" cy="548640"/>
                <wp:effectExtent l="0" t="5080" r="5080" b="0"/>
                <wp:wrapNone/>
                <wp:docPr id="68" name=""/>
                <a:graphic xmlns:a="http://schemas.openxmlformats.org/drawingml/2006/main">
                  <a:graphicData uri="http://schemas.microsoft.com/office/word/2010/wordprocessingShape">
                    <wps:wsp>
                      <wps:cNvSpPr/>
                      <wps:spPr>
                        <a:xfrm flipH="1">
                          <a:off x="0" y="0"/>
                          <a:ext cx="73152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pt,0.05pt" to="89.95pt,43.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TextBody"/>
        <w:widowControl/>
        <w:rPr>
          <w:rFonts w:ascii="Arial Cyr" w:hAnsi="Arial Cyr" w:eastAsia="Arial Cyr" w:cs="Arial Cyr"/>
        </w:rPr>
      </w:pPr>
      <w:r>
        <w:rPr>
          <w:rFonts w:eastAsia="Arial Cyr" w:cs="Arial Cyr" w:ascii="Arial Cyr" w:hAnsi="Arial Cyr"/>
        </w:rPr>
      </w:r>
    </w:p>
    <w:p>
      <w:pPr>
        <w:pStyle w:val="TextBody"/>
        <w:widowControl/>
        <w:rPr>
          <w:rFonts w:ascii="Arial Cyr" w:hAnsi="Arial Cyr" w:eastAsia="Arial Cyr" w:cs="Arial Cyr"/>
        </w:rPr>
      </w:pPr>
      <w:r>
        <w:rPr>
          <w:rFonts w:eastAsia="Arial Cyr" w:cs="Arial Cyr" w:ascii="Arial Cyr" w:hAnsi="Arial Cyr"/>
        </w:rPr>
      </w:r>
    </w:p>
    <w:p>
      <w:pPr>
        <w:pStyle w:val="TextBody"/>
        <w:widowControl/>
        <w:rPr>
          <w:rFonts w:ascii="Arial Cyr" w:hAnsi="Arial Cyr" w:eastAsia="Arial Cyr" w:cs="Arial Cyr"/>
          <w:vanish w:val="false"/>
          <w:lang w:val="en-US"/>
        </w:rPr>
      </w:pPr>
      <w:r>
        <w:rPr>
          <w:rFonts w:eastAsia="Arial Cyr" w:cs="Arial Cyr" w:ascii="Arial Cyr" w:hAnsi="Arial Cyr"/>
          <w:vanish w:val="false"/>
          <w:lang w:val="en-US"/>
        </w:rPr>
        <mc:AlternateContent>
          <mc:Choice Requires="wpg">
            <w:drawing>
              <wp:anchor behindDoc="0" distT="0" distB="0" distL="0" distR="0" simplePos="0" locked="0" layoutInCell="0" allowOverlap="1" relativeHeight="51">
                <wp:simplePos x="0" y="0"/>
                <wp:positionH relativeFrom="column">
                  <wp:posOffset>1051560</wp:posOffset>
                </wp:positionH>
                <wp:positionV relativeFrom="paragraph">
                  <wp:posOffset>62865</wp:posOffset>
                </wp:positionV>
                <wp:extent cx="1006475" cy="991870"/>
                <wp:effectExtent l="5080" t="5080" r="5080" b="5080"/>
                <wp:wrapNone/>
                <wp:docPr id="69" name=""/>
                <a:graphic xmlns:a="http://schemas.openxmlformats.org/drawingml/2006/main">
                  <a:graphicData uri="http://schemas.microsoft.com/office/word/2010/wordprocessingGroup">
                    <wpg:wgp>
                      <wpg:cNvGrpSpPr/>
                      <wpg:grpSpPr>
                        <a:xfrm>
                          <a:off x="0" y="0"/>
                          <a:ext cx="1006560" cy="991800"/>
                          <a:chOff x="0" y="0"/>
                          <a:chExt cx="1006560" cy="991800"/>
                        </a:xfrm>
                      </wpg:grpSpPr>
                      <wps:wsp>
                        <wps:cNvSpPr txBox="1"/>
                        <wps:spPr>
                          <a:xfrm>
                            <a:off x="0" y="0"/>
                            <a:ext cx="1006560" cy="991800"/>
                          </a:xfrm>
                          <a:prstGeom prst="rect">
                            <a:avLst/>
                          </a:prstGeom>
                          <a:noFill/>
                          <a:ln w="0">
                            <a:noFill/>
                          </a:ln>
                        </wps:spPr>
                        <wps:txbx>
                          <w:txbxContent>
                            <w:p>
                              <w:pPr>
                                <w:overflowPunct w:val="false"/>
                                <w:bidi w:val="0"/>
                                <w:ind w:left="36" w:right="36" w:hanging="0"/>
                                <w:rPr/>
                              </w:pPr>
                              <w:r>
                                <w:rPr>
                                  <w:kern w:val="2"/>
                                  <w:sz w:val="20"/>
                                  <w:szCs w:val="20"/>
                                  <w:rFonts w:ascii="Arial Cyr" w:hAnsi="Arial Cyr" w:eastAsia="Arial Cyr" w:cs="Arial Cyr"/>
                                  <w:color w:val="auto"/>
                                  <w:lang w:val="ru-RU"/>
                                </w:rPr>
                                <w:t>Äåïîçèòàðíî-êëèðèíãîâàÿ êîìïàíèÿ</w:t>
                              </w:r>
                            </w:p>
                            <w:p>
                              <w:pPr>
                                <w:overflowPunct w:val="false"/>
                                <w:bidi w:val="0"/>
                                <w:ind w:left="36" w:right="36" w:hanging="0"/>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1006560" cy="991800"/>
                          </a:xfrm>
                          <a:custGeom>
                            <a:avLst/>
                            <a:gdLst/>
                            <a:ahLst/>
                            <a:rect l="0" t="0" r="r" b="b"/>
                            <a:pathLst>
                              <a:path fill="none" w="2796" h="2755">
                                <a:moveTo>
                                  <a:pt x="0" y="0"/>
                                </a:moveTo>
                                <a:lnTo>
                                  <a:pt x="0" y="2755"/>
                                </a:lnTo>
                                <a:lnTo>
                                  <a:pt x="2796" y="2755"/>
                                </a:lnTo>
                                <a:lnTo>
                                  <a:pt x="2796" y="0"/>
                                </a:lnTo>
                                <a:lnTo>
                                  <a:pt x="0" y="0"/>
                                </a:lnTo>
                              </a:path>
                            </a:pathLst>
                          </a:custGeom>
                          <a:ln w="9360">
                            <a:solidFill>
                              <a:srgbClr val="000000"/>
                            </a:solidFill>
                            <a:round/>
                          </a:ln>
                        </wps:spPr>
                        <wps:bodyPr/>
                      </wps:wsp>
                    </wpg:wgp>
                  </a:graphicData>
                </a:graphic>
              </wp:anchor>
            </w:drawing>
          </mc:Choice>
          <mc:Fallback>
            <w:pict>
              <v:group id="shape_0" style="position:absolute;margin-left:82.8pt;margin-top:4.95pt;width:79.25pt;height:78.1pt" coordorigin="1656,99" coordsize="1585,1562">
                <v:shape id="shape_0" stroked="f" o:allowincell="f" style="position:absolute;left:1656;top:99;width:1584;height:1561;mso-wrap-style:square;v-text-anchor:top" type="_x0000_t202">
                  <v:textbox>
                    <w:txbxContent>
                      <w:p>
                        <w:pPr>
                          <w:overflowPunct w:val="false"/>
                          <w:bidi w:val="0"/>
                          <w:ind w:left="36" w:right="36" w:hanging="0"/>
                          <w:rPr/>
                        </w:pPr>
                        <w:r>
                          <w:rPr>
                            <w:kern w:val="2"/>
                            <w:sz w:val="20"/>
                            <w:szCs w:val="20"/>
                            <w:rFonts w:ascii="Arial Cyr" w:hAnsi="Arial Cyr" w:eastAsia="Arial Cyr" w:cs="Arial Cyr"/>
                            <w:color w:val="auto"/>
                            <w:lang w:val="ru-RU"/>
                          </w:rPr>
                          <w:t>Äåïîçèòàðíî-êëèðèíãîâàÿ êîìïàíèÿ</w:t>
                        </w:r>
                      </w:p>
                      <w:p>
                        <w:pPr>
                          <w:overflowPunct w:val="false"/>
                          <w:bidi w:val="0"/>
                          <w:ind w:left="36" w:right="36" w:hanging="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797,2756" path="m0,0l0,2755l2796,2755l2796,0l0,0e" stroked="t" o:allowincell="f" style="position:absolute;left:1656;top:99;width:1584;height:1561">
                  <v:stroke color="black" weight="9360" joinstyle="round" endcap="flat"/>
                  <v:fill o:detectmouseclick="t" on="false"/>
                  <w10:wrap type="none"/>
                </v:shape>
              </v:group>
            </w:pict>
          </mc:Fallback>
        </mc:AlternateContent>
      </w:r>
    </w:p>
    <w:p>
      <w:pPr>
        <w:pStyle w:val="TextBody"/>
        <w:widowControl/>
        <w:rPr>
          <w:rFonts w:ascii="Arial Cyr" w:hAnsi="Arial Cyr" w:eastAsia="Arial Cyr" w:cs="Arial Cyr"/>
        </w:rPr>
      </w:pPr>
      <w:r>
        <w:rPr>
          <w:rFonts w:eastAsia="Arial Cyr" w:cs="Arial Cyr" w:ascii="Arial Cyr" w:hAnsi="Arial Cyr"/>
        </w:rPr>
      </w:r>
    </w:p>
    <w:p>
      <w:pPr>
        <w:pStyle w:val="TextBody"/>
        <w:widowControl/>
        <w:rPr>
          <w:rFonts w:ascii="Arial Cyr" w:hAnsi="Arial Cyr" w:eastAsia="Arial Cyr" w:cs="Arial Cyr"/>
        </w:rPr>
      </w:pPr>
      <w:r>
        <w:rPr>
          <w:rFonts w:eastAsia="Arial Cyr" w:cs="Arial Cyr" w:ascii="Arial Cyr" w:hAnsi="Arial Cyr"/>
        </w:rPr>
      </w:r>
    </w:p>
    <w:p>
      <w:pPr>
        <w:pStyle w:val="TextBody"/>
        <w:widowControl/>
        <w:rPr>
          <w:rFonts w:ascii="Arial Cyr" w:hAnsi="Arial Cyr" w:eastAsia="Arial Cyr" w:cs="Arial Cyr"/>
        </w:rPr>
      </w:pPr>
      <w:r>
        <w:rPr>
          <w:rFonts w:eastAsia="Arial Cyr" w:cs="Arial Cyr" w:ascii="Arial Cyr" w:hAnsi="Arial Cyr"/>
        </w:rPr>
      </w:r>
    </w:p>
    <w:p>
      <w:pPr>
        <w:pStyle w:val="TextBody"/>
        <w:widowControl/>
        <w:rPr>
          <w:rFonts w:ascii="Arial Cyr" w:hAnsi="Arial Cyr" w:eastAsia="Arial Cyr" w:cs="Arial Cyr"/>
        </w:rPr>
      </w:pPr>
      <w:r>
        <w:rPr>
          <w:rFonts w:eastAsia="Arial Cyr" w:cs="Arial Cyr" w:ascii="Arial Cyr" w:hAnsi="Arial Cyr"/>
        </w:rPr>
      </w:r>
    </w:p>
    <w:p>
      <w:pPr>
        <w:pStyle w:val="TextBody"/>
        <w:widowControl/>
        <w:rPr>
          <w:rFonts w:ascii="Arial Cyr" w:hAnsi="Arial Cyr" w:eastAsia="Arial Cyr" w:cs="Arial Cyr"/>
        </w:rPr>
      </w:pPr>
      <w:r>
        <w:rPr>
          <w:rFonts w:eastAsia="Arial Cyr" w:cs="Arial Cyr" w:ascii="Arial Cyr" w:hAnsi="Arial Cyr"/>
        </w:rPr>
      </w:r>
    </w:p>
    <w:p>
      <w:pPr>
        <w:pStyle w:val="TextBody"/>
        <w:widowControl/>
        <w:rPr>
          <w:rFonts w:ascii="Arial Cyr" w:hAnsi="Arial Cyr" w:eastAsia="Arial Cyr" w:cs="Arial Cyr"/>
        </w:rPr>
      </w:pPr>
      <w:r>
        <w:rPr>
          <w:rFonts w:eastAsia="Arial Cyr" w:cs="Arial Cyr" w:ascii="Arial Cyr" w:hAnsi="Arial Cyr"/>
        </w:rPr>
      </w:r>
    </w:p>
    <w:p>
      <w:pPr>
        <w:pStyle w:val="TextBody"/>
        <w:widowControl/>
        <w:rPr>
          <w:rFonts w:ascii="Arial Cyr" w:hAnsi="Arial Cyr" w:eastAsia="Arial Cyr" w:cs="Arial Cyr"/>
        </w:rPr>
      </w:pPr>
      <w:r>
        <w:rPr>
          <w:rFonts w:eastAsia="Arial Cyr" w:cs="Arial Cyr" w:ascii="Arial Cyr" w:hAnsi="Arial Cyr"/>
        </w:rPr>
      </w:r>
    </w:p>
    <w:p>
      <w:pPr>
        <w:pStyle w:val="TextBody"/>
        <w:widowControl/>
        <w:rPr>
          <w:rFonts w:ascii="Arial Cyr" w:hAnsi="Arial Cyr" w:eastAsia="Arial Cyr" w:cs="Arial Cyr"/>
        </w:rPr>
      </w:pPr>
      <w:r>
        <w:rPr>
          <w:rFonts w:eastAsia="Arial Cyr" w:cs="Arial Cyr" w:ascii="Arial Cyr" w:hAnsi="Arial Cyr"/>
        </w:rPr>
      </w:r>
    </w:p>
    <w:p>
      <w:pPr>
        <w:pStyle w:val="TextBody"/>
        <w:widowControl/>
        <w:rPr>
          <w:rFonts w:ascii="Arial Cyr" w:hAnsi="Arial Cyr" w:eastAsia="Arial Cyr" w:cs="Arial Cyr"/>
        </w:rPr>
      </w:pPr>
      <w:r>
        <w:rPr>
          <w:rFonts w:eastAsia="Arial Cyr" w:cs="Arial Cyr" w:ascii="Arial Cyr" w:hAnsi="Arial Cyr"/>
        </w:rPr>
      </w:r>
    </w:p>
    <w:p>
      <w:pPr>
        <w:pStyle w:val="TextBody"/>
        <w:widowControl/>
        <w:rPr>
          <w:rFonts w:ascii="Arial Cyr" w:hAnsi="Arial Cyr" w:eastAsia="Arial Cyr" w:cs="Arial Cyr"/>
        </w:rPr>
      </w:pPr>
      <w:r>
        <w:rPr>
          <w:rFonts w:eastAsia="Arial Cyr" w:cs="Arial Cyr" w:ascii="Arial Cyr" w:hAnsi="Arial Cyr"/>
        </w:rPr>
      </w:r>
    </w:p>
    <w:p>
      <w:pPr>
        <w:pStyle w:val="TextBody"/>
        <w:widowControl/>
        <w:rPr>
          <w:rFonts w:ascii="Arial Cyr" w:hAnsi="Arial Cyr" w:eastAsia="Arial Cyr" w:cs="Arial Cyr"/>
        </w:rPr>
      </w:pPr>
      <w:r>
        <w:rPr>
          <w:rFonts w:eastAsia="Arial Cyr" w:cs="Arial Cyr" w:ascii="Arial Cyr" w:hAnsi="Arial Cyr"/>
        </w:rPr>
      </w:r>
    </w:p>
    <w:p>
      <w:pPr>
        <w:pStyle w:val="TextBody"/>
        <w:widowControl/>
        <w:rPr>
          <w:rFonts w:ascii="Arial Cyr" w:hAnsi="Arial Cyr" w:eastAsia="Arial Cyr" w:cs="Arial Cyr"/>
        </w:rPr>
      </w:pPr>
      <w:r>
        <w:rPr>
          <w:rFonts w:eastAsia="Arial Cyr" w:cs="Arial Cyr" w:ascii="Arial Cyr" w:hAnsi="Arial Cyr"/>
        </w:rPr>
      </w:r>
    </w:p>
    <w:p>
      <w:pPr>
        <w:pStyle w:val="TextBody"/>
        <w:widowControl/>
        <w:rPr>
          <w:rFonts w:ascii="Arial Cyr" w:hAnsi="Arial Cyr" w:eastAsia="Arial Cyr" w:cs="Arial Cyr"/>
        </w:rPr>
      </w:pPr>
      <w:r>
        <w:rPr>
          <w:rFonts w:eastAsia="Arial Cyr" w:cs="Arial Cyr" w:ascii="Arial Cyr" w:hAnsi="Arial Cyr"/>
        </w:rPr>
      </w:r>
    </w:p>
    <w:p>
      <w:pPr>
        <w:pStyle w:val="TextBody"/>
        <w:widowControl/>
        <w:rPr>
          <w:rFonts w:ascii="Arial Cyr" w:hAnsi="Arial Cyr" w:eastAsia="Arial Cyr" w:cs="Arial Cyr"/>
        </w:rPr>
      </w:pPr>
      <w:r>
        <w:rPr>
          <w:rFonts w:eastAsia="Arial Cyr" w:cs="Arial Cyr" w:ascii="Arial Cyr" w:hAnsi="Arial Cyr"/>
        </w:rPr>
      </w:r>
    </w:p>
    <w:p>
      <w:pPr>
        <w:pStyle w:val="TextBody"/>
        <w:widowControl/>
        <w:rPr>
          <w:rFonts w:ascii="Arial Cyr" w:hAnsi="Arial Cyr" w:eastAsia="Arial Cyr" w:cs="Arial Cyr"/>
        </w:rPr>
      </w:pPr>
      <w:r>
        <w:rPr>
          <w:rFonts w:eastAsia="Arial Cyr" w:cs="Arial Cyr" w:ascii="Arial Cyr" w:hAnsi="Arial Cyr"/>
        </w:rPr>
        <w:tab/>
        <w:t>НДЦ – Национальный депозитарный центр  обслуживает операции на ММВБ.</w:t>
      </w:r>
    </w:p>
    <w:p>
      <w:pPr>
        <w:pStyle w:val="TextBody"/>
        <w:widowControl/>
        <w:rPr>
          <w:rFonts w:ascii="Arial Cyr" w:hAnsi="Arial Cyr" w:eastAsia="Arial Cyr" w:cs="Arial Cyr"/>
        </w:rPr>
      </w:pPr>
      <w:r>
        <w:rPr>
          <w:rFonts w:eastAsia="Arial Cyr" w:cs="Arial Cyr" w:ascii="Arial Cyr" w:hAnsi="Arial Cyr"/>
        </w:rPr>
        <w:tab/>
        <w:t>Депозитрано-клириновая компания (ДКК) и Депозитарно-расчетный союз (ДРС)  конкурируют за обслуживание   РТС.</w:t>
      </w:r>
    </w:p>
    <w:p>
      <w:pPr>
        <w:pStyle w:val="TextBody"/>
        <w:widowControl/>
        <w:rPr>
          <w:rFonts w:ascii="Arial Cyr" w:hAnsi="Arial Cyr" w:eastAsia="Arial Cyr" w:cs="Arial Cyr"/>
        </w:rPr>
      </w:pPr>
      <w:r>
        <w:rPr>
          <w:rFonts w:eastAsia="Arial Cyr" w:cs="Arial Cyr" w:ascii="Arial Cyr" w:hAnsi="Arial Cyr"/>
        </w:rPr>
        <w:tab/>
        <w:t xml:space="preserve">Депозитарий Онэксимбанка обслуживает только операции с оакциями ГАЗПРОМА на МФБ. </w:t>
      </w:r>
    </w:p>
    <w:p>
      <w:pPr>
        <w:pStyle w:val="TextBody"/>
        <w:widowControl/>
        <w:rPr>
          <w:rFonts w:ascii="Arial Cyr" w:hAnsi="Arial Cyr" w:eastAsia="Arial Cyr" w:cs="Arial Cyr"/>
        </w:rPr>
      </w:pPr>
      <w:r>
        <w:rPr>
          <w:rFonts w:eastAsia="Arial Cyr" w:cs="Arial Cyr" w:ascii="Arial Cyr" w:hAnsi="Arial Cyr"/>
        </w:rPr>
      </w:r>
    </w:p>
    <w:p>
      <w:pPr>
        <w:pStyle w:val="TextBody"/>
        <w:widowControl/>
        <w:rPr>
          <w:rFonts w:ascii="Arial Cyr" w:hAnsi="Arial Cyr" w:eastAsia="Arial Cyr" w:cs="Arial Cyr"/>
        </w:rPr>
      </w:pPr>
      <w:r>
        <w:rPr>
          <w:rFonts w:eastAsia="Arial Cyr" w:cs="Arial Cyr" w:ascii="Arial Cyr" w:hAnsi="Arial Cyr"/>
        </w:rPr>
        <w:tab/>
        <w:t xml:space="preserve">К сожалению, у нас в стране нет еще единого депозитария,  поэтому любые перемещения ценных бумаг между различными торговыми площадками  становится большой проблемой, так как  бумаги нужно перевести в реестре со счета одного депозитария на счет другого.  Это все стоит денег и занимает  определенное время. </w:t>
      </w:r>
    </w:p>
    <w:p>
      <w:pPr>
        <w:pStyle w:val="TextBody"/>
        <w:widowContro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 xml:space="preserve">В будущем  в России должен быть создан единый депозитарий, который обслуживал бы   сразу все  торговые площадки, имел бы счета в всех реестрах из листинга,   и остальные участники рынка должны были бы иметь  счет  в этом депозитарии. Это должно сократить  трансакционные издержки  при сделках и сделать  расчеты более прозрачными. </w:t>
      </w:r>
    </w:p>
    <w:sectPr>
      <w:headerReference w:type="default" r:id="rId32"/>
      <w:type w:val="nextPage"/>
      <w:pgSz w:w="11906" w:h="16838"/>
      <w:pgMar w:left="1800" w:right="1800" w:gutter="0" w:header="720" w:top="1440" w:footer="0" w:bottom="144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Cyr">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Cyr" w:hAnsi="Arial Cyr" w:eastAsia="Arial Cyr" w:cs="Arial Cyr"/>
      </w:rPr>
    </w:pPr>
    <w:r>
      <w:rPr>
        <w:rFonts w:eastAsia="Arial Cyr" w:cs="Arial Cyr" w:ascii="Arial Cyr" w:hAnsi="Arial Cy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1450" cy="177165"/>
              <wp:effectExtent l="0" t="0" r="0" b="0"/>
              <wp:wrapSquare wrapText="largest"/>
              <wp:docPr id="70" name="Frame16"/>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11</w:t>
                          </w:r>
                          <w:r>
                            <w:rPr>
                              <w:rStyle w:val="PageNumber"/>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01.8pt;mso-position-horizontal:right;mso-position-horizontal-relative:margin">
              <v:fill opacity="0f"/>
              <v:textbox inset="0in,0in,0in,0in">
                <w:txbxContent>
                  <w:p>
                    <w:pPr>
                      <w:pStyle w:val="Head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11</w:t>
                    </w:r>
                    <w:r>
                      <w:rPr>
                        <w:rStyle w:val="PageNumber"/>
                        <w:rFonts w:eastAsia="Arial Cyr" w:cs="Arial Cyr" w:ascii="Arial Cyr" w:hAnsi="Arial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4"/>
      <w:szCs w:val="24"/>
      <w:lang w:val="ru-RU" w:eastAsia="zh-CN" w:bidi="hi-IN"/>
    </w:rPr>
  </w:style>
  <w:style w:type="paragraph" w:styleId="Heading1">
    <w:name w:val="Heading 1"/>
    <w:basedOn w:val="Normal"/>
    <w:next w:val="Normal"/>
    <w:qFormat/>
    <w:pPr>
      <w:keepNext w:val="true"/>
      <w:numPr>
        <w:ilvl w:val="0"/>
        <w:numId w:val="1"/>
      </w:numPr>
      <w:spacing w:lineRule="auto" w:line="360"/>
      <w:ind w:firstLine="680"/>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style>
  <w:style w:type="character" w:styleId="Style12">
    <w:name w:val="Îñíîâíîé øðèôò"/>
    <w:qFormat/>
    <w:rPr/>
  </w:style>
  <w:style w:type="character" w:styleId="Style13">
    <w:name w:val="Îñíîâíîé øðèôò àáçàöà"/>
    <w:qFormat/>
    <w:rPr>
      <w:sz w:val="20"/>
      <w:szCs w:val="20"/>
    </w:rPr>
  </w:style>
  <w:style w:type="character" w:styleId="PageNumber">
    <w:name w:val="Page Number"/>
    <w:basedOn w:val="Style12"/>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2.emf"/><Relationship Id="rId15" Type="http://schemas.openxmlformats.org/officeDocument/2006/relationships/image" Target="media/image2.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3.emf"/><Relationship Id="rId19" Type="http://schemas.openxmlformats.org/officeDocument/2006/relationships/image" Target="media/image3.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1.emf"/><Relationship Id="rId23" Type="http://schemas.openxmlformats.org/officeDocument/2006/relationships/image" Target="media/image1.emf"/><Relationship Id="rId24" Type="http://schemas.openxmlformats.org/officeDocument/2006/relationships/image" Target="media/image1.emf"/><Relationship Id="rId25" Type="http://schemas.openxmlformats.org/officeDocument/2006/relationships/image" Target="media/image1.emf"/><Relationship Id="rId26" Type="http://schemas.openxmlformats.org/officeDocument/2006/relationships/image" Target="media/image1.emf"/><Relationship Id="rId27" Type="http://schemas.openxmlformats.org/officeDocument/2006/relationships/image" Target="media/image1.emf"/><Relationship Id="rId28" Type="http://schemas.openxmlformats.org/officeDocument/2006/relationships/image" Target="media/image2.emf"/><Relationship Id="rId29" Type="http://schemas.openxmlformats.org/officeDocument/2006/relationships/image" Target="media/image2.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4:34:00Z</dcterms:created>
  <dc:creator>KAZN_VLAD</dc:creator>
  <dc:description/>
  <dc:language>en-US</dc:language>
  <cp:lastModifiedBy>KAZN_VLAD</cp:lastModifiedBy>
  <cp:lastPrinted>1999-03-17T18:09:00Z</cp:lastPrinted>
  <dcterms:modified xsi:type="dcterms:W3CDTF">1999-03-17T10:18:00Z</dcterms:modified>
  <cp:revision>6</cp:revision>
  <dc:subject/>
  <dc:title>Реферат по фэсилити-менеджмент</dc:title>
</cp:coreProperties>
</file>