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240" w:after="6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widowControl/>
        <w:ind w:hanging="0"/>
        <w:jc w:val="center"/>
        <w:rPr>
          <w:caps/>
          <w:spacing w:val="84"/>
          <w:sz w:val="32"/>
          <w:szCs w:val="32"/>
        </w:rPr>
      </w:pPr>
      <w:r>
        <w:rPr>
          <w:caps/>
          <w:spacing w:val="84"/>
          <w:sz w:val="32"/>
          <w:szCs w:val="32"/>
        </w:rPr>
        <w:t>содержание :</w:t>
      </w:r>
    </w:p>
    <w:p>
      <w:pPr>
        <w:pStyle w:val="Normal"/>
        <w:keepNext w:val="true"/>
        <w:rPr>
          <w:caps/>
          <w:spacing w:val="84"/>
          <w:sz w:val="32"/>
          <w:szCs w:val="32"/>
        </w:rPr>
      </w:pPr>
      <w:r>
        <w:rPr>
          <w:caps/>
          <w:spacing w:val="84"/>
          <w:sz w:val="32"/>
          <w:szCs w:val="32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Heading1"/>
        <w:ind w:hanging="0"/>
        <w:rPr/>
      </w:pPr>
      <w:r>
        <w:rPr/>
        <w:t>Раздел I. Общие сведения об аудите</w:t>
        <w:tab/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1 Сущность и цели аудита</w:t>
        <w:tab/>
        <w:t>2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2 Правовые основы аудита</w:t>
        <w:tab/>
        <w:t>5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1.3 Стандарты аудита</w:t>
        <w:tab/>
        <w:t>6</w:t>
      </w:r>
    </w:p>
    <w:p>
      <w:pPr>
        <w:pStyle w:val="Heading1"/>
        <w:spacing w:before="240" w:after="60"/>
        <w:ind w:hanging="0"/>
        <w:rPr/>
      </w:pPr>
      <w:r>
        <w:rPr/>
        <w:t>Раздел II. Особенности при проведении аудита дочерних обществ и организаций</w:t>
        <w:tab/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2.1 Дочерние общества</w:t>
        <w:tab/>
        <w:t>8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2.2 Основные разделы аудита</w:t>
        <w:tab/>
        <w:t>10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3 Аудит учредительных документов</w:t>
        <w:tab/>
        <w:t>11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4 Проверка формирования уставного капитала</w:t>
        <w:tab/>
        <w:t>13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5 Аудит расчетов с учредителями</w:t>
        <w:tab/>
        <w:t>14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6 Проводки операций по расчетам с учредителями</w:t>
        <w:tab/>
        <w:t>16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firstLine="1560"/>
        <w:rPr>
          <w:sz w:val="30"/>
          <w:szCs w:val="30"/>
        </w:rPr>
      </w:pPr>
      <w:r>
        <w:rPr>
          <w:sz w:val="30"/>
          <w:szCs w:val="30"/>
        </w:rPr>
        <w:t>2.7 Типичные ошибки</w:t>
        <w:tab/>
        <w:t>19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0" w:leader="none"/>
          <w:tab w:val="right" w:pos="9498" w:leader="dot"/>
        </w:tabs>
        <w:spacing w:lineRule="auto" w:line="288"/>
        <w:ind w:left="2126" w:hanging="566"/>
        <w:rPr>
          <w:sz w:val="30"/>
          <w:szCs w:val="30"/>
        </w:rPr>
      </w:pPr>
      <w:r>
        <w:rPr>
          <w:sz w:val="30"/>
          <w:szCs w:val="30"/>
        </w:rPr>
        <w:t>Аудит расчетных операций</w:t>
        <w:tab/>
        <w:t>20</w:t>
      </w:r>
    </w:p>
    <w:p>
      <w:pPr>
        <w:pStyle w:val="Heading1"/>
        <w:spacing w:before="240" w:after="60"/>
        <w:ind w:hanging="0"/>
        <w:rPr/>
      </w:pPr>
      <w:r>
        <w:rPr/>
        <w:t>Раздел III. Методика проведения аудита</w:t>
      </w:r>
      <w:r>
        <w:rPr>
          <w:b/>
          <w:bCs/>
        </w:rPr>
        <w:tab/>
      </w:r>
    </w:p>
    <w:p>
      <w:pPr>
        <w:pStyle w:val="Normal"/>
        <w:keepNext w:val="true"/>
        <w:widowControl/>
        <w:tabs>
          <w:tab w:val="clear" w:pos="720"/>
          <w:tab w:val="right" w:pos="9866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1 Основные положения</w:t>
        <w:tab/>
        <w:t>23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right" w:pos="9583" w:leader="dot"/>
        </w:tabs>
        <w:spacing w:lineRule="auto" w:line="288"/>
        <w:ind w:left="1700" w:hanging="566"/>
        <w:rPr>
          <w:sz w:val="30"/>
          <w:szCs w:val="30"/>
        </w:rPr>
      </w:pPr>
      <w:r>
        <w:rPr>
          <w:sz w:val="30"/>
          <w:szCs w:val="30"/>
        </w:rPr>
        <w:t>Предметная область проведения проверок</w:t>
        <w:tab/>
        <w:t xml:space="preserve">24 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  <w:tab w:val="right" w:pos="9583" w:leader="dot"/>
        </w:tabs>
        <w:spacing w:lineRule="auto" w:line="288"/>
        <w:ind w:left="1417" w:hanging="283"/>
        <w:rPr>
          <w:sz w:val="30"/>
          <w:szCs w:val="30"/>
        </w:rPr>
      </w:pPr>
      <w:r>
        <w:rPr>
          <w:sz w:val="30"/>
          <w:szCs w:val="30"/>
        </w:rPr>
        <w:t>Методика проверки разделов учета и работ, подлежащих  аудиту</w:t>
        <w:tab/>
        <w:t>26</w:t>
      </w:r>
    </w:p>
    <w:p>
      <w:pPr>
        <w:pStyle w:val="Normal"/>
        <w:keepNext w:val="true"/>
        <w:widowControl/>
        <w:tabs>
          <w:tab w:val="clear" w:pos="720"/>
          <w:tab w:val="right" w:pos="9866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4 Проверка достоверности бухгалтерской отчетности</w:t>
        <w:tab/>
        <w:t>28</w:t>
      </w:r>
    </w:p>
    <w:p>
      <w:pPr>
        <w:pStyle w:val="Normal"/>
        <w:keepNext w:val="true"/>
        <w:widowControl/>
        <w:tabs>
          <w:tab w:val="clear" w:pos="720"/>
          <w:tab w:val="right" w:pos="9866" w:leader="dot"/>
        </w:tabs>
        <w:spacing w:lineRule="auto" w:line="288"/>
        <w:ind w:firstLine="1134"/>
        <w:rPr>
          <w:sz w:val="30"/>
          <w:szCs w:val="30"/>
        </w:rPr>
      </w:pPr>
      <w:r>
        <w:rPr>
          <w:sz w:val="30"/>
          <w:szCs w:val="30"/>
        </w:rPr>
        <w:t>3.5 Виды аудиторских заключений</w:t>
        <w:tab/>
        <w:t>29</w:t>
      </w:r>
    </w:p>
    <w:p>
      <w:pPr>
        <w:pStyle w:val="Normal"/>
        <w:keepNext w:val="true"/>
        <w:widowControl/>
        <w:spacing w:lineRule="auto" w:line="28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rPr>
          <w:rFonts w:ascii="Arial Cyr" w:hAnsi="Arial Cyr" w:eastAsia="Arial Cyr" w:cs="Arial Cyr"/>
          <w:sz w:val="30"/>
          <w:szCs w:val="30"/>
        </w:rPr>
      </w:pPr>
      <w:r>
        <w:rPr>
          <w:sz w:val="30"/>
          <w:szCs w:val="30"/>
        </w:rPr>
        <w:t>Приложения</w:t>
        <w:tab/>
        <w:t>32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 w:before="240" w:after="0"/>
        <w:ind w:hanging="0"/>
        <w:rPr>
          <w:sz w:val="30"/>
          <w:szCs w:val="30"/>
        </w:rPr>
      </w:pPr>
      <w:r>
        <w:rPr>
          <w:sz w:val="30"/>
          <w:szCs w:val="30"/>
        </w:rPr>
        <w:t>Список использованной литературы</w:t>
        <w:tab/>
        <w:t>36</w:t>
      </w:r>
    </w:p>
    <w:p>
      <w:pPr>
        <w:sectPr>
          <w:footerReference w:type="default" r:id="rId2"/>
          <w:type w:val="nextPage"/>
          <w:pgSz w:w="11906" w:h="16838"/>
          <w:pgMar w:left="1191" w:right="907" w:gutter="0" w:header="0" w:top="794" w:footer="851" w:bottom="964"/>
          <w:pgNumType w:fmt="decimal"/>
          <w:formProt w:val="false"/>
          <w:textDirection w:val="lrTb"/>
        </w:sect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hanging="0"/>
        <w:rPr/>
      </w:pPr>
      <w:r>
        <w:rPr/>
        <w:t>Раздел I. Общие сведения об аудите</w:t>
      </w:r>
      <w:r>
        <w:rPr>
          <w:sz w:val="30"/>
          <w:szCs w:val="30"/>
        </w:rPr>
        <w:tab/>
      </w:r>
    </w:p>
    <w:p>
      <w:pPr>
        <w:pStyle w:val="Normal"/>
        <w:keepNext w:val="true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1.1 Сущность и цели аудита</w:t>
      </w:r>
    </w:p>
    <w:p>
      <w:pPr>
        <w:pStyle w:val="Normal"/>
        <w:keepNext w:val="true"/>
        <w:widowControl/>
        <w:ind w:firstLine="426"/>
        <w:rPr>
          <w:b/>
          <w:b/>
          <w:bCs/>
          <w:i/>
          <w:i/>
          <w:iCs/>
          <w:spacing w:val="26"/>
          <w:sz w:val="28"/>
          <w:szCs w:val="28"/>
        </w:rPr>
      </w:pPr>
      <w:r>
        <w:rPr>
          <w:b/>
          <w:bCs/>
          <w:i/>
          <w:iCs/>
          <w:spacing w:val="26"/>
          <w:sz w:val="28"/>
          <w:szCs w:val="28"/>
        </w:rPr>
      </w:r>
    </w:p>
    <w:p>
      <w:pPr>
        <w:pStyle w:val="Normal"/>
        <w:keepNext w:val="true"/>
        <w:widowControl/>
        <w:ind w:firstLine="454"/>
        <w:rPr/>
      </w:pPr>
      <w:r>
        <w:rPr/>
        <w:t xml:space="preserve">Слово </w:t>
      </w:r>
      <w:r>
        <w:rPr>
          <w:i/>
          <w:iCs/>
        </w:rPr>
        <w:t>"аудит"</w:t>
      </w:r>
      <w:r>
        <w:rPr/>
        <w:t xml:space="preserve"> происходит от латинского слова </w:t>
      </w:r>
      <w:r>
        <w:rPr>
          <w:i/>
          <w:iCs/>
        </w:rPr>
        <w:t>"audio"</w:t>
      </w:r>
      <w:r>
        <w:rPr/>
        <w:t xml:space="preserve"> (что значит "слушатель" или "слушающий"). По аналогии со специальными врачебными инструментами, используе</w:t>
        <w:softHyphen/>
        <w:t>мыми  для определения физического здоровья пациента, с помощью аудита устанавлива</w:t>
        <w:softHyphen/>
        <w:t>ется экономическое здоровье организаций, банков, корпораций и т.д.</w:t>
      </w:r>
    </w:p>
    <w:p>
      <w:pPr>
        <w:pStyle w:val="Normal"/>
        <w:keepNext w:val="true"/>
        <w:widowControl/>
        <w:ind w:firstLine="454"/>
        <w:rPr/>
      </w:pPr>
      <w:r>
        <w:rPr/>
        <w:t>Первое упоминание об аудиторе относится к XIV в., когда учетные книги стали фигурировать в качестве доказательств в суде. Лука Пачоли, автор "Трактата о счетах и записях", - первой книги, посвященной бухгалтерскому учету и заложивший основы теории бух. учета, подтверждал необходимость контроля бух. учета.</w:t>
      </w:r>
    </w:p>
    <w:p>
      <w:pPr>
        <w:pStyle w:val="Normal"/>
        <w:keepNext w:val="true"/>
        <w:widowControl/>
        <w:ind w:firstLine="454"/>
        <w:rPr/>
      </w:pPr>
      <w:r>
        <w:rPr/>
        <w:t>В XVI в. во многих странах был официально введен правовой контроль учетных книг. В Англии уже использовалось слово "аудитор" - для обозначения людей, занимающихся проверкой учетных записей.</w:t>
      </w:r>
    </w:p>
    <w:p>
      <w:pPr>
        <w:pStyle w:val="Normal"/>
        <w:keepNext w:val="true"/>
        <w:widowControl/>
        <w:ind w:firstLine="454"/>
        <w:rPr/>
      </w:pPr>
      <w:r>
        <w:rPr/>
        <w:t>Родиной аудита в современном понимании этого слова является Великобритания, кото</w:t>
        <w:softHyphen/>
        <w:t>рая в 1884г. приняла пакет Законов о Компаниях, предписывающих акционерным компаниям поручать независимым бухгалтерам проверку бухгалтерских книг и счетов ком</w:t>
        <w:softHyphen/>
        <w:t xml:space="preserve">паний с последующим отчетом перед акционерами. </w:t>
      </w:r>
    </w:p>
    <w:p>
      <w:pPr>
        <w:pStyle w:val="Normal"/>
        <w:keepNext w:val="true"/>
        <w:widowControl/>
        <w:ind w:firstLine="454"/>
        <w:rPr>
          <w:rFonts w:ascii="Times New Roman" w:hAnsi="Times New Roman" w:eastAsia="Times New Roman" w:cs="Times New Roman"/>
          <w:lang w:val="en-US"/>
        </w:rPr>
      </w:pPr>
      <w:r>
        <w:rPr/>
        <w:t xml:space="preserve">Возникновение аудита, таким образом, связано с распределением интересов тех, кто непосредственно занимается управлением организацией (администрация, менеджеры) и тех, кто вкладывает деньги в ее деятельность (собственники, акционеры, инвесторы). </w:t>
      </w:r>
    </w:p>
    <w:p>
      <w:pPr>
        <w:pStyle w:val="Normal"/>
        <w:keepNext w:val="true"/>
        <w:widowControl/>
        <w:ind w:firstLine="454"/>
        <w:rPr/>
      </w:pPr>
      <w:r>
        <w:rPr/>
        <w:t>История возникновения аудита берет свое юридическое начало с Шотландии, в столице - Эдинбурге - в 1853г. был официально учрежден Эдинбургский институт аудиторов.</w:t>
      </w:r>
    </w:p>
    <w:p>
      <w:pPr>
        <w:pStyle w:val="Normal"/>
        <w:keepNext w:val="true"/>
        <w:widowControl/>
        <w:ind w:firstLine="454"/>
        <w:rPr/>
      </w:pPr>
      <w:r>
        <w:rPr>
          <w:i/>
          <w:iCs/>
        </w:rPr>
        <w:t>Аудиторская деятельность (аудит)</w:t>
      </w:r>
      <w:r>
        <w:rPr/>
        <w:t xml:space="preserve"> представляет собой пред</w:t>
        <w:softHyphen/>
        <w:t>принимательскую дея</w:t>
        <w:softHyphen/>
        <w:t>тельность аудиторов (аудиторских фирм) по осуществлению вневедомственных проверок бухгалтерской (финансовой) отчетности, документов бухгалтерского учета, налоговых дек</w:t>
        <w:softHyphen/>
        <w:t>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keepNext w:val="true"/>
        <w:widowControl/>
        <w:ind w:firstLine="454"/>
        <w:rPr/>
      </w:pPr>
      <w:r>
        <w:rPr>
          <w:i/>
          <w:iCs/>
        </w:rPr>
        <w:t xml:space="preserve">Аудитор - </w:t>
      </w:r>
      <w:r>
        <w:rPr/>
        <w:t xml:space="preserve"> лицо, проверяющее состояние финансово-хозяйственной деятельности пред</w:t>
        <w:softHyphen/>
        <w:t>приятия за определенный период. Аудитор - специалист, аттестованный на право аудитор</w:t>
        <w:softHyphen/>
        <w:t xml:space="preserve">ской деятельности в порядке, установленном законодательством РФ. </w:t>
      </w:r>
    </w:p>
    <w:p>
      <w:pPr>
        <w:pStyle w:val="Normal"/>
        <w:keepNext w:val="true"/>
        <w:widowControl/>
        <w:ind w:firstLine="454"/>
        <w:rPr/>
      </w:pPr>
      <w:r>
        <w:rPr/>
        <w:t>Следует отметить, что аудит отличается от судебно-бухгалтерской экспертизы. Это отличие состоит в том, что ау</w:t>
        <w:softHyphen/>
        <w:t>дит</w:t>
      </w:r>
      <w:r>
        <w:rPr>
          <w:lang w:val="en-US"/>
        </w:rPr>
        <w:t xml:space="preserve"> —</w:t>
      </w:r>
      <w:r>
        <w:rPr/>
        <w:t xml:space="preserve"> независимая проверка, а судебно-бухгалтерская экспер</w:t>
        <w:softHyphen/>
        <w:t>тиза осуществляется по решению судебных органов. Специфи</w:t>
        <w:softHyphen/>
        <w:t>ка судебно-бухгалтерской экспертизы проявляется в ее процессуально - правовой форме, обеспечивающей получение источни</w:t>
        <w:softHyphen/>
        <w:t>ка доказательств в применении экспертных знаний в области бухгалтерского учета в ходе исследования совершенных хозяй</w:t>
        <w:softHyphen/>
        <w:t>ственных операций.</w:t>
      </w:r>
    </w:p>
    <w:p>
      <w:pPr>
        <w:pStyle w:val="Normal"/>
        <w:keepNext w:val="true"/>
        <w:widowControl/>
        <w:ind w:firstLine="454"/>
        <w:rPr/>
      </w:pPr>
      <w:r>
        <w:rPr/>
        <w:t>Аудит существует независимо от наличия или отсутствия уголовного или гражданского дела. В то время как судебно-бухгалтерская экспертиза не может существовать вне уголов</w:t>
        <w:softHyphen/>
        <w:t>ного или гражданского дела, поскольку представляет собой процессуально - правовую форму (правовую сторону  данного вида экспертизы).</w:t>
      </w:r>
    </w:p>
    <w:p>
      <w:pPr>
        <w:pStyle w:val="Normal"/>
        <w:keepNext w:val="true"/>
        <w:widowControl/>
        <w:ind w:firstLine="454"/>
        <w:rPr/>
      </w:pPr>
      <w:r>
        <w:rPr/>
        <w:t>Аудитор отличается от ревизора по своей сущности, по подходу к проверке документа</w:t>
        <w:softHyphen/>
        <w:t>ции, по взаимоотношениям с клиентом, по выводам, сделанным по результатам проверки, и т.д.</w:t>
      </w:r>
    </w:p>
    <w:p>
      <w:pPr>
        <w:pStyle w:val="Normal"/>
        <w:keepNext w:val="true"/>
        <w:widowControl/>
        <w:ind w:firstLine="454"/>
        <w:rPr/>
      </w:pPr>
      <w:r>
        <w:rPr/>
        <w:t>В России аудиторская деятельность и профессия аудитора в их современном виде поя</w:t>
        <w:softHyphen/>
        <w:t>вились сравнительно недавно в связи с экономическими преобразованиями в стране в настоящее время. Между тем, по</w:t>
        <w:softHyphen/>
        <w:t xml:space="preserve">пытки создать в России институт аудита предпринимались в </w:t>
      </w:r>
      <w:r>
        <w:rPr>
          <w:lang w:val="en-US"/>
        </w:rPr>
        <w:t>1889, 1912</w:t>
      </w:r>
      <w:r>
        <w:rPr/>
        <w:t xml:space="preserve"> и</w:t>
      </w:r>
      <w:r>
        <w:rPr>
          <w:lang w:val="en-US"/>
        </w:rPr>
        <w:t xml:space="preserve"> 1928</w:t>
      </w:r>
      <w:r>
        <w:rPr/>
        <w:t xml:space="preserve"> гг., но все они закончились провалом</w:t>
      </w:r>
      <w:r>
        <w:rPr>
          <w:lang w:val="en-US"/>
        </w:rPr>
        <w:t>.</w:t>
      </w:r>
    </w:p>
    <w:p>
      <w:pPr>
        <w:pStyle w:val="Normal"/>
        <w:keepNext w:val="true"/>
        <w:widowControl/>
        <w:ind w:firstLine="454"/>
        <w:rPr/>
      </w:pPr>
      <w:r>
        <w:rPr/>
        <w:t>Четвертая попытка, которая была предпринята в конце 80-х годов, оказалась, как нам представляется, наиболее успешной. Первый толчок к появлению аудиторских фирм дало образование в СССР совместных предприятий (СП). Для этих предпри</w:t>
        <w:softHyphen/>
        <w:t>ятий аудиторская проверка стала обязательной для подтвер</w:t>
        <w:softHyphen/>
        <w:t>ждения годовых отчетов. В 1987 г. на основе по</w:t>
        <w:softHyphen/>
        <w:t>становления СМ СССР в нашей стране была создана первая хозрасчетная фирма "Акционерное общество "Инаудит". Эта фирма занима</w:t>
        <w:softHyphen/>
        <w:t>лась аудиторскими проверками, кон</w:t>
        <w:softHyphen/>
        <w:t>сультированием СП по на</w:t>
        <w:softHyphen/>
        <w:t>логообложению, по различным правовым вопросам и др.</w:t>
      </w:r>
    </w:p>
    <w:p>
      <w:pPr>
        <w:pStyle w:val="Normal"/>
        <w:keepNext w:val="true"/>
        <w:widowControl/>
        <w:ind w:firstLine="454"/>
        <w:rPr/>
      </w:pPr>
      <w:r>
        <w:rPr/>
        <w:t>В настоящее время в России создано и успешно функцио</w:t>
        <w:softHyphen/>
        <w:t>нирует более четырех тысяч аудиторских фирм. К ним относят</w:t>
        <w:softHyphen/>
        <w:t xml:space="preserve">ся такие, как "ФБК", </w:t>
      </w:r>
      <w:bookmarkStart w:id="0" w:name="OCRUncertain007"/>
      <w:r>
        <w:rPr/>
        <w:t>"Руфаудит",</w:t>
      </w:r>
      <w:bookmarkEnd w:id="0"/>
      <w:r>
        <w:rPr/>
        <w:t xml:space="preserve"> "Аудиторская палата </w:t>
      </w:r>
      <w:bookmarkStart w:id="1" w:name="OCRUncertain008"/>
      <w:r>
        <w:rPr/>
        <w:t xml:space="preserve">"АСВП" </w:t>
      </w:r>
      <w:bookmarkEnd w:id="1"/>
      <w:r>
        <w:rPr/>
        <w:t xml:space="preserve">(Москва), </w:t>
      </w:r>
      <w:bookmarkStart w:id="2" w:name="OCRUncertain009"/>
      <w:r>
        <w:rPr/>
        <w:t>"Актионаудит"</w:t>
      </w:r>
      <w:bookmarkEnd w:id="2"/>
      <w:r>
        <w:rPr/>
        <w:t xml:space="preserve"> (Екатеринбург) и др.</w:t>
      </w:r>
    </w:p>
    <w:p>
      <w:pPr>
        <w:pStyle w:val="Normal"/>
        <w:keepNext w:val="true"/>
        <w:widowControl/>
        <w:ind w:firstLine="454"/>
        <w:rPr/>
      </w:pPr>
      <w:r>
        <w:rPr/>
        <w:t>В Москве, Санк</w:t>
      </w:r>
      <w:bookmarkStart w:id="3" w:name="OCRUncertain010"/>
      <w:r>
        <w:rPr/>
        <w:t>т</w:t>
      </w:r>
      <w:bookmarkEnd w:id="3"/>
      <w:r>
        <w:rPr/>
        <w:t>-Петербурге и других городах России от</w:t>
        <w:softHyphen/>
        <w:t>крыли свои филиалы круп</w:t>
        <w:softHyphen/>
        <w:t>нейшие межконтинентальные ауди</w:t>
        <w:softHyphen/>
        <w:t xml:space="preserve">торские фирмы - "Артур Андерсен", "Эрнст </w:t>
      </w:r>
      <w:bookmarkStart w:id="4" w:name="OCRUncertain011"/>
      <w:r>
        <w:rPr/>
        <w:t>энд</w:t>
      </w:r>
      <w:bookmarkEnd w:id="4"/>
      <w:r>
        <w:rPr/>
        <w:t xml:space="preserve"> </w:t>
      </w:r>
      <w:bookmarkStart w:id="5" w:name="OCRUncertain012"/>
      <w:r>
        <w:rPr/>
        <w:t>Янг",</w:t>
      </w:r>
      <w:bookmarkEnd w:id="5"/>
      <w:r>
        <w:rPr/>
        <w:t xml:space="preserve"> </w:t>
      </w:r>
      <w:bookmarkStart w:id="6" w:name="OCRUncertain013"/>
      <w:r>
        <w:rPr/>
        <w:t>"Куперз энд</w:t>
      </w:r>
      <w:bookmarkEnd w:id="6"/>
      <w:r>
        <w:rPr/>
        <w:t xml:space="preserve"> </w:t>
      </w:r>
      <w:bookmarkStart w:id="7" w:name="OCRUncertain014"/>
      <w:r>
        <w:rPr/>
        <w:t>Лайбренд",</w:t>
      </w:r>
      <w:bookmarkStart w:id="8" w:name="OCRUncertain015"/>
      <w:bookmarkEnd w:id="7"/>
      <w:r>
        <w:rPr/>
        <w:t xml:space="preserve"> "Прайс Уотерхауз".</w:t>
      </w:r>
      <w:bookmarkEnd w:id="8"/>
    </w:p>
    <w:p>
      <w:pPr>
        <w:pStyle w:val="Normal"/>
        <w:keepNext w:val="true"/>
        <w:widowControl/>
        <w:ind w:firstLine="454"/>
        <w:rPr/>
      </w:pPr>
      <w:bookmarkStart w:id="9" w:name="BITSoft"/>
      <w:bookmarkEnd w:id="9"/>
      <w:r>
        <w:rPr/>
        <w:t>В связи с развитием аудиторской деятельности происходит расширение ассортимента и объема услуг, оказываемых ауди</w:t>
        <w:softHyphen/>
        <w:t>торскими фирмами. За последние</w:t>
      </w:r>
      <w:r>
        <w:rPr>
          <w:lang w:val="en-US"/>
        </w:rPr>
        <w:t xml:space="preserve"> 25</w:t>
      </w:r>
      <w:r>
        <w:rPr/>
        <w:t xml:space="preserve"> лет аудит и аудитор</w:t>
        <w:softHyphen/>
        <w:t>ские процедуры непрерывно развивались</w:t>
      </w:r>
      <w:r>
        <w:rPr>
          <w:lang w:val="en-US"/>
        </w:rPr>
        <w:t>.</w:t>
      </w:r>
      <w:r>
        <w:rPr/>
        <w:t xml:space="preserve"> Можно выделить три стадии развития: подтвер</w:t>
        <w:softHyphen/>
        <w:t>ждающую, системно-ориентированную и стадию аудита, базирующуюся на риске.</w:t>
      </w:r>
    </w:p>
    <w:p>
      <w:pPr>
        <w:pStyle w:val="Normal"/>
        <w:keepNext w:val="true"/>
        <w:widowControl/>
        <w:ind w:firstLine="454"/>
        <w:rPr/>
      </w:pPr>
      <w:r>
        <w:rPr>
          <w:b/>
          <w:bCs/>
        </w:rPr>
        <w:t>Подтверждающая стадия аудита</w:t>
      </w:r>
      <w:r>
        <w:rPr/>
        <w:t xml:space="preserve"> характеризовалась тем, что при проведении проверки аудитор-бухгалтер проверял и подтвер</w:t>
        <w:softHyphen/>
        <w:t>ждал практически каждую хозяйственную операцию, параллельно с бухгалтером создавал собственные учетные регистры.</w:t>
      </w:r>
    </w:p>
    <w:p>
      <w:pPr>
        <w:pStyle w:val="Normal"/>
        <w:keepNext w:val="true"/>
        <w:widowControl/>
        <w:ind w:firstLine="454"/>
        <w:rPr/>
      </w:pPr>
      <w:r>
        <w:rPr/>
        <w:t>В настоящее время такую услугу назвали бы восстановлени</w:t>
        <w:softHyphen/>
        <w:t>ем или ведением учета.</w:t>
      </w:r>
    </w:p>
    <w:p>
      <w:pPr>
        <w:pStyle w:val="Normal"/>
        <w:keepNext w:val="true"/>
        <w:widowControl/>
        <w:ind w:firstLine="454"/>
        <w:rPr/>
      </w:pPr>
      <w:r>
        <w:rPr/>
        <w:t>Так как аудит</w:t>
      </w:r>
      <w:r>
        <w:rPr>
          <w:lang w:val="en-US"/>
        </w:rPr>
        <w:t xml:space="preserve"> —</w:t>
      </w:r>
      <w:r>
        <w:rPr/>
        <w:t xml:space="preserve"> это предпринимательская деятельность, т.е. деятельность, направлен</w:t>
        <w:softHyphen/>
        <w:t>ная на извлечение прибыли, аудиторы должны применять такие методы проверки, которые позволили бы максимально сократить время на проведение проверки, не снижая качества.</w:t>
      </w:r>
    </w:p>
    <w:p>
      <w:pPr>
        <w:pStyle w:val="Normal"/>
        <w:keepNext w:val="true"/>
        <w:widowControl/>
        <w:ind w:firstLine="454"/>
        <w:rPr/>
      </w:pPr>
      <w:r>
        <w:rPr>
          <w:b/>
          <w:bCs/>
          <w:i/>
          <w:iCs/>
        </w:rPr>
        <w:t>Аудит, базирующийся на риске,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это такой вид аудита, когда проверка может про</w:t>
        <w:softHyphen/>
        <w:t>изводиться выборочно, исходя из условий работы предприятия, в основном узких мест (критических то</w:t>
        <w:softHyphen/>
        <w:t>чек) в его работе. Сосредоточив аудиторскую работу в областях, где риски выше, можно сократить время, затрачиваемое на проверку областей с низким риском. Те, кто полагается на суж</w:t>
        <w:softHyphen/>
        <w:t>дение аудиторов, считают, что это может обеспечить более эф</w:t>
        <w:softHyphen/>
        <w:t>фектив</w:t>
        <w:softHyphen/>
        <w:t>ную с точки зрения затрат проверку.</w:t>
      </w:r>
    </w:p>
    <w:p>
      <w:pPr>
        <w:pStyle w:val="Normal"/>
        <w:keepNext w:val="true"/>
        <w:widowControl/>
        <w:ind w:firstLine="454"/>
        <w:rPr/>
      </w:pPr>
      <w:r>
        <w:rPr>
          <w:b/>
          <w:bCs/>
          <w:i/>
          <w:iCs/>
        </w:rPr>
        <w:t>Системно-ориентированный аудит</w:t>
      </w:r>
      <w:r>
        <w:rPr/>
        <w:t xml:space="preserve"> предусматривает наблюде</w:t>
        <w:softHyphen/>
        <w:t>ние систем, которые контролируют операции. Данная стадия при</w:t>
        <w:softHyphen/>
        <w:t>вела к тому, что аудиторы стали проводить экс</w:t>
        <w:softHyphen/>
        <w:t>пер</w:t>
      </w:r>
      <w:bookmarkStart w:id="10" w:name="OCRUncertain001"/>
      <w:r>
        <w:rPr/>
        <w:t>т</w:t>
      </w:r>
      <w:bookmarkEnd w:id="10"/>
      <w:r>
        <w:rPr/>
        <w:t>изу на основе внутреннего контроля. При хорошей работе системы внутреннего контроля облегчается проведение внешнего аудита, так как внешние аудиторы могут огра</w:t>
        <w:softHyphen/>
        <w:t>ничить свою работу выборочными проверками и тестированием отдельных объектов контроля.</w:t>
      </w:r>
    </w:p>
    <w:p>
      <w:pPr>
        <w:pStyle w:val="Normal"/>
        <w:keepNext w:val="true"/>
        <w:widowControl/>
        <w:ind w:firstLine="454"/>
        <w:rPr/>
      </w:pPr>
      <w:r>
        <w:rPr>
          <w:i/>
          <w:iCs/>
        </w:rPr>
        <w:t>Рассмотрим цели и задачи аудиторской деятельности.</w:t>
      </w:r>
      <w:r>
        <w:rPr/>
        <w:t xml:space="preserve"> Как было отмечено, главная цель аудита</w:t>
      </w:r>
      <w:r>
        <w:rPr>
          <w:lang w:val="en-US"/>
        </w:rPr>
        <w:t xml:space="preserve"> —</w:t>
      </w:r>
      <w:r>
        <w:rPr/>
        <w:t xml:space="preserve"> дать объективные, ре</w:t>
        <w:softHyphen/>
        <w:t xml:space="preserve">альные и точные сведения об </w:t>
      </w:r>
      <w:bookmarkStart w:id="11" w:name="OCRUncertain002"/>
      <w:r>
        <w:rPr/>
        <w:t>аудируемом</w:t>
      </w:r>
      <w:bookmarkEnd w:id="11"/>
      <w:r>
        <w:rPr/>
        <w:t xml:space="preserve"> объекте. </w:t>
      </w:r>
      <w:bookmarkStart w:id="12" w:name="OCRUncertain003"/>
      <w:r>
        <w:rPr/>
        <w:t xml:space="preserve">Аудиторство </w:t>
      </w:r>
      <w:bookmarkEnd w:id="12"/>
      <w:r>
        <w:rPr>
          <w:lang w:val="en-US"/>
        </w:rPr>
        <w:t>—</w:t>
      </w:r>
      <w:r>
        <w:rPr/>
        <w:t xml:space="preserve"> это особая, самостоятельная форма контроля. Аудиторство представляет собой независимую экспертизу и анализ финансо</w:t>
        <w:softHyphen/>
        <w:t>вой отчетности хозяйствующего субъекта в целях определения ее достоверности, полноты и соответствия действующему зако</w:t>
        <w:softHyphen/>
        <w:t>нодатель</w:t>
        <w:softHyphen/>
        <w:t>ству и требованиям, предъявляемым к ведению бухгал</w:t>
        <w:softHyphen/>
        <w:t>терского учета и финансовой отчет</w:t>
        <w:softHyphen/>
        <w:t>ности</w:t>
      </w:r>
      <w:bookmarkStart w:id="13" w:name="OCRUncertain004"/>
      <w:r>
        <w:rPr>
          <w:lang w:val="en-US"/>
        </w:rPr>
        <w:t>.</w:t>
      </w:r>
      <w:bookmarkEnd w:id="13"/>
    </w:p>
    <w:p>
      <w:pPr>
        <w:pStyle w:val="Normal"/>
        <w:keepNext w:val="true"/>
        <w:widowControl/>
        <w:ind w:firstLine="454"/>
        <w:rPr/>
      </w:pPr>
      <w:r>
        <w:rPr/>
        <w:t>Достижению главной цели способствуют особенности (тре</w:t>
        <w:softHyphen/>
        <w:t>бования) ведения аудитор</w:t>
        <w:softHyphen/>
        <w:t>ской деятельности: независимость и объективность при проведении проверок; конф</w:t>
      </w:r>
      <w:bookmarkStart w:id="14" w:name="OCRUncertain005"/>
      <w:r>
        <w:rPr/>
        <w:t>и</w:t>
      </w:r>
      <w:bookmarkEnd w:id="14"/>
      <w:r>
        <w:rPr/>
        <w:t>денци</w:t>
        <w:softHyphen/>
        <w:t>альность; профессионализм, компетентность и добросовестност</w:t>
      </w:r>
      <w:bookmarkStart w:id="15" w:name="OCRUncertain006"/>
      <w:r>
        <w:rPr/>
        <w:t>ь</w:t>
      </w:r>
      <w:bookmarkEnd w:id="15"/>
      <w:r>
        <w:rPr/>
        <w:t xml:space="preserve"> аудито</w:t>
        <w:softHyphen/>
        <w:t>ра; использование методов статистики и экономического ана</w:t>
        <w:softHyphen/>
        <w:t>лиза; применение новых информационных техно</w:t>
        <w:softHyphen/>
        <w:t>логий; умение принимать рациональные решения по данным аудиторской проверки; доброжелательность и лояльность по отношению к клиентам; ответственность аудитора за последствия его реко</w:t>
        <w:softHyphen/>
        <w:t>мендаций и заключений по результатам аудиторских проверок; содей</w:t>
        <w:softHyphen/>
        <w:t>ствие росту авторитета аудиторской профессии.</w:t>
      </w:r>
    </w:p>
    <w:p>
      <w:pPr>
        <w:pStyle w:val="Normal"/>
        <w:keepNext w:val="true"/>
        <w:widowControl/>
        <w:ind w:firstLine="454"/>
        <w:rPr/>
      </w:pPr>
      <w:r>
        <w:rPr/>
        <w:t xml:space="preserve">Вышеперечисленные особенности определяют </w:t>
      </w:r>
      <w:r>
        <w:rPr>
          <w:i/>
          <w:iCs/>
        </w:rPr>
        <w:t>нормы пове</w:t>
        <w:softHyphen/>
        <w:t>дения</w:t>
      </w:r>
      <w:r>
        <w:rPr/>
        <w:t xml:space="preserve"> аудитора.</w:t>
      </w:r>
      <w:r>
        <w:rPr>
          <w:lang w:val="en-US"/>
        </w:rPr>
        <w:t xml:space="preserve"> </w:t>
      </w:r>
    </w:p>
    <w:p>
      <w:pPr>
        <w:pStyle w:val="Normal"/>
        <w:keepNext w:val="true"/>
        <w:widowControl/>
        <w:ind w:firstLine="454"/>
        <w:rPr/>
      </w:pPr>
      <w:r>
        <w:rPr/>
        <w:t>С точки зрения классификационных признаков можно вы</w:t>
        <w:softHyphen/>
        <w:t>делить внешний и внутренний аудит, обязательный и инициативный.</w:t>
      </w:r>
    </w:p>
    <w:p>
      <w:pPr>
        <w:pStyle w:val="Normal"/>
        <w:keepNext w:val="true"/>
        <w:widowControl/>
        <w:ind w:firstLine="454"/>
        <w:rPr/>
      </w:pPr>
      <w:r>
        <w:rPr>
          <w:b/>
          <w:bCs/>
          <w:i/>
          <w:iCs/>
        </w:rPr>
        <w:t>Внешний аудит</w:t>
      </w:r>
      <w:r>
        <w:rPr/>
        <w:t xml:space="preserve"> проводится на договорной основе аудитор</w:t>
        <w:softHyphen/>
        <w:t>скими фирмами или инди</w:t>
        <w:softHyphen/>
        <w:t>видуальными аудиторами с целью объективной оценки достоверности бухгалтерского учета и фи</w:t>
        <w:softHyphen/>
        <w:t>нансовой отчетности хозяйствующего субъекта.</w:t>
      </w:r>
    </w:p>
    <w:p>
      <w:pPr>
        <w:pStyle w:val="Normal"/>
        <w:keepNext w:val="true"/>
        <w:widowControl/>
        <w:ind w:firstLine="454"/>
        <w:rPr/>
      </w:pPr>
      <w:r>
        <w:rPr>
          <w:b/>
          <w:bCs/>
          <w:i/>
          <w:iCs/>
        </w:rPr>
        <w:t>Внутренний аудит</w:t>
      </w:r>
      <w:r>
        <w:rPr/>
        <w:t xml:space="preserve"> представляет независимую деятельность в организации по про</w:t>
        <w:softHyphen/>
        <w:t>верке и оценке ее работы в интересах руко</w:t>
        <w:softHyphen/>
        <w:t>водителей. Цель внутреннего аудита — помочь сотрудникам организации эффективно выполнять свои функ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нут</w:t>
        <w:softHyphen/>
        <w:t>ренний аудит прово</w:t>
        <w:softHyphen/>
        <w:t>дят аудиторы, работающие непосредственно в данной фирме. В небольших организациях может и не быть штатных аудиторов. В этом случае проведение внутреннего ау</w:t>
        <w:softHyphen/>
        <w:t>дита можно поручить ревизионной комиссии или аудиторской фирме на договорных началах.</w:t>
      </w:r>
    </w:p>
    <w:p>
      <w:pPr>
        <w:pStyle w:val="Normal"/>
        <w:keepNext w:val="true"/>
        <w:widowControl/>
        <w:ind w:firstLine="454"/>
        <w:rPr/>
      </w:pPr>
      <w:r>
        <w:rPr/>
        <w:t xml:space="preserve">Аудит может быть </w:t>
      </w:r>
      <w:r>
        <w:rPr>
          <w:b/>
          <w:bCs/>
          <w:i/>
          <w:iCs/>
        </w:rPr>
        <w:t>инициативным</w:t>
      </w:r>
      <w:r>
        <w:rPr/>
        <w:t xml:space="preserve"> (добровольным), когда он проводится по решению руководства предприятия (организа</w:t>
        <w:softHyphen/>
        <w:t xml:space="preserve">ций) (или ее учредителей), или </w:t>
      </w:r>
      <w:r>
        <w:rPr>
          <w:b/>
          <w:bCs/>
          <w:i/>
          <w:iCs/>
        </w:rPr>
        <w:t>обязательным,</w:t>
      </w:r>
      <w:r>
        <w:rPr/>
        <w:t xml:space="preserve"> если его прове</w:t>
        <w:softHyphen/>
        <w:t>дение обусловлено прямым указанием в Федеральном законе.</w:t>
      </w:r>
    </w:p>
    <w:p>
      <w:pPr>
        <w:pStyle w:val="Normal"/>
        <w:keepNext w:val="true"/>
        <w:widowControl/>
        <w:ind w:firstLine="454"/>
        <w:rPr/>
      </w:pPr>
      <w:r>
        <w:rPr/>
        <w:t>Основная цель инициативного аудита — выявить недостат</w:t>
        <w:softHyphen/>
        <w:t>ки в ведении бухгалтерского учета, составлении отчетности, в налогообложении, провести анализ финансового состоя</w:t>
        <w:softHyphen/>
        <w:t>ния хо</w:t>
        <w:softHyphen/>
        <w:t>зяйствующего объекта и помочь ему в организации учета и от</w:t>
        <w:softHyphen/>
        <w:t>четности.</w:t>
      </w:r>
    </w:p>
    <w:p>
      <w:pPr>
        <w:pStyle w:val="Normal"/>
        <w:keepNext w:val="true"/>
        <w:widowControl/>
        <w:ind w:firstLine="454"/>
        <w:rPr/>
      </w:pPr>
      <w:r>
        <w:rPr/>
        <w:t>Обязательный аудит в нашей стране проводится в соответ</w:t>
        <w:softHyphen/>
        <w:t>ствии с Постановлением Правительства РФ от 7 декабря 1994 г. № 1355. С 1994 г. подлежат обязательной проверке: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экономические субъекты, имеющие организационно-правовую форму открытого ак</w:t>
        <w:softHyphen/>
        <w:t>ционерного общества, независи</w:t>
        <w:softHyphen/>
        <w:t>мо от числа их участников (акционеров) и размера уставного капитала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банки и другие кредитные учреждения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страховые организации и общества взаимного страхования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товарные и фондовые биржи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инвестиционные институты (инвестиционные и чековые инвестиционные фонды, холдинговые компании)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внебюджетные фонды, источниками образования средств которых являются преду</w:t>
        <w:softHyphen/>
        <w:t>смотренные законодательством РФ обязательные отчисления, производимые юридическими и фи</w:t>
        <w:softHyphen/>
        <w:t>зическими лицами;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благотворительные и иные (инвестиционные) фонды, ис</w:t>
        <w:softHyphen/>
        <w:t>точниками образования средств которых являются доброволь</w:t>
        <w:softHyphen/>
        <w:t>ные отчисления юридических и физических лиц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экономические субъекты, если в их уставном капитале имеется доля, принадлежащая иностранным инвесторам.</w:t>
      </w:r>
    </w:p>
    <w:p>
      <w:pPr>
        <w:pStyle w:val="Normal"/>
        <w:keepNext w:val="true"/>
        <w:keepLines/>
        <w:widowControl/>
        <w:ind w:firstLine="454"/>
        <w:rPr/>
      </w:pPr>
      <w:r>
        <w:rPr/>
        <w:t>Начиная с бухгалтерского отчета за 1995 г. обязательной ау</w:t>
        <w:softHyphen/>
        <w:t>диторской проверке подле</w:t>
        <w:softHyphen/>
        <w:t>жат экономические субъекты (за ис</w:t>
        <w:softHyphen/>
        <w:t>ключением находящихся полностью в государственной или му</w:t>
        <w:softHyphen/>
        <w:t>ниципальной собственности) при наличии хотя бы одного из следующих финансовых показателей их деятельности: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объема выручки от реализации продукции (работ, услуг) за год, превышающего в 500 тыс. раз установленный законода</w:t>
        <w:softHyphen/>
        <w:t>тельством РФ минимальный размер оплаты труда;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суммы активов баланса, превышающей на конец отчет</w:t>
        <w:softHyphen/>
        <w:t>ного года в 200 тыс. раз уста</w:t>
        <w:softHyphen/>
        <w:t>новленный законодательством РФ минимальный размер оплаты труда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Согласно Федеральному Закону РФ № 129-</w:t>
      </w:r>
      <w:r>
        <w:rPr>
          <w:caps/>
        </w:rPr>
        <w:t>фз</w:t>
      </w:r>
      <w:r>
        <w:rPr/>
        <w:t xml:space="preserve"> от 21 ноября 1996 г. эти объекты подле</w:t>
        <w:softHyphen/>
        <w:t>жат обязательному аудиту тогда, когда на это имеются указание в Федеральных законах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1.2  Правовые основы аудита</w:t>
      </w:r>
    </w:p>
    <w:p>
      <w:pPr>
        <w:pStyle w:val="Normal"/>
        <w:keepNext w:val="true"/>
        <w:widowControl/>
        <w:ind w:firstLine="426"/>
        <w:rPr>
          <w:b/>
          <w:b/>
          <w:bCs/>
          <w:i/>
          <w:i/>
          <w:iCs/>
          <w:spacing w:val="26"/>
          <w:sz w:val="32"/>
          <w:szCs w:val="32"/>
        </w:rPr>
      </w:pPr>
      <w:r>
        <w:rPr>
          <w:b/>
          <w:bCs/>
          <w:i/>
          <w:iCs/>
          <w:spacing w:val="26"/>
          <w:sz w:val="32"/>
          <w:szCs w:val="32"/>
        </w:rPr>
      </w:r>
    </w:p>
    <w:p>
      <w:pPr>
        <w:pStyle w:val="Normal"/>
        <w:keepNext w:val="true"/>
        <w:widowControl/>
        <w:ind w:firstLine="454"/>
        <w:rPr/>
      </w:pPr>
      <w:r>
        <w:rPr/>
        <w:t>Становление аудита в России началось в конце 80-х начале 90-х годов. За этот период принят ряд нормативных докумен</w:t>
        <w:softHyphen/>
        <w:t xml:space="preserve">тов по правовому регулированию аудиторской деятельности. К основным нормативным документам относятся: 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Указ Президента РФ от 22 декабря 1993 г. № 2263 "Об ауди</w:t>
        <w:softHyphen/>
        <w:t>торской деятельности в Российской Федерации"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Временные правила аудиторской деятельности в Российской Федерации. Утверждены Указом Президента Российской Федера</w:t>
        <w:softHyphen/>
        <w:t>ции от 22 декабря 1993 г. № 2263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ложение о Комиссии по аудиторской деятельности при Президенте Российской Федерации. Утверждено Распоряжением Президента Российской Федерации от 4 февраля 1994 г. № 54-РП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ложение о Консультативном совете при Комиссии по ау</w:t>
        <w:softHyphen/>
        <w:t>диторской деятельности при Президенте Российской Федерации. Утверждено решением Комиссии по аудиторской деятельности при Президенте Российской Федерации от 1 июня 1994 г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становление Правительства Российской Федерации от 6 мая 1994 г. № 482 "Об утверждении нормативных документов по регули</w:t>
        <w:softHyphen/>
        <w:t>рованию аудиторской деятельности в Российской Федерации"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рядок проведения аттестации на право осуществления ау</w:t>
        <w:softHyphen/>
        <w:t>диторской деятельности. Утвержден Постановлением Правитель</w:t>
        <w:softHyphen/>
        <w:t>ства Российской Федерации от 6 мая 1994 г. № 482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рядок выдачи лицензий на осуществление аудиторской деятельности. Утвержден Постановлением Правительства Россий</w:t>
        <w:softHyphen/>
        <w:t>ской Федерации от 6 мая 1994 г. № 482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рядок проведения квалификационных экзаменов на право осуществления аудиторской деятельности. Утвержден Центральной аттестационно-лицензионной аудиторской комиссией Минфина России 5 июня 1994 г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О создании Центральной аттестационно-пицензионной ауди</w:t>
        <w:softHyphen/>
        <w:t>торской комиссии Центрального банка Российской Федерации. Приказ Центрального банка Российской Федерации от 15 июня 1994 г. № 02—102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Об основных критериях (системе показателей) деятельно</w:t>
        <w:softHyphen/>
        <w:t>сти экономических субъектов, по которым их бухгалтерская (финансовая) отчетность подлежит обязательной ежегодной ауди</w:t>
        <w:softHyphen/>
        <w:t>торской проверке. Утверждены Постановлением Правительства Российской Федерации от 7 декабря 1994 г.№ 1355 (в ред. Поста</w:t>
        <w:softHyphen/>
        <w:t>новления Правительства РФ от 25.04.95 г. № 408).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Порядок составления аудиторского заключения о бухгал</w:t>
        <w:softHyphen/>
        <w:t>терской отчетности (Комиссия по аудиторской деятельности при Президенте РФ, Протокол 1 от 9 февраля 1996 г.)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454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О сроках проведения мероприятий по регулированию ауди</w:t>
        <w:softHyphen/>
        <w:t>торской деятельности в Российской Федерации (Постановление Правительства РФ от 5 января 1995 г. №15)</w:t>
      </w:r>
    </w:p>
    <w:p>
      <w:pPr>
        <w:pStyle w:val="Normal"/>
        <w:keepNext w:val="true"/>
        <w:widowControl/>
        <w:ind w:firstLine="454"/>
        <w:rPr/>
      </w:pPr>
      <w:r>
        <w:rPr/>
        <w:t>Из приведенных нормативных документов видно, что в них сосредоточены норматив</w:t>
        <w:softHyphen/>
        <w:t>ные положения как по организации аудиторской деятельности в России (см. п.</w:t>
      </w:r>
      <w:r>
        <w:rPr>
          <w:lang w:val="en-US"/>
        </w:rPr>
        <w:t xml:space="preserve"> 1, 2, 10, </w:t>
      </w:r>
      <w:r>
        <w:rPr/>
        <w:t>11</w:t>
      </w:r>
      <w:r>
        <w:rPr>
          <w:lang w:val="en-US"/>
        </w:rPr>
        <w:t>, 12),</w:t>
      </w:r>
      <w:r>
        <w:rPr/>
        <w:t xml:space="preserve"> так и по проверке квалификации аудиторов (п.</w:t>
      </w:r>
      <w:r>
        <w:rPr>
          <w:lang w:val="en-US"/>
        </w:rPr>
        <w:t xml:space="preserve"> 4, 6, 8, 9)</w:t>
      </w:r>
      <w:r>
        <w:rPr/>
        <w:t xml:space="preserve"> и лицен</w:t>
        <w:softHyphen/>
        <w:t>зировании фирм, занимающихся аудитом (п.</w:t>
      </w:r>
      <w:r>
        <w:rPr>
          <w:lang w:val="en-US"/>
        </w:rPr>
        <w:t xml:space="preserve"> 7).</w:t>
      </w:r>
      <w:r>
        <w:rPr/>
        <w:t xml:space="preserve"> </w:t>
      </w:r>
    </w:p>
    <w:p>
      <w:pPr>
        <w:pStyle w:val="Normal"/>
        <w:keepNext w:val="true"/>
        <w:widowControl/>
        <w:ind w:firstLine="454"/>
        <w:rPr/>
      </w:pPr>
      <w:r>
        <w:rPr/>
        <w:t>Базовым нормативным документом являются "Временные правила ауди</w:t>
        <w:softHyphen/>
        <w:t>торской деятель</w:t>
        <w:softHyphen/>
        <w:t>ности в РФ".</w:t>
      </w:r>
    </w:p>
    <w:p>
      <w:pPr>
        <w:pStyle w:val="Normal"/>
        <w:keepNext w:val="true"/>
        <w:widowControl/>
        <w:ind w:firstLine="454"/>
        <w:rPr/>
      </w:pPr>
      <w:r>
        <w:rPr/>
        <w:t>В развитие этого документа в последующие два года было издано несколько постанов</w:t>
        <w:softHyphen/>
        <w:t>лений, регламентирующих различ</w:t>
        <w:softHyphen/>
        <w:t>ные аспекты аудиторской деятельности в России.</w:t>
      </w:r>
    </w:p>
    <w:p>
      <w:pPr>
        <w:pStyle w:val="Normal"/>
        <w:keepNext w:val="true"/>
        <w:widowControl/>
        <w:ind w:firstLine="454"/>
        <w:rPr/>
      </w:pPr>
      <w:r>
        <w:rPr/>
        <w:t>Временные правила аудиторской деятельности в РФ опре</w:t>
        <w:softHyphen/>
        <w:t>деляют правовые основы осу</w:t>
        <w:softHyphen/>
        <w:t>ществления в РФ аудиторской дея</w:t>
        <w:softHyphen/>
        <w:t>тельности как независимого вневедомственного финансо</w:t>
        <w:softHyphen/>
        <w:t>вого контроля. Определена сфера аудита</w:t>
      </w:r>
      <w:r>
        <w:rPr>
          <w:lang w:val="en-US"/>
        </w:rPr>
        <w:t xml:space="preserve"> —</w:t>
      </w:r>
      <w:r>
        <w:rPr/>
        <w:t xml:space="preserve"> проверка деятельности экономических субъек</w:t>
        <w:softHyphen/>
        <w:t>тов, а также его цели.</w:t>
      </w:r>
    </w:p>
    <w:p>
      <w:pPr>
        <w:pStyle w:val="Normal"/>
        <w:keepNext w:val="true"/>
        <w:widowControl/>
        <w:ind w:firstLine="454"/>
        <w:rPr/>
      </w:pPr>
      <w:r>
        <w:rPr/>
        <w:t>Временные правила вводят, помимо добровольной (инициативной)  аудиторской проверки, понятие проверки обязательной. В соответствии с этими правилами аудиторской деятельно</w:t>
        <w:softHyphen/>
        <w:t>стью имеют право заниматься физические лица — аудиторы и юридические лица — аудиторские фирмы. Временными правилами определены виды работ, входящие в со</w:t>
        <w:softHyphen/>
        <w:t>став аудиторской деятельности, права и обязанности аудиторских фирм и их взаимодействие с заказчиками. Приведены правила оформления результатов аудиторской проверки, отчета и аудиторского заключения. Временные правила определяют процедуру аттестации на право быть специалистом-аудитором и процедуру лицензирова</w:t>
        <w:softHyphen/>
        <w:t>ния — на право аудиторской деятельности.</w:t>
      </w:r>
    </w:p>
    <w:p>
      <w:pPr>
        <w:pStyle w:val="Normal"/>
        <w:keepNext w:val="true"/>
        <w:widowControl/>
        <w:ind w:firstLine="454"/>
        <w:rPr/>
      </w:pPr>
      <w:r>
        <w:rPr/>
        <w:t>Во Временных правилах определен порядок выдачи лицен</w:t>
        <w:softHyphen/>
        <w:t>зий, а также порядок их аннулирования. Предусмотрены серь</w:t>
        <w:softHyphen/>
        <w:t>езные санкции для аудиторов и аудиторских фирм, до</w:t>
        <w:softHyphen/>
        <w:t>пускаю</w:t>
        <w:softHyphen/>
        <w:t xml:space="preserve">щих ошибки, просчеты, небрежность в работе. </w:t>
      </w:r>
    </w:p>
    <w:p>
      <w:pPr>
        <w:pStyle w:val="Normal"/>
        <w:keepNext w:val="true"/>
        <w:widowControl/>
        <w:ind w:firstLine="454"/>
        <w:rPr/>
      </w:pPr>
      <w:r>
        <w:rPr/>
        <w:t>На основе выше рассмотренных нормативных документов можно сделать вывод, что в России система аудиторской деятельности включает три основных уровня:</w:t>
      </w:r>
    </w:p>
    <w:p>
      <w:pPr>
        <w:pStyle w:val="Normal"/>
        <w:keepNext w:val="true"/>
        <w:widowControl/>
        <w:ind w:firstLine="454"/>
        <w:rPr/>
      </w:pPr>
      <w:r>
        <w:rPr/>
        <w:t>Первый уровень - Закон об аудите (аудиторской деятельности). До принятия закона  аудиторская деятельность регулируется Временными правилами.</w:t>
      </w:r>
    </w:p>
    <w:p>
      <w:pPr>
        <w:pStyle w:val="Normal"/>
        <w:keepNext w:val="true"/>
        <w:widowControl/>
        <w:ind w:firstLine="454"/>
        <w:rPr/>
      </w:pPr>
      <w:r>
        <w:rPr/>
        <w:t>Второй уровень - представлен стандартами (правилами). Стандарты аудита, разрабаты</w:t>
        <w:softHyphen/>
        <w:t xml:space="preserve">ваемые в России, подразделяются на четыре вида: общесистемные; организационно-технологические; стандарты отчетности; специфические стандарты отдельных видов аудита (банковского, страхового). </w:t>
      </w:r>
    </w:p>
    <w:p>
      <w:pPr>
        <w:pStyle w:val="Normal"/>
        <w:keepNext w:val="true"/>
        <w:widowControl/>
        <w:ind w:firstLine="454"/>
        <w:rPr>
          <w:sz w:val="28"/>
          <w:szCs w:val="28"/>
        </w:rPr>
      </w:pPr>
      <w:r>
        <w:rPr/>
        <w:t>Третий уровень - документы, регулирующие аудиторскую деятельность и носящие вспомогательных характер. основная их цель - помощь в реализации требований правил (стандартов).</w:t>
      </w:r>
    </w:p>
    <w:p>
      <w:pPr>
        <w:pStyle w:val="Normal"/>
        <w:keepNext w:val="true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Стандарты аудита</w:t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i/>
          <w:iCs/>
        </w:rPr>
        <w:t>Аудиторские стандарты</w:t>
      </w:r>
      <w:r>
        <w:rPr>
          <w:i/>
          <w:iCs/>
          <w:lang w:val="en-US"/>
        </w:rPr>
        <w:t xml:space="preserve"> —</w:t>
      </w:r>
      <w:r>
        <w:rPr/>
        <w:t xml:space="preserve"> это единые базовые принципы, которым должны следовать все аудиторы (аудиторские фирмы) в процессе своей профессиональной деятельности. </w:t>
      </w:r>
    </w:p>
    <w:p>
      <w:pPr>
        <w:pStyle w:val="Normal"/>
        <w:keepNext w:val="true"/>
        <w:widowControl/>
        <w:ind w:firstLine="454"/>
        <w:rPr/>
      </w:pPr>
      <w:r>
        <w:rPr/>
        <w:t>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.</w:t>
      </w:r>
    </w:p>
    <w:p>
      <w:pPr>
        <w:pStyle w:val="Normal"/>
        <w:keepNext w:val="true"/>
        <w:keepLines/>
        <w:widowControl/>
        <w:ind w:firstLine="454"/>
        <w:rPr>
          <w:sz w:val="24"/>
          <w:szCs w:val="24"/>
          <w:lang w:val="en-US"/>
        </w:rPr>
      </w:pPr>
      <w:r>
        <w:rPr/>
        <w:t>Аудиторские стандарты являются также основанием в суде для доказательства качества проведения аудита и в зависимости от того, насколько отступил аудитор от стандарта, определяется мера ответственности аудитора. Аудитор, допустивший в своей практике отступление от какого-либо стандарта, должен быть готов объяснить причину этого.</w:t>
      </w:r>
    </w:p>
    <w:p>
      <w:pPr>
        <w:pStyle w:val="Normal"/>
        <w:keepNext w:val="true"/>
        <w:keepLines/>
        <w:widowControl/>
        <w:spacing w:before="120" w:after="0"/>
        <w:ind w:firstLine="454"/>
        <w:rPr/>
      </w:pPr>
      <w:r>
        <w:rPr/>
        <w:t xml:space="preserve">Значение аудиторских стандартов состоит в том, что они: </w:t>
      </w:r>
    </w:p>
    <w:p>
      <w:pPr>
        <w:pStyle w:val="Normal"/>
        <w:keepNext w:val="true"/>
        <w:keepLines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при их соблюдении обеспечивают высокое качество аудиторской проверки;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содействуют внедрению в аудиторскую практику новых научных достижений;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определяют действия аудитора в конкретных ситуациях.</w:t>
      </w:r>
    </w:p>
    <w:p>
      <w:pPr>
        <w:pStyle w:val="Normal"/>
        <w:keepNext w:val="true"/>
        <w:widowControl/>
        <w:tabs>
          <w:tab w:val="clear" w:pos="720"/>
          <w:tab w:val="left" w:pos="426" w:leader="none"/>
        </w:tabs>
        <w:ind w:firstLine="454"/>
        <w:rPr/>
      </w:pPr>
      <w:r>
        <w:rPr/>
        <w:t xml:space="preserve">Все стандарты имеют одинаковую структуру построения и содержат следующие </w:t>
      </w:r>
      <w:r>
        <w:rPr>
          <w:u w:val="single"/>
        </w:rPr>
        <w:t>разделы: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40" w:firstLine="114"/>
        <w:rPr/>
      </w:pPr>
      <w:r>
        <w:rPr/>
        <w:t>Общие положения;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40" w:firstLine="114"/>
        <w:rPr>
          <w:sz w:val="24"/>
          <w:szCs w:val="24"/>
          <w:lang w:val="en-US"/>
        </w:rPr>
      </w:pPr>
      <w:r>
        <w:rPr/>
        <w:t>Основные понятия и определения, используемые в стан</w:t>
        <w:softHyphen/>
        <w:t>дарте;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340" w:firstLine="114"/>
        <w:rPr/>
      </w:pPr>
      <w:r>
        <w:rPr/>
        <w:t>Сущность стандарта;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94" w:hanging="340"/>
        <w:rPr/>
      </w:pPr>
      <w:r>
        <w:rPr/>
        <w:t xml:space="preserve">Практические приложения. </w:t>
      </w:r>
    </w:p>
    <w:p>
      <w:pPr>
        <w:pStyle w:val="Normal"/>
        <w:keepNext w:val="true"/>
        <w:widowControl/>
        <w:spacing w:before="120" w:after="0"/>
        <w:ind w:right="1321" w:firstLine="454"/>
        <w:rPr/>
      </w:pPr>
      <w:r>
        <w:rPr/>
        <w:t>В разделе "Общие положения" отражаются: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652" w:firstLine="341"/>
        <w:rPr/>
      </w:pPr>
      <w:r>
        <w:rPr/>
        <w:t>цель и необходимость разработки данного стандарта;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652" w:firstLine="341"/>
        <w:rPr/>
      </w:pPr>
      <w:r>
        <w:rPr/>
        <w:t>объект стандартизации;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652" w:firstLine="341"/>
        <w:rPr>
          <w:lang w:val="en-US"/>
        </w:rPr>
      </w:pPr>
      <w:r>
        <w:rPr>
          <w:lang w:val="en-US"/>
        </w:rPr>
        <w:t xml:space="preserve">сфера применения стандарта; </w:t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652" w:firstLine="341"/>
        <w:rPr>
          <w:lang w:val="en-US"/>
        </w:rPr>
      </w:pPr>
      <w:r>
        <w:rPr>
          <w:lang w:val="en-US"/>
        </w:rPr>
        <w:t xml:space="preserve">взаимосвязь с другими стандартами. </w:t>
      </w:r>
    </w:p>
    <w:p>
      <w:pPr>
        <w:pStyle w:val="Normal"/>
        <w:keepNext w:val="true"/>
        <w:widowControl/>
        <w:spacing w:before="120" w:after="0"/>
        <w:ind w:firstLine="454"/>
        <w:rPr/>
      </w:pPr>
      <w:r>
        <w:rPr/>
        <w:t>В разделе "Основные понятия и определения используемые содержатся основные термины и их краткая характеристика.</w:t>
      </w:r>
    </w:p>
    <w:p>
      <w:pPr>
        <w:pStyle w:val="Normal"/>
        <w:keepNext w:val="true"/>
        <w:widowControl/>
        <w:spacing w:before="120" w:after="0"/>
        <w:ind w:firstLine="454"/>
        <w:rPr/>
      </w:pPr>
      <w:r>
        <w:rPr/>
        <w:t>В разделе "Сущность стандарта" формулируется проблема, требующая описания, проводится ее анализ и приводятся методы решения.</w:t>
      </w:r>
    </w:p>
    <w:p>
      <w:pPr>
        <w:pStyle w:val="Normal"/>
        <w:keepNext w:val="true"/>
        <w:widowControl/>
        <w:ind w:firstLine="454"/>
        <w:rPr/>
      </w:pPr>
      <w:r>
        <w:rPr/>
        <w:t>Стандарт, так же как и другие нормативные документы, должен содержать такие непременные реквизиты, как номер стандарта; дата ввода в действие; цель разработки; сфера при</w:t>
        <w:softHyphen/>
        <w:t>менения стандарта; анализ проблемы; возможные процедуры решения проблемы.</w:t>
      </w:r>
    </w:p>
    <w:p>
      <w:pPr>
        <w:pStyle w:val="Normal"/>
        <w:keepNext w:val="true"/>
        <w:widowControl/>
        <w:ind w:firstLine="454"/>
        <w:rPr/>
      </w:pPr>
      <w:r>
        <w:rPr/>
        <w:t>Помимо аудиторских стандартов, являющихся нормативными документами и обязательными для применения, в аудиторских фирмах могут разрабатываться и собственные, внутрифирменные аудиторские стандарты.</w:t>
      </w:r>
    </w:p>
    <w:p>
      <w:pPr>
        <w:pStyle w:val="Normal"/>
        <w:keepNext w:val="true"/>
        <w:widowControl/>
        <w:ind w:right="84" w:firstLine="454"/>
        <w:rPr/>
      </w:pPr>
      <w:r>
        <w:rPr/>
        <w:t>Разработкой профессиональных требований на междуна</w:t>
        <w:softHyphen/>
        <w:t>родном уровне занимается несколько организаций. К их числу относятся Международная федерация бухгалтеров (I</w:t>
      </w:r>
      <w:r>
        <w:rPr>
          <w:lang w:val="en-US"/>
        </w:rPr>
        <w:t>F</w:t>
      </w:r>
      <w:r>
        <w:rPr/>
        <w:t>АС), созданная в</w:t>
      </w:r>
      <w:r>
        <w:rPr>
          <w:lang w:val="en-US"/>
        </w:rPr>
        <w:t xml:space="preserve"> 1977</w:t>
      </w:r>
      <w:r>
        <w:rPr/>
        <w:t xml:space="preserve"> г. В рамках этой организации аудиторскими стандартами занимается Международный комитет по аудиторской практике (IАРС), действующий на правах постоянного автономного комитета.</w:t>
      </w:r>
    </w:p>
    <w:p>
      <w:pPr>
        <w:pStyle w:val="Normal"/>
        <w:keepNext w:val="true"/>
        <w:widowControl/>
        <w:spacing w:before="120" w:after="0"/>
        <w:ind w:firstLine="454"/>
        <w:rPr/>
      </w:pPr>
      <w:r>
        <w:rPr/>
        <w:t>Аудиторские стандарты включают в себя четыре основных вида: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>
          <w:lang w:val="en-US"/>
        </w:rPr>
      </w:pPr>
      <w:r>
        <w:rPr>
          <w:lang w:val="en-US"/>
        </w:rPr>
        <w:t>1.</w:t>
      </w:r>
      <w:r>
        <w:rPr/>
        <w:t xml:space="preserve"> Общие стандарты аудита;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/>
      </w:pPr>
      <w:r>
        <w:rPr>
          <w:lang w:val="en-US"/>
        </w:rPr>
        <w:t>2.</w:t>
      </w:r>
      <w:r>
        <w:rPr/>
        <w:t xml:space="preserve"> Рабочие стандарты аудита: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/>
      </w:pPr>
      <w:r>
        <w:rPr>
          <w:lang w:val="en-US"/>
        </w:rPr>
        <w:t>3.</w:t>
      </w:r>
      <w:r>
        <w:rPr/>
        <w:t xml:space="preserve"> Стандарты отчетности;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20"/>
          <w:tab w:val="left" w:pos="0" w:leader="none"/>
          <w:tab w:val="right" w:pos="13757" w:leader="none"/>
        </w:tabs>
        <w:ind w:left="737" w:right="-57" w:hanging="283"/>
        <w:rPr/>
      </w:pPr>
      <w:r>
        <w:rPr/>
        <w:t>Специфические стандарты, используемые для аудита в отдельных областях деятельност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spacing w:before="120" w:after="0"/>
        <w:ind w:right="-57" w:firstLine="454"/>
        <w:rPr/>
      </w:pPr>
      <w:r>
        <w:rPr/>
        <w:t xml:space="preserve"> </w:t>
      </w:r>
      <w:r>
        <w:rPr/>
        <w:t>Приведем перечень разработанных и принятых российских правил (стандартов), а также разработанных, но еще не принятых  проектов стандартов аудита: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/>
      </w:pPr>
      <w:r>
        <w:rPr/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>
          <w:b/>
          <w:b/>
          <w:bCs/>
        </w:rPr>
      </w:pPr>
      <w:r>
        <w:rPr>
          <w:b/>
          <w:bCs/>
        </w:rPr>
        <w:t>1. Общие правила (стандарты)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right" w:pos="14040" w:leader="none"/>
        </w:tabs>
        <w:ind w:right="-57" w:firstLine="454"/>
        <w:rPr/>
      </w:pPr>
      <w:r>
        <w:rPr/>
        <w:t>1.1. Основные принципы аудита (проект)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right="-57" w:firstLine="454"/>
        <w:rPr/>
      </w:pPr>
      <w:r>
        <w:rPr/>
        <w:t>1.2. Цели и объем аудита финансовых отчетов (проект)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20"/>
          <w:tab w:val="left" w:pos="0" w:leader="none"/>
          <w:tab w:val="right" w:pos="13757" w:leader="none"/>
        </w:tabs>
        <w:ind w:left="737" w:right="-57" w:hanging="283"/>
        <w:rPr/>
      </w:pPr>
      <w:r>
        <w:rPr/>
        <w:t>Письмо-обязательство аудиторской организации о согла</w:t>
        <w:softHyphen/>
        <w:t>сии на проведение аудита.</w:t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right" w:pos="14040" w:leader="none"/>
        </w:tabs>
        <w:ind w:right="-57"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tabs>
          <w:tab w:val="clear" w:pos="720"/>
          <w:tab w:val="left" w:pos="567" w:leader="none"/>
          <w:tab w:val="right" w:pos="14040" w:leader="none"/>
        </w:tabs>
        <w:ind w:right="-57"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>
          <w:b/>
          <w:b/>
          <w:bCs/>
        </w:rPr>
      </w:pPr>
      <w:r>
        <w:rPr>
          <w:b/>
          <w:bCs/>
        </w:rPr>
        <w:t>2. Правила (стандарты) проведения аудиторской проверк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1. Планирование ауди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5. Аудиторские доказательств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6. Документирование ауди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7. Изучение и оценка систем бухгалтерского учета и вну</w:t>
        <w:softHyphen/>
        <w:t>треннего контроля в  ходе ауди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8. Действия аудитора при выявлении искажений бухгалтер</w:t>
        <w:softHyphen/>
        <w:t>ской отчетност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14. Использование работы экспер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2.17. Письменная информация аудитора руководству эконо</w:t>
        <w:softHyphen/>
        <w:t>мического субъекта по результатам проведения ауди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 xml:space="preserve"> 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>
          <w:b/>
          <w:b/>
          <w:bCs/>
        </w:rPr>
      </w:pPr>
      <w:r>
        <w:rPr>
          <w:b/>
          <w:bCs/>
        </w:rPr>
        <w:t>3. Правила (стандарты) составления отчета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3.1. Отчет аудитора о проверке финансовой отчетности (про</w:t>
        <w:softHyphen/>
        <w:t>ект)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3.2. Порядок составления аудиторского заключения о бухгал</w:t>
        <w:softHyphen/>
        <w:t>терской отчетност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ind w:firstLine="454"/>
        <w:rPr/>
      </w:pPr>
      <w:r>
        <w:rPr/>
        <w:t>3.4. Дата подписания аудиторского заключения и отражение в нем событий, произошедших после даты составления и пред</w:t>
        <w:softHyphen/>
        <w:t>ставления бухгалтерской отчетност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spacing w:before="120" w:after="0"/>
        <w:ind w:firstLine="454"/>
        <w:rPr/>
      </w:pPr>
      <w:r>
        <w:rPr/>
        <w:t>Документы третьего уровня, регулирующие аудиторскую де</w:t>
        <w:softHyphen/>
        <w:t>ятельность, носят вспомогательный характер и основная их цель — помощь в технической реализации требований правил (стандартов), в разработке прогрессивных приемов и рацио</w:t>
        <w:softHyphen/>
        <w:t>нальных способов организации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spacing w:before="120" w:after="0"/>
        <w:ind w:firstLine="454"/>
        <w:rPr/>
      </w:pPr>
      <w:r>
        <w:rPr/>
        <w:t xml:space="preserve"> </w:t>
      </w:r>
      <w:r>
        <w:rPr/>
        <w:t>аудиторской деятельности. Эти документы разрабатываются в каждой аудиторской организации самостоятельно и призваны обеспечить единый подход к ауди</w:t>
        <w:softHyphen/>
        <w:t>торской проверке в данной аудиторской организации.</w:t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spacing w:before="120" w:after="0"/>
        <w:ind w:right="-57" w:firstLine="425"/>
        <w:rPr/>
      </w:pPr>
      <w:r>
        <w:rPr/>
      </w:r>
    </w:p>
    <w:p>
      <w:pPr>
        <w:pStyle w:val="Normal"/>
        <w:keepNext w:val="true"/>
        <w:widowControl/>
        <w:tabs>
          <w:tab w:val="clear" w:pos="720"/>
          <w:tab w:val="right" w:pos="14040" w:leader="none"/>
        </w:tabs>
        <w:spacing w:before="120" w:after="0"/>
        <w:ind w:right="-57" w:firstLine="425"/>
        <w:rPr/>
      </w:pPr>
      <w:r>
        <w:rPr/>
      </w:r>
    </w:p>
    <w:p>
      <w:pPr>
        <w:pStyle w:val="Heading1"/>
        <w:ind w:hanging="0"/>
        <w:rPr/>
      </w:pPr>
      <w:r>
        <w:rPr/>
        <w:t>Раздел II. Особенности при проведении аудита дочерних обществ и организаций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lineRule="auto" w:line="288"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1 Дочерние общества</w:t>
      </w:r>
    </w:p>
    <w:p>
      <w:pPr>
        <w:pStyle w:val="Normal"/>
        <w:keepNext w:val="true"/>
        <w:widowControl/>
        <w:ind w:firstLine="426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</w:r>
    </w:p>
    <w:p>
      <w:pPr>
        <w:pStyle w:val="Normal"/>
        <w:keepNext w:val="true"/>
        <w:widowControl/>
        <w:ind w:firstLine="426"/>
        <w:rPr/>
      </w:pPr>
      <w:r>
        <w:rPr/>
        <w:t>Прежде чем перейти к особенностям проверке дочерних обществ  (организаций) давайте уточним, что же является дочерним обществом, каковы его особенности в сравне</w:t>
        <w:softHyphen/>
        <w:t>нии со "статусом" других экономических субъектов.</w:t>
      </w:r>
    </w:p>
    <w:p>
      <w:pPr>
        <w:pStyle w:val="Normal"/>
        <w:keepNext w:val="true"/>
        <w:widowControl/>
        <w:ind w:firstLine="426"/>
        <w:rPr/>
      </w:pPr>
      <w:r>
        <w:rPr/>
        <w:t xml:space="preserve">Согласно ст. 105 </w:t>
      </w:r>
      <w:r>
        <w:rPr>
          <w:lang w:val="en-US"/>
        </w:rPr>
        <w:t xml:space="preserve">I </w:t>
      </w:r>
      <w:r>
        <w:rPr/>
        <w:t>части ГК РФ :</w:t>
      </w:r>
    </w:p>
    <w:p>
      <w:pPr>
        <w:pStyle w:val="Normal"/>
        <w:keepNext w:val="true"/>
        <w:widowControl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Хозяйственное общество признается дочерним, если другое (основное) хозяйственное общество или товарищество в силу преоб</w:t>
        <w:softHyphen/>
        <w:t>ладающего участия в его уставном капитале, либо в соответствии с заключенным между ними договором, либо иным образом имеет воз</w:t>
        <w:softHyphen/>
        <w:t>можность определять решения, принимаемые таким обществом.</w:t>
      </w:r>
    </w:p>
    <w:p>
      <w:pPr>
        <w:pStyle w:val="Normal"/>
        <w:keepNext w:val="true"/>
        <w:widowControl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Дочернее общество не отвечает по долгам основного общества (товарищества).</w:t>
      </w:r>
    </w:p>
    <w:p>
      <w:pPr>
        <w:pStyle w:val="Normal"/>
        <w:keepNext w:val="true"/>
        <w:widowControl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сновное общество (товарищество), которое имеет право давать дочернему обществу, в том числе по договору с ним, обязательные для него указания, отвечает солидарно с дочерним обществом по сделкам, заключенным последним во исполнение таких указаний.</w:t>
      </w:r>
    </w:p>
    <w:p>
      <w:pPr>
        <w:pStyle w:val="Normal"/>
        <w:keepNext w:val="true"/>
        <w:widowControl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случае несостоятельности (банкротства) дочернего общества по вине основного общества (товарищества) последнее несет субсидиарную ответственность по его долгам.</w:t>
      </w:r>
    </w:p>
    <w:p>
      <w:pPr>
        <w:pStyle w:val="Normal"/>
        <w:keepNext w:val="true"/>
        <w:widowControl/>
        <w:ind w:firstLine="42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Участники (акционеры) дочернего общества вправе требовать возмещения основным обществом (товариществом) убытков, причи</w:t>
        <w:softHyphen/>
        <w:t xml:space="preserve">ненных по его вине дочернему обществу, если иное не установлено законами о хозяйственных обществах. </w:t>
      </w:r>
    </w:p>
    <w:p>
      <w:pPr>
        <w:pStyle w:val="Normal"/>
        <w:keepNext w:val="true"/>
        <w:widowControl/>
        <w:ind w:firstLine="42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/>
        <w:ind w:firstLine="425"/>
        <w:rPr/>
      </w:pPr>
      <w:r>
        <w:rPr/>
      </w:r>
    </w:p>
    <w:p>
      <w:pPr>
        <w:pStyle w:val="Normal"/>
        <w:keepNext w:val="true"/>
        <w:widowControl/>
        <w:ind w:firstLine="425"/>
        <w:rPr>
          <w:b/>
          <w:b/>
          <w:bCs/>
          <w:sz w:val="23"/>
          <w:szCs w:val="23"/>
        </w:rPr>
      </w:pPr>
      <w:r>
        <w:rPr/>
        <w:t>Из статьи следует что,</w:t>
      </w:r>
    </w:p>
    <w:p>
      <w:pPr>
        <w:pStyle w:val="Normal"/>
        <w:keepNext w:val="true"/>
        <w:widowControl/>
        <w:ind w:firstLine="425"/>
        <w:rPr/>
      </w:pPr>
      <w:r>
        <w:rPr>
          <w:i/>
          <w:iCs/>
          <w:u w:val="single"/>
        </w:rPr>
        <w:t>Во-первых</w:t>
      </w:r>
      <w:r>
        <w:rPr>
          <w:i/>
          <w:iCs/>
        </w:rPr>
        <w:t xml:space="preserve">. </w:t>
      </w:r>
      <w:r>
        <w:rPr/>
        <w:t>Отношения основного общества (товарищества) и дочернего ха</w:t>
        <w:softHyphen/>
        <w:t>рактеризу</w:t>
        <w:softHyphen/>
        <w:t>ются тем, что первое из них имеет возможность определять решения, принимаемые вторым, и таким образом влиять на его дея</w:t>
        <w:softHyphen/>
        <w:t>тельность. В качестве основного может высту</w:t>
        <w:softHyphen/>
        <w:t>пать любое хозяйствен</w:t>
        <w:softHyphen/>
        <w:t>ное общество (акционерное, общество с ограниченной ответствен</w:t>
        <w:softHyphen/>
        <w:t>но</w:t>
        <w:softHyphen/>
        <w:t>стью), а также товарищество — полное и на вере. Дочерними могут быть хозяйственные общества различных видов.</w:t>
      </w:r>
    </w:p>
    <w:p>
      <w:pPr>
        <w:pStyle w:val="Normal"/>
        <w:keepNext w:val="true"/>
        <w:widowControl/>
        <w:ind w:firstLine="426"/>
        <w:rPr/>
      </w:pPr>
      <w:r>
        <w:rPr/>
        <w:t>Отношения по схеме "основное — дочернее общество" склады</w:t>
        <w:softHyphen/>
        <w:t>ваются ввиду: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4" w:firstLine="142"/>
        <w:rPr/>
      </w:pPr>
      <w:r>
        <w:rPr/>
        <w:t>преобладающего участия основного общества (това</w:t>
        <w:softHyphen/>
        <w:t>рищества) в уставном капитале дочернего. Минимальный размер уча</w:t>
        <w:softHyphen/>
        <w:t>стия, необходимый для установления таких отноше</w:t>
        <w:softHyphen/>
        <w:t>ний, законом не определен. Это может быть пакет акций (доля в уставном капитале), и не являющийся контрольным в общепринятом понимании (более 50%), но достаточный для оказания определяющего воздействия на принятие решений дочерним обществом в связи со значительной раздробленностью пакетов остальных акций (долей)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284" w:firstLine="142"/>
        <w:rPr/>
      </w:pPr>
      <w:r>
        <w:rPr/>
        <w:t xml:space="preserve">договора, заключенного между обществами и дающего право одному из них определять решения, принимаемые другим; 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710" w:hanging="284"/>
        <w:rPr/>
      </w:pPr>
      <w:r>
        <w:rPr/>
        <w:t>других обстоятельств, позволяющих влиять на принятие соответствующих решений. Оценка наличия указанной связи между обществами должна осуществляться исходя из реальной ситуации.</w:t>
      </w:r>
    </w:p>
    <w:p>
      <w:pPr>
        <w:pStyle w:val="Normal"/>
        <w:keepNext w:val="true"/>
        <w:widowControl/>
        <w:ind w:firstLine="426"/>
        <w:rPr/>
      </w:pPr>
      <w:r>
        <w:rPr>
          <w:i/>
          <w:iCs/>
          <w:u w:val="single"/>
        </w:rPr>
        <w:t>Во-вторых</w:t>
      </w:r>
      <w:r>
        <w:rPr>
          <w:i/>
          <w:iCs/>
        </w:rPr>
        <w:t>.</w:t>
      </w:r>
      <w:r>
        <w:rPr/>
        <w:t xml:space="preserve"> Дочернее общество не несет ответственности по долгам основ</w:t>
        <w:softHyphen/>
        <w:t>ного. В то же время основное общество (товарищество), имеющее право давать дочернему обязательные указания, может привлекаться к ответственности по его обязательствам (долгам): к соли</w:t>
        <w:softHyphen/>
        <w:t>дарной с дочер</w:t>
        <w:softHyphen/>
        <w:t>ним обществом — по сделкам, заключенным во исполнение таких указаний; к субсидиарной ответственности — в случае несостоятель</w:t>
        <w:softHyphen/>
        <w:t>ности (банкротства) дочернего общества, наступившей по вине основного. Кроме того, участники (акционеры) дочернего общества вправе требовать возмещения основным обществом убытков, причиненных дочернему по его вине, если иное не установлено законами о хозяйственных обществах.</w:t>
      </w:r>
      <w:r>
        <w:rPr>
          <w:b/>
          <w:bCs/>
        </w:rPr>
        <w:t xml:space="preserve"> Закон об акционерных обществах</w:t>
      </w:r>
      <w:r>
        <w:rPr/>
        <w:t xml:space="preserve"> не делает исключений из этой нормы. Требования о возмещении убытков могут заявляться акционерами путем предъявления соответствующих судеб</w:t>
        <w:softHyphen/>
        <w:t>ных исков в интересах общества. В</w:t>
      </w:r>
      <w:r>
        <w:rPr>
          <w:b/>
          <w:bCs/>
        </w:rPr>
        <w:t xml:space="preserve"> Постановлении Пленумов ВС</w:t>
      </w:r>
      <w:r>
        <w:rPr/>
        <w:t xml:space="preserve"> РФ </w:t>
      </w:r>
      <w:r>
        <w:rPr>
          <w:b/>
          <w:bCs/>
        </w:rPr>
        <w:t>и ВАС РФ</w:t>
      </w:r>
      <w:r>
        <w:rPr/>
        <w:t xml:space="preserve"> № 4/8 обращено внимание на то, что при решении вопро</w:t>
        <w:softHyphen/>
        <w:t>са о наличии вины основного обще</w:t>
        <w:softHyphen/>
        <w:t>ства в наступлении несостоятель</w:t>
        <w:softHyphen/>
        <w:t>ности (банкротства) дочернего либо в причинении ему убытков судам следует руководствоваться ст. 401 ГК (п. 12 постановления).</w:t>
      </w:r>
    </w:p>
    <w:p>
      <w:pPr>
        <w:pStyle w:val="Normal"/>
        <w:keepNext w:val="true"/>
        <w:widowControl/>
        <w:ind w:firstLine="426"/>
        <w:rPr/>
      </w:pPr>
      <w:r>
        <w:rPr/>
        <w:t>Таким образом, в силу специфики той или иной организации (общества), находящейся на "положении" дочерней, вытекает ряд моментов, на которые, на мой взгляд, необходимо в первую очередь обратить особое внимание при аудиторской проверке; следовательно должны быть рассмотрены соответствующие этим моментам разделы аудита.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20"/>
          <w:tab w:val="left" w:pos="0" w:leader="none"/>
        </w:tabs>
        <w:spacing w:before="120" w:after="0"/>
        <w:ind w:left="765" w:hanging="340"/>
        <w:rPr/>
      </w:pPr>
      <w:r>
        <w:rPr/>
        <w:t>Отношения по схеме "основное - дочернее общество":</w:t>
      </w:r>
    </w:p>
    <w:p>
      <w:pPr>
        <w:pStyle w:val="Normal"/>
        <w:keepNext w:val="true"/>
        <w:widowControl/>
        <w:numPr>
          <w:ilvl w:val="0"/>
          <w:numId w:val="0"/>
        </w:numPr>
        <w:ind w:left="596" w:hanging="0"/>
        <w:rPr/>
      </w:pPr>
      <w:r>
        <w:rPr/>
        <w:t>- участие основного общества в уставном капитале дочернего (долевое участие,   вла</w:t>
        <w:softHyphen/>
        <w:t>дение акциями);</w:t>
      </w:r>
    </w:p>
    <w:p>
      <w:pPr>
        <w:pStyle w:val="Normal"/>
        <w:keepNext w:val="true"/>
        <w:widowControl/>
        <w:numPr>
          <w:ilvl w:val="0"/>
          <w:numId w:val="0"/>
        </w:numPr>
        <w:ind w:left="596" w:hanging="0"/>
        <w:rPr/>
      </w:pPr>
      <w:r>
        <w:rPr/>
        <w:t>- договор, определяющий эти отношения;</w:t>
      </w:r>
    </w:p>
    <w:p>
      <w:pPr>
        <w:pStyle w:val="Normal"/>
        <w:keepNext w:val="true"/>
        <w:widowControl/>
        <w:numPr>
          <w:ilvl w:val="0"/>
          <w:numId w:val="0"/>
        </w:numPr>
        <w:ind w:left="596" w:hanging="0"/>
        <w:rPr/>
      </w:pPr>
      <w:r>
        <w:rPr/>
        <w:t>- другие обстоятельства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66" w:hanging="340"/>
        <w:rPr/>
      </w:pPr>
      <w:r>
        <w:rPr/>
        <w:t>Ответственность дочернего общества</w:t>
      </w:r>
    </w:p>
    <w:p>
      <w:pPr>
        <w:pStyle w:val="Normal"/>
        <w:keepNext w:val="true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596" w:hanging="170"/>
        <w:rPr/>
      </w:pPr>
      <w:r>
        <w:rPr/>
        <w:t xml:space="preserve">Отчетность </w:t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Основные разделы аудита</w:t>
      </w:r>
    </w:p>
    <w:p>
      <w:pPr>
        <w:pStyle w:val="Normal"/>
        <w:keepNext w:val="true"/>
        <w:widowControl/>
        <w:ind w:firstLine="454"/>
        <w:rPr/>
      </w:pPr>
      <w:r>
        <w:rPr/>
      </w:r>
    </w:p>
    <w:p>
      <w:pPr>
        <w:pStyle w:val="Normal"/>
        <w:keepNext w:val="true"/>
        <w:widowControl/>
        <w:ind w:firstLine="454"/>
        <w:rPr/>
      </w:pPr>
      <w:r>
        <w:rPr/>
        <w:t>Поскольку дочернее общество, кроме как по существованию определенной зависимости и все, что с ней связано, от основной организации практически ничем не отличается от дру</w:t>
        <w:softHyphen/>
        <w:t>гих экономических субъектов, то следует обратить внимание на те разделы аудита, которые и проверяют наличие, законность и “правильность” осуществления такой зависимости, а также расчеты (взаимодействие) с основным обществом.</w:t>
      </w:r>
    </w:p>
    <w:p>
      <w:pPr>
        <w:pStyle w:val="Normal"/>
        <w:keepNext w:val="true"/>
        <w:widowControl/>
        <w:spacing w:before="120" w:after="0"/>
        <w:ind w:firstLine="454"/>
        <w:rPr/>
      </w:pPr>
      <w:r>
        <w:rPr/>
        <w:t>Такими разделами, по моему мнению, должны быть:</w:t>
      </w:r>
    </w:p>
    <w:p>
      <w:pPr>
        <w:pStyle w:val="Normal"/>
        <w:keepNext w:val="true"/>
        <w:widowControl/>
        <w:ind w:firstLine="454"/>
        <w:rPr/>
      </w:pPr>
      <w:r>
        <w:rPr/>
        <w:t>1.Аудит учредительных документов, учета уставного капитала и расчетов с учредителями</w:t>
      </w:r>
    </w:p>
    <w:p>
      <w:pPr>
        <w:pStyle w:val="Normal"/>
        <w:keepNext w:val="true"/>
        <w:widowControl/>
        <w:ind w:firstLine="454"/>
        <w:rPr/>
      </w:pPr>
      <w:r>
        <w:rPr/>
        <w:t>2.Аудит расчетов</w:t>
      </w:r>
    </w:p>
    <w:p>
      <w:pPr>
        <w:pStyle w:val="Normal"/>
        <w:keepNext w:val="true"/>
        <w:widowControl/>
        <w:ind w:firstLine="454"/>
        <w:rPr/>
      </w:pPr>
      <w:r>
        <w:rPr/>
        <w:t>3.Проверка достоверности бухгалтерской отчетности</w:t>
      </w:r>
    </w:p>
    <w:p>
      <w:pPr>
        <w:pStyle w:val="Normal"/>
        <w:keepNext w:val="true"/>
        <w:widowControl/>
        <w:spacing w:before="120" w:after="0"/>
        <w:ind w:firstLine="454"/>
        <w:rPr/>
      </w:pPr>
      <w:r>
        <w:rPr>
          <w:i/>
          <w:iCs/>
        </w:rPr>
        <w:t>Подробная проверка учредительных документов</w:t>
      </w:r>
      <w:r>
        <w:rPr/>
        <w:t>, позволит во-первых, выявить истин</w:t>
        <w:softHyphen/>
        <w:t>ный статус дочернего общества, соответствие действующему законодательству (например ст.105 ГК РФ), во-вторых выявит участие основного общества в делах дочернего.</w:t>
      </w:r>
    </w:p>
    <w:p>
      <w:pPr>
        <w:pStyle w:val="Normal"/>
        <w:keepNext w:val="true"/>
        <w:widowControl/>
        <w:ind w:firstLine="454"/>
        <w:rPr/>
      </w:pPr>
      <w:r>
        <w:rPr/>
        <w:t>В контексте темы курсовой работы: при проверке должно быть выяснено: определено ли  положение проверяемого субъекта как дочернее в учредительных документах с начала регистрации, либо это было сделано позже - в изменениях к учредительным документам, либо данное положение вообще отсутствует или определено отдельным договором между обществами, возможно договором о совместной деятельности.</w:t>
      </w:r>
    </w:p>
    <w:p>
      <w:pPr>
        <w:pStyle w:val="Normal"/>
        <w:keepNext w:val="true"/>
        <w:widowControl/>
        <w:ind w:firstLine="454"/>
        <w:rPr/>
      </w:pPr>
      <w:r>
        <w:rPr/>
        <w:t xml:space="preserve">Соответственно должен быть рассмотрен порядок учета и образования </w:t>
      </w:r>
      <w:r>
        <w:rPr>
          <w:i/>
          <w:iCs/>
        </w:rPr>
        <w:t xml:space="preserve">уставного капитала </w:t>
      </w:r>
      <w:r>
        <w:rPr/>
        <w:t xml:space="preserve">и </w:t>
      </w:r>
      <w:r>
        <w:rPr>
          <w:i/>
          <w:iCs/>
        </w:rPr>
        <w:t>расчетов с учредителями</w:t>
      </w:r>
      <w:r>
        <w:rPr/>
        <w:t>. Если отношения определяются преобладающим участием основного общества в  уставном капитале дочернего, то, в зависимости от организационно-правовой формы, это может быть пакет акций, денежные или имуществен</w:t>
        <w:softHyphen/>
        <w:t xml:space="preserve">ные средства, в том числе, возможно, нематериальные активы. Все это требует особенно тщательной проверке </w:t>
      </w:r>
      <w:r>
        <w:rPr>
          <w:i/>
          <w:iCs/>
        </w:rPr>
        <w:t>расчетов с учредителями</w:t>
      </w:r>
      <w:r>
        <w:rPr/>
        <w:t xml:space="preserve">. </w:t>
      </w:r>
    </w:p>
    <w:p>
      <w:pPr>
        <w:pStyle w:val="Normal"/>
        <w:keepNext w:val="true"/>
        <w:widowControl/>
        <w:ind w:firstLine="454"/>
        <w:rPr/>
      </w:pPr>
      <w:r>
        <w:rPr/>
        <w:t>Если, как уже говорилось отношения “основное- дочернее” строятся на основе договора (это может быть договор о совместной деятельности), необходимо проверить этот договор на соответствие законодательству, обратить внимание на условия договора, порядок обра</w:t>
        <w:softHyphen/>
        <w:t>зования и распределения прибыли и т.д. , что может быть рассмотрено в</w:t>
      </w:r>
      <w:r>
        <w:rPr>
          <w:i/>
          <w:iCs/>
        </w:rPr>
        <w:t xml:space="preserve"> аудите расчетов</w:t>
      </w:r>
      <w:r>
        <w:rPr/>
        <w:t xml:space="preserve"> </w:t>
      </w:r>
      <w:r>
        <w:rPr>
          <w:i/>
          <w:iCs/>
        </w:rPr>
        <w:t>по совместной деятельности</w:t>
      </w:r>
      <w:r>
        <w:rPr/>
        <w:t>.</w:t>
      </w:r>
    </w:p>
    <w:p>
      <w:pPr>
        <w:pStyle w:val="Normal"/>
        <w:keepNext w:val="true"/>
        <w:widowControl/>
        <w:ind w:firstLine="454"/>
        <w:rPr/>
      </w:pPr>
      <w:r>
        <w:rPr/>
        <w:t>Наконец, необходимо напомнить, что в случае, если основное общество является АО, а оно, как известно подлежит обязательному аудиту, то помимо собственного бухгалтерского отчета, составляется также сводная бухгалтерская отчетность, состоящая из отчетности до</w:t>
        <w:softHyphen/>
        <w:t>черних и зависимых обществ, находящихся на территории РФ и за ее пределами. (см. ПБУ и отчетности в РФ от 26.12.94 № 170).</w:t>
      </w:r>
    </w:p>
    <w:p>
      <w:pPr>
        <w:pStyle w:val="Normal"/>
        <w:keepNext w:val="true"/>
        <w:widowControl/>
        <w:ind w:firstLine="454"/>
        <w:rPr/>
      </w:pPr>
      <w:r>
        <w:rPr/>
        <w:t>Вследствие этого, помимо обязательного аудита для основного общества, включающего аудит бухгалтерской отчетности, особое значение приобретает достоверность бухгалтерской отчетности дочернего общества.</w:t>
      </w:r>
    </w:p>
    <w:p>
      <w:pPr>
        <w:pStyle w:val="Normal"/>
        <w:keepNext w:val="true"/>
        <w:widowControl/>
        <w:ind w:firstLine="454"/>
        <w:rPr/>
      </w:pPr>
      <w:r>
        <w:rPr/>
        <w:t>Подробно о необходимости представления отчетности дочернего общества в составе бухгалтерской отчетности основного общества будет сказано позже.</w:t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3 Аудит учредительных документов</w:t>
      </w:r>
    </w:p>
    <w:p>
      <w:pPr>
        <w:pStyle w:val="Normal"/>
        <w:keepNext w:val="true"/>
        <w:widowControl/>
        <w:rPr>
          <w:rFonts w:ascii="Arial Cyr" w:hAnsi="Arial Cyr" w:eastAsia="Arial Cyr" w:cs="Arial Cyr"/>
          <w:b/>
          <w:b/>
          <w:bCs/>
          <w:i/>
          <w:i/>
          <w:iCs/>
          <w:spacing w:val="26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pacing w:val="26"/>
          <w:sz w:val="28"/>
          <w:szCs w:val="28"/>
        </w:rPr>
      </w:r>
    </w:p>
    <w:p>
      <w:pPr>
        <w:pStyle w:val="Normal"/>
        <w:keepNext w:val="true"/>
        <w:widowControl/>
        <w:ind w:firstLine="454"/>
        <w:rPr/>
      </w:pPr>
      <w:r>
        <w:rPr/>
        <w:t>Аудит учредительных документов заключается в тщательной проверке юридических оснований на право функционирования экономического субъекта в соответствии с дейст</w:t>
        <w:softHyphen/>
        <w:t>вующим зако</w:t>
        <w:softHyphen/>
        <w:t>нодательством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994" w:hanging="568"/>
        <w:rPr>
          <w:u w:val="single"/>
        </w:rPr>
      </w:pPr>
      <w:r>
        <w:rPr>
          <w:u w:val="single"/>
        </w:rPr>
        <w:t>Для проверки используются следующие основные документы: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Устав экономического субъект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Учредительный договор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Патент для субъектов малого предпринимательств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Протоколы собраний учредителей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Свидетельство о государственной регистраци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Свидетельство о регистрации в Министерстве экономики РФ Для экономических субъектов с участием иностранного капитал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Документы, связанные с приватизацией и акционированием предприятий, находив</w:t>
        <w:softHyphen/>
        <w:t>шихся в собственности государства, субъек</w:t>
        <w:softHyphen/>
        <w:t>тов Федерации, общественных организаций, колхозов и т.д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Документы, подтверждающие права собственности учре</w:t>
        <w:softHyphen/>
        <w:t>дителей на имущество, вно</w:t>
        <w:softHyphen/>
        <w:t>симое в оплату приобретенных ими акций при государственной регистрации общества с участием государственных или муниципальных предприятий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Свидетельства о регистрации в органах статистики, Госу</w:t>
        <w:softHyphen/>
        <w:t>дарственной налоговой ин</w:t>
        <w:softHyphen/>
        <w:t>спекции, Пенсионном фонде, в Фонде занятости, Фонде социального страхования, Фонде обя</w:t>
        <w:softHyphen/>
        <w:t>зательного медицинского страхования, в экологических фондах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Договор на банковское обслуживание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Зарегистрированные изменения к учредительным доку</w:t>
        <w:softHyphen/>
        <w:t>ментам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Проспект эмисси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Реестр акционеров для акционерных обществ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Выписки из протоколов годового собрания акционеров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Выписки из протоколов собраний акционеров, учредителей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Выписки решений совета директоров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Приказы и распоряжения исполнительной дирекци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Лицензии и разрешения на определенные виды деятель</w:t>
        <w:softHyphen/>
        <w:t>ност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Переписка с учредителями и акционерам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Журналы регистрации выдачи доверенностей и полномо</w:t>
        <w:softHyphen/>
        <w:t>чий при регистрации, пере</w:t>
        <w:softHyphen/>
        <w:t>регистрации, ликвидации, реорганизации и т.п. действий другим лицам (помимо руководителя) экономического субъект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Внутренние положения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Документы, подтверждающие внесение долей учредителей в уставный капитал в де</w:t>
        <w:softHyphen/>
        <w:t>нежной, натуральной, нематериальной форме или в виде ценных бумаг (выписки банка, приходные кассовые ордера, акты оприходования имущества, представ</w:t>
        <w:softHyphen/>
        <w:t>ленного в натураль</w:t>
        <w:softHyphen/>
        <w:t>ной форме, в качестве взноса в уставный капитал и</w:t>
      </w:r>
      <w:r>
        <w:rPr>
          <w:lang w:val="en-US"/>
        </w:rPr>
        <w:t xml:space="preserve"> т.д.)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Методики оценки вносимых долей в уставный капитал в натуральной и нематериальной формах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Отчетность за начальный период деятельности экономи</w:t>
        <w:softHyphen/>
        <w:t>ческого субъекта после государственной регистрации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Годовая отчетность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Отчетность на дату ликвидации или реорганизации эко</w:t>
        <w:softHyphen/>
        <w:t>номического субъект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993" w:hanging="568"/>
        <w:rPr>
          <w:u w:val="single"/>
        </w:rPr>
      </w:pPr>
      <w:r>
        <w:rPr>
          <w:u w:val="single"/>
        </w:rPr>
        <w:t>При проверке необходимо установить: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Структуру управления экономическим субъектом и пол</w:t>
        <w:softHyphen/>
        <w:t>номочия руководителей всех уровней при принятии соответст</w:t>
        <w:softHyphen/>
        <w:t>вующих управленческих решений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Своевременно ли внесены изменения в учредительные документы (если они были)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>Виды деятельности экономического субъекта.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70"/>
        <w:rPr/>
      </w:pPr>
      <w:r>
        <w:rPr/>
        <w:t xml:space="preserve">Учредителей экономического субъекта. </w:t>
      </w:r>
    </w:p>
    <w:p>
      <w:pPr>
        <w:pStyle w:val="Normal"/>
        <w:keepNext w:val="true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284" w:firstLine="142"/>
        <w:rPr>
          <w:i/>
          <w:i/>
          <w:iCs/>
          <w:lang w:val="en-US"/>
        </w:rPr>
      </w:pPr>
      <w:r>
        <w:rPr/>
        <w:t>Следует проверить, нет ли в числе учредителей юридических лиц с неликвидным ба</w:t>
        <w:softHyphen/>
        <w:t xml:space="preserve">лансом или объявленных несостоятельными (банкротами). </w:t>
      </w:r>
    </w:p>
    <w:p>
      <w:pPr>
        <w:pStyle w:val="Normal"/>
        <w:keepNext w:val="true"/>
        <w:widowControl/>
        <w:ind w:firstLine="454"/>
        <w:rPr>
          <w:i/>
          <w:i/>
          <w:iCs/>
          <w:lang w:val="en-US"/>
        </w:rPr>
      </w:pPr>
      <w:r>
        <w:rPr/>
        <w:t>Для дочерних обществ это имеет особое значение, поскольку хотя оно и не отвечает по долгам основного общества, признание несостоятельности последнего влечет потерю контроля над дочерним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Размер уставного капитала и доли каждого учредителя.</w:t>
      </w:r>
    </w:p>
    <w:p>
      <w:pPr>
        <w:pStyle w:val="Normal"/>
        <w:keepNext w:val="true"/>
        <w:keepLines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Адекватность методов оценки вносимых учредителями долей в уставный капитал в натуральной и нематериальной формах. Необходимо изучить также источники взносов учредителей в уставной капитал, имея в виду, что такими источниками могут быть только собственные средства. Запрещается направлять в уставный капитал бюджетные средства, средства кредитов и займов, а также средства политических и общественных организаций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В случае, если основное общество имеет вклад в у. к. дочернего общества,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ой капитал, а также совместную деятельность, если они имеют место быть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Своевременно ли учредители внесли свои доли в устав</w:t>
        <w:softHyphen/>
        <w:t>ный капитал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В каком размере и виде учредители внесли свои доли в уставный капитал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равильность оформления документов по взносам в ус</w:t>
        <w:softHyphen/>
        <w:t>тавный капитал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Организационно-правовую форму экономического субъ</w:t>
        <w:softHyphen/>
        <w:t>екта (акционерное общество, общество с ограниченной ответ</w:t>
        <w:softHyphen/>
        <w:t>ственностью и т.д.)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Является ли проверяемый экономический субъект субъек</w:t>
        <w:softHyphen/>
        <w:t>том малого предпринимательства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редусмотрено ли в уставе осуществление внешнеэконо</w:t>
        <w:softHyphen/>
        <w:t>мической деятельности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Счета, которые имеет право открывать экономический субъект в учреждениях банков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редусмотрено ли в уставе создание резервного и других фондов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Имеет ли право экономический субъект создавать на тер</w:t>
        <w:softHyphen/>
        <w:t>ритории РФ и за рубежом филиалы и другие структурные под</w:t>
        <w:softHyphen/>
        <w:t>разделения, выделенные на самостоятельный баланс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Наличие лицензии на осуществление видов деятельности, подлежащих лицензирова</w:t>
        <w:softHyphen/>
        <w:t xml:space="preserve">нию в соответствии с действующим законодательством. 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Необходимо помнить, что отдельные виды деятельности требуют гос. регистарци или лицензирования. Если на такие виды деятельности у организации нет лицензиии (разрешения), то проведенные операции по указанным видам деятельности считаются незаконными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орядок распределения прибыли, оставшейся в распоря</w:t>
        <w:softHyphen/>
        <w:t>жении экономического субъ</w:t>
        <w:softHyphen/>
        <w:t>екта по итогам года после уплаты обязательных платежей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равильность исчисления доходов учредителей и акцио</w:t>
        <w:softHyphen/>
        <w:t>неров и удержания налога на доходы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Правильность оформления бухгалтерской документации и составления бухгалтерских проводок по формированию устав</w:t>
        <w:softHyphen/>
        <w:t>ного капитала.</w:t>
      </w:r>
    </w:p>
    <w:p>
      <w:pPr>
        <w:pStyle w:val="Normal"/>
        <w:keepNext w:val="true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454" w:hanging="0"/>
        <w:rPr/>
      </w:pPr>
      <w:r>
        <w:rPr/>
        <w:t>Соответствие записей в первичных документах записям в регистрах бухгалтерского учета по счетам 75 "Расчеты с учреди</w:t>
        <w:softHyphen/>
        <w:t>телями" и 85 "Уставный капитал".</w:t>
      </w:r>
    </w:p>
    <w:p>
      <w:pPr>
        <w:pStyle w:val="Normal"/>
        <w:keepNext w:val="true"/>
        <w:widowControl/>
        <w:ind w:firstLine="426"/>
        <w:rPr/>
      </w:pPr>
      <w:r>
        <w:rPr/>
        <w:t>Эти данные потребуются аудитору при проверке других участ</w:t>
        <w:softHyphen/>
        <w:t>ков и операций бухгалтерского учета экономического субъекта.</w:t>
      </w:r>
    </w:p>
    <w:p>
      <w:pPr>
        <w:pStyle w:val="Normal"/>
        <w:keepNext w:val="true"/>
        <w:widowControl/>
        <w:ind w:left="620" w:right="400"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ind w:left="620" w:right="400"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widowControl/>
        <w:ind w:right="400" w:hanging="0"/>
        <w:jc w:val="center"/>
        <w:rPr/>
      </w:pPr>
      <w:r>
        <w:rPr>
          <w:b/>
          <w:bCs/>
          <w:i/>
          <w:iCs/>
          <w:spacing w:val="26"/>
          <w:sz w:val="30"/>
          <w:szCs w:val="30"/>
          <w:lang w:val="en-US"/>
        </w:rPr>
        <w:t>2.4</w:t>
      </w:r>
      <w:r>
        <w:rPr>
          <w:b/>
          <w:bCs/>
          <w:i/>
          <w:iCs/>
          <w:spacing w:val="26"/>
          <w:sz w:val="30"/>
          <w:szCs w:val="30"/>
        </w:rPr>
        <w:t xml:space="preserve"> Проверка формирования уставного капитала</w:t>
      </w:r>
    </w:p>
    <w:p>
      <w:pPr>
        <w:pStyle w:val="Normal"/>
        <w:keepNext w:val="true"/>
        <w:widowControl/>
        <w:ind w:left="620" w:right="400" w:firstLine="454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</w:r>
    </w:p>
    <w:p>
      <w:pPr>
        <w:pStyle w:val="Normal"/>
        <w:keepNext w:val="true"/>
        <w:widowControl/>
        <w:ind w:firstLine="454"/>
        <w:rPr/>
      </w:pPr>
      <w:r>
        <w:rPr/>
        <w:t>Уставный капитал входит в состав собственного капитала экономического субъекта и определяет минимальный размер имущества экономического субъекта, гарантирующего интересы его кредиторов.</w:t>
      </w:r>
    </w:p>
    <w:p>
      <w:pPr>
        <w:pStyle w:val="Normal"/>
        <w:keepNext w:val="true"/>
        <w:widowControl/>
        <w:ind w:firstLine="454"/>
        <w:rPr>
          <w:u w:val="single"/>
        </w:rPr>
      </w:pPr>
      <w:r>
        <w:rPr>
          <w:u w:val="single"/>
        </w:rPr>
        <w:t>Аудитору необходимо обратить внимание на следующие моменты:</w:t>
      </w:r>
    </w:p>
    <w:p>
      <w:pPr>
        <w:pStyle w:val="Normal"/>
        <w:keepNext w:val="true"/>
        <w:widowControl/>
        <w:ind w:firstLine="454"/>
        <w:rPr/>
      </w:pPr>
      <w:r>
        <w:rPr/>
        <w:t>1.В бухгалтерском учете отражается величина уставного ка</w:t>
        <w:softHyphen/>
        <w:t>питала, зарегистрированная в учредительных документах эко</w:t>
        <w:softHyphen/>
        <w:t>номических субъектов, как совокупность вкладов (долей, пае</w:t>
        <w:softHyphen/>
        <w:t>вых взносов учредителей (участников), акций по номинальной стоимости (для акцио</w:t>
        <w:softHyphen/>
        <w:t>нерных обществ)) в денежной, натураль</w:t>
        <w:softHyphen/>
        <w:t>ной, нематериальной форме или в виде ценных бумаг.</w:t>
      </w:r>
    </w:p>
    <w:p>
      <w:pPr>
        <w:pStyle w:val="Normal"/>
        <w:keepNext w:val="true"/>
        <w:widowControl/>
        <w:ind w:firstLine="454"/>
        <w:rPr/>
      </w:pPr>
      <w:r>
        <w:rPr/>
        <w:t>При учреждении акционерного общества все его акции должны быть размещены среди учредителей. Акции могут бы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ыкновенными, а также привилегированными. Номиналь</w:t>
        <w:softHyphen/>
        <w:t>ная стоимость размещенных привилегированных акций не должна превышать</w:t>
      </w:r>
      <w:r>
        <w:rPr>
          <w:lang w:val="en-US"/>
        </w:rPr>
        <w:t xml:space="preserve"> 25%</w:t>
      </w:r>
      <w:r>
        <w:rPr/>
        <w:t xml:space="preserve"> уставного капитала. Все акции общества явля</w:t>
        <w:softHyphen/>
        <w:t>ются именными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2.</w:t>
      </w:r>
      <w:r>
        <w:rPr/>
        <w:t>Минимальный уставный капитал открытого акционер</w:t>
        <w:softHyphen/>
        <w:t>ного общества должен состав</w:t>
        <w:softHyphen/>
        <w:t>лять не менее тысячекратной суммы минимального размера оплаты труда, установленного Федеральным законом на дату регистрации общества, а закры</w:t>
        <w:softHyphen/>
        <w:t>того</w:t>
      </w:r>
      <w:r>
        <w:rPr>
          <w:lang w:val="en-US"/>
        </w:rPr>
        <w:t xml:space="preserve"> —</w:t>
      </w:r>
      <w:r>
        <w:rPr/>
        <w:t xml:space="preserve"> не менее стократной суммы минимального размера оп</w:t>
        <w:softHyphen/>
        <w:t>латы труда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3.</w:t>
      </w:r>
      <w:r>
        <w:rPr/>
        <w:t>Уставный капитал и фактическая, задолженность учреди</w:t>
        <w:softHyphen/>
        <w:t>телей (участников) по вкла</w:t>
        <w:softHyphen/>
        <w:t>дам (взносам) в уставный капитал учитываются и отражаются в отчетности отдельно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4.</w:t>
      </w:r>
      <w:r>
        <w:rPr/>
        <w:t>Акции общества при его учреждении должны быть пол</w:t>
        <w:softHyphen/>
        <w:t>ностью оплачены в течение срока, определенного уставом об</w:t>
        <w:softHyphen/>
        <w:t>щества, при этом не менее</w:t>
      </w:r>
      <w:r>
        <w:rPr>
          <w:lang w:val="en-US"/>
        </w:rPr>
        <w:t xml:space="preserve"> 50%</w:t>
      </w:r>
      <w:r>
        <w:rPr/>
        <w:t xml:space="preserve"> уставного капитала обще</w:t>
        <w:softHyphen/>
        <w:t>ства должно быть оплачено к моменту регистрации общества, а ос</w:t>
        <w:softHyphen/>
        <w:t>тавшаяся часть</w:t>
      </w:r>
      <w:r>
        <w:rPr>
          <w:lang w:val="en-US"/>
        </w:rPr>
        <w:t xml:space="preserve"> —</w:t>
      </w:r>
      <w:r>
        <w:rPr/>
        <w:t xml:space="preserve"> в течение года с момента его регистрации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5.</w:t>
      </w:r>
      <w:r>
        <w:rPr/>
        <w:t>Дополнительные акции общества должны быть оплачены в течение срока, опреде</w:t>
        <w:softHyphen/>
        <w:t>ленного в соответствии с решением об их размещении, но не позднее одного года с момента их при</w:t>
        <w:softHyphen/>
        <w:t>обретения (размещения)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6.</w:t>
      </w:r>
      <w:r>
        <w:rPr/>
        <w:t>Оплата акций и иных ценных бумаг акционерного обще</w:t>
        <w:softHyphen/>
        <w:t>ства может осуществляться деньгами, ценными бумагами, дру</w:t>
        <w:softHyphen/>
        <w:t>гими вещами или имущественными правами либо иными пра</w:t>
        <w:softHyphen/>
        <w:t>вами, имеющими денежную оценку. Форма оплаты акций об</w:t>
        <w:softHyphen/>
        <w:t>щества при его учреждении определяется договором о создании общества или уставом общества, а дополнительных ак</w:t>
        <w:softHyphen/>
        <w:t>ций и иных ценных бумаг</w:t>
      </w:r>
      <w:r>
        <w:rPr>
          <w:lang w:val="en-US"/>
        </w:rPr>
        <w:t xml:space="preserve"> —</w:t>
      </w:r>
      <w:r>
        <w:rPr/>
        <w:t xml:space="preserve"> решением об их размещении.</w:t>
      </w:r>
    </w:p>
    <w:p>
      <w:pPr>
        <w:pStyle w:val="Normal"/>
        <w:keepNext w:val="true"/>
        <w:widowControl/>
        <w:ind w:firstLine="454"/>
        <w:rPr/>
      </w:pPr>
      <w:r>
        <w:rPr/>
        <w:t>Акции и иные ценные бумаги общества, которые должны быть оплачены неденежными средствами, оплачиваются при их приобретении в полном размере, если иное не установ</w:t>
        <w:softHyphen/>
        <w:t>лено договором о создании общества при его учреждении или реше</w:t>
        <w:softHyphen/>
        <w:t>нием о размещении дополнительных акций.</w:t>
      </w:r>
    </w:p>
    <w:p>
      <w:pPr>
        <w:pStyle w:val="Normal"/>
        <w:keepNext w:val="true"/>
        <w:widowControl/>
        <w:ind w:firstLine="454"/>
        <w:rPr/>
      </w:pPr>
      <w:r>
        <w:rPr/>
        <w:t>Денежная оценка имущества, вносимого в оплату акций при учреждении общества, производится по соглашению между уч</w:t>
        <w:softHyphen/>
        <w:t>редителями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7.</w:t>
      </w:r>
      <w:r>
        <w:rPr/>
        <w:t>При оплате дополнительных акций и иных ценных бумаг общества неденежными средствами денежная оценка имущества, вносимого в оплату акций и иных ценных бумаг, производится советом директоров. Если номинальная стоимость приобретаемых таким спо</w:t>
        <w:softHyphen/>
        <w:t>собом акций и иных ценных бумаг общества составляет более двухсот установленных Фе</w:t>
        <w:softHyphen/>
        <w:t>деральным законом минимальных размеров оплаты труда, то необходима денежная оценка незави</w:t>
        <w:softHyphen/>
        <w:t>симым оценщиком (аудитором) имущества, вносимого в оплату акций и иных цен</w:t>
        <w:softHyphen/>
        <w:t>ных бумаг общества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8.</w:t>
      </w:r>
      <w:r>
        <w:rPr/>
        <w:t>Акции, поступившие в распоряжение общества, не .пре</w:t>
        <w:softHyphen/>
        <w:t>доставляют права голоса, не учитываются при подсчете голо</w:t>
        <w:softHyphen/>
        <w:t>сов, по ним не начисляются дивиденды. Такие акции должны быть реализованы не позднее одного года с момента их поступ</w:t>
        <w:softHyphen/>
        <w:t>ления в распоряжение общества, в противном случае общее собрание акционеров должно принять решение об уменьшении уставного капитала общества погашением указанных акций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9.</w:t>
      </w:r>
      <w:r>
        <w:rPr/>
        <w:t>Сумма уставного капитала увеличивается или уменьшает</w:t>
        <w:softHyphen/>
        <w:t>ся в соответствии с резуль</w:t>
        <w:softHyphen/>
        <w:t>татами рассмотрения итогов деятель</w:t>
        <w:softHyphen/>
        <w:t>ности экономического субъекта за год и после перерегистрации учредительных документов с внесенными в них изменениями.</w:t>
      </w:r>
    </w:p>
    <w:p>
      <w:pPr>
        <w:pStyle w:val="Normal"/>
        <w:keepNext w:val="true"/>
        <w:widowControl/>
        <w:ind w:firstLine="454"/>
        <w:rPr/>
      </w:pPr>
      <w:r>
        <w:rPr>
          <w:lang w:val="en-US"/>
        </w:rPr>
        <w:t>10.</w:t>
      </w:r>
      <w:r>
        <w:rPr/>
        <w:t>Для обобщения информации о состоянии и движении уставного капитала экономи</w:t>
        <w:softHyphen/>
        <w:t>ческого субъекта предназначен пассивный балансовый счет</w:t>
      </w:r>
      <w:r>
        <w:rPr>
          <w:lang w:val="en-US"/>
        </w:rPr>
        <w:t xml:space="preserve"> 85</w:t>
      </w:r>
      <w:r>
        <w:rPr/>
        <w:t xml:space="preserve"> "Уставный капитал". Сальдо по этому счету должно соответствовать размеру уставного капита</w:t>
        <w:softHyphen/>
        <w:t>ла, зафиксированному в учредительных документах предпри</w:t>
        <w:softHyphen/>
        <w:t>ятия. Записи по счету</w:t>
      </w:r>
      <w:r>
        <w:rPr>
          <w:lang w:val="en-US"/>
        </w:rPr>
        <w:t xml:space="preserve"> 85</w:t>
      </w:r>
      <w:r>
        <w:rPr/>
        <w:t xml:space="preserve"> производятся лишь в случаях увеличе</w:t>
        <w:softHyphen/>
        <w:t>ния или уменьшения уставного капитала, в установленном по</w:t>
        <w:softHyphen/>
        <w:t>рядке и после внесе</w:t>
        <w:softHyphen/>
        <w:t>ния соответствующих изменений в учреди</w:t>
        <w:softHyphen/>
        <w:t>тельные документы предприятия.</w:t>
      </w:r>
    </w:p>
    <w:p>
      <w:pPr>
        <w:pStyle w:val="Normal"/>
        <w:keepNext w:val="true"/>
        <w:widowControl/>
        <w:ind w:firstLine="454"/>
        <w:rPr/>
      </w:pPr>
      <w:r>
        <w:rPr/>
        <w:t>После государственной регистрации экономического субъ</w:t>
        <w:softHyphen/>
        <w:t>екта его уставный капитал в сумме вкладов учредителей (участников), предусмотренных учредительными документами (в сумме произведенной подписки на акции), отражается по кредиту счета</w:t>
      </w:r>
      <w:r>
        <w:rPr>
          <w:lang w:val="en-US"/>
        </w:rPr>
        <w:t xml:space="preserve"> 85</w:t>
      </w:r>
      <w:r>
        <w:rPr/>
        <w:t xml:space="preserve"> "Уставный капитал" в корреспонденции со счетом</w:t>
      </w:r>
      <w:r>
        <w:rPr>
          <w:lang w:val="en-US"/>
        </w:rPr>
        <w:t xml:space="preserve"> 75</w:t>
      </w:r>
      <w:r>
        <w:rPr/>
        <w:t xml:space="preserve"> "Расчеты с учредителями".</w:t>
      </w:r>
    </w:p>
    <w:p>
      <w:pPr>
        <w:pStyle w:val="Normal"/>
        <w:keepNext w:val="true"/>
        <w:widowControl/>
        <w:ind w:firstLine="454"/>
        <w:rPr>
          <w:rFonts w:ascii="Times New Roman" w:hAnsi="Times New Roman" w:eastAsia="Times New Roman" w:cs="Times New Roman"/>
          <w:lang w:val="en-US"/>
        </w:rPr>
      </w:pPr>
      <w:r>
        <w:rPr/>
        <w:t>Аналитический учет по счету</w:t>
      </w:r>
      <w:r>
        <w:rPr>
          <w:lang w:val="en-US"/>
        </w:rPr>
        <w:t xml:space="preserve"> 85</w:t>
      </w:r>
      <w:r>
        <w:rPr/>
        <w:t xml:space="preserve"> 'Уставный капитал" органи</w:t>
        <w:softHyphen/>
        <w:t>зуется таким образом, чтобы обеспечивать формирование ин</w:t>
        <w:softHyphen/>
        <w:t>формации по учредителям предприятия, стадиям формирова</w:t>
        <w:softHyphen/>
        <w:t>ния капитала и видам акций.</w:t>
      </w:r>
    </w:p>
    <w:p>
      <w:pPr>
        <w:pStyle w:val="Normal"/>
        <w:keepNext w:val="true"/>
        <w:widowControl/>
        <w:ind w:firstLine="454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Normal"/>
        <w:keepNext w:val="true"/>
        <w:widowControl/>
        <w:ind w:firstLine="454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Normal"/>
        <w:keepNext w:val="true"/>
        <w:widowControl/>
        <w:jc w:val="center"/>
        <w:rPr/>
      </w:pPr>
      <w:r>
        <w:rPr>
          <w:b/>
          <w:bCs/>
          <w:i/>
          <w:iCs/>
          <w:sz w:val="30"/>
          <w:szCs w:val="30"/>
          <w:lang w:val="en-US"/>
        </w:rPr>
        <w:t>2.5</w:t>
      </w:r>
      <w:r>
        <w:rPr>
          <w:b/>
          <w:bCs/>
          <w:i/>
          <w:iCs/>
          <w:sz w:val="30"/>
          <w:szCs w:val="30"/>
        </w:rPr>
        <w:t xml:space="preserve"> Аудит расчетов с учредителями</w:t>
      </w:r>
    </w:p>
    <w:p>
      <w:pPr>
        <w:pStyle w:val="Normal"/>
        <w:keepNext w:val="true"/>
        <w:widowControl/>
        <w:rPr>
          <w:rFonts w:ascii="Arial Cyr" w:hAnsi="Arial Cyr" w:eastAsia="Arial Cyr" w:cs="Arial Cyr"/>
          <w:b/>
          <w:b/>
          <w:bCs/>
          <w:i/>
          <w:i/>
          <w:iCs/>
          <w:sz w:val="30"/>
          <w:szCs w:val="30"/>
        </w:rPr>
      </w:pP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ind w:firstLine="454"/>
        <w:rPr/>
      </w:pPr>
      <w:r>
        <w:rPr/>
        <w:t>Для обобщения информации о всех видах расчетов с учре</w:t>
        <w:softHyphen/>
        <w:t>дителями экономического субъекта (акционерами общества, участниками полного товарищества, членами кооператива и т. п.): по вкладам в уставный (складчатый) капитал предприятия, по выплате доходов (дивидендов) и т.д. предназначен ба</w:t>
        <w:softHyphen/>
        <w:t>лансовый активно-пассивный счет 75 "Расчеты с учредителя</w:t>
        <w:softHyphen/>
        <w:t>ми". К данному счету могут быть открыты субсчета: 75—1 "Расчеты по вкла</w:t>
        <w:softHyphen/>
        <w:t>дам в уставный (складочный) капитал", 75—2 "Расчеты по выплате доходов" и др.</w:t>
      </w:r>
    </w:p>
    <w:p>
      <w:pPr>
        <w:pStyle w:val="Normal"/>
        <w:keepNext w:val="true"/>
        <w:widowControl/>
        <w:ind w:firstLine="454"/>
        <w:rPr/>
      </w:pPr>
      <w:r>
        <w:rPr/>
        <w:t>По данным, отраженным на субсчете 75—1 "Расчеты по вкладам в уставный (складочный) капитал", аудитор проверяет, как осуществлялись расчеты с учредителями по вкладам в его уставный (складочный) капитал. При создании акционерного общества по дебету счета 75 "Расчеты с учредителями" в кор</w:t>
        <w:softHyphen/>
        <w:t>респонденции со счетом 85 "Уставный капитал" принимается на учет сумма задолженности лиц, подписавшихся на акции.</w:t>
      </w:r>
    </w:p>
    <w:p>
      <w:pPr>
        <w:pStyle w:val="Normal"/>
        <w:keepNext w:val="true"/>
        <w:widowControl/>
        <w:ind w:firstLine="454"/>
        <w:rPr>
          <w:u w:val="single"/>
        </w:rPr>
      </w:pPr>
      <w:r>
        <w:rPr>
          <w:u w:val="single"/>
        </w:rPr>
        <w:t>При проведении проверки аудитор должен обращать вни</w:t>
        <w:softHyphen/>
        <w:t>мание на следующее:</w:t>
      </w:r>
    </w:p>
    <w:p>
      <w:pPr>
        <w:pStyle w:val="Normal"/>
        <w:keepNext w:val="true"/>
        <w:widowControl/>
        <w:ind w:firstLine="454"/>
        <w:rPr/>
      </w:pPr>
      <w:r>
        <w:rPr/>
        <w:t>1.Фактическое поступление вкладов учредителей проводит</w:t>
        <w:softHyphen/>
        <w:t>ся по кредиту счета 75 "Расчеты с учредителями" в корреспон</w:t>
        <w:softHyphen/>
        <w:t>денции со счетами по учету: денежных средств (счета 50,51,52), материальных ценностей (счета 01,07,08,10,11,12,41), нематери</w:t>
        <w:softHyphen/>
        <w:t>альных ак</w:t>
        <w:softHyphen/>
        <w:t>тивов (счет 04), ценных бумаг (счета 06,58).</w:t>
      </w:r>
    </w:p>
    <w:p>
      <w:pPr>
        <w:pStyle w:val="Normal"/>
        <w:keepNext w:val="true"/>
        <w:widowControl/>
        <w:ind w:firstLine="454"/>
        <w:rPr/>
      </w:pPr>
      <w:r>
        <w:rPr/>
        <w:t>2.При предоставлении предприятию в качестве вклада прав на пользование зданиями, сооружениями и оборудованием де</w:t>
        <w:softHyphen/>
        <w:t>лаются записи по кредиту счета 75 "Расчеты с учредителями" в корреспонденции со счетом 04 "Нематериальные активы". Од</w:t>
        <w:softHyphen/>
        <w:t>новременно на забалансовый счет 001 "Арендованные основ</w:t>
        <w:softHyphen/>
        <w:t>ные средства" принимается балансовая стоимость указанных зданий, сооружений и оборудования.</w:t>
      </w:r>
    </w:p>
    <w:p>
      <w:pPr>
        <w:pStyle w:val="Normal"/>
        <w:keepNext w:val="true"/>
        <w:widowControl/>
        <w:ind w:firstLine="454"/>
        <w:rPr/>
      </w:pPr>
      <w:r>
        <w:rPr/>
        <w:t>3.Оприходование имущества, предоставленного в натураль</w:t>
        <w:softHyphen/>
        <w:t>ной форме в собственность предприятия в счет вкладов в ус</w:t>
        <w:softHyphen/>
        <w:t>тавный капитал (в оплату акций), производится в оценке, оп</w:t>
        <w:softHyphen/>
        <w:t>ределенной по договоренности учредителей. Оприходование имущества, предоставлен</w:t>
        <w:softHyphen/>
        <w:t>ного в натуральной форме в пользова</w:t>
        <w:softHyphen/>
        <w:t>ние предприятию в счет вкладов в уставный капитал (в оплату акций), производится в оценке, определенной исходя из аренд</w:t>
        <w:softHyphen/>
        <w:t>ной платы за пользование этим имуществом, исчисленной за весь указанный в учредительных документах срок деятельности предприятия или другой установленный учредителями срок, если иное не предусмотрено учредительными документами.</w:t>
      </w:r>
    </w:p>
    <w:p>
      <w:pPr>
        <w:pStyle w:val="Normal"/>
        <w:keepNext w:val="true"/>
        <w:widowControl/>
        <w:ind w:firstLine="454"/>
        <w:rPr/>
      </w:pPr>
      <w:r>
        <w:rPr/>
        <w:t>В аналогичном порядке проверяются расчеты по вкладам в уставный (складочный) ка</w:t>
        <w:softHyphen/>
        <w:t>питал с учредителями (участниками) предприятий других организационно-правовых форм. При этом запись по дебету счета 75 "Расчеты с учредителями" и кредиту счета 85 "Уставный капитал" производится на всю величину уставного (складочного) капитала, объявленную в учредитель</w:t>
        <w:softHyphen/>
        <w:t>ных документах. В том случае, когда акции предприятия, соз</w:t>
        <w:softHyphen/>
        <w:t>данного в форме акционерного общества, реализуются по цене, превышающей номиналь</w:t>
        <w:softHyphen/>
        <w:t>ную их стоимость, вырученная сумма разницы между продажной и номинальной стоимостью отно</w:t>
        <w:softHyphen/>
        <w:t>сится в кредит счета 87 "Добавочный капитал".</w:t>
      </w:r>
    </w:p>
    <w:p>
      <w:pPr>
        <w:pStyle w:val="Normal"/>
        <w:keepNext w:val="true"/>
        <w:widowControl/>
        <w:ind w:firstLine="454"/>
        <w:rPr/>
      </w:pPr>
      <w:r>
        <w:rPr/>
        <w:t>По данным субсчета 75—2 "Расчеты по выплате доходов" проверяются расчеты с учре</w:t>
        <w:softHyphen/>
        <w:t>дителями предприятия по выплате им доходов. Начисление и выплата доходов работникам пред</w:t>
        <w:softHyphen/>
        <w:t>приятия, входящим в число его учредителей, учитываются на счете 70 "Расчеты с персоналом по оплате труда".</w:t>
      </w:r>
    </w:p>
    <w:p>
      <w:pPr>
        <w:pStyle w:val="Normal"/>
        <w:keepNext w:val="true"/>
        <w:widowControl/>
        <w:ind w:firstLine="454"/>
        <w:rPr/>
      </w:pPr>
      <w:r>
        <w:rPr/>
        <w:t>Начисление доходов от участия в предприятии отражается за</w:t>
        <w:softHyphen/>
        <w:t>писью по дебету счета 88 "Нераспределенная прибыль (непокры</w:t>
        <w:softHyphen/>
        <w:t>тый убыток)" (за счет прибыли отчетного года или нераспределен</w:t>
        <w:softHyphen/>
        <w:t>ной прибыли прошлых лет) и кредиту счета 75 "Расчеты с учреди</w:t>
        <w:softHyphen/>
        <w:t>телями". При отсутствии или недостаточности прибыли для вы</w:t>
        <w:softHyphen/>
        <w:t>платы доходов, но при наличии обя</w:t>
        <w:softHyphen/>
        <w:t>зательств, предусмотренных законодательством или учредительными документами, по выплате доходов за счет резервного фонда (капитала) начисление доходов отражается по дебету счета 86 "Резервный капитал" и кредиту сче</w:t>
        <w:softHyphen/>
        <w:t>та 75 "Расчеты с учредителями".</w:t>
      </w:r>
    </w:p>
    <w:p>
      <w:pPr>
        <w:pStyle w:val="Normal"/>
        <w:keepNext w:val="true"/>
        <w:widowControl/>
        <w:ind w:firstLine="454"/>
        <w:rPr/>
      </w:pPr>
      <w:r>
        <w:rPr/>
        <w:t>Выплата начисленных сумм доходов отражается по дебету счета 75 "Расчеты с учредителями" в корреспонденции со сче</w:t>
        <w:softHyphen/>
        <w:t>тами учета денежных средств. При выплате дохо</w:t>
        <w:softHyphen/>
        <w:t>дов от участия в предприятии продукцией (работами, услугами) этого пред</w:t>
        <w:softHyphen/>
        <w:t>приятия, ценными бумагами и т.п. в бухгалтерском учете про</w:t>
        <w:softHyphen/>
        <w:t>изводятся записи по дебету счета 75 "Расчеты с учредителями" в корреспонденции со счетами учета реализации соответствую</w:t>
        <w:softHyphen/>
        <w:t>щих ценностей. Суммы налога на доходы от участия в пред</w:t>
        <w:softHyphen/>
        <w:t>приятии, подлежащие удержа</w:t>
        <w:softHyphen/>
        <w:t>нию у источника выплаты, учиты</w:t>
        <w:softHyphen/>
        <w:t>ваются по дебету счета 75 "Расчеты с учредителями" и кредиту счета 68 "Расчеты с бюджетом". Аналитический учет по счету 75 "Расчеты с учре</w:t>
        <w:softHyphen/>
        <w:t>дителями" ведется по каждому учредителю, кроме учета расчетов с акционерами — собственниками акций на предъявителя в акционерных обществах.</w:t>
      </w:r>
    </w:p>
    <w:p>
      <w:pPr>
        <w:pStyle w:val="Normal"/>
        <w:keepNext w:val="true"/>
        <w:widowControl/>
        <w:ind w:firstLine="454"/>
        <w:rPr/>
      </w:pPr>
      <w:r>
        <w:rPr/>
        <w:t>Серьезное внимание необходимо уделить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удиторской про</w:t>
        <w:softHyphen/>
        <w:t>верке организации учета и выплат дивидендов.</w:t>
      </w:r>
      <w:r>
        <w:rPr/>
        <w:t xml:space="preserve"> Общество вправ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жеквартально, раз в полгода или раз в год прини</w:t>
        <w:softHyphen/>
        <w:t>мать решение (объявлять) о выплате дивидендов по размещенным акциям.</w:t>
      </w:r>
    </w:p>
    <w:p>
      <w:pPr>
        <w:pStyle w:val="Normal"/>
        <w:keepNext w:val="true"/>
        <w:widowControl/>
        <w:ind w:firstLine="454"/>
        <w:rPr/>
      </w:pPr>
      <w:r>
        <w:rPr/>
        <w:t>Общество обязано выплатить объявленные по каждой ка</w:t>
        <w:softHyphen/>
        <w:t>тегории (типу) акций дивиденды. Дивиденды выплачиваются деньгами, а в случаях, предусмотренных уставом общества,</w:t>
      </w:r>
      <w:r>
        <w:rPr>
          <w:lang w:val="en-US"/>
        </w:rPr>
        <w:t xml:space="preserve"> — </w:t>
      </w:r>
      <w:r>
        <w:rPr/>
        <w:t>иным имуществом.</w:t>
      </w:r>
    </w:p>
    <w:p>
      <w:pPr>
        <w:pStyle w:val="Normal"/>
        <w:keepNext w:val="true"/>
        <w:widowControl/>
        <w:ind w:firstLine="454"/>
        <w:rPr/>
      </w:pPr>
      <w:r>
        <w:rPr/>
        <w:t>Дивиденды выплачиваются из чистой прибыли общества за текущий год. Дивиденды по привилегированным акциям опре</w:t>
        <w:softHyphen/>
        <w:t>деленных типов могут выплачиваться за счет специально пред</w:t>
        <w:softHyphen/>
        <w:t>назначенных для этого фондов общества.</w:t>
      </w:r>
    </w:p>
    <w:p>
      <w:pPr>
        <w:pStyle w:val="Normal"/>
        <w:keepNext w:val="true"/>
        <w:widowControl/>
        <w:ind w:firstLine="454"/>
        <w:rPr/>
      </w:pPr>
      <w:r>
        <w:rPr/>
        <w:t>Решение о выплате промежуточных (ежеквартальных, по</w:t>
        <w:softHyphen/>
        <w:t>лугодовых) дивидендов, размере дивиденд и форме его выпла</w:t>
        <w:softHyphen/>
        <w:t>ты по акциям каждой категории (типа) Принимается советом директоров (наблюдательным советом) общества. Решение о выплате годовых диви</w:t>
        <w:softHyphen/>
        <w:t>дендов, размере дивиденда и форме его выплаты по акциям каждой категории (типа) принимается об</w:t>
        <w:softHyphen/>
        <w:t>щим собранием акционеров по рекомендации совета директо</w:t>
        <w:softHyphen/>
        <w:t>ров (наблюдательного совета) общества. Размер годовых диви</w:t>
        <w:softHyphen/>
        <w:t>дендов не может быть больше рекомен</w:t>
        <w:softHyphen/>
        <w:t>дованного советом ди</w:t>
        <w:softHyphen/>
        <w:t>ректоров (наблюдательным советом) общества и меньше вы</w:t>
        <w:softHyphen/>
        <w:t>плаченных промежуточных дивидендов. Общее собрание ак</w:t>
        <w:softHyphen/>
        <w:t>ционеров вправе принять реше</w:t>
        <w:softHyphen/>
        <w:t>ние не выплачивать дивиденды по акциям определенных категорий (типов) либо выплачи</w:t>
        <w:softHyphen/>
        <w:t>вать дивиденды в неполном размере по привилегированным акци</w:t>
        <w:softHyphen/>
        <w:t>ям, размер дивиденда по которым определен в уставе.</w:t>
      </w:r>
    </w:p>
    <w:p>
      <w:pPr>
        <w:pStyle w:val="Normal"/>
        <w:keepNext w:val="true"/>
        <w:widowControl/>
        <w:ind w:firstLine="454"/>
        <w:rPr/>
      </w:pPr>
      <w:r>
        <w:rPr/>
        <w:t>Дата выплаты годовых дивидендов определяется уставом обще</w:t>
        <w:softHyphen/>
        <w:t>ства или решением об</w:t>
        <w:softHyphen/>
        <w:t>щего собрания акционеров о выплате годо</w:t>
        <w:softHyphen/>
        <w:t>вых дивидендов. Дата выплаты промежуточных дивидендов опре</w:t>
        <w:softHyphen/>
        <w:t>деляется решением совета директоров (наблюдательного совета) общества о выплате промежуточных дивидендов, но не может быть ранее</w:t>
      </w:r>
      <w:r>
        <w:rPr>
          <w:lang w:val="en-US"/>
        </w:rPr>
        <w:t xml:space="preserve"> 30</w:t>
      </w:r>
      <w:r>
        <w:rPr/>
        <w:t xml:space="preserve"> дней со дня принятия такого решения.</w:t>
      </w:r>
    </w:p>
    <w:p>
      <w:pPr>
        <w:pStyle w:val="Normal"/>
        <w:keepNext w:val="true"/>
        <w:widowControl/>
        <w:ind w:firstLine="454"/>
        <w:rPr/>
      </w:pPr>
      <w:r>
        <w:rPr/>
        <w:t>Общество не вправе принимать решение о выплате (объявлении) дивидендов по акциям: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0" w:firstLine="454"/>
        <w:rPr/>
      </w:pPr>
      <w:r>
        <w:rPr/>
        <w:t>до полной оплаты всего уставного капитала общества;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0" w:firstLine="454"/>
        <w:rPr>
          <w:rFonts w:ascii="Tms Rmn;Times New Roman" w:hAnsi="Tms Rmn;Times New Roman" w:eastAsia="Tms Rmn;Times New Roman" w:cs="Tms Rmn;Times New Roman"/>
        </w:rPr>
      </w:pPr>
      <w:r>
        <w:rPr/>
        <w:t>если на момент выплаты дивидендов оно имеет признаки несостоятельности (банкротства) в соответствии с правовыми ак</w:t>
        <w:softHyphen/>
        <w:t>тами Российской Федерации о несостоятель</w:t>
        <w:softHyphen/>
        <w:t>ности (банкротстве) предприятий или если указанные признаки появятся у общества в результате выплаты дивидендов;</w:t>
      </w:r>
    </w:p>
    <w:p>
      <w:pPr>
        <w:pStyle w:val="Normal"/>
        <w:keepNext w:val="true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0" w:firstLine="454"/>
        <w:rPr>
          <w:rFonts w:ascii="Tms Rmn;Times New Roman" w:hAnsi="Tms Rmn;Times New Roman" w:eastAsia="Tms Rmn;Times New Roman" w:cs="Tms Rmn;Times New Roman"/>
        </w:rPr>
      </w:pPr>
      <w:r>
        <w:rPr/>
        <w:t>в других случаях, поеду смотренных законодательством.</w:t>
      </w:r>
      <w:bookmarkStart w:id="16" w:name="DeletedSectionBreakLastP"/>
    </w:p>
    <w:p>
      <w:pPr>
        <w:pStyle w:val="Normal"/>
        <w:keepNext w:val="true"/>
        <w:widowControl/>
        <w:numPr>
          <w:ilvl w:val="0"/>
          <w:numId w:val="0"/>
        </w:numPr>
        <w:ind w:right="820" w:hanging="0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  <w:bookmarkEnd w:id="16"/>
    </w:p>
    <w:p>
      <w:pPr>
        <w:pStyle w:val="Normal"/>
        <w:keepNext w:val="true"/>
        <w:widowControl/>
        <w:ind w:left="640" w:right="820" w:firstLine="454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  <w:t>2.6 Проводки операций по расчетам с учредителями</w:t>
      </w:r>
    </w:p>
    <w:p>
      <w:pPr>
        <w:pStyle w:val="Normal"/>
        <w:keepNext w:val="true"/>
        <w:widowControl/>
        <w:ind w:left="640" w:right="820" w:firstLine="454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</w:r>
    </w:p>
    <w:p>
      <w:pPr>
        <w:pStyle w:val="Normal"/>
        <w:keepNext w:val="true"/>
        <w:widowControl/>
        <w:ind w:right="20" w:firstLine="454"/>
        <w:rPr/>
      </w:pPr>
      <w:r>
        <w:rPr/>
        <w:t>Рассмотрим наиболее характерные проводки, возникающие при проведении некоторых операций по расчетам с учредите</w:t>
        <w:softHyphen/>
        <w:t>лями (см. табл.</w:t>
      </w:r>
      <w:r>
        <w:rPr>
          <w:lang w:val="en-US"/>
        </w:rPr>
        <w:t>1—4).</w:t>
      </w:r>
      <w:r>
        <w:rPr/>
        <w:t xml:space="preserve"> Эта информация может использовать</w:t>
        <w:softHyphen/>
        <w:t>ся аудитором при проверке.</w:t>
      </w:r>
    </w:p>
    <w:p>
      <w:pPr>
        <w:pStyle w:val="Normal"/>
        <w:keepNext w:val="true"/>
        <w:widowControl/>
        <w:ind w:right="20" w:firstLine="454"/>
        <w:rPr/>
      </w:pPr>
      <w:r>
        <w:rPr/>
      </w:r>
    </w:p>
    <w:p>
      <w:pPr>
        <w:pStyle w:val="Normal"/>
        <w:keepNext w:val="true"/>
        <w:widowControl/>
        <w:ind w:right="20" w:firstLine="454"/>
        <w:rPr/>
      </w:pPr>
      <w:r>
        <w:rPr/>
      </w:r>
    </w:p>
    <w:p>
      <w:pPr>
        <w:pStyle w:val="Normal"/>
        <w:keepNext w:val="true"/>
        <w:widowControl/>
        <w:ind w:right="740" w:firstLine="340"/>
        <w:rPr/>
      </w:pPr>
      <w:r>
        <w:rPr/>
        <w:t xml:space="preserve">Таблица </w:t>
      </w:r>
      <w:r>
        <w:rPr>
          <w:lang w:val="en-US"/>
        </w:rPr>
        <w:t>1.</w:t>
      </w:r>
      <w:r>
        <w:rPr/>
        <w:t xml:space="preserve"> Учет формирования уставного капитала вновь создаваемого акционерного общества (АО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33"/>
        <w:gridCol w:w="1418"/>
        <w:gridCol w:w="1285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left="-56" w:hanging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56" w:hanging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респондирующие 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snapToGrid w:val="false"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snapToGrid w:val="fals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right="-56" w:hanging="5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right="-56" w:hanging="5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6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-40" w:right="-56" w:firstLine="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  <w:br/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widowControl/>
              <w:ind w:left="-58" w:firstLine="1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о поступление денежных средств в счет оплаты выпущенных акций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материальных оборот</w:t>
              <w:softHyphen/>
              <w:t>ных средств и нема</w:t>
              <w:softHyphen/>
              <w:t>териальных ак</w:t>
              <w:softHyphen/>
              <w:t xml:space="preserve">тивов в счет оплаты акций 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ценных бумаг в  счет оплаты акций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основных средств в счет оплаты акций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различного рода оборудования для уста</w:t>
              <w:softHyphen/>
              <w:t>новки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а сумма уставного капитала (подписки на ак</w:t>
              <w:softHyphen/>
              <w:t>ции) (после регистрации учредительных документов)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ки выпущенных акций (по номинальной стоимости)</w:t>
            </w:r>
          </w:p>
          <w:p>
            <w:pPr>
              <w:pStyle w:val="Normal"/>
              <w:keepNext w:val="true"/>
              <w:widowControl/>
              <w:ind w:left="57" w:right="57" w:firstLine="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выпуску акц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snapToGrid w:val="false"/>
              <w:ind w:left="-40" w:right="-56" w:hanging="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0, 51, 52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4,10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6, 58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1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7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6" w:hanging="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06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snapToGrid w:val="false"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5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  <w:p>
            <w:pPr>
              <w:pStyle w:val="Normal"/>
              <w:keepNext w:val="true"/>
              <w:widowControl/>
              <w:ind w:left="-40" w:right="-57" w:hanging="1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счета расходов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  <w:t>Таблица 2. Учет изменений уставного капитала действующего акционерного обще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"/>
        <w:gridCol w:w="6662"/>
        <w:gridCol w:w="1"/>
        <w:gridCol w:w="1437"/>
        <w:gridCol w:w="1"/>
        <w:gridCol w:w="1"/>
        <w:gridCol w:w="1253"/>
        <w:gridCol w:w="1"/>
      </w:tblGrid>
      <w:tr>
        <w:trPr>
          <w:trHeight w:val="6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right="102"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48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ается приобретение у акционе</w:t>
              <w:softHyphen/>
              <w:t>ров акций своего АО (фактические затраты)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нулируются выкупленные акции. Уменьшение устав</w:t>
              <w:softHyphen/>
              <w:t>ного капитала на их номинальную стоимость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ница в стоимости проданных и выкупленных (аннулированных) ак</w:t>
              <w:softHyphen/>
              <w:t>ций относится на счет добавочного капитала: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на уменьшение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на увеличение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уставного капитала в ре</w:t>
              <w:softHyphen/>
              <w:t>зультате: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увеличения стоимости акций ак</w:t>
              <w:softHyphen/>
              <w:t>ционеров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уменьшения стоимости акций ак</w:t>
              <w:softHyphen/>
              <w:t>ционеров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номинальной стоимости акций для покры</w:t>
              <w:softHyphen/>
              <w:t>тия убытков АО</w:t>
            </w:r>
          </w:p>
          <w:p>
            <w:pPr>
              <w:pStyle w:val="Normal"/>
              <w:keepNext w:val="true"/>
              <w:widowControl/>
              <w:ind w:left="57" w:right="57" w:firstLine="17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уставного капитала за счет накопления при</w:t>
              <w:softHyphen/>
              <w:t>были прошлых лет или ранее созданных фондов на</w:t>
              <w:softHyphen/>
              <w:t>копления (на эту сумму выпускаются акции, распреде</w:t>
              <w:softHyphen/>
              <w:t>ляемые акционерами бесплатно, или увеличивается но</w:t>
              <w:softHyphen/>
              <w:t>ми</w:t>
              <w:softHyphen/>
              <w:t>нальная стоимость их акций)</w:t>
            </w:r>
          </w:p>
          <w:p>
            <w:pPr>
              <w:pStyle w:val="Normal"/>
              <w:keepNext w:val="true"/>
              <w:widowControl/>
              <w:ind w:left="57" w:right="57" w:firstLine="1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нераспределенной прибыли направлена по решению годового собрания акционеров или решения учредителей после регистрации учредительных документов на увеличение уставного капитала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snapToGrid w:val="fals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snapToGrid w:val="fals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 51,52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3788" w:hRule="atLeast"/>
        </w:trPr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иси по субсчетам уставного капи</w:t>
              <w:softHyphen/>
              <w:t>тала (объявленного, подписного, оп</w:t>
              <w:softHyphen/>
              <w:t>лаченного, изъятого)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прибыли на</w:t>
              <w:softHyphen/>
              <w:t>правлена по реше</w:t>
              <w:softHyphen/>
              <w:t>нию годового собрания акционеров или решения учредителей после реги</w:t>
              <w:softHyphen/>
              <w:t>страции учредитель</w:t>
              <w:softHyphen/>
              <w:t>ных документов на увеличение уставного капитала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резервного капитала направлена по решению го</w:t>
              <w:softHyphen/>
              <w:t>дового собрания ак</w:t>
              <w:softHyphen/>
              <w:t>ционеров или решения учредителей после регистрации учредительных до</w:t>
              <w:softHyphen/>
              <w:t>кументов на увели</w:t>
              <w:softHyphen/>
              <w:t>чение уставного капитала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ы средства доба</w:t>
              <w:softHyphen/>
              <w:t>вочного капитала на увеличение уставного ка</w:t>
              <w:softHyphen/>
              <w:t xml:space="preserve">питала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уставного капитала после перерегистрации учредительных доку</w:t>
              <w:softHyphen/>
              <w:t>ментов</w:t>
            </w:r>
          </w:p>
        </w:tc>
        <w:tc>
          <w:tcPr>
            <w:tcW w:w="143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25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 85</w:t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keepNext w:val="true"/>
        <w:widowControl/>
        <w:ind w:firstLine="454"/>
        <w:rPr/>
      </w:pPr>
      <w:r>
        <w:rPr/>
      </w:r>
    </w:p>
    <w:p>
      <w:pPr>
        <w:pStyle w:val="Normal"/>
        <w:keepNext w:val="true"/>
        <w:widowControl/>
        <w:ind w:firstLine="454"/>
        <w:rPr/>
      </w:pPr>
      <w:r>
        <w:rPr/>
        <w:t>Таблица 3. Учет выплаты дивидендов акционерам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3"/>
        <w:gridCol w:w="1417"/>
        <w:gridCol w:w="1259"/>
      </w:tblGrid>
      <w:tr>
        <w:trPr>
          <w:trHeight w:val="5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31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120" w:after="0"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45" w:right="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120" w:after="0"/>
              <w:ind w:left="45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по акциям за счет чистой прибыли 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ивидендов за счет ре</w:t>
              <w:softHyphen/>
              <w:t>зервного фонда Начисление задолженности по на</w:t>
              <w:softHyphen/>
              <w:t xml:space="preserve">логам с доходов (в части источников дивидендов) 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дивидендов акционерным обществом 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е средств банку для оп</w:t>
              <w:softHyphen/>
              <w:t>латы дивиден</w:t>
              <w:softHyphen/>
              <w:t xml:space="preserve">дов 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основании извещения банка от</w:t>
              <w:softHyphen/>
              <w:t>ражены опла</w:t>
              <w:softHyphen/>
              <w:t>ченные суммы дивиден</w:t>
              <w:softHyphen/>
              <w:t xml:space="preserve">дов 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едены комиссионные банку за услуги 110 вы</w:t>
              <w:softHyphen/>
              <w:t>плате дивидендов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Выплата дивидендов по акциям</w:t>
            </w:r>
          </w:p>
          <w:p>
            <w:pPr>
              <w:pStyle w:val="Normal"/>
              <w:keepNext w:val="true"/>
              <w:widowControl/>
              <w:ind w:left="48" w:right="102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12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 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 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 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12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widowControl/>
        <w:ind w:firstLine="45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Таблица 4. Расчеты с учредителям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62"/>
        <w:gridCol w:w="1"/>
        <w:gridCol w:w="1416"/>
        <w:gridCol w:w="1"/>
        <w:gridCol w:w="1275"/>
        <w:gridCol w:w="1"/>
      </w:tblGrid>
      <w:tr>
        <w:trPr>
          <w:trHeight w:val="6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firstLine="4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ирующие</w:t>
            </w:r>
          </w:p>
          <w:p>
            <w:pPr>
              <w:pStyle w:val="Normal"/>
              <w:keepNext w:val="true"/>
              <w:widowControl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firstLine="4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8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  <w:p>
            <w:pPr>
              <w:pStyle w:val="Normal"/>
              <w:keepNext w:val="true"/>
              <w:widowControl/>
              <w:ind w:right="-3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ind w:left="57" w:right="57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Учредители предоставили в оплату подписки на акции нематериальные активы (в счет их взносов в устав</w:t>
              <w:softHyphen/>
              <w:t>ный капитал предприятия), включая права за пользование земельными участками, природными ресурсами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ы предоставленные учреди</w:t>
              <w:softHyphen/>
              <w:t>телями суммы долгосрочных и крат</w:t>
              <w:softHyphen/>
              <w:t>косрочных финансовых вложений (стоимость полученных ценных бу</w:t>
              <w:softHyphen/>
              <w:t>маг в счет их вкладов в уставный капитал предприятия) в оплату под</w:t>
              <w:softHyphen/>
              <w:t xml:space="preserve">писки на акци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и предоставили в собст</w:t>
              <w:softHyphen/>
              <w:t>венность предприятия здания, обо</w:t>
              <w:softHyphen/>
              <w:t>рудование, незаконченные объекты капитальных вложений, запасы ма</w:t>
              <w:softHyphen/>
              <w:t>териалов, животных, МБП (в счет вкладов в уставный капитал пред</w:t>
              <w:softHyphen/>
              <w:t>приятия и оплаты подписки на ак</w:t>
              <w:softHyphen/>
              <w:t xml:space="preserve">ции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и предоставили в собст</w:t>
              <w:softHyphen/>
              <w:t>венность предприятия товары (в счет их вкладов в уставной капитал пред</w:t>
              <w:softHyphen/>
              <w:t>приятия и оплаты подписки на ак</w:t>
              <w:softHyphen/>
              <w:t>ции)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Отражено фактическое поступление в виде денежных средств, сумм вкла</w:t>
              <w:softHyphen/>
              <w:t>дов учредителей, ранее подписав</w:t>
              <w:softHyphen/>
              <w:t xml:space="preserve">шихся на акции (после регистрации устава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суммы в оплату обяза</w:t>
              <w:softHyphen/>
              <w:t xml:space="preserve">тельств по подписке на акци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акционерам (учредителям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 возврат вкладов учредите</w:t>
              <w:softHyphen/>
              <w:t>лям предприятия; уменьшение но</w:t>
              <w:softHyphen/>
              <w:t xml:space="preserve">минальной стоимости акци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оходов от участия в предприятии за счет резервного ка</w:t>
              <w:softHyphen/>
              <w:t>питала (при отсутствии или недоста</w:t>
              <w:softHyphen/>
              <w:t>точности прибыли, но при наличии обязательств)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ие доходов от участия в предприятии (за счет прибыли от</w:t>
              <w:softHyphen/>
              <w:t xml:space="preserve">четного года или нераспределенной прибыли прошлых лет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о распределение сумм при</w:t>
              <w:softHyphen/>
              <w:t>были, числящихся в фондах потреб</w:t>
              <w:softHyphen/>
              <w:t>ления, между учредителями пред</w:t>
              <w:softHyphen/>
              <w:t xml:space="preserve">приятия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начисленных сумм доходов (дивидендов) учредителям от участия в предприяти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лата дивидендов акциям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ы суммы налога на доходы от участия в предприятии, подлежа</w:t>
              <w:softHyphen/>
              <w:t xml:space="preserve">щие уплате у источника, т.е. на этом предприятии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дивидендов работникам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жена вырученная сумма разни</w:t>
              <w:softHyphen/>
              <w:t>цы между продажной и номиналь</w:t>
              <w:softHyphen/>
              <w:t>ной стоимостью акций (в случаях, когда акции предприятия, создан</w:t>
              <w:softHyphen/>
              <w:t>ного в форме акционерного общест</w:t>
              <w:softHyphen/>
              <w:t>ва, реализуются по цене, превы</w:t>
              <w:softHyphen/>
              <w:t xml:space="preserve">шающей номинальную стоимость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ешению правления аннулирует</w:t>
              <w:softHyphen/>
              <w:t xml:space="preserve">ся подписка на акции (запись — сторно)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Погашение непокрытого убытка прошлых лет за счет целевых взно</w:t>
              <w:softHyphen/>
              <w:t xml:space="preserve">сов учредителей предприятия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 фондов накопления и потребления за счет целевых взносив учредителей (по подписке на акции)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а на учет сумма задолженно</w:t>
              <w:softHyphen/>
              <w:t>сти лиц, подписавшихся на акции (при создании совместного предпри</w:t>
              <w:softHyphen/>
              <w:t>ятия или акционерного общества в сумме вкладов участников); учрежда</w:t>
              <w:softHyphen/>
              <w:t xml:space="preserve">ется уставный капитал; отражена сумма непогашенной подписки на акции (после регистрации устава акционерного общества); увеличение номинальной стоимости акций </w:t>
            </w:r>
          </w:p>
          <w:p>
            <w:pPr>
              <w:pStyle w:val="Normal"/>
              <w:keepNext w:val="true"/>
              <w:widowControl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акций, проданных без</w:t>
              <w:softHyphen/>
              <w:t>возмездно членам трудового коллек</w:t>
              <w:softHyphen/>
              <w:t>тива за счет свободных остатков фондов накоп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04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,5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,07,08,10,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3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1,52,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</w:tbl>
    <w:p>
      <w:pPr>
        <w:pStyle w:val="Normal"/>
        <w:keepNext w:val="true"/>
        <w:widowControl/>
        <w:ind w:firstLine="454"/>
        <w:rPr/>
      </w:pPr>
      <w:r>
        <w:rPr/>
      </w:r>
    </w:p>
    <w:p>
      <w:pPr>
        <w:pStyle w:val="Normal"/>
        <w:keepNext w:val="true"/>
        <w:widowControl/>
        <w:ind w:firstLine="45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 xml:space="preserve">2.7 Типичные упущения </w:t>
      </w:r>
    </w:p>
    <w:p>
      <w:pPr>
        <w:pStyle w:val="Normal"/>
        <w:keepNext w:val="true"/>
        <w:widowControl/>
        <w:ind w:firstLine="454"/>
        <w:rPr>
          <w:rFonts w:ascii="Arial Cyr" w:hAnsi="Arial Cyr" w:eastAsia="Arial Cyr" w:cs="Arial Cyr"/>
          <w:b/>
          <w:b/>
          <w:bCs/>
          <w:i/>
          <w:i/>
          <w:iCs/>
          <w:spacing w:val="26"/>
          <w:sz w:val="30"/>
          <w:szCs w:val="30"/>
        </w:rPr>
      </w:pPr>
      <w:r>
        <w:rPr>
          <w:rFonts w:eastAsia="Arial Cyr" w:cs="Arial Cyr" w:ascii="Arial Cyr" w:hAnsi="Arial Cyr"/>
          <w:b/>
          <w:bCs/>
          <w:i/>
          <w:iCs/>
          <w:spacing w:val="26"/>
          <w:sz w:val="30"/>
          <w:szCs w:val="30"/>
        </w:rPr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При организации учета расчетов с учредителями и форми</w:t>
        <w:softHyphen/>
        <w:t>ровании уставного» капитала возникают различные упущения, ошибки, испорченные записи. Приведем основные из них: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кредитовый остаток по счету 85 не соответствует заявлен</w:t>
        <w:softHyphen/>
        <w:t>ному в учредительных документах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обоснованное увеличение уставного капитала за счет завышения стоимости материальных ценностей, нематериаль</w:t>
        <w:softHyphen/>
        <w:t>ных активов, вносимых в счет уставного капитала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внесение дали неполное внесение учредителями долей в уставный капитал;,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своевременное внесение изменений в реестр акционеров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своевременное оформление выбытия и приема новых учредителей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выплата дивидендов по привилегированным акциям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правильное оформление крупных сделок для акционер</w:t>
        <w:softHyphen/>
        <w:t>ных обществ (в соответствии с Федеральным Законом "Об акционерных обществах")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правильное оформление вносимых учредителями долей в уставный капитал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 xml:space="preserve">неправильное оформление возврата учредителям долей и уставного капитала; 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отсутствуют подтверждающие документы по совершенным  финансово-хозяйственным операциям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дооформленные и просроченные документы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 xml:space="preserve">исправления записей в документах без необходимых оснований; 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отсутствие подлинников или заверенных в соответствие с законодательством документов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фиктивные документы и операции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отражение свершившихся операций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деятельность без лицензии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неправильное исчисление налога на доходы;</w:t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113" w:firstLine="341"/>
        <w:rPr>
          <w:rFonts w:ascii="Times New Roman" w:hAnsi="Times New Roman" w:eastAsia="Times New Roman" w:cs="Times New Roman"/>
          <w:lang w:val="en-US"/>
        </w:rPr>
      </w:pPr>
      <w:r>
        <w:rPr/>
        <w:t>неисполнение нормативных документов.</w:t>
      </w:r>
    </w:p>
    <w:p>
      <w:pPr>
        <w:pStyle w:val="Normal"/>
        <w:keepNext w:val="true"/>
        <w:widowControl/>
        <w:ind w:firstLine="454"/>
        <w:rPr/>
      </w:pPr>
      <w:r>
        <w:rPr/>
      </w:r>
    </w:p>
    <w:p>
      <w:pPr>
        <w:pStyle w:val="Normal"/>
        <w:keepNext w:val="true"/>
        <w:widowControl/>
        <w:ind w:firstLine="45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widowControl/>
        <w:tabs>
          <w:tab w:val="clear" w:pos="720"/>
          <w:tab w:val="left" w:pos="4536" w:leader="none"/>
          <w:tab w:val="right" w:pos="9781" w:leader="dot"/>
        </w:tabs>
        <w:spacing w:lineRule="auto" w:line="288"/>
        <w:ind w:hanging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2.8 Аудит расчетных операций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jc w:val="center"/>
        <w:rPr>
          <w:b/>
          <w:b/>
          <w:bCs/>
          <w:i/>
          <w:i/>
          <w:iCs/>
          <w:spacing w:val="26"/>
          <w:sz w:val="28"/>
          <w:szCs w:val="28"/>
        </w:rPr>
      </w:pPr>
      <w:r>
        <w:rPr>
          <w:b/>
          <w:bCs/>
          <w:i/>
          <w:iCs/>
          <w:spacing w:val="26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Правильная организация расчетных операций обеспечивает устойчивость оборачиваемости средств организации, укрепле</w:t>
        <w:softHyphen/>
        <w:t>ние договорной и расчетной дисциплины и улучшение финан</w:t>
        <w:softHyphen/>
        <w:t>сового состояния. Кроме того, правильная (рациональная) орга</w:t>
        <w:softHyphen/>
        <w:t>низация расчетных операций, правильность постановки их учета предупреждают негативные последствия по этим операци</w:t>
        <w:softHyphen/>
        <w:t>ям. Поэтому аудиторской проверке подвергаются все расчетные операции организации-заказчика — различными приемами и методами контроля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Проверка состояния законности и целесообразности включа</w:t>
        <w:softHyphen/>
        <w:t>ет расчеты с поставщиками и подрядчиками (счет 60); по авансам</w:t>
        <w:softHyphen/>
        <w:t xml:space="preserve"> выданным и полученным (счета 61, 64); с покупателями и заказчиками (счет 62 и др.); по претензиям (счет 63); по иму</w:t>
        <w:softHyphen/>
        <w:t>щественному и индивидуальному страхованию (счет 65); по внебюджетным платежам (счет 67); с бюджетом (счет 68); по социальному страхованию (счет 69); с персоналом по оплате труда (счет 70); с персоналом по прочим операциям (счет 73); с разными дебиторами и кредиторами (счет 76); с дочерними (за</w:t>
        <w:softHyphen/>
        <w:t>висимыми) обществами (счет 78); внутрихозяйственные расчеты (счет 79). Кроме того, проверке подвергаются субсчета и аналитические счета по указанным синтетическим счетам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При проверке расчетных операций аудитор должен учиты</w:t>
        <w:softHyphen/>
        <w:t>вать особенности отдельных организаций, использующих рабо</w:t>
        <w:softHyphen/>
        <w:t>чие (упрощенные) планы счетов и упрощенные формы бух</w:t>
        <w:softHyphen/>
        <w:t>галтерского учета, например, предприятий малого бизнеса, фермерских хозяйств, сельскохозяйственных кооперативов и др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По каждой из перечисленных групп расчетов (до проведения документальной проверки) целесообразно сначала выявить их наличие, соответствие данных бухгалтерского учета и отчетнос</w:t>
        <w:softHyphen/>
        <w:t>ти остаткам той или иной задолженности, затем установить да</w:t>
        <w:softHyphen/>
        <w:t>ту и характер ее возникновения. Законность и реальность, а также пути своевременного погашения задолженностей и укре</w:t>
        <w:softHyphen/>
        <w:t>пления расчетно-платежной дисциплины определяются посред</w:t>
        <w:softHyphen/>
        <w:t>ством проведения фактического и документальных форм конт</w:t>
        <w:softHyphen/>
        <w:t>роля.</w:t>
      </w:r>
    </w:p>
    <w:p>
      <w:pPr>
        <w:pStyle w:val="Normal"/>
        <w:keepNext w:val="true"/>
        <w:widowControl/>
        <w:ind w:firstLine="454"/>
        <w:rPr/>
      </w:pPr>
      <w:r>
        <w:rPr/>
        <w:t>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, а также в Главной книги и отчете. Поэтому аудитор должен установить: имеется ли в организации нормативная база данных, которой должен пользоваться бухгалтер данного участка учета; перечень применяемых нормативных документов, порядок их возникновения, система нумерации, заполнение всех реквизитов в первичных документах, наличие регистрационных журналов; наличие оборотных ведомостей , состояние аналитического учета и технологии обработки первичных документов по учету расчетных операций от приема до сдачи в архив; как организован и насколько эффективен внутрихозяйственый контроль расчетных  операций; состояние учета расчетных операций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rPr/>
      </w:pPr>
      <w:r>
        <w:rPr/>
        <w:t>Ответы на указанные вопросы можно получит путем  предварительного обзора  и  тестирования.</w:t>
      </w:r>
    </w:p>
    <w:p>
      <w:pPr>
        <w:pStyle w:val="Normal"/>
        <w:keepNext w:val="true"/>
        <w:widowControl/>
        <w:ind w:firstLine="454"/>
        <w:jc w:val="left"/>
        <w:rPr/>
      </w:pPr>
      <w:r>
        <w:rPr/>
        <w:t xml:space="preserve">В качестве примера в курсовой работе рассмотрим анкету (примерные тесты)  проверки состояния внутреннего аудита и системы учета расчетных операций. 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before="12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нкета тестов проверки состояния внутреннего контроля и системы учета расчетных операций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spacing w:before="120" w:after="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976"/>
        <w:gridCol w:w="1345"/>
        <w:gridCol w:w="1280"/>
        <w:gridCol w:w="790"/>
        <w:gridCol w:w="2102"/>
        <w:gridCol w:w="86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№</w:t>
            </w:r>
          </w:p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одержание вопроса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т в е т ы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/>
              <w:pBdr>
                <w:left w:val="single" w:sz="6" w:space="1" w:color="000000"/>
                <w:right w:val="single" w:sz="6" w:space="1" w:color="000000"/>
              </w:pBdr>
              <w:ind w:left="-40" w:firstLine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енные</w:t>
            </w:r>
          </w:p>
          <w:p>
            <w:pPr>
              <w:pStyle w:val="Normal"/>
              <w:keepNext w:val="true"/>
              <w:widowControl/>
              <w:pBdr>
                <w:left w:val="single" w:sz="6" w:space="1" w:color="000000"/>
                <w:right w:val="single" w:sz="6" w:space="1" w:color="000000"/>
              </w:pBdr>
              <w:ind w:left="-40"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арамет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-чание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ответа</w:t>
            </w:r>
          </w:p>
        </w:tc>
        <w:tc>
          <w:tcPr>
            <w:tcW w:w="12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7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2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40" w:right="-40" w:hanging="4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23" w:firstLine="23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23" w:firstLine="23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23" w:hanging="19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2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8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А 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rPr/>
            </w:pPr>
            <w:r>
              <w:rPr>
                <w:b/>
                <w:bCs/>
                <w:sz w:val="23"/>
                <w:szCs w:val="23"/>
              </w:rPr>
              <w:t>Внутренн</w:t>
            </w:r>
            <w:bookmarkStart w:id="17" w:name="OCRUncertain020"/>
            <w:r>
              <w:rPr>
                <w:b/>
                <w:bCs/>
                <w:sz w:val="23"/>
                <w:szCs w:val="23"/>
              </w:rPr>
              <w:t>и</w:t>
            </w:r>
            <w:bookmarkEnd w:id="17"/>
            <w:r>
              <w:rPr>
                <w:b/>
                <w:bCs/>
                <w:sz w:val="23"/>
                <w:szCs w:val="23"/>
              </w:rPr>
              <w:t>й контроль</w:t>
            </w:r>
            <w:r>
              <w:rPr>
                <w:sz w:val="23"/>
                <w:szCs w:val="23"/>
              </w:rPr>
              <w:t xml:space="preserve"> Проводится ли инвента</w:t>
              <w:softHyphen/>
              <w:t>ризация расчетов?</w:t>
            </w:r>
          </w:p>
        </w:tc>
        <w:tc>
          <w:tcPr>
            <w:tcW w:w="1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bookmarkStart w:id="18" w:name="OCRUncertain021"/>
            <w:r>
              <w:rPr>
                <w:sz w:val="23"/>
                <w:szCs w:val="23"/>
              </w:rPr>
              <w:t>Х</w:t>
            </w:r>
            <w:bookmarkEnd w:id="18"/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 раз в год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яются ли сроки возникновения задолженности?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ли акты инвен</w:t>
              <w:softHyphen/>
              <w:t>таризации расчетов?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ится ли анализ актов инвентаризации?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уются ли и выяв</w:t>
              <w:softHyphen/>
              <w:t>ляются ли причины неплатежей?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т.д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left="-23" w:firstLine="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left="-23"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right" w:pos="9781" w:leader="dot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2988"/>
        <w:gridCol w:w="1286"/>
        <w:gridCol w:w="1286"/>
        <w:gridCol w:w="856"/>
        <w:gridCol w:w="2001"/>
        <w:gridCol w:w="999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Б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Система учета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Имеется ли в организации нормативная база данных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Имеются ли образцы заполненных типовых расчетно-платежных документов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Разработан ли примерный проект организации и постановки учета расчетов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Наличие регистрационных журнал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едется ли аналитический учет по каждому виду расчетов</w:t>
            </w:r>
            <w:r>
              <w:rPr>
                <w:sz w:val="23"/>
                <w:szCs w:val="23"/>
              </w:rPr>
              <w:t>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left"/>
              <w:rPr/>
            </w:pPr>
            <w:r>
              <w:rPr>
                <w:sz w:val="23"/>
                <w:szCs w:val="23"/>
                <w:lang w:val="en-US"/>
              </w:rPr>
              <w:t>Толь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с поставщи</w:t>
              <w:softHyphen/>
              <w:t>к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Систематически ли прово</w:t>
              <w:softHyphen/>
              <w:t>дятся записи в регистрах бухгалтерского учета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Правильно ли составляют</w:t>
              <w:softHyphen/>
              <w:t>ся корреспонденции счетов по расчетным операциям?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right="-4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right="-40" w:hanging="0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Имеются отклоне</w:t>
              <w:softHyphen/>
              <w:t>ния от ин</w:t>
              <w:softHyphen/>
              <w:t>струкци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И т.д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40" w:after="0"/>
              <w:ind w:right="-4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20" w:after="0"/>
              <w:ind w:right="-4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20"/>
          <w:tab w:val="right" w:pos="9781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ind w:firstLine="454"/>
        <w:rPr>
          <w:sz w:val="28"/>
          <w:szCs w:val="28"/>
        </w:rPr>
      </w:pPr>
      <w:r>
        <w:rPr/>
        <w:t>Из данных тестирования следует, что внутрихозяйственный контроль расчетных операций не отвечает современным требованиям, а бухгалтерский учет этих операций орга</w:t>
        <w:softHyphen/>
        <w:t>низован так, что не может полностью выполнять поставленные перед ним задачи, не всегда соблюдается выполнение отдельных принципов и требований учета. Даже из тестирования об</w:t>
        <w:softHyphen/>
        <w:t>щих вопросов организации внутреннего контроля и постановки бухгалтерского учета в данном случае можно констатировать, что вероятность пропуска ошибок велика, а поэтому аудитор в свою индивидуальную программу проверки должен включить и направить особые усилия на проверку тех вопросов, которые не подверглись внутреннему контролю или мало уде</w:t>
        <w:softHyphen/>
        <w:t>лялось внимания этим вопросам со стороны бухгалтерии и финансового отдела организации.</w:t>
      </w:r>
    </w:p>
    <w:p>
      <w:pPr>
        <w:pStyle w:val="Normal"/>
        <w:keepNext w:val="true"/>
        <w:widowControl/>
        <w:tabs>
          <w:tab w:val="clear" w:pos="720"/>
          <w:tab w:val="right" w:pos="9781" w:leader="dot"/>
        </w:tabs>
        <w:ind w:firstLine="45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</w:rPr>
      </w:pPr>
      <w:r>
        <w:rPr>
          <w:b/>
          <w:bCs/>
          <w:sz w:val="28"/>
          <w:szCs w:val="28"/>
        </w:rPr>
        <w:t>Аудит учета расчетов по совместной деятельности</w:t>
      </w:r>
    </w:p>
    <w:p>
      <w:pPr>
        <w:pStyle w:val="Normal"/>
        <w:keepNext w:val="true"/>
        <w:widowControl/>
        <w:ind w:left="133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/>
        <w:ind w:firstLine="454"/>
        <w:rPr/>
      </w:pPr>
      <w:r>
        <w:rPr/>
        <w:t>В соответствии с Гражданским кодексом РФ совместная деятельность без создания для этой цели юридического лица осуществляется на основе договора между ее участниками. По договору о совместной деятельности стороны (товарищи) обя</w:t>
        <w:softHyphen/>
        <w:t>зуются путем объединения имущества и усилий совместно дей</w:t>
        <w:softHyphen/>
        <w:t>ствовать для обеспечения общей хозяйственной или другой цели, не противоречащей законодательным актам Российской Федерации. Права, обязанности и ответственность участников определены в Гражданском кодексе РФ (часть II, гл. 55, ст. 1041—1054).</w:t>
      </w:r>
    </w:p>
    <w:p>
      <w:pPr>
        <w:pStyle w:val="Normal"/>
        <w:keepNext w:val="true"/>
        <w:widowControl/>
        <w:ind w:firstLine="454"/>
        <w:rPr/>
      </w:pPr>
      <w:r>
        <w:rPr/>
        <w:t>Следует отметить, что имущество, объединенное участни</w:t>
        <w:softHyphen/>
        <w:t>ками для совместной деятельности, учитывается на отдельном (обособленном) балансе у того участника, которому в соответ</w:t>
        <w:softHyphen/>
        <w:t>ствии с договором поручено ведение общих дел участников договора.</w:t>
      </w:r>
    </w:p>
    <w:p>
      <w:pPr>
        <w:pStyle w:val="Normal"/>
        <w:keepNext w:val="true"/>
        <w:widowControl/>
        <w:ind w:firstLine="454"/>
        <w:rPr/>
      </w:pPr>
      <w:r>
        <w:rPr/>
        <w:t>Данные отдельного (обособленного) баланса в баланс пред</w:t>
        <w:softHyphen/>
        <w:t>приятия-участника, ведущего общие дела, не включаются.</w:t>
      </w:r>
    </w:p>
    <w:p>
      <w:pPr>
        <w:pStyle w:val="Normal"/>
        <w:keepNext w:val="true"/>
        <w:widowControl/>
        <w:ind w:firstLine="454"/>
        <w:rPr/>
      </w:pPr>
      <w:r>
        <w:rPr/>
        <w:t>Распределение прибыли, убытков и других результатов со</w:t>
        <w:softHyphen/>
        <w:t>вместной деятельности между участниками договора о совмест</w:t>
        <w:softHyphen/>
        <w:t>ной деятельности осуществляется в порядке, предусмотренном договором. Каждый участник включает свою долю прибыли, полученную в результате совместной деятельности, в состав внереализационных доходов при формировании прибыли. Рас</w:t>
        <w:softHyphen/>
        <w:t>четы по денежным и имущественным взносам участников до</w:t>
        <w:softHyphen/>
        <w:t>говора и распределению прибыли, убытков и других результа</w:t>
        <w:softHyphen/>
        <w:t>тов совместной деятельности осуществляются через счет 78 "Расчеты с дочерними (зависимыми) предприятиями", субсчет 3 "Расчеты по договору о совместной деятельности".</w:t>
      </w:r>
    </w:p>
    <w:p>
      <w:pPr>
        <w:pStyle w:val="Normal"/>
        <w:keepNext w:val="true"/>
        <w:widowControl/>
        <w:ind w:firstLine="454"/>
        <w:rPr/>
      </w:pPr>
      <w:r>
        <w:rPr/>
        <w:t>Исходя из сущности и характера совместной деятельности аудитор и организует процесс проверки. Прежде всего проверя</w:t>
        <w:softHyphen/>
        <w:t>ется, как заключен договор о совместной деятельности. Выяс</w:t>
        <w:softHyphen/>
        <w:t>няется цель совместной деятельности, участие сторон, ведение общих дел (кому поручено), порядок обобществления имущест</w:t>
        <w:softHyphen/>
        <w:t>ва, порядок выполнения работ (услуг), получение прибыли, уплата налогов и др.</w:t>
      </w:r>
    </w:p>
    <w:p>
      <w:pPr>
        <w:pStyle w:val="Normal"/>
        <w:keepNext w:val="true"/>
        <w:widowControl/>
        <w:ind w:firstLine="454"/>
        <w:rPr/>
      </w:pPr>
      <w:r>
        <w:rPr/>
        <w:t>Основное внимание должно быть уделено проверке ведения бухгалтерского учета совместной деятельности. По каждому договору необходимо уточнить все операции, проходившие по договору, и их отражение в проводках, регистрах и отчетности.</w:t>
      </w:r>
    </w:p>
    <w:p>
      <w:pPr>
        <w:pStyle w:val="Normal"/>
        <w:keepNext w:val="true"/>
        <w:widowControl/>
        <w:ind w:firstLine="454"/>
        <w:rPr/>
      </w:pPr>
      <w:r>
        <w:rPr/>
        <w:t>Аудитор выясняет, составлялись ли квартальные балансы и другие формы отчетности (ф. № 2, ф. № 4), как рассчитыва</w:t>
        <w:softHyphen/>
        <w:t>лись налоги и велся ли по ним расчет с бюджетом и другими фондами.</w:t>
      </w:r>
    </w:p>
    <w:p>
      <w:pPr>
        <w:pStyle w:val="Normal"/>
        <w:keepNext w:val="true"/>
        <w:widowControl/>
        <w:ind w:firstLine="454"/>
        <w:rPr/>
      </w:pPr>
      <w:r>
        <w:rPr/>
        <w:t>Необходимо отметить, что налог на прибыль и налог на имущество платит каждый из участников самостоятельно. Другие налоги начисляет и платит тот участник, который ведет бухгалтерский учет по совместной деятельности. К наиболее характерным ошибкам относится отсутствие: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договора о совместной деятельности;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доверенности на ведение бухгалтерского учета;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фактической совместной деятельности, обособленного баланса совместной деятельности;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надлежащего ведения бухгалтерского учета по совмест</w:t>
        <w:softHyphen/>
        <w:t>ной деятельности.</w:t>
      </w:r>
    </w:p>
    <w:p>
      <w:pPr>
        <w:pStyle w:val="Normal"/>
        <w:keepNext w:val="true"/>
        <w:widowControl/>
        <w:ind w:firstLine="454"/>
        <w:rPr/>
      </w:pPr>
      <w:r>
        <w:rPr/>
        <w:t>Отметим, что с 1 марта 1996 г. также могут осуществлять ее не простые товарищества (совместная деятельность), в которых среди участников (товарищей) числятся физические лица, не</w:t>
      </w:r>
    </w:p>
    <w:p>
      <w:pPr>
        <w:pStyle w:val="Normal"/>
        <w:keepNext w:val="true"/>
        <w:widowControl/>
        <w:ind w:firstLine="454"/>
        <w:rPr/>
      </w:pPr>
      <w:r>
        <w:rPr/>
        <w:t>зарегистрированные в установленном порядке в качестве инди</w:t>
        <w:softHyphen/>
        <w:t>видуальных предпринимателей, или некоммерческие организа</w:t>
        <w:softHyphen/>
        <w:t>ции и учреждения. Существуют и другие ошибки: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113" w:firstLine="341"/>
        <w:rPr/>
      </w:pPr>
      <w:r>
        <w:rPr/>
        <w:t>имущество, внесенное в совместную деятельность (соз</w:t>
        <w:softHyphen/>
        <w:t>данное совместной деятельностью), не учитывается участника</w:t>
        <w:softHyphen/>
        <w:t>ми при исчислении налога на имущество предприятий;</w:t>
      </w:r>
    </w:p>
    <w:p>
      <w:pPr>
        <w:pStyle w:val="Normal"/>
        <w:keepNext w:val="true"/>
        <w:widowControl/>
        <w:numPr>
          <w:ilvl w:val="0"/>
          <w:numId w:val="22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прибыль, полученная участником (участниками) совмест</w:t>
        <w:softHyphen/>
        <w:t>ной деятельности, не включается им (ими) в налогооблагаемую прибыль, а убытки, полученные от совместной деятельности, включаются во внереализационные расходы.</w:t>
      </w:r>
    </w:p>
    <w:p>
      <w:pPr>
        <w:pStyle w:val="Normal"/>
        <w:keepNext w:val="true"/>
        <w:widowControl/>
        <w:ind w:firstLine="454"/>
        <w:rPr/>
      </w:pPr>
      <w:r>
        <w:rPr/>
        <w:t>Приведенные ошибки встречаются наиболее часто и на них необходимо обратить особое внимание.</w:t>
      </w:r>
    </w:p>
    <w:p>
      <w:pPr>
        <w:pStyle w:val="Normal"/>
        <w:keepNext w:val="true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widowControl/>
        <w:spacing w:before="0" w:after="0"/>
        <w:ind w:hanging="0"/>
        <w:rPr>
          <w:sz w:val="31"/>
          <w:szCs w:val="31"/>
        </w:rPr>
      </w:pPr>
      <w:r>
        <w:rPr>
          <w:sz w:val="31"/>
          <w:szCs w:val="31"/>
        </w:rPr>
        <w:t>Раздел III. Методика проведения аудита</w:t>
      </w:r>
    </w:p>
    <w:p>
      <w:pPr>
        <w:pStyle w:val="Normal"/>
        <w:keepNext w:val="true"/>
        <w:widowControl/>
        <w:spacing w:lineRule="exact" w:line="240" w:before="120" w:after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keepNext w:val="true"/>
        <w:widowControl/>
        <w:spacing w:lineRule="exact" w:line="240" w:before="12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6"/>
          <w:sz w:val="30"/>
          <w:szCs w:val="30"/>
        </w:rPr>
      </w:pPr>
      <w:r>
        <w:rPr>
          <w:rFonts w:eastAsia="Arial Cyr" w:cs="Arial Cyr" w:ascii="Arial Cyr" w:hAnsi="Arial Cyr"/>
          <w:b/>
          <w:bCs/>
          <w:i/>
          <w:iCs/>
          <w:spacing w:val="26"/>
          <w:sz w:val="30"/>
          <w:szCs w:val="30"/>
        </w:rPr>
      </w:r>
    </w:p>
    <w:p>
      <w:pPr>
        <w:pStyle w:val="Normal"/>
        <w:keepNext w:val="true"/>
        <w:widowControl/>
        <w:spacing w:lineRule="exact" w:line="240" w:before="120" w:after="0"/>
        <w:jc w:val="center"/>
        <w:rPr>
          <w:b/>
          <w:b/>
          <w:bCs/>
          <w:i/>
          <w:i/>
          <w:iCs/>
          <w:spacing w:val="26"/>
          <w:sz w:val="30"/>
          <w:szCs w:val="30"/>
        </w:rPr>
      </w:pPr>
      <w:r>
        <w:rPr>
          <w:b/>
          <w:bCs/>
          <w:i/>
          <w:iCs/>
          <w:spacing w:val="26"/>
          <w:sz w:val="30"/>
          <w:szCs w:val="30"/>
        </w:rPr>
        <w:t>3.1 Основные положения</w:t>
      </w:r>
    </w:p>
    <w:p>
      <w:pPr>
        <w:pStyle w:val="Normal"/>
        <w:keepNext w:val="true"/>
        <w:widowControl/>
        <w:spacing w:lineRule="exact" w:line="240"/>
        <w:jc w:val="center"/>
        <w:rPr>
          <w:rFonts w:ascii="Arial Cyr" w:hAnsi="Arial Cyr" w:eastAsia="Arial Cyr" w:cs="Arial Cyr"/>
          <w:b/>
          <w:b/>
          <w:bCs/>
          <w:i/>
          <w:i/>
          <w:iCs/>
          <w:spacing w:val="26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26"/>
          <w:sz w:val="22"/>
          <w:szCs w:val="22"/>
        </w:rPr>
      </w:r>
    </w:p>
    <w:p>
      <w:pPr>
        <w:pStyle w:val="Normal"/>
        <w:keepNext w:val="true"/>
        <w:widowControl/>
        <w:ind w:firstLine="454"/>
        <w:rPr/>
      </w:pPr>
      <w:r>
        <w:rPr/>
        <w:t>В настоящее время проводится работа по созданию методоло</w:t>
        <w:softHyphen/>
        <w:t>гии организации аудиторских проверок. Разработан и утвержден стандарт (правило) аудиторской деятельности по составлению за</w:t>
        <w:softHyphen/>
        <w:t>ключения, опубликованы для обсуждения проекты</w:t>
      </w:r>
      <w:r>
        <w:rPr>
          <w:lang w:val="en-US"/>
        </w:rPr>
        <w:t xml:space="preserve"> 11</w:t>
      </w:r>
      <w:r>
        <w:rPr/>
        <w:t xml:space="preserve"> российских аудиторских стандартов</w:t>
      </w:r>
      <w:r>
        <w:rPr>
          <w:lang w:val="en-US"/>
        </w:rPr>
        <w:t xml:space="preserve"> </w:t>
      </w:r>
      <w:r>
        <w:rPr/>
        <w:t>(всего предполагается разработать более</w:t>
      </w:r>
      <w:r>
        <w:rPr>
          <w:lang w:val="en-US"/>
        </w:rPr>
        <w:t xml:space="preserve"> 30 </w:t>
      </w:r>
      <w:r>
        <w:rPr/>
        <w:t>аудиторских стандартов). Рассмотрим   основные процедуры при аудиторской проверки: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сбор аудиторских доказательств;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использование результатов внутреннего аудита и результатов работы экспертов: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составление рабочих инструкций;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разработка рабочих аудиторских документов;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680" w:hanging="226"/>
        <w:rPr>
          <w:lang w:val="en-US"/>
        </w:rPr>
      </w:pPr>
      <w:r>
        <w:rPr/>
        <w:t xml:space="preserve">аудиторская выборка; </w:t>
      </w:r>
    </w:p>
    <w:p>
      <w:pPr>
        <w:pStyle w:val="Normal"/>
        <w:keepNext w:val="true"/>
        <w:widowControl/>
        <w:numPr>
          <w:ilvl w:val="0"/>
          <w:numId w:val="23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оценка результатов проверки и составление аудиторского заклю</w:t>
        <w:softHyphen/>
        <w:t>чения.</w:t>
      </w:r>
    </w:p>
    <w:p>
      <w:pPr>
        <w:pStyle w:val="Normal"/>
        <w:keepNext w:val="true"/>
        <w:widowControl/>
        <w:ind w:firstLine="454"/>
        <w:rPr/>
      </w:pPr>
      <w:r>
        <w:rPr/>
        <w:t xml:space="preserve">Приведем общие рекомендации по выполнению такой работы. Выделим </w:t>
      </w:r>
      <w:r>
        <w:rPr>
          <w:i/>
          <w:iCs/>
        </w:rPr>
        <w:t>основные положения,</w:t>
      </w:r>
      <w:r>
        <w:rPr/>
        <w:t xml:space="preserve"> на кото</w:t>
        <w:softHyphen/>
        <w:t>рые необходимо обратить внимание: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нормативная база для проведения аудита;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предметная область проведения проверок;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680" w:hanging="226"/>
        <w:rPr/>
      </w:pPr>
      <w:r>
        <w:rPr/>
        <w:t>методика проверки разделов учета и работ, подлежащих аудиту;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20"/>
          <w:tab w:val="left" w:pos="0" w:leader="none"/>
        </w:tabs>
        <w:ind w:left="567" w:hanging="113"/>
        <w:rPr/>
      </w:pPr>
      <w:r>
        <w:rPr/>
        <w:t>особенности проведения аудита в условиях использования клиентом вычислительной техники для ведения учета.</w:t>
      </w:r>
    </w:p>
    <w:p>
      <w:pPr>
        <w:pStyle w:val="Normal"/>
        <w:keepNext w:val="true"/>
        <w:widowControl/>
        <w:spacing w:before="120" w:after="0"/>
        <w:ind w:firstLine="454"/>
        <w:rPr>
          <w:lang w:val="en-US"/>
        </w:rPr>
      </w:pPr>
      <w:r>
        <w:rPr>
          <w:b/>
          <w:bCs/>
          <w:i/>
          <w:iCs/>
        </w:rPr>
        <w:t>Нормативная база,</w:t>
      </w:r>
      <w:r>
        <w:rPr/>
        <w:t xml:space="preserve"> используемая для организации проверок, подразделяется на внешнюю и внутреннюю.</w:t>
      </w:r>
    </w:p>
    <w:p>
      <w:pPr>
        <w:pStyle w:val="Normal"/>
        <w:keepNext w:val="true"/>
        <w:widowControl/>
        <w:ind w:firstLine="454"/>
        <w:rPr>
          <w:lang w:val="en-US"/>
        </w:rPr>
      </w:pPr>
      <w:r>
        <w:rPr>
          <w:i/>
          <w:iCs/>
        </w:rPr>
        <w:t>Внешняя</w:t>
      </w:r>
      <w:r>
        <w:rPr/>
        <w:t xml:space="preserve"> нормативная база</w:t>
      </w:r>
      <w:r>
        <w:rPr>
          <w:lang w:val="en-US"/>
        </w:rPr>
        <w:t xml:space="preserve"> —</w:t>
      </w:r>
      <w:r>
        <w:rPr/>
        <w:t xml:space="preserve"> соответствующие законы, положения, методические материалы по учету и отчетности, на</w:t>
        <w:softHyphen/>
        <w:t>логообложению и аудиторские правила (стандарты).</w:t>
      </w:r>
    </w:p>
    <w:p>
      <w:pPr>
        <w:pStyle w:val="Normal"/>
        <w:keepNext w:val="true"/>
        <w:widowControl/>
        <w:ind w:firstLine="454"/>
        <w:rPr/>
      </w:pPr>
      <w:r>
        <w:rPr>
          <w:i/>
          <w:iCs/>
        </w:rPr>
        <w:t>Внутренняя</w:t>
      </w:r>
      <w:r>
        <w:rPr/>
        <w:t xml:space="preserve"> нормативная база</w:t>
      </w:r>
      <w:r>
        <w:rPr>
          <w:lang w:val="en-US"/>
        </w:rPr>
        <w:t xml:space="preserve"> —</w:t>
      </w:r>
      <w:r>
        <w:rPr/>
        <w:t xml:space="preserve"> это учетная политика субъекта, различные методические и инструкционные материалы по организации учета на конкретном предприятии.</w:t>
      </w:r>
      <w:r>
        <w:rPr>
          <w:lang w:val="en-US"/>
        </w:rPr>
        <w:t xml:space="preserve"> </w:t>
      </w:r>
      <w:r>
        <w:rPr/>
        <w:t>Они подлежат анализу и сопоставлению с действующей методологией.</w:t>
      </w:r>
    </w:p>
    <w:p>
      <w:pPr>
        <w:pStyle w:val="Normal"/>
        <w:keepNext w:val="true"/>
        <w:widowControl/>
        <w:spacing w:lineRule="exact" w:line="400"/>
        <w:ind w:left="140" w:right="680" w:firstLine="3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/>
        <w:spacing w:lineRule="exact" w:line="400"/>
        <w:ind w:right="680" w:hanging="0"/>
        <w:jc w:val="center"/>
        <w:rPr>
          <w:b/>
          <w:b/>
          <w:bCs/>
          <w:i/>
          <w:i/>
          <w:iCs/>
          <w:spacing w:val="26"/>
        </w:rPr>
      </w:pPr>
      <w:r>
        <w:rPr>
          <w:b/>
          <w:bCs/>
          <w:i/>
          <w:iCs/>
          <w:spacing w:val="26"/>
          <w:sz w:val="30"/>
          <w:szCs w:val="30"/>
        </w:rPr>
        <w:t>3.2 Предметная область проведения проверок</w:t>
      </w:r>
    </w:p>
    <w:p>
      <w:pPr>
        <w:pStyle w:val="Normal"/>
        <w:keepNext w:val="true"/>
        <w:widowControl/>
        <w:spacing w:lineRule="exact" w:line="400"/>
        <w:ind w:left="140" w:right="680" w:firstLine="340"/>
        <w:rPr>
          <w:b/>
          <w:b/>
          <w:bCs/>
          <w:i/>
          <w:i/>
          <w:iCs/>
          <w:spacing w:val="26"/>
        </w:rPr>
      </w:pPr>
      <w:r>
        <w:rPr>
          <w:b/>
          <w:bCs/>
          <w:i/>
          <w:iCs/>
          <w:spacing w:val="26"/>
        </w:rPr>
      </w:r>
    </w:p>
    <w:p>
      <w:pPr>
        <w:pStyle w:val="Normal"/>
        <w:keepNext w:val="true"/>
        <w:widowControl/>
        <w:spacing w:lineRule="exact" w:line="240"/>
        <w:ind w:left="80" w:firstLine="340"/>
        <w:rPr/>
      </w:pPr>
      <w:r>
        <w:rPr>
          <w:b/>
          <w:bCs/>
          <w:i/>
          <w:iCs/>
        </w:rPr>
        <w:t>Предметная область проведения проверок</w:t>
      </w:r>
      <w:r>
        <w:rPr/>
        <w:t xml:space="preserve"> включает учреди</w:t>
        <w:softHyphen/>
        <w:t>тельные и другие общие документы предприятия, в том числе и учетную политику, документы по всем счетам и разделам бух</w:t>
        <w:softHyphen/>
        <w:t>галтерского учета и отчетность.</w:t>
      </w:r>
    </w:p>
    <w:p>
      <w:pPr>
        <w:pStyle w:val="Normal"/>
        <w:keepNext w:val="true"/>
        <w:widowControl/>
        <w:spacing w:lineRule="exact" w:line="240"/>
        <w:ind w:left="100" w:firstLine="320"/>
        <w:rPr>
          <w:lang w:val="en-US"/>
        </w:rPr>
      </w:pPr>
      <w:r>
        <w:rPr/>
        <w:t>Изучая учредительные и другие общие документы заказчика, можно получить сведения о предприятии, его деятельности, осо</w:t>
        <w:softHyphen/>
        <w:t>бенностях технологии и организации производства. Анализ учетной политики позволяет выявить общие све</w:t>
        <w:softHyphen/>
        <w:t>дения об организации учета в методическом, техническом и орга</w:t>
        <w:softHyphen/>
        <w:t>низационных аспектах, провести экспресс-анализ ведения бухгал</w:t>
        <w:softHyphen/>
        <w:t>терского учета у клиента.</w:t>
      </w:r>
    </w:p>
    <w:p>
      <w:pPr>
        <w:pStyle w:val="Normal"/>
        <w:keepNext w:val="true"/>
        <w:widowControl/>
        <w:spacing w:lineRule="exact" w:line="240"/>
        <w:ind w:left="100" w:firstLine="320"/>
        <w:rPr>
          <w:lang w:val="en-US"/>
        </w:rPr>
      </w:pPr>
      <w:r>
        <w:rPr/>
        <w:t xml:space="preserve">Центральное место в проведении проверок занимает </w:t>
      </w:r>
      <w:r>
        <w:rPr>
          <w:i/>
          <w:iCs/>
        </w:rPr>
        <w:t>аудит учета</w:t>
      </w:r>
      <w:r>
        <w:rPr/>
        <w:t xml:space="preserve"> по всем разделам и счетам и </w:t>
      </w:r>
      <w:r>
        <w:rPr>
          <w:i/>
          <w:iCs/>
        </w:rPr>
        <w:t xml:space="preserve">бухгалтерской отчетности. </w:t>
      </w:r>
      <w:r>
        <w:rPr/>
        <w:t>В литературе, посвященной аудиту</w:t>
      </w:r>
      <w:r>
        <w:rPr>
          <w:lang w:val="en-US"/>
        </w:rPr>
        <w:t xml:space="preserve"> </w:t>
      </w:r>
      <w:r>
        <w:rPr/>
        <w:t>вопросы порядка и классификации видов работ, подлежащих проверке, представлены в</w:t>
      </w:r>
      <w:r>
        <w:rPr>
          <w:lang w:val="en-US"/>
        </w:rPr>
        <w:t xml:space="preserve"> </w:t>
      </w:r>
      <w:r>
        <w:rPr/>
        <w:t>общих чертах. Нет четкой градации видов работ, их трудоемко</w:t>
        <w:softHyphen/>
        <w:t>сти и очередности проведения. Поэтому наиболее рациональной является декомпозиция, базирую</w:t>
        <w:softHyphen/>
        <w:t>щаяся на выделении комплексов, подлежащих аудиту, приме</w:t>
        <w:softHyphen/>
        <w:t>нительно к плану счетов бухгалтерского учета</w:t>
      </w:r>
    </w:p>
    <w:p>
      <w:pPr>
        <w:pStyle w:val="Normal"/>
        <w:keepNext w:val="true"/>
        <w:widowControl/>
        <w:spacing w:lineRule="exact" w:line="240"/>
        <w:jc w:val="left"/>
        <w:rPr/>
      </w:pPr>
      <w:r>
        <w:rPr>
          <w:lang w:val="en-US"/>
        </w:rPr>
        <w:t xml:space="preserve"> </w:t>
      </w:r>
      <w:r>
        <w:rPr/>
        <w:t>Известно, что план счетов для предприятий, включенных в сферу общего аудита, содержит девять  разделов, а также забалансовые счета. Из общей массы счетов в отдельный комплекс можно выделить "Расчеты по оплате труда" (счет</w:t>
      </w:r>
      <w:r>
        <w:rPr>
          <w:lang w:val="en-US"/>
        </w:rPr>
        <w:t xml:space="preserve"> 70).</w:t>
      </w:r>
      <w:r>
        <w:rPr/>
        <w:t xml:space="preserve"> Тогда общее количество таких комплексов составит 11.</w:t>
      </w:r>
    </w:p>
    <w:p>
      <w:pPr>
        <w:pStyle w:val="Normal"/>
        <w:keepNext w:val="true"/>
        <w:widowControl/>
        <w:spacing w:lineRule="exact" w:line="240"/>
        <w:jc w:val="center"/>
        <w:rPr/>
      </w:pPr>
      <w:r>
        <w:rPr/>
      </w:r>
    </w:p>
    <w:p>
      <w:pPr>
        <w:pStyle w:val="Normal"/>
        <w:keepNext w:val="true"/>
        <w:widowControl/>
        <w:spacing w:lineRule="exact" w:line="240"/>
        <w:jc w:val="left"/>
        <w:rPr/>
      </w:pPr>
      <w:r>
        <w:rPr/>
        <w:t>Общий перечень объектов проверки при проведении аудита можно представить следующим образом:</w:t>
      </w:r>
    </w:p>
    <w:p>
      <w:pPr>
        <w:pStyle w:val="Normal"/>
        <w:keepNext w:val="true"/>
        <w:widowControl/>
        <w:spacing w:lineRule="exact" w:line="240"/>
        <w:jc w:val="left"/>
        <w:rPr/>
      </w:pPr>
      <w:r>
        <w:rPr/>
      </w:r>
    </w:p>
    <w:p>
      <w:pPr>
        <w:pStyle w:val="Normal"/>
        <w:keepNext w:val="true"/>
        <w:widowControl/>
        <w:spacing w:lineRule="exact" w:line="240" w:before="0" w:after="120"/>
        <w:jc w:val="left"/>
        <w:rPr/>
      </w:pPr>
      <w:r>
        <w:rPr/>
        <w:t>Виды работ, подлежащих аудиту</w:t>
      </w:r>
    </w:p>
    <w:tbl>
      <w:tblPr>
        <w:tblW w:w="97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2424"/>
        <w:gridCol w:w="6490"/>
      </w:tblGrid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№</w:t>
            </w:r>
          </w:p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/>
            </w:pP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п/п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Наименование раздела или вида работ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40" w:after="0"/>
              <w:ind w:left="-30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Краткая характеристика информации и подразделов, подлежащих аудиту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56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20" w:after="0"/>
              <w:ind w:left="-70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2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дительные и другие общие доку</w:t>
              <w:softHyphen/>
              <w:t>менты предприятия</w:t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тная политика предприятия </w:t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средства и нематериальные акти</w:t>
              <w:softHyphen/>
              <w:t>вы</w:t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енные запасы</w:t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  т. д.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в предприятия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о видам деятельности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а предприятия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ы, распоряжения, служебные записки, протоколы заседаний уч</w:t>
              <w:softHyphen/>
              <w:t xml:space="preserve">редителей и др.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татное расписание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кументы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документы по методиче</w:t>
              <w:softHyphen/>
              <w:t>скому, техническому и организаци</w:t>
              <w:softHyphen/>
              <w:t>онному аспектам учетной политики предприятия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нтетические счета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01—09</w:t>
            </w:r>
            <w:r>
              <w:rPr>
                <w:i/>
                <w:iCs/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алитический и синтетический учет основных средств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исление износа по основным фондам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оценка основных средств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и выбытие основных средст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капитальных вложений основ</w:t>
              <w:softHyphen/>
              <w:t xml:space="preserve">ных средств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аренды основных средст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отнесения затрат по ремонту основных средст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поступления и создания нема</w:t>
              <w:softHyphen/>
              <w:t>териальных активо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амортизации нематериальных активо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выбытия и реализации нема</w:t>
              <w:softHyphen/>
              <w:t>териальных активов</w:t>
            </w:r>
          </w:p>
          <w:p>
            <w:pPr>
              <w:pStyle w:val="Normal"/>
              <w:keepNext w:val="true"/>
              <w:widowControl/>
              <w:ind w:left="7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ы по налогообложению в опе</w:t>
              <w:softHyphen/>
              <w:t xml:space="preserve">рациях с нематериальными активами 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интетические счета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 xml:space="preserve"> 1</w:t>
            </w: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  <w:r>
              <w:rPr>
                <w:b/>
                <w:bCs/>
                <w:i/>
                <w:iCs/>
                <w:sz w:val="23"/>
                <w:szCs w:val="23"/>
                <w:lang w:val="en-US"/>
              </w:rPr>
              <w:t>—19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тический учет движения материальных ценностей на складах предприятия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ание материальных ценностей на затраты производства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ание недостач, потерь и хищений материальных ценностей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т МБП (в запасе и эксплуатации)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дный учет материальных ценностей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использования материальных ресурсов</w:t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keepNext w:val="true"/>
              <w:widowControl/>
              <w:ind w:left="72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keepNext w:val="true"/>
        <w:widowControl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spacing w:lineRule="exact" w:line="240"/>
        <w:jc w:val="left"/>
        <w:rPr>
          <w:b/>
          <w:b/>
          <w:bCs/>
          <w:i/>
          <w:i/>
          <w:iCs/>
        </w:rPr>
      </w:pPr>
      <w:r>
        <w:rPr/>
        <w:t>Применяя такую декомпозицию разделов и видов работ, подлежащих аудиту, можно охватить практически все комплексы бухгалтерского учета и отчетности. Однако для каждого конкретного экономического субъекта необходимо определить наиболее значимые комплексы и именно им необходимо уделить особое внимание при проверке.</w:t>
      </w:r>
    </w:p>
    <w:p>
      <w:pPr>
        <w:pStyle w:val="Normal"/>
        <w:keepNext w:val="true"/>
        <w:widowControl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№ 2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а хозяйственных операций за март 1997 г.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ОО “Эксперимент”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чат 01 марта 1997г.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кончен 29 марта 1997г.</w:t>
      </w:r>
    </w:p>
    <w:p>
      <w:pPr>
        <w:pStyle w:val="Normal"/>
        <w:keepNext w:val="true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3329"/>
        <w:gridCol w:w="1"/>
        <w:gridCol w:w="1157"/>
        <w:gridCol w:w="1"/>
        <w:gridCol w:w="1089"/>
        <w:gridCol w:w="1"/>
        <w:gridCol w:w="1225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и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мма, 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49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орресподнирующи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4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чета</w:t>
            </w:r>
          </w:p>
        </w:tc>
      </w:tr>
      <w:tr>
        <w:trPr>
          <w:trHeight w:val="22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napToGrid w:val="false"/>
              <w:ind w:firstLine="3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, ж.№7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учредителей по вкладу в уставный капитал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00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145 р.№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rPr/>
            </w:pPr>
            <w:r>
              <w:rPr>
                <w:sz w:val="22"/>
                <w:szCs w:val="22"/>
              </w:rPr>
              <w:t>Перечислен одним из учредителей вклад в уставный капитал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123 р.№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 аванс от заказчика по договору №1 от 01.05.97 (стоимость работ - 3000000, кр.того НДС -600000)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3 р.№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rPr/>
            </w:pPr>
            <w:r>
              <w:rPr>
                <w:sz w:val="22"/>
                <w:szCs w:val="22"/>
              </w:rPr>
              <w:t>Оплачены материалы для производства работ по счету № 21 от 13.03.97 ООО “Бумага” (стоимость работ - 1000000, кр.того НДС -200000)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т.д.</w:t>
            </w:r>
          </w:p>
        </w:tc>
      </w:tr>
    </w:tbl>
    <w:p>
      <w:pPr>
        <w:pStyle w:val="Normal"/>
        <w:keepNext w:val="true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№7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1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ы с учредителями по взносам в уставной капитал</w:t>
      </w:r>
    </w:p>
    <w:p>
      <w:pPr>
        <w:pStyle w:val="Normal"/>
        <w:keepNext w:val="true"/>
        <w:tabs>
          <w:tab w:val="clear" w:pos="720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ОО “Эксперимент”</w:t>
      </w:r>
    </w:p>
    <w:p>
      <w:pPr>
        <w:pStyle w:val="Normal"/>
        <w:keepNext w:val="true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701"/>
        <w:gridCol w:w="1417"/>
        <w:gridCol w:w="1380"/>
        <w:gridCol w:w="1477"/>
        <w:gridCol w:w="1146"/>
        <w:gridCol w:w="12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или Ф,И,О, учредител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Сумма вклада в уставный капитал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клада в уставный капита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Срок внесения вкла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за просрочку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 “Эксперимен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“Наука”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Безналичное перечисл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до 10.03.9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/>
            </w:pPr>
            <w:r>
              <w:rPr>
                <w:sz w:val="22"/>
                <w:szCs w:val="22"/>
              </w:rPr>
              <w:t>0,1% от суммы вклада за каждый день с 11.03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 “Эксперимен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В.Н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Личное имущество (компьютер)</w:t>
            </w:r>
          </w:p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 31.06.9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7655" w:leader="none"/>
              </w:tabs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И т. д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/>
        <w:spacing w:lineRule="exact" w:line="400"/>
        <w:ind w:right="278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spacing w:lineRule="exact" w:line="400"/>
        <w:ind w:right="278" w:hanging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spacing w:lineRule="exact" w:line="400"/>
        <w:ind w:right="278" w:hanging="0"/>
        <w:jc w:val="center"/>
        <w:rPr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3.3</w:t>
      </w:r>
      <w:r>
        <w:rPr>
          <w:b/>
          <w:bCs/>
          <w:i/>
          <w:iCs/>
          <w:sz w:val="30"/>
          <w:szCs w:val="30"/>
          <w:lang w:val="en-US"/>
        </w:rPr>
        <w:t>.</w:t>
      </w:r>
      <w:r>
        <w:rPr>
          <w:b/>
          <w:bCs/>
          <w:i/>
          <w:iCs/>
          <w:sz w:val="30"/>
          <w:szCs w:val="30"/>
        </w:rPr>
        <w:t xml:space="preserve"> Методика проверки разделов учета</w:t>
      </w:r>
      <w:r>
        <w:rPr>
          <w:b/>
          <w:bCs/>
          <w:i/>
          <w:iCs/>
          <w:sz w:val="30"/>
          <w:szCs w:val="30"/>
          <w:lang w:val="en-US"/>
        </w:rPr>
        <w:t xml:space="preserve"> </w:t>
      </w:r>
      <w:r>
        <w:rPr>
          <w:b/>
          <w:bCs/>
          <w:i/>
          <w:iCs/>
          <w:sz w:val="30"/>
          <w:szCs w:val="30"/>
        </w:rPr>
        <w:t>и работ, подлежащих аудиту</w:t>
      </w:r>
    </w:p>
    <w:p>
      <w:pPr>
        <w:pStyle w:val="Normal"/>
        <w:keepNext w:val="true"/>
        <w:widowControl/>
        <w:spacing w:lineRule="exact" w:line="400"/>
        <w:ind w:right="280" w:firstLine="340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keepNext w:val="true"/>
        <w:widowControl/>
        <w:spacing w:before="60" w:after="0"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Аудиторская проверк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ложный и длительный про</w:t>
        <w:softHyphen/>
        <w:t>цесс. Аудиторы постоянно работают над тем, чтобы макси</w:t>
        <w:softHyphen/>
        <w:t>мально сократить время проверки, не снижая при этом ее ка</w:t>
        <w:softHyphen/>
        <w:t>чества, и, следовательно, не увеличивая аудиторский предпринимательский риск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 xml:space="preserve">Одним из наиболее эффективных путей решения проблемы является выработка </w:t>
      </w:r>
      <w:r>
        <w:rPr>
          <w:i/>
          <w:iCs/>
          <w:sz w:val="24"/>
          <w:szCs w:val="24"/>
        </w:rPr>
        <w:t>четкой методики проверки каждого раздела или участка бухгалтерского учета.</w:t>
      </w:r>
      <w:r>
        <w:rPr>
          <w:sz w:val="24"/>
          <w:szCs w:val="24"/>
        </w:rPr>
        <w:t xml:space="preserve"> Задача состоит в том, чтобы на стадии планирования проверки определить состав контроль</w:t>
        <w:softHyphen/>
        <w:t>ных процедур, но сами процедуры должны быть уже разработаны.</w:t>
      </w:r>
    </w:p>
    <w:p>
      <w:pPr>
        <w:pStyle w:val="Normal"/>
        <w:keepNext w:val="true"/>
        <w:widowControl/>
        <w:ind w:left="20" w:firstLine="454"/>
        <w:rPr>
          <w:sz w:val="24"/>
          <w:szCs w:val="24"/>
        </w:rPr>
      </w:pPr>
      <w:r>
        <w:rPr>
          <w:sz w:val="24"/>
          <w:szCs w:val="24"/>
        </w:rPr>
        <w:t>При проведении проверки достаточно запросить у клиента определенный набор документов и учетных регистров и, следуя заранее описанной процедуре, осуществлять проверку.</w:t>
      </w:r>
    </w:p>
    <w:p>
      <w:pPr>
        <w:pStyle w:val="Normal"/>
        <w:keepNext w:val="true"/>
        <w:widowControl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Методики по различным разделам учета должны </w:t>
        <w:softHyphen/>
        <w:t xml:space="preserve"> разрабаты</w:t>
        <w:softHyphen/>
        <w:t>ваться по единой схеме. Для проверки каждого раздела бухгалтерского учета составляется методика, которая должна вклю</w:t>
        <w:softHyphen/>
        <w:t>чать в себя: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Перечень основных нормативных документов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альтернативных учетных решений, выбор кото</w:t>
        <w:softHyphen/>
        <w:t>рых предоставлен экономическому субъекту Законом о бухгал</w:t>
        <w:softHyphen/>
        <w:t xml:space="preserve">терском учете, Положением о бухгалтерском учете и </w:t>
        <w:softHyphen/>
        <w:t xml:space="preserve"> отчетно</w:t>
        <w:softHyphen/>
        <w:t>сти, отражаемых в учетной политике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Первичные документы по разделу учета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Регистры синтетического и аналитического учета и отчет</w:t>
        <w:softHyphen/>
        <w:t>ность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Классификатор возможных нарушений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Вопросник аудитора для составления программы проверки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340" w:firstLine="86"/>
        <w:rPr>
          <w:sz w:val="24"/>
          <w:szCs w:val="24"/>
        </w:rPr>
      </w:pPr>
      <w:r>
        <w:rPr>
          <w:sz w:val="24"/>
          <w:szCs w:val="24"/>
        </w:rPr>
        <w:t>Методы сбора аудиторских доказательств, применяемые при проверке;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20"/>
          <w:tab w:val="left" w:pos="0" w:leader="none"/>
        </w:tabs>
        <w:ind w:left="766" w:hanging="340"/>
        <w:rPr>
          <w:sz w:val="24"/>
          <w:szCs w:val="24"/>
        </w:rPr>
      </w:pPr>
      <w:r>
        <w:rPr>
          <w:sz w:val="24"/>
          <w:szCs w:val="24"/>
        </w:rPr>
        <w:t>Описание контрольных процедур.</w:t>
      </w:r>
    </w:p>
    <w:p>
      <w:pPr>
        <w:pStyle w:val="Normal"/>
        <w:keepNext w:val="true"/>
        <w:widowControl/>
        <w:ind w:firstLine="454"/>
        <w:rPr>
          <w:sz w:val="24"/>
          <w:szCs w:val="24"/>
        </w:rPr>
      </w:pPr>
      <w:r>
        <w:rPr>
          <w:sz w:val="24"/>
          <w:szCs w:val="24"/>
        </w:rPr>
        <w:t>Проверка, осуществляемая традиционным способом, вклю</w:t>
        <w:softHyphen/>
        <w:t>чает выполнение положений, приведенных в первых четырех пунктах методики. Последующие пункты методики целесооб</w:t>
        <w:softHyphen/>
        <w:t>разно использовать, если к работе привлекаются ассистенты.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чень основных нормативных</w:t>
      </w:r>
      <w:r>
        <w:rPr>
          <w:sz w:val="24"/>
          <w:szCs w:val="24"/>
        </w:rPr>
        <w:t xml:space="preserve"> документов включает законы, положения по бухгалтерскому учету, методические указа</w:t>
        <w:softHyphen/>
        <w:t>ния, инструкции ГНС и др., которыми должен руководство</w:t>
        <w:softHyphen/>
        <w:t>ваться аудитор при проверке соответствующего раздела учета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softHyphen/>
      </w:r>
      <w:r>
        <w:rPr>
          <w:b/>
          <w:bCs/>
          <w:sz w:val="24"/>
          <w:szCs w:val="24"/>
        </w:rPr>
        <w:t>Описание</w:t>
      </w:r>
      <w:r>
        <w:rPr>
          <w:sz w:val="24"/>
          <w:szCs w:val="24"/>
        </w:rPr>
        <w:t xml:space="preserve"> альтернативных учетных решений, выбор которых предоставлен экономическому субъекту, предполагает описание различных вариантов таких решений, что позволит аудитору при необходимости сравнить их с вариантом, применяемым клиентом, и выполнить необходимый анализ или дать реко</w:t>
        <w:softHyphen/>
        <w:t>мендации по улучшению ведения учета.</w:t>
      </w:r>
    </w:p>
    <w:p>
      <w:pPr>
        <w:pStyle w:val="Normal"/>
        <w:keepNext w:val="true"/>
        <w:widowControl/>
        <w:ind w:right="20" w:firstLine="454"/>
        <w:rPr/>
      </w:pPr>
      <w:r>
        <w:rPr>
          <w:b/>
          <w:bCs/>
          <w:sz w:val="24"/>
          <w:szCs w:val="24"/>
        </w:rPr>
        <w:t>Перечень первичных</w:t>
      </w:r>
      <w:r>
        <w:rPr>
          <w:sz w:val="24"/>
          <w:szCs w:val="24"/>
        </w:rPr>
        <w:t xml:space="preserve"> документов приводится по каждому раз</w:t>
        <w:softHyphen/>
        <w:t>делу учету, что позволяет аудитору сделать вывод о состоянии этапа регистрации в первичном учете (применяются ли типо</w:t>
        <w:softHyphen/>
        <w:t>вые формы первичных документов, как оформлены документы и др.)</w:t>
      </w:r>
    </w:p>
    <w:p>
      <w:pPr>
        <w:pStyle w:val="Normal"/>
        <w:keepNext w:val="true"/>
        <w:widowControl/>
        <w:ind w:right="40" w:firstLine="454"/>
        <w:rPr/>
      </w:pPr>
      <w:r>
        <w:rPr>
          <w:b/>
          <w:bCs/>
          <w:sz w:val="24"/>
          <w:szCs w:val="24"/>
        </w:rPr>
        <w:t>Регистры аналитического и синтетического</w:t>
      </w:r>
      <w:r>
        <w:rPr>
          <w:sz w:val="24"/>
          <w:szCs w:val="24"/>
        </w:rPr>
        <w:t xml:space="preserve"> учета и отчетност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ставляют их описание для соответствующих форм счетоводства (журнально-ордерный, мемориально-ордерный, жур</w:t>
        <w:softHyphen/>
        <w:t>нальной формы, журнал-главная, упрощенной и др.)</w:t>
      </w:r>
    </w:p>
    <w:p>
      <w:pPr>
        <w:pStyle w:val="Normal"/>
        <w:keepNext w:val="true"/>
        <w:widowControl/>
        <w:ind w:left="80" w:firstLine="454"/>
        <w:rPr>
          <w:sz w:val="24"/>
          <w:szCs w:val="24"/>
        </w:rPr>
      </w:pPr>
      <w:r>
        <w:rPr>
          <w:sz w:val="24"/>
          <w:szCs w:val="24"/>
        </w:rPr>
        <w:t>Наличие перечня регистров позволяет аудитору определить их соответствие у клиента общепринятым и при необходимости сделать соответствующие рекомендации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Отчетность должна включать соответствующие формы (баланс по ф.</w:t>
      </w:r>
      <w:r>
        <w:rPr>
          <w:sz w:val="24"/>
          <w:szCs w:val="24"/>
          <w:lang w:val="en-US"/>
        </w:rPr>
        <w:t xml:space="preserve"> № 1,</w:t>
      </w:r>
      <w:r>
        <w:rPr>
          <w:sz w:val="24"/>
          <w:szCs w:val="24"/>
        </w:rPr>
        <w:t xml:space="preserve"> отчет о финансовых результатах по ф.</w:t>
      </w:r>
      <w:r>
        <w:rPr>
          <w:sz w:val="24"/>
          <w:szCs w:val="24"/>
          <w:lang w:val="en-US"/>
        </w:rPr>
        <w:t xml:space="preserve"> № 2</w:t>
      </w:r>
      <w:r>
        <w:rPr>
          <w:sz w:val="24"/>
          <w:szCs w:val="24"/>
        </w:rPr>
        <w:t xml:space="preserve"> и др.)</w:t>
      </w:r>
    </w:p>
    <w:p>
      <w:pPr>
        <w:pStyle w:val="Normal"/>
        <w:keepNext w:val="true"/>
        <w:widowControl/>
        <w:ind w:left="20" w:firstLine="454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лассификатор возможных нарушений</w:t>
      </w:r>
      <w:r>
        <w:rPr>
          <w:sz w:val="24"/>
          <w:szCs w:val="24"/>
        </w:rPr>
        <w:t xml:space="preserve"> содержит наиболее часто встречающиеся нарушения по соответствующим разделам учета. Так, например, для аудиторской проверки кассовых опе</w:t>
        <w:softHyphen/>
        <w:t>раций можно предположить следующую классификацию нару</w:t>
        <w:softHyphen/>
        <w:t xml:space="preserve">шений: прямое хищение, присвоение поступивших денежных излишнее списание денег по кассе и др. </w:t>
      </w:r>
    </w:p>
    <w:p>
      <w:pPr>
        <w:pStyle w:val="Normal"/>
        <w:keepNext w:val="true"/>
        <w:widowControl/>
        <w:ind w:right="20" w:firstLine="454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просник</w:t>
      </w:r>
      <w:r>
        <w:rPr>
          <w:sz w:val="24"/>
          <w:szCs w:val="24"/>
        </w:rPr>
        <w:t xml:space="preserve"> аудитора для составления программы</w:t>
      </w:r>
      <w:r>
        <w:rPr>
          <w:b/>
          <w:bCs/>
          <w:sz w:val="24"/>
          <w:szCs w:val="24"/>
        </w:rPr>
        <w:t xml:space="preserve"> проверки</w:t>
      </w:r>
      <w:r>
        <w:rPr>
          <w:sz w:val="24"/>
          <w:szCs w:val="24"/>
        </w:rPr>
        <w:t xml:space="preserve"> со</w:t>
        <w:softHyphen/>
        <w:t>держит необходимые вопросы, которые необходимо включить в план проверки. Эти вопросы направлены на выявление воз</w:t>
        <w:softHyphen/>
        <w:t>можных нарушений в организации учета, оформлении доку</w:t>
        <w:softHyphen/>
        <w:t>ментов, дополнении отчетности, внутреннего контроля. Во</w:t>
        <w:softHyphen/>
        <w:t>просники целесообразно составлять в виде таблиц с вариантами ответов и выводов</w:t>
      </w:r>
    </w:p>
    <w:p>
      <w:pPr>
        <w:pStyle w:val="Normal"/>
        <w:keepNext w:val="true"/>
        <w:widowControl/>
        <w:ind w:right="40"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Методы сбора аудиторских доказательств, применяемые при проверке, являются типовыми:</w:t>
      </w:r>
    </w:p>
    <w:p>
      <w:pPr>
        <w:pStyle w:val="Normal"/>
        <w:keepNext w:val="true"/>
        <w:widowControl/>
        <w:ind w:right="40" w:firstLine="454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ются восемь основных методов: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наблюдение за инвентаризацией или участие в ней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  <w:lang w:val="en-US"/>
        </w:rPr>
      </w:pPr>
      <w:r>
        <w:rPr>
          <w:sz w:val="24"/>
          <w:szCs w:val="24"/>
        </w:rPr>
        <w:t>наблюдение за выполнением хозяйственных или бухгал</w:t>
        <w:softHyphen/>
        <w:t>терских операций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устный опрос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получение письменных подтверждений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проверка документов клиента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проверка документов, полученных клиентом от третьих лиц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проверка арифметических расчетов,</w:t>
      </w:r>
    </w:p>
    <w:p>
      <w:pPr>
        <w:pStyle w:val="Normal"/>
        <w:keepNext w:val="true"/>
        <w:widowControl/>
        <w:numPr>
          <w:ilvl w:val="0"/>
          <w:numId w:val="26"/>
        </w:numPr>
        <w:tabs>
          <w:tab w:val="clear" w:pos="720"/>
          <w:tab w:val="left" w:pos="0" w:leader="none"/>
        </w:tabs>
        <w:ind w:left="700" w:hanging="226"/>
        <w:rPr>
          <w:sz w:val="24"/>
          <w:szCs w:val="24"/>
        </w:rPr>
      </w:pPr>
      <w:r>
        <w:rPr>
          <w:sz w:val="24"/>
          <w:szCs w:val="24"/>
        </w:rPr>
        <w:t>проведение анализа.</w:t>
      </w:r>
    </w:p>
    <w:p>
      <w:pPr>
        <w:pStyle w:val="Normal"/>
        <w:keepNext w:val="true"/>
        <w:widowControl/>
        <w:ind w:right="120" w:firstLine="454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писание контрольных</w:t>
      </w:r>
      <w:r>
        <w:rPr>
          <w:sz w:val="24"/>
          <w:szCs w:val="24"/>
        </w:rPr>
        <w:t xml:space="preserve"> процедур для выявления возможных нарушений или злоупотреблений по соответствующему разделу учета. </w:t>
      </w:r>
    </w:p>
    <w:p>
      <w:pPr>
        <w:pStyle w:val="Normal"/>
        <w:keepNext w:val="true"/>
        <w:widowControl/>
        <w:ind w:right="120" w:firstLine="454"/>
        <w:rPr>
          <w:sz w:val="24"/>
          <w:szCs w:val="24"/>
        </w:rPr>
      </w:pPr>
      <w:r>
        <w:rPr>
          <w:sz w:val="24"/>
          <w:szCs w:val="24"/>
        </w:rPr>
        <w:t>Все процедуры строятся по единой схеме и включает в себя: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652" w:hanging="226"/>
        <w:rPr>
          <w:sz w:val="24"/>
          <w:szCs w:val="24"/>
        </w:rPr>
      </w:pPr>
      <w:r>
        <w:rPr>
          <w:sz w:val="24"/>
          <w:szCs w:val="24"/>
        </w:rPr>
        <w:t>наименование контрольной процедуры;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652" w:hanging="226"/>
        <w:rPr>
          <w:sz w:val="24"/>
          <w:szCs w:val="24"/>
        </w:rPr>
      </w:pPr>
      <w:r>
        <w:rPr>
          <w:sz w:val="24"/>
          <w:szCs w:val="24"/>
        </w:rPr>
        <w:t>цель проведения контрольной процедуры;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652" w:hanging="226"/>
        <w:rPr>
          <w:sz w:val="24"/>
          <w:szCs w:val="24"/>
        </w:rPr>
      </w:pPr>
      <w:r>
        <w:rPr>
          <w:sz w:val="24"/>
          <w:szCs w:val="24"/>
        </w:rPr>
        <w:t>перечень средств (первичные документы, регистры анали</w:t>
        <w:softHyphen/>
        <w:t>тического и синтетического учетов клиента, нормы, нормативы и различная справочная информация), необходимых для вы</w:t>
        <w:softHyphen/>
        <w:t>полнения процедуры;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652" w:hanging="226"/>
        <w:rPr>
          <w:sz w:val="24"/>
          <w:szCs w:val="24"/>
        </w:rPr>
      </w:pPr>
      <w:r>
        <w:rPr>
          <w:sz w:val="24"/>
          <w:szCs w:val="24"/>
        </w:rPr>
        <w:t>описание техники исполнения процедуры;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652" w:hanging="226"/>
        <w:rPr>
          <w:sz w:val="24"/>
          <w:szCs w:val="24"/>
          <w:lang w:val="en-US"/>
        </w:rPr>
      </w:pPr>
      <w:r>
        <w:rPr>
          <w:sz w:val="24"/>
          <w:szCs w:val="24"/>
        </w:rPr>
        <w:t>описание формы представления результатов проведенной процедуры ведущему аудитору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Все процедуры снабжены классификационными номерами, позволяющими делать ссылки на них в программе аудитор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оверки у конкретного клиента. Классификационный номер содержит название раздела бухгалтерского учета и три </w:t>
        <w:softHyphen/>
        <w:t xml:space="preserve"> цифро</w:t>
        <w:softHyphen/>
        <w:t>вых знака. Классификационный номер строится по серийно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рядковой системе: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первый знак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мер нарушения по классификации нару</w:t>
        <w:softHyphen/>
        <w:t>шений;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второй знак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мер разновидности нарушения; 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третий знак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рядковый номер контрольной процедуры для выявления данного нарушения.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аков подход к разработке положений методики проведения проверок с участием ассистента. Разработка практических </w:t>
        <w:softHyphen/>
        <w:t xml:space="preserve"> ме</w:t>
        <w:softHyphen/>
        <w:t>тодик для проверки каждого раздела и объекта учет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е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сьма трудоемкое. </w:t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ind w:hanging="0"/>
        <w:jc w:val="center"/>
        <w:rPr>
          <w:b/>
          <w:b/>
          <w:bCs/>
          <w:sz w:val="29"/>
          <w:szCs w:val="29"/>
          <w:lang w:val="en-US"/>
        </w:rPr>
      </w:pPr>
      <w:r>
        <w:rPr>
          <w:b/>
          <w:bCs/>
          <w:i/>
          <w:iCs/>
          <w:sz w:val="29"/>
          <w:szCs w:val="29"/>
        </w:rPr>
        <w:t>3.4  Проверка отчетности экономического субъекта в соответствии с</w:t>
        <w:br/>
        <w:t xml:space="preserve"> Приказом Министерства финансов РФ от</w:t>
      </w:r>
      <w:r>
        <w:rPr>
          <w:b/>
          <w:bCs/>
          <w:i/>
          <w:iCs/>
          <w:sz w:val="29"/>
          <w:szCs w:val="29"/>
          <w:lang w:val="en-US"/>
        </w:rPr>
        <w:t xml:space="preserve"> 12</w:t>
      </w:r>
      <w:r>
        <w:rPr>
          <w:b/>
          <w:bCs/>
          <w:i/>
          <w:iCs/>
          <w:sz w:val="29"/>
          <w:szCs w:val="29"/>
        </w:rPr>
        <w:t xml:space="preserve"> ноября</w:t>
      </w:r>
      <w:r>
        <w:rPr>
          <w:b/>
          <w:bCs/>
          <w:i/>
          <w:iCs/>
          <w:sz w:val="29"/>
          <w:szCs w:val="29"/>
          <w:lang w:val="en-US"/>
        </w:rPr>
        <w:t xml:space="preserve"> 1996</w:t>
      </w:r>
      <w:r>
        <w:rPr>
          <w:b/>
          <w:bCs/>
          <w:sz w:val="29"/>
          <w:szCs w:val="29"/>
        </w:rPr>
        <w:t xml:space="preserve"> г.</w:t>
      </w:r>
      <w:r>
        <w:rPr>
          <w:b/>
          <w:bCs/>
          <w:sz w:val="29"/>
          <w:szCs w:val="29"/>
          <w:lang w:val="en-US"/>
        </w:rPr>
        <w:t xml:space="preserve"> </w:t>
      </w:r>
      <w:r>
        <w:rPr>
          <w:b/>
          <w:bCs/>
          <w:i/>
          <w:iCs/>
          <w:sz w:val="29"/>
          <w:szCs w:val="29"/>
          <w:lang w:val="en-US"/>
        </w:rPr>
        <w:t xml:space="preserve">№ 97 </w:t>
      </w:r>
      <w:r>
        <w:rPr>
          <w:b/>
          <w:bCs/>
          <w:i/>
          <w:iCs/>
          <w:sz w:val="29"/>
          <w:szCs w:val="29"/>
        </w:rPr>
        <w:br/>
        <w:t>"О годовой бухгалтерской отчетности организаций"</w:t>
      </w:r>
    </w:p>
    <w:p>
      <w:pPr>
        <w:pStyle w:val="Normal"/>
        <w:keepNext w:val="true"/>
        <w:widowControl/>
        <w:ind w:left="740" w:right="20" w:hanging="7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keepNext w:val="true"/>
        <w:widowControl/>
        <w:ind w:left="740" w:right="20" w:hanging="7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В соответствии с Приказом МФ РФ от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№ 97</w:t>
      </w:r>
      <w:r>
        <w:rPr>
          <w:sz w:val="24"/>
          <w:szCs w:val="24"/>
        </w:rPr>
        <w:t xml:space="preserve"> "О годовой бухгалтерской отчетности организаций" аудитору при проверке правильности составления отчетности необ</w:t>
        <w:softHyphen/>
        <w:t>ходимо учитывать следующее: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и составлении и представлении годовой бухгалтерской отчетности необходимо руководствоваться Положением о </w:t>
        <w:softHyphen/>
        <w:t xml:space="preserve"> бух</w:t>
        <w:softHyphen/>
        <w:t>галтерском учете и отчетности в Российской Федерации, утвержденным Приказом Минфина России о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170,</w:t>
      </w:r>
      <w:r>
        <w:rPr>
          <w:sz w:val="24"/>
          <w:szCs w:val="24"/>
        </w:rPr>
        <w:t xml:space="preserve"> Положением по бухгалтерскому учету "Бухгалтерская отчетность организации" (ПБУ</w:t>
      </w:r>
      <w:r>
        <w:rPr>
          <w:sz w:val="24"/>
          <w:szCs w:val="24"/>
          <w:lang w:val="en-US"/>
        </w:rPr>
        <w:t xml:space="preserve"> 4/96),</w:t>
      </w:r>
      <w:r>
        <w:rPr>
          <w:sz w:val="24"/>
          <w:szCs w:val="24"/>
        </w:rPr>
        <w:t xml:space="preserve"> утвержденным Приказом Минфина России от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10,</w:t>
      </w:r>
      <w:r>
        <w:rPr>
          <w:sz w:val="24"/>
          <w:szCs w:val="24"/>
        </w:rPr>
        <w:t xml:space="preserve"> Планом счетов бухгалтерского учета финансово-хозяйственной деятельности предприятий и Инструкцией по его применению, утвержденны</w:t>
        <w:softHyphen/>
        <w:t>ми Приказом Минфина СССР от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56</w:t>
      </w:r>
      <w:r>
        <w:rPr>
          <w:sz w:val="24"/>
          <w:szCs w:val="24"/>
        </w:rPr>
        <w:t xml:space="preserve"> с учетом изменений, утвержденных Приказом Минфина России от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173,</w:t>
      </w:r>
      <w:r>
        <w:rPr>
          <w:sz w:val="24"/>
          <w:szCs w:val="24"/>
        </w:rPr>
        <w:t xml:space="preserve"> Приказом Минфина России от</w:t>
      </w:r>
      <w:r>
        <w:rPr>
          <w:sz w:val="24"/>
          <w:szCs w:val="24"/>
          <w:lang w:val="en-US"/>
        </w:rPr>
        <w:t xml:space="preserve"> 28 </w:t>
      </w:r>
      <w:r>
        <w:rPr>
          <w:sz w:val="24"/>
          <w:szCs w:val="24"/>
        </w:rPr>
        <w:t>июл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81</w:t>
      </w:r>
      <w:r>
        <w:rPr>
          <w:sz w:val="24"/>
          <w:szCs w:val="24"/>
        </w:rPr>
        <w:t xml:space="preserve"> "О порядке отражения в бухгалтерском учете отдельных операций, связанных с введением в действие первой части Гражданского кодекса Российской Федерации, а также указаниями соответствующих федеральных органов исполни</w:t>
        <w:softHyphen/>
        <w:t>тельной власти".</w:t>
      </w:r>
    </w:p>
    <w:p>
      <w:pPr>
        <w:pStyle w:val="Normal"/>
        <w:keepNext w:val="true"/>
        <w:widowControl/>
        <w:numPr>
          <w:ilvl w:val="0"/>
          <w:numId w:val="28"/>
        </w:numPr>
        <w:tabs>
          <w:tab w:val="clear" w:pos="720"/>
          <w:tab w:val="left" w:pos="0" w:leader="none"/>
        </w:tabs>
        <w:ind w:left="737" w:hanging="283"/>
        <w:rPr>
          <w:sz w:val="24"/>
          <w:szCs w:val="24"/>
        </w:rPr>
      </w:pPr>
      <w:r>
        <w:rPr>
          <w:sz w:val="24"/>
          <w:szCs w:val="24"/>
        </w:rPr>
        <w:t xml:space="preserve">В состав годовой бухгалтерской отчетности включаются: 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а) Бухгалтерский баланс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ф.</w:t>
      </w:r>
      <w:r>
        <w:rPr>
          <w:sz w:val="24"/>
          <w:szCs w:val="24"/>
          <w:lang w:val="en-US"/>
        </w:rPr>
        <w:t xml:space="preserve"> № 1; </w:t>
      </w:r>
    </w:p>
    <w:p>
      <w:pPr>
        <w:pStyle w:val="Normal"/>
        <w:keepNext w:val="true"/>
        <w:widowControl/>
        <w:ind w:firstLine="454"/>
        <w:rPr>
          <w:sz w:val="24"/>
          <w:szCs w:val="24"/>
        </w:rPr>
      </w:pPr>
      <w:r>
        <w:rPr>
          <w:sz w:val="24"/>
          <w:szCs w:val="24"/>
        </w:rPr>
        <w:t>б) Отчет о финансовых результата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ф.</w:t>
      </w:r>
      <w:r>
        <w:rPr>
          <w:sz w:val="24"/>
          <w:szCs w:val="24"/>
          <w:lang w:val="en-US"/>
        </w:rPr>
        <w:t xml:space="preserve"> № 2;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в) пояснения к Бухгалтерскому балансу и Отчету о финансо</w:t>
        <w:softHyphen/>
        <w:t xml:space="preserve">вых результатах: </w:t>
      </w:r>
    </w:p>
    <w:p>
      <w:pPr>
        <w:pStyle w:val="Normal"/>
        <w:keepNext w:val="true"/>
        <w:widowControl/>
        <w:ind w:left="567" w:firstLine="567"/>
        <w:rPr>
          <w:sz w:val="24"/>
          <w:szCs w:val="24"/>
        </w:rPr>
      </w:pPr>
      <w:r>
        <w:rPr>
          <w:sz w:val="24"/>
          <w:szCs w:val="24"/>
        </w:rPr>
        <w:t>отчет о движении денежных средст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ф.</w:t>
      </w:r>
      <w:r>
        <w:rPr>
          <w:sz w:val="24"/>
          <w:szCs w:val="24"/>
          <w:lang w:val="en-US"/>
        </w:rPr>
        <w:t xml:space="preserve"> № 4; </w:t>
      </w:r>
    </w:p>
    <w:p>
      <w:pPr>
        <w:pStyle w:val="Normal"/>
        <w:keepNext w:val="true"/>
        <w:widowControl/>
        <w:ind w:left="567" w:firstLine="567"/>
        <w:rPr>
          <w:sz w:val="24"/>
          <w:szCs w:val="24"/>
        </w:rPr>
      </w:pPr>
      <w:r>
        <w:rPr>
          <w:sz w:val="24"/>
          <w:szCs w:val="24"/>
        </w:rPr>
        <w:t>отчет о движении денежных средст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ф.</w:t>
      </w:r>
      <w:r>
        <w:rPr>
          <w:sz w:val="24"/>
          <w:szCs w:val="24"/>
          <w:lang w:val="en-US"/>
        </w:rPr>
        <w:t xml:space="preserve"> № 4;</w:t>
      </w:r>
    </w:p>
    <w:p>
      <w:pPr>
        <w:pStyle w:val="Normal"/>
        <w:keepNext w:val="true"/>
        <w:widowControl/>
        <w:ind w:left="567" w:firstLine="567"/>
        <w:rPr/>
      </w:pPr>
      <w:r>
        <w:rPr>
          <w:sz w:val="24"/>
          <w:szCs w:val="24"/>
        </w:rPr>
        <w:t>Приложение к Бухгалтерскому баланс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>ф.</w:t>
      </w:r>
      <w:r>
        <w:rPr>
          <w:sz w:val="24"/>
          <w:szCs w:val="24"/>
          <w:lang w:val="en-US"/>
        </w:rPr>
        <w:t xml:space="preserve"> № 5; 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г) специализированные формы, установленные в соответствии</w:t>
        <w:softHyphen/>
        <w:t xml:space="preserve"> с п.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Положения о бухгалтерском учете и отчетности в Российской Федерации;</w:t>
      </w:r>
    </w:p>
    <w:p>
      <w:pPr>
        <w:pStyle w:val="Normal"/>
        <w:keepNext w:val="true"/>
        <w:widowControl/>
        <w:ind w:firstLine="454"/>
        <w:rPr>
          <w:sz w:val="24"/>
          <w:szCs w:val="24"/>
        </w:rPr>
      </w:pPr>
      <w:r>
        <w:rPr>
          <w:sz w:val="24"/>
          <w:szCs w:val="24"/>
        </w:rPr>
        <w:t>д) итоговая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</w:rPr>
        <w:t>Малые предприятия, не применяющие в соответствии с за</w:t>
        <w:softHyphen/>
        <w:t>конодательством упрощенную систему налогообложения, учета и отчетности, имеют право не представлять составляющие годо</w:t>
        <w:softHyphen/>
        <w:t>вой бухгалтерской отчетности, предусмотренные п. в) и г)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Данный Приказ вводится в действие с годовой бухгалтер</w:t>
        <w:softHyphen/>
        <w:t>ской отчетности за</w:t>
      </w:r>
      <w:r>
        <w:rPr>
          <w:sz w:val="24"/>
          <w:szCs w:val="24"/>
          <w:lang w:val="en-US"/>
        </w:rPr>
        <w:t xml:space="preserve"> 1996</w:t>
      </w:r>
      <w:r>
        <w:rPr>
          <w:sz w:val="24"/>
          <w:szCs w:val="24"/>
        </w:rPr>
        <w:t xml:space="preserve"> г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В формах бухгалтерской отчетности приводятся все преду</w:t>
        <w:softHyphen/>
        <w:t>смотренные в них показатели. В случае незаполнения той или  иной статьи (строки, графы) из-за отсутствия у организации со</w:t>
        <w:softHyphen/>
        <w:t>ответствующих активов, пассивов, операций эта статья (строка, графа) прочеркивается. Если при составлении бухгалтерской от</w:t>
        <w:softHyphen/>
        <w:softHyphen/>
        <w:t>четности выявляется недостаточность данных для формирова</w:t>
        <w:softHyphen/>
        <w:t>ния полного представления об имущественном и финансовом положении организации, а также финансовых результатах ее деятельности, то в бухгалтерскую отчетность включаются соот</w:t>
        <w:softHyphen/>
        <w:t>ветствующие дополнительные показатели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В заголовочной части форм заполняются следующие рек</w:t>
        <w:softHyphen/>
        <w:t>визиты: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94" w:hanging="340"/>
        <w:rPr>
          <w:sz w:val="24"/>
          <w:szCs w:val="24"/>
          <w:lang w:val="en-US"/>
        </w:rPr>
      </w:pPr>
      <w:r>
        <w:rPr>
          <w:sz w:val="24"/>
          <w:szCs w:val="24"/>
        </w:rPr>
        <w:t>полное наименование юридического лица (в соответствии с учредительными документами, зарегистрированными в  уста</w:t>
        <w:softHyphen/>
        <w:t>новленном порядке);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94" w:hanging="340"/>
        <w:rPr>
          <w:sz w:val="24"/>
          <w:szCs w:val="24"/>
          <w:lang w:val="en-US"/>
        </w:rPr>
      </w:pPr>
      <w:r>
        <w:rPr>
          <w:sz w:val="24"/>
          <w:szCs w:val="24"/>
        </w:rPr>
        <w:t>вид деятельности согласно Общесоюзному классификато</w:t>
        <w:softHyphen/>
        <w:t>ру "Отрасли народного хозяйства" (ОКОНХ);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94" w:hanging="340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организации согласно Классификатору организационно-правовых форм хозяйствую</w:t>
        <w:softHyphen/>
        <w:t xml:space="preserve">щих субъектов (КОПФ); </w:t>
      </w:r>
    </w:p>
    <w:p>
      <w:pPr>
        <w:pStyle w:val="Normal"/>
        <w:keepNext w:val="true"/>
        <w:widowControl/>
        <w:numPr>
          <w:ilvl w:val="0"/>
          <w:numId w:val="29"/>
        </w:numPr>
        <w:tabs>
          <w:tab w:val="clear" w:pos="720"/>
          <w:tab w:val="left" w:pos="0" w:leader="none"/>
        </w:tabs>
        <w:ind w:left="794" w:hanging="340"/>
        <w:rPr>
          <w:sz w:val="24"/>
          <w:szCs w:val="24"/>
        </w:rPr>
      </w:pPr>
      <w:r>
        <w:rPr>
          <w:sz w:val="24"/>
          <w:szCs w:val="24"/>
        </w:rPr>
        <w:t>полный почтовый адрес организации.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Составление и представление бухгалтерской отчетности производятся в тысячах рублей без десятичных знаков. </w:t>
        <w:softHyphen/>
      </w:r>
    </w:p>
    <w:p>
      <w:pPr>
        <w:pStyle w:val="Normal"/>
        <w:keepNext w:val="true"/>
        <w:widowControl/>
        <w:ind w:firstLine="454"/>
        <w:rPr>
          <w:sz w:val="24"/>
          <w:szCs w:val="24"/>
        </w:rPr>
      </w:pPr>
      <w:r>
        <w:rPr>
          <w:sz w:val="24"/>
          <w:szCs w:val="24"/>
        </w:rPr>
        <w:t>Органи</w:t>
        <w:softHyphen/>
        <w:t>зациям, имеющим существенные объемы оборотов товаров, обя</w:t>
        <w:softHyphen/>
        <w:t>зательств и т.п., разрешается представлять бухгалтерскую отчет</w:t>
        <w:softHyphen/>
        <w:t>ность в миллионах рублей без десятичных знаков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При заполнении бухгалтерской отчетности в них должны включаться показатели деятельности филиалов, </w:t>
        <w:softHyphen/>
        <w:t xml:space="preserve"> представи</w:t>
        <w:softHyphen/>
        <w:t>тельств и иных подразделений, в том числе выделенных на отдельные балансы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Организация, подлежащая ликвидации или реорганиза</w:t>
        <w:softHyphen/>
        <w:t>ции, изменяющая государственную форму собственности на иную в отчетном году, представляет отчет по типовым формам годовой бухгалтерской отчетности за период с начала года до момента ликвидации (реорганизации)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Вновь созданная организация показывает в отчетности сред</w:t>
        <w:softHyphen/>
        <w:t>ства (по стоимости приобретения, получения) и их источники со дня ее государственной регистрации в установленном порядке включительно по</w:t>
      </w:r>
      <w:r>
        <w:rPr>
          <w:sz w:val="24"/>
          <w:szCs w:val="24"/>
          <w:lang w:val="en-US"/>
        </w:rPr>
        <w:t xml:space="preserve"> 31</w:t>
      </w:r>
      <w:r>
        <w:rPr>
          <w:sz w:val="24"/>
          <w:szCs w:val="24"/>
        </w:rPr>
        <w:t xml:space="preserve"> декабря отчетного года, а для организ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нной после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октября отчетного год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31</w:t>
      </w:r>
      <w:r>
        <w:rPr>
          <w:sz w:val="24"/>
          <w:szCs w:val="24"/>
        </w:rPr>
        <w:t xml:space="preserve"> декабря сле</w:t>
        <w:softHyphen/>
        <w:t xml:space="preserve">дующего года включительно (указанный порядок не </w:t>
        <w:softHyphen/>
        <w:t xml:space="preserve"> распространя</w:t>
        <w:softHyphen/>
        <w:t>ется на организации, созданные на базе ликвидированных (реорганизованных) организаций, их структурных подразделений)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Организация, передающая и приобретающая (получающая) новые подразделения не по состоянию 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января, в пояснитель</w:t>
        <w:softHyphen/>
        <w:t>ной записке приводит объяснения несоответствия данных баланса на начало и конец отчетного года.</w:t>
      </w:r>
    </w:p>
    <w:p>
      <w:pPr>
        <w:pStyle w:val="Normal"/>
        <w:keepNext w:val="true"/>
        <w:widowControl/>
        <w:ind w:firstLine="454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тьи бухгалтерской отчетности, составляемой  за отчет</w:t>
        <w:softHyphen/>
        <w:t xml:space="preserve">ный год, должны подтверждаться результатами инвентаризаци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ущества и финансовых результатов в соответствии с Методическими указаниями по инвентаризации имущества и финансо</w:t>
        <w:softHyphen/>
        <w:t>вых обязательств, утвержденными Приказом Минфина России от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№ 49.</w:t>
      </w:r>
    </w:p>
    <w:p>
      <w:pPr>
        <w:pStyle w:val="Normal"/>
        <w:keepNext w:val="true"/>
        <w:widowControl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Отчетные данные должны быть сопоставимы с показателя</w:t>
        <w:softHyphen/>
        <w:t>ми за соответствующий период предыдущего года исходя из изменений учетной политики, законодательных и иных актов.</w:t>
      </w:r>
    </w:p>
    <w:p>
      <w:pPr>
        <w:pStyle w:val="Normal"/>
        <w:keepNext w:val="true"/>
        <w:widowControl/>
        <w:ind w:firstLine="454"/>
        <w:jc w:val="left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данные за период, предшествовавший отчетному, несопоставимы с данными за отчетный период, то первые из названных данных подлежат корректировке по правилам, установленным норматив</w:t>
        <w:softHyphen/>
        <w:t>ными  актами системы нормативного регулирования бухгалтерского учета в Российской Федерации</w:t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pacing w:val="28"/>
          <w:sz w:val="30"/>
          <w:szCs w:val="30"/>
        </w:rPr>
      </w:pPr>
      <w:r>
        <w:rPr>
          <w:b/>
          <w:bCs/>
          <w:i/>
          <w:iCs/>
          <w:spacing w:val="28"/>
          <w:sz w:val="30"/>
          <w:szCs w:val="30"/>
        </w:rPr>
        <w:t>3.5  Виды аудиторских заключений</w:t>
      </w:r>
    </w:p>
    <w:p>
      <w:pPr>
        <w:pStyle w:val="Normal"/>
        <w:keepNext w:val="true"/>
        <w:widowControl/>
        <w:jc w:val="center"/>
        <w:rPr>
          <w:b/>
          <w:b/>
          <w:bCs/>
          <w:i/>
          <w:i/>
          <w:iCs/>
          <w:spacing w:val="28"/>
          <w:sz w:val="30"/>
          <w:szCs w:val="30"/>
        </w:rPr>
      </w:pPr>
      <w:r>
        <w:rPr>
          <w:b/>
          <w:bCs/>
          <w:i/>
          <w:iCs/>
          <w:spacing w:val="28"/>
          <w:sz w:val="30"/>
          <w:szCs w:val="30"/>
        </w:rPr>
      </w:r>
    </w:p>
    <w:p>
      <w:pPr>
        <w:pStyle w:val="Normal"/>
        <w:keepNext w:val="true"/>
        <w:widowControl/>
        <w:ind w:firstLine="454"/>
        <w:rPr/>
      </w:pPr>
      <w:r>
        <w:rPr/>
        <w:t>В соответствии с Порядком составления аудиторского за</w:t>
        <w:softHyphen/>
        <w:t xml:space="preserve">ключения  о бухгалтерской отчетности, одобренным Комиссией по аудиторской деятельности при Президенте РФ (от </w:t>
      </w:r>
      <w:r>
        <w:rPr>
          <w:lang w:val="en-US"/>
        </w:rPr>
        <w:t>09.02.96</w:t>
      </w:r>
      <w:r>
        <w:rPr/>
        <w:t xml:space="preserve"> г.</w:t>
      </w:r>
      <w:r>
        <w:rPr>
          <w:lang w:val="en-US"/>
        </w:rPr>
        <w:t xml:space="preserve">) </w:t>
      </w:r>
      <w:r>
        <w:rPr/>
        <w:t>по результатам осуществляемой проверки аудитор (аудиторская фирма)  должен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либо отказаться в аудиторском заключении от выражения сво</w:t>
        <w:softHyphen/>
        <w:t>его мнения,</w:t>
      </w:r>
    </w:p>
    <w:p>
      <w:pPr>
        <w:pStyle w:val="Normal"/>
        <w:keepNext w:val="true"/>
        <w:widowControl/>
        <w:ind w:firstLine="454"/>
        <w:rPr>
          <w:lang w:val="en-US"/>
        </w:rPr>
      </w:pPr>
      <w:r>
        <w:rPr/>
        <w:t xml:space="preserve">В </w:t>
      </w:r>
      <w:r>
        <w:rPr>
          <w:i/>
          <w:iCs/>
        </w:rPr>
        <w:t>безусловно положительном</w:t>
      </w:r>
      <w:r>
        <w:rPr/>
        <w:t xml:space="preserve"> аудиторском заключении мне</w:t>
        <w:softHyphen/>
        <w:t>ние аудитора (аудиторской фирмы) о достоверности бухгалтер</w:t>
        <w:softHyphen/>
        <w:t>ской отчетности экономического субъекта означает, что эта от</w:t>
        <w:softHyphen/>
        <w:t>четность подготовлена таким образом, что обеспечивает во всех существенных аспектах отражение активов и пассивов эконо</w:t>
        <w:softHyphen/>
        <w:t>мического субъекта на отчетную дату и финансовых результатов его деятельности за отчетный период исходя из нормативных актов) регулирующих бухгалтерский учет и отчетность в Рос</w:t>
        <w:softHyphen/>
        <w:t>сийской Федерации.</w:t>
      </w:r>
    </w:p>
    <w:p>
      <w:pPr>
        <w:pStyle w:val="Normal"/>
        <w:keepNext w:val="true"/>
        <w:widowControl/>
        <w:ind w:right="100" w:firstLine="454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/>
        <w:ind w:right="100" w:firstLine="454"/>
        <w:rPr/>
      </w:pPr>
      <w:r>
        <w:rPr/>
      </w:r>
    </w:p>
    <w:p>
      <w:pPr>
        <w:pStyle w:val="Normal"/>
        <w:keepNext w:val="true"/>
        <w:widowControl/>
        <w:ind w:right="100" w:firstLine="454"/>
        <w:rPr/>
      </w:pPr>
      <w:r>
        <w:rPr/>
        <w:t>Безусловно положительное заключение выдается аудитором экономическому субъекту, если аудитор по данным проверки полностью уверен, что: финансовая отчетность клиента подго</w:t>
        <w:softHyphen/>
        <w:t>товлена достоверно, на основе достоверных и объективных дан</w:t>
        <w:softHyphen/>
        <w:t>ных бухгалтерского учета; организация, постановка и ведение бухгалтерского учета экономического субъекта отвечают уста</w:t>
        <w:softHyphen/>
        <w:t>новленным принципам и требованиям, а учетная политика организации выбрана правильно; своевременно и полностью внесены налоги в бюджет и обязательные платежи во внебюджетные фонды; соответствующим образом в приложениях и пояснениях к отчету раскрыты все вопросы, имеющие отноше</w:t>
        <w:softHyphen/>
        <w:t>ние к финансовой отчетности; внутренний контроль надежно подтверждает эффективность, законность и целесообразность хозяйственных операций; данные финансовой отчетности не противоречат альтернативному отчету организации, составлен</w:t>
        <w:softHyphen/>
        <w:t>ному аудитором, или уже известным аудитору сведениям об ор</w:t>
        <w:softHyphen/>
        <w:t>ганизации.</w:t>
      </w:r>
    </w:p>
    <w:p>
      <w:pPr>
        <w:pStyle w:val="Normal"/>
        <w:keepNext w:val="true"/>
        <w:widowControl/>
        <w:ind w:right="20" w:firstLine="454"/>
        <w:rPr>
          <w:lang w:val="en-US"/>
        </w:rPr>
      </w:pPr>
      <w:r>
        <w:rPr/>
        <w:t xml:space="preserve">В </w:t>
      </w:r>
      <w:r>
        <w:rPr>
          <w:i/>
          <w:iCs/>
        </w:rPr>
        <w:t>условно положительном</w:t>
      </w:r>
      <w:r>
        <w:rPr/>
        <w:t xml:space="preserve"> аудиторском заключении мнение аудиторской фирмы о достоверности бухгалтерской отчетности экономического субъекта означает, что за исключением опреде</w:t>
        <w:softHyphen/>
        <w:t>ленных в аудиторском заключении обстоятельств бухгалтерская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</w:t>
        <w:softHyphen/>
        <w:t>ных актов, регулирующих бухгалтерский учет и отчетность в Российской Федерации.</w:t>
      </w:r>
    </w:p>
    <w:p>
      <w:pPr>
        <w:pStyle w:val="Normal"/>
        <w:keepNext w:val="true"/>
        <w:widowControl/>
        <w:ind w:firstLine="454"/>
        <w:rPr/>
      </w:pPr>
      <w:r>
        <w:rPr/>
        <w:t>В условно положительном заключении аудитор подтверждает достоверность финансовой отчетности с изложением обстоя</w:t>
        <w:softHyphen/>
        <w:t>тельств, обусловивших такое заключение. Такими обстоятельст</w:t>
        <w:softHyphen/>
        <w:t>вами могут быть: расхождения во мнении с руководством ор</w:t>
        <w:softHyphen/>
        <w:t>ганизации по отдельным фактам хозяйственной деятельности и показателям финансовой отчетности; несогласие с методами оценки отдельных объектов учета, правильностью расчетов амортизации и других расчетных значений; несоответствие кор</w:t>
        <w:softHyphen/>
        <w:t>респонденции счетов по отдельным хозяйственным операциям экономическому и правовому их содержанию; неадекватная учетная политика организации, влияющая на достоверность финансовой отчетности и др.</w:t>
      </w:r>
    </w:p>
    <w:p>
      <w:pPr>
        <w:pStyle w:val="Normal"/>
        <w:keepNext w:val="true"/>
        <w:widowControl/>
        <w:ind w:firstLine="454"/>
        <w:rPr/>
      </w:pPr>
      <w:r>
        <w:rPr/>
        <w:t xml:space="preserve">В </w:t>
      </w:r>
      <w:r>
        <w:rPr>
          <w:i/>
          <w:iCs/>
        </w:rPr>
        <w:t>отрицательном</w:t>
      </w:r>
      <w:r>
        <w:rPr/>
        <w:t xml:space="preserve"> аудиторском заключении мнение аудитор</w:t>
        <w:softHyphen/>
        <w:t>ской  фирмы о достоверности бухгалтерской отчетности озна</w:t>
        <w:softHyphen/>
        <w:t>чает что в связи с определенными обстоятельствами эта отчетность  не обеспечивает во всех существенных аспектах от</w:t>
        <w:softHyphen/>
        <w:t>ражение активов и пассивов экономического субъекта на отчетную дату и финансовых результатов его деятельности.</w:t>
      </w:r>
    </w:p>
    <w:p>
      <w:pPr>
        <w:pStyle w:val="Normal"/>
        <w:keepNext w:val="true"/>
        <w:widowControl/>
        <w:ind w:firstLine="454"/>
        <w:rPr>
          <w:lang w:val="en-US"/>
        </w:rPr>
      </w:pPr>
      <w:r>
        <w:rPr/>
        <w:t>Отрицательное аудиторское заключение выдается в тех случаях, когда неуверенность аудитора в достоверности финансовой отчетности настолько велика, что, по его мнению, может ввести в заблуждение пользователей и не позволяет сделать вывод о правильности и объективности финансовой отчетности. В</w:t>
      </w:r>
      <w:r>
        <w:rPr>
          <w:lang w:val="en-US"/>
        </w:rPr>
        <w:t xml:space="preserve"> </w:t>
      </w:r>
      <w:r>
        <w:rPr/>
        <w:t>аудиторском заключении необходимо четко сформулировать причины, существенные ошибки и нарушения, которые не позволяют считать отчет достоверным.</w:t>
      </w:r>
    </w:p>
    <w:p>
      <w:pPr>
        <w:pStyle w:val="Normal"/>
        <w:keepNext w:val="true"/>
        <w:widowControl/>
        <w:ind w:right="40" w:firstLine="454"/>
        <w:rPr/>
      </w:pPr>
      <w:r>
        <w:rPr/>
        <w:t xml:space="preserve">Отказ аудитора (аудиторской фирмы) от </w:t>
      </w:r>
      <w:r>
        <w:rPr>
          <w:i/>
          <w:iCs/>
        </w:rPr>
        <w:t>выражения своего  мнения</w:t>
      </w:r>
      <w:r>
        <w:rPr/>
        <w:t xml:space="preserve"> о достоверности бухгалтерской отчетности экономического субъекта в аудиторском заключении означает, что в ре</w:t>
        <w:softHyphen/>
        <w:t>зультате определенных обстоятельств (ограничение объема проверки, неуверенность аудитора и др.) аудитор (аудиторская фирма) не может выразить такое мнение.</w:t>
      </w:r>
    </w:p>
    <w:p>
      <w:pPr>
        <w:pStyle w:val="Normal"/>
        <w:keepNext w:val="true"/>
        <w:widowControl/>
        <w:ind w:right="100" w:firstLine="454"/>
        <w:rPr/>
      </w:pPr>
      <w:r>
        <w:rPr/>
        <w:t>Аудиторское заключение не должно трактоваться экономическим субъектом и заинтересованными пользователями ауди</w:t>
        <w:softHyphen/>
        <w:t>торского заключения как гарантия аудиторской фирмы в том, что иные обстоятельства, оказывающие или способные оказать влияние на бухгалтерскую отчетность, не существуют.</w:t>
      </w:r>
    </w:p>
    <w:p>
      <w:pPr>
        <w:pStyle w:val="Normal"/>
        <w:keepNext w:val="true"/>
        <w:widowControl/>
        <w:ind w:right="120" w:firstLine="454"/>
        <w:rPr/>
      </w:pPr>
      <w:r>
        <w:rPr/>
        <w:t>Если в результате аудиторской проверки экономический субъект устранил существенные недостатки и нарушения в бух</w:t>
        <w:softHyphen/>
        <w:t>галтерском учете, в соблюдении законодательства, а также внес соответствующие поправки в бухгалтерской отчетности до представления ее заинтересованным пользователям, то аудиторское заключение не должно содержать указаний на эти поправки.</w:t>
      </w:r>
    </w:p>
    <w:p>
      <w:pPr>
        <w:pStyle w:val="Normal"/>
        <w:keepNext w:val="true"/>
        <w:widowControl/>
        <w:ind w:right="180" w:firstLine="454"/>
        <w:rPr/>
      </w:pPr>
      <w:r>
        <w:rPr/>
        <w:t>Формы аудиторских заключе</w:t>
        <w:softHyphen/>
        <w:t>ний, рекомендованы Комиссией по аудиторской деятельности</w:t>
        <w:softHyphen/>
        <w:t xml:space="preserve"> при Президенте РФ и одобрены этой же Комиссией в ка</w:t>
        <w:softHyphen/>
        <w:t>честве правил (стандарта) аудиторской деятельности.</w:t>
      </w:r>
    </w:p>
    <w:p>
      <w:pPr>
        <w:pStyle w:val="Normal"/>
        <w:keepNext w:val="true"/>
        <w:widowControl/>
        <w:spacing w:before="120" w:after="0"/>
        <w:ind w:right="181" w:firstLine="454"/>
        <w:rPr/>
      </w:pPr>
      <w:r>
        <w:rPr/>
        <w:t xml:space="preserve"> </w:t>
      </w:r>
      <w:r>
        <w:rPr/>
        <w:t xml:space="preserve">Данные формы приведены в приложении к настоящей курсовой работе. </w:t>
      </w:r>
    </w:p>
    <w:p>
      <w:pPr>
        <w:pStyle w:val="Normal"/>
        <w:keepNext w:val="true"/>
        <w:widowControl/>
        <w:rPr/>
      </w:pPr>
      <w:r>
        <w:rPr/>
      </w:r>
      <w:r>
        <w:br w:type="page"/>
      </w:r>
    </w:p>
    <w:p>
      <w:pPr>
        <w:pStyle w:val="Normal"/>
        <w:keepNext w:val="true"/>
        <w:widowControl/>
        <w:ind w:left="340" w:right="540" w:firstLine="340"/>
        <w:jc w:val="center"/>
        <w:rPr/>
      </w:pPr>
      <w:r>
        <w:rPr/>
      </w:r>
    </w:p>
    <w:p>
      <w:pPr>
        <w:pStyle w:val="Normal"/>
        <w:keepNext w:val="true"/>
        <w:widowControl/>
        <w:ind w:left="1440" w:right="28" w:firstLine="34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ложение</w:t>
      </w:r>
    </w:p>
    <w:p>
      <w:pPr>
        <w:pStyle w:val="Normal"/>
        <w:keepNext w:val="true"/>
        <w:widowControl/>
        <w:ind w:left="340" w:right="540" w:firstLine="34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widowControl/>
        <w:ind w:left="340" w:right="540" w:firstLine="3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widowControl/>
        <w:ind w:left="340" w:right="540" w:firstLine="340"/>
        <w:jc w:val="center"/>
        <w:rPr/>
      </w:pPr>
      <w:r>
        <w:rPr/>
      </w:r>
    </w:p>
    <w:p>
      <w:pPr>
        <w:pStyle w:val="Normal"/>
        <w:keepNext w:val="true"/>
        <w:widowControl/>
        <w:ind w:right="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безусловно положительного аудиторского заключения</w:t>
      </w:r>
    </w:p>
    <w:p>
      <w:pPr>
        <w:pStyle w:val="Normal"/>
        <w:keepNext w:val="true"/>
        <w:widowControl/>
        <w:ind w:left="340" w:right="540" w:first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widowControl/>
        <w:ind w:right="2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УДИТОРСКОЕ ЗАКЛЮЧЕНИЕ</w:t>
      </w:r>
    </w:p>
    <w:p>
      <w:pPr>
        <w:pStyle w:val="Normal"/>
        <w:keepNext w:val="true"/>
        <w:widowControl/>
        <w:ind w:left="1600" w:right="1880" w:firstLine="3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ind w:right="28" w:hanging="0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[Для аудиторской фирмы]</w:t>
      </w:r>
    </w:p>
    <w:p>
      <w:pPr>
        <w:pStyle w:val="Normal"/>
        <w:keepNext w:val="true"/>
        <w:widowControl/>
        <w:ind w:right="1880"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keepNext w:val="true"/>
        <w:widowControl/>
        <w:ind w:right="1880" w:firstLine="56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Юридический</w:t>
      </w:r>
      <w:r>
        <w:rPr>
          <w:rFonts w:eastAsia="Arial Cyr" w:cs="Arial Cyr" w:ascii="Arial Cyr" w:hAnsi="Arial Cyr"/>
          <w:sz w:val="22"/>
          <w:szCs w:val="22"/>
        </w:rPr>
        <w:t xml:space="preserve"> адрес: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[]</w:t>
      </w:r>
      <w:r>
        <w:rPr>
          <w:rFonts w:eastAsia="Arial Cyr" w:cs="Arial Cyr" w:ascii="Arial Cyr" w:hAnsi="Arial Cyr"/>
          <w:i/>
          <w:iCs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Телефон: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[]</w:t>
      </w:r>
    </w:p>
    <w:p>
      <w:pPr>
        <w:pStyle w:val="Normal"/>
        <w:keepNext w:val="true"/>
        <w:widowControl/>
        <w:ind w:right="280" w:firstLine="567"/>
        <w:rPr/>
      </w:pPr>
      <w:r>
        <w:rPr>
          <w:rFonts w:eastAsia="Arial Cyr" w:cs="Arial Cyr" w:ascii="Arial Cyr" w:hAnsi="Arial Cyr"/>
          <w:sz w:val="22"/>
          <w:szCs w:val="22"/>
        </w:rPr>
        <w:t>Лицензия на проведение (банковского аудита/аудита страховых ор</w:t>
        <w:softHyphen/>
        <w:t>ганизаций/аудита бирж, внебюджетных фондов и инвестиционных ин</w:t>
        <w:softHyphen/>
        <w:t>ститутов/общего аудита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№ []</w:t>
      </w:r>
      <w:r>
        <w:rPr>
          <w:rFonts w:eastAsia="Arial Cyr" w:cs="Arial Cyr" w:ascii="Arial Cyr" w:hAnsi="Arial Cyr"/>
          <w:sz w:val="22"/>
          <w:szCs w:val="22"/>
        </w:rPr>
        <w:t xml:space="preserve"> выдана [наименование органа, выдавше</w:t>
        <w:softHyphen/>
        <w:t>го лицензию на осуществление аудиторской деятельности].</w:t>
      </w:r>
    </w:p>
    <w:p>
      <w:pPr>
        <w:pStyle w:val="Normal"/>
        <w:keepNext w:val="true"/>
        <w:widowControl/>
        <w:ind w:right="60" w:firstLine="56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Лицензия действительна по [срок действия лицензии]. </w:t>
      </w:r>
    </w:p>
    <w:p>
      <w:pPr>
        <w:pStyle w:val="Normal"/>
        <w:keepNext w:val="true"/>
        <w:widowControl/>
        <w:ind w:right="60" w:firstLine="567"/>
        <w:rPr/>
      </w:pPr>
      <w:r>
        <w:rPr>
          <w:rFonts w:eastAsia="Arial Cyr" w:cs="Arial Cyr" w:ascii="Arial Cyr" w:hAnsi="Arial Cyr"/>
          <w:sz w:val="22"/>
          <w:szCs w:val="22"/>
        </w:rPr>
        <w:t>Свидетельство о государственной регистрации [фирменное наиме</w:t>
        <w:softHyphen/>
        <w:softHyphen/>
        <w:t>нование аудиторской фирмы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№ []</w:t>
      </w:r>
      <w:r>
        <w:rPr>
          <w:rFonts w:eastAsia="Arial Cyr" w:cs="Arial Cyr" w:ascii="Arial Cyr" w:hAnsi="Arial Cyr"/>
          <w:sz w:val="22"/>
          <w:szCs w:val="22"/>
        </w:rPr>
        <w:t xml:space="preserve"> выдано [наименование органа, выдавшего свидетельство].</w:t>
      </w:r>
    </w:p>
    <w:p>
      <w:pPr>
        <w:pStyle w:val="Normal"/>
        <w:keepNext w:val="true"/>
        <w:widowControl/>
        <w:ind w:right="40" w:firstLine="56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Расчетный счет аудиторской фирмы </w:t>
      </w:r>
      <w:r>
        <w:rPr>
          <w:rFonts w:eastAsia="Arial Cyr" w:cs="Arial Cyr" w:ascii="Arial Cyr" w:hAnsi="Arial Cyr"/>
          <w:sz w:val="22"/>
          <w:szCs w:val="22"/>
          <w:lang w:val="en-US"/>
        </w:rPr>
        <w:t>№ []</w:t>
      </w:r>
      <w:r>
        <w:rPr>
          <w:rFonts w:eastAsia="Arial Cyr" w:cs="Arial Cyr" w:ascii="Arial Cyr" w:hAnsi="Arial Cyr"/>
          <w:sz w:val="22"/>
          <w:szCs w:val="22"/>
        </w:rPr>
        <w:t xml:space="preserve"> в [наименование банка, в котором открыт расчетный счет аудиторской фирмы</w:t>
      </w:r>
      <w:r>
        <w:rPr>
          <w:rFonts w:eastAsia="Arial Cyr" w:cs="Arial Cyr" w:ascii="Arial Cyr" w:hAnsi="Arial Cyr"/>
          <w:sz w:val="22"/>
          <w:szCs w:val="22"/>
          <w:lang w:val="en-US"/>
        </w:rPr>
        <w:t>]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keepNext w:val="true"/>
        <w:widowControl/>
        <w:ind w:right="60" w:firstLine="56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В аудите принимали участие [фамилии, имена, отчества всех ауди</w:t>
        <w:softHyphen/>
        <w:t>торов</w:t>
      </w:r>
      <w:r>
        <w:rPr>
          <w:rFonts w:eastAsia="Arial Cyr" w:cs="Arial Cyr" w:ascii="Arial Cyr" w:hAnsi="Arial Cyr"/>
          <w:sz w:val="22"/>
          <w:szCs w:val="22"/>
          <w:lang w:val="en-US"/>
        </w:rPr>
        <w:t>]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keepNext w:val="true"/>
        <w:widowControl/>
        <w:spacing w:before="240" w:after="0"/>
        <w:ind w:right="102" w:firstLine="567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ля аудитора, работающего самостоятельно]</w:t>
      </w:r>
    </w:p>
    <w:p>
      <w:pPr>
        <w:pStyle w:val="Normal"/>
        <w:keepNext w:val="true"/>
        <w:widowControl/>
        <w:spacing w:before="120" w:after="0"/>
        <w:ind w:right="40" w:firstLine="567"/>
        <w:rPr/>
      </w:pPr>
      <w:r>
        <w:rPr>
          <w:rFonts w:eastAsia="Arial Cyr" w:cs="Arial Cyr" w:ascii="Arial Cyr" w:hAnsi="Arial Cyr"/>
          <w:sz w:val="22"/>
          <w:szCs w:val="22"/>
        </w:rPr>
        <w:t>Аудит проведен аудитором [фамилия, имя, отчество], имеющим стаж работы в качестве аудито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[]</w:t>
      </w:r>
      <w:r>
        <w:rPr>
          <w:rFonts w:eastAsia="Arial Cyr" w:cs="Arial Cyr" w:ascii="Arial Cyr" w:hAnsi="Arial Cyr"/>
          <w:sz w:val="22"/>
          <w:szCs w:val="22"/>
        </w:rPr>
        <w:t xml:space="preserve"> года/лет 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[]</w:t>
      </w:r>
      <w:r>
        <w:rPr>
          <w:rFonts w:eastAsia="Arial Cyr" w:cs="Arial Cyr" w:ascii="Arial Cyr" w:hAnsi="Arial Cyr"/>
          <w:sz w:val="22"/>
          <w:szCs w:val="22"/>
        </w:rPr>
        <w:t xml:space="preserve"> месяцев.</w:t>
      </w:r>
    </w:p>
    <w:p>
      <w:pPr>
        <w:pStyle w:val="Normal"/>
        <w:keepNext w:val="true"/>
        <w:widowControl/>
        <w:ind w:right="20" w:firstLine="56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Лицензия на проведение [банковского аудита/аудита страховых ор</w:t>
        <w:softHyphen/>
        <w:t>ганизаций/аудита бирж, внебюджетных фондов и инвестиционных ин</w:t>
        <w:softHyphen/>
        <w:t>ститутов/общего аудита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№ []</w:t>
      </w:r>
      <w:r>
        <w:rPr>
          <w:rFonts w:eastAsia="Arial Cyr" w:cs="Arial Cyr" w:ascii="Arial Cyr" w:hAnsi="Arial Cyr"/>
          <w:sz w:val="22"/>
          <w:szCs w:val="22"/>
        </w:rPr>
        <w:t xml:space="preserve"> выдана [наименование органа, выдавше</w:t>
        <w:softHyphen/>
        <w:t>го лицензию на осуществление аудиторской деятельности].</w:t>
      </w:r>
    </w:p>
    <w:p>
      <w:pPr>
        <w:pStyle w:val="Normal"/>
        <w:keepNext w:val="true"/>
        <w:widowControl/>
        <w:ind w:right="60" w:firstLine="56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ицензия действительна по [срок действия лицензии].</w:t>
      </w:r>
    </w:p>
    <w:p>
      <w:pPr>
        <w:pStyle w:val="Normal"/>
        <w:keepNext w:val="true"/>
        <w:widowControl/>
        <w:ind w:right="20" w:firstLine="567"/>
        <w:rPr/>
      </w:pPr>
      <w:r>
        <w:rPr>
          <w:rFonts w:eastAsia="Arial Cyr" w:cs="Arial Cyr" w:ascii="Arial Cyr" w:hAnsi="Arial Cyr"/>
          <w:sz w:val="22"/>
          <w:szCs w:val="22"/>
        </w:rPr>
        <w:t>Регистрационное свидетельство на занятие предпринимательской деятельностью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№ []</w:t>
      </w:r>
      <w:r>
        <w:rPr>
          <w:rFonts w:eastAsia="Arial Cyr" w:cs="Arial Cyr" w:ascii="Arial Cyr" w:hAnsi="Arial Cyr"/>
          <w:sz w:val="22"/>
          <w:szCs w:val="22"/>
        </w:rPr>
        <w:t xml:space="preserve"> выдано [наименование органа, выдавшего свиде</w:t>
        <w:softHyphen/>
        <w:t>тельство</w:t>
      </w:r>
    </w:p>
    <w:p>
      <w:pPr>
        <w:pStyle w:val="Normal"/>
        <w:keepNext w:val="true"/>
        <w:widowControl/>
        <w:ind w:right="20" w:firstLine="567"/>
        <w:rPr/>
      </w:pPr>
      <w:r>
        <w:rPr>
          <w:rFonts w:eastAsia="Arial Cyr" w:cs="Arial Cyr" w:ascii="Arial Cyr" w:hAnsi="Arial Cyr"/>
          <w:sz w:val="22"/>
          <w:szCs w:val="22"/>
        </w:rPr>
        <w:t>Сче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№ []</w:t>
      </w:r>
      <w:r>
        <w:rPr>
          <w:rFonts w:eastAsia="Arial Cyr" w:cs="Arial Cyr" w:ascii="Arial Cyr" w:hAnsi="Arial Cyr"/>
          <w:sz w:val="22"/>
          <w:szCs w:val="22"/>
        </w:rPr>
        <w:t xml:space="preserve"> в [наименование банка, в котором открыт расчетный счет аудитора].</w:t>
      </w:r>
    </w:p>
    <w:p>
      <w:pPr>
        <w:pStyle w:val="Normal"/>
        <w:keepNext w:val="true"/>
        <w:widowControl/>
        <w:ind w:right="20" w:firstLine="56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keepNext w:val="true"/>
        <w:widowControl/>
        <w:spacing w:before="240" w:after="120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ЧЕТ АУДИТОРСКОЙ ФИРМЫ / АУДИТОРА</w:t>
      </w:r>
    </w:p>
    <w:p>
      <w:pPr>
        <w:pStyle w:val="Normal"/>
        <w:keepNext w:val="true"/>
        <w:widowControl/>
        <w:ind w:right="28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исполнительному органу </w:t>
      </w:r>
    </w:p>
    <w:p>
      <w:pPr>
        <w:pStyle w:val="Normal"/>
        <w:keepNext w:val="true"/>
        <w:widowControl/>
        <w:ind w:right="28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наименование экономического субъекта]</w:t>
      </w:r>
    </w:p>
    <w:p>
      <w:pPr>
        <w:pStyle w:val="Normal"/>
        <w:keepNext w:val="true"/>
        <w:widowControl/>
        <w:ind w:right="1320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keepNext w:val="true"/>
        <w:widowControl/>
        <w:ind w:left="1320" w:right="1320" w:firstLine="3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ми проведен аудит бухгалтерской отчетности [наименование экономического субъекта] за 199[] год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/>
      </w:pPr>
      <w:r>
        <w:rPr>
          <w:rFonts w:eastAsia="Arial Cyr" w:cs="Arial Cyr" w:ascii="Arial Cyr" w:hAnsi="Arial Cyr"/>
          <w:sz w:val="22"/>
          <w:szCs w:val="22"/>
        </w:rPr>
        <w:t>При планировании и проведении аудита отчетности, указанной в параграф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 xml:space="preserve"> настоящей части, нами рассмотрено состояние внутренне</w:t>
        <w:softHyphen/>
        <w:t>го контроля у [наименование экономического субъекта</w:t>
      </w:r>
      <w:bookmarkStart w:id="19" w:name="OCRUncertain017"/>
      <w:r>
        <w:rPr>
          <w:rFonts w:eastAsia="Arial Cyr" w:cs="Arial Cyr" w:ascii="Arial Cyr" w:hAnsi="Arial Cyr"/>
          <w:sz w:val="22"/>
          <w:szCs w:val="22"/>
        </w:rPr>
        <w:t>].</w:t>
      </w:r>
      <w:bookmarkEnd w:id="19"/>
      <w:r>
        <w:rPr>
          <w:rFonts w:eastAsia="Arial Cyr" w:cs="Arial Cyr" w:ascii="Arial Cyr" w:hAnsi="Arial Cyr"/>
          <w:sz w:val="22"/>
          <w:szCs w:val="22"/>
        </w:rPr>
        <w:t xml:space="preserve"> Ответствен</w:t>
        <w:softHyphen/>
        <w:t>ность за организацию и состояние внутреннего контроля несет испол</w:t>
        <w:softHyphen/>
        <w:t>нительный орган [наименование экономического субъекта]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Мы рассмотрели состояние внутреннего контроля исключитель</w:t>
        <w:softHyphen/>
        <w:t>но для того, чтобы определить объем работ, необходимых для фор</w:t>
        <w:softHyphen/>
        <w:t>мирования аудиторского заключения о достоверности бухгалтерской отчетности. Проделанная в процессе аудита работа не означает прове</w:t>
        <w:softHyphen/>
        <w:t>дение полной и всеобъемлющей проверки системы внутреннего кон</w:t>
        <w:softHyphen/>
        <w:t>троля [наименование экономического субъекта] с целью выявления всех возможных недостатков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В процессе аудита нами не были обнаружены никакие факты, из которых можно было бы сделать вывод о несоответствии системы вну</w:t>
        <w:softHyphen/>
        <w:t>треннего контроля [наименование экономического субъекта] масшта</w:t>
        <w:softHyphen/>
        <w:t>бам и характеру его деятельности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sz w:val="24"/>
          <w:szCs w:val="24"/>
        </w:rPr>
      </w:pPr>
      <w:r>
        <w:rPr>
          <w:rFonts w:eastAsia="Arial Cyr" w:cs="Arial Cyr" w:ascii="Arial Cyr" w:hAnsi="Arial Cyr"/>
          <w:sz w:val="22"/>
          <w:szCs w:val="22"/>
        </w:rPr>
        <w:t xml:space="preserve">Наше мнение о достоверности отчетности, указанной в </w:t>
        <w:softHyphen/>
        <w:t xml:space="preserve"> парагра</w:t>
        <w:softHyphen/>
        <w:t>ф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 xml:space="preserve"> настоящей части, приведено в следующей части аудиторского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ключения. Нами не обнаружены никакие серьезные нарушения ус</w:t>
        <w:softHyphen/>
        <w:t xml:space="preserve">тановленного порядка ведения бухгалтерского учета и подготовки 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бухгалтерской отчетности, которые могли бы существенно повлиять н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стоверность бухгалтерской отчетности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При проведении аудита отчетности, указанной в параграф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  </w:t>
      </w:r>
      <w:r>
        <w:rPr>
          <w:rFonts w:eastAsia="Arial Cyr" w:cs="Arial Cyr" w:ascii="Arial Cyr" w:hAnsi="Arial Cyr"/>
          <w:sz w:val="22"/>
          <w:szCs w:val="22"/>
        </w:rPr>
        <w:t>настоящей части, нами рассмотрено соблюдение [наименование эко</w:t>
        <w:softHyphen/>
        <w:t xml:space="preserve">номического субъекта] применимого законодательства Российской </w:t>
        <w:softHyphen/>
        <w:t xml:space="preserve"> Фе</w:t>
        <w:softHyphen/>
        <w:t>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</w:t>
        <w:softHyphen/>
        <w:t>сет исполнительный орган [наименование экономического субъекта]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ы проверили соответствие ряда совершенных [наименование экономического субъекта] финансово-хозяйственных операций приме</w:t>
        <w:softHyphen/>
        <w:t>нимому законодательству исключительно для того, чтобы получить достаточную уверенность в том, что бухгалтерская отчетность не содержит существенных искажений. Однако цель проведения нами аудита бухгалтерской отчетности не состояла в том, чтобы выразить мнение о полном соответствии деятельности [наименование экономического субъекта] законодательству. Поэтому такое мнение не высказываем.</w:t>
      </w:r>
    </w:p>
    <w:p>
      <w:pPr>
        <w:pStyle w:val="Normal"/>
        <w:keepNext w:val="true"/>
        <w:widowControl/>
        <w:numPr>
          <w:ilvl w:val="0"/>
          <w:numId w:val="30"/>
        </w:numPr>
        <w:tabs>
          <w:tab w:val="clear" w:pos="720"/>
          <w:tab w:val="left" w:pos="0" w:leader="none"/>
        </w:tabs>
        <w:ind w:left="340" w:right="20" w:firstLine="227"/>
        <w:rPr/>
      </w:pPr>
      <w:r>
        <w:rPr>
          <w:rFonts w:eastAsia="Arial Cyr" w:cs="Arial Cyr" w:ascii="Arial Cyr" w:hAnsi="Arial Cyr"/>
          <w:sz w:val="22"/>
          <w:szCs w:val="22"/>
        </w:rPr>
        <w:t>Результаты проведенной нами проверки показывают, что проверенные финансово-хозяйственные операции осуществлялись [наиме</w:t>
        <w:softHyphen/>
        <w:t>нование экономического субъекта</w:t>
      </w:r>
      <w:bookmarkStart w:id="20" w:name="OCRUncertain016"/>
      <w:r>
        <w:rPr>
          <w:rFonts w:eastAsia="Arial Cyr" w:cs="Arial Cyr" w:ascii="Arial Cyr" w:hAnsi="Arial Cyr"/>
          <w:sz w:val="22"/>
          <w:szCs w:val="22"/>
        </w:rPr>
        <w:t>],</w:t>
      </w:r>
      <w:bookmarkEnd w:id="20"/>
      <w:r>
        <w:rPr>
          <w:rFonts w:eastAsia="Arial Cyr" w:cs="Arial Cyr" w:ascii="Arial Cyr" w:hAnsi="Arial Cyr"/>
          <w:sz w:val="22"/>
          <w:szCs w:val="22"/>
        </w:rPr>
        <w:t xml:space="preserve"> во всех существенных отношениях, </w:t>
        <w:softHyphen/>
        <w:t xml:space="preserve"> в соответствии с указанным в предыдущем параграфе настояще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части законодательством.</w:t>
      </w:r>
    </w:p>
    <w:p>
      <w:pPr>
        <w:pStyle w:val="Normal"/>
        <w:keepNext w:val="true"/>
        <w:widowControl/>
        <w:ind w:righ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widowControl/>
        <w:spacing w:before="280" w:after="0"/>
        <w:ind w:right="60" w:hanging="0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widowControl/>
        <w:ind w:left="20" w:right="120" w:hanging="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ind w:left="20" w:right="120" w:hanging="2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widowControl/>
        <w:ind w:left="20" w:right="120" w:hanging="20"/>
        <w:jc w:val="center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 бухгалтерской отчетности  [наименование экономического субъекта]</w:t>
      </w:r>
    </w:p>
    <w:p>
      <w:pPr>
        <w:pStyle w:val="Normal"/>
        <w:keepNext w:val="true"/>
        <w:widowControl/>
        <w:ind w:left="20" w:right="120" w:hanging="20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 199[] год</w:t>
      </w:r>
    </w:p>
    <w:p>
      <w:pPr>
        <w:pStyle w:val="Normal"/>
        <w:keepNext w:val="true"/>
        <w:widowControl/>
        <w:ind w:right="40" w:firstLine="30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340" w:right="40" w:firstLine="22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ми проведен аудит прилагаемой бухгалтерской отчетности [на</w:t>
        <w:softHyphen/>
        <w:t xml:space="preserve">именование экономического субъекта] за 199[] год. Данная отчетность подготовлена исполнительным органом [наименование </w:t>
        <w:softHyphen/>
        <w:t xml:space="preserve"> экономичес</w:t>
        <w:softHyphen/>
        <w:t>кого субъекта] исходя из [наименование нормативного акта, регулиру</w:t>
        <w:softHyphen/>
        <w:t>ющего бухгалтерский учет, органа, издавшего его, номер и дата изда</w:t>
        <w:softHyphen/>
        <w:t>ния</w:t>
      </w:r>
      <w:bookmarkStart w:id="21" w:name="OCRUncertain018"/>
      <w:r>
        <w:rPr>
          <w:rFonts w:eastAsia="Arial Cyr" w:cs="Arial Cyr" w:ascii="Arial Cyr" w:hAnsi="Arial Cyr"/>
          <w:sz w:val="22"/>
          <w:szCs w:val="22"/>
        </w:rPr>
        <w:t>].</w:t>
      </w:r>
      <w:bookmarkEnd w:id="21"/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340" w:right="6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</w:t>
      </w:r>
      <w:bookmarkStart w:id="22" w:name="OCRUncertain019"/>
      <w:r>
        <w:rPr>
          <w:rFonts w:eastAsia="Arial Cyr" w:cs="Arial Cyr" w:ascii="Arial Cyr" w:hAnsi="Arial Cyr"/>
          <w:sz w:val="22"/>
          <w:szCs w:val="22"/>
        </w:rPr>
        <w:t>].</w:t>
      </w:r>
      <w:bookmarkEnd w:id="22"/>
      <w:r>
        <w:rPr>
          <w:rFonts w:eastAsia="Arial Cyr" w:cs="Arial Cyr" w:ascii="Arial Cyr" w:hAnsi="Arial Cyr"/>
          <w:sz w:val="22"/>
          <w:szCs w:val="22"/>
        </w:rPr>
        <w:t xml:space="preserve"> 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340" w:right="80" w:firstLine="22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</w:r>
      <w:bookmarkStart w:id="23" w:name="OCRUncertain022"/>
      <w:r>
        <w:rPr>
          <w:rFonts w:eastAsia="Arial Cyr" w:cs="Arial Cyr" w:ascii="Arial Cyr" w:hAnsi="Arial Cyr"/>
          <w:sz w:val="22"/>
          <w:szCs w:val="22"/>
        </w:rPr>
        <w:t>го</w:t>
      </w:r>
      <w:bookmarkEnd w:id="23"/>
      <w:r>
        <w:rPr>
          <w:rFonts w:eastAsia="Arial Cyr" w:cs="Arial Cyr" w:ascii="Arial Cyr" w:hAnsi="Arial Cyr"/>
          <w:sz w:val="22"/>
          <w:szCs w:val="22"/>
        </w:rPr>
        <w:t xml:space="preserve"> его, номер и дата издания</w:t>
      </w:r>
      <w:bookmarkStart w:id="24" w:name="OCRUncertain023"/>
      <w:r>
        <w:rPr>
          <w:rFonts w:eastAsia="Arial Cyr" w:cs="Arial Cyr" w:ascii="Arial Cyr" w:hAnsi="Arial Cyr"/>
          <w:sz w:val="22"/>
          <w:szCs w:val="22"/>
        </w:rPr>
        <w:t>].</w:t>
      </w:r>
      <w:bookmarkEnd w:id="24"/>
      <w:r>
        <w:rPr>
          <w:rFonts w:eastAsia="Arial Cyr" w:cs="Arial Cyr" w:ascii="Arial Cyr" w:hAnsi="Arial Cyr"/>
          <w:sz w:val="22"/>
          <w:szCs w:val="22"/>
        </w:rPr>
        <w:t xml:space="preserve">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</w:t>
      </w:r>
      <w:bookmarkStart w:id="25" w:name="OCRUncertain024"/>
      <w:r>
        <w:rPr>
          <w:rFonts w:eastAsia="Arial Cyr" w:cs="Arial Cyr" w:ascii="Arial Cyr" w:hAnsi="Arial Cyr"/>
          <w:sz w:val="22"/>
          <w:szCs w:val="22"/>
        </w:rPr>
        <w:t>л</w:t>
      </w:r>
      <w:bookmarkEnd w:id="25"/>
      <w:r>
        <w:rPr>
          <w:rFonts w:eastAsia="Arial Cyr" w:cs="Arial Cyr" w:ascii="Arial Cyr" w:hAnsi="Arial Cyr"/>
          <w:sz w:val="22"/>
          <w:szCs w:val="22"/>
        </w:rPr>
        <w:t>овых данных и пояснений, содержащихся в бухгалтерской отчетности. Мы полагаем, что проведенный аудит дает достаточные основания для то</w:t>
        <w:softHyphen/>
        <w:t>го, чтобы высказать мнение о достоверности данной отчетности.</w:t>
      </w:r>
    </w:p>
    <w:p>
      <w:pPr>
        <w:pStyle w:val="Normal"/>
        <w:keepNext w:val="true"/>
        <w:widowControl/>
        <w:numPr>
          <w:ilvl w:val="0"/>
          <w:numId w:val="31"/>
        </w:numPr>
        <w:tabs>
          <w:tab w:val="clear" w:pos="720"/>
          <w:tab w:val="left" w:pos="0" w:leader="none"/>
        </w:tabs>
        <w:ind w:left="907" w:right="20" w:hanging="34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 нашему мнению, прилагаемая к настоящему Заключению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бухгалтерская отчетность достоверна, т.е. подготовлена таким образом, чтобы обеспечить во всех существенных аспектах отражение активов и пассивов [наименование экономического субъекта] по состоянию 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 </w:t>
      </w:r>
      <w:r>
        <w:rPr>
          <w:rFonts w:eastAsia="Arial Cyr" w:cs="Arial Cyr" w:ascii="Arial Cyr" w:hAnsi="Arial Cyr"/>
          <w:sz w:val="22"/>
          <w:szCs w:val="22"/>
        </w:rPr>
        <w:t>января 199[] года и финансовых результатов его деятельности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</w:t>
      </w:r>
      <w:r>
        <w:rPr>
          <w:rFonts w:eastAsia="Arial Cyr" w:cs="Arial Cyr" w:ascii="Arial Cyr" w:hAnsi="Arial Cyr"/>
          <w:sz w:val="22"/>
          <w:szCs w:val="22"/>
        </w:rPr>
        <w:t xml:space="preserve">[]год исходя из [наименование нормативного акта, регулирующего </w:t>
        <w:softHyphen/>
        <w:t xml:space="preserve"> бух</w:t>
        <w:softHyphen/>
        <w:t>галтерский учет, органа, издавшего его, номер и дата издания].</w:t>
      </w:r>
    </w:p>
    <w:p>
      <w:pPr>
        <w:pStyle w:val="Normal"/>
        <w:keepNext w:val="true"/>
        <w:widowControl/>
        <w:ind w:right="20" w:firstLine="26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ководитель аудиторской фирмы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удитор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ата]</w:t>
      </w:r>
    </w:p>
    <w:p>
      <w:pPr>
        <w:pStyle w:val="Normal"/>
        <w:keepNext w:val="true"/>
        <w:widowControl/>
        <w:ind w:left="1060" w:right="1520" w:firstLine="3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ind w:left="1060" w:right="152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left="1060" w:right="152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140" w:after="0"/>
        <w:ind w:righ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ые формы условного положительного аудиторского заключения</w:t>
      </w:r>
    </w:p>
    <w:p>
      <w:pPr>
        <w:pStyle w:val="Normal"/>
        <w:keepNext w:val="true"/>
        <w:widowControl/>
        <w:ind w:first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ind w:hanging="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>[Вводная и аналитическая части аудиторского заключ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— </w:t>
      </w:r>
      <w:r>
        <w:rPr>
          <w:rFonts w:eastAsia="Arial Cyr" w:cs="Arial Cyr" w:ascii="Arial Cyr" w:hAnsi="Arial Cyr"/>
          <w:sz w:val="22"/>
          <w:szCs w:val="22"/>
        </w:rPr>
        <w:t>см. выше</w:t>
      </w:r>
      <w:bookmarkStart w:id="26" w:name="OCRUncertain025"/>
      <w:r>
        <w:rPr>
          <w:rFonts w:eastAsia="Arial Cyr" w:cs="Arial Cyr" w:ascii="Arial Cyr" w:hAnsi="Arial Cyr"/>
          <w:sz w:val="22"/>
          <w:szCs w:val="22"/>
        </w:rPr>
        <w:t>.]</w:t>
      </w:r>
      <w:bookmarkEnd w:id="26"/>
    </w:p>
    <w:p>
      <w:pPr>
        <w:pStyle w:val="Normal"/>
        <w:keepNext w:val="true"/>
        <w:widowControl/>
        <w:ind w:firstLine="28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spacing w:before="120" w:after="120"/>
        <w:ind w:right="23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widowControl/>
        <w:ind w:right="80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акционерам, участникам) [наименование экономического субъекта]</w:t>
      </w:r>
    </w:p>
    <w:p>
      <w:pPr>
        <w:pStyle w:val="Normal"/>
        <w:keepNext w:val="true"/>
        <w:widowControl/>
        <w:ind w:right="80" w:hanging="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 бухгалтерской отчетности [наименование экономического субъекта]</w:t>
      </w:r>
    </w:p>
    <w:p>
      <w:pPr>
        <w:pStyle w:val="Normal"/>
        <w:keepNext w:val="true"/>
        <w:widowControl/>
        <w:ind w:right="80" w:hanging="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</w:t>
      </w:r>
    </w:p>
    <w:p>
      <w:pPr>
        <w:pStyle w:val="Normal"/>
        <w:keepNext w:val="true"/>
        <w:widowControl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340" w:firstLine="227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ми проведен аудит прилагаемой бухгалтерской отчетности </w:t>
      </w:r>
      <w:bookmarkStart w:id="27" w:name="OCRUncertain027"/>
      <w:r>
        <w:rPr>
          <w:rFonts w:eastAsia="Arial Cyr" w:cs="Arial Cyr" w:ascii="Arial Cyr" w:hAnsi="Arial Cyr"/>
          <w:sz w:val="22"/>
          <w:szCs w:val="22"/>
        </w:rPr>
        <w:t>[</w:t>
      </w:r>
      <w:bookmarkEnd w:id="27"/>
      <w:r>
        <w:rPr>
          <w:rFonts w:eastAsia="Arial Cyr" w:cs="Arial Cyr" w:ascii="Arial Cyr" w:hAnsi="Arial Cyr"/>
          <w:sz w:val="22"/>
          <w:szCs w:val="22"/>
        </w:rPr>
        <w:t>на</w:t>
        <w:softHyphen/>
        <w:t>именование экономического субъекта]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Данная отчетность подготовлена исполнительным органом [наименование экономичес</w:t>
        <w:softHyphen/>
        <w:t>кого субъекта] исходя из [наименование нормативного акта, регулиру</w:t>
        <w:softHyphen/>
        <w:t>ющ</w:t>
      </w:r>
      <w:bookmarkStart w:id="28" w:name="OCRUncertain028"/>
      <w:r>
        <w:rPr>
          <w:rFonts w:eastAsia="Arial Cyr" w:cs="Arial Cyr" w:ascii="Arial Cyr" w:hAnsi="Arial Cyr"/>
          <w:sz w:val="22"/>
          <w:szCs w:val="22"/>
        </w:rPr>
        <w:t>е</w:t>
      </w:r>
      <w:bookmarkEnd w:id="28"/>
      <w:r>
        <w:rPr>
          <w:rFonts w:eastAsia="Arial Cyr" w:cs="Arial Cyr" w:ascii="Arial Cyr" w:hAnsi="Arial Cyr"/>
          <w:sz w:val="22"/>
          <w:szCs w:val="22"/>
        </w:rPr>
        <w:t>го бухгалтерский учет, органа, издавшего его, номер и дата изда</w:t>
        <w:softHyphen/>
        <w:t>ния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Ответственность за подготовку данной отчетности несет </w:t>
        <w:softHyphen/>
        <w:t xml:space="preserve"> испол</w:t>
        <w:softHyphen/>
        <w:t>нительный орган [наименование экономического субъекта</w:t>
      </w:r>
      <w:bookmarkStart w:id="29" w:name="OCRUncertain026"/>
      <w:r>
        <w:rPr>
          <w:rFonts w:eastAsia="Arial Cyr" w:cs="Arial Cyr" w:ascii="Arial Cyr" w:hAnsi="Arial Cyr"/>
          <w:sz w:val="22"/>
          <w:szCs w:val="22"/>
        </w:rPr>
        <w:t>].</w:t>
      </w:r>
      <w:bookmarkEnd w:id="29"/>
      <w:r>
        <w:rPr>
          <w:rFonts w:eastAsia="Arial Cyr" w:cs="Arial Cyr" w:ascii="Arial Cyr" w:hAnsi="Arial Cyr"/>
          <w:sz w:val="22"/>
          <w:szCs w:val="22"/>
        </w:rPr>
        <w:t xml:space="preserve">  Наша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язанность заключается в том, чтобы высказать мнение о достовер</w:t>
        <w:softHyphen/>
        <w:t>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340" w:firstLine="227"/>
        <w:rPr/>
      </w:pPr>
      <w:r>
        <w:rPr>
          <w:rFonts w:eastAsia="Arial Cyr" w:cs="Arial Cyr" w:ascii="Arial Cyr" w:hAnsi="Arial Cyr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</w:t>
      </w:r>
      <w:bookmarkStart w:id="30" w:name="OCRUncertain029"/>
      <w:r>
        <w:rPr>
          <w:rFonts w:eastAsia="Arial Cyr" w:cs="Arial Cyr" w:ascii="Arial Cyr" w:hAnsi="Arial Cyr"/>
          <w:sz w:val="22"/>
          <w:szCs w:val="22"/>
        </w:rPr>
        <w:t>].</w:t>
      </w:r>
      <w:bookmarkEnd w:id="30"/>
      <w:r>
        <w:rPr>
          <w:rFonts w:eastAsia="Arial Cyr" w:cs="Arial Cyr" w:ascii="Arial Cyr" w:hAnsi="Arial Cyr"/>
          <w:sz w:val="22"/>
          <w:szCs w:val="22"/>
        </w:rPr>
        <w:t xml:space="preserve"> Аудит планировался и проводился та</w:t>
        <w:softHyphen/>
        <w:t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что проведенный аудит дает достаточные основания для то</w:t>
        <w:softHyphen/>
        <w:t>го, чтобы высказать мнение о достоверности данной отчетности. [После параграф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3</w:t>
      </w:r>
      <w:r>
        <w:rPr>
          <w:rFonts w:eastAsia="Arial Cyr" w:cs="Arial Cyr" w:ascii="Arial Cyr" w:hAnsi="Arial Cyr"/>
          <w:sz w:val="22"/>
          <w:szCs w:val="22"/>
        </w:rPr>
        <w:t xml:space="preserve"> излагаются обстоятельства, обусловившие подго</w:t>
        <w:softHyphen/>
        <w:t>товку условно положительного аудиторского заключения.]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20"/>
          <w:tab w:val="left" w:pos="0" w:leader="none"/>
        </w:tabs>
        <w:ind w:left="340" w:firstLine="227"/>
        <w:rPr/>
      </w:pPr>
      <w:r>
        <w:rPr>
          <w:rFonts w:eastAsia="Arial Cyr" w:cs="Arial Cyr" w:ascii="Arial Cyr" w:hAnsi="Arial Cyr"/>
          <w:sz w:val="22"/>
          <w:szCs w:val="22"/>
        </w:rPr>
        <w:t>...По нашему мнению, прилагаемая к настоящему Заключению бухгалтерская отчетность с поправкой(ами), приведенной(ыми) в при</w:t>
        <w:softHyphen/>
        <w:t>ложение к настоящему Заключению и подлежащей(ими) отражению в бухгалтерской отчетности за [год, следующий за отчетным] год, досто</w:t>
        <w:softHyphen/>
        <w:t xml:space="preserve">верна, т.е. подготовлена таким образом, чтобы обеспечить во всех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ущественных аспектах отражение активов и пассивов [наименование экономического субъекта] по состоянию 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 xml:space="preserve"> января 199[] года и финансовых результатов его деятельности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 исходя из [наиме</w:t>
        <w:softHyphen/>
        <w:softHyphen/>
        <w:t>нование нормативного акта, регулирующего бухгалтерский учет, орга</w:t>
        <w:softHyphen/>
        <w:t>на, издавшего его, номер и дата издания].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ind w:left="4962" w:right="152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left="2977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уководитель аудиторской фирмы</w:t>
      </w:r>
    </w:p>
    <w:p>
      <w:pPr>
        <w:pStyle w:val="Normal"/>
        <w:keepNext w:val="true"/>
        <w:widowControl/>
        <w:ind w:left="2977" w:right="15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(аудитор, работающий самостоятельно) </w:t>
      </w:r>
    </w:p>
    <w:p>
      <w:pPr>
        <w:pStyle w:val="Normal"/>
        <w:keepNext w:val="true"/>
        <w:widowControl/>
        <w:ind w:left="2977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удитор</w:t>
      </w:r>
    </w:p>
    <w:p>
      <w:pPr>
        <w:pStyle w:val="Normal"/>
        <w:keepNext w:val="true"/>
        <w:widowControl/>
        <w:ind w:left="2977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ата]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spacing w:before="28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spacing w:before="12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ind w:left="20" w:right="60" w:firstLine="3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акционерам, участникам) [наименование экономического субъекта]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ind w:left="20" w:right="60" w:firstLine="3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 бухгалтерской отчетности [наименование экономического субъекта] 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ind w:left="20" w:right="60" w:firstLine="34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>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20"/>
          <w:tab w:val="left" w:pos="0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</w:rPr>
        <w:t>Нами проведен аудит прилагаемой бухгалтерской отчетности [на</w:t>
        <w:softHyphen/>
        <w:t>именование экономического субъекта]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. Данная отчетность подготовлена исполнительным органом [наименование экономическо</w:t>
        <w:softHyphen/>
        <w:t>го субъекта] исходя из [наименование нормативного акта, регулирую</w:t>
        <w:softHyphen/>
        <w:t>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4622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  Наш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4622" w:leader="none"/>
        </w:tabs>
        <w:ind w:left="3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 xml:space="preserve">го его, номер и дата издания]. Аудит планирова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анных и пояснений, содержащихся в бухгалтерской отчетности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4622" w:leader="none"/>
        </w:tabs>
        <w:ind w:left="3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[После параграф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3</w:t>
      </w:r>
      <w:r>
        <w:rPr>
          <w:rFonts w:eastAsia="Arial Cyr" w:cs="Arial Cyr" w:ascii="Arial Cyr" w:hAnsi="Arial Cyr"/>
          <w:sz w:val="22"/>
          <w:szCs w:val="22"/>
        </w:rPr>
        <w:t xml:space="preserve"> излагаются обстоятельства, обусловившие подго</w:t>
        <w:softHyphen/>
        <w:t>товку условно положительного аудиторского заключения.]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4622" w:leader="none"/>
        </w:tabs>
        <w:ind w:left="340" w:right="60" w:hanging="0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...</w:t>
      </w:r>
      <w:r>
        <w:rPr>
          <w:rFonts w:eastAsia="Arial Cyr" w:cs="Arial Cyr" w:ascii="Arial Cyr" w:hAnsi="Arial Cyr"/>
          <w:sz w:val="22"/>
          <w:szCs w:val="22"/>
        </w:rPr>
        <w:t xml:space="preserve"> По нашему мнению, если оставить в стороне любые поправки, которые могли бы быть признаны необходимыми при возможности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лучить достаточные подтверждения в отношении обстоятельства(в), указанного(ых) в предыдущем(их) параграфе(ах) настоящего Заключе</w:t>
        <w:softHyphen/>
        <w:t xml:space="preserve">ния прилагаемая к настоящему Заключению бухгалтерская отчетность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остоверна, т.е. подготовлена таким образом, чтобы обеспечить во всех существенных аспектах отражение активов и пассивов  [наименование экономического субъекта] по состоянию 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 xml:space="preserve"> январ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и финансовых результатов его деятельности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 исходя из [наиме</w:t>
        <w:softHyphen/>
        <w:t>нование нормативного акта, регулирующего бухгалтерский учет, орга</w:t>
        <w:softHyphen/>
        <w:t>на, издавшего его, номер и дата издания</w:t>
      </w:r>
      <w:r>
        <w:rPr>
          <w:rFonts w:eastAsia="Arial Cyr" w:cs="Arial Cyr" w:ascii="Arial Cyr" w:hAnsi="Arial Cyr"/>
          <w:sz w:val="22"/>
          <w:szCs w:val="22"/>
          <w:lang w:val="en-US"/>
        </w:rPr>
        <w:t>]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keepNext w:val="true"/>
        <w:widowControl/>
        <w:ind w:right="60" w:firstLine="28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Аудитор </w:t>
      </w:r>
    </w:p>
    <w:p>
      <w:pPr>
        <w:pStyle w:val="Normal"/>
        <w:keepNext w:val="true"/>
        <w:widowControl/>
        <w:ind w:left="2835" w:right="152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ата]</w:t>
      </w:r>
    </w:p>
    <w:p>
      <w:pPr>
        <w:pStyle w:val="Normal"/>
        <w:keepNext w:val="true"/>
        <w:widowControl/>
        <w:spacing w:before="280" w:after="0"/>
        <w:ind w:right="60" w:firstLine="3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spacing w:before="28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отрицательного аудиторского заключения</w:t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4962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[Вводная и аналитическая части аудиторского заключения см. выше]</w:t>
      </w:r>
    </w:p>
    <w:p>
      <w:pPr>
        <w:pStyle w:val="Normal"/>
        <w:keepNext w:val="true"/>
        <w:widowControl/>
        <w:spacing w:before="280" w:after="120"/>
        <w:ind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 АУДИТОРСКОЙ ФИРМЫ/АУДИТОРА</w:t>
      </w:r>
    </w:p>
    <w:p>
      <w:pPr>
        <w:pStyle w:val="Normal"/>
        <w:keepNext w:val="true"/>
        <w:widowControl/>
        <w:ind w:right="100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widowControl/>
        <w:ind w:right="100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 бухгалтерской отчетности [ наименование экономического субъекта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widowControl/>
        <w:ind w:right="100" w:hanging="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>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</w:t>
      </w:r>
    </w:p>
    <w:p>
      <w:pPr>
        <w:pStyle w:val="Normal"/>
        <w:keepNext w:val="true"/>
        <w:widowControl/>
        <w:ind w:left="20" w:firstLine="28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</w:rPr>
        <w:t>Нами проведен аудит прилагаемой бухгалтерской отчетности [на</w:t>
        <w:softHyphen/>
        <w:t>именование экономического субъекта] 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. Данная отчетность подготовлена исполнительным органом [наименование экономическо</w:t>
        <w:softHyphen/>
        <w:t>го субъекта] исходя из [наименование нормативного акта, регулирую</w:t>
        <w:softHyphen/>
        <w:t>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20"/>
          <w:tab w:val="left" w:pos="0" w:leader="none"/>
          <w:tab w:val="left" w:pos="4622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  Наш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и проводился та</w:t>
        <w:softHyphen/>
        <w:t xml:space="preserve"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20"/>
          <w:tab w:val="left" w:pos="0" w:leader="none"/>
          <w:tab w:val="left" w:pos="4622" w:leader="none"/>
        </w:tabs>
        <w:ind w:left="3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[После параграф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3</w:t>
      </w:r>
      <w:r>
        <w:rPr>
          <w:rFonts w:eastAsia="Arial Cyr" w:cs="Arial Cyr" w:ascii="Arial Cyr" w:hAnsi="Arial Cyr"/>
          <w:sz w:val="22"/>
          <w:szCs w:val="22"/>
        </w:rPr>
        <w:t xml:space="preserve"> излагаются обстоятельства, обусловившие подго</w:t>
        <w:softHyphen/>
        <w:t>товку  отрицательного  аудиторского заключения.]</w:t>
      </w:r>
    </w:p>
    <w:p>
      <w:pPr>
        <w:pStyle w:val="Normal"/>
        <w:keepNext w:val="true"/>
        <w:widowControl/>
        <w:numPr>
          <w:ilvl w:val="0"/>
          <w:numId w:val="34"/>
        </w:numPr>
        <w:tabs>
          <w:tab w:val="clear" w:pos="720"/>
          <w:tab w:val="left" w:pos="0" w:leader="none"/>
        </w:tabs>
        <w:ind w:left="340" w:hanging="0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...</w:t>
      </w:r>
      <w:r>
        <w:rPr>
          <w:rFonts w:eastAsia="Arial Cyr" w:cs="Arial Cyr" w:ascii="Arial Cyr" w:hAnsi="Arial Cyr"/>
          <w:sz w:val="22"/>
          <w:szCs w:val="22"/>
        </w:rPr>
        <w:t xml:space="preserve"> По нашему мнению, в связи с влиянием обстоятельства(в), указанного(ых) в предыдущем(их) параграфе(ах) настоящего Заключения, прилагаемая к настоящему Заключению бухгалтерская отчетность 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достоверна, т.е. подготовлена так, что не обеспечивает во всех су</w:t>
        <w:softHyphen/>
        <w:t>щественных аспектах отражение активов и пассивов [наименование экономического субъекта] по состоянию 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</w:t>
      </w:r>
      <w:r>
        <w:rPr>
          <w:rFonts w:eastAsia="Arial Cyr" w:cs="Arial Cyr" w:ascii="Arial Cyr" w:hAnsi="Arial Cyr"/>
          <w:sz w:val="22"/>
          <w:szCs w:val="22"/>
        </w:rPr>
        <w:t xml:space="preserve"> январ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11</w:t>
      </w:r>
      <w:r>
        <w:rPr>
          <w:rFonts w:eastAsia="Arial Cyr" w:cs="Arial Cyr" w:ascii="Arial Cyr" w:hAnsi="Arial Cyr"/>
          <w:sz w:val="22"/>
          <w:szCs w:val="22"/>
        </w:rPr>
        <w:t xml:space="preserve"> года и </w:t>
        <w:softHyphen/>
        <w:t xml:space="preserve"> фи</w:t>
        <w:softHyphen/>
        <w:t>нансовых результатов его деятельности за [199] год исходя из [наиме</w:t>
        <w:softHyphen/>
        <w:t>нование нормативного акта, регулирующего бухгалтерский учет, орга</w:t>
        <w:softHyphen/>
        <w:t>на, издавшего его, номер и дата издания].</w:t>
      </w:r>
    </w:p>
    <w:p>
      <w:pPr>
        <w:pStyle w:val="Normal"/>
        <w:keepNext w:val="true"/>
        <w:widowControl/>
        <w:ind w:left="40"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Аудитор 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ата]</w:t>
      </w:r>
    </w:p>
    <w:p>
      <w:pPr>
        <w:pStyle w:val="Normal"/>
        <w:keepNext w:val="true"/>
        <w:widowControl/>
        <w:ind w:left="1160" w:right="1540" w:firstLine="34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keepNext w:val="true"/>
        <w:widowControl/>
        <w:spacing w:before="220" w:after="0"/>
        <w:ind w:right="2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рная форма аудиторского заключения с отказом от выражения мнения о достоверности бухгалтерской отчетности</w:t>
      </w:r>
    </w:p>
    <w:p>
      <w:pPr>
        <w:pStyle w:val="Normal"/>
        <w:keepNext w:val="true"/>
        <w:widowControl/>
        <w:spacing w:before="220" w:after="0"/>
        <w:ind w:right="22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widowControl/>
        <w:ind w:hanging="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[Вводная и аналитическая части аудиторского заключ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z w:val="24"/>
          <w:szCs w:val="24"/>
        </w:rPr>
        <w:t>см. выше.]</w:t>
      </w:r>
    </w:p>
    <w:p>
      <w:pPr>
        <w:pStyle w:val="Normal"/>
        <w:keepNext w:val="true"/>
        <w:widowControl/>
        <w:ind w:firstLine="30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keepNext w:val="true"/>
        <w:widowControl/>
        <w:spacing w:before="120" w:after="0"/>
        <w:ind w:left="20" w:firstLine="3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ЕНИЕ АУДИТОРСКОЙ ФИРМЫ / АУДИТОРА</w:t>
      </w:r>
    </w:p>
    <w:p>
      <w:pPr>
        <w:pStyle w:val="Normal"/>
        <w:keepNext w:val="true"/>
        <w:widowControl/>
        <w:ind w:right="80" w:firstLine="3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акционерам, участникам) [наименование экономического субъекта] </w:t>
      </w:r>
    </w:p>
    <w:p>
      <w:pPr>
        <w:pStyle w:val="Normal"/>
        <w:keepNext w:val="true"/>
        <w:widowControl/>
        <w:ind w:right="80" w:firstLine="34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о бухгалтерской отчетности [наименование экономического субъекта] </w:t>
      </w:r>
    </w:p>
    <w:p>
      <w:pPr>
        <w:pStyle w:val="Normal"/>
        <w:keepNext w:val="true"/>
        <w:widowControl/>
        <w:ind w:right="100" w:hanging="0"/>
        <w:jc w:val="center"/>
        <w:rPr/>
      </w:pPr>
      <w:r>
        <w:rPr>
          <w:rFonts w:eastAsia="Arial Cyr" w:cs="Arial Cyr" w:ascii="Arial Cyr" w:hAnsi="Arial Cyr"/>
          <w:sz w:val="22"/>
          <w:szCs w:val="22"/>
        </w:rPr>
        <w:t>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199[]</w:t>
      </w:r>
      <w:r>
        <w:rPr>
          <w:rFonts w:eastAsia="Arial Cyr" w:cs="Arial Cyr" w:ascii="Arial Cyr" w:hAnsi="Arial Cyr"/>
          <w:sz w:val="22"/>
          <w:szCs w:val="22"/>
        </w:rPr>
        <w:t xml:space="preserve"> год</w:t>
      </w:r>
    </w:p>
    <w:p>
      <w:pPr>
        <w:pStyle w:val="Normal"/>
        <w:keepNext w:val="true"/>
        <w:widowControl/>
        <w:ind w:right="80" w:firstLine="567"/>
        <w:jc w:val="center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340" w:right="20" w:firstLine="227"/>
        <w:rPr/>
      </w:pPr>
      <w:r>
        <w:rPr>
          <w:rFonts w:eastAsia="Arial Cyr" w:cs="Arial Cyr" w:ascii="Arial Cyr" w:hAnsi="Arial Cyr"/>
          <w:sz w:val="22"/>
          <w:szCs w:val="22"/>
        </w:rPr>
        <w:t>Нами проведен аудит прилагаемой бухгалтерской отчетности [наименование экономического субъекта] за 199[] год. Данная отчет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дготовлена исполнительным органом [наименование экономичес</w:t>
        <w:softHyphen/>
        <w:t>кого субъекта] исходя из {наименование нормативного акта, регулиру</w:t>
        <w:softHyphen/>
        <w:t>ющего бухгалтерский учет, органа, издавшего его, номер и дата изда</w:t>
        <w:softHyphen/>
        <w:t>ния].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340" w:right="2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тветственность за подготовку данной отчетности несет испол</w:t>
        <w:softHyphen/>
        <w:t>нительный орган [наименование экономического субъекта].  Наша обязанность заключается в том, чтобы высказать мнение о достовер</w:t>
        <w:softHyphen/>
        <w:t>ности во всех существенных аспектах данной отчетности на основе проведенного аудита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340" w:right="60" w:firstLine="227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ы проводили аудит в соответствии с [наименование норматив</w:t>
        <w:softHyphen/>
        <w:t>ного акта, регулирующего аудиторскую деятельность, органа, издавше</w:t>
        <w:softHyphen/>
        <w:t>го его, номер и дата издания]. Аудит планировался и проводился та</w:t>
        <w:softHyphen/>
        <w:t>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</w:t>
      </w:r>
      <w:bookmarkStart w:id="31" w:name="OCRUncertain032"/>
      <w:r>
        <w:rPr>
          <w:rFonts w:eastAsia="Arial Cyr" w:cs="Arial Cyr" w:ascii="Arial Cyr" w:hAnsi="Arial Cyr"/>
          <w:sz w:val="22"/>
          <w:szCs w:val="22"/>
        </w:rPr>
        <w:t>о</w:t>
      </w:r>
      <w:bookmarkEnd w:id="31"/>
      <w:r>
        <w:rPr>
          <w:rFonts w:eastAsia="Arial Cyr" w:cs="Arial Cyr" w:ascii="Arial Cyr" w:hAnsi="Arial Cyr"/>
          <w:sz w:val="22"/>
          <w:szCs w:val="22"/>
        </w:rPr>
        <w:t>лагаем, что проведенный аудит дает достаточные основания для то</w:t>
        <w:softHyphen/>
        <w:t>го, чтобы высказать мнение о достоверности данной отчетности</w:t>
      </w:r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340" w:right="6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[После параграф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3</w:t>
      </w:r>
      <w:r>
        <w:rPr>
          <w:rFonts w:eastAsia="Arial Cyr" w:cs="Arial Cyr" w:ascii="Arial Cyr" w:hAnsi="Arial Cyr"/>
          <w:sz w:val="22"/>
          <w:szCs w:val="22"/>
        </w:rPr>
        <w:t xml:space="preserve"> излагаются обстоятельства, обусловившие отказ от выражения мнения о достоверности бухгалтерской отчетности</w:t>
      </w:r>
      <w:bookmarkStart w:id="32" w:name="OCRUncertain033"/>
      <w:r>
        <w:rPr>
          <w:rFonts w:eastAsia="Arial Cyr" w:cs="Arial Cyr" w:ascii="Arial Cyr" w:hAnsi="Arial Cyr"/>
          <w:sz w:val="22"/>
          <w:szCs w:val="22"/>
        </w:rPr>
        <w:t>.]</w:t>
      </w:r>
      <w:bookmarkEnd w:id="32"/>
    </w:p>
    <w:p>
      <w:pPr>
        <w:pStyle w:val="Normal"/>
        <w:keepNext w:val="true"/>
        <w:widowControl/>
        <w:numPr>
          <w:ilvl w:val="0"/>
          <w:numId w:val="35"/>
        </w:numPr>
        <w:tabs>
          <w:tab w:val="clear" w:pos="720"/>
          <w:tab w:val="left" w:pos="0" w:leader="none"/>
        </w:tabs>
        <w:ind w:left="340" w:firstLine="227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...</w:t>
      </w:r>
      <w:r>
        <w:rPr>
          <w:rFonts w:eastAsia="Arial Cyr" w:cs="Arial Cyr" w:ascii="Arial Cyr" w:hAnsi="Arial Cyr"/>
          <w:sz w:val="22"/>
          <w:szCs w:val="22"/>
        </w:rPr>
        <w:t xml:space="preserve"> В связи с обс</w:t>
      </w:r>
      <w:bookmarkStart w:id="33" w:name="OCRUncertain034"/>
      <w:r>
        <w:rPr>
          <w:rFonts w:eastAsia="Arial Cyr" w:cs="Arial Cyr" w:ascii="Arial Cyr" w:hAnsi="Arial Cyr"/>
          <w:sz w:val="22"/>
          <w:szCs w:val="22"/>
        </w:rPr>
        <w:t>то</w:t>
      </w:r>
      <w:bookmarkEnd w:id="33"/>
      <w:r>
        <w:rPr>
          <w:rFonts w:eastAsia="Arial Cyr" w:cs="Arial Cyr" w:ascii="Arial Cyr" w:hAnsi="Arial Cyr"/>
          <w:sz w:val="22"/>
          <w:szCs w:val="22"/>
        </w:rPr>
        <w:t>ятел</w:t>
      </w:r>
      <w:bookmarkStart w:id="34" w:name="OCRUncertain035"/>
      <w:r>
        <w:rPr>
          <w:rFonts w:eastAsia="Arial Cyr" w:cs="Arial Cyr" w:ascii="Arial Cyr" w:hAnsi="Arial Cyr"/>
          <w:sz w:val="22"/>
          <w:szCs w:val="22"/>
        </w:rPr>
        <w:t>ь</w:t>
      </w:r>
      <w:bookmarkEnd w:id="34"/>
      <w:r>
        <w:rPr>
          <w:rFonts w:eastAsia="Arial Cyr" w:cs="Arial Cyr" w:ascii="Arial Cyr" w:hAnsi="Arial Cyr"/>
          <w:sz w:val="22"/>
          <w:szCs w:val="22"/>
        </w:rPr>
        <w:t>ством(ами)</w:t>
      </w:r>
      <w:bookmarkStart w:id="35" w:name="OCRUncertain036"/>
      <w:r>
        <w:rPr>
          <w:rFonts w:eastAsia="Arial Cyr" w:cs="Arial Cyr" w:ascii="Arial Cyr" w:hAnsi="Arial Cyr"/>
          <w:sz w:val="22"/>
          <w:szCs w:val="22"/>
        </w:rPr>
        <w:t>,</w:t>
      </w:r>
      <w:bookmarkEnd w:id="35"/>
      <w:r>
        <w:rPr>
          <w:rFonts w:eastAsia="Arial Cyr" w:cs="Arial Cyr" w:ascii="Arial Cyr" w:hAnsi="Arial Cyr"/>
          <w:sz w:val="22"/>
          <w:szCs w:val="22"/>
        </w:rPr>
        <w:t xml:space="preserve"> </w:t>
      </w:r>
      <w:bookmarkStart w:id="36" w:name="OCRUncertain037"/>
      <w:r>
        <w:rPr>
          <w:rFonts w:eastAsia="Arial Cyr" w:cs="Arial Cyr" w:ascii="Arial Cyr" w:hAnsi="Arial Cyr"/>
          <w:sz w:val="22"/>
          <w:szCs w:val="22"/>
        </w:rPr>
        <w:t>ук</w:t>
      </w:r>
      <w:bookmarkEnd w:id="36"/>
      <w:r>
        <w:rPr>
          <w:rFonts w:eastAsia="Arial Cyr" w:cs="Arial Cyr" w:ascii="Arial Cyr" w:hAnsi="Arial Cyr"/>
          <w:sz w:val="22"/>
          <w:szCs w:val="22"/>
        </w:rPr>
        <w:t>аза</w:t>
      </w:r>
      <w:bookmarkStart w:id="37" w:name="OCRUncertain038"/>
      <w:r>
        <w:rPr>
          <w:rFonts w:eastAsia="Arial Cyr" w:cs="Arial Cyr" w:ascii="Arial Cyr" w:hAnsi="Arial Cyr"/>
          <w:sz w:val="22"/>
          <w:szCs w:val="22"/>
        </w:rPr>
        <w:t>н</w:t>
      </w:r>
      <w:bookmarkEnd w:id="37"/>
      <w:r>
        <w:rPr>
          <w:rFonts w:eastAsia="Arial Cyr" w:cs="Arial Cyr" w:ascii="Arial Cyr" w:hAnsi="Arial Cyr"/>
          <w:sz w:val="22"/>
          <w:szCs w:val="22"/>
        </w:rPr>
        <w:t>ным(н) в предыду</w:t>
      </w:r>
      <w:bookmarkStart w:id="38" w:name="OCRUncertain039"/>
      <w:r>
        <w:rPr>
          <w:rFonts w:eastAsia="Arial Cyr" w:cs="Arial Cyr" w:ascii="Arial Cyr" w:hAnsi="Arial Cyr"/>
          <w:sz w:val="22"/>
          <w:szCs w:val="22"/>
        </w:rPr>
        <w:t>щ</w:t>
      </w:r>
      <w:bookmarkEnd w:id="38"/>
      <w:r>
        <w:rPr>
          <w:rFonts w:eastAsia="Arial Cyr" w:cs="Arial Cyr" w:ascii="Arial Cyr" w:hAnsi="Arial Cyr"/>
          <w:sz w:val="22"/>
          <w:szCs w:val="22"/>
        </w:rPr>
        <w:t xml:space="preserve">ем(их) </w:t>
      </w:r>
      <w:r>
        <w:rPr>
          <w:rFonts w:eastAsia="Arial Cyr" w:cs="Arial Cyr" w:ascii="Arial Cyr" w:hAnsi="Arial Cyr"/>
          <w:sz w:val="22"/>
          <w:szCs w:val="22"/>
          <w:lang w:val="en-US"/>
        </w:rPr>
        <w:t>параграфе(ах)</w:t>
      </w:r>
      <w:r>
        <w:rPr>
          <w:rFonts w:eastAsia="Arial Cyr" w:cs="Arial Cyr" w:ascii="Arial Cyr" w:hAnsi="Arial Cyr"/>
          <w:sz w:val="22"/>
          <w:szCs w:val="22"/>
        </w:rPr>
        <w:t xml:space="preserve"> настоящего Заключения, мы не в состоянии выра</w:t>
      </w:r>
      <w:bookmarkStart w:id="39" w:name="OCRUncertain040"/>
      <w:r>
        <w:rPr>
          <w:rFonts w:eastAsia="Arial Cyr" w:cs="Arial Cyr" w:ascii="Arial Cyr" w:hAnsi="Arial Cyr"/>
          <w:sz w:val="22"/>
          <w:szCs w:val="22"/>
        </w:rPr>
        <w:t>з</w:t>
      </w:r>
      <w:bookmarkEnd w:id="39"/>
      <w:r>
        <w:rPr>
          <w:rFonts w:eastAsia="Arial Cyr" w:cs="Arial Cyr" w:ascii="Arial Cyr" w:hAnsi="Arial Cyr"/>
          <w:sz w:val="22"/>
          <w:szCs w:val="22"/>
        </w:rPr>
        <w:t>ить и не выражаем мнение прилагаемой к настоящему Заключению бух</w:t>
        <w:softHyphen/>
        <w:t xml:space="preserve">галтерской отчетности [наименование экономического субъекта] за </w:t>
      </w:r>
      <w:r>
        <w:rPr>
          <w:rFonts w:eastAsia="Arial Cyr" w:cs="Arial Cyr" w:ascii="Arial Cyr" w:hAnsi="Arial Cyr"/>
          <w:sz w:val="22"/>
          <w:szCs w:val="22"/>
          <w:lang w:val="en-US"/>
        </w:rPr>
        <w:t>199[]</w:t>
      </w:r>
      <w:r>
        <w:rPr>
          <w:rFonts w:eastAsia="Arial Cyr" w:cs="Arial Cyr" w:ascii="Arial Cyr" w:hAnsi="Arial Cyr"/>
          <w:sz w:val="22"/>
          <w:szCs w:val="22"/>
        </w:rPr>
        <w:t xml:space="preserve"> год</w:t>
      </w:r>
    </w:p>
    <w:p>
      <w:pPr>
        <w:pStyle w:val="Normal"/>
        <w:keepNext w:val="true"/>
        <w:widowControl/>
        <w:numPr>
          <w:ilvl w:val="0"/>
          <w:numId w:val="0"/>
        </w:numPr>
        <w:ind w:right="15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Руководитель аудиторской фирмы 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аудитор, работающий самостоятельно)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Аудитор</w:t>
      </w:r>
    </w:p>
    <w:p>
      <w:pPr>
        <w:pStyle w:val="Normal"/>
        <w:keepNext w:val="true"/>
        <w:widowControl/>
        <w:ind w:left="2835" w:right="15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[Дата]</w:t>
      </w:r>
      <w:r>
        <w:br w:type="page"/>
      </w:r>
    </w:p>
    <w:p>
      <w:pPr>
        <w:pStyle w:val="Normal"/>
        <w:keepNext w:val="true"/>
        <w:widowControl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литературы:</w:t>
      </w:r>
    </w:p>
    <w:p>
      <w:pPr>
        <w:pStyle w:val="Normal"/>
        <w:keepNext w:val="true"/>
        <w:widowControl/>
        <w:jc w:val="left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keepNext w:val="true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удит: Учебник для вузов / В.И. Подольский, Г.Б. Поляк, </w:t>
        <w:br/>
        <w:t>А.А Савин, Л.В. Сотников Под ред. профессора  В.И. Подольского - М., Аудит, ЮНИТИ, 1997 г.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340" w:hanging="0"/>
        <w:jc w:val="left"/>
        <w:rPr>
          <w:sz w:val="28"/>
          <w:szCs w:val="28"/>
        </w:rPr>
      </w:pPr>
      <w:r>
        <w:rPr>
          <w:sz w:val="28"/>
          <w:szCs w:val="28"/>
        </w:rPr>
        <w:t>Алборов Аудит в организациях промышленности, торговли и АПК., М, Изд.-во "Дело и Сервис", 1998 г.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36"/>
        </w:numPr>
        <w:tabs>
          <w:tab w:val="clear" w:pos="720"/>
          <w:tab w:val="left" w:pos="0" w:leader="none"/>
        </w:tabs>
        <w:ind w:left="34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жданский кодекс РФ, Официальное издание, М, юридич. литерат., 1997г.</w:t>
      </w:r>
    </w:p>
    <w:p>
      <w:pPr>
        <w:pStyle w:val="Normal"/>
        <w:keepNext w:val="true"/>
        <w:widowControl/>
        <w:numPr>
          <w:ilvl w:val="0"/>
          <w:numId w:val="0"/>
        </w:numPr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а Первичные документы -основа составления отчетности, 2- е издание, переработ. - М, Финансы и статистика,</w:t>
        <w:br/>
        <w:t>1996 г.</w:t>
      </w:r>
    </w:p>
    <w:sectPr>
      <w:footerReference w:type="default" r:id="rId3"/>
      <w:type w:val="nextPage"/>
      <w:pgSz w:w="11906" w:h="16838"/>
      <w:pgMar w:left="1191" w:right="907" w:gutter="0" w:header="0" w:top="79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4.2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5"/>
      <w:szCs w:val="25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60"/>
      <w:ind w:hanging="0"/>
      <w:jc w:val="left"/>
      <w:outlineLvl w:val="0"/>
    </w:pPr>
    <w:rPr>
      <w:rFonts w:ascii="Arial Cyr" w:hAnsi="Arial Cyr" w:eastAsia="Arial Cyr" w:cs="Arial Cyr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_do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1:56:00Z</dcterms:created>
  <dc:creator>Supervisor</dc:creator>
  <dc:description/>
  <dc:language>en-US</dc:language>
  <cp:lastModifiedBy>SVETIK</cp:lastModifiedBy>
  <cp:lastPrinted>1998-06-01T16:57:00Z</cp:lastPrinted>
  <dcterms:modified xsi:type="dcterms:W3CDTF">1998-12-21T08:47:00Z</dcterms:modified>
  <cp:revision>12</cp:revision>
  <dc:subject/>
  <dc:title>Слово "аудит" происходит от латинского слова "audio" (что значит "слушатель" или "слушающий")</dc:title>
</cp:coreProperties>
</file>