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курсов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ухгалтер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ухгалтерский учет основных средств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Выполнил: студент МЭО III-2 Рудаков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Цель и объект иссле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Теоретические и методологические основы учета основных сред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Классификация и оценка основных средств</w:t>
      </w:r>
    </w:p>
    <w:p>
      <w:pPr>
        <w:pStyle w:val="Normal"/>
        <w:jc w:val="both"/>
        <w:rPr/>
      </w:pPr>
      <w:r>
        <w:rPr/>
        <w:tab/>
        <w:t xml:space="preserve">   - Положение о бухгалтерском учете и отчетности в Российской Федерации (утверждено </w:t>
        <w:tab/>
        <w:t>приказом Министерства финансов Российской Федерации от 26 декабря 1994 г. N 170)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  - Типовая классификация основных фондов (основных средств) народного хозяйства </w:t>
        <w:tab/>
        <w:t>СССР (утверждена ЦСУ СССР 30 апреля 1970 г. N 9-11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Документы для оформления движен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/>
        <w:t xml:space="preserve">- Краткие указания по применению и заполнению типовых межведомственных форм </w:t>
        <w:tab/>
        <w:t>первичной документации по учету основ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налитический учет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оступление и выбытие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</w:t>
      </w:r>
      <w:r>
        <w:rPr/>
        <w:t xml:space="preserve">- О приемке в эксплуотацию законченых строительством объектов (утверждено </w:t>
        <w:tab/>
        <w:t xml:space="preserve">постановлением  Совета министров СССР от 23 января 1981 г. N 105; в ред постановлений </w:t>
        <w:tab/>
        <w:t xml:space="preserve">Совмина СССР от 24.04.84 г. N 355, от 12.07.84 г. N 739 от 23.01.85 г.  N76, от 29.05.85 г. </w:t>
        <w:tab/>
        <w:t>N 489)</w:t>
      </w:r>
    </w:p>
    <w:p>
      <w:pPr>
        <w:pStyle w:val="Normal"/>
        <w:jc w:val="both"/>
        <w:rPr/>
      </w:pPr>
      <w:r>
        <w:rPr/>
        <w:tab/>
        <w:t xml:space="preserve"> - Типовая инструкция о порядке списания пришедших в негодность зданий, сооружений,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машин, оборудования, транспортных средств и другого имущества, относящегося к </w:t>
        <w:tab/>
        <w:t xml:space="preserve">основным средствам (фондам) (утверждена письмом Минфина СССР и Государственного </w:t>
        <w:tab/>
        <w:t xml:space="preserve">планового комитета СССР от 1 июля 1985 г. N 100, в ред писем МФ СССР и Госплана </w:t>
        <w:tab/>
        <w:t>СССР от 23.09.87 г. N 188 и от 28.05.90 г. N 6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Ремонт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Износ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 xml:space="preserve">  - Положение о порядке начисления амортизационных отчислений по основным фондам в </w:t>
        <w:tab/>
        <w:t>народном хозяйстве (Письмо Госплана СССР N  ВГ-9-Д от 29 декабря 1990 г.)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 - О единых нормах амортизационных отчислений на полное восстановление основных </w:t>
        <w:tab/>
        <w:t xml:space="preserve">фондов народного хозяйства СССР (Письмо МФ СССР от 10 декабря 1990 г. N 136, </w:t>
        <w:tab/>
        <w:t>Постановление Совмина СССР от 22 октября 1990 г. N 107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Инвентаризац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ереоценк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  <w:r>
        <w:rPr/>
        <w:t xml:space="preserve">- О порядке отражения в бухгалтерском учете и отчетности операций, связанных с </w:t>
        <w:tab/>
        <w:t xml:space="preserve">применением механизма ускоренной амортизации и переоценкой основных средств по </w:t>
        <w:tab/>
        <w:t xml:space="preserve">состоянию на 1 января 1995 г. (Письмо МФ РФ от 19 сентября 1994 г. N 126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Анализ эффективности использован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Международные стандарты учет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Действующая система учета основных средств на базе АО “Омстрак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ция учета основных средств в АО “Омстрак”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а) документы для оформления движения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б) поступление и выбытие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в) износ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г) инвентаризац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) переоценк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сновные недостатки учета основных средств на предприяти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а) недостатки организации учета основных средств в АО “Омстрак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) недостатки, связанные с действующим законодатель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Направления совершенствования действующей на предприятии системы учета                     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Автоматизация учета основных сред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) внедрение на предприятии пакета программ “ПАРУС”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б) автоматизация аналитического учета основ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в) возможность создания единого стандарта на средства автоматиза-</w:t>
        <w:tab/>
        <w:tab/>
        <w:t>ции учет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ведение дополнительного контроля за учетом основ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Возможность введения Международных стандартов в части амортизации </w:t>
        <w:tab/>
        <w:t>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“Настольная книга бухгалтера” в 3 т. /Сост. В.М.Прудников/ Т.1 - ИНФРА-М 1995г.</w:t>
      </w:r>
    </w:p>
    <w:p>
      <w:pPr>
        <w:pStyle w:val="Normal"/>
        <w:jc w:val="both"/>
        <w:rPr/>
      </w:pPr>
      <w:r>
        <w:rPr>
          <w:sz w:val="24"/>
          <w:szCs w:val="24"/>
        </w:rPr>
        <w:t>2. “Принципы бухгалтерского учета” /Б.Нидлз/ - Финансы и статистика - 1994г.</w:t>
      </w:r>
    </w:p>
    <w:p>
      <w:pPr>
        <w:pStyle w:val="Normal"/>
        <w:jc w:val="both"/>
        <w:rPr/>
      </w:pPr>
      <w:r>
        <w:rPr>
          <w:sz w:val="24"/>
          <w:szCs w:val="24"/>
        </w:rPr>
        <w:t>3. “Теория бухгалтерского учета”/З.В.Кирьянова/ - Финансы и статистика - 1994г.</w:t>
      </w:r>
    </w:p>
    <w:p>
      <w:pPr>
        <w:pStyle w:val="Normal"/>
        <w:jc w:val="center"/>
        <w:rPr/>
      </w:pPr>
      <w:r>
        <w:rPr>
          <w:sz w:val="24"/>
          <w:szCs w:val="24"/>
        </w:rPr>
        <w:t>4. “Учет основных средств, нематериальных активов, долгосрочных инвестиций” /В.А.Луговой/ - ИНКОНСАУДИТ - 1995г.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12:3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4-18T11:49:00Z</cp:lastPrinted>
  <dcterms:modified xsi:type="dcterms:W3CDTF">1996-04-23T19:42:00Z</dcterms:modified>
  <cp:revision>14</cp:revision>
  <dc:subject/>
  <dc:title>���� �������� ������ </dc:title>
</cp:coreProperties>
</file>