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МЕЖДУНАРОДНЫЙ ИНСТИТУТ ЭКОНОМИКИ И ПРА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ХГАЛТЕРСКИЙ У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асть 2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хгалтерский учет на предприя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КУР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БЛЕМНО-ТЕМАТИЧЕСКИЙ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5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2 кур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:  Экономиче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а Ири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Э0148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катеринбург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ОДЕРЖ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60"/>
      </w:tblGrid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Учет долгосрочных инвестиций и источников их финансирова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3867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3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Учет основных средств и нематериальных актив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3900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4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Учет финансовых влож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3906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6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Учет товарно-материальных ценностей, готовой продукции и товар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4080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7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 Учет расчетов по оплате тру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3921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0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 Учет затрат на производство продукции (работ, услуг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3927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1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 Учет реализации продукции (работ, услуг), основных средств и прочих актив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3932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3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. Учет денежных сред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3943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4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9. Учет текущих обязатель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3947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5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>
          <w:trHeight w:val="522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0. Учет денежных средств и операций в иностранной валют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3952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6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1. Учет финансовых результатов и использование прибы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3601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6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2. учет собственных средств предприят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5330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8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3. Учет кредитов банка и заемных сред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3977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9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4. Учет средств целевого финансирования и иных денежных поступ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3984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20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REF _Ref33874087 \h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22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bookmarkStart w:id="0" w:name="_Ref33873867"/>
      <w:r>
        <w:rPr/>
        <w:t>Тема 1. Учет долгосрочных инвестиций и источников их финансирования.</w:t>
      </w:r>
      <w:bookmarkEnd w:id="0"/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1. В Журнале регистрации хозяйственных операций укажите корреспондирующие счета со счетом 08 «Вложения во внеоборотные активы».</w:t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82"/>
        <w:gridCol w:w="1338"/>
        <w:gridCol w:w="12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фактическая себестоимость оборудования, сданного в монта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а сумма износа основных средств, используемых в капитальном строительств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тоимость работ и услуг вспомогательных производств при строительстве объект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накладные расходы, относящиеся к объектам капитальных влож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часть расходов будущих периодов, относящихся к строительно-монтажным работам и другим видам капитальных влож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тоимость работ, выполненных субподрядчикам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умма затрат по обязательному страхованию имущества, эксплуатируемого в капитальном строительств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ы отчисления во внебюджетные фонды, относящимся к капитальным вложения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ы отчисления налогов на имущество, на землю и др., подлежащие взносу в бюджет (связанными с капитальными вложениям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ы отчисления в Пенсионный фонд, фонд занятости, на социальное и медицинское страхование персонала, занятого в капитальном строительств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умма расходов на оплату труда работников, занятых в капитальном строительств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 незавершенные объекты, внесенные учредителями в счет их вкладов в уставной капита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ы излишки оборудования, выявленные при инвентариз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безвозмездно оборудование, не требующее монтаж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ы суммы резервов затрат (на отпуска, выслугу лет и т.д.), относимые на счет капиталовлож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фактическая стоимость приобретенных основных средств (ввод в эксплуатацию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фактическая стоимость приобретенных нематериальных актив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а уценка материальных ценностей, находящихся в незавершенном строительств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ы претензии поставщикам или подрядчика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умма недостач в незавершенном строительстве, выявленных при инвентариз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ы затраты, связанные со строительством и приобретением основных средств, отнесенные за счет целевых средст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ы затраты, не увеличивающие стоимости объек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2. а) как вы считаете, в чем состоит особенность учета капитальных вложений при подрядном и хозяйственном способом производства работ?</w:t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дрядном способе производства выполненные и оформленные в установленном порядке строительные работы и работы по монтажу оборудования отражаются у застройщика-заказчика на счете 08 «Вложения во внеоборотные активы» по договорной стоимости согласно оплаченным или принятым к оплате счетам подрядных организац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хозяйственном способе производства указанных работ учет затрат ведется застройщиком также на счете 08 «Вложения во внеоборотные активы» и осуществляется в соответствии с порядком, установленным Типовыми методическими рекомендациями по планированию и учету себестоимости строительных работ. При этом на счете  08 отражают фактически произведенные застройщиком затра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) при хозяйственном способе выполнения работ все затраты предварительно собираются на счете 23. перечислите с какими счетами этот счет корреспондируется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учета затрат на производство продукции применяют счета 20, 23, 25,26,28,97,46,40. по дебету указанных счетов учитывают расходы, а по кредиту – их списание. По окончании месяца учтенные на собирательно-распределительных счетах (25,26,28,97) затраты списывают на счета основного и вспомогательного производ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кредитов счетов 20,23 списывают фактическую себестоимость выпущенной продукции (работ, услуг). Сальдо этих счетов характеризует величину затрат на незавершенное производст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bookmarkStart w:id="1" w:name="_Ref33873900"/>
      <w:r>
        <w:rPr/>
        <w:t>Тема 2. Учет основных средств и нематериальных активов</w:t>
      </w:r>
      <w:bookmarkEnd w:id="1"/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1. В Журнале регистрации хозяйственных операций отразите корреспондирующие счета со счетом 01 «Основные средства» и со счетом 02 «Износ основных средств»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ступление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инвентарная стоимость капитальных объектов, законченных строительством, сданных в эксплуатацию и зачисленных в состав основных сред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фактическая себестоимость приобретенных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ы основные средства, внесенные учредителями в счет их вкладов в уставной капит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 остаточную 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ы основные средства, полученные от других предприятий и лиц безвозмез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первоначальная стоимость неучтенных основных средств, выявленных при инвентар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а балансовая стоимость основных средств до их восстановительной стоимости по результатам переоцен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основным средствам производствен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 основным средствам непроизводстве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ы основные средства для совместной деятельности (на отдельном баланс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бытие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ы основные средства в собственность предприятия в счет приобретения процентных облигаций и других долгосрочных вложений в уставные фонды други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ы основные средства в долгосрочную аре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и основные средства в связи с реализацией с одновременным отражением их первоначальной сто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и основные средства в связи с недостачей, списанием, безвозмездной перед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финансовый результат по продажи основных средст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ибыл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бы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писание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умма износа основных средств, выбывших по разным причи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списание фактического износа основных средств, возвращаемых арендодат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числение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умма износа основных средств, ежемесячно начисляемая в соответствии с установленными нор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умма износа основных средств, эксплуатируемых в капитальном строитель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а сумма износа , ежемесячно начисляемая арендодателем по основным средствам, сданным в аренду (кроме долгосрочн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умма фактического износа ранее эксплуатировавшихся основных средств, принятых безвозмез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умма износа, начисляемая из резервов затрат на ускоренную амортизацию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умма доначисленного износа по результатам переоцен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основным средствам производствен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 основным средствам непроизводственного назна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2. В Журнале регистрации хозяйственных операций произведите бухгалтерские записи по счету 04 «Нематериальные активы» и 05 «Амортизация нематериальных активов»</w:t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ы нематериальные активы, внесенные участниками в счет вклада в уставно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и нематериальные активы, полученные безвозмез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ы нематериальные активы в счет вклада в уставной капитал другого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нематериальные активы (продаж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ы нематериальные активы в счет вклада в совместн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а амортизация по нематериальным акти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списание суммы амортизации при выбытии объектов нематериальных активов, обслуживающих процесс реализации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3. определите инвентарную стоимость введенного в эксплуатацию оборудования и сумму НДС. Учтите особенность списания НДС по приобретенному оборудованию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152400" cy="3962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pt;margin-top:10.8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 Д сч. 07         210000,0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сч. 60          (оборудование в монтаж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8720</wp:posOffset>
                </wp:positionH>
                <wp:positionV relativeFrom="paragraph">
                  <wp:posOffset>159385</wp:posOffset>
                </wp:positionV>
                <wp:extent cx="152400" cy="396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12.55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 сч. 19/1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сч. 68            42000,0 ( НДС на оборудование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52400" cy="396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Д сч. 68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ч. 19/1           42000,0 (принят к зачету НДС, уплаченных за оборудование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52400" cy="3962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Д сч. 07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ч. 60           30000,0 (услуги по доставке)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152400" cy="3962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4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 сч. 19           6000,0 (НДС по услугам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ч. 60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152400" cy="39624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2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 сч. 68            6000,0 (принят к зачету НДС , уплаченный за услуги)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ч. 19 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152400" cy="39624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4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 сч. 08          210000,0  (приняты к зачету приобретение оборудования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ч. 07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152400" cy="3962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.2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 сч. 07            40000,0 (услуги по монтажу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ч. 60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52400" cy="39624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Д сч. 19           8000,0 (НДС по услугам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ч. 60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152400" cy="39624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4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 сч. 68            8000,0 (принят к зачету НДС по услугам монтаж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ч. 19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152400" cy="39624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.2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 сч. 01           280000,0 (приняты к зачету основных средств по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ч. 08                         первоначальной стоимости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52400" cy="39624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Д сч. 68            56000,0 (принят к зачету НДС по покупке оборудования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ч. 19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ая (инвентарная) стоимость оборудования равна 280000,0 руб. Сумма НДС, подлежащая списанию равна 56000,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bookmarkStart w:id="2" w:name="_Ref33873906"/>
      <w:r>
        <w:rPr/>
        <w:t>Тема 3. Учет финансовых вложений</w:t>
      </w:r>
      <w:bookmarkEnd w:id="2"/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1. В Журнале регистрации хозяйственных операций отразите бухгалтерские записи по счету 58 «Финансовые вложения»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ы ценные бумаги с оплатой их стоимости денежными средст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ы материальные ценности в счет погашения стоимости приобретенных ценных бума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ы суммы долгосрочных вложений в счет вкладов в уставной капитал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а часть разницы между покупкой и номинальной стоимостью ценных бумаг, когда покупная стоимость ниже номиналь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возврат долгосрочного займа предприятиями-заемщиками; оплачен должником долгосрочный вексель (с процентами за креди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ы долгосрочные финансовые вложения в краткосрочные из-за сокращения сро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ы ценные бумаги, стоимость которых погашена путем предоставления предприятию-продавц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материальных актив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борудование к установ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тери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ые бумаги приобретены путем их опла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отовой продукц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ова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ые бумаги, произведенные вклады оплачены и осуществлены наличны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ы ценные бумаги с оплатой их с расчетного или валютного сче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балансовая стоимость продаваемых 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2. приведите примеры записей операций на счетах в случае, когда номинальная цена ценных бумаг выше покупной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152400" cy="38989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98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1040"/>
                            <a:gd name="textAreaBottom" fmla="*/ 215280 h 22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0.6pt;width:11.95pt;height:30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1) Дебет счета 58 «Финансовые вложения»         80 тыс.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едит счета 51 «Расчетный счет»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8955</wp:posOffset>
                </wp:positionH>
                <wp:positionV relativeFrom="paragraph">
                  <wp:posOffset>156845</wp:posOffset>
                </wp:positionV>
                <wp:extent cx="1723390" cy="4660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умму годового дохода (10 тыс. руб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2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умму годового дохода (10 тыс. руб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ебет счета 76 «Расчеты с разными дебиторам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 кредиторами»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8955</wp:posOffset>
                </wp:positionH>
                <wp:positionV relativeFrom="paragraph">
                  <wp:posOffset>141605</wp:posOffset>
                </wp:positionV>
                <wp:extent cx="1723390" cy="6946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годовую часть разницы между покупкой  и номинальной ценами (20 тыс. руб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1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годовую часть разницы между покупкой  и номинальной ценами (20 тыс. руб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едит счета 58 «Финансовые вложения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8955</wp:posOffset>
                </wp:positionH>
                <wp:positionV relativeFrom="paragraph">
                  <wp:posOffset>66040</wp:posOffset>
                </wp:positionV>
                <wp:extent cx="1723390" cy="9232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овокупную сумму дохода и части разницы между покупкой и номинальными ценами (30 тыс. руб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5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овокупную сумму дохода и части разницы между покупкой и номинальными ценами (30 тыс. руб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едит счета 91 «Прочие доходы и расходы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47625</wp:posOffset>
                </wp:positionV>
                <wp:extent cx="152400" cy="5715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75pt;width:11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3) Дебет счета 51 «Расчетный счет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8955</wp:posOffset>
                </wp:positionH>
                <wp:positionV relativeFrom="paragraph">
                  <wp:posOffset>43180</wp:posOffset>
                </wp:positionV>
                <wp:extent cx="1723390" cy="5803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умму дохода по облигациям  (10 тыс. руб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умму дохода по облигациям  (10 тыс. руб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едит счета 76 «Расчеты с разными дебиторам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кредиторами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bookmarkStart w:id="3" w:name="_Ref33874080"/>
      <w:r>
        <w:rPr/>
        <w:t>Тема 4. Учет товарно-материальных ценностей, готовой продукции и товаров.</w:t>
      </w:r>
      <w:bookmarkEnd w:id="3"/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1. В Журнале регистраций хозяйственных операций по учету товарно-материальных ценностей укажите корреспонденцию счетов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848"/>
        <w:gridCol w:w="1261"/>
        <w:gridCol w:w="1101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ы материальные ценности собственного произво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3,2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ы излишки материалов, выявленных при инвентариз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ы материалы, оставшиеся от забракованной прод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тоимость материалов, поступивших в связи с выбытием основных средст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а из кассы стоимость приобретенных материа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фактическая стоимость материалов, поступивших от поставщико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ы платежи в бюджет по налогам и сборам, связанным с заготовкой материа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а заработная плата по заготовке материа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а стоимость материальных ценностей, полученных от разных кредитор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и материалы от дочерних предприят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ы материалы при ликвидации последствий стихийных бедств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ы материалы безвозмезд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резерв на оплату отпусков, выслуга лет работников, занятых заготовлением материа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3,20,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материалы, израсходованные на капитальные влож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а уценка материа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щены материалы на нужды основного, вспомогательных производств, стоимость тары на упаковку проду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3,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материалов, списана на общепроизводственные и общехозяйственные рас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ы материалы на исправление бра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ы материалы на стор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ы материалы на стор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тоимость материалов, переданных дочерним предприятиям, внутренним подразделениям, находящимся на отдельном баланс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а безвозмездная передача материа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материалы на расходы, производимые за счет средств целевого финансир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а недостача или порча материа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материалы, утраченные при стихийных бедств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ы материалы для совместной деятель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4. На основании хозяйственных операций по счетам 15 «Заготовление и приобретение материальных ценностей» и 16 «Отклонение от стоимости материальных ценностей»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057"/>
        <w:gridCol w:w="2086"/>
        <w:gridCol w:w="1083"/>
      </w:tblGrid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умма отклонений фактической себестоимости поступивших материальных ценностей от учетных цен (экономия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услуги вспомогательных цехов, оказанные в процессе заготовления и доставки материальных ценност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ы с расчетного, валютного или специальных счетов расходы, связанные с заготовкой и доставкой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,5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ептированы счета-фактуры поставщиков за приобретенные материалы и отражены расходы, включенные в счета поставщ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невозмещенных претензий включены в себестоимость заготовленных и приобретенных материальных ценност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задолженность бюджету по налогам, связанным с заготовлением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а заработная плата работникам, связанным с заготовлением доставкой материальных ценност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ы расходы подотчетным лицам, связанные с заготовкой и приобретением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задолженность разным организациям и предприятиям за услуги, оказанные ими по заготовке и доставке материалов, а также приобретенные у них материа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недостач в пути, принятые за счет предприятия, включены в себестоимость заготовленных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отклонения фактической себестоимости поступивших материальных ценностей от учетных цен (перерас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,20,29,25,26,44,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претензии поставщикам, транспортным организация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отклонения, относящиеся к недостающим или испорченным материалам (перерасход или экономия – сторно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в стоимости материалов списаны на соответствующие счета, по которым был отражен расход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3,25,26,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клонений, относящихся к реализации прочих активов, списана на счет их реализ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5. Составьте бухгалтерские проводки согласно хозяйственным операциям в корреспонденции со счетом 43 «Готовая продукция»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а продукция, выпущенная основными и вспомогательными цех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фабрикаты собственного производства, предназначенные для реализации, отражены как готовая продукция для реализации на стор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 выпуск продукции обслуживающими производствами и хозяй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 выпуск продукции по нормативной (плановой) себестоимости (параллельно списываются отклонения от нее фактической себестоимости; экономия-стор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ишки готовой продукции, выявленные при инвентар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 передана другим предприятиям в порядке долгосрочных финансовых вложений (погашение стоимости приобретенных ценных бума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, предназначенная для собственных нужд, переводится в состав материалов по ценам возможной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а уценка готовой продукции по результатам пере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 использована для внутренних нужд основных цехов; возврат продукции со склада в цехи (доработ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 использована в процессе сбытовых операций (тара собственного производства) за счет поставщ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а готовая продукция (когда используется счет 45); готовая продукция передана другим предприятиям на комиссионных нача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а и реализована готовая продукция в  переработку другим предприятиям (параллельно списывается фактические отклонения от нормативной (плановой) себестоимости (экономия-стор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 передана другим предприятиям в порядке краткосрочных финансовых в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имущество, распределенное между участниками при прекращении совмест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готовой продукции (при стихийных бедствиях) списаны на уб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а стоимость продукции, переданной безвозмездно другим пред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</w:tbl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ind w:firstLine="540"/>
        <w:rPr/>
      </w:pPr>
      <w:bookmarkStart w:id="4" w:name="_Ref33873921"/>
      <w:r>
        <w:rPr/>
        <w:t>Тема 5. Учет расчетов по оплате труда</w:t>
      </w:r>
      <w:bookmarkEnd w:id="4"/>
    </w:p>
    <w:p>
      <w:pPr>
        <w:pStyle w:val="Heading1"/>
        <w:ind w:firstLine="540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1. По хозяйственным операциям «Расчеты с персоналом по оплате труда» (счет 70) определите корреспонденцию счетов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а оплата труд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рсоналу, занятому в области кап. Влож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никам, связанным с заготовкой и приобретением материалов, животных, МБП (когда не используется счет 15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бочим основных и вспомогательных цех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персоналу общепроизводственного и общехозяйствен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рабочим за исправление бра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за производство некапитальных раб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по операциям, относимым к расходам будущих пери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работникам, занятым сбытом и реализацией продук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по операциям выбытия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ссу возвращены излишне уплаченные су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ы пособия за счет отчислений на социальное страхование, пенсии и т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суммы, причитающиеся работникам за счет других предприятий, третьих лиц и т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а оплата труда работникам, связанным с предотвращением или ликвидацией стихийных бед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премии персон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чи, ранее отнесенные за счет работников-виновников, приняты за счет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начисление доходов (дивидендов) от участия в предприятии (за счет прибыли или резервного капита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суммы оплаты труда за счет фондов специального назначения (премии), материальной помощи и т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начисление фактической оплаты труда за счет резерва на оплату отпусков и резерва вознагра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начисление оплаты труда по работам, производимым за счет средств целевого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удержание стоимости услуг, оказанных работникам вспомогательными цех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производственных потерь, ранее отнесенных на общепроизводственные и общехозяйственные расходы, отражена за счет работников-виновников этих поте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потерь от брака удержана с работников-виновников этих поте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из кассы суммы, начисленные работникам (оплата труда, пособии, пенсии, премии, доходы от учас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четов в банке произведена оплата труда; оплата дивидендов (работникам-акционер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удержания из заработной платы, подлежащие взносу в доход бюджета, а также налогов на доходы от финансовых инвести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дотчетных лиц удержаны из заработной платы суммы невозвращенных ав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удержания с работников очередных платежей по расчетам за товары, приобретенные в кредит (когда получен кредит в банке), а также с виновных лиц за недостачи и хи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ы начисления платежей за квартирную плату; по исполнительным документам; отражена депоненская задолженность; удержаны платежи за товары, приобретенные в кредит (когда нет кредитов в бан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ы удержания из заработной платы работников-виновников ранее отраженных недостач или порчи материальных це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поступление средств от заимодавцев (кроме банка) по краткосрочным или долгосрочным займам (отнесены на счета работни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bookmarkStart w:id="5" w:name="_Ref33873927"/>
      <w:r>
        <w:rPr/>
        <w:t>Тема 6. Учет затрат на производство продукции (работ, услуг).</w:t>
      </w:r>
      <w:bookmarkEnd w:id="5"/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1. В Журнале регистрации хозяйственных операций по счету 20 «Основное производство» отразите бухгалтерские записи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умма начисленной амортиза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сновных сред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нематериальных активов.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 стоимость материалов, списанных на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переоценка незавершенного производства в сторону увеличения (до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суммы отклонений в стоимости материалов, подлежащих списанию в основн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сумма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на себестоимость продукции общепроизводственные и общехозяйств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ы потери от брака; затраты на сверхнормативный (досрочный) гарантийный ремонт списаны на себестоимость основ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бестоимость продукции списана доля затрат, ранее отраженных как расходы будущих пери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есены на себестоимость продукции (работ, услуг) расходы, оплаченные наличными из к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есены на себестоимость продукции (работ, услуг) прямые расходы, оплаченные с расчетного, валютного счетов, а также со специальных счетов в банк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ептованы счета поставщиков за указанные услуги и материальные ценности, поступившие непосредственно в цехи основ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ы суммы неудовлетворенных арбитражем или судом претензий, связанных с затратами основ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по обязательному имущественному и личному страхованию отнесена за затраты основ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ы суммы отчислений во внебюджетные фонды в соответствии с законодательством, относящиеся к цехам основ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 налог на имущество и другие налоги, включаемые в себестоимость продукции (работ,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ы отчисления на соцстрахование, пенсионное обеспечение, на обязательное медицинское страхование по оплате труда основных производственных рабочих, в фонд занят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а сумма заработной платы, начисленная основным производственным рабочим; сумма премии, начисленная этим рабочим (за исключением премий, начисленных из фондов спецназна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задолженность организациям за оказанные услуги цехам основ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а стоимость излишков незавершенного произво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а стоимость недостач и потерь незавершенного основного производства, если виновник не установлен или суд отказал предприятию в и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резирвирование издержек основного производства (резерв на отпуска рабочих и т.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а уценка суммы незаверш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потери от неисправимого брака продукции, выявленные в основном производ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фактическая производственная себестоимость готов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отгрузка заказчикам оказанных работ и услуг основными цехами (по факт. Себестоимости) при использовании счета 4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реализация оказанных работ и услуг основных це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затраты по аннулированным производственным заказам; потери незавершенного производства из-за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недостача материальных ценностей в основном производ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стоимость работ и услуг подразделений, содержащихся за счет средств целевого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2. В Журнале регистрации хозяйственных операций по счету 28 «Брак в производстве» отразите корреспондирующие счета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материалы, израсходованные на исправление бр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ебестоимость неисправимого брака, выявленного в основном и вспомогательном производствах, а также работ по сверхнормативному гарантийному ремо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3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ебестоимость забракованных полуфабрикатов соб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ебестоимость продукции, отправленной взамен забракованной и возвращенной потреб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а оплата с расчетного и других счетов банка различных расходов, связанных с бра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ептованы счета поставщиков за услуги, оказанные ими при исправлении бр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длежащие взносу во внебюджетные фонды, отнесены в потери от бр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ы отчисления на социальное и медицинское страхование, фонд занятости на суммы оплаты за исправление бр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ы суммы оплаты труда по исправлению бр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ы командировочные расходы, связанные с возвратом, транспортировкой и т.п. бракова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а задолженность потребителям, связанная с их расходами по возврату забракова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тоимость материальных ценностей по ценам возможного использования или реализации, полученных от забракова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от брака включены в себестоимость продукции (работ, услуг), основного и вспомогательного производств, обслуживающих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3,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а претензия за поставку недоброкачеств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аны суммы из заработной платы виновников брака в возмещение поте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ано за брак по исполнительным лис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терь от внешнего брака прошлых лет списана на убы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bookmarkStart w:id="6" w:name="_Ref33873932"/>
      <w:r>
        <w:rPr/>
        <w:t>Тема 7. Учет реализации продукции (работ, услуг), основных средств и прочих активов</w:t>
      </w:r>
      <w:bookmarkEnd w:id="6"/>
    </w:p>
    <w:p>
      <w:pPr>
        <w:pStyle w:val="Heading1"/>
        <w:ind w:firstLine="540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1. Согласно хозяйственным операциям по счету 90 «Продажи» укажите корреспонденцию счетов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ы различные услуги цехов основного, вспомогательных и обслуживающих производств (счет 43 не применяетс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ы различные услуги и выполнены работы заказчикам (при использовании счета 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себестоимость отгруженной готовой продукции (счет 45 не применяетс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реализованная торговая на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расходы по окончании отчетного периода отнесены на себестоимость реализованной продукции, выполненных работ и оказан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себестоимость отгруженной продукции, выполненных работ и оказанных услуг, ранее учтенных на сч.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ражена задолженность финансовым органам по различным налогам и сборам, начисленным в связи с отгрузкой и реализацией продукции, работ и услуг (НДС, акцизы и т.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себестоимость продукции, работ, услуг, реализованных своим внутренним подразделен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 финансовый результат от реализации в конце отчетного месяца (доход), закрыт сч.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как выручка стоимость продукции, работ и услуг, отпущенных своему капитальному 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реализация продукции, работ,  услуг за наличные (без применения сч.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поступление платежей в банк за реализованные продукцию, работы и услуги (без сч. 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,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за реализованную и оплаченную продукцию еще не зачислена на счета денежных средств и показана как числящая в пу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ражена сумма, на которую покупателям предъявлены расчетные документы за отгруженную продукцию, выполненные работы и оказанные услуги (без применения сч.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а продукция, работа и услуги персоналу своего предпри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сумма с клиентов причитающихся комиссионных по посредническим операц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а продукция, работы и услуги своим дочерним предприят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доходов будущих периодов включены в объем реализации при наступлении отчетного периода к которому они относя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дивиденды акционерам готовой продукцией этого предпри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 отпуск продукции, выполненных работ и оказание услуг на мероприятия целевого назначения за счет специальных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стоимость оплаченных заказчиком законченных этапов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bookmarkStart w:id="7" w:name="_Ref33873943"/>
      <w:r>
        <w:rPr/>
        <w:t>Тема 8. Учет денежных средств</w:t>
      </w:r>
      <w:bookmarkEnd w:id="7"/>
    </w:p>
    <w:p>
      <w:pPr>
        <w:pStyle w:val="Heading1"/>
        <w:ind w:firstLine="540"/>
        <w:rPr/>
      </w:pPr>
      <w:r>
        <w:rPr/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прос 1. Используя Журнал регистрации хозяйственных операций, укажите корреспонденцию сч к сч.50 «Касса»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поступление арендной платы от арендатора по основным средствам, переданным в долгосрочную арен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числящиеся в пути поступили в кас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ы организациями – поставщиками услуг связи, энергии, воды, газа и т.п. суммы, связанные с перебором тариф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 возврат в кассу ранее выданных аван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сумма погашенного наличными материального ущерба, причиненного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ы средства от совмест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и в кассу суммы процентов по векселям; доходов от долевого участия в других предприятиях; дивидендов по ценным бумаг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и в кассу различные платежи в счет доходов будущих пери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ы наличными краткосрочные кредиты б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операция учета (дисконта векселей и иных долговых обязательст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ы в кассу суммы кредитов для выдачи займов работникам на индивидуальное жилищное строитель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и средства заимодавцев по полученным от них долгосрочным кредит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ы ценные бумаги других предприятий с оплатой из кас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лены у акционеров принадлежащие им акции; приобретены за наличные различные денежные документы (путевки для последующей выдач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ссы перечислены денежные средства в банк (выручка и т.п.), отражаемые как денежные средства в пути (перево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адолженности поставщикам оплачена налич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ссы оплачена задолженность покупателям и заказчик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а наличными задолженность по расчетам с финансовыми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из кассы начисленные доходы (дивиденды) от участия предприя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ссы оплачены разные некомпенсируемые расходы связанные со стихийными бедствиями; уплачены пени, штрафы и неустойки за нарушение обязательств; судебные аукционные с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недостача денежных средств в кассе (при инвентар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ы суммы единовременной помощи путевок и т.п. за счет фондов специаль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чены причитающиеся арендодателю платежи и проценты за использование долгосрочно арендуемых основных сред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сумма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прос 2   В журнале регистрации хозяйственных операций по сч. 55 «специальные счета в банках» укажите корреспондирующие с ним счета.</w:t>
        <w:tab/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 денежных средств в аккредитивы; депонирование средств при выдаче чековых книж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 денежных средств в аккредитивы; депонирование средств при выдаче чековых книжек за счет краткосрочных ссуд ба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ы аккредитивами, чеками и т.п. приобретенные и заготовленные материальные ценности в том числе различный связанные с этим расх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а сумма НД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коммерческие расходы оплаченные со спец счетов в банке за счет поставщ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пец счетов в Банках в кассу поступили соответствующие средства (чеки и т.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 возврат неиспользуемых сумм в аккредитивах, особых счетах, че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списание с аккредитивов (или особых счетов) по мере их использования (погашение задолженности поставщик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ы выданы со спец. счетов в банках; произведена оплата промежуточных счетов по заказам частичной готов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а ранее начисленная задолженность перед покупателями и заказч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пец. счетов в банках погашена задолженность по авансам ранее получен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перечисление средств во внебюджетные фонды за счет спецсредств в бан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списание полученных в банке чеков по мере оплаты выданных предприятием чеков (в суммах погашения банком предъявленных ему чеков), в т.ч. предъявленных организациями ж/д или водного транспорта; погашена задолженность по арендной пла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7,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сумм оплачена со спец счетов в банке в порядке распределения прибы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плаченные со специальных счетов в банке произведены за счет фондов спец назна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 возврат средств в счет погашения краткосрочных кредитов банка, за счет которых ранее были открыты счета спецсред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ые обязательства перед арендодателем погашены со спец счетов в ба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</w:tbl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ind w:firstLine="540"/>
        <w:rPr/>
      </w:pPr>
      <w:bookmarkStart w:id="8" w:name="_Ref33873947"/>
      <w:r>
        <w:rPr/>
        <w:t>Тема 9. Учет текущих обязательств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1. По следующим хозяйственным операциям определите корреспонденцию счетов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 к оплате счета поставщиков и подрядчиков за оказанные ими услуги и выполненные работы при сбыте продукции (транспорт, энергия, ремо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ы претензии поставщика или подрядчикам за обнаруженную при приеме материалов недостачу сверх норм естественной убыли за счет несоответствия цен, ошибок в счетах фактурах и проче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 к оплате счета поставщиков и подрядчиков за услуги оказанные при ликвидации или предотвращения стихийных бед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оступлении различных ТМЦ обнаружена их недостача (до оприходования) в пределах норм естественной убыл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задолженности покупателей зачтены погашение долгов перед поставщ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суммы списания кредиторской задолженности с истекшим сроком исковой дав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еред поставщиками и подрядчиками погашена полученными краткосрочными и долгосрочными кредитами бан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ы наличными авансы под поставку материальных це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на убытки ранее выданные но невостребованные ав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невостребованные долги ранее признанные предприятием сомнительны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и погасили свою задолженность поступившим денежным перево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списание на убыток некомпенсируемых долгов покупателей и заказчиков (по векселям и прочим) если не образуются резервы по сомнительным долг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оплаченная заказчиком стоимость этапов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 краткосрочный кредит под признанные или присужденные суммы претензий, но еще не поступивш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ы штрафа, пени неустойки непризнанные арбитраж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полученным авансам погашена путем денежного перевода, суммы до этого числились в пу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ind w:firstLine="540"/>
        <w:rPr/>
      </w:pPr>
      <w:bookmarkStart w:id="9" w:name="_Ref33873952"/>
      <w:r>
        <w:rPr/>
        <w:t>Тема 10. Учет денежных средств и операций в иностранной валюте.</w:t>
      </w:r>
      <w:bookmarkEnd w:id="9"/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1. Согласно приведенным хозяйственным операциям составьте бухгалтерские проводки по покупке и продаже иностранной валюты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рублевое покрытие банку за покупку иностранной валю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ная валюта зачислена на текущий валютный счет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разница между биржевым курсом и курсом ЦБ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банковская коми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с текущего валютного счета предприятия сумма валюты, подлежащая продаже, согласно поручению кли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а рублевая выручка за проданную валю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на себестоимость реализации балансовая стоимость проданной валюты и банковская комиссия по курсу ЦБ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финансовый 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bookmarkStart w:id="10" w:name="_Ref33873601"/>
      <w:r>
        <w:rPr/>
        <w:t>Тема 11. Учет финансовых результатов и использование прибыли</w:t>
      </w:r>
      <w:bookmarkEnd w:id="10"/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прос 1. Сделайте бухгалтерские записи по счету 99 «Прибыли и убытки»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795"/>
        <w:gridCol w:w="1316"/>
        <w:gridCol w:w="1099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ачислена разница между покупной и номинальной стоимостью ценных бумаг (покупная ниж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ы доходы от сдачи имущества в аре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,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оценки списана на финансовые результ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прибыль от реализации продукции и прочего выбытия основных средств и актив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ы доходы, полученные от долевого участия; дивиденды по акциям и другим ценным бумагам, принадлежащим предприятию; доходы от сдачи имущества в аренду; положительные курсовые разницы по валютным операция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,52,5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2,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а сумма иностранной валюты, приобретенной на аукцион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а сумма рублевого покрытия, полученного от продажи валюты на аукцион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суммы, поступившие от поставщиков по перерасчетам за услуги и материальные ценности, полученные и израсходованные в прошлые годы; списаны кредиторские долги за истечением сроков исковой дав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задолженность покупателей и заказчиков за проценты по полученным от них векселям; учтены перерасчеты с покупателями по операциям прошлых л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а сумма штрафов, пени и неустоек, предъявленных другим предприятиям за несоблюдение договорных обязательств (признанных или присужд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платежи, поступившие от страховых органов по имущественному страхованию, обращены в доход предпри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ы суммы, поступившие от работников по перерасчетам за услуги и материальные ценности, полученные ими и израсходованные в прошлом го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 эмиссионный доход; учтены положительные курсовые разницы по операциям в иностранной валют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убытков, отнесены на виновных ли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 износ арендодателем по объектам, сданным в аренду (кроме долгосрочно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убытки и потери, не включаемые в стоимость объектов основных средств (при их строительстве и приобретен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есены на убытки суммы уточнения оценки по операциям долгосрочной арен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пенсированные потери  от брака списаны на убыт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убытки ЖК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ржки обращения предприятия по окончании отчетного периода списаны на финансовые результ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чены разные штрафы, пени, неустойки; расходы по стихийным бедствиям; учтены отрицательные курсовые разницы; аукционный сбор; убытки прошлых лет; комиссионные банку за услуги по выплате дивидендов; судебные издержки и арбитражные сбор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,5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на убытки ранее выданные, но не востребованные аван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(60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списание на убыток некомпенсируемых долгов покупателей и заказчиков (по векселям и пр.), если не образуются резервы по сомнительным долг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санкции, учтены подлежащие взносу в бюджет, кроме штрафов и пени, взысканных в доход бюджета и внебюджетных фондов за нарушение законодатель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а оплата труда работникам, связанным с предотвращением или ликвидацией стихийных бедствий, пожар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суммы задолженности работников по прочим операциям (несостоятельность ответчика) на убытки (если не создан резерв по сомнительным долга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долги дебитор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суммы различных убытков, относимые за счет прибыли внутренних подразд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резервы по сомнительным долг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на убытки недостачи ТМ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ераспределенной прибыли отчетного года списана заключительными запис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bookmarkStart w:id="11" w:name="_Ref33875330"/>
      <w:r>
        <w:rPr/>
        <w:t>Тема 12. Учет собственных средств предприятия</w:t>
      </w:r>
      <w:bookmarkEnd w:id="11"/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rPr/>
      </w:pPr>
      <w:r>
        <w:rPr/>
        <w:t>Вопрос 1. Согласно приведенным хозяйственным операциям составьте бухгалтерские проводки по формированию и движению уставного капитал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Формирование и движение уставного капитала при акционировании приватизированных предприят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ы в приватизационный фонд средства фондов спец.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 уставный капитал на остаточную стоимость объектов соцкульбыта с особым режимом прива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операции по увеличению уставного капи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ы в приватизационный фонд средства, перечисленные Фондом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о имущество приватизируемого предприятия на аукционе или по конкурс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умма превышения покупной цены по сравнению с оценочной стоимость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умма превышения списана (в течении 10 лет) на из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о имущество приватизируемого предприят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при превышении покупной цены по сравнению с оценочной (на сумму затрат по покупк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 повышении оценочной стоимости по сравнению с покупной (на сумму затрат по приобрете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а сумму превышения оценочной стоимости по сравнению с покупной цено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умма превышения списывается ежемесячно равными до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лены акции у акционеров для их аннул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 уставной капитал на номинальную стоимость аннулированных акций, выпущенных у аукцио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есена на счет эмиссионного дохода разница между номинальной и выкупной ценой акц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 увеличение дох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 уменьшение 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 уставной капитал путем изменения номинальной стоимости акций за счет аукционер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величена стоимость а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меньшена стоимость 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 добавочный капитал путем изменения номинальной стоимости акц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величена стоимость а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уменьшена стоимость акц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 уставной капитал за счет выпуска новых 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ы убытки за счет уменьшения номинальной стоимости 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а стоимость акций за счет дочерних предприят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величена стоимость а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уменьшена стоимость акц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 уставный капитал в связи с переоценкой основных средст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величен на сумму дооценки основных средств и капитальных вложений производствен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меньшен на сумму доначисленного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 добавочный капитал на сумму превышения стоимости передаваемого имущества (договорной над балансовой) при совмест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 уставный капита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величен за счет резервного капит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величен за счет обмена облигаций на ак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увеличен за счет фондов накоп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увеличен за счет направления нераспределенной прибыли прошлых ле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уменьшен в связи с направлением части суммы стоимости акций в резерв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2. Определите плановый процент отчислений в резерв на оплату отпусков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овый фонд оплаты труда на год = 2000 тыс.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числения на социальное страхование и обеспечение = 35,6%*2000 тыс.=712000,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овая сумма на оплату отпусков на год = 200 тыс.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числения на социальное страхование и обеспечение = 35,6%*200 тыс.=71200,0 ру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лановый процент отчислений в резерв на оплату отпусков =13,56% от оплаты тру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bookmarkStart w:id="12" w:name="_Ref33873977"/>
      <w:r>
        <w:rPr/>
        <w:t>Тема 13. Учет кредитов банка и заемных средств</w:t>
      </w:r>
      <w:bookmarkEnd w:id="12"/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1. Согласно приведенным хозяйственным операциям составьте бухгалтерские проводки по учету кредитов банков и заемных средств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ы по краткосрочным кредитам банков отражены в составе общехозяйственных расх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суммы полученных краткосрочных кредитов бан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кредиты банков обращены на погашение долгов поставщикам и подрядчикам (оплата акцептованных платежных документ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 выдан за счет краткосрочных кредитов б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ы краткосрочные кредиты под признанные или присужденные суммы претенз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авансы погашены за счет краткосрочных кредитов б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финансовым органам погашена путем получения краткосрочной ссуды бан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суммы по оплаченным банком чекам лимитированных чековых книжек (транспортные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краткосрочные кредиты банков переданы дочерним пред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о оборудование, требующее монтажа, приобретенное за счет полученных предприятием долгосрочных кредитов бан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суммы полученных долгосрочных кредитов банков при осуществлении капитальных в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получение долгосрочных кредитов банков; суммы открытых аккреди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ы суммы кредитов банков, полученные предприятием для выдачи займов работникам на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 кредит банков под задолженность работников, купивших товары в кре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поступление средств от заимодавцев (кроме банков) на срок более одного года по полученным от них кредитам и другим привлеченным сред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средства, поступившие от заимодавцев (кроме банков) по краткосрочным займам, которые отнесены на счета расчетов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задолженность разных предприятий по предоставленным им краткосрочным зай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поступление средств от заимодавцев (кроме банков) на срок более одного года по полученным от них кредитам и другим привлеченным сред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задолженность разных предприятий по предоставленным им долгосрочным зай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ы задолженности по краткосрочным и долгосрочным кредитам бан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краткосрочным кредитам банков погашена за счет дочерни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 учета (дисконта) векселей и иных долговых обязательств закрыта на основании извещения банка об оплате путем отражения суммы векс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 процент, уплаченный банку при операции учета (дисконта) векселей и иных долгов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суммы погашения задолженности банкам по кредитам для работников; кредитов, выданных работникам из к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погашение задолженности по кредитам банков работникам из к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 возврат (погашение) ранее полученных от заимодавцев краткосрочных и долгосрочных зай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bookmarkStart w:id="13" w:name="_Ref33873984"/>
      <w:r>
        <w:rPr/>
        <w:t>Тема 14. Учет средств целевого финансирования и иных денежных поступлений</w:t>
      </w:r>
      <w:bookmarkEnd w:id="13"/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 1. Согласно приведенным хозяйственным операциям: осуществите бухгалтерские проводки по счету 86 «Целевые финансирования и поступления»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пераци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ражены средства целевого назначения, полученные в качестве источников финансирования тех или и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а дооценка ТМЦ в детских и т.п. учреждениях (на увеличение средств целевого назна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произведены за счет средств целевого назначения (по детским, культпросветительным учреждениям и т.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ы материалы для проведения мероприятий за счет средств целев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а уценка ТМЦ за счет средств целевого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сумма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а стоимость работ и услуг, оказанных подразделениям, содержащимся за счет средств целевого финансирования; суммы ранее списанные на затраты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ы денежные средства на проведение мероприятий (за счет средств целевого финансир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й перевод получен за счет средств целевого финансирования и целевых поступлений (суммы предварительно числились в пу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ы отчисления на социальные страхования и обеспечение с сумм оплаты труда работников в детских и т.п. подраздел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а оплата труда работникам, занятым в подразделениях и учреждениях, содержащихся за счет средств целевого финансир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ные лица произвели различные приобретения и расходы за счет средств целевого финансирования и целев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а стоимость услуг разных организаций и лиц при осуществлении расходов целевого назначения (транспорт и т.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bookmarkStart w:id="14" w:name="_Ref33874087"/>
      <w:r>
        <w:rPr/>
        <w:t>ЛИТЕРАТУРА</w:t>
      </w:r>
      <w:bookmarkEnd w:id="14"/>
    </w:p>
    <w:p>
      <w:pPr>
        <w:pStyle w:val="Heading1"/>
        <w:ind w:firstLine="54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драков Н.П. Бухгалтерский учет: Учебное пособие. – 4-е изд., перераб. И доп. – М.: ИНФРА – М, 2002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оводворский В.Д., Пономарева Л.В. Составление бухгалтерской отчетности. М.: Бухучет. 1999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Шеремет  А.Д., Суйц В.И. Аудит: Учебное пособие. М.: ИНФРА – М.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  <w:sz w:val="24"/>
      <w:szCs w:val="24"/>
    </w:rPr>
  </w:style>
  <w:style w:type="paragraph" w:styleId="11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7:28:00Z</dcterms:created>
  <dc:creator>1</dc:creator>
  <dc:description/>
  <dc:language>en-US</dc:language>
  <cp:lastModifiedBy>1</cp:lastModifiedBy>
  <dcterms:modified xsi:type="dcterms:W3CDTF">2003-02-24T13:41:00Z</dcterms:modified>
  <cp:revision>32</cp:revision>
  <dc:subject/>
  <dc:title>МЕЖДУНАРОДНЫЙ ИНСТИТУТ ЭКОНОМИКИ И ПРАВА</dc:title>
</cp:coreProperties>
</file>