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4"/>
        </w:rPr>
      </w:pPr>
      <w:r>
        <w:rPr>
          <w:sz w:val="24"/>
        </w:rPr>
        <w:t>Министерство общего и профессионального образования Российской Федерации</w:t>
      </w:r>
    </w:p>
    <w:p>
      <w:pPr>
        <w:pStyle w:val="2"/>
        <w:rPr>
          <w:sz w:val="24"/>
        </w:rPr>
      </w:pPr>
      <w:r>
        <w:rPr>
          <w:sz w:val="24"/>
        </w:rPr>
        <w:t>Екатеринбургский радиотехнический техникум имени А.С. Попова</w:t>
      </w:r>
    </w:p>
    <w:p>
      <w:pPr>
        <w:pStyle w:val="2"/>
        <w:rPr>
          <w:sz w:val="24"/>
        </w:rPr>
      </w:pPr>
      <w:r>
        <w:rPr>
          <w:sz w:val="24"/>
        </w:rPr>
      </w:r>
    </w:p>
    <w:p>
      <w:pPr>
        <w:pStyle w:val="2"/>
        <w:rPr>
          <w:sz w:val="24"/>
          <w:lang w:val="en-US"/>
        </w:rPr>
      </w:pPr>
      <w:r>
        <w:rPr>
          <w:sz w:val="24"/>
          <w:lang w:val="en-US"/>
        </w:rPr>
      </w:r>
    </w:p>
    <w:p>
      <w:pPr>
        <w:pStyle w:val="2"/>
        <w:rPr>
          <w:sz w:val="24"/>
          <w:lang w:val="en-US"/>
        </w:rPr>
      </w:pPr>
      <w:r>
        <w:rPr>
          <w:sz w:val="24"/>
          <w:lang w:val="en-US"/>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48"/>
        </w:rPr>
      </w:pPr>
      <w:r>
        <w:rPr>
          <w:sz w:val="48"/>
        </w:rPr>
      </w:r>
    </w:p>
    <w:p>
      <w:pPr>
        <w:pStyle w:val="2"/>
        <w:rPr>
          <w:sz w:val="48"/>
        </w:rPr>
      </w:pPr>
      <w:r>
        <w:rPr>
          <w:sz w:val="48"/>
        </w:rPr>
        <w:t>Учёт товарных операций в розничной торговле</w:t>
      </w:r>
    </w:p>
    <w:p>
      <w:pPr>
        <w:pStyle w:val="2"/>
        <w:jc w:val="right"/>
        <w:rPr>
          <w:b w:val="false"/>
          <w:b w:val="false"/>
          <w:bCs/>
          <w:i/>
          <w:i/>
          <w:iCs/>
          <w:sz w:val="32"/>
        </w:rPr>
      </w:pPr>
      <w:r>
        <w:rPr>
          <w:b w:val="false"/>
          <w:bCs/>
          <w:i/>
          <w:iCs/>
          <w:sz w:val="32"/>
        </w:rPr>
      </w:r>
    </w:p>
    <w:p>
      <w:pPr>
        <w:pStyle w:val="2"/>
        <w:jc w:val="right"/>
        <w:rPr>
          <w:b w:val="false"/>
          <w:b w:val="false"/>
          <w:bCs/>
          <w:i/>
          <w:i/>
          <w:iCs/>
          <w:sz w:val="32"/>
        </w:rPr>
      </w:pPr>
      <w:r>
        <w:rPr>
          <w:b w:val="false"/>
          <w:bCs/>
          <w:i/>
          <w:iCs/>
          <w:sz w:val="32"/>
        </w:rPr>
      </w:r>
    </w:p>
    <w:p>
      <w:pPr>
        <w:pStyle w:val="2"/>
        <w:jc w:val="right"/>
        <w:rPr>
          <w:b w:val="false"/>
          <w:b w:val="false"/>
          <w:bCs/>
          <w:i/>
          <w:i/>
          <w:iCs/>
          <w:sz w:val="32"/>
        </w:rPr>
      </w:pPr>
      <w:r>
        <w:rPr>
          <w:b w:val="false"/>
          <w:bCs/>
          <w:i/>
          <w:iCs/>
          <w:sz w:val="32"/>
        </w:rPr>
      </w:r>
    </w:p>
    <w:p>
      <w:pPr>
        <w:pStyle w:val="2"/>
        <w:jc w:val="right"/>
        <w:rPr>
          <w:b w:val="false"/>
          <w:b w:val="false"/>
          <w:bCs/>
          <w:i/>
          <w:i/>
          <w:iCs/>
          <w:sz w:val="32"/>
        </w:rPr>
      </w:pPr>
      <w:r>
        <w:rPr>
          <w:b w:val="false"/>
          <w:bCs/>
          <w:i/>
          <w:iCs/>
          <w:sz w:val="32"/>
        </w:rPr>
      </w:r>
    </w:p>
    <w:p>
      <w:pPr>
        <w:pStyle w:val="2"/>
        <w:jc w:val="right"/>
        <w:rPr>
          <w:b w:val="false"/>
          <w:b w:val="false"/>
          <w:bCs/>
          <w:i/>
          <w:i/>
          <w:iCs/>
          <w:sz w:val="32"/>
        </w:rPr>
      </w:pPr>
      <w:r>
        <w:rPr>
          <w:b w:val="false"/>
          <w:bCs/>
          <w:i/>
          <w:iCs/>
          <w:sz w:val="32"/>
        </w:rPr>
      </w:r>
    </w:p>
    <w:p>
      <w:pPr>
        <w:pStyle w:val="2"/>
        <w:jc w:val="right"/>
        <w:rPr>
          <w:b w:val="false"/>
          <w:b w:val="false"/>
          <w:bCs/>
          <w:i/>
          <w:i/>
          <w:iCs/>
          <w:sz w:val="32"/>
        </w:rPr>
      </w:pPr>
      <w:r>
        <w:rPr>
          <w:b w:val="false"/>
          <w:bCs/>
          <w:i/>
          <w:iCs/>
          <w:sz w:val="32"/>
        </w:rPr>
        <w:t xml:space="preserve">  </w:t>
      </w:r>
    </w:p>
    <w:p>
      <w:pPr>
        <w:pStyle w:val="2"/>
        <w:jc w:val="right"/>
        <w:rPr>
          <w:i/>
          <w:i/>
          <w:iCs/>
        </w:rPr>
      </w:pPr>
      <w:r>
        <w:rPr>
          <w:i/>
          <w:iCs/>
        </w:rPr>
        <w:t>Выпускная работа</w:t>
      </w:r>
    </w:p>
    <w:p>
      <w:pPr>
        <w:pStyle w:val="2"/>
        <w:jc w:val="right"/>
        <w:rPr>
          <w:i/>
          <w:i/>
          <w:iCs/>
        </w:rPr>
      </w:pPr>
      <w:r>
        <w:rPr>
          <w:i/>
          <w:iCs/>
        </w:rPr>
        <w:t>студентки группы Б-314</w:t>
      </w:r>
    </w:p>
    <w:p>
      <w:pPr>
        <w:pStyle w:val="2"/>
        <w:jc w:val="right"/>
        <w:rPr>
          <w:i/>
          <w:i/>
          <w:iCs/>
        </w:rPr>
      </w:pPr>
      <w:r>
        <w:rPr>
          <w:i/>
          <w:iCs/>
        </w:rPr>
        <w:t>Конышевой Ирины</w:t>
      </w:r>
    </w:p>
    <w:p>
      <w:pPr>
        <w:pStyle w:val="2"/>
        <w:jc w:val="right"/>
        <w:rPr>
          <w:i/>
          <w:i/>
          <w:iCs/>
        </w:rPr>
      </w:pPr>
      <w:r>
        <w:rPr>
          <w:i/>
          <w:iCs/>
        </w:rPr>
        <w:t>Витальевны</w:t>
      </w:r>
    </w:p>
    <w:p>
      <w:pPr>
        <w:pStyle w:val="2"/>
        <w:jc w:val="right"/>
        <w:rPr>
          <w:i/>
          <w:i/>
          <w:iCs/>
        </w:rPr>
      </w:pPr>
      <w:r>
        <w:rPr>
          <w:i/>
          <w:iCs/>
        </w:rPr>
        <w:t>Руководитель:</w:t>
      </w:r>
    </w:p>
    <w:p>
      <w:pPr>
        <w:pStyle w:val="2"/>
        <w:jc w:val="right"/>
        <w:rPr>
          <w:i/>
          <w:i/>
          <w:iCs/>
        </w:rPr>
      </w:pPr>
      <w:r>
        <w:rPr>
          <w:i/>
          <w:iCs/>
        </w:rPr>
        <w:t>преподователь</w:t>
      </w:r>
    </w:p>
    <w:p>
      <w:pPr>
        <w:pStyle w:val="2"/>
        <w:jc w:val="right"/>
        <w:rPr>
          <w:i/>
          <w:i/>
          <w:iCs/>
        </w:rPr>
      </w:pPr>
      <w:r>
        <w:rPr>
          <w:i/>
          <w:iCs/>
        </w:rPr>
        <w:t>Валеева Нина</w:t>
      </w:r>
    </w:p>
    <w:p>
      <w:pPr>
        <w:pStyle w:val="2"/>
        <w:jc w:val="right"/>
        <w:rPr>
          <w:i/>
          <w:i/>
          <w:iCs/>
        </w:rPr>
      </w:pPr>
      <w:r>
        <w:rPr>
          <w:i/>
          <w:iCs/>
        </w:rPr>
        <w:t>Николаевна</w:t>
      </w:r>
    </w:p>
    <w:p>
      <w:pPr>
        <w:pStyle w:val="2"/>
        <w:jc w:val="right"/>
        <w:rPr>
          <w:i/>
          <w:i/>
          <w:iCs/>
        </w:rPr>
      </w:pPr>
      <w:r>
        <w:rPr>
          <w:i/>
          <w:iCs/>
        </w:rPr>
      </w:r>
    </w:p>
    <w:p>
      <w:pPr>
        <w:pStyle w:val="2"/>
        <w:rPr>
          <w:i/>
          <w:i/>
          <w:iCs/>
        </w:rPr>
      </w:pPr>
      <w:r>
        <w:rPr>
          <w:i/>
          <w:iCs/>
        </w:rPr>
      </w:r>
    </w:p>
    <w:p>
      <w:pPr>
        <w:pStyle w:val="2"/>
        <w:rPr/>
      </w:pPr>
      <w:r>
        <w:rPr/>
      </w:r>
    </w:p>
    <w:p>
      <w:pPr>
        <w:pStyle w:val="2"/>
        <w:rPr/>
      </w:pPr>
      <w:r>
        <w:rPr/>
        <w:t>Екатеринбург 2001г.</w:t>
      </w:r>
    </w:p>
    <w:p>
      <w:pPr>
        <w:pStyle w:val="2"/>
        <w:rPr/>
      </w:pPr>
      <w:r>
        <w:rPr/>
      </w:r>
    </w:p>
    <w:p>
      <w:pPr>
        <w:pStyle w:val="2"/>
        <w:rPr/>
      </w:pPr>
      <w:r>
        <w:rPr/>
        <w:t>СОДЕРЖАНИЕ</w:t>
      </w:r>
    </w:p>
    <w:p>
      <w:pPr>
        <w:pStyle w:val="2"/>
        <w:jc w:val="left"/>
        <w:rPr>
          <w:b w:val="false"/>
          <w:b w:val="false"/>
          <w:bCs/>
        </w:rPr>
      </w:pPr>
      <w:r>
        <w:rPr>
          <w:b w:val="false"/>
          <w:bCs/>
        </w:rPr>
        <w:t xml:space="preserve">1.Задачи и основы бухгалтерского учёта товаров, тары и </w:t>
      </w:r>
    </w:p>
    <w:p>
      <w:pPr>
        <w:pStyle w:val="2"/>
        <w:jc w:val="left"/>
        <w:rPr>
          <w:b w:val="false"/>
          <w:b w:val="false"/>
          <w:bCs/>
        </w:rPr>
      </w:pPr>
      <w:r>
        <w:rPr>
          <w:b w:val="false"/>
          <w:bCs/>
        </w:rPr>
        <w:t>товарооборота в розничной торговле………………………………………..</w:t>
      </w:r>
    </w:p>
    <w:p>
      <w:pPr>
        <w:pStyle w:val="2"/>
        <w:jc w:val="left"/>
        <w:rPr>
          <w:b w:val="false"/>
          <w:b w:val="false"/>
          <w:bCs/>
        </w:rPr>
      </w:pPr>
      <w:r>
        <w:rPr>
          <w:b w:val="false"/>
          <w:bCs/>
        </w:rPr>
        <w:t>2.Учёт поступления товаров………………………………………………….</w:t>
      </w:r>
    </w:p>
    <w:p>
      <w:pPr>
        <w:pStyle w:val="2"/>
        <w:jc w:val="left"/>
        <w:rPr>
          <w:b w:val="false"/>
          <w:b w:val="false"/>
          <w:bCs/>
        </w:rPr>
      </w:pPr>
      <w:r>
        <w:rPr>
          <w:b w:val="false"/>
          <w:bCs/>
        </w:rPr>
        <w:t xml:space="preserve">2.1.Порядрк документального оформления получения и </w:t>
      </w:r>
    </w:p>
    <w:p>
      <w:pPr>
        <w:pStyle w:val="2"/>
        <w:jc w:val="left"/>
        <w:rPr>
          <w:b w:val="false"/>
          <w:b w:val="false"/>
          <w:bCs/>
        </w:rPr>
      </w:pPr>
      <w:r>
        <w:rPr>
          <w:b w:val="false"/>
          <w:bCs/>
        </w:rPr>
        <w:t>приёмки товаров………………………………………………………………</w:t>
      </w:r>
    </w:p>
    <w:p>
      <w:pPr>
        <w:pStyle w:val="2"/>
        <w:jc w:val="left"/>
        <w:rPr>
          <w:b w:val="false"/>
          <w:b w:val="false"/>
          <w:bCs/>
        </w:rPr>
      </w:pPr>
      <w:r>
        <w:rPr>
          <w:b w:val="false"/>
          <w:bCs/>
        </w:rPr>
        <w:t xml:space="preserve">2.2.Приёмка товаров на складе покупателя. Контроль за </w:t>
      </w:r>
    </w:p>
    <w:p>
      <w:pPr>
        <w:pStyle w:val="2"/>
        <w:jc w:val="left"/>
        <w:rPr>
          <w:b w:val="false"/>
          <w:b w:val="false"/>
          <w:bCs/>
        </w:rPr>
      </w:pPr>
      <w:r>
        <w:rPr>
          <w:b w:val="false"/>
          <w:bCs/>
        </w:rPr>
        <w:t>количеством и качеством товара…………………………………………….</w:t>
      </w:r>
    </w:p>
    <w:p>
      <w:pPr>
        <w:pStyle w:val="2"/>
        <w:jc w:val="left"/>
        <w:rPr>
          <w:b w:val="false"/>
          <w:b w:val="false"/>
          <w:bCs/>
        </w:rPr>
      </w:pPr>
      <w:r>
        <w:rPr>
          <w:b w:val="false"/>
          <w:bCs/>
        </w:rPr>
        <w:t>2.3.Синтетический и аналитический учёт поступления товаров………….</w:t>
      </w:r>
    </w:p>
    <w:p>
      <w:pPr>
        <w:pStyle w:val="2"/>
        <w:jc w:val="left"/>
        <w:rPr>
          <w:b w:val="false"/>
          <w:b w:val="false"/>
          <w:bCs/>
        </w:rPr>
      </w:pPr>
      <w:r>
        <w:rPr>
          <w:b w:val="false"/>
          <w:bCs/>
        </w:rPr>
        <w:t>3.Учёт реализации товаров…………………………………………………..</w:t>
      </w:r>
    </w:p>
    <w:p>
      <w:pPr>
        <w:pStyle w:val="2"/>
        <w:jc w:val="left"/>
        <w:rPr>
          <w:b w:val="false"/>
          <w:b w:val="false"/>
          <w:bCs/>
        </w:rPr>
      </w:pPr>
      <w:r>
        <w:rPr>
          <w:b w:val="false"/>
          <w:bCs/>
        </w:rPr>
        <w:t xml:space="preserve">3.1.Синтетический и аналитический учёт реализации товаров </w:t>
      </w:r>
    </w:p>
    <w:p>
      <w:pPr>
        <w:pStyle w:val="2"/>
        <w:jc w:val="left"/>
        <w:rPr>
          <w:b w:val="false"/>
          <w:b w:val="false"/>
          <w:bCs/>
        </w:rPr>
      </w:pPr>
      <w:r>
        <w:rPr>
          <w:b w:val="false"/>
          <w:bCs/>
        </w:rPr>
        <w:t>в розницу……………………………………………………………………...</w:t>
      </w:r>
    </w:p>
    <w:p>
      <w:pPr>
        <w:pStyle w:val="2"/>
        <w:jc w:val="left"/>
        <w:rPr>
          <w:b w:val="false"/>
          <w:b w:val="false"/>
          <w:bCs/>
        </w:rPr>
      </w:pPr>
      <w:r>
        <w:rPr>
          <w:b w:val="false"/>
          <w:bCs/>
        </w:rPr>
        <w:t>3.2.Расчёт торговой наценки………………………………………………...</w:t>
      </w:r>
    </w:p>
    <w:p>
      <w:pPr>
        <w:pStyle w:val="2"/>
        <w:jc w:val="left"/>
        <w:rPr>
          <w:b w:val="false"/>
          <w:b w:val="false"/>
          <w:bCs/>
        </w:rPr>
      </w:pPr>
      <w:r>
        <w:rPr>
          <w:b w:val="false"/>
          <w:bCs/>
        </w:rPr>
        <w:t>3.3.Учёт продажи населению товаров в кредит…………………………….</w:t>
      </w:r>
    </w:p>
    <w:p>
      <w:pPr>
        <w:pStyle w:val="2"/>
        <w:jc w:val="left"/>
        <w:rPr>
          <w:b w:val="false"/>
          <w:b w:val="false"/>
          <w:bCs/>
        </w:rPr>
      </w:pPr>
      <w:r>
        <w:rPr>
          <w:b w:val="false"/>
          <w:bCs/>
        </w:rPr>
        <w:t>3.4.Комиссионная продажа товаров…………………………………………</w:t>
      </w:r>
    </w:p>
    <w:p>
      <w:pPr>
        <w:pStyle w:val="2"/>
        <w:jc w:val="left"/>
        <w:rPr>
          <w:b w:val="false"/>
          <w:b w:val="false"/>
          <w:bCs/>
        </w:rPr>
      </w:pPr>
      <w:r>
        <w:rPr>
          <w:b w:val="false"/>
          <w:bCs/>
        </w:rPr>
        <w:t>4.Учёт товарных потерь, завеса тары……………………………………….</w:t>
      </w:r>
    </w:p>
    <w:p>
      <w:pPr>
        <w:pStyle w:val="2"/>
        <w:jc w:val="left"/>
        <w:rPr>
          <w:b w:val="false"/>
          <w:b w:val="false"/>
          <w:bCs/>
        </w:rPr>
      </w:pPr>
      <w:r>
        <w:rPr>
          <w:b w:val="false"/>
          <w:bCs/>
        </w:rPr>
        <w:t xml:space="preserve">4.1.Исчисление и учёт естественной убыли товаров на </w:t>
      </w:r>
    </w:p>
    <w:p>
      <w:pPr>
        <w:pStyle w:val="2"/>
        <w:jc w:val="left"/>
        <w:rPr>
          <w:b w:val="false"/>
          <w:b w:val="false"/>
          <w:bCs/>
        </w:rPr>
      </w:pPr>
      <w:r>
        <w:rPr>
          <w:b w:val="false"/>
          <w:bCs/>
        </w:rPr>
        <w:t>предприятиях розничной торговли………………………………………….</w:t>
      </w:r>
    </w:p>
    <w:p>
      <w:pPr>
        <w:pStyle w:val="2"/>
        <w:jc w:val="left"/>
        <w:rPr>
          <w:b w:val="false"/>
          <w:b w:val="false"/>
          <w:bCs/>
        </w:rPr>
      </w:pPr>
      <w:r>
        <w:rPr>
          <w:b w:val="false"/>
          <w:bCs/>
        </w:rPr>
        <w:t>4.2.Учёт завеса тары………………………………………………………….</w:t>
      </w:r>
    </w:p>
    <w:p>
      <w:pPr>
        <w:pStyle w:val="2"/>
        <w:jc w:val="left"/>
        <w:rPr>
          <w:b w:val="false"/>
          <w:b w:val="false"/>
          <w:bCs/>
        </w:rPr>
      </w:pPr>
      <w:r>
        <w:rPr>
          <w:b w:val="false"/>
          <w:bCs/>
        </w:rPr>
        <w:t>4.3.Учёт потерь при подготовке товаров к продаже……………………….</w:t>
      </w:r>
    </w:p>
    <w:p>
      <w:pPr>
        <w:pStyle w:val="2"/>
        <w:jc w:val="left"/>
        <w:rPr>
          <w:b w:val="false"/>
          <w:b w:val="false"/>
          <w:bCs/>
        </w:rPr>
      </w:pPr>
      <w:r>
        <w:rPr>
          <w:b w:val="false"/>
          <w:bCs/>
        </w:rPr>
        <w:t>5.Учёт товарных запасов и тары……………………………………………..</w:t>
      </w:r>
    </w:p>
    <w:p>
      <w:pPr>
        <w:pStyle w:val="2"/>
        <w:jc w:val="left"/>
        <w:rPr>
          <w:b w:val="false"/>
          <w:b w:val="false"/>
          <w:bCs/>
        </w:rPr>
      </w:pPr>
      <w:r>
        <w:rPr>
          <w:b w:val="false"/>
          <w:bCs/>
        </w:rPr>
        <w:t>5.1.Отчётность материально ответственных лиц о наличии и</w:t>
      </w:r>
    </w:p>
    <w:p>
      <w:pPr>
        <w:pStyle w:val="2"/>
        <w:jc w:val="left"/>
        <w:rPr>
          <w:b w:val="false"/>
          <w:b w:val="false"/>
          <w:bCs/>
        </w:rPr>
      </w:pPr>
      <w:r>
        <w:rPr>
          <w:b w:val="false"/>
          <w:bCs/>
        </w:rPr>
        <w:t>движении товаров…………………………………………………………….</w:t>
      </w:r>
    </w:p>
    <w:p>
      <w:pPr>
        <w:pStyle w:val="2"/>
        <w:jc w:val="left"/>
        <w:rPr>
          <w:b w:val="false"/>
          <w:b w:val="false"/>
          <w:bCs/>
        </w:rPr>
      </w:pPr>
      <w:r>
        <w:rPr>
          <w:b w:val="false"/>
          <w:bCs/>
        </w:rPr>
        <w:t>5.2.Учёт тары………………………………………………………………….</w:t>
      </w:r>
    </w:p>
    <w:p>
      <w:pPr>
        <w:pStyle w:val="2"/>
        <w:jc w:val="left"/>
        <w:rPr>
          <w:b w:val="false"/>
          <w:b w:val="false"/>
          <w:bCs/>
        </w:rPr>
      </w:pPr>
      <w:r>
        <w:rPr>
          <w:b w:val="false"/>
          <w:bCs/>
        </w:rPr>
        <w:t xml:space="preserve">6.Инвентаризация товаров и тары на предприятиях </w:t>
      </w:r>
    </w:p>
    <w:p>
      <w:pPr>
        <w:pStyle w:val="2"/>
        <w:jc w:val="left"/>
        <w:rPr>
          <w:b w:val="false"/>
          <w:b w:val="false"/>
          <w:bCs/>
        </w:rPr>
      </w:pPr>
      <w:r>
        <w:rPr>
          <w:b w:val="false"/>
          <w:bCs/>
        </w:rPr>
        <w:t>розничной торговли…………………………………………………………..</w:t>
      </w:r>
    </w:p>
    <w:p>
      <w:pPr>
        <w:pStyle w:val="2"/>
        <w:jc w:val="left"/>
        <w:rPr>
          <w:b w:val="false"/>
          <w:b w:val="false"/>
          <w:bCs/>
        </w:rPr>
      </w:pPr>
      <w:r>
        <w:rPr>
          <w:b w:val="false"/>
          <w:bCs/>
        </w:rPr>
        <w:t>7.Заключение………………………………………………………………….</w:t>
      </w:r>
    </w:p>
    <w:p>
      <w:pPr>
        <w:pStyle w:val="2"/>
        <w:jc w:val="left"/>
        <w:rPr>
          <w:b w:val="false"/>
          <w:b w:val="false"/>
          <w:bCs/>
        </w:rPr>
      </w:pPr>
      <w:r>
        <w:rPr>
          <w:b w:val="false"/>
          <w:bCs/>
        </w:rPr>
        <w:t>8.Список используемой литературы………………………………………...</w:t>
      </w:r>
    </w:p>
    <w:p>
      <w:pPr>
        <w:pStyle w:val="2"/>
        <w:jc w:val="left"/>
        <w:rPr>
          <w:b w:val="false"/>
          <w:b w:val="false"/>
          <w:bCs/>
        </w:rPr>
      </w:pPr>
      <w:r>
        <w:rPr>
          <w:b w:val="false"/>
          <w:bCs/>
        </w:rPr>
        <w:t>9.Приложение…………………………………………………………………</w:t>
      </w:r>
    </w:p>
    <w:p>
      <w:pPr>
        <w:pStyle w:val="2"/>
        <w:jc w:val="left"/>
        <w:rPr>
          <w:b w:val="false"/>
          <w:b w:val="false"/>
          <w:bCs/>
        </w:rPr>
      </w:pPr>
      <w:r>
        <w:rPr>
          <w:b w:val="false"/>
          <w:bCs/>
        </w:rPr>
      </w:r>
    </w:p>
    <w:p>
      <w:pPr>
        <w:pStyle w:val="2"/>
        <w:rPr/>
      </w:pPr>
      <w:r>
        <w:rPr/>
        <w:t>1.Задачи и основы организации бухгалтерского учёта товаров, тары и товарооборота в розничной торговле.</w:t>
      </w:r>
    </w:p>
    <w:p>
      <w:pPr>
        <w:pStyle w:val="TextBodyIndent"/>
        <w:spacing w:lineRule="auto" w:line="360"/>
        <w:rPr/>
      </w:pPr>
      <w:r>
        <w:rPr/>
        <w:t>При розничной торговле товар переходит из сферы обращения в сферу потребления и движения товаров завершается у потребителя.</w:t>
      </w:r>
    </w:p>
    <w:p>
      <w:pPr>
        <w:pStyle w:val="Normal"/>
        <w:spacing w:lineRule="auto" w:line="360"/>
        <w:ind w:firstLine="851"/>
        <w:rPr/>
      </w:pPr>
      <w:r>
        <w:rPr>
          <w:sz w:val="28"/>
        </w:rPr>
        <w:t>Под розничным товарооборотом понимается продажа потребительских товаров населению за наличный расчёт, независимо от каналов их реализации, а именно:</w:t>
      </w:r>
    </w:p>
    <w:p>
      <w:pPr>
        <w:pStyle w:val="TextBodyIndent"/>
        <w:spacing w:lineRule="auto" w:line="360"/>
        <w:rPr/>
      </w:pPr>
      <w:r>
        <w:rPr/>
        <w:t>- юридическими лицами, осуществляющими розничную торговлю и общественное питание, для которых торговая деятельность является основной;</w:t>
      </w:r>
    </w:p>
    <w:p>
      <w:pPr>
        <w:pStyle w:val="TextBodyIndent"/>
        <w:spacing w:lineRule="auto" w:line="360"/>
        <w:rPr/>
      </w:pPr>
      <w:r>
        <w:rPr/>
        <w:t>- юридическими лицами, осуществляющими розничную торговлю, но для которых торговая деятельность не является основной;</w:t>
      </w:r>
    </w:p>
    <w:p>
      <w:pPr>
        <w:pStyle w:val="TextBodyIndent"/>
        <w:spacing w:lineRule="auto" w:line="360"/>
        <w:rPr>
          <w:lang w:val="en-US"/>
        </w:rPr>
      </w:pPr>
      <w:r>
        <w:rPr>
          <w:lang w:val="en-US"/>
        </w:rPr>
        <w:t xml:space="preserve">- </w:t>
      </w:r>
      <w:r>
        <w:rPr/>
        <w:t>физическими лицами, осуществляющими продажу товаров на</w:t>
      </w:r>
      <w:r>
        <w:rPr>
          <w:lang w:val="en-US"/>
        </w:rPr>
        <w:t xml:space="preserve"> </w:t>
      </w:r>
      <w:r>
        <w:rPr/>
        <w:t>вещевых, смешанных и продовольственных рынках.</w:t>
      </w:r>
    </w:p>
    <w:p>
      <w:pPr>
        <w:pStyle w:val="TextBodyIndent"/>
        <w:spacing w:lineRule="auto" w:line="360"/>
        <w:rPr>
          <w:lang w:val="en-US"/>
        </w:rPr>
      </w:pPr>
      <w:r>
        <w:rPr/>
        <w:t>В состав розничного товарооборота, согласно вышеназванной инструкции, включаются также продажа продовольственных товаров отдельным юридическим лицам (социального назначения: больницам, детским учреждениям, домам инвалидов, престарелых и т. п.) по безналичному расчёту из розничной торговой сети, мелкооптовых баз, сети общественного питания для организации питания обслуживаемых ими контингентов населения, а также продажа товаров юридическим лицам, их обособленным подразделениям за наличный расчёт.</w:t>
      </w:r>
    </w:p>
    <w:p>
      <w:pPr>
        <w:pStyle w:val="TextBodyIndent"/>
        <w:spacing w:lineRule="auto" w:line="360"/>
        <w:rPr/>
      </w:pPr>
      <w:r>
        <w:rPr/>
        <w:t xml:space="preserve">Ранее, включаемая, в розничный товарооборот реализация по безналичному расчёту непродовольственных товаров юридическим лицам, их  обособленным подразделениям для собственных нужд считается оптовой продажей и в объёме розничного товарооборота не учитывается. </w:t>
      </w:r>
      <w:r>
        <w:rPr>
          <w:lang w:val="en-US"/>
        </w:rPr>
        <w:t xml:space="preserve">             </w:t>
      </w:r>
    </w:p>
    <w:p>
      <w:pPr>
        <w:pStyle w:val="TextBodyIndent"/>
        <w:spacing w:lineRule="auto" w:line="360"/>
        <w:rPr/>
      </w:pPr>
      <w:r>
        <w:rPr/>
        <w:t>Розничный товарооборот отражается в ценах фактической реализации строго за отчётный период на основе данных первичных документов: товарно-денежного отчёта и прилагаемых к нему документов.</w:t>
      </w:r>
    </w:p>
    <w:p>
      <w:pPr>
        <w:pStyle w:val="TextBodyIndent"/>
        <w:spacing w:lineRule="auto" w:line="360"/>
        <w:rPr/>
      </w:pPr>
      <w:r>
        <w:rPr/>
        <w:t>Основными задачами бухгалтерского учёта на предприятиях розничной торговли являются:</w:t>
      </w:r>
    </w:p>
    <w:p>
      <w:pPr>
        <w:pStyle w:val="TextBodyIndent"/>
        <w:spacing w:lineRule="auto" w:line="360"/>
        <w:rPr/>
      </w:pPr>
      <w:r>
        <w:rPr/>
        <w:t>- обеспечение увеличения розничного товарооборота на торговом предприятии;</w:t>
      </w:r>
    </w:p>
    <w:p>
      <w:pPr>
        <w:pStyle w:val="TextBodyIndent"/>
        <w:spacing w:lineRule="auto" w:line="360"/>
        <w:rPr/>
      </w:pPr>
      <w:r>
        <w:rPr/>
        <w:t>- контроль наличия товарных запасов, на предприятии в соответствии со спросом на потребительском рынке путём анализа при проверке товарных отчётов, инвентаризационных описей и других документов;</w:t>
      </w:r>
    </w:p>
    <w:p>
      <w:pPr>
        <w:pStyle w:val="TextBodyIndent"/>
        <w:spacing w:lineRule="auto" w:line="360"/>
        <w:rPr/>
      </w:pPr>
      <w:r>
        <w:rPr/>
        <w:t>- контроль за сохранностью товарно-материальных ценностей посредством правильной организации материальной ответственности в торговой организации.</w:t>
      </w:r>
    </w:p>
    <w:p>
      <w:pPr>
        <w:pStyle w:val="TextBodyIndent"/>
        <w:spacing w:lineRule="auto" w:line="360"/>
        <w:ind w:hanging="0"/>
        <w:rPr/>
      </w:pPr>
      <w:r>
        <w:rPr/>
        <w:tab/>
        <w:t>Товары, поступающие в розничную торговлю (магазины, палатки, киоски и т.д.), учитываются в стоимостном выражении, кроме ювелирных изделий из золота, платины, серебра и драгоценных камней и т.п., которые учитываются по количеству, цене, сумме. Если в магазине введена автоматизированная система продажи товаров населению, то применяется натурально-стоимостная система учёта товара (при использовании штриховых кодов).</w:t>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lang w:val="en-US"/>
        </w:rPr>
      </w:pPr>
      <w:r>
        <w:rPr>
          <w:b/>
          <w:lang w:val="en-US"/>
        </w:rPr>
      </w:r>
    </w:p>
    <w:p>
      <w:pPr>
        <w:pStyle w:val="TextBodyIndent"/>
        <w:spacing w:lineRule="auto" w:line="360"/>
        <w:ind w:hanging="0"/>
        <w:jc w:val="center"/>
        <w:rPr>
          <w:b/>
          <w:b/>
          <w:lang w:val="en-US"/>
        </w:rPr>
      </w:pPr>
      <w:r>
        <w:rPr>
          <w:b/>
          <w:lang w:val="en-US"/>
        </w:rPr>
      </w:r>
    </w:p>
    <w:p>
      <w:pPr>
        <w:pStyle w:val="TextBodyIndent"/>
        <w:spacing w:lineRule="auto" w:line="360"/>
        <w:ind w:hanging="0"/>
        <w:jc w:val="center"/>
        <w:rPr>
          <w:b/>
          <w:b/>
          <w:lang w:val="en-US"/>
        </w:rPr>
      </w:pPr>
      <w:r>
        <w:rPr>
          <w:b/>
          <w:lang w:val="en-US"/>
        </w:rPr>
      </w:r>
    </w:p>
    <w:p>
      <w:pPr>
        <w:pStyle w:val="TextBodyIndent"/>
        <w:spacing w:lineRule="auto" w:line="360"/>
        <w:ind w:hanging="0"/>
        <w:jc w:val="center"/>
        <w:rPr>
          <w:b/>
          <w:b/>
        </w:rPr>
      </w:pPr>
      <w:r>
        <w:rPr>
          <w:b/>
        </w:rPr>
        <w:t>2.Учёт поступления товаров.</w:t>
      </w:r>
    </w:p>
    <w:p>
      <w:pPr>
        <w:pStyle w:val="TextBodyIndent"/>
        <w:spacing w:lineRule="auto" w:line="360"/>
        <w:ind w:left="851" w:hanging="0"/>
        <w:jc w:val="center"/>
        <w:rPr/>
      </w:pPr>
      <w:r>
        <w:rPr>
          <w:b/>
        </w:rPr>
        <w:t>2.1. Порядок документального оформления получения и приёмки товаров.</w:t>
      </w:r>
    </w:p>
    <w:p>
      <w:pPr>
        <w:pStyle w:val="TextBodyIndent"/>
        <w:spacing w:lineRule="auto" w:line="360"/>
        <w:rPr/>
      </w:pPr>
      <w:r>
        <w:rPr/>
        <w:t xml:space="preserve">В розничную торговлю товары поступают от производственных предприятий, оптовых организаций, от фирм, ведущих внешнюю торговлю, со складов и т.д.  </w:t>
      </w:r>
    </w:p>
    <w:p>
      <w:pPr>
        <w:pStyle w:val="TextBodyIndent"/>
        <w:spacing w:lineRule="auto" w:line="360"/>
        <w:rPr/>
      </w:pPr>
      <w:r>
        <w:rPr/>
        <w:t>Товары должны иметь сопроводительные документы (счета-фактуры, товарно-транспортные накладные, накладные и др. Если товар поступил на предприятие розничной торговли без сопроводительных документов или их частичным отсутствием, то он принимается комиссией и оформляется приёмным актом.</w:t>
      </w:r>
    </w:p>
    <w:p>
      <w:pPr>
        <w:pStyle w:val="TextBodyIndent"/>
        <w:spacing w:lineRule="auto" w:line="360"/>
        <w:rPr>
          <w:lang w:val="en-US"/>
        </w:rPr>
      </w:pPr>
      <w:r>
        <w:rPr/>
        <w:t>Приёмка товаров на складе поставщика, на железнодорожной станции, пристани, в аэропорту осуществляется материально ответственным лицом по доверенности с предъявлением паспорта.</w:t>
      </w:r>
    </w:p>
    <w:p>
      <w:pPr>
        <w:pStyle w:val="TextBodyIndent"/>
        <w:spacing w:lineRule="auto" w:line="360"/>
        <w:rPr/>
      </w:pPr>
      <w:r>
        <w:rPr/>
        <w:t>После получения товара, в бухгалтерию предприятия предоставляются документы, подтверждающие совершение торговой операции, и в книге (журнале) учёта доверенностей проставляются номер и дата сопроводительных документов.</w:t>
      </w:r>
    </w:p>
    <w:p>
      <w:pPr>
        <w:pStyle w:val="TextBodyIndent"/>
        <w:spacing w:lineRule="auto" w:line="360"/>
        <w:rPr/>
      </w:pPr>
      <w:r>
        <w:rPr/>
        <w:t>Поступление товара оформляется по-разному, в зависимости от близости офиса к месту нахождения склада. Если склад фирмы -поставщика расположен в одном помещении с местом оформления документов на отпуск товаров, то оформления документов и выдача товара происходит фактически одновременно. Документом на отпуск в данном случае является накладная.</w:t>
      </w:r>
    </w:p>
    <w:p>
      <w:pPr>
        <w:pStyle w:val="Normal1"/>
        <w:spacing w:lineRule="auto" w:line="360"/>
        <w:ind w:firstLine="851"/>
        <w:rPr/>
      </w:pPr>
      <w:r>
        <w:rPr>
          <w:rFonts w:cs="Times New Roman" w:ascii="Times New Roman" w:hAnsi="Times New Roman"/>
          <w:sz w:val="28"/>
        </w:rPr>
        <w:t>Если склад фирмы-поставщика расположен на значительном расстоянии от офиса, то материально ответственному лицу в представительстве фирмы выдаётся документ на получение товара, по которому ему на складе могут быть выданы данные ценности. В случае отсутствия затребованного товара на складе в необходимом количестве выписывается новый документ – расходная накладная, в которой указывается фактически</w:t>
      </w:r>
      <w:r>
        <w:rPr>
          <w:rFonts w:cs="Times New Roman" w:ascii="Times New Roman" w:hAnsi="Times New Roman"/>
          <w:sz w:val="28"/>
          <w:lang w:val="en-US"/>
        </w:rPr>
        <w:t xml:space="preserve"> </w:t>
      </w:r>
      <w:r>
        <w:rPr>
          <w:rFonts w:cs="Times New Roman" w:ascii="Times New Roman" w:hAnsi="Times New Roman"/>
          <w:sz w:val="28"/>
        </w:rPr>
        <w:t xml:space="preserve">отпущенное количество товара. Кроме того, также возможно в накладной, оформленной покупателю в офисе, наряду с количеством товаров, предназначенного для отпуска, на складе отражать также фактически выданное количество товара. </w:t>
      </w:r>
    </w:p>
    <w:p>
      <w:pPr>
        <w:pStyle w:val="Normal1"/>
        <w:spacing w:lineRule="auto" w:line="360"/>
        <w:ind w:firstLine="851"/>
        <w:rPr>
          <w:rFonts w:ascii="Times New Roman" w:hAnsi="Times New Roman" w:cs="Times New Roman"/>
          <w:sz w:val="28"/>
          <w:lang w:val="en-US"/>
        </w:rPr>
      </w:pPr>
      <w:r>
        <w:rPr>
          <w:rFonts w:cs="Times New Roman" w:ascii="Times New Roman" w:hAnsi="Times New Roman"/>
          <w:sz w:val="28"/>
        </w:rPr>
        <w:t xml:space="preserve">Накладная выписывается в четырех экземплярах, первый и второй из которых остаются у предприятия-поставщика (в бухгалтерии предприятия и на складе), а третий и четвертый передаются вместе с товаром покупателю (в бухгалтерию предприятия-покупателя и лицу, отвечающему за хранение товар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едставитель предприятия-покупателя проверяет товар, наличие полной документации к нему, сертификатов качества и т. п., комплек</w:t>
        <w:softHyphen/>
        <w:t>тацию в соответствии с данными сопроводительных документов и рас</w:t>
        <w:softHyphen/>
        <w:t>писывается в получении ценностей на накладной. Если товар принима</w:t>
        <w:softHyphen/>
        <w:t xml:space="preserve">ется в закрытой таре, то необходимо сделать запись: "Товар принят по массе нетто (количеству мест) без фактической проверки". После этого материально ответственное лицо доставляет товар на территорию склада своей организации и передает его кладовщику. </w:t>
      </w:r>
    </w:p>
    <w:p>
      <w:pPr>
        <w:pStyle w:val="Normal1"/>
        <w:spacing w:lineRule="auto" w:line="360"/>
        <w:ind w:firstLine="851"/>
        <w:rPr/>
      </w:pPr>
      <w:r>
        <w:rPr>
          <w:rFonts w:cs="Times New Roman" w:ascii="Times New Roman" w:hAnsi="Times New Roman"/>
          <w:sz w:val="28"/>
        </w:rPr>
        <w:t>Поставщик может оформить сопровождение товаров счетом-факту</w:t>
        <w:softHyphen/>
        <w:t>рой, а не накладной, при этом в счете-фактуре, так же как и в наклад</w:t>
        <w:softHyphen/>
        <w:t xml:space="preserve">ной, отдельной строкой выделяется сумма НДС. </w:t>
      </w:r>
    </w:p>
    <w:p>
      <w:pPr>
        <w:pStyle w:val="Normal1"/>
        <w:spacing w:lineRule="auto" w:line="360"/>
        <w:ind w:firstLine="851"/>
        <w:rPr/>
      </w:pPr>
      <w:r>
        <w:rPr>
          <w:rFonts w:cs="Times New Roman" w:ascii="Times New Roman" w:hAnsi="Times New Roman"/>
          <w:sz w:val="28"/>
        </w:rPr>
        <w:t>Счет-фактура выписывается, как правило, в трех экземплярах. Первый остается у поставщика товара, два других направляются покупателю вместе с товаром.</w:t>
      </w:r>
    </w:p>
    <w:p>
      <w:pPr>
        <w:pStyle w:val="Normal1"/>
        <w:spacing w:lineRule="auto" w:line="360"/>
        <w:ind w:firstLine="851"/>
        <w:rPr/>
      </w:pPr>
      <w:r>
        <w:rPr>
          <w:rFonts w:cs="Times New Roman" w:ascii="Times New Roman" w:hAnsi="Times New Roman"/>
          <w:sz w:val="28"/>
        </w:rPr>
        <w:t xml:space="preserve"> </w:t>
      </w:r>
      <w:r>
        <w:rPr>
          <w:rFonts w:cs="Times New Roman" w:ascii="Times New Roman" w:hAnsi="Times New Roman"/>
          <w:sz w:val="28"/>
        </w:rPr>
        <w:t>Кроме того, следует помнить, что все плательщики НДС обязаны составлять счета-фактуры на реализацию продукции (работ, услуг). На основании данных документов получатели товаров име</w:t>
        <w:softHyphen/>
        <w:t xml:space="preserve">ют право на зачет уплаченных по ним сумм НДС при расчетах с бюджето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Каждая отгрузка товара (выполнение работ, оказание услуг) оформля</w:t>
        <w:softHyphen/>
        <w:t xml:space="preserve">ется составлением счета-фактуры. </w:t>
      </w:r>
    </w:p>
    <w:p>
      <w:pPr>
        <w:pStyle w:val="Normal1"/>
        <w:spacing w:lineRule="auto" w:line="360"/>
        <w:ind w:firstLine="851"/>
        <w:rPr/>
      </w:pPr>
      <w:r>
        <w:rPr>
          <w:rFonts w:cs="Times New Roman" w:ascii="Times New Roman" w:hAnsi="Times New Roman"/>
          <w:sz w:val="28"/>
        </w:rPr>
        <w:t>Получаемые покупателем товаров счета-фактуры в отличие от экземп</w:t>
        <w:softHyphen/>
        <w:t>ляров поставщика не являются бланками строгой отчетности, а относятся к первичным бухгалтерским документам. При этом учет их поступления будет лишь дублировать книгу покупок. Покупатель заинте</w:t>
        <w:softHyphen/>
        <w:t>ресован в полной сохранности счетов-фактур, их своевременном и досто</w:t>
        <w:softHyphen/>
        <w:t xml:space="preserve">верном отражении. </w:t>
      </w:r>
    </w:p>
    <w:p>
      <w:pPr>
        <w:pStyle w:val="Normal1"/>
        <w:spacing w:lineRule="auto" w:line="360"/>
        <w:ind w:firstLine="851"/>
        <w:rPr/>
      </w:pPr>
      <w:r>
        <w:rPr>
          <w:rFonts w:cs="Times New Roman" w:ascii="Times New Roman" w:hAnsi="Times New Roman"/>
          <w:sz w:val="28"/>
        </w:rPr>
        <w:t>Счета-фактуры, принятые к исполнению, должны быть пронумерова</w:t>
        <w:softHyphen/>
        <w:t>ны и подшиты в журналы учета счетов-фактур, причем хранение полу</w:t>
        <w:softHyphen/>
        <w:t>чаемых и выдаваемых счетов-фактур осуществляется раздельно. Состав</w:t>
        <w:softHyphen/>
        <w:t xml:space="preserve">ленные и полученные счета-фактуры регистрируются в установленном порядке в книгах покупок и продаж. </w:t>
      </w:r>
    </w:p>
    <w:p>
      <w:pPr>
        <w:pStyle w:val="Normal1"/>
        <w:spacing w:lineRule="auto" w:line="360"/>
        <w:ind w:firstLine="851"/>
        <w:rPr/>
      </w:pPr>
      <w:r>
        <w:rPr>
          <w:rFonts w:cs="Times New Roman" w:ascii="Times New Roman" w:hAnsi="Times New Roman"/>
          <w:sz w:val="28"/>
        </w:rPr>
        <w:t xml:space="preserve"> </w:t>
      </w:r>
      <w:r>
        <w:rPr>
          <w:rFonts w:cs="Times New Roman" w:ascii="Times New Roman" w:hAnsi="Times New Roman"/>
          <w:sz w:val="28"/>
        </w:rPr>
        <w:t xml:space="preserve">Книга покупок ведется получателями товаров, она предназначена для регистрации счетов-фактур, предоставляемых поставщиками, в целях определения сумм налога, подлежащих зачету. При этом ее итоговые данные по определенным графам используются при составлении расчета по налогу на добавленную стоимость. </w:t>
      </w:r>
    </w:p>
    <w:p>
      <w:pPr>
        <w:pStyle w:val="Normal1"/>
        <w:spacing w:lineRule="auto" w:line="360"/>
        <w:ind w:firstLine="851"/>
        <w:rPr>
          <w:rFonts w:ascii="Times New Roman" w:hAnsi="Times New Roman" w:cs="Times New Roman"/>
          <w:sz w:val="28"/>
          <w:vertAlign w:val="superscript"/>
        </w:rPr>
      </w:pPr>
      <w:r>
        <w:rPr>
          <w:rFonts w:cs="Times New Roman" w:ascii="Times New Roman" w:hAnsi="Times New Roman"/>
          <w:sz w:val="28"/>
        </w:rPr>
        <w:t>Следует отметить, что после получения сопроводительных документов материально ответственное лицо должно проверить исправность вагона, контейнера или упаковки, в которой был доставлен товар. Затем в присутствии представителей станции (пристани, аэропорта) он должен при</w:t>
        <w:softHyphen/>
        <w:t xml:space="preserve">нять товар по количеству мест, а в необходимых случаях - по массе. Станция (пристань, аэропорт) назначения делает отметку об исправности вагона (контейнера, упаковочной тары) в соответствующей накладной. </w:t>
      </w:r>
    </w:p>
    <w:p>
      <w:pPr>
        <w:pStyle w:val="Normal1"/>
        <w:spacing w:lineRule="auto" w:line="360"/>
        <w:ind w:firstLine="851"/>
        <w:rPr/>
      </w:pPr>
      <w:r>
        <w:rPr>
          <w:rFonts w:cs="Times New Roman" w:ascii="Times New Roman" w:hAnsi="Times New Roman"/>
          <w:sz w:val="28"/>
        </w:rPr>
        <w:t>В случае обнаружения неисправности вагона, контейнера или повре</w:t>
        <w:softHyphen/>
        <w:t>ждения упаковочной тары, отсутствия или повреждения пломбы, неясно</w:t>
        <w:softHyphen/>
        <w:t>сти оттиска на ней (или наличия пломбы промежуточной станции), а также во всех случаях повреждения, недостачи груза по количеству или массе, материально ответственное лицо обязано потребовать от станции (пристани, аэропорта) назначения составления коммерческого акта и получить его копию</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оставке товаров автотранспортом сопроводительным докумен</w:t>
        <w:softHyphen/>
        <w:t xml:space="preserve">том служит товарно-транспортная накладная. </w:t>
      </w:r>
    </w:p>
    <w:p>
      <w:pPr>
        <w:pStyle w:val="Normal1"/>
        <w:spacing w:lineRule="auto" w:line="360"/>
        <w:ind w:firstLine="851"/>
        <w:rPr/>
      </w:pPr>
      <w:r>
        <w:rPr>
          <w:rFonts w:cs="Times New Roman" w:ascii="Times New Roman" w:hAnsi="Times New Roman"/>
          <w:sz w:val="28"/>
        </w:rPr>
        <w:t>Товарно-транспортная накладная составляется поставщиком и являет</w:t>
        <w:softHyphen/>
        <w:t>ся первичным приходным документом при поступлении товаров на тор</w:t>
        <w:softHyphen/>
        <w:t xml:space="preserve">говое предприятие. Она состоит из двух разделов - товарного и транспортного. </w:t>
      </w:r>
    </w:p>
    <w:p>
      <w:pPr>
        <w:pStyle w:val="Normal1"/>
        <w:spacing w:lineRule="auto" w:line="360"/>
        <w:ind w:firstLine="851"/>
        <w:rPr/>
      </w:pPr>
      <w:r>
        <w:rPr>
          <w:rFonts w:cs="Times New Roman" w:ascii="Times New Roman" w:hAnsi="Times New Roman"/>
          <w:sz w:val="28"/>
        </w:rPr>
        <w:t>Один экземпляр этих документов материально ответственное лицо со стороны поставщика должно передать кладовщику, который является материально ответственным лицом покупателя. Кладовщик, принявший товар, передает в бухгалтерию копию приходной накладной и сопроводи</w:t>
        <w:softHyphen/>
        <w:t>тельные документы, выданные ему представителем поставщика. В случае несоответствия сумм между представленными документами и фактически принятым количеством товара на склад должен быть составлен соответ</w:t>
        <w:softHyphen/>
        <w:t xml:space="preserve">ствующий акт за подписями обеих сторон. </w:t>
      </w:r>
    </w:p>
    <w:p>
      <w:pPr>
        <w:pStyle w:val="Normal1"/>
        <w:spacing w:lineRule="auto" w:line="360"/>
        <w:ind w:firstLine="851"/>
        <w:jc w:val="center"/>
        <w:rPr>
          <w:rFonts w:ascii="Times New Roman" w:hAnsi="Times New Roman" w:cs="Times New Roman"/>
          <w:b/>
          <w:b/>
          <w:sz w:val="28"/>
        </w:rPr>
      </w:pPr>
      <w:r>
        <w:rPr>
          <w:rFonts w:cs="Times New Roman" w:ascii="Times New Roman" w:hAnsi="Times New Roman"/>
          <w:b/>
          <w:sz w:val="28"/>
        </w:rPr>
        <w:t>2.2. Приемка товаров на складе покупателя. Контроль за количеством и качеством товара.</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ем товаров на складе покупателя осуществляется материально ответ</w:t>
        <w:softHyphen/>
        <w:t xml:space="preserve">ственным лицом на основании товаросопроводительных документов.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Если товар доставлен поставщиком в таре на склад покупателя, кроме проверки веса брутто и количества мест, возможно вскрытие тары и</w:t>
      </w:r>
    </w:p>
    <w:p>
      <w:pPr>
        <w:pStyle w:val="Normal1"/>
        <w:spacing w:lineRule="auto" w:line="360"/>
        <w:rPr>
          <w:rFonts w:ascii="Times New Roman" w:hAnsi="Times New Roman" w:cs="Times New Roman"/>
          <w:sz w:val="28"/>
        </w:rPr>
      </w:pPr>
      <w:r>
        <w:rPr>
          <w:rFonts w:cs="Times New Roman" w:ascii="Times New Roman" w:hAnsi="Times New Roman"/>
          <w:sz w:val="28"/>
        </w:rPr>
        <w:t>проверка веса нетто, а также количества товарных единиц в каждом месте. Обычно приемка поступившего в исправной таре товара по каче</w:t>
        <w:softHyphen/>
        <w:t>ству, весу нетто и количеству товарных единиц в каждом месте произ</w:t>
        <w:softHyphen/>
        <w:t xml:space="preserve">водится, как правило, на складе конечного покупателя. </w:t>
      </w:r>
    </w:p>
    <w:p>
      <w:pPr>
        <w:pStyle w:val="Normal1"/>
        <w:spacing w:lineRule="auto" w:line="360"/>
        <w:ind w:firstLine="851"/>
        <w:rPr/>
      </w:pPr>
      <w:r>
        <w:rPr>
          <w:rFonts w:cs="Times New Roman" w:ascii="Times New Roman" w:hAnsi="Times New Roman"/>
          <w:sz w:val="28"/>
        </w:rPr>
        <w:t>Приемка товара по количеству и качеству осуществляется согласно транспортным и сопроводительным документам (техническому паспор</w:t>
        <w:softHyphen/>
        <w:t>ту, сертификату, счету-фактуре, спецификации, описи, упаковочным ярлыкам и др.) поставщика. При отсутствии данных документов или некоторых из них составляется акт о фактических количестве и качест</w:t>
        <w:softHyphen/>
        <w:t>ве продукции, с указанием недостающих документов.</w:t>
      </w:r>
    </w:p>
    <w:p>
      <w:pPr>
        <w:pStyle w:val="Normal1"/>
        <w:spacing w:lineRule="auto" w:line="360"/>
        <w:ind w:firstLine="851"/>
        <w:rPr/>
      </w:pPr>
      <w:r>
        <w:rPr>
          <w:rFonts w:cs="Times New Roman" w:ascii="Times New Roman" w:hAnsi="Times New Roman"/>
          <w:sz w:val="28"/>
        </w:rPr>
        <w:t xml:space="preserve"> </w:t>
      </w:r>
      <w:r>
        <w:rPr>
          <w:rFonts w:cs="Times New Roman" w:ascii="Times New Roman" w:hAnsi="Times New Roman"/>
          <w:sz w:val="28"/>
        </w:rPr>
        <w:t>Кроме того, возможна выборочная проверка количества товара с распространением ее результатов на всю партию в случаях, когда это предусмотрено стандартами, техническими условиями, иными обяза</w:t>
        <w:softHyphen/>
        <w:t xml:space="preserve">тельными правилами или договоро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Качество товара определяется по техническим условиям, сертифика</w:t>
        <w:softHyphen/>
        <w:t>ту, стандартам, образцам, каталогам и проспектам продавца.</w:t>
      </w:r>
    </w:p>
    <w:p>
      <w:pPr>
        <w:pStyle w:val="Normal1"/>
        <w:spacing w:lineRule="auto" w:line="360"/>
        <w:rPr/>
      </w:pPr>
      <w:r>
        <w:rPr>
          <w:rFonts w:cs="Times New Roman" w:ascii="Times New Roman" w:hAnsi="Times New Roman"/>
          <w:sz w:val="28"/>
        </w:rPr>
        <w:t xml:space="preserve"> </w:t>
      </w:r>
      <w:r>
        <w:rPr>
          <w:rFonts w:cs="Times New Roman" w:ascii="Times New Roman" w:hAnsi="Times New Roman"/>
          <w:sz w:val="28"/>
        </w:rPr>
        <w:tab/>
        <w:t xml:space="preserve"> Если количество и качество товара соответствуют указанным в това</w:t>
        <w:softHyphen/>
        <w:t>росопроводительных документах, то на документы (накладная, товарно-транспортная накладная и т. д.) накладывается прямоугольный штамп предприятия (может быть использован угловой штамп), что подтвер</w:t>
        <w:softHyphen/>
        <w:t>ждает соответствие принятых товаров данным, указанным в сопроводи</w:t>
        <w:softHyphen/>
        <w:t xml:space="preserve">тельных документах. </w:t>
      </w:r>
    </w:p>
    <w:p>
      <w:pPr>
        <w:pStyle w:val="Normal1"/>
        <w:spacing w:lineRule="auto" w:line="360"/>
        <w:ind w:firstLine="851"/>
        <w:rPr/>
      </w:pPr>
      <w:r>
        <w:rPr>
          <w:rFonts w:cs="Times New Roman" w:ascii="Times New Roman" w:hAnsi="Times New Roman"/>
          <w:sz w:val="28"/>
        </w:rPr>
        <w:t>Если в процессе приемки будут обнаружены недостача товара, несо</w:t>
        <w:softHyphen/>
        <w:t>ответствия качества, маркировки поступивших товаров, тары или упаковки требованиям стандартов, технических условий, чертежам, образ</w:t>
        <w:softHyphen/>
        <w:t xml:space="preserve">цам (эталонам), договору либо данным, указанным в сопроводительных документах, то дальнейшая приемка товара приостанавливается. </w:t>
      </w:r>
    </w:p>
    <w:p>
      <w:pPr>
        <w:pStyle w:val="Normal1"/>
        <w:spacing w:lineRule="auto" w:line="360"/>
        <w:ind w:firstLine="851"/>
        <w:rPr>
          <w:rFonts w:ascii="Times New Roman" w:hAnsi="Times New Roman" w:cs="Times New Roman"/>
          <w:sz w:val="28"/>
          <w:lang w:val="en-US"/>
        </w:rPr>
      </w:pPr>
      <w:r>
        <w:rPr>
          <w:rFonts w:cs="Times New Roman" w:ascii="Times New Roman" w:hAnsi="Times New Roman"/>
          <w:sz w:val="28"/>
        </w:rPr>
        <w:t>О выявленной недостаче и нарушении качества продукции составля</w:t>
        <w:softHyphen/>
        <w:t>ется акт. При этом в сопроводительных документах произво</w:t>
        <w:softHyphen/>
        <w:t>дится запись об актировании. Акт составляется в четырех-пяти экземплярах и только на те партии товаров, по которым установ</w:t>
        <w:softHyphen/>
        <w:t xml:space="preserve">лены расхождения. </w:t>
      </w:r>
    </w:p>
    <w:p>
      <w:pPr>
        <w:pStyle w:val="Normal1"/>
        <w:spacing w:lineRule="auto" w:line="360"/>
        <w:ind w:firstLine="851"/>
        <w:rPr/>
      </w:pPr>
      <w:r>
        <w:rPr>
          <w:rFonts w:cs="Times New Roman" w:ascii="Times New Roman" w:hAnsi="Times New Roman"/>
          <w:sz w:val="28"/>
        </w:rPr>
        <w:t>В случае, когда в момент приемки продукции выявлено несоответст</w:t>
        <w:softHyphen/>
        <w:t xml:space="preserve">вие веса брутто весу, указанному в транспортных или сопроводительных документах, покупатель не должен вскрывать тару и упаковку.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Если при правильности веса брутто недостача продукции установле</w:t>
        <w:softHyphen/>
        <w:t>на в ходе проверки веса нетто или количества товарных единиц в от</w:t>
        <w:softHyphen/>
        <w:t>дельных местах, то покупатель вправе приостановить приемку осталь</w:t>
        <w:softHyphen/>
        <w:t xml:space="preserve">ного груза. </w:t>
      </w:r>
    </w:p>
    <w:p>
      <w:pPr>
        <w:pStyle w:val="Normal1"/>
        <w:spacing w:lineRule="auto" w:line="360"/>
        <w:ind w:firstLine="851"/>
        <w:rPr/>
      </w:pPr>
      <w:r>
        <w:rPr>
          <w:rFonts w:cs="Times New Roman" w:ascii="Times New Roman" w:hAnsi="Times New Roman"/>
          <w:sz w:val="28"/>
        </w:rPr>
        <w:t>Тару, упаковку вскрытых мест и продукцию, находившуюся внутри них, следует сохранить и затем предъявить их вызванному для участия в дальнейшей приемке представителю организации отправителя (постав</w:t>
        <w:softHyphen/>
        <w:t xml:space="preserve">щик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Если при приемке продукции одновременно с недостачей выявились излишки продукции по сравнению с указанными в транспортных и со</w:t>
        <w:softHyphen/>
        <w:t>проводительных документах поставщика, данные о них также указыва</w:t>
        <w:softHyphen/>
        <w:t xml:space="preserve">ются в акте. </w:t>
      </w:r>
    </w:p>
    <w:p>
      <w:pPr>
        <w:pStyle w:val="Normal1"/>
        <w:spacing w:lineRule="auto" w:line="360"/>
        <w:ind w:firstLine="851"/>
        <w:rPr/>
      </w:pPr>
      <w:r>
        <w:rPr>
          <w:rFonts w:cs="Times New Roman" w:ascii="Times New Roman" w:hAnsi="Times New Roman"/>
          <w:sz w:val="28"/>
        </w:rPr>
        <w:t xml:space="preserve">Акт должен быть подписан всеми лицами, участвовавшими в приемке продукции по количеству и качеству. Лицо, не согласное с содержанием акта, подписывает акт с оговоркой об этом и излагает свое мнение. </w:t>
      </w:r>
    </w:p>
    <w:p>
      <w:pPr>
        <w:pStyle w:val="Normal1"/>
        <w:spacing w:lineRule="auto" w:line="360"/>
        <w:ind w:firstLine="851"/>
        <w:rPr/>
      </w:pPr>
      <w:r>
        <w:rPr>
          <w:rFonts w:cs="Times New Roman" w:ascii="Times New Roman" w:hAnsi="Times New Roman"/>
          <w:sz w:val="28"/>
        </w:rPr>
        <w:t>Акты приемки продукции по количеству и качеству регистрируются и хранятся в порядке, установленном на предприятии получателя. Пре</w:t>
        <w:softHyphen/>
        <w:t>тензии по поводу несоответствия продукции по качеству, комплектно</w:t>
        <w:softHyphen/>
        <w:t>сти, таре, упаковке и маркировке стандартам, техническим условиям, чертежам, рецептурам, образцам получатель (покупатель) предъявляет изготовителю (поставщику, отправителю). Если изготовитель или его местонахождение получателю неизвестны, претензия в двух экземплярах посылается отправителю (поставщику), который после ее получения направляет один экземпляр изготовителю, известив об этом получателя</w:t>
      </w:r>
    </w:p>
    <w:p>
      <w:pPr>
        <w:pStyle w:val="Normal1"/>
        <w:spacing w:lineRule="auto" w:line="360"/>
        <w:ind w:firstLine="851"/>
        <w:rPr/>
      </w:pPr>
      <w:r>
        <w:rPr>
          <w:rFonts w:cs="Times New Roman" w:ascii="Times New Roman" w:hAnsi="Times New Roman"/>
          <w:sz w:val="28"/>
        </w:rPr>
        <w:t>По получении претензии руководитель или заместитель главы пред</w:t>
        <w:softHyphen/>
        <w:t>приятия-отправителя (поставщика) назначает проверку по материалам претензии. Данные проверки рассматривает и утверждает также руково</w:t>
        <w:softHyphen/>
        <w:t xml:space="preserve">дство отправителя (поставщика, изготовителя). </w:t>
      </w:r>
    </w:p>
    <w:p>
      <w:pPr>
        <w:pStyle w:val="Normal1"/>
        <w:spacing w:lineRule="auto" w:line="360"/>
        <w:ind w:firstLine="851"/>
        <w:rPr/>
      </w:pPr>
      <w:r>
        <w:rPr>
          <w:rFonts w:cs="Times New Roman" w:ascii="Times New Roman" w:hAnsi="Times New Roman"/>
          <w:sz w:val="28"/>
        </w:rPr>
        <w:t>В случаях, когда согласно законодательству есть основания для возложения ответственности за недостачу груза на транспортную организа</w:t>
        <w:softHyphen/>
        <w:t xml:space="preserve">цию, получатель имеет право в установленном порядке предъявить ей претензию. </w:t>
      </w:r>
    </w:p>
    <w:p>
      <w:pPr>
        <w:pStyle w:val="Normal1"/>
        <w:spacing w:lineRule="auto" w:line="360"/>
        <w:ind w:firstLine="851"/>
        <w:rPr/>
      </w:pPr>
      <w:r>
        <w:rPr>
          <w:rFonts w:cs="Times New Roman" w:ascii="Times New Roman" w:hAnsi="Times New Roman"/>
          <w:sz w:val="28"/>
        </w:rPr>
        <w:t xml:space="preserve">Учитывая, что товары в розничной торговле доходят до конечного потребителя, особое внимание уделяется проверке качества товара. </w:t>
      </w:r>
    </w:p>
    <w:p>
      <w:pPr>
        <w:pStyle w:val="Normal1"/>
        <w:spacing w:lineRule="auto" w:line="360"/>
        <w:ind w:firstLine="851"/>
        <w:rPr/>
      </w:pPr>
      <w:r>
        <w:rPr>
          <w:rFonts w:cs="Times New Roman" w:ascii="Times New Roman" w:hAnsi="Times New Roman"/>
          <w:sz w:val="28"/>
        </w:rPr>
        <w:t xml:space="preserve"> </w:t>
      </w:r>
      <w:r>
        <w:rPr>
          <w:rFonts w:cs="Times New Roman" w:ascii="Times New Roman" w:hAnsi="Times New Roman"/>
          <w:sz w:val="28"/>
        </w:rPr>
        <w:t xml:space="preserve">Реализуемые через розничную торговую сеть пищевые продукты, продовольственное сырье, должны сопровождаться соответствующим документом предприятия-изготовителя, подтверждающим качество и безопасность продукции для здоровья человека, со ссылкой на дату и номер разрешения (гигиенического сертификата), выданного учреждениями Госсанэпидемслужбы. </w:t>
      </w:r>
    </w:p>
    <w:p>
      <w:pPr>
        <w:pStyle w:val="Normal1"/>
        <w:spacing w:lineRule="auto" w:line="360"/>
        <w:ind w:firstLine="851"/>
        <w:rPr/>
      </w:pPr>
      <w:r>
        <w:rPr>
          <w:rFonts w:cs="Times New Roman" w:ascii="Times New Roman" w:hAnsi="Times New Roman"/>
          <w:sz w:val="28"/>
        </w:rPr>
        <w:t>Товары, поступающие в розничную торговлю, приходуются в день поступления по их фактическому наличию. В случае невозможности  оприходования товара датой его фактр1ческого поступления (вызов эксперта, проверка цены, качества, количества) в текстовой части товарного отчета за итогом прихода делается запись о поступлении товара с указанием поставщика (продавца), общей стоимости товара в розничных ценах, а также причин невозможности оприходования.</w:t>
      </w:r>
    </w:p>
    <w:p>
      <w:pPr>
        <w:pStyle w:val="Normal1"/>
        <w:spacing w:lineRule="auto" w:line="360"/>
        <w:ind w:firstLine="851"/>
        <w:rPr/>
      </w:pPr>
      <w:r>
        <w:rPr>
          <w:rFonts w:cs="Times New Roman" w:ascii="Times New Roman" w:hAnsi="Times New Roman"/>
          <w:sz w:val="28"/>
        </w:rPr>
        <w:t>Поставщиком товара в розничное торговое предприятие может вы</w:t>
        <w:softHyphen/>
        <w:t>ступать и физическое лицо. Оформление поступления товаров рекомендуется проводить с заключением договора между торговым предприятием и лицом, предлагающим товар.</w:t>
      </w:r>
    </w:p>
    <w:p>
      <w:pPr>
        <w:pStyle w:val="Normal1"/>
        <w:spacing w:lineRule="auto" w:line="360"/>
        <w:ind w:firstLine="851"/>
        <w:rPr/>
      </w:pPr>
      <w:r>
        <w:rPr>
          <w:rFonts w:cs="Times New Roman" w:ascii="Times New Roman" w:hAnsi="Times New Roman"/>
          <w:sz w:val="28"/>
        </w:rPr>
        <w:t>Покупка товаров у предпринимателей без образования юридического лица осуществляется предприятиями торговли на основе договоров куп</w:t>
        <w:softHyphen/>
        <w:t>ли-продажи при наличии патента и документа, удостоверяющего лич</w:t>
        <w:softHyphen/>
        <w:t>ность предпринимателя. При этом рекомендуется к договору приложить копии вышеуказанных документов. Операции закупки товаров у данной категории продавцов отражаются в учете через счет 76 "Расчеты с раз</w:t>
        <w:softHyphen/>
        <w:t>ными дебиторами и кредиторами". Что касается закупки товаров у населения, то она производится с оформлением акта закупки (см. выше), утвержденного руководителем предприятия, в котором в обязательном порядке указываются паспортные данные физического лица-продавца.</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Такие операции могут быть проведены через подотчетных лиц, что ; отражается проводко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1 "Товары" </w:t>
      </w:r>
    </w:p>
    <w:p>
      <w:pPr>
        <w:pStyle w:val="Normal1"/>
        <w:spacing w:lineRule="auto" w:line="360"/>
        <w:ind w:firstLine="851"/>
        <w:rPr/>
      </w:pPr>
      <w:r>
        <w:rPr>
          <w:rFonts w:cs="Times New Roman" w:ascii="Times New Roman" w:hAnsi="Times New Roman"/>
          <w:sz w:val="28"/>
        </w:rPr>
        <w:t xml:space="preserve">Кт 71 "Расчеты с подотчетными лицами". </w:t>
      </w:r>
    </w:p>
    <w:p>
      <w:pPr>
        <w:pStyle w:val="Normal1"/>
        <w:spacing w:lineRule="auto" w:line="360"/>
        <w:ind w:firstLine="851"/>
        <w:rPr/>
      </w:pPr>
      <w:r>
        <w:rPr>
          <w:rFonts w:cs="Times New Roman" w:ascii="Times New Roman" w:hAnsi="Times New Roman"/>
          <w:sz w:val="28"/>
        </w:rPr>
        <w:t>Приемка товара сопровождается составлением материально ответст</w:t>
        <w:softHyphen/>
        <w:t>венным лицом накладной на фактически принимаемый товар. Форма и условия расчетов за товар могут быть различны, они указываются в до</w:t>
        <w:softHyphen/>
        <w:t>говоре. Однако необходимо отметить, что в том случае, когда оплата товара производится наличными деньгами (одновременно с приемкой товара или после его реализации), может оформляться в установленном порядке расходный кассовый ордер на имя материально ответственного лица с указанием в графе "Основание": "В подотчет для приобретения товара" и суммы выданных денег прописью.</w:t>
      </w:r>
    </w:p>
    <w:p>
      <w:pPr>
        <w:pStyle w:val="Normal1"/>
        <w:spacing w:lineRule="auto" w:line="360"/>
        <w:ind w:firstLine="851"/>
        <w:rPr/>
      </w:pPr>
      <w:r>
        <w:rPr>
          <w:rFonts w:cs="Times New Roman" w:ascii="Times New Roman" w:hAnsi="Times New Roman"/>
          <w:sz w:val="28"/>
        </w:rPr>
        <w:t>При приеме товара у материально ответственного лица предприятия-получателя кладовщик выписывает приходную накладную или приход</w:t>
        <w:softHyphen/>
        <w:t>ный ордер. Один экземпляр этой накладной он оставляет у себя, а второй передает материально ответственному лицу, доставивше</w:t>
        <w:softHyphen/>
        <w:t>му товар.</w:t>
      </w:r>
    </w:p>
    <w:p>
      <w:pPr>
        <w:pStyle w:val="Normal1"/>
        <w:spacing w:lineRule="auto" w:line="360"/>
        <w:rPr/>
      </w:pPr>
      <w:r>
        <w:rPr>
          <w:rFonts w:cs="Times New Roman" w:ascii="Times New Roman" w:hAnsi="Times New Roman"/>
          <w:sz w:val="28"/>
        </w:rPr>
        <w:t xml:space="preserve"> </w:t>
      </w:r>
      <w:r>
        <w:rPr>
          <w:rFonts w:cs="Times New Roman" w:ascii="Times New Roman" w:hAnsi="Times New Roman"/>
          <w:sz w:val="28"/>
        </w:rPr>
        <w:tab/>
        <w:t>В свою очередь материально ответственное лицо составляет отчет по выданной ему доверенности, к которому прикладывает расходную на</w:t>
        <w:softHyphen/>
        <w:t xml:space="preserve">кладную от предприятия-поставщика, приходную накладную со своего склада и другие документы. Все это он передает в бухгалтерию своей фирмы, где на основании отчета отражаются соответствующие операции, что фиксируется на счетах бухгалтерскими проводками. </w:t>
      </w:r>
    </w:p>
    <w:p>
      <w:pPr>
        <w:pStyle w:val="Normal1"/>
        <w:spacing w:lineRule="auto" w:line="360"/>
        <w:jc w:val="center"/>
        <w:rPr/>
      </w:pPr>
      <w:r>
        <w:rPr>
          <w:rFonts w:cs="Times New Roman" w:ascii="Times New Roman" w:hAnsi="Times New Roman"/>
          <w:b/>
          <w:sz w:val="28"/>
        </w:rPr>
        <w:t>2.3. Синтетический и аналитический учет поступления товаров</w:t>
      </w:r>
    </w:p>
    <w:p>
      <w:pPr>
        <w:pStyle w:val="Normal1"/>
        <w:spacing w:lineRule="auto" w:line="360"/>
        <w:ind w:firstLine="851"/>
        <w:rPr/>
      </w:pPr>
      <w:r>
        <w:rPr>
          <w:rFonts w:cs="Times New Roman" w:ascii="Times New Roman" w:hAnsi="Times New Roman"/>
          <w:sz w:val="28"/>
        </w:rPr>
        <w:t>Для учета поступления товаров на предприятиях розничной торговли ис</w:t>
        <w:softHyphen/>
        <w:t>пользуется активный счет 41 "Товары", субсчета 41-2 "Товары в розничной торговле", 41-3 "Тара под товаром и порожняя" (тара). Оборот по дебету этого счета также показывает общую стоимость товаров, поступивших в торговое предприятие, оборот по кредиту - выбытие товаров, дебетовое сальдо отража</w:t>
        <w:softHyphen/>
        <w:t xml:space="preserve">ет остаток товаров на конец отчетного периода. Следует отметить, что теперь, как и в оптовой торговле, учет поступивших товаров в розничной торговле ведется на счете 41 "Товары" без учета НДС, а налог фиксируется по счету 19. </w:t>
      </w:r>
    </w:p>
    <w:p>
      <w:pPr>
        <w:pStyle w:val="Normal1"/>
        <w:spacing w:lineRule="auto" w:line="360"/>
        <w:ind w:firstLine="851"/>
        <w:rPr/>
      </w:pPr>
      <w:r>
        <w:rPr>
          <w:rFonts w:cs="Times New Roman" w:ascii="Times New Roman" w:hAnsi="Times New Roman"/>
          <w:sz w:val="28"/>
        </w:rPr>
        <w:t>Учет товаров, принятых на ответственное хранение, на комиссию, ве</w:t>
        <w:softHyphen/>
        <w:t xml:space="preserve">дется на забалансовых счетах. </w:t>
      </w:r>
    </w:p>
    <w:p>
      <w:pPr>
        <w:pStyle w:val="Normal1"/>
        <w:spacing w:lineRule="auto" w:line="360"/>
        <w:ind w:firstLine="851"/>
        <w:rPr/>
      </w:pPr>
      <w:r>
        <w:rPr>
          <w:rFonts w:cs="Times New Roman" w:ascii="Times New Roman" w:hAnsi="Times New Roman"/>
          <w:sz w:val="28"/>
        </w:rPr>
        <w:t>В розничной торговле товары могут учитываться по покупным или про</w:t>
        <w:softHyphen/>
        <w:t>дажным ценам. Если учет ведется по продажным ценам, то разница, между покупной и продажной ценами, отражается на счете 42 "Торговая наценка".</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 поступлении товара на сумму его стоимости по цене приобрете</w:t>
        <w:softHyphen/>
        <w:t xml:space="preserve">ния делается следующая проводк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1-2 "Товары в розничной торговл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19 "НДС по приобретенным ценностям "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60 "Расчеты с поставщиками и подрядчиками ". </w:t>
      </w:r>
    </w:p>
    <w:p>
      <w:pPr>
        <w:pStyle w:val="Normal1"/>
        <w:spacing w:lineRule="auto" w:line="360"/>
        <w:ind w:firstLine="851"/>
        <w:rPr/>
      </w:pPr>
      <w:r>
        <w:rPr>
          <w:rFonts w:cs="Times New Roman" w:ascii="Times New Roman" w:hAnsi="Times New Roman"/>
          <w:sz w:val="28"/>
        </w:rPr>
        <w:t xml:space="preserve">Величина торговой надбавки при этом отражается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1-2 "Товары в розничной торговл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2 "Торговая наценка". </w:t>
      </w:r>
    </w:p>
    <w:p>
      <w:pPr>
        <w:pStyle w:val="Normal1"/>
        <w:spacing w:lineRule="auto" w:line="360"/>
        <w:ind w:firstLine="851"/>
        <w:rPr/>
      </w:pPr>
      <w:r>
        <w:rPr>
          <w:rFonts w:cs="Times New Roman" w:ascii="Times New Roman" w:hAnsi="Times New Roman"/>
          <w:sz w:val="28"/>
        </w:rPr>
        <w:t>При журнально-ордерной форме учета в журнале-ордере № 11 по сче</w:t>
        <w:softHyphen/>
        <w:t>ту 41-2 систематизируются кредитовые записи, а дебетовые обороты от</w:t>
        <w:softHyphen/>
        <w:t>ражаются в ведомости к нему. Эти записи удобнее производить в объе</w:t>
        <w:softHyphen/>
        <w:t>диненном учетном регистре, который содержит и кредитовые и- дебето</w:t>
        <w:softHyphen/>
        <w:t>вые обороты. На каждый корреспондентский счет выделяется отдельная графа. Например, могут быть сделаны записи в кредитовой части учет</w:t>
        <w:softHyphen/>
        <w:t xml:space="preserve">ного регистра по дебету счета 41-2 в корреспонденции со счетами 60 "Расчеты с поставщиками и подрядчиками", 42 "Торговая наценка" и т. д. Кредитуется счет 41-2 в корреспонденции со счетами 90 "Продажи", 45 "Товары отгруженные", 44 "Расходы на продажу" и т. д. </w:t>
      </w:r>
    </w:p>
    <w:p>
      <w:pPr>
        <w:pStyle w:val="Normal1"/>
        <w:spacing w:lineRule="auto" w:line="360"/>
        <w:ind w:firstLine="851"/>
        <w:rPr/>
      </w:pPr>
      <w:r>
        <w:rPr>
          <w:rFonts w:cs="Times New Roman" w:ascii="Times New Roman" w:hAnsi="Times New Roman"/>
          <w:sz w:val="28"/>
        </w:rPr>
        <w:t xml:space="preserve">В розничной торговле стеклянная посуда учитывается вместе с товарами на счете 41-2. При этом, если одновременно с товаром предприятие получает тару и возвращает ее поставщику, то на товарно-транспортной накладной указывается "возврат тары" и сумма. На указанную сумму производится зачет расчетов с поставщиком по таре проводко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60 "Расчеты с поставщиками и подрядчиками "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1-2 "Товары в розничной торговл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Все транспортные расходы, возникающие в процессе приобретения товаров, относятся на расходы на продажу, при этом НДС, включенный в счета за оказанные транспортные услуги, отражается на счете 19 "Налог на добавленную стоимость по приобретенным ценностям". </w:t>
      </w:r>
    </w:p>
    <w:p>
      <w:pPr>
        <w:pStyle w:val="Normal1"/>
        <w:spacing w:lineRule="auto" w:line="360"/>
        <w:ind w:firstLine="851"/>
        <w:rPr/>
      </w:pPr>
      <w:r>
        <w:rPr>
          <w:rFonts w:cs="Times New Roman" w:ascii="Times New Roman" w:hAnsi="Times New Roman"/>
          <w:sz w:val="28"/>
        </w:rPr>
        <w:t>Любой порядок ведения учетных регистров по счетам 41-2 "Товары в розничной торговле" и 60 "Расчеты с поставщиками и подрядчиками" Должен обеспечивать, с одной стороны, контроль за поступлением то-</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варов и своевременным оприходованием их материально ответственными лицами, а с другой - контроль за расчетами с поставщикам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В розничной торговле поступление товаров и тары от поставщиков оформляется следующими записям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Оприходование поступивших в магазин товаров и тары от поставщика отражается проводкой на сумму стоимости по покупным цена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1-2 "Товары в розничной торговл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1-3 "Тара под товаром и порожняя"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19 "НДС по приобретенным ценностя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60 "Расчеты с поставщиками и подрядчикам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При этом транспортные расходы относятся на издержки обращения без НДС: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4 "Расходы на продажу"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19 "Налог на добавленную стоимость по приобретенным ценностя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60 "Расчеты с поставщиками и подрядчикам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огда учет товаров в торговой организации ведется по продажным ценам, на сумму торговой наценки составляется следующая запись: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1-2 "Товары в розничной торговл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2-1 "Торговая наценка (скидка, накидка) ".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Погашение задолженности перед поставщиком за полученные товары в зависимости от формы оплаты оформляется следующими записям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Дт 60 "Расчеты с поставщиками и подрядчиками" - на сумму оплачен</w:t>
        <w:softHyphen/>
        <w:t xml:space="preserve">ной задолженности поставщикам </w:t>
      </w:r>
    </w:p>
    <w:p>
      <w:pPr>
        <w:pStyle w:val="Normal1"/>
        <w:spacing w:lineRule="auto" w:line="360"/>
        <w:ind w:left="851" w:hanging="0"/>
        <w:rPr>
          <w:rFonts w:ascii="Times New Roman" w:hAnsi="Times New Roman" w:cs="Times New Roman"/>
          <w:sz w:val="28"/>
        </w:rPr>
      </w:pPr>
      <w:r>
        <w:rPr>
          <w:rFonts w:cs="Times New Roman" w:ascii="Times New Roman" w:hAnsi="Times New Roman"/>
          <w:sz w:val="28"/>
        </w:rPr>
        <w:t xml:space="preserve">Кт 51 "Расчетные счета" - на сумму, оплаченную с расчетного счета; </w:t>
      </w:r>
    </w:p>
    <w:p>
      <w:pPr>
        <w:pStyle w:val="Normal1"/>
        <w:spacing w:lineRule="auto" w:line="360"/>
        <w:ind w:left="851" w:hanging="0"/>
        <w:rPr>
          <w:rFonts w:ascii="Times New Roman" w:hAnsi="Times New Roman" w:cs="Times New Roman"/>
          <w:sz w:val="28"/>
        </w:rPr>
      </w:pPr>
      <w:r>
        <w:rPr>
          <w:rFonts w:cs="Times New Roman" w:ascii="Times New Roman" w:hAnsi="Times New Roman"/>
          <w:sz w:val="28"/>
        </w:rPr>
        <w:t>Кт 52 "Валютные счета" - на сумму, оплаченную с валютного счета; Кт 50 "Касса" - на сумму оплаты из кассы торгового предприятия налич</w:t>
        <w:softHyphen/>
        <w:t xml:space="preserve">ными деньгами; </w:t>
      </w:r>
    </w:p>
    <w:p>
      <w:pPr>
        <w:pStyle w:val="Normal1"/>
        <w:spacing w:lineRule="auto" w:line="360"/>
        <w:ind w:left="851" w:hanging="0"/>
        <w:rPr>
          <w:rFonts w:ascii="Times New Roman" w:hAnsi="Times New Roman" w:cs="Times New Roman"/>
          <w:sz w:val="28"/>
        </w:rPr>
      </w:pPr>
      <w:r>
        <w:rPr>
          <w:rFonts w:cs="Times New Roman" w:ascii="Times New Roman" w:hAnsi="Times New Roman"/>
          <w:sz w:val="28"/>
        </w:rPr>
        <w:t>Кт 55 "Специальные счета в банках", субсчет "Аккредитивы" - на сум</w:t>
        <w:softHyphen/>
        <w:t xml:space="preserve">му, оплаченную с аккредитива; </w:t>
      </w:r>
    </w:p>
    <w:p>
      <w:pPr>
        <w:pStyle w:val="Normal1"/>
        <w:spacing w:lineRule="auto" w:line="360"/>
        <w:ind w:left="851" w:hanging="0"/>
        <w:rPr>
          <w:rFonts w:ascii="Times New Roman" w:hAnsi="Times New Roman" w:cs="Times New Roman"/>
          <w:sz w:val="28"/>
        </w:rPr>
      </w:pPr>
      <w:r>
        <w:rPr>
          <w:rFonts w:cs="Times New Roman" w:ascii="Times New Roman" w:hAnsi="Times New Roman"/>
          <w:sz w:val="28"/>
        </w:rPr>
        <w:t>Кт 60 "Расчеты с поставщиками и подрядчиками", субсчет "Векселя вы</w:t>
        <w:softHyphen/>
        <w:t xml:space="preserve">данные" - на сумму, оплаченную векселе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олучение товаров через подотчетных лиц проводится аналогично, но через счет 71 "Расчеты с подотчетными лицами" (50/71).</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ет поступления товаров в розничной торговле также может вестись с использованием счета 15 "Заготовление и приобретение материальных ценностей" в случае, если данный способ учета предусмотрен в учетной политике предприятия.</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ебет счета 15 "Заготовление и приобретение материальных ценностей " относится покупная стоимость товаров, по которым на предприятие поступили рас</w:t>
        <w:softHyphen/>
        <w:t>четные документы поставщиков. При этом записи производятся в кор</w:t>
        <w:softHyphen/>
        <w:t xml:space="preserve">респонденции со счетами 60 "Расчеты с поставщиками и подрядчиками", 71 "Расчеты с подотчетными лицами", 76 "Расчеты с разными дебиторами и кредиторами" и т. п. в зависимости от того, откуда поступили те или иные ценности, и от характера расходов по заготовке и доставке товаров на предприяти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В кредит счета 15 в корреспонденции со счетом 41 относится стои</w:t>
        <w:softHyphen/>
        <w:t>мость фактически поступивших на предприятие и оприходованных това</w:t>
        <w:softHyphen/>
        <w:t>ров. Сумма разницы в стоимости приобретенных товарно-материальных ценностей, исчисленной в фактической себестоимости приобретения (заготовления) и учетных ценах, списывается со счета 15 на счет 16. На</w:t>
        <w:softHyphen/>
        <w:t>копленные на счете 16 разницы списываются в дебет счетов учета издер</w:t>
        <w:softHyphen/>
        <w:t>жек обращения или других соответствующих счетов пропорционально стоимости реализованных товаров по учетным ценам.</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sz w:val="28"/>
        </w:rPr>
      </w:pPr>
      <w:r>
        <w:rPr>
          <w:rFonts w:cs="Times New Roman" w:ascii="Times New Roman" w:hAnsi="Times New Roman"/>
          <w:b/>
          <w:sz w:val="28"/>
        </w:rPr>
        <w:t>3. Учет реализации товаров</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1. Синтетический и аналитический учет реализации товаров в розницу.</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едприятия розничной торговли реализуют товары за наличный рас</w:t>
        <w:softHyphen/>
        <w:t xml:space="preserve">чет, по расчетным чекам, в кредит с рассрочкой платежа, по договору комисси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Объем реализации за наличный расчет определяется суммой денеж</w:t>
        <w:softHyphen/>
        <w:t>ных средств, полученных от покупателей за проданные им товары. Де</w:t>
        <w:softHyphen/>
        <w:t>нежные расчеты с населением производятся с обязательным применени</w:t>
        <w:softHyphen/>
        <w:t>ем контрольно-кассовых машин. Выручка от покупателей поступает в кассу торгового предприятия, ее размер определяют по показаниям счет</w:t>
        <w:softHyphen/>
        <w:t>чиков контрольно-кассовых машин, зарегистрированных в книге касси</w:t>
        <w:softHyphen/>
        <w:t>ра-операциониста (как разница между показаниями счетчиков на конец дня и показаниями счетчиков на начало дня). При этом выручка умень</w:t>
        <w:softHyphen/>
        <w:t>шается на сумму денег, выданных покупателям из кассы по возвращен</w:t>
        <w:softHyphen/>
        <w:t>ным чекам, имеющим разрешительную надпись руководителя и оформ</w:t>
        <w:softHyphen/>
        <w:t>ленным актом (см. подраздел "Организация кассовых операций"). Выруч</w:t>
        <w:softHyphen/>
        <w:t>ка от реализации сдается кассиром-операционистом кассиру, что отража</w:t>
        <w:softHyphen/>
        <w:t>ется в квитанции к приходному кассовому ордеру. Правильность отраже</w:t>
        <w:softHyphen/>
        <w:t xml:space="preserve">ния полученной выручки от реализации товаров проверяется сверкой сумм выручки, показанной в кассовом и товарном отчетах.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Сдача выручки в кассу отражается в учете следующей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50 "Касс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0 "Продаж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Торговая выручка может быть сдана в банк представителем предприятия по объявлению на взнос наличными или инкассаторам. Операция передачи инкассаторам оформляет</w:t>
        <w:softHyphen/>
        <w:t>ся препроводительной ведомостью. Выручка, переданная инкассатору или на почту (которая будет зачислена на расчетный счет по истечении определен</w:t>
        <w:softHyphen/>
        <w:t xml:space="preserve">ного времени), учитывается следующей бухгалтерской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57 "Переводы в пут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0 "Продаж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 учете товаров по покупным ценам после отражения выручки по счету учета реализации списываются реализованные товары, что фикси</w:t>
        <w:softHyphen/>
        <w:t xml:space="preserve">руется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90 "Продаж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1-2 "Товары в розничной торговл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Кредитовое сальдо по счету 90 "Продажи" при этом является валовым доходом розничного торгового предприятия.</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ор</w:t>
        <w:softHyphen/>
        <w:t>ганизаций розничной торговли облагаемый НДС оборот определяется на основе стоимости реализуемых товаров исходя из применяемых цен без включения в них налога на добавленную стоимость. В таком же порядке определяется облагаемый оборот при аукционной продаже товаров. При этом у предприятий при закупке ими сельхозпродукции, сырья и продо</w:t>
        <w:softHyphen/>
        <w:t>вольствия у физических лиц при дальнейшей реализации этой продукции облагаемый оборот определяется в виде разницы между ценой реализа</w:t>
        <w:softHyphen/>
        <w:t xml:space="preserve">ции и ценой приобретения продукции без НДС.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На сумму начисленного НДС составляется проводк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90 "Продаж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68-2 "Расчеты по налогам и сбора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 использовании покупных цен положительный финансовый ре</w:t>
        <w:softHyphen/>
        <w:t>зультат отра</w:t>
        <w:softHyphen/>
        <w:t xml:space="preserve">жается следующей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90 "Продаж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9 "Прибыли и убытки ".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Отражение отрицательного финансового результата фиксирует запись по дебету счета 99 в корреспонденции со счетом учета продаж.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Если в учете используются продажные цены, то реализованные това</w:t>
        <w:softHyphen/>
        <w:t>ры списываются в дебет счета 90 "Продажи" на основании товарных отчетов, в которых указывается общая сумма реа</w:t>
        <w:softHyphen/>
        <w:t>лизованных товаров по розничным ценам. Таким образом, по дебету и кредиту счета 90 "Продажи" отражается стоимость реализованных товаров в одинаковой оценке - по розничным це</w:t>
        <w:softHyphen/>
        <w:t xml:space="preserve">нам. Суммы по кредиту (на основании отчетов кассира) и по дебету (на основании товарных отчетов) счета 90 "Продажи" должны быть одинаковым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Когда в организации используется натурально-стоимостной метод учета товаров, имеется возможность списывать конкретные реализован</w:t>
        <w:softHyphen/>
        <w:t>ные товары по конкретным учетным ценам. При учете товаров по про</w:t>
        <w:softHyphen/>
        <w:t>дажным ценам целесообразно по каждой партии товаров составлять ве</w:t>
        <w:softHyphen/>
        <w:t xml:space="preserve">домость с указанием по каждому наименованию покупной и продажной цены и наценки, это позволит списывать конкретную сумму торговой наценки по каждому наименованию реализованного товар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Когда в организациях розничной торговли не ведется натурально-стоимостной учет реализации или невозможно определить точный ассор</w:t>
        <w:softHyphen/>
        <w:t xml:space="preserve">тимент проданных товаров, возникает необходимость списания торговой наценки косвенным расчетным путем. </w:t>
      </w:r>
    </w:p>
    <w:p>
      <w:pPr>
        <w:pStyle w:val="Normal1"/>
        <w:spacing w:lineRule="auto" w:line="360"/>
        <w:ind w:firstLine="851"/>
        <w:jc w:val="center"/>
        <w:rPr>
          <w:rFonts w:ascii="Times New Roman" w:hAnsi="Times New Roman" w:cs="Times New Roman"/>
          <w:b/>
          <w:b/>
          <w:sz w:val="28"/>
        </w:rPr>
      </w:pPr>
      <w:r>
        <w:rPr>
          <w:rFonts w:cs="Times New Roman" w:ascii="Times New Roman" w:hAnsi="Times New Roman"/>
          <w:b/>
          <w:sz w:val="28"/>
        </w:rPr>
        <w:t>3.2. Расчет торговой наценки</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 учете товаров по продажным ценам торговая наценка является валовым доходом по реализованным товарам. Наиболее распространен</w:t>
        <w:softHyphen/>
        <w:t xml:space="preserve">ными способами расчета валового торгового дохода являются: </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исчисление по общему товарообороту; </w:t>
      </w:r>
    </w:p>
    <w:p>
      <w:pPr>
        <w:pStyle w:val="Normal1"/>
        <w:spacing w:lineRule="auto" w:line="360"/>
        <w:ind w:left="851" w:hanging="0"/>
        <w:rPr>
          <w:rFonts w:ascii="Times New Roman" w:hAnsi="Times New Roman" w:cs="Times New Roman"/>
          <w:sz w:val="28"/>
        </w:rPr>
      </w:pPr>
      <w:r>
        <w:rPr>
          <w:rFonts w:cs="Times New Roman" w:ascii="Times New Roman" w:hAnsi="Times New Roman"/>
          <w:sz w:val="28"/>
        </w:rPr>
        <w:t xml:space="preserve">- исчисление по ассортименту товарооборота; </w:t>
      </w:r>
    </w:p>
    <w:p>
      <w:pPr>
        <w:pStyle w:val="Normal1"/>
        <w:spacing w:lineRule="auto" w:line="360"/>
        <w:ind w:left="851" w:hanging="0"/>
        <w:rPr>
          <w:rFonts w:ascii="Times New Roman" w:hAnsi="Times New Roman" w:cs="Times New Roman"/>
          <w:sz w:val="28"/>
        </w:rPr>
      </w:pPr>
      <w:r>
        <w:rPr>
          <w:rFonts w:cs="Times New Roman" w:ascii="Times New Roman" w:hAnsi="Times New Roman"/>
          <w:sz w:val="28"/>
        </w:rPr>
        <w:t xml:space="preserve">- исчисление по ассортименту остатка товаров; </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исчисление по среднему проценту.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 способе расчета по общему товарообороту валовой доход (БД) оп</w:t>
        <w:softHyphen/>
        <w:t xml:space="preserve">ределяют по формуле: </w:t>
      </w:r>
    </w:p>
    <w:p>
      <w:pPr>
        <w:pStyle w:val="Normal1"/>
        <w:spacing w:lineRule="auto" w:line="360"/>
        <w:ind w:firstLine="851"/>
        <w:jc w:val="center"/>
        <w:rPr>
          <w:rFonts w:ascii="Times New Roman" w:hAnsi="Times New Roman" w:cs="Times New Roman"/>
          <w:sz w:val="28"/>
        </w:rPr>
      </w:pPr>
      <w:r>
        <w:rPr>
          <w:rFonts w:cs="Times New Roman" w:ascii="Times New Roman" w:hAnsi="Times New Roman"/>
          <w:sz w:val="28"/>
        </w:rPr>
        <w:t xml:space="preserve">ВД = Т х РН : 100,где </w:t>
      </w:r>
    </w:p>
    <w:p>
      <w:pPr>
        <w:pStyle w:val="Normal1"/>
        <w:spacing w:lineRule="auto" w:line="360"/>
        <w:rPr>
          <w:rFonts w:ascii="Times New Roman" w:hAnsi="Times New Roman" w:cs="Times New Roman"/>
          <w:sz w:val="28"/>
        </w:rPr>
      </w:pPr>
      <w:r>
        <w:rPr>
          <w:rFonts w:cs="Times New Roman" w:ascii="Times New Roman" w:hAnsi="Times New Roman"/>
          <w:sz w:val="28"/>
        </w:rPr>
        <w:t>Т - общин товарооборот; РН - расчетная торговая надбавка.</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вою очередь, торговая надбавка рассчитывается по формуле: </w:t>
      </w:r>
    </w:p>
    <w:p>
      <w:pPr>
        <w:pStyle w:val="Normal1"/>
        <w:spacing w:lineRule="auto" w:line="360"/>
        <w:ind w:firstLine="851"/>
        <w:jc w:val="center"/>
        <w:rPr>
          <w:rFonts w:ascii="Times New Roman" w:hAnsi="Times New Roman" w:cs="Times New Roman"/>
          <w:sz w:val="28"/>
        </w:rPr>
      </w:pPr>
      <w:r>
        <w:rPr>
          <w:rFonts w:cs="Times New Roman" w:ascii="Times New Roman" w:hAnsi="Times New Roman"/>
          <w:sz w:val="28"/>
        </w:rPr>
        <w:t xml:space="preserve">РН " ТН : (100 + ТН),где </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ТН - торговая надбавка в процентах.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Способ расчета валового дохода по общему товарообороту использует</w:t>
        <w:softHyphen/>
        <w:t xml:space="preserve">ся в случае применения ко всем товарам одинакового процента торговой надбавки в течение отчетного периода. Если процент торговой надбавки изменялся, то определяют частные товарооборота по каждому периоду с одинаковым процентом торговой надбавк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В основе расчета валового дохода по среднему проценту лежит расчет средней торговой наценки по реализованным товарам. При этом средняя торговая наценка (П) рассчитывается по формуле: </w:t>
      </w:r>
    </w:p>
    <w:p>
      <w:pPr>
        <w:pStyle w:val="Normal1"/>
        <w:spacing w:lineRule="auto" w:line="360"/>
        <w:ind w:firstLine="851"/>
        <w:jc w:val="center"/>
        <w:rPr>
          <w:rFonts w:ascii="Times New Roman" w:hAnsi="Times New Roman" w:cs="Times New Roman"/>
          <w:sz w:val="28"/>
        </w:rPr>
      </w:pPr>
      <w:r>
        <w:rPr>
          <w:rFonts w:cs="Times New Roman" w:ascii="Times New Roman" w:hAnsi="Times New Roman"/>
          <w:sz w:val="28"/>
        </w:rPr>
        <w:t xml:space="preserve">П = (ТНн + ТНп - ТНв) : (Т + ОК.) х 100,где </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ТНн - торговая надбавка на остаток товаров на начало отчетного периода: ТНп - торговая надбавка на товары, поступившие за отчетный период; ТНв - торговая надбавка по товарам, выбывшим за учетный период (возврат поставщику, списание); ОК. - остаток товаров на конец отчетного периода. </w:t>
        <w:tab/>
        <w:t xml:space="preserve">На основе рассчитанной средней наценки, учитывая товарооборот по продажным ценам, возможно определить валовой доход: </w:t>
      </w:r>
    </w:p>
    <w:p>
      <w:pPr>
        <w:pStyle w:val="Normal1"/>
        <w:spacing w:lineRule="auto" w:line="360"/>
        <w:jc w:val="center"/>
        <w:rPr>
          <w:rFonts w:ascii="Times New Roman" w:hAnsi="Times New Roman" w:cs="Times New Roman"/>
          <w:sz w:val="28"/>
        </w:rPr>
      </w:pPr>
      <w:r>
        <w:rPr>
          <w:rFonts w:cs="Times New Roman" w:ascii="Times New Roman" w:hAnsi="Times New Roman"/>
          <w:sz w:val="28"/>
        </w:rPr>
        <w:t>ВД = Т х П : 100.</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Реализованная торговая наценка списывается методом красного сторно проводко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90 "Продаж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2-1 "Торговая наценка (скидка, накидк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Это связано с тем, что по дебету и кредиту счета учета реализации от</w:t>
        <w:softHyphen/>
        <w:t>ражаются реализованные товары в одной и той же оценке (по продаж</w:t>
        <w:softHyphen/>
        <w:t>ным ценам). Корректировка оценки товаров по дебету счета 90 до реаль</w:t>
        <w:softHyphen/>
        <w:t xml:space="preserve">ной цены их приобретения позволяет определить выручку от реализации (валовой доход) товаров. После списания торговой наценки на счете 90 образуется (как и при учете по покупным ценам) кредитовое сальдо, показывающее валовой доход от реализации товаров.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веденный способ расчета валового дохода прост, но неточен. Сумма торговой надбавки получается больше или меньше действительной ее величины. Если, например, по сравнению со средним процен</w:t>
        <w:softHyphen/>
        <w:t>том, в числе реализованных, преобладают товары с большим процентом надбавки, а в остатке преобладают товары с меньшим размером надбав</w:t>
        <w:softHyphen/>
        <w:t xml:space="preserve">ки, то сумма валового дохода будет занижен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Уточняют сумму торговой надбавки при проведении инвентариза</w:t>
        <w:softHyphen/>
        <w:t xml:space="preserve">ции, проставляя против каждого наименования товара размер торговой надбавки в процентах. Умножив торговую надбавку, а вернее ее размер на суммы по каждому наименованию товаров и подсчитав общую сумму по инвентаризационной описи, сопоставляют ее с суммой, отраженной в учете на счете 42-1 "Торговая наценка (скидка, накидка)". При этом если фактическая скидка по описи меньше, чем отражено в учете, то разность корректируют сторнировочной записью (красное сторно):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90 "Продаж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2-1 "Торговая наценка (скидка, накидк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Если же фактическая сумма по описи больше, то сумму превышения торговой надбавки отражают по дебету счета 42-1 "Торговая наценка (скидка, накидка)" и кредиту счета 99 "Прибыли и убытки". </w:t>
      </w:r>
    </w:p>
    <w:p>
      <w:pPr>
        <w:pStyle w:val="Normal1"/>
        <w:spacing w:lineRule="auto" w:line="360"/>
        <w:ind w:firstLine="851"/>
        <w:rPr/>
      </w:pPr>
      <w:r>
        <w:rPr>
          <w:rFonts w:cs="Times New Roman" w:ascii="Times New Roman" w:hAnsi="Times New Roman"/>
          <w:sz w:val="28"/>
        </w:rPr>
        <w:t>Что касается расчета валового дохода по ассортименту товарооборо</w:t>
        <w:softHyphen/>
        <w:t>та, то он используется, если для различных групп товаров применяются различные размеры торговой надбавки. Этот способ предполагает обяза</w:t>
        <w:softHyphen/>
        <w:t xml:space="preserve">тельный учет товарооборота по группам товаров, каждая из которых состоит из товаров с одинаковой надбавко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Валовой доход (ВД) при этом определяется по формуле: </w:t>
      </w:r>
    </w:p>
    <w:p>
      <w:pPr>
        <w:pStyle w:val="Normal1"/>
        <w:spacing w:lineRule="auto" w:line="360"/>
        <w:ind w:firstLine="851"/>
        <w:jc w:val="center"/>
        <w:rPr>
          <w:rFonts w:ascii="Times New Roman" w:hAnsi="Times New Roman" w:cs="Times New Roman"/>
          <w:sz w:val="28"/>
        </w:rPr>
      </w:pPr>
      <w:r>
        <w:rPr>
          <w:rFonts w:cs="Times New Roman" w:ascii="Times New Roman" w:hAnsi="Times New Roman"/>
          <w:sz w:val="28"/>
        </w:rPr>
        <w:t>БД = (Т1 х РН1 + Т2 х РН2 + ... + Тп х РНп) : 100, где</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Тп - товарооборот по группам товаров: РНп - расчетная торговая надбавка по группам товаров.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Наиболее точным по сравнению с методом расчета по среднему про</w:t>
        <w:softHyphen/>
        <w:t>центу является метод расчета валового дохода по ассортименту остатка товаров. Но для этого необходимо на конец каждого отчетного месяца проводить инвентаризацию. Следует отметить, что и в розничной тор</w:t>
        <w:softHyphen/>
        <w:t>говле можно вести учет товаров и по наименованиям, но для этого при продаже товаров населению в розницу необходимо составлять докумен</w:t>
        <w:softHyphen/>
        <w:t>ты с указанием наименования и количества товаров, что на практике нецелесообразно. Расчет валового дохода по ассортименту остатка това</w:t>
        <w:softHyphen/>
        <w:t xml:space="preserve">ров определяется по формуле: </w:t>
      </w:r>
    </w:p>
    <w:p>
      <w:pPr>
        <w:pStyle w:val="Normal1"/>
        <w:spacing w:lineRule="auto" w:line="360"/>
        <w:ind w:firstLine="851"/>
        <w:jc w:val="center"/>
        <w:rPr>
          <w:rFonts w:ascii="Times New Roman" w:hAnsi="Times New Roman" w:cs="Times New Roman"/>
          <w:sz w:val="28"/>
        </w:rPr>
      </w:pPr>
      <w:r>
        <w:rPr>
          <w:rFonts w:cs="Times New Roman" w:ascii="Times New Roman" w:hAnsi="Times New Roman"/>
          <w:sz w:val="28"/>
        </w:rPr>
        <w:t>ВД = ТНн + ТНп - ТНв - ТНк.</w:t>
      </w:r>
    </w:p>
    <w:p>
      <w:pPr>
        <w:pStyle w:val="Normal1"/>
        <w:spacing w:lineRule="auto" w:line="360"/>
        <w:ind w:firstLine="851"/>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851"/>
        <w:jc w:val="center"/>
        <w:rPr>
          <w:rFonts w:ascii="Times New Roman" w:hAnsi="Times New Roman" w:cs="Times New Roman"/>
          <w:b/>
          <w:b/>
          <w:sz w:val="28"/>
        </w:rPr>
      </w:pPr>
      <w:r>
        <w:rPr>
          <w:rFonts w:cs="Times New Roman" w:ascii="Times New Roman" w:hAnsi="Times New Roman"/>
          <w:b/>
          <w:sz w:val="28"/>
        </w:rPr>
        <w:t>3.3. Учет продажи населению товаров в кредит.</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В кредит продают товары гражданам, постоянно работающим (про</w:t>
        <w:softHyphen/>
        <w:t>живающим) или обучающимся (аспирантам) в населенном пункте, где находится торговое предприятие, независимо от места нахождения ор</w:t>
        <w:softHyphen/>
        <w:t xml:space="preserve">ганизации, начисляющей им заработную плату.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одажа товаров производится по ценам, действующим на день про</w:t>
        <w:softHyphen/>
        <w:t xml:space="preserve">дажи; при этом последующее изменение цен на проданные товары не влечет за собой перерасчет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Для покупки товаров в кредит покупатель должен предъявить справ</w:t>
        <w:softHyphen/>
        <w:t xml:space="preserve">ку с места работы (учебы) или из органа, назначившего пенсию. Такие справки выдают, как правило, только лицам, которые проработали на постоянной работе не менее 6 месяцев.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Граждане при покупке товаров в кредит заполняют поручение-обязательство (обязательство) в двух экземплярах. Первый эк</w:t>
        <w:softHyphen/>
        <w:t>земпляр магазин пересылает на место работы (учебы) покупателя (пенсио</w:t>
        <w:softHyphen/>
        <w:t>неру выдается на руки), а второй остается в магазине. Передача покупате</w:t>
        <w:softHyphen/>
        <w:t>лям приобретенных ими в кредит товаров производится при уплате не ме</w:t>
        <w:softHyphen/>
        <w:t>нее 20%, а товаров по цене, превышающей двенадцатикратный размер ми</w:t>
        <w:softHyphen/>
        <w:t xml:space="preserve">нимальной месячной оплаты труда, - не менее 40% их стоимости. </w:t>
        <w:tab/>
        <w:t xml:space="preserve">Остальная часть стоимости товаров оплачивается покупателями, в срок от 6 месяцев до 3 дет, а товаров по цене, превышающей двенадцатикратный размер минимальной месячной оплаты труда, - в срок до 5 лет. </w:t>
      </w:r>
    </w:p>
    <w:p>
      <w:pPr>
        <w:pStyle w:val="Normal1"/>
        <w:spacing w:lineRule="auto" w:line="360"/>
        <w:rPr>
          <w:rFonts w:ascii="Times New Roman" w:hAnsi="Times New Roman" w:cs="Times New Roman"/>
          <w:sz w:val="28"/>
        </w:rPr>
      </w:pPr>
      <w:r>
        <w:rPr>
          <w:rFonts w:cs="Times New Roman" w:ascii="Times New Roman" w:hAnsi="Times New Roman"/>
          <w:sz w:val="28"/>
        </w:rPr>
        <w:tab/>
        <w:t>При продаже товаров в кредит с покупателей в пользу магазина взи</w:t>
        <w:softHyphen/>
        <w:t xml:space="preserve">маются проценты с суммы предоставляемого кредита, размер которых устанавливается магазином с учетом действующих процентных ставок за банковские кредиты.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четы с покупателями за товары, проданные в кредит, можно учи</w:t>
        <w:softHyphen/>
        <w:t>тывать на специально вводимом счете 62-4 "Расчеты за товары, продан</w:t>
        <w:softHyphen/>
        <w:t xml:space="preserve">ные в кредит".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Бухгалтерский учет операций и расчетов по продаже товаров в кре</w:t>
        <w:softHyphen/>
        <w:t xml:space="preserve">дит ведется по моменту отпуска товаров, при этом в товарооборот включается вся стоимость списанных товаров.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Сумма первоначального взноса приходуется в кассу (так же как и последующие), а оставшаяся часть стоимости товара (задолженность) учитывается по счету 62, что отражается проводко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50 "Касс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62-4 "Расчеты за товары, проданные в кредит"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0 "Продаж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Уплаченные за рассрочку платежа покупателями проценты у торго</w:t>
        <w:softHyphen/>
        <w:t>вой организации отражаются по-разному в зависимости от использова</w:t>
        <w:softHyphen/>
        <w:t xml:space="preserve">ния предприятием кредитов банка на эти цели. Так, когда организация торговли получает кредит в банке, то поступление денег от покупателя отражается проводко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50 "Касс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Дт 51 "Расчетные счета"</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4 "Расходы на продажу".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Когда торговое предприятие не использует кредиты для реализации товаров с рассрочкой платежа, тогда полученные от покупателя процен</w:t>
        <w:softHyphen/>
        <w:t xml:space="preserve">ты зачисляются в доходы бухгалтерской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50 "Касс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51 "Расчетные счет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9 "Прибыли и убытк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Стоимость реализованных товаров списывается на счет реализации в обычном порядке проводко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90 "Продаж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1-1 "Товары в розничной торговл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 использовании в учете продажных цен составляется также кор</w:t>
        <w:softHyphen/>
        <w:t xml:space="preserve">респонденция красным сторно на сумму торговой наценки по товарам, проданным в кредит: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6 90 "Продаж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2 "Торговая наценка ".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Что касается определения торговым предприятием выручки для целей налогообложения по моменту оплаты (в случае отражения этого в учет</w:t>
        <w:softHyphen/>
        <w:t>ной политике), то в этом случае в объем реализации сначала включается только сумма первоначального взноса покупателей. Остальная часть стоимости товаров, реализованных в кредит, будет учитываться в выручке следующих периодов по мере погашения задолженности со стороны по</w:t>
        <w:softHyphen/>
        <w:t xml:space="preserve">купателей. </w:t>
      </w:r>
    </w:p>
    <w:p>
      <w:pPr>
        <w:pStyle w:val="Normal1"/>
        <w:spacing w:lineRule="auto" w:line="360"/>
        <w:ind w:firstLine="851"/>
        <w:jc w:val="center"/>
        <w:rPr>
          <w:rFonts w:ascii="Times New Roman" w:hAnsi="Times New Roman" w:cs="Times New Roman"/>
          <w:b/>
          <w:b/>
          <w:sz w:val="28"/>
        </w:rPr>
      </w:pPr>
      <w:r>
        <w:rPr>
          <w:rFonts w:cs="Times New Roman" w:ascii="Times New Roman" w:hAnsi="Times New Roman"/>
          <w:b/>
          <w:sz w:val="28"/>
        </w:rPr>
        <w:t>3.4. Комиссионная продажа товаров.</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 приеме товаров на комиссию в обязательном порядке составля</w:t>
        <w:softHyphen/>
        <w:t>ется договор комиссии, в соответствии с которым одна сторона - торго</w:t>
        <w:softHyphen/>
        <w:t>вая организация (комиссионер) принимает товар на комиссию с целью реализации за вознаграждение, а гражданин (комитент) сдает товар торговому предприятию с целью его розничной продажи. Договор ко</w:t>
        <w:softHyphen/>
        <w:t>миссии полностью регулирует отношения между комитентом и комис</w:t>
        <w:softHyphen/>
        <w:t xml:space="preserve">сионеро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На комиссию принимаются товары новые и бывшие в употреблении, годные для использования, не требующие ремонта или реставрации, отвечающие санитарным нормам и требования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Товары на комиссию принимаются от граждан по предъявлении паспорта или иного документа, его заменяющего, удостоверяющего личность.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одажная цена товара согласуется между комиссионером и коми</w:t>
        <w:softHyphen/>
        <w:t>тентом и указывается в прилагаемом к договору комиссии перечне то</w:t>
        <w:softHyphen/>
        <w:t xml:space="preserve">варов, принятых на комиссию, товарном ярлыке или ценник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Согласованный комиссионером и комитентом размер комиссион</w:t>
        <w:softHyphen/>
        <w:t>ного вознаграждения фиксируют в договоре комиссии, где также опреде</w:t>
        <w:softHyphen/>
        <w:t xml:space="preserve">ляется сумма расходов комиссионера по хранению товара, порядок уценки и сроки реализации товар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Бухгалтерский учет товаров, принятых на комиссию, ведется на </w:t>
      </w:r>
    </w:p>
    <w:p>
      <w:pPr>
        <w:pStyle w:val="Normal1"/>
        <w:spacing w:lineRule="auto" w:line="360"/>
        <w:rPr>
          <w:rFonts w:ascii="Times New Roman" w:hAnsi="Times New Roman" w:cs="Times New Roman"/>
          <w:sz w:val="28"/>
        </w:rPr>
      </w:pPr>
      <w:r>
        <w:rPr>
          <w:rFonts w:cs="Times New Roman" w:ascii="Times New Roman" w:hAnsi="Times New Roman"/>
          <w:sz w:val="28"/>
        </w:rPr>
        <w:t>за</w:t>
        <w:softHyphen/>
        <w:t xml:space="preserve">балансовом счете 004 "Товары, принятые на комиссию", реализация товаров отражается на счете 90 "Продажи", расчеты с комитентами - на счете 76 "Расчеты с разными дебиторами и кредиторам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Аналитический учет товаров ведется по материально ответственным лицам, индивидуально по каждой вещи, а расчетов с комитентами - по каждому комитенту. Для аналитического учета товаров и расчетов с ко</w:t>
        <w:softHyphen/>
        <w:t>митентами используются договоры комиссии, перечни товаров, приня</w:t>
        <w:softHyphen/>
        <w:t xml:space="preserve">тых на комиссию, и учетные карточк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Для учета движения принятых на комиссию товаров и расчетов с комитентами бухгалтерия на основании товарных и кассовых отчетов, а также договоров и учетных карточек ведет оборотную ведомость, кото</w:t>
        <w:softHyphen/>
        <w:t xml:space="preserve">рая составляется ежемесячно.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Суммы, полученные с комитентов за хранение вещей, отражаются в составе прибыли на счете 99 "Прибыли и убытк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Принятие товаров по договору комиссии оформляется следующей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004 "Товары, принятые на комисси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Списание реализованных, возвращенных товаров, а также уценка то</w:t>
        <w:softHyphen/>
        <w:t xml:space="preserve">варов отражается проводко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Кт 004 "Товары, принятые на комиссию".</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тупление наличных денег в кассу от реализации принятых на комиссию товаров (по продажным ценам) и за хранение фиксируется бухгалтерской проводко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50 "Касс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0 "Продажи" - на сумму выручки за реализованные товары;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9 "Прибыли и убытки " - на сумму платы за хранение товаров. По реализованным товарам должен быть начислен НДС: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Дт 90 "Продажи"</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68 "Расчеты с бюджетом". </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Выплата денег комитентам отражается в обычном порядк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76 "Расчеты с разными дебиторами и кредиторам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50 "Касс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51 "Расчетные счет". </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Выявляется прибыль от реализации товаров по счету 99: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90 "Продаж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9 "Прибыли и убытк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Следует отметить, что выявленные в процессе комиссионной тор</w:t>
        <w:softHyphen/>
        <w:t>говли недостачи и порча товара находят отражение на бухгалтерских счетах в обычном порядке.</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4. Учет товарных потерь, завеса тары.</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4.1. Исчисление и учет естественной убыли товаров на предприятиях розничной торговли.</w:t>
      </w:r>
    </w:p>
    <w:p>
      <w:pPr>
        <w:pStyle w:val="Normal1"/>
        <w:spacing w:lineRule="auto" w:line="360"/>
        <w:ind w:firstLine="851"/>
        <w:rPr/>
      </w:pPr>
      <w:r>
        <w:rPr>
          <w:rFonts w:cs="Times New Roman" w:ascii="Times New Roman" w:hAnsi="Times New Roman"/>
          <w:sz w:val="28"/>
        </w:rPr>
        <w:t>При списании недостач и потерь от естественной убыли следует</w:t>
      </w:r>
      <w:r>
        <w:rPr>
          <w:rFonts w:cs="Times New Roman" w:ascii="Times New Roman" w:hAnsi="Times New Roman"/>
          <w:sz w:val="28"/>
          <w:lang w:val="en-US"/>
        </w:rPr>
        <w:t xml:space="preserve"> </w:t>
      </w:r>
      <w:r>
        <w:rPr>
          <w:rFonts w:cs="Times New Roman" w:ascii="Times New Roman" w:hAnsi="Times New Roman"/>
          <w:sz w:val="28"/>
        </w:rPr>
        <w:t xml:space="preserve">помнить, что списание потерь товаров от естественной убыли на издержки обращения в торговых организациях </w:t>
      </w:r>
      <w:r>
        <w:rPr>
          <w:rFonts w:cs="Times New Roman" w:ascii="Times New Roman" w:hAnsi="Times New Roman"/>
          <w:b/>
          <w:sz w:val="28"/>
        </w:rPr>
        <w:t>производиться не должно</w:t>
      </w:r>
      <w:r>
        <w:rPr>
          <w:rFonts w:cs="Times New Roman" w:ascii="Times New Roman" w:hAnsi="Times New Roman"/>
          <w:sz w:val="28"/>
        </w:rPr>
        <w:t xml:space="preserve">.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Естественная убыль в розничной торговле исчисляется только с реализованных товаров (при наличии норм). Оборот по реализации отдельных видов товаров в розничной торговле непосредственно выявить, как правило, невозможно, поскольку аналитический учёт товаров по видам обычно не ведётся. Поэтому оборот по реализации того или иного товара за межинвентаризационного период определяется расчетным путём на основе показателей товарного баланса, при этом к имеющемуся остатку товара на начало межинвентаризационного периода прибавляют поступления товара за данный период и корреспондируют на выбытие товара за межинвентаризационный период и остаток товара на конец данного периода. При этом:</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остаток товара на начало межинвентаризационного периода берётся по данным предыдущей инвентаризации;</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количество поступившего товара за межинвентаризационный период опредиляется по данным приходных документов;</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количество выбывшего товара за межинвентаризационный период определяется на основании данных расходных документов;</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остаток соответствующего товара на конец межинвентаризационного периода берётся по данным последнй инвентаризации.</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Определив оборот по реализации того или иного товара за межинвентаризационный период и умножив его на норму естественной убыли, можно получить сумму естественной убыли по данному товару. Рассчитав сумму естественной убыли по каждому товару, можно определить общую сумму естественной убыли по всем товарам, реализованным за межинвентаризационный период. Данный расчет имеет смысыл при наличии соответствующих норм.  </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4.2. Учет завеса тары</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Необходимо учитывать потери и излишки, которые могут возник</w:t>
        <w:softHyphen/>
        <w:t>нуть вследствие завеса тары, - разницы между фактической массой по</w:t>
        <w:softHyphen/>
        <w:t>рожней тары и ее массой по маркировке. Наличие завеса тары означает, что товара поступило меньше, чем оприходовано. О факте недостачи составляется в двух экземплярах акт о завесе тары (форма № ТОРГ-6), который вместе с товарным отчетом передается в бухгалтерию (первый экземпляр прилагается к товарному отчету, а второй вместе с реклама</w:t>
        <w:softHyphen/>
        <w:t>ционным актом направляется поставщику). При этом может быть со</w:t>
        <w:softHyphen/>
        <w:t xml:space="preserve">ставлена проводк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63 "Расчеты по сомнительным долга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1 "Товары".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 списании завеса тары за счет поставщика ему должны быть на</w:t>
        <w:softHyphen/>
        <w:t xml:space="preserve">правлены претензия и акт выявления завеса тары. В остальных случаях завес тары списывают на виновных лиц, что отражается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73-2 "Расчеты по возмещению материального ущерб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1 "Товары". </w:t>
      </w:r>
    </w:p>
    <w:p>
      <w:pPr>
        <w:pStyle w:val="Normal1"/>
        <w:spacing w:lineRule="auto" w:line="360"/>
        <w:rPr>
          <w:rFonts w:ascii="Times New Roman" w:hAnsi="Times New Roman" w:cs="Times New Roman"/>
          <w:sz w:val="28"/>
        </w:rPr>
      </w:pPr>
      <w:r>
        <w:rPr>
          <w:rFonts w:cs="Times New Roman" w:ascii="Times New Roman" w:hAnsi="Times New Roman"/>
          <w:sz w:val="28"/>
        </w:rPr>
        <w:tab/>
        <w:t>Выявленная при инвентаризации недостача товаров, вследствие завеса тары, списывается с материально ответственных лиц при условии, что недостающая сумма превышает естественную убыль (при наличии норм). Завес тары списывают в зависимости от условий договора с постав</w:t>
        <w:softHyphen/>
        <w:t>щиком. При списании за счет поставщика ему направляют претензионное письмо вместе с экземпляром акта о завесе тары. Если предъявить претензию поставщику невозможно, потери това</w:t>
        <w:softHyphen/>
        <w:t>ров от завеса тары относят на виновных лиц. Лишь в исключительных случаях (когда установить виновных нельзя) потери от завеса тары мо</w:t>
        <w:softHyphen/>
        <w:t>гут быть списаны за счет торговой организации. По некоторым товарам поставщики могут предоставлять магазинам специальную скидку на завес тары. При поступлении товаров эту скид</w:t>
        <w:softHyphen/>
        <w:t>ку записывают на кредит счета 42 "Торговая наценка" (на аналитиче</w:t>
        <w:softHyphen/>
        <w:t>ский счет "Скидка на завес тары"). По таким товарам акты на завес та</w:t>
        <w:softHyphen/>
        <w:t>ры не составляют и претензии поставщикам не предъявляют, а факти</w:t>
        <w:softHyphen/>
        <w:t xml:space="preserve">ческий завес тары списывают за счет предоставленной скидк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Завес тары за счет скидки списывают только в том случае, если при инвентаризации будет выявлена недостача товаров сверх норм естественной убыли. Первоначально списывают сумму полученной скидки на завес  (за вычетом скидки, относящейся к остатку затаренных товаров),а затем в соответствующей сумме естественную убыль. После решения руководителя организации о порядке списания завеса тары на стоимость товаров по покупным ценам кредитуется счет 94 "Недостачи от порчи ценностей" и дебетуются счета: 63 "Расчеты по претензиям" - при списании за счет поставщика; 42 "Торговая наценка" (аналитический счёт "Скидка на завес тары") - при списании за счет специальной скидки; 94 "Нераспределенная прибыль (непокрытый убыток)" - при списании за вой организации (отнесение потерь от завеса тары на издержки обращения действующими нормативными документами не предусмотрено).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Если товары учитывают по продажным ценам, то одновременно на сумму торговой надбавки, относящейся к завесу тары, делается запись: </w:t>
      </w:r>
    </w:p>
    <w:p>
      <w:pPr>
        <w:pStyle w:val="Normal1"/>
        <w:spacing w:lineRule="auto" w:line="360"/>
        <w:ind w:left="851" w:hanging="0"/>
        <w:rPr>
          <w:rFonts w:ascii="Times New Roman" w:hAnsi="Times New Roman" w:cs="Times New Roman"/>
          <w:sz w:val="28"/>
        </w:rPr>
      </w:pPr>
      <w:r>
        <w:rPr>
          <w:rFonts w:cs="Times New Roman" w:ascii="Times New Roman" w:hAnsi="Times New Roman"/>
          <w:sz w:val="28"/>
        </w:rPr>
        <w:t xml:space="preserve">Дт 98 "Разница между покупной и оценочной стоимостью " </w:t>
      </w:r>
    </w:p>
    <w:p>
      <w:pPr>
        <w:pStyle w:val="Normal1"/>
        <w:spacing w:lineRule="auto" w:line="360"/>
        <w:ind w:left="851" w:hanging="0"/>
        <w:rPr>
          <w:rFonts w:ascii="Times New Roman" w:hAnsi="Times New Roman" w:cs="Times New Roman"/>
          <w:sz w:val="28"/>
        </w:rPr>
      </w:pPr>
      <w:r>
        <w:rPr>
          <w:rFonts w:cs="Times New Roman" w:ascii="Times New Roman" w:hAnsi="Times New Roman"/>
          <w:sz w:val="28"/>
        </w:rPr>
        <w:t xml:space="preserve">Кт 94"Недостачи и потери от порчи ценностей ".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При списании потерь от завеса тары за счет виновного лица на стоимость товаров по учетным ценам делается запись: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73-2 "Расчеты по возмещению материального ущерб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4 "Недостачи и потери от порчи ценностей". </w:t>
      </w:r>
    </w:p>
    <w:p>
      <w:pPr>
        <w:pStyle w:val="Normal1"/>
        <w:spacing w:lineRule="auto" w:line="360"/>
        <w:ind w:firstLine="851"/>
        <w:rPr>
          <w:rFonts w:ascii="Times New Roman" w:hAnsi="Times New Roman" w:cs="Times New Roman"/>
          <w:b/>
          <w:b/>
          <w:sz w:val="28"/>
        </w:rPr>
      </w:pPr>
      <w:r>
        <w:rPr>
          <w:rFonts w:cs="Times New Roman" w:ascii="Times New Roman" w:hAnsi="Times New Roman"/>
          <w:sz w:val="28"/>
        </w:rPr>
        <w:t>Следует отметить, что для предотвращения повторных завесов тару, имеющую разницу между фактической массой и маркировочной, помечают.</w:t>
      </w:r>
    </w:p>
    <w:p>
      <w:pPr>
        <w:pStyle w:val="Normal1"/>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4.3. Учет потерь при подготовке товаров к продаже.</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Поступающие в торговый зал товары тщательно проверяются по качеству и рассортировываются. До поступления в торговый зал продукты подготавливаются к продаже (освобождаются от тары, бумажной обертки, увязочных материалов, зачищаются загрязненной поверхности, заветренные срезы, верхний пожелтевший слой у жиров, колбасные изделия и сыры сыружные протираются тканью). При этом, естественно, образуются отходы, подлежащие списани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Ряд товаров возможно приходовать за минусом отходов по установленным нормам (птица без упаковки, колбасные изделия без веревок). В этом случае, сумму отходов рассчитывают на документах на поступление товара и списывают за счет дополнительной скидки поставщика или за счёт торговой организации (в зависимости от условий, определяемых в договоре). Вместе с тем, некоторые отходы (кости и т.д.) реализуются по установленным торговым ценам. Кроме того, ряд отходов сдаётся в переработку (зачистки жиров и т.д.) специальным организациям, которые оплачивают их по договорным ценам. Зачистки и крошка списываются на основании накладных, но которым они сдаются в переработку. Предприятия могут уменьшать сумму поступивших товаров на вели</w:t>
        <w:softHyphen/>
        <w:t>чину нормируемых потерь (при наличии утвержденных норм) с отнесе</w:t>
        <w:softHyphen/>
        <w:t>нием отходов на счет поставщика или за свой счет. При этом часть по</w:t>
        <w:softHyphen/>
        <w:t xml:space="preserve">терь может быть возмещена при реализации отходов.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Отражение в учете потерь по подготовке товаров к продаже может быть отражено проводкой на примере списания зачисток жир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Дт 62 "Расчеты с покупателями и заказчиками"- на продажную стоимость зачисток; 98, субсчет "Разница между покупной ценой и оценочной стоимо</w:t>
        <w:softHyphen/>
        <w:t xml:space="preserve">стью" - на сумму торговой надбавки на зачистки; </w:t>
      </w:r>
    </w:p>
    <w:p>
      <w:pPr>
        <w:pStyle w:val="Normal1"/>
        <w:spacing w:lineRule="auto" w:line="360"/>
        <w:rPr>
          <w:rFonts w:ascii="Times New Roman" w:hAnsi="Times New Roman" w:cs="Times New Roman"/>
          <w:sz w:val="28"/>
        </w:rPr>
      </w:pPr>
      <w:r>
        <w:rPr>
          <w:rFonts w:cs="Times New Roman" w:ascii="Times New Roman" w:hAnsi="Times New Roman"/>
          <w:sz w:val="28"/>
        </w:rPr>
        <w:t>44 "Издержки обращения" - на разность между покупной и про</w:t>
        <w:softHyphen/>
        <w:t xml:space="preserve">дажной стоимостью зачисток </w:t>
      </w:r>
    </w:p>
    <w:p>
      <w:pPr>
        <w:pStyle w:val="Normal1"/>
        <w:spacing w:lineRule="auto" w:line="360"/>
        <w:ind w:firstLine="851"/>
        <w:rPr>
          <w:rFonts w:ascii="Times New Roman" w:hAnsi="Times New Roman" w:cs="Times New Roman"/>
          <w:sz w:val="28"/>
          <w:lang w:val="en-US"/>
        </w:rPr>
      </w:pPr>
      <w:r>
        <w:rPr>
          <w:rFonts w:cs="Times New Roman" w:ascii="Times New Roman" w:hAnsi="Times New Roman"/>
          <w:sz w:val="28"/>
        </w:rPr>
        <w:t>Кт 94 "Недостачи и потери от порчи ценностей " - на стоимость за</w:t>
        <w:softHyphen/>
        <w:t>чисток по учетным ценам.</w:t>
      </w:r>
    </w:p>
    <w:p>
      <w:pPr>
        <w:pStyle w:val="Normal1"/>
        <w:spacing w:lineRule="auto" w:line="360"/>
        <w:ind w:firstLine="851"/>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5. Учет товарных запасов и тары.</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Товарные запасы в розничной торговле показываются в розничных ценах, в овоще-, картофеле-, фруктохранилищах - в ценах себестоимости или покупных ценах.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В товарные запасы розничной сети включаются: </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товары, имеющиеся в наличии в розничной сети (магазинах, палат</w:t>
        <w:softHyphen/>
        <w:t>ках, аптеках, киосках, разносной и развозной сети), а также на базах, складах, овоще-, картофеле-, фруктохранилищах, принадлежащих юридическим лицам, их обособленным подразделениям независимо от форм собственности, числящиеся на их балансе и предназначенные для -розничной торговли и общественного питания, в частности: те</w:t>
        <w:softHyphen/>
        <w:t>кущего (нормального хранения), обеспечивающие повседневную про</w:t>
        <w:softHyphen/>
        <w:t>дажу товаров, а также запасы товаров сезонного хранения (включая картофель, овощи и фрукты, создаваемые для обеспечения торговли по сезонам года) и досрочного завоза в отдаленные и труднодоступ</w:t>
        <w:softHyphen/>
        <w:t xml:space="preserve">ные районы; </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товары, закупленные и оплаченные, оставленные на ответственном хранении у поставщиков, а также сданные в переработку; </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товары, принятые на комиссию юридическими лицами, осуществ</w:t>
        <w:softHyphen/>
        <w:t xml:space="preserve">ляющими розничную торговлю, от физических и юридических лиц и не проданные на дату наблюдения. </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В объем товарных запасов не включаются: </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товары в пути;</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тара всех видов: мягкая, жесткая, стеклянная, как занятая под това</w:t>
        <w:softHyphen/>
        <w:t xml:space="preserve">рами, так и свободная; </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запасы товаров на складах юридических лиц, их обособленных    под</w:t>
        <w:softHyphen/>
        <w:t>разделений, занимающихся заготовительной деятельностью.</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5.1. Отчетность материально ответственных лиц о наличии и движении товаров.</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олучение и реализация товара на розничном предприятии отражаются в товарном отчете по форме № ТОРГ-29, оформляющем результаты за один или за несколько дней работы, который является основанием для ведения бухгалтерских записей. При использовании в учете продажной цены товаров стоимость списанных реализованных товаров по товарному отчету должна быть равна сумме полученной выручки, ко</w:t>
        <w:softHyphen/>
        <w:t xml:space="preserve">торая отражена в кассовой книг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Материально ответственные лица составляют товарные отчеты в двух экземплярах. Первый экземпляр отчета вместе с документами, подтверждающими выбытие товаров, представляется в бухгалтерию организации, а второй с распиской бухгалтера о приёме отчёта остается у материально ответственного лица.</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оварные отчёты могут содержать сведения об остатках, приходе товаров не только в стоимостном, но и количественном выражении. Кроме того, остатки, приход и расход могут указываться не только в целом, но и по каждому наименованию товаров.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Сведения из товарных отчетов в течение месяца группируются в на</w:t>
        <w:softHyphen/>
        <w:t>копительную ведомость. Данные из накопительной ведомости сверяются с соответствующими регистрами по счетам 50 "Касса", 60 "Расчеты с по</w:t>
        <w:softHyphen/>
        <w:t xml:space="preserve">ставщиками и подрядчиками" и др.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В случаях, когда учет товаров ведется по покупным ценам, валовой доход от реализации товаров на счете 42 "Торговая наценка" не отражает</w:t>
        <w:softHyphen/>
        <w:t xml:space="preserve">ся. Покупная стоимость товара списывается в дебет счета 90 с кредита счета 41; получение денег за товары отражают по дебету счета 50 "Касса" и кредиту счета 90 "Продажи"; начисленные НДС - по дебету счета 90 и кредиту счета 68. Результаты от реализации, отразившиеся на счете 90 (доход или убыток), ежемесячно списывают на счёт 99 "Прибыли и убытк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На основании проверенных отчетов о движении товаров производятся записи в учетные регистры по счету 41 "Товары", субсчет 41-2 "Товары в розничной торговле". При журнально-ордерной форме учета ведется журнал-ордер № 11 по кредиту счета 41-2 в сочетании с ведомостью по дебету этого счета. Каждому товарному отчету в журнале-ордере отводится одна строка. Оприходование товаров отражается в ведомости по кор</w:t>
        <w:softHyphen/>
        <w:t>респондирующим счетам. После записи в ведомости и журнале-ордере выводится остаток на конец дня, который сравнивается с остатком по сварному отчету.</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5.2. Учет тары</w:t>
      </w:r>
    </w:p>
    <w:p>
      <w:pPr>
        <w:pStyle w:val="Normal"/>
        <w:spacing w:lineRule="auto" w:line="360"/>
        <w:ind w:firstLine="851"/>
        <w:rPr/>
      </w:pPr>
      <w:r>
        <w:rPr>
          <w:sz w:val="28"/>
        </w:rPr>
        <w:t>В торговом предприятии может быть сосредоточено большое коли</w:t>
        <w:softHyphen/>
        <w:t xml:space="preserve">чество тары под товаром и порожней. Порядок контроля за полным поступлением и правильным </w:t>
      </w:r>
      <w:r>
        <w:rPr>
          <w:sz w:val="28"/>
          <w:lang w:val="nl-NL"/>
        </w:rPr>
        <w:t>оприходованием</w:t>
      </w:r>
      <w:r>
        <w:rPr>
          <w:sz w:val="28"/>
        </w:rPr>
        <w:t xml:space="preserve"> тары в основном такой же, что и товаров. Одновременно с проверкой цен на товары определяется правильность цен на тару. Приемка поступившей тары осуществля</w:t>
        <w:softHyphen/>
        <w:t>ется на основании счетов-фактур, товарно-транспортных накладных и других сопроводительных документов. Если количество и качество посту</w:t>
        <w:softHyphen/>
        <w:t xml:space="preserve">пившей тары не соответствуют данным сопроводительного документа, то составляется акт в таком же порядке, как и по товара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Различают несколько категорий тары: многооборотная тара (используется многократно, подлежит обяза</w:t>
        <w:softHyphen/>
        <w:t xml:space="preserve">тельному возврату поставщику и тара однократного использования.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Кроме того, в торговом предприятии должен быть предусмотрен раз</w:t>
        <w:softHyphen/>
        <w:t xml:space="preserve">дельный учет тары, которая: </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оприходована на основании товаросопроводительных документов поставщиков; </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 включена в товаросопроводительные документы поставщика, а оприходована с составлением акта и оценкой торговым предприятием; </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носится к основным средства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Тара поступает на предприятия торговли в основном вместе с товарами от поставщиков и приходуется материально ответственными липами в те же сроки, что и товары на основании сопроводительных документов. При этом проверяется соответствие фактического количества тары количеству, ука</w:t>
        <w:softHyphen/>
        <w:t>занному в сопроводительных документах, соответствие качества тары тех</w:t>
        <w:softHyphen/>
        <w:t xml:space="preserve">ническим условиям, правильность маркировки и цен. Учет тары ведется обычно по ценам приобретения. Тару, не указанную отдельно в документе поставщика и не подлежащую оплате, приходуют на основании соответствующего акта по цене возможной реализаци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Стоимость тары, отпущенной вместе с товаром, указывается в товар</w:t>
        <w:softHyphen/>
        <w:t>но-транспортных накладных, счетах-фактурах и других товарных доку</w:t>
        <w:softHyphen/>
        <w:t>ментах отдельной строкой. Отпуск тары без товара оформляется отдель</w:t>
        <w:softHyphen/>
        <w:t xml:space="preserve">ными товарно-транспортными накладными или другими расходными документами. Бой, лом и порча тары оформляются актом, при этом причиненный ущерб должен быть взыскан с виновных работников.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Тару учитывают в местах ее хранения и в бухгалтерии предприятия. При этом материально ответственные лица ведут учет тары по количе</w:t>
        <w:softHyphen/>
        <w:t>ству, наименованиям, ценам в товарной книге или в карточках, записи в которые производятся на основании первичных документов на посту</w:t>
        <w:softHyphen/>
        <w:t>пление и выбытие товара. Проверенные документы служат основанием для отражения поступ</w:t>
        <w:softHyphen/>
        <w:t xml:space="preserve">ления и выбытия тары в бухгалтерском учет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Торговые предприятия учет тары (как покупной, так и собственного производства) ведут на активном счете 41 "Товары", субсчет 41-3 "Тара под товаром и порожняя". По дебету этого субсчета отражается оприхо</w:t>
        <w:softHyphen/>
        <w:t>дование поступившей тары в корреспонденции со счетом 60 "Расчеты с поставщиками и подрядчиками", 76 "Расчеты с разными дебиторами и кредиторами", а по кредиту - выбытие (списание) тары (при этом дебе</w:t>
        <w:softHyphen/>
        <w:t>туется счет 41 "Товары" и другие счета в зависимости от причин ее вы</w:t>
        <w:softHyphen/>
        <w:t xml:space="preserve">бытия).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Учет движения тары под товарами и тары порожней при наличии большого количества разных видов тары с разными ценами производят по средним учетным ценам, которые устанавливают по отдельным группам тары применительно к се назначению. При этом разницу меж</w:t>
        <w:softHyphen/>
        <w:t xml:space="preserve">ду ценами приобретения и средними учетными ценами относят на счет 42 "Торговая наценка". При очередных инвентаризациях выверяют сальдо по этой разнице и в случае необходимости корректируют счетом 99 "Прибыли и убытки" как результат по операциям с таро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Если тару учитывают по средним учетным ценам, то в течение меся</w:t>
        <w:softHyphen/>
        <w:t>ца разницу между стоимостью по ценам приобретения и средними учетными ценами можно отражать на счете 16 "Отклонения в стоимости материальных ценностей". По окончании месяца дебетовое или кредитовое сальдо по счету 16 распределяют между выбывшей за месяц и оставшейся в ис</w:t>
        <w:softHyphen/>
        <w:t xml:space="preserve">пользовании на конец месяца тарой по среднему проценту.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Средний процент определяют по формуле: </w:t>
      </w:r>
    </w:p>
    <w:p>
      <w:pPr>
        <w:pStyle w:val="Normal1"/>
        <w:spacing w:lineRule="auto" w:line="360"/>
        <w:rPr>
          <w:rFonts w:ascii="Times New Roman" w:hAnsi="Times New Roman" w:cs="Times New Roman"/>
          <w:sz w:val="28"/>
        </w:rPr>
      </w:pPr>
      <w:r>
        <mc:AlternateContent>
          <mc:Choice Requires="wps">
            <w:drawing>
              <wp:anchor behindDoc="0" distT="0" distB="0" distL="114935" distR="114935" simplePos="0" locked="0" layoutInCell="0" allowOverlap="1" relativeHeight="39">
                <wp:simplePos x="0" y="0"/>
                <wp:positionH relativeFrom="column">
                  <wp:posOffset>1480185</wp:posOffset>
                </wp:positionH>
                <wp:positionV relativeFrom="paragraph">
                  <wp:posOffset>219710</wp:posOffset>
                </wp:positionV>
                <wp:extent cx="3017520" cy="0"/>
                <wp:effectExtent l="635" t="9525" r="0" b="9525"/>
                <wp:wrapNone/>
                <wp:docPr id="1" name=""/>
                <a:graphic xmlns:a="http://schemas.openxmlformats.org/drawingml/2006/main">
                  <a:graphicData uri="http://schemas.microsoft.com/office/word/2010/wordprocessingShape">
                    <wps:wsp>
                      <wps:cNvSpPr/>
                      <wps:spPr>
                        <a:xfrm>
                          <a:off x="0" y="0"/>
                          <a:ext cx="301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5pt,17.3pt" to="354.1pt,17.3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8"/>
        </w:rPr>
        <w:t>Средний процент = Сальдо на конец месяца по счёту 16        *   100</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мма выбывшей тары за месяц + </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ток тары на конец месяца</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Списание ризниц, относящихся к выбывшей таре, отражают сле</w:t>
        <w:softHyphen/>
        <w:t xml:space="preserve">дующими бухгалтерскими проводкам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При дебетовом сальдо счета 16: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4 "Издержки обращения"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16 "Отклонение в стоимости материальных ценносте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При кредитовом остатке счета 16: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16 "Отклонение в стоимости материальных ценносте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9 "Прибыли и убытк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После соответствующих записей по счету 16 будет отражена разница, относящаяся к остатку тары на конец месяц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В торговых предприятиях по тарным операциям могут иметь место как расходы и убытки, так и доходы. Расходы включают в себя затраты, без ко</w:t>
        <w:softHyphen/>
        <w:t>торых, как правило невозможно обойтись (перевозка, погрузка, выгрузка, ремонт и т. п.). Потери от бесхозяйственного отношения к таре (бой, лом, потери от снижения качества тары и т. п.) составляют убытки.</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К доходам по таре относятся: стоимость тары, полученной от постав</w:t>
        <w:softHyphen/>
        <w:t xml:space="preserve">щиков бесплатно; превышение стоимости тары по сдаточным ценам над стоимостью тары по учетным ценам и др.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Расходы по таре учитываются на счете 44 "Расходы на продажу", а потери и доходы на счете 99 "Прибыли и убытки" как внереализацион</w:t>
        <w:softHyphen/>
        <w:t xml:space="preserve">ные прибыли или убытки соответственно.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Аналитический учет тары ведется по материально ответственным ли</w:t>
        <w:softHyphen/>
        <w:t>цам, по наименованиям, количеству и стоимости тары. Что касается от</w:t>
        <w:softHyphen/>
        <w:t xml:space="preserve">ражения операций с тарой в синтетическом учете, то его порядок можно представить рядом бухгалтерских проводок.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Поступление тары (вместе с товаром) от поставщика в розничной торговле фиксируется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1, субсчет 41-3 "Тара под товаром и порожняя"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19 "НДС по приобретенным ценностя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60 "Расчеты с поставщиками и подрядчиками ".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При поступлении многооборотной тары часто взимается залог, что отражается в обычном порядке через счета учета денежных средств. </w:t>
        <w:tab/>
        <w:t xml:space="preserve">Возврат тары поставщику или сдача ее соответствующим организациям фиксируется проводко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62 "Расчеты с покупателями и заказчикам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1, субсчет 41-3 "Тара под товаром и порожняя ".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Операции по возврату тары поставщикам оформляются товарно-транспортными или расходными накладным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Списание недостач от операций с тарой (лом, бой и др.) отражается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94 "Недостачи и потери от порчи ценносте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1, субсчет 41-3 "Тара под товаром и порожняя".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Оприходование тары, выявленной по результатам инвентаризации, или тары, поступившей от поставщика без оплаты, считается внереализационным доходом: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1, субсчет 41-3 "Тара под товаром и порожняя" </w:t>
      </w:r>
    </w:p>
    <w:p>
      <w:pPr>
        <w:pStyle w:val="Normal1"/>
        <w:spacing w:lineRule="auto" w:line="360"/>
        <w:ind w:left="851" w:hanging="0"/>
        <w:rPr>
          <w:rFonts w:ascii="Times New Roman" w:hAnsi="Times New Roman" w:cs="Times New Roman"/>
          <w:b/>
          <w:b/>
          <w:sz w:val="28"/>
        </w:rPr>
      </w:pPr>
      <w:r>
        <w:rPr>
          <w:rFonts w:cs="Times New Roman" w:ascii="Times New Roman" w:hAnsi="Times New Roman"/>
          <w:sz w:val="28"/>
        </w:rPr>
        <w:t xml:space="preserve">Кт 99, субсчет 99-4 "Прибыли и убытки от прочих операций". </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6. Инвентаризация товаров и тары на предприятиях розничной торговли.</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Инвентаризация в розничной торговле проводится в сроки, установлен</w:t>
        <w:softHyphen/>
        <w:t xml:space="preserve">ные руководителем торгового предприятия, но не реже двух раз в год. Перед началом инвентаризации магазин закрывают, обслуживают только покупателей, находящихся в торговом зале. При этом операции с товарно-материальными ценностями прекращаются. Все подсобные помещения пломбируют.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Инвентаризация на розничных торговых предприятиях начинается с проверки денежных средств в кассе, а при ее отсутствии - на руках у продавцов.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Комиссия начинает инвентаризацию с подсобных помещений магазина. В это время в торговом зале члены бригады материально ответственных лип подбирают и группируют товары по наименованиям, сортам, артикулам, размерам и ценам в порядке, удобном для пересчета, перемеривания. Под</w:t>
        <w:softHyphen/>
        <w:t xml:space="preserve">готовка товаров к пересчету и перевешиванию производится в присутствии членов комиссии, которые перевешивают, пересчитывают, перемеривают все товары. </w:t>
      </w:r>
    </w:p>
    <w:p>
      <w:pPr>
        <w:pStyle w:val="Normal1"/>
        <w:spacing w:lineRule="auto" w:line="360"/>
        <w:rPr>
          <w:rFonts w:ascii="Times New Roman" w:hAnsi="Times New Roman" w:cs="Times New Roman"/>
          <w:sz w:val="28"/>
        </w:rPr>
      </w:pPr>
      <w:r>
        <w:rPr>
          <w:rFonts w:cs="Times New Roman" w:ascii="Times New Roman" w:hAnsi="Times New Roman"/>
          <w:sz w:val="28"/>
        </w:rPr>
        <w:tab/>
        <w:t xml:space="preserve">Отдельными описями оформляют выявленные при инвентаризации неходовые и залежалые товары, а также тару.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Окончательные результаты инвентаризации определяются в бухгал</w:t>
        <w:softHyphen/>
        <w:t>терии и оформляются сличительной ведомостью результатов инвентари</w:t>
        <w:softHyphen/>
        <w:t>зации товаров, материалов, тары и денежных средств в торговле (в мел</w:t>
        <w:softHyphen/>
        <w:t xml:space="preserve">корозничной сети - не позднее следующего дня после ее окончания; по магазинам - в трехдневный срок).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 выявлении недостачи рассчитывают и списывают по нормам ес</w:t>
        <w:softHyphen/>
        <w:t>тественную убыль (при наличии норм) и потери (в пределах фактиче</w:t>
        <w:softHyphen/>
        <w:t xml:space="preserve">ских недостач).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Недостача, не перекрытая суммой нормируемых потерь, подлежит изысканию с виновных лиц в установленном порядке. Излишки товаров и тары приходуются с отнесением на доходы предприятия. Результат инвентаризации тары оформляют составлением сличительной ведомо</w:t>
        <w:softHyphen/>
        <w:t xml:space="preserve">сти в количественно-стоимостном выражении по каждому виду тары в отдельност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Со сличительной ведомостью бухгалтер обязан ознакомить матери</w:t>
        <w:softHyphen/>
        <w:t xml:space="preserve">ально ответственное лицо под расписку в ведомост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Результаты инвентаризации отражаются в учете и отчетности того месяца, в котором была закончена инвентаризация, а по годовой ин</w:t>
        <w:softHyphen/>
        <w:t xml:space="preserve">вентаризации - в годовом бухгалтерском отчете.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о результатам инвентаризации составляются бухгалтерские проводки. На</w:t>
        <w:softHyphen/>
        <w:t xml:space="preserve">пример, оприходование излишков товаров относится в доход предприятия: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41 "Товары"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9 "Прибыли и убытки".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Недостача товаров отражается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94 "Недостачи и потери от порчи ценносте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41 "Товары".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Недостачи могут быть списаны в дальнейшем за счет различных ис</w:t>
        <w:softHyphen/>
        <w:t xml:space="preserve">точников. Например, недостачи в пределах норм естественной убыли (при их наличии) относятся за счет начисленного ранее резерва (если он имеет место), что фиксируется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96 "Резервы предстоящих расходов и платеже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4 "Недостачи и потери от порчи ценностей".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Сверхнормативная убыль относится за счет виновных лиц, что отра</w:t>
        <w:softHyphen/>
        <w:t xml:space="preserve">жается записью: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Дт 73-2 "Расчеты по возмещению материального ущерба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 xml:space="preserve">Кт 94 "Недостачи и потери от порчи ценностей ". </w:t>
      </w:r>
    </w:p>
    <w:p>
      <w:pPr>
        <w:pStyle w:val="Normal1"/>
        <w:spacing w:lineRule="auto" w:line="360"/>
        <w:ind w:firstLine="851"/>
        <w:rPr>
          <w:rFonts w:ascii="Times New Roman" w:hAnsi="Times New Roman" w:cs="Times New Roman"/>
          <w:sz w:val="28"/>
        </w:rPr>
      </w:pPr>
      <w:r>
        <w:rPr>
          <w:rFonts w:cs="Times New Roman" w:ascii="Times New Roman" w:hAnsi="Times New Roman"/>
          <w:sz w:val="28"/>
        </w:rPr>
        <w:t>При отсутствии виновных лиц недостачи сверх норм фиксируются записью:</w:t>
      </w:r>
    </w:p>
    <w:p>
      <w:pPr>
        <w:pStyle w:val="Normal1"/>
        <w:spacing w:lineRule="auto" w:line="360"/>
        <w:ind w:left="851" w:hanging="0"/>
        <w:rPr>
          <w:rFonts w:ascii="Times New Roman" w:hAnsi="Times New Roman" w:cs="Times New Roman"/>
          <w:sz w:val="28"/>
        </w:rPr>
      </w:pPr>
      <w:r>
        <w:rPr>
          <w:rFonts w:cs="Times New Roman" w:ascii="Times New Roman" w:hAnsi="Times New Roman"/>
          <w:sz w:val="28"/>
        </w:rPr>
        <w:t xml:space="preserve">Дт 44 "Издержки обращения " - при наличии действующих норм; Дт 84 "Нераспределенная прибыль (непокрытый убыток)" </w:t>
      </w:r>
    </w:p>
    <w:p>
      <w:pPr>
        <w:pStyle w:val="Normal1"/>
        <w:spacing w:lineRule="auto" w:line="360"/>
        <w:ind w:left="851" w:hanging="0"/>
        <w:rPr>
          <w:rFonts w:ascii="Times New Roman" w:hAnsi="Times New Roman" w:cs="Times New Roman"/>
          <w:sz w:val="28"/>
        </w:rPr>
      </w:pPr>
      <w:r>
        <w:rPr>
          <w:rFonts w:cs="Times New Roman" w:ascii="Times New Roman" w:hAnsi="Times New Roman"/>
          <w:sz w:val="28"/>
        </w:rPr>
        <w:t xml:space="preserve">Кт 94 "Недостачи и потери от порчи ценностей". </w:t>
      </w:r>
    </w:p>
    <w:p>
      <w:pPr>
        <w:pStyle w:val="Normal1"/>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Normal1"/>
        <w:spacing w:lineRule="auto" w:line="360"/>
        <w:jc w:val="center"/>
        <w:rPr>
          <w:rFonts w:ascii="Times New Roman" w:hAnsi="Times New Roman" w:cs="Times New Roman"/>
          <w:b/>
          <w:b/>
          <w:bCs/>
          <w:sz w:val="28"/>
        </w:rPr>
      </w:pPr>
      <w:r>
        <w:rPr>
          <w:rFonts w:cs="Times New Roman" w:ascii="Times New Roman" w:hAnsi="Times New Roman"/>
          <w:b/>
          <w:bCs/>
          <w:sz w:val="28"/>
        </w:rPr>
        <w:t>Список используемой литературы</w:t>
      </w:r>
    </w:p>
    <w:p>
      <w:pPr>
        <w:pStyle w:val="Normal1"/>
        <w:spacing w:lineRule="auto" w:line="360"/>
        <w:rPr>
          <w:rFonts w:ascii="Times New Roman" w:hAnsi="Times New Roman" w:cs="Times New Roman"/>
          <w:sz w:val="28"/>
        </w:rPr>
      </w:pPr>
      <w:r>
        <w:rPr>
          <w:rFonts w:cs="Times New Roman" w:ascii="Times New Roman" w:hAnsi="Times New Roman"/>
          <w:sz w:val="28"/>
        </w:rPr>
        <w:t>1. Бухгалтерский учёт в торговле.Ивашкин.-М.:ДИС,1997</w:t>
      </w:r>
    </w:p>
    <w:p>
      <w:pPr>
        <w:pStyle w:val="Normal1"/>
        <w:spacing w:lineRule="auto" w:line="360"/>
        <w:rPr>
          <w:rFonts w:ascii="Times New Roman" w:hAnsi="Times New Roman" w:cs="Times New Roman"/>
          <w:sz w:val="28"/>
        </w:rPr>
      </w:pPr>
      <w:r>
        <w:rPr>
          <w:rFonts w:cs="Times New Roman" w:ascii="Times New Roman" w:hAnsi="Times New Roman"/>
          <w:sz w:val="28"/>
        </w:rPr>
        <w:t>2. Бухгалтерский учёт в розничной торговле.Г.А.Николаева.-М.:Приор,2000.</w:t>
      </w:r>
    </w:p>
    <w:p>
      <w:pPr>
        <w:pStyle w:val="Normal1"/>
        <w:spacing w:lineRule="auto" w:line="360"/>
        <w:rPr>
          <w:rFonts w:ascii="Times New Roman" w:hAnsi="Times New Roman" w:cs="Times New Roman"/>
          <w:sz w:val="28"/>
        </w:rPr>
      </w:pPr>
      <w:r>
        <w:rPr>
          <w:rFonts w:cs="Times New Roman" w:ascii="Times New Roman" w:hAnsi="Times New Roman"/>
          <w:sz w:val="28"/>
        </w:rPr>
        <w:t>3. Бухгалтерский учёт товарных операций.В.В.Петров.-М.:Бухгалтерский учёт, 1997</w:t>
      </w:r>
    </w:p>
    <w:p>
      <w:pPr>
        <w:pStyle w:val="Normal1"/>
        <w:spacing w:lineRule="auto" w:line="360"/>
        <w:rPr>
          <w:rFonts w:ascii="Times New Roman" w:hAnsi="Times New Roman" w:cs="Times New Roman"/>
          <w:sz w:val="28"/>
        </w:rPr>
      </w:pPr>
      <w:r>
        <w:rPr>
          <w:rFonts w:cs="Times New Roman" w:ascii="Times New Roman" w:hAnsi="Times New Roman"/>
          <w:sz w:val="28"/>
        </w:rPr>
        <w:t>4. Торговля.Д.Л.Щур.-М.:Приор,1998.</w:t>
      </w:r>
    </w:p>
    <w:p>
      <w:pPr>
        <w:pStyle w:val="Normal1"/>
        <w:spacing w:lineRule="auto" w:line="360"/>
        <w:rPr>
          <w:rFonts w:ascii="Times New Roman" w:hAnsi="Times New Roman" w:cs="Times New Roman"/>
          <w:sz w:val="28"/>
        </w:rPr>
      </w:pPr>
      <w:r>
        <w:rPr>
          <w:rFonts w:cs="Times New Roman" w:ascii="Times New Roman" w:hAnsi="Times New Roman"/>
          <w:sz w:val="28"/>
        </w:rPr>
        <w:t>5. Правила торговли.-М.:Приор,1998.</w:t>
      </w:r>
    </w:p>
    <w:p>
      <w:pPr>
        <w:pStyle w:val="Normal1"/>
        <w:spacing w:lineRule="auto" w:line="360"/>
        <w:rPr>
          <w:rFonts w:ascii="Times New Roman" w:hAnsi="Times New Roman" w:cs="Times New Roman"/>
          <w:sz w:val="28"/>
        </w:rPr>
      </w:pPr>
      <w:r>
        <w:rPr>
          <w:rFonts w:cs="Times New Roman" w:ascii="Times New Roman" w:hAnsi="Times New Roman"/>
          <w:sz w:val="28"/>
        </w:rPr>
        <w:t>6. Новый план счетов бухгалтерского учёта финансово-хозяйственной деятельности организации,2000</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 </w:t>
      </w:r>
    </w:p>
    <w:sectPr>
      <w:headerReference w:type="default" r:id="rId2"/>
      <w:headerReference w:type="first" r:id="rId3"/>
      <w:type w:val="nextPage"/>
      <w:pgSz w:w="11906" w:h="16838"/>
      <w:pgMar w:left="1701" w:right="1134"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center"/>
    </w:pPr>
    <w:rPr>
      <w:b/>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5">
    <w:name w:val="xl25"/>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26">
    <w:name w:val="xl26"/>
    <w:basedOn w:val="Normal"/>
    <w:qFormat/>
    <w:pPr>
      <w:pBdr>
        <w:top w:val="single" w:sz="8" w:space="0" w:color="000000"/>
        <w:left w:val="single" w:sz="8" w:space="0" w:color="000000"/>
        <w:bottom w:val="single" w:sz="4" w:space="0" w:color="000000"/>
        <w:right w:val="single" w:sz="8"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8">
    <w:name w:val="xl28"/>
    <w:basedOn w:val="Normal"/>
    <w:qFormat/>
    <w:pPr>
      <w:spacing w:before="100" w:after="100"/>
      <w:jc w:val="right"/>
    </w:pPr>
    <w:rPr>
      <w:sz w:val="24"/>
      <w:szCs w:val="24"/>
    </w:rPr>
  </w:style>
  <w:style w:type="paragraph" w:styleId="Xl29">
    <w:name w:val="xl29"/>
    <w:basedOn w:val="Normal"/>
    <w:qFormat/>
    <w:pPr>
      <w:spacing w:before="100" w:after="100"/>
    </w:pPr>
    <w:rPr>
      <w:rFonts w:ascii="Arial" w:hAnsi="Arial" w:cs="Arial"/>
      <w:b/>
      <w:bCs/>
      <w:sz w:val="24"/>
      <w:szCs w:val="24"/>
    </w:rPr>
  </w:style>
  <w:style w:type="paragraph" w:styleId="Xl30">
    <w:name w:val="xl30"/>
    <w:basedOn w:val="Normal"/>
    <w:qFormat/>
    <w:pPr>
      <w:spacing w:before="100" w:after="100"/>
      <w:jc w:val="center"/>
    </w:pPr>
    <w:rPr>
      <w:rFonts w:ascii="Arial" w:hAnsi="Arial" w:cs="Arial"/>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32">
    <w:name w:val="xl32"/>
    <w:basedOn w:val="Normal"/>
    <w:qFormat/>
    <w:pPr>
      <w:pBdr>
        <w:top w:val="single" w:sz="4" w:space="0" w:color="000000"/>
        <w:bottom w:val="single" w:sz="4" w:space="0" w:color="000000"/>
      </w:pBdr>
      <w:spacing w:before="100" w:after="100"/>
    </w:pPr>
    <w:rPr>
      <w:sz w:val="24"/>
      <w:szCs w:val="24"/>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lef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38">
    <w:name w:val="xl38"/>
    <w:basedOn w:val="Normal"/>
    <w:qFormat/>
    <w:pPr>
      <w:pBdr>
        <w:top w:val="single" w:sz="4" w:space="0" w:color="000000"/>
        <w:bottom w:val="single" w:sz="4" w:space="0" w:color="000000"/>
      </w:pBdr>
      <w:spacing w:before="100" w:after="100"/>
      <w:jc w:val="center"/>
    </w:pPr>
    <w:rPr>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1">
    <w:name w:val="xl41"/>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42">
    <w:name w:val="xl42"/>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43">
    <w:name w:val="xl43"/>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left w:val="single" w:sz="4" w:space="0" w:color="000000"/>
      </w:pBdr>
      <w:spacing w:before="100" w:after="100"/>
      <w:jc w:val="center"/>
      <w:textAlignment w:val="center"/>
    </w:pPr>
    <w:rPr>
      <w:sz w:val="24"/>
      <w:szCs w:val="24"/>
    </w:rPr>
  </w:style>
  <w:style w:type="paragraph" w:styleId="Xl45">
    <w:name w:val="xl45"/>
    <w:basedOn w:val="Normal"/>
    <w:qFormat/>
    <w:pPr>
      <w:pBdr>
        <w:right w:val="single" w:sz="4" w:space="0" w:color="000000"/>
      </w:pBdr>
      <w:spacing w:before="100" w:after="100"/>
      <w:jc w:val="center"/>
      <w:textAlignment w:val="center"/>
    </w:pPr>
    <w:rPr>
      <w:sz w:val="24"/>
      <w:szCs w:val="24"/>
    </w:rPr>
  </w:style>
  <w:style w:type="paragraph" w:styleId="Xl46">
    <w:name w:val="xl46"/>
    <w:basedOn w:val="Normal"/>
    <w:qFormat/>
    <w:pPr>
      <w:pBdr>
        <w:right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pBdr>
      <w:spacing w:before="100" w:after="100"/>
    </w:pPr>
    <w:rPr>
      <w:sz w:val="24"/>
      <w:szCs w:val="24"/>
    </w:rPr>
  </w:style>
  <w:style w:type="paragraph" w:styleId="Xl48">
    <w:name w:val="xl48"/>
    <w:basedOn w:val="Normal"/>
    <w:qFormat/>
    <w:pPr>
      <w:pBdr>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pBdr>
      <w:spacing w:before="100" w:after="100"/>
    </w:pPr>
    <w:rPr>
      <w:sz w:val="24"/>
      <w:szCs w:val="24"/>
    </w:rPr>
  </w:style>
  <w:style w:type="paragraph" w:styleId="Xl50">
    <w:name w:val="xl50"/>
    <w:basedOn w:val="Normal"/>
    <w:qFormat/>
    <w:pPr>
      <w:pBdr>
        <w:top w:val="single" w:sz="4" w:space="0" w:color="000000"/>
        <w:right w:val="single" w:sz="4" w:space="0" w:color="000000"/>
      </w:pBdr>
      <w:spacing w:before="100" w:after="100"/>
    </w:pPr>
    <w:rPr>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2">
    <w:name w:val="xl52"/>
    <w:basedOn w:val="Normal"/>
    <w:qFormat/>
    <w:pPr>
      <w:pBdr>
        <w:left w:val="single" w:sz="4" w:space="0" w:color="000000"/>
        <w:right w:val="single" w:sz="4" w:space="0" w:color="000000"/>
      </w:pBdr>
      <w:spacing w:before="100" w:after="100"/>
    </w:pPr>
    <w:rPr>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4">
    <w:name w:val="xl54"/>
    <w:basedOn w:val="Normal"/>
    <w:qFormat/>
    <w:pPr>
      <w:pBdr>
        <w:top w:val="single" w:sz="4" w:space="0" w:color="000000"/>
      </w:pBdr>
      <w:spacing w:before="100" w:after="100"/>
      <w:jc w:val="center"/>
      <w:textAlignment w:val="center"/>
    </w:pPr>
    <w:rPr>
      <w:sz w:val="24"/>
      <w:szCs w:val="24"/>
    </w:rPr>
  </w:style>
  <w:style w:type="paragraph" w:styleId="Xl55">
    <w:name w:val="xl55"/>
    <w:basedOn w:val="Normal"/>
    <w:qFormat/>
    <w:pPr>
      <w:spacing w:before="100" w:after="100"/>
      <w:jc w:val="center"/>
      <w:textAlignment w:val="center"/>
    </w:pPr>
    <w:rPr>
      <w:sz w:val="24"/>
      <w:szCs w:val="24"/>
    </w:rPr>
  </w:style>
  <w:style w:type="paragraph" w:styleId="Xl56">
    <w:name w:val="xl56"/>
    <w:basedOn w:val="Normal"/>
    <w:qFormat/>
    <w:pPr>
      <w:pBdr>
        <w:left w:val="single" w:sz="4" w:space="0" w:color="000000"/>
        <w:bottom w:val="single" w:sz="4" w:space="0" w:color="000000"/>
      </w:pBdr>
      <w:spacing w:before="100" w:after="100"/>
      <w:jc w:val="center"/>
      <w:textAlignment w:val="center"/>
    </w:pPr>
    <w:rPr>
      <w:sz w:val="24"/>
      <w:szCs w:val="24"/>
    </w:rPr>
  </w:style>
  <w:style w:type="paragraph" w:styleId="Xl57">
    <w:name w:val="xl57"/>
    <w:basedOn w:val="Normal"/>
    <w:qFormat/>
    <w:pPr>
      <w:pBdr>
        <w:bottom w:val="single" w:sz="4" w:space="0" w:color="000000"/>
      </w:pBdr>
      <w:spacing w:before="100" w:after="100"/>
      <w:jc w:val="center"/>
      <w:textAlignment w:val="center"/>
    </w:pPr>
    <w:rPr>
      <w:sz w:val="24"/>
      <w:szCs w:val="24"/>
    </w:rPr>
  </w:style>
  <w:style w:type="paragraph" w:styleId="Xl58">
    <w:name w:val="xl58"/>
    <w:basedOn w:val="Normal"/>
    <w:qFormat/>
    <w:pPr>
      <w:pBdr>
        <w:bottom w:val="single" w:sz="4" w:space="0" w:color="000000"/>
        <w:right w:val="single" w:sz="4" w:space="0" w:color="000000"/>
      </w:pBdr>
      <w:spacing w:before="100" w:after="100"/>
      <w:jc w:val="center"/>
      <w:textAlignment w:val="center"/>
    </w:pPr>
    <w:rPr>
      <w:sz w:val="24"/>
      <w:szCs w:val="24"/>
    </w:rPr>
  </w:style>
  <w:style w:type="paragraph" w:styleId="Xl59">
    <w:name w:val="xl5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5:51:00Z</dcterms:created>
  <dc:creator>Ira</dc:creator>
  <dc:description/>
  <dc:language>en-US</dc:language>
  <cp:lastModifiedBy>Ira</cp:lastModifiedBy>
  <dcterms:modified xsi:type="dcterms:W3CDTF">2012-11-04T15:26:00Z</dcterms:modified>
  <cp:revision>4</cp:revision>
  <dc:subject>diplom</dc:subject>
  <dc:title>1</dc:title>
</cp:coreProperties>
</file>