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еждународный институт экономики и пр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БУХГАЛТЕРСКИЙ УЧЕ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РОГРАММА КУРС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ИСКОВЫЕ И ПРАКТИЧЕСКИЕ ЗАД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Часть I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Студент I курс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Факультет: Экономический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Биба 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Ири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асильев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Э01480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ПТК 2000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. Екатеринбур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2 г.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370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Heading4"/>
              <w:rPr/>
            </w:pPr>
            <w:r>
              <w:rPr/>
              <w:t>Тема 1. Сущность и функции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2. Предмет и метод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3. Бухгалтерское обобщение и бухгалтерский баланс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4. Система счетов и двойная запис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5. Документация и инвентаризация хозяйственных операций и финансовых обязательст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106" w:hRule="atLeast"/>
        </w:trPr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6. Оценка и калькуляция хозяйственных операций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7. Классификация и план счето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8. Техника и формы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9. Бухгалтерская и статистическая отчетность организ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10. Организация бухгалтерского учета в организация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ератур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>
          <w:b w:val="false"/>
          <w:b w:val="false"/>
          <w:i w:val="false"/>
          <w:i w:val="false"/>
          <w:sz w:val="26"/>
          <w:u w:val="none"/>
        </w:rPr>
      </w:pPr>
      <w:r>
        <w:rPr>
          <w:b w:val="false"/>
          <w:i w:val="false"/>
          <w:sz w:val="26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ма 1. Сущность и функции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зовите законодательные акты РФ, обеспечивающие научно-обоснованную систему бух. учета. Как они ориентированы на использование положительного зарубежного опыта, международных стандартов бух. учета?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Основным законодательным актом является Федеральный закон «О бухгалтерском учете» от 21.11.96 г. № 129-Ф3. Также можно отнести Гражданский кодекс РФ, федеральные законы «Об упрощенной системе налогообложения, учета и отчетности для субъектов малого предпринимательства» от 29.12.95 г. № 222-Ф3, «О государственной поддержке малого предпринимательства в Российской Федерации» от 14.06.95 г. № 88-Ф3, «Об акционерных обществах» от 26.12.95 г. № 208-Ф3, постановление Правительства «О Программе реформирования бухгалтерского учета в соответствии с международными учетными стандартами финансовой отчетности» от 06.03.98 г. № 283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ный стандарт определяют как свод основных правил, устанавливающий порядок учета и оценки определенного объекта или их совокупности. В настоящее время в России разработано и утверждено 14 положений по бухгалтерскому учету и отчетности. Особенно важным является Положение «Учетная политика организации». С введением в учетную политику Положения «Учетная политика предприятия» (с 01.01.95 г.) отечественная система бухгалтерского учета перешла на использование международных бухгалтерских принцип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и изменения направлены на отражение реальных процессов, происходящих в нашей стране, и на приближение отечественного учета к зарубежн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ый закон «О бухгалтерском учете»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вышает юридический статус норм бухгалтерского учета для коммерческих  и некоммерческих организа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закрепляет обязанность ведения бухгалтерского учета в юридических лиц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повышает статус норм бухгалтерского учета до уровня статуса норм друго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народные учетные стандарты определяют основные направления учета и оценки соответствующих объектов учета. Разрабатываются они Комитетом по международным бухгалтерским стандартам при участии ООН, ее Экономического и Социального Совета, Комиссии по транснациональным корпорациям, Межправительственной рабочей группы экспертов по международным стандартам учета и отчетности и ряда других организац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К настоящему времени утверждено 30 международных стандартов ( № 1 – по представлению финансовой отчетности; № 2 – по оценке и представлению товарно-материальных запасов на основе фактических издержек за отчетный период; № 4 – по учету амортизации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народные стандарты не являются строго обязательными для всех стран. Большинство стран на основе международных разрабатывают национальные стандарты.</w:t>
      </w:r>
    </w:p>
    <w:p>
      <w:pPr>
        <w:pStyle w:val="Normal"/>
        <w:ind w:firstLine="567"/>
        <w:jc w:val="both"/>
        <w:rPr/>
      </w:pPr>
      <w:r>
        <w:rPr>
          <w:sz w:val="24"/>
        </w:rPr>
        <w:t>Директивы ЕЭС как инструмент гармонизации являются для стран-участниц обязательными, оставляя за ними свободу в выборе решений о конкретных формах в методах включения директив в национальное законодатель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о важными директивами в области финансового учета и отчетности являются 4-я и 7-я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ервым международным учетным стандартом основополагающими бухгалтерскими принципами являются методы начисления и непрерывность деятель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4"/>
        </w:rPr>
        <w:t>Вопрос 2. В системе управления бух. учет выполняет ряд функций. Перечислите эти функции и дайте им обоснование со ссылкой на нормативно-правовые и другие докум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истеме управления бухгалтерский учет выполняет ряд функц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Информационная – информация, формируемая в бух. учете, должна быть уместной, надежной и сравнимой. Информация должна быть полной и достоверной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sz w:val="24"/>
        </w:rPr>
        <w:t>Контрольная – обеспечение информацией, необходимой внутренним и внешним пользователям бух. отчетности для контроля за соблюдением законодательства РФ при осуществлении организацией хозяйственных операций и  их целесообразностью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4"/>
        </w:rPr>
        <w:t>Аналитическая –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Функция сохранности собственности – сторонние пользователи, имеющие право на использование всей или части внутренней учетной информации, обязаны хранить коммерческую тайну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обратной связи.</w:t>
      </w:r>
    </w:p>
    <w:p>
      <w:pPr>
        <w:pStyle w:val="TextBodyIndent"/>
        <w:rPr>
          <w:sz w:val="24"/>
        </w:rPr>
      </w:pPr>
      <w:r>
        <w:rPr>
          <w:sz w:val="24"/>
        </w:rPr>
        <w:t>Нормативной базой по бухгалтерскому учету являютс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Закон РФ «О бухгалтерском учете» (№ 129Ф3 1996 г.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н счетов бухгалтерского учета и Инструкция по его применению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</w:rPr>
        <w:t xml:space="preserve">Положение по ведению бухгалтерского учета и бухгалтерской отчетности в Российской Федерации в части, не противоречащей указанному выше Закону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 xml:space="preserve">Приказ Министерства Финансов РФ (34Н 29.07.98 г.)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Положение по бухгалтерскому учету учетной политики предприятия (ПБУ 1/98)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</w:r>
    </w:p>
    <w:p>
      <w:pPr>
        <w:pStyle w:val="TextBodyIndent"/>
        <w:ind w:left="-28" w:firstLine="655"/>
        <w:rPr/>
      </w:pPr>
      <w:r>
        <w:rPr>
          <w:i/>
          <w:sz w:val="24"/>
        </w:rPr>
        <w:t>Вопрос 3. Как увязывается контрольная функция бух. учета и аудиторская проверка деятельности организации? Обоснуйте влияние функции «Обеспечение сохранности собственности» на совершенствование системы бух. учета, усиление контрольной функции и значение этих функций в борьбе со злоупотреблениями в экономике.</w:t>
      </w:r>
    </w:p>
    <w:p>
      <w:pPr>
        <w:pStyle w:val="TextBodyIndent"/>
        <w:ind w:left="-28" w:firstLine="65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Контрольная функция заключается в предотвращение отрицательных результатов хозяйственной деятельности организации и выявление внутрихозяйственных резервов, обеспечение ее финансовой устойчивости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Организации обязаны предоставлять в составе годовой бухгалтерской отчетности аудиторское заключение, подтверждающее достоверность отчетных данных.</w:t>
      </w:r>
    </w:p>
    <w:p>
      <w:pPr>
        <w:pStyle w:val="TextBodyIndent"/>
        <w:ind w:left="-28" w:firstLine="655"/>
        <w:rPr/>
      </w:pPr>
      <w:r>
        <w:rPr>
          <w:sz w:val="24"/>
        </w:rPr>
        <w:t>В учетную политику введены новые объекты учета – нематериальные активы, финансовые вложения, займы, арендные отношения и др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Функция «Обеспечение сохранности собственности» включает в себ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27"/>
        <w:rPr/>
      </w:pPr>
      <w:r>
        <w:rPr>
          <w:sz w:val="24"/>
        </w:rPr>
        <w:t>Предоставление бухгалтерской информации сторонним пользователям с косвенным финансовым интересом с обязательством хранения коммерческой тайны организации. Перечень сведений, составляющих коммерческую тайну, определяется руководителем организации</w:t>
      </w:r>
      <w:r>
        <w:rPr/>
        <w:t>.</w:t>
      </w:r>
    </w:p>
    <w:p>
      <w:pPr>
        <w:pStyle w:val="TextBodyIndent"/>
        <w:ind w:left="627" w:hanging="0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Вопрос 4. Когда возник бух. учет? Как называлась книга, оказавшая существенное влияние на развитие двойной бухгалтерии и кто ее автор.</w:t>
      </w:r>
    </w:p>
    <w:p>
      <w:pPr>
        <w:pStyle w:val="TextBodyIndent"/>
        <w:ind w:left="62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sz w:val="24"/>
        </w:rPr>
        <w:t>Зарождение и смена общественно-экономических формаций предполагают историческую обусловленность учета. Общество не могло развиваться, не располагая информацией о наличии и использовании своих ресурсов, существовании источников их возмещения.</w:t>
      </w:r>
    </w:p>
    <w:p>
      <w:pPr>
        <w:pStyle w:val="TextBodyIndent"/>
        <w:ind w:firstLine="627"/>
        <w:rPr/>
      </w:pPr>
      <w:r>
        <w:rPr>
          <w:sz w:val="24"/>
        </w:rPr>
        <w:t>Итальянский математик Л. Пачоли написал книгу, оказавшую существенное влияние на развитие двойной бухгалтерии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2. Предмет и метод бухгалтерского учета</w:t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firstLine="627"/>
        <w:rPr/>
      </w:pPr>
      <w:r>
        <w:rPr>
          <w:i/>
          <w:sz w:val="24"/>
        </w:rPr>
        <w:t>Вопрос 1. На какие составные части делятся хозяйственные средства и источники их покрытия в балансе организации, и какова их классификация согласно требованиям Международных учетных стандартов?</w:t>
      </w:r>
    </w:p>
    <w:p>
      <w:pPr>
        <w:pStyle w:val="TextBodyIndent"/>
        <w:ind w:firstLine="62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805</wp:posOffset>
                </wp:positionH>
                <wp:positionV relativeFrom="paragraph">
                  <wp:posOffset>59055</wp:posOffset>
                </wp:positionV>
                <wp:extent cx="1825625" cy="27114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6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7.8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0.7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685</wp:posOffset>
                </wp:positionH>
                <wp:positionV relativeFrom="paragraph">
                  <wp:posOffset>143510</wp:posOffset>
                </wp:positionV>
                <wp:extent cx="1825625" cy="36258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оборотные</w:t>
                            </w:r>
                            <w:r>
                              <w:rPr/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1.3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Внеоборотные</w:t>
                      </w:r>
                      <w:r>
                        <w:rPr/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7805</wp:posOffset>
                </wp:positionH>
                <wp:positionV relativeFrom="paragraph">
                  <wp:posOffset>52070</wp:posOffset>
                </wp:positionV>
                <wp:extent cx="1825625" cy="27114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материаль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1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материаль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52.2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45.1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75pt" to="317.8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01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95pt" to="310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38100</wp:posOffset>
                </wp:positionV>
                <wp:extent cx="1825625" cy="27114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ьн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65pt" to="317.8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24130</wp:posOffset>
                </wp:positionV>
                <wp:extent cx="1825625" cy="45402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г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9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олг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.55pt" to="317.8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05</wp:posOffset>
                </wp:positionH>
                <wp:positionV relativeFrom="paragraph">
                  <wp:posOffset>10160</wp:posOffset>
                </wp:positionV>
                <wp:extent cx="1314450" cy="400050"/>
                <wp:effectExtent l="0" t="0" r="76200" b="762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мущест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8pt;mso-position-vertical-relative:text;margin-left:29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Имуществ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33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2pt" to="145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7805</wp:posOffset>
                </wp:positionH>
                <wp:positionV relativeFrom="paragraph">
                  <wp:posOffset>3175</wp:posOffset>
                </wp:positionV>
                <wp:extent cx="1825625" cy="45402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ьные 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2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териальные 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7.8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0.7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7805</wp:posOffset>
                </wp:positionH>
                <wp:positionV relativeFrom="paragraph">
                  <wp:posOffset>172085</wp:posOffset>
                </wp:positionV>
                <wp:extent cx="1825625" cy="271145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3.5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589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.2pt" to="317.8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685</wp:posOffset>
                </wp:positionH>
                <wp:positionV relativeFrom="paragraph">
                  <wp:posOffset>66675</wp:posOffset>
                </wp:positionV>
                <wp:extent cx="1825625" cy="36258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ротные</w:t>
                            </w:r>
                            <w:r>
                              <w:rPr>
                                <w:sz w:val="26"/>
                              </w:rPr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25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оротные</w:t>
                      </w:r>
                      <w:r>
                        <w:rPr>
                          <w:sz w:val="26"/>
                        </w:rPr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914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52.2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45pt" to="310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7805</wp:posOffset>
                </wp:positionH>
                <wp:positionV relativeFrom="paragraph">
                  <wp:posOffset>158115</wp:posOffset>
                </wp:positionV>
                <wp:extent cx="1825625" cy="454025"/>
                <wp:effectExtent l="0" t="0" r="22225" b="2222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атк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2.4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атк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589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35pt" to="317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37160</wp:posOffset>
                </wp:positionV>
                <wp:extent cx="1825625" cy="271145"/>
                <wp:effectExtent l="0" t="0" r="22225" b="2222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0.8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.5pt" to="317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1. Состав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сновными средствами </w:t>
      </w:r>
      <w:r>
        <w:rPr>
          <w:sz w:val="24"/>
        </w:rPr>
        <w:t>планирования и учета называют имущество со сроком полезного использования более 1 года (средства труда). Их стоимость переносится на создаваемую продукцию не сразу, а частями, по мере износ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материальные активы </w:t>
      </w:r>
      <w:r>
        <w:rPr>
          <w:sz w:val="24"/>
        </w:rPr>
        <w:t>– это объекты долгосрочного пользования, не имеющие физической основы, но имеющие стоимостную оценку и приносящие доход: права пользования патентами, лицензиями, ноу-хау, программными продуктами, монопольные права и привилегии, организационные расходы, товарные знаки и др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апитальные вложения </w:t>
      </w:r>
      <w:r>
        <w:rPr>
          <w:sz w:val="24"/>
        </w:rPr>
        <w:t>включают затраты на строительно-монтажные работы, приобретение оборудования, инструмента, прочие капитальные работы и затраты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Финансовые вложения </w:t>
      </w:r>
      <w:r>
        <w:rPr>
          <w:sz w:val="24"/>
        </w:rPr>
        <w:t>включают инвестиции организации в государственные ценные бумаги, ценные бумаги и уставные капиталы других организаций, предоставленные другим организациям займы. Финансовые вложения на срок до 1 года считают краткосрочными, более 1 года – долгосрочны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оротные активы </w:t>
      </w:r>
      <w:r>
        <w:rPr>
          <w:sz w:val="24"/>
        </w:rPr>
        <w:t xml:space="preserve"> (оборотный капитал) состоят из материальных оборотных средств, денежных средств, краткосрочных финансовых вложений и средств в текущих расчетах. По источникам образования и целевому назначению имущество организаций подразделяют на собственное и заемное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2045</wp:posOffset>
                </wp:positionH>
                <wp:positionV relativeFrom="paragraph">
                  <wp:posOffset>133985</wp:posOffset>
                </wp:positionV>
                <wp:extent cx="2191385" cy="271145"/>
                <wp:effectExtent l="0" t="0" r="22225" b="2222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но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5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67.5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8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2045</wp:posOffset>
                </wp:positionH>
                <wp:positionV relativeFrom="paragraph">
                  <wp:posOffset>120015</wp:posOffset>
                </wp:positionV>
                <wp:extent cx="2191385" cy="271145"/>
                <wp:effectExtent l="0" t="0" r="22225" b="2222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ав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4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ав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725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65pt" to="289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3245</wp:posOffset>
                </wp:positionH>
                <wp:positionV relativeFrom="paragraph">
                  <wp:posOffset>113030</wp:posOffset>
                </wp:positionV>
                <wp:extent cx="1094105" cy="545465"/>
                <wp:effectExtent l="0" t="0" r="22225" b="22225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.9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0" cy="21031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30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1828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45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1pt" to="267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2045</wp:posOffset>
                </wp:positionH>
                <wp:positionV relativeFrom="paragraph">
                  <wp:posOffset>106045</wp:posOffset>
                </wp:positionV>
                <wp:extent cx="2191385" cy="271145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3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72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55pt" to="289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2045</wp:posOffset>
                </wp:positionH>
                <wp:positionV relativeFrom="paragraph">
                  <wp:posOffset>92075</wp:posOffset>
                </wp:positionV>
                <wp:extent cx="2191385" cy="454025"/>
                <wp:effectExtent l="0" t="0" r="22225" b="2222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евое финансирование и по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7.2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евое финансирование и по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7250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45pt" to="289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765</wp:posOffset>
                </wp:positionH>
                <wp:positionV relativeFrom="paragraph">
                  <wp:posOffset>-13335</wp:posOffset>
                </wp:positionV>
                <wp:extent cx="1131570" cy="765810"/>
                <wp:effectExtent l="0" t="0" r="76200" b="7620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точники формирования имуществ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-1.05pt;mso-position-vertical-relative:text;margin-left:21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сточники формирования имуществ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2045</wp:posOffset>
                </wp:positionH>
                <wp:positionV relativeFrom="paragraph">
                  <wp:posOffset>71120</wp:posOffset>
                </wp:positionV>
                <wp:extent cx="2191385" cy="271145"/>
                <wp:effectExtent l="0" t="0" r="22225" b="22225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7250</wp:posOffset>
                </wp:positionH>
                <wp:positionV relativeFrom="paragraph">
                  <wp:posOffset>7366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8pt" to="289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2045</wp:posOffset>
                </wp:positionH>
                <wp:positionV relativeFrom="paragraph">
                  <wp:posOffset>148590</wp:posOffset>
                </wp:positionV>
                <wp:extent cx="2191385" cy="271145"/>
                <wp:effectExtent l="0" t="0" r="22225" b="22225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1.7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ы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67.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89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2045</wp:posOffset>
                </wp:positionH>
                <wp:positionV relativeFrom="paragraph">
                  <wp:posOffset>134620</wp:posOffset>
                </wp:positionV>
                <wp:extent cx="2191385" cy="271145"/>
                <wp:effectExtent l="0" t="0" r="22225" b="2222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е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е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6pt" to="289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3245</wp:posOffset>
                </wp:positionH>
                <wp:positionV relativeFrom="paragraph">
                  <wp:posOffset>36195</wp:posOffset>
                </wp:positionV>
                <wp:extent cx="1094105" cy="545465"/>
                <wp:effectExtent l="0" t="0" r="22225" b="22225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.85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9890</wp:posOffset>
                </wp:positionH>
                <wp:positionV relativeFrom="paragraph">
                  <wp:posOffset>13017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5pt" to="1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25pt" to="267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0</wp:posOffset>
                </wp:positionV>
                <wp:extent cx="2191385" cy="271145"/>
                <wp:effectExtent l="0" t="0" r="22225" b="22225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орская 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орская 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250</wp:posOffset>
                </wp:positionH>
                <wp:positionV relativeFrom="paragraph">
                  <wp:posOffset>3175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5pt" to="289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-125539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98.85pt" to="130.65pt,-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2045</wp:posOffset>
                </wp:positionH>
                <wp:positionV relativeFrom="paragraph">
                  <wp:posOffset>106680</wp:posOffset>
                </wp:positionV>
                <wp:extent cx="2191385" cy="454025"/>
                <wp:effectExtent l="0" t="0" r="22225" b="22225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8.4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725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6pt" to="289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2. Источники формирования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Собственный капитал </w:t>
      </w:r>
      <w:r>
        <w:rPr>
          <w:sz w:val="24"/>
        </w:rPr>
        <w:t>– это чистая стоимость имущества, определяемая как разница между стоимостью активов организации и ее обязательства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Целевое назначение и финансирование </w:t>
      </w:r>
      <w:r>
        <w:rPr>
          <w:sz w:val="24"/>
        </w:rPr>
        <w:t>–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распределенная прибыль </w:t>
      </w:r>
      <w:r>
        <w:rPr>
          <w:sz w:val="24"/>
        </w:rPr>
        <w:t>– это чистая прибыль, не распределенная между акционерами, использованная на накопление имущества хозяйствующего субъект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язательствами организаций </w:t>
      </w:r>
      <w:r>
        <w:rPr>
          <w:sz w:val="24"/>
        </w:rPr>
        <w:t>являются краткосрочные и долгосрочные кредиты банка, кредиторская задолженность, займы и обязательства по распределению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аткосрочные ссуды </w:t>
      </w:r>
      <w:r>
        <w:rPr>
          <w:sz w:val="24"/>
        </w:rPr>
        <w:t>организация получает на срок до 1 года под запасы товарно-материальных ценностей, долгосрочные – на срок от 1 года – на внедрение новой техники, организацию и расширение производств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едиторская задолженность </w:t>
      </w:r>
      <w:r>
        <w:rPr>
          <w:sz w:val="24"/>
        </w:rPr>
        <w:t xml:space="preserve"> - задолженность данной организации перед другими организациями (кредиторами)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Займы </w:t>
      </w:r>
      <w:r>
        <w:rPr>
          <w:sz w:val="24"/>
        </w:rPr>
        <w:t>– это получение от других организаций займы под векселя и другие обязательства, а также средства от выпуска и продажи акций и облигаций организации.</w:t>
      </w:r>
    </w:p>
    <w:p>
      <w:pPr>
        <w:pStyle w:val="TextBodyIndent"/>
        <w:ind w:firstLine="627"/>
        <w:rPr/>
      </w:pPr>
      <w:r>
        <w:rPr>
          <w:b/>
          <w:sz w:val="24"/>
        </w:rPr>
        <w:t>Обязательства по распределению</w:t>
      </w:r>
      <w:r>
        <w:rPr>
          <w:sz w:val="24"/>
        </w:rPr>
        <w:t xml:space="preserve"> включают задолженности рабочим и служащим по заработной плате, органам социального страхования и налоговым органам по платежам в бюджет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Хозяйственные процессы </w:t>
      </w:r>
      <w:r>
        <w:rPr>
          <w:sz w:val="24"/>
        </w:rPr>
        <w:t>– процессы снабжения, производства и реализации продукц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i/>
          <w:i/>
        </w:rPr>
      </w:pPr>
      <w:r>
        <w:rPr>
          <w:i/>
          <w:sz w:val="24"/>
        </w:rPr>
        <w:t>Вопрос 2 на основе данных для выполнения задания произведите группировку имущества хозяйства по видам.</w:t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  <w:t>Группировка имущества хозяйства по видам</w:t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410"/>
        <w:gridCol w:w="3071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тен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изводственное оборудование в цех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общецехового на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дания и оборудование складов отдела маркетин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е заводо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цехов вспомогательного произво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  397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завершенное промышленное производ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Товары, отгруженные покупа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анс у агента отдела 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чие денеж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12947                  </w:t>
            </w:r>
          </w:p>
        </w:tc>
      </w:tr>
      <w:tr>
        <w:trPr/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27</w:t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3. На основе данных для выполнения задания произведите группировку имущества организации по источникам образования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/>
      </w:pPr>
      <w:r>
        <w:rPr/>
        <w:t>Группировка имущества хозяйства по источникам его образования</w:t>
      </w:r>
    </w:p>
    <w:tbl>
      <w:tblPr>
        <w:tblW w:w="941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45"/>
        <w:gridCol w:w="2268"/>
        <w:gridCol w:w="3261"/>
        <w:gridCol w:w="1020"/>
      </w:tblGrid>
      <w:tr>
        <w:trPr>
          <w:trHeight w:val="839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</w:rPr>
              <w:t>п/п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Группы источников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муществ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одгрупп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Сумма, тыс. руб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вно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авоч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социальной сфе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ы накоп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2,00</w:t>
            </w:r>
          </w:p>
        </w:tc>
      </w:tr>
      <w:tr>
        <w:trPr>
          <w:trHeight w:val="57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Целевое финансирование и посту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ое финансиро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ы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спределенная прибыль отчетного го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,00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1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62,00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4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емные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лгосрочные кредиты банка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 зай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0</w:t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вода за полученные от поставщиков материа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00</w:t>
            </w:r>
          </w:p>
        </w:tc>
      </w:tr>
      <w:tr>
        <w:trPr>
          <w:trHeight w:val="831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финансовым органам по платежам в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0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работникам предприятия по оплате тру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 креди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рочим кредитор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олженность финансовым органам по НД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зервы предстоящих расходов и платеж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2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,0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сего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2727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>Вопрос 4. Вы хотите составить баланс имущества своей организации. Вначале Вы проведете инвентаризацию этого имущества, денег, ценных бумаг, дебиторской и кредиторской задолженности. Перед составлением баланса нужно использовать еще один прием метода бух. учета. Что лежит между инвентаризацией и составлением баланса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 xml:space="preserve">Инвентаризация – </w:t>
      </w:r>
      <w:r>
        <w:rPr>
          <w:sz w:val="24"/>
        </w:rPr>
        <w:t>один из обязательных приемов бух. учета. Проводится с целью сопоставления данных фактического наличия ценностей с данными бухгалтерского учета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лановая, внеплановая.</w:t>
      </w:r>
    </w:p>
    <w:p>
      <w:pPr>
        <w:pStyle w:val="TextBodyIndent"/>
        <w:rPr/>
      </w:pPr>
      <w:r>
        <w:rPr>
          <w:i/>
          <w:sz w:val="24"/>
        </w:rPr>
        <w:t xml:space="preserve">Плановая </w:t>
      </w:r>
      <w:r>
        <w:rPr>
          <w:sz w:val="24"/>
        </w:rPr>
        <w:t>– в конце отчетного года, перед составлением отчета.</w:t>
      </w:r>
    </w:p>
    <w:p>
      <w:pPr>
        <w:pStyle w:val="TextBodyIndent"/>
        <w:rPr/>
      </w:pPr>
      <w:r>
        <w:rPr>
          <w:i/>
          <w:sz w:val="24"/>
        </w:rPr>
        <w:t>Внеплановая</w:t>
      </w:r>
      <w:r>
        <w:rPr>
          <w:sz w:val="24"/>
        </w:rPr>
        <w:t xml:space="preserve"> – при реорганизации предприятия, при смене материально-ответственного лица, руководителя и главного бухгалтера, при кражах, стихийных бедствиях, при продаже, выкупе, сдачи в аренду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олная и частичная.</w:t>
      </w:r>
    </w:p>
    <w:p>
      <w:pPr>
        <w:pStyle w:val="TextBodyIndent"/>
        <w:rPr>
          <w:sz w:val="24"/>
        </w:rPr>
      </w:pPr>
      <w:r>
        <w:rPr>
          <w:sz w:val="24"/>
        </w:rPr>
        <w:t>По результатам инвентаризации составляется акт и сличительная ведомость.</w:t>
      </w:r>
    </w:p>
    <w:p>
      <w:pPr>
        <w:pStyle w:val="TextBodyIndent"/>
        <w:rPr/>
      </w:pPr>
      <w:r>
        <w:rPr>
          <w:sz w:val="24"/>
        </w:rPr>
        <w:t>Излишки относятся на финансовый результат и приходуются. Недостача может быть отнесена, по решению руководителя, на материально-ответственное лицо, на себестоимость или на убыток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редко возникает необходимость в исчислении эффективности проводимых мероприятий, результатов работы, когда наряду с натуральными и трудовыми измерителями требуется применить сводные показатели. С этой целью в бухгалтерском учете применяется способ, называемый </w:t>
      </w:r>
      <w:r>
        <w:rPr>
          <w:i/>
          <w:sz w:val="24"/>
        </w:rPr>
        <w:t>оценкой.</w:t>
      </w:r>
    </w:p>
    <w:p>
      <w:pPr>
        <w:pStyle w:val="TextBodyIndent"/>
        <w:rPr/>
      </w:pPr>
      <w:r>
        <w:rPr>
          <w:sz w:val="24"/>
        </w:rPr>
        <w:t xml:space="preserve">Разновидностью оценки, как факт совершившегося, является </w:t>
      </w:r>
      <w:r>
        <w:rPr>
          <w:i/>
          <w:sz w:val="24"/>
        </w:rPr>
        <w:t xml:space="preserve">калькуляция. Калькуляция – </w:t>
      </w:r>
      <w:r>
        <w:rPr>
          <w:sz w:val="24"/>
        </w:rPr>
        <w:t>исчисление всех элементов себестоимости и продажной цены продукции, товаров, работ, услуг; область хозяйственного учета, занимающаяся определением издержек, относящихся к производству, управлению и обращению на предприят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ение цены экспертным путем должно осуществляться в рамках Закона РФ «Об оценочной деятельности» от 29.07.98 г. № 13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3. Бухгалтерское обращение и бухгалтерский баланс</w:t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На основе данных для выполнения задания определите, какие конкретные виды имущества и источники его формирования отражаются по отдельным статьям бух. баланс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4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Статьи бухгалтерск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Раздел бухгалтерского баланс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нкретные виды имущества, источники его формирования и обязатель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не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тенты, лицензии, товарные зна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траты на строительно-монтажные работы, приобретение оборудования, инструмента, буровые работы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Инвестиции организации в государственные ценные бумаги, ценные бумаги и уставные капиталы других организаций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ырье, материал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, собственные акции, выкупленные у акцио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счета в бан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од обесценивания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покрытые убытки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быток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питал и резер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социаль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евые финансирование и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редства, полученные из бюджета, отраслевых и межотраслевых фондов специального назначения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истая прибыль за прошлые года.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истая прибыль за отчетный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кредиты и зай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долг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атк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бюдже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дивиден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Фонды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кратк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  <w:sz w:val="24"/>
        </w:rPr>
        <w:t>Вопрос 2. На основе данных для выполнения задания составьте бух. проводки, баланс АОЗТ «Машиностроитель» по 1 апреля 1999 г., определите тип изменений в бух. балансе.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Типы изменений в бухгалтерском балансе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7"/>
        <w:gridCol w:w="576"/>
        <w:gridCol w:w="576"/>
        <w:gridCol w:w="576"/>
        <w:gridCol w:w="576"/>
        <w:gridCol w:w="679"/>
        <w:gridCol w:w="88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операции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>Содержание хозяйственной операци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ение 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баланс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i/>
                <w:sz w:val="24"/>
              </w:rPr>
              <w:t>Тип измен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ти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сив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ление на предприятие безвозмездно новые полуавтоматические ли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ило на расчетный счет от прочих дебиторов в погашение задолж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гружена со склада предприятия покупателям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числена на расчетный счет кратк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чены деньги в кассу с расчетного счета для выплаты заработной платы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дана из кассы заработная плата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озращена на расчетный счет неполученная заработная пл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едприятием приобретены у банка сберегательные сертификаты (краткосрочные финансовые влож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гашена с расчетного счета задолженность банку по краткосрочной ссуд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пущены со склада в производство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ислена заработная плата рабочим за изготовление прод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даны безвозмездно станки другому предприят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и на склад от поставщиков основные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дано из кассы под отчет работнику предприятия на хозяйств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ставщ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асть нераспределенной прибыли присоединена по решению собрания акционеров к уставному капита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 НД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пущена из производства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учена на расчетный счет долг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расходовано подотчетным лицом на нужды произ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таток неизрасходованной суммы возращен подотчетным лицом в касс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Как используется информация второго и четвертого раздела баланса для подготовки и принятия управленческого решения, ориентированного на сложившуюся рыночную ситуацию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</w:rPr>
      </w:pPr>
      <w:r>
        <w:rPr>
          <w:sz w:val="24"/>
        </w:rPr>
        <w:t>Второй раздел баланса – актив баланса (имущество организации), четвертый – пассив баланса (обязательства организации). В разделе 2 отражают данные на начало и конец отчетного периода об оборотных активах, в т.ч. о запасах и денежных средствах. По запасам приводят данные о производственных запасах, о затратах в незавершенном производстве (издержках обращения), готовой продукции, товарах для перепродажи (по покупным ценам). Четвертый раздел отражает финансовый результат, т.е. изменение собственного капитала, за определенный период в результате производственно-финансовой деятельности организации (продажа имущества, продукции предприятия, перепродажа акций).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Тема 4. Система счетов и двойная запись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В чем взаимосвязь счетов бух. учета с балансом? Каковы правила записей на активных и пассивных счетах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Счета открываются на каждый экономически однородный вид имущества, источников его формирования и хозяйственных операций в соответствии с классификацией объектов учета. Счет имеет форму двусторонней таблицы с указанием «Дебет» и «Кредит». В соответствии с делением бухгалтерского баланса различаются активные и пассивные счета бухгалтерского учета.</w:t>
      </w:r>
    </w:p>
    <w:p>
      <w:pPr>
        <w:pStyle w:val="TextBodyIndent"/>
        <w:rPr/>
      </w:pPr>
      <w:r>
        <w:rPr>
          <w:b/>
          <w:sz w:val="24"/>
        </w:rPr>
        <w:t xml:space="preserve">Активными </w:t>
      </w:r>
      <w:r>
        <w:rPr>
          <w:sz w:val="24"/>
        </w:rPr>
        <w:t>называются счета, предназначенные для учета имущества организации.</w:t>
      </w:r>
    </w:p>
    <w:p>
      <w:pPr>
        <w:pStyle w:val="TextBodyIndent"/>
        <w:rPr/>
      </w:pPr>
      <w:r>
        <w:rPr>
          <w:b/>
          <w:sz w:val="24"/>
        </w:rPr>
        <w:t xml:space="preserve">Пассивные </w:t>
      </w:r>
      <w:r>
        <w:rPr>
          <w:sz w:val="24"/>
        </w:rPr>
        <w:t xml:space="preserve"> - это счета для учета обязательств организации.</w:t>
      </w:r>
    </w:p>
    <w:p>
      <w:pPr>
        <w:pStyle w:val="TextBodyIndent"/>
        <w:rPr/>
      </w:pPr>
      <w:r>
        <w:rPr>
          <w:sz w:val="24"/>
        </w:rPr>
        <w:t>Запись на счетах начинают с указанием начального остатка (сальдо) имущества или источников его формирования. На активных счетах начальный остаток отражается  по дебету счета, а в пассивных – по кредиту. Конечный остаток  (конечное сальдо) по счету определяют, прибавляя к начальному остатку оборот той же стороны счета и вычитая из полученного итога оборот противоположной стороны. В активных счетах к начальному сальдо прибавляют оборот по дебету и вычитают оборот по кредиту. В пассивных счетах к начальному остатку прибавляют оборот по кредиту и вычитают оборот по дебету.</w:t>
      </w:r>
    </w:p>
    <w:p>
      <w:pPr>
        <w:pStyle w:val="TextBodyIndent"/>
        <w:rPr/>
      </w:pPr>
      <w:r>
        <w:rPr>
          <w:sz w:val="24"/>
        </w:rPr>
        <w:t>При изменениях в балансе, происходящих под влиянием хозяйственных операций, каждая операция вызывает равновеликие изменения в двух статьях баланса. Все хозяйственные операции отражаются в равной сумме по дебету одного и по кредиту другого счета. Итог дебетовых оборотов всех счетов должен быть равен итогу кредитовых оборотов. Следовательно, с помощью двойной записи можно обнаружить ошибки в бухгалтерских запис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2. Назовите два правила, которым должна отвечать оборотная ведомость по счетам синтетического учет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боротные ведомости служат для обобщения проверки правильности записей на счетах бухгалтерского учета и составления нового баланса. </w:t>
      </w:r>
    </w:p>
    <w:p>
      <w:pPr>
        <w:pStyle w:val="TextBodyIndent"/>
        <w:rPr>
          <w:sz w:val="24"/>
        </w:rPr>
      </w:pPr>
      <w:r>
        <w:rPr>
          <w:sz w:val="24"/>
        </w:rPr>
        <w:t>Правила:</w:t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 w:val="24"/>
        </w:rPr>
        <w:t xml:space="preserve">В оборотной ведомости по синтетическим счетам должно быть по итогу три равенства : первое – остатков на начало отчетного периода по дебету и кредиту; второе – оборотов по дебету и кредиту; третье – остатков на конец отчетного периода по дебету и кредиту. </w:t>
      </w:r>
    </w:p>
    <w:p>
      <w:pPr>
        <w:pStyle w:val="TextBodyIndent"/>
        <w:numPr>
          <w:ilvl w:val="0"/>
          <w:numId w:val="7"/>
        </w:numPr>
        <w:ind w:left="0" w:firstLine="567"/>
        <w:rPr>
          <w:i/>
          <w:i/>
        </w:rPr>
      </w:pPr>
      <w:r>
        <w:rPr>
          <w:sz w:val="24"/>
        </w:rPr>
        <w:t>Для выявления ошибок итоги оборотов оборотной ведомости по синтетическим счетам сверяют с итогом хронологической записи (регистрационным журналом). Итог оборотов оборотной ведомости по синтетическим счетам равен итогу регистрационного журнал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а) откройте счета синтетического учета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б) отразите на них хозяйственные операци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) подсчитайте обороты и конечные остатк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г) по записям на счетах составьте оборотные ведомости простой и шахматной формы.</w:t>
      </w:r>
    </w:p>
    <w:p>
      <w:pPr>
        <w:pStyle w:val="TextBodyInden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/>
      </w:pPr>
      <w:r>
        <w:rPr/>
        <w:t>Счета синтетического учет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2"/>
        <w:gridCol w:w="2393"/>
      </w:tblGrid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кти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ассив</w:t>
            </w:r>
          </w:p>
        </w:tc>
      </w:tr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 01 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Основные средств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8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Уставной капитал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</w:tr>
      <w:tr>
        <w:trPr>
          <w:trHeight w:val="25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10</w:t>
            </w:r>
          </w:p>
          <w:p>
            <w:pPr>
              <w:pStyle w:val="TextBodyIndent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атериалы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84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Нераспределенная прибыль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10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43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товая продукция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6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краткосрочным кредитам»</w:t>
            </w:r>
          </w:p>
        </w:tc>
      </w:tr>
      <w:tr>
        <w:trPr>
          <w:trHeight w:val="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5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0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2)          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4)                  3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8)                   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130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1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5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2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0 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ставщиками и подрядчиками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3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)                  3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  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36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  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12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0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Касс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70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)                  7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 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3)                  7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5)                      45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  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6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8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7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13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 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1398    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1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 Расчетный счет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8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налогам и сборам»</w:t>
            </w:r>
          </w:p>
        </w:tc>
      </w:tr>
      <w:tr>
        <w:trPr>
          <w:trHeight w:val="10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150 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)                  3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52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2</w:t>
            </w:r>
          </w:p>
        </w:tc>
      </w:tr>
      <w:tr>
        <w:trPr>
          <w:trHeight w:val="15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2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202</w:t>
            </w:r>
          </w:p>
        </w:tc>
      </w:tr>
      <w:tr>
        <w:trPr>
          <w:trHeight w:val="7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2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18)                 5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5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1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2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Основное производство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9</w:t>
            </w:r>
          </w:p>
          <w:p>
            <w:pPr>
              <w:pStyle w:val="TextBodyIndent"/>
              <w:ind w:firstLine="34"/>
              <w:jc w:val="center"/>
              <w:rPr/>
            </w:pPr>
            <w:r>
              <w:rPr>
                <w:sz w:val="22"/>
              </w:rPr>
              <w:t>«Расчеты по социальному страхованию и обеспечению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250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    4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    1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16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Оборот:         110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    5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4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7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5)     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 45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Сальдо:           -45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Шахматная оборотная ведомость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567"/>
        <w:gridCol w:w="709"/>
        <w:gridCol w:w="567"/>
        <w:gridCol w:w="709"/>
      </w:tblGrid>
      <w:tr>
        <w:trPr>
          <w:trHeight w:val="1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Кредит      сче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купателями  и заказ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социальному страхованию и обеспеч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налогам и сбо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дебету</w:t>
            </w:r>
          </w:p>
        </w:tc>
      </w:tr>
      <w:tr>
        <w:trPr>
          <w:trHeight w:val="1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бет </w:t>
            </w:r>
          </w:p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2"/>
              </w:rPr>
              <w:t>с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65</w:t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Оборотная ведомость по счетам синтетического учета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1"/>
        <w:gridCol w:w="899"/>
        <w:gridCol w:w="1047"/>
        <w:gridCol w:w="899"/>
        <w:gridCol w:w="1035"/>
        <w:gridCol w:w="959"/>
        <w:gridCol w:w="10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счет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интетического 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альдо начально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льдо конечно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б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Итог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74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4. По шахматной оборотной ведомости восстановите содержание хозяйственных операций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/>
      </w:pPr>
      <w:r>
        <w:rPr/>
        <w:t>Шахматная оборотная ведомость за декабрь 1999 г.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"/>
        <w:gridCol w:w="736"/>
        <w:gridCol w:w="674"/>
        <w:gridCol w:w="736"/>
        <w:gridCol w:w="866"/>
        <w:gridCol w:w="1060"/>
        <w:gridCol w:w="1025"/>
        <w:gridCol w:w="736"/>
        <w:gridCol w:w="866"/>
      </w:tblGrid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5880</wp:posOffset>
                      </wp:positionV>
                      <wp:extent cx="1645920" cy="13716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.4pt" to="123.45pt,1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редитуемые сче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бороты по дебе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ороты по креди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7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39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671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купка основных средст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ступили материалы от поставщико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тпущены со склада в производство  материал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лучено с расчетного счета в кассу на выплату заработной плат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гашена с расчетного счета задолженность поставщику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Выплачена из кассы  заработная плата работникам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sz w:val="24"/>
        </w:rPr>
        <w:t>Тема 5. Документация и инвентаризация хозяйственных операций и финансовых обязательств</w:t>
      </w:r>
    </w:p>
    <w:p>
      <w:pPr>
        <w:pStyle w:val="TextBodyIndent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>
          <w:i/>
          <w:sz w:val="24"/>
        </w:rPr>
        <w:t>Вопрос 1. На основе данных для выполнения задания заполните первичные документы на прилагаемых формах, перечислите классификационные признаки по отношению к заполняемым документам.</w:t>
      </w:r>
    </w:p>
    <w:p>
      <w:pPr>
        <w:pStyle w:val="TextBodyIndent"/>
        <w:tabs>
          <w:tab w:val="clear" w:pos="720"/>
          <w:tab w:val="left" w:pos="14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</w:rPr>
        <w:t>См. приложение.</w:t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/>
        <w:t xml:space="preserve">              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прос 2. На основе данных для выполнения задания исправьте обнаруженную ошибку методом красного сторно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12 субсчет 12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 Малоценные и быстроизнашивающиеся предметы»</w:t>
            </w:r>
          </w:p>
        </w:tc>
        <w:tc>
          <w:tcPr>
            <w:tcW w:w="4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асчеты с поставщиками и подрядчиками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н                1260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   </w:t>
            </w:r>
            <w:r>
              <w:rPr>
                <w:color w:val="FF0000"/>
                <w:sz w:val="24"/>
              </w:rPr>
              <w:t>-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            252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</w:t>
            </w:r>
            <w:r>
              <w:rPr>
                <w:color w:val="FF0000"/>
                <w:sz w:val="24"/>
              </w:rPr>
              <w:t>-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: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918640 – 918640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                 12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              25200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териалы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           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1"/>
        <w:rPr/>
      </w:pPr>
      <w:r>
        <w:rPr>
          <w:b w:val="false"/>
          <w:sz w:val="24"/>
        </w:rPr>
        <w:t>Вопрос 3. Какие из следующих документов будут относиться к фальсифицированным, а какие к документам, содержащим ложные свед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льсифицированные док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кументы, содержащие лож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Чек с поддельной подпис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увеличенной суммой заработной платы, начисленной и выданной организатору хищения или его сообщ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подложной распиской в получении по ней дене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Счет поставщика с указанными в нем завышенными ценам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/>
          <w:sz w:val="24"/>
        </w:rPr>
        <w:t>Вопрос 4. Какие документы подписывает главный бухгалтер совместно с руководителями организации? Как следует поступит главному бухгалтеру, если руководитель организации требует принять к учету документы, противоречащие законодательству?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/>
      </w:pPr>
      <w:r>
        <w:rPr>
          <w:sz w:val="24"/>
        </w:rPr>
        <w:t>Главный бухгалтер подписывает денежные и расчетные документы, финансовые и кредитные обязательства, а также согласовываются назначения, увольнения и перемещение материально-ответственных лиц (кассиров, заведующих складами и т.д.).</w:t>
      </w:r>
    </w:p>
    <w:p>
      <w:pPr>
        <w:pStyle w:val="3"/>
        <w:ind w:left="0" w:firstLine="567"/>
        <w:rPr/>
      </w:pPr>
      <w:r>
        <w:rPr>
          <w:sz w:val="24"/>
        </w:rPr>
        <w:t>Главному бухгалтеру организации запрещается принимать к вы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. бухгалтер письменно сообщает руководителю организации. При получении от руководителя письменного распоряжения о принятии указанных документов к учету гл. бухгалтер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5. Существуют ли документы в бухгалтерском учете, в которых не допускается исправление ошибок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В кассовых и банковских документах исправления делать не разрешается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опрос 6. Сделайте необходимые бух. проводки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а) спишите недостачу, зачтенную по пересортице в счет излишк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2000</w:t>
      </w:r>
    </w:p>
    <w:p>
      <w:pPr>
        <w:pStyle w:val="3"/>
        <w:ind w:left="0" w:firstLine="567"/>
        <w:rPr/>
      </w:pPr>
      <w:r>
        <w:rPr>
          <w:i/>
          <w:sz w:val="24"/>
        </w:rPr>
        <w:t>б) разницу в стоимости материалов, зачтенных по пересортице, отнесите на материально-ответственное лицо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2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) оприходуйте излишки материал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г) отразите общую сумму недостачи, подлежащую урегулированию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84, К 10   66000 (58000 + 8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д) спишите сумму недостач в пределах норм естественной у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20, К 84   13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е) спишите недостачу за счет при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99, К 84   1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ж) спишите недостачу, отнесенную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з) отнесите разницу между учетными и розничными ценами по недостаче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5000)+(8000 – 5000)</w:t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6. Оценка и калькуляция хозяйственных операций.</w:t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1. На основании приведенных ниже данных рассчитайте стоимость остатка материалов на складе тремя методами: по среднезаготовительной себестоимости, по методу ФИФО, по методу ЛИФО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82"/>
        <w:gridCol w:w="754"/>
        <w:gridCol w:w="671"/>
        <w:gridCol w:w="853"/>
        <w:gridCol w:w="712"/>
        <w:gridCol w:w="839"/>
        <w:gridCol w:w="685"/>
        <w:gridCol w:w="796"/>
        <w:gridCol w:w="1002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пис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Итого за меся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Остаток на 1 число следующег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Методы оценки: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881" w:leader="none"/>
        </w:tabs>
        <w:ind w:left="-28" w:firstLine="588"/>
        <w:rPr/>
      </w:pPr>
      <w:r>
        <w:rPr>
          <w:sz w:val="24"/>
        </w:rPr>
        <w:t>метод ФИФО – по себестоимости первы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метод ЛИФО – по себестоимости последни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по средней себестоимости, определяемой по окончании каждого месяца по однородным видам материальных ресурсов или по отдельным видам ресурсов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Фактическая себестоимость продукции определяется, как сумма затрат по текущим нормам с величиной отклонений от норм и величиной изменений норм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1. 10 * 15 = 150,00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 * 25 = 250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 * 15 = 150,00</w:t>
      </w:r>
    </w:p>
    <w:p>
      <w:pPr>
        <w:pStyle w:val="3"/>
        <w:ind w:left="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5 * 35 = 1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725,00 руб.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10 * 35 = 3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15 = 1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25 = 2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* 15 = 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 825,00 руб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3. (900 / 40) * 35 = 787,5 руб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rPr/>
      </w:pPr>
      <w:r>
        <w:rPr>
          <w:i/>
          <w:sz w:val="24"/>
        </w:rPr>
        <w:t>Вопрос 2. На основе данных для выполнения задания укажите принадлежность затрат к прямым и косвенным, а также к основным и накладным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пособу включения в себестоимость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-42" w:firstLine="64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клад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экономической роли в процессе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ноэлементны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оставу (однород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тчисления на соц. страхование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rPr>
          <w:sz w:val="24"/>
        </w:rPr>
      </w:pPr>
      <w:r>
        <w:rPr>
          <w:sz w:val="24"/>
        </w:rPr>
        <w:t>Тема 7. Классификация и план счет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 основе данных для выполнения задания осуществите группировку счетов бухгалтерского учета по экономическому содержанию объектов, учитываемых на них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3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сч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сче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уск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готовление и приобретение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лонение в стоимости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е финансирование и поступле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источников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собств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в прочее выбытие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дочерними (зависимыми) обществ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ованн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ивлеч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о арендуем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ные обязательства к поступл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, принятые на комисс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, принятое для монтаж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анки строгой отчетност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хозяйственных процессов и их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малоценных и быстроизнашивающихся предмет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результатов хозяйстве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ьзование прибыл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очные резер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мерчески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но-материальные ценности, принятые на ответственное хране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териалы, принятые в переработ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На основе данных задания 7.1 осуществите группировку счетов по структуре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2268"/>
        <w:gridCol w:w="993"/>
        <w:gridCol w:w="3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чет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нта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вотные на выращивании и откорм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фабрикаты собственного произво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ные этапы по незавершенным работ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ак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аспределенная прибы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учета расчетов (активно-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долг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налогам и сбор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утрихозяйственные расче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ирующ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арные (контр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на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од обесценивание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 сомнительным долг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рно-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в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иратель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редстоящих расходов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ькуля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ожение во внеоборотные активы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отовление и приобретение материальных ценностей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-результати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аланс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Тема 8. Техника и формы бухгалтерского учета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На основании данных для выполнения задания по журнально-ордерной форме бухгалтерского учета: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откройте журнал-ордер № 2 по счету 51 «Расчетный счет» и ведомость № 2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</w:rPr>
        <w:t>отразите в них операции за октябрь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выведите остаток на 1 ноября 199_г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Журнал-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По кредиту счета «Расчетный счет» в дебет счетов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559"/>
        <w:gridCol w:w="1559"/>
        <w:gridCol w:w="1418"/>
        <w:gridCol w:w="1417"/>
        <w:gridCol w:w="993"/>
      </w:tblGrid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и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кредита счета «Расчетный счет» в дебет сч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ставщиками и подрядчи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50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Ведомость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дебету счета «Расчетный счет» в кредит счетов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Сальдо на начало месяца по Главной книге  </w:t>
      </w:r>
      <w:r>
        <w:rPr>
          <w:b/>
          <w:sz w:val="24"/>
        </w:rPr>
        <w:t>120000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843"/>
        <w:gridCol w:w="1842"/>
        <w:gridCol w:w="1560"/>
        <w:gridCol w:w="1701"/>
        <w:gridCol w:w="1275"/>
      </w:tblGrid>
      <w:tr>
        <w:trPr>
          <w:trHeight w:val="3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дебета счета «Расчетный счет» в кредит сч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0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0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5000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4"/>
        </w:rPr>
        <w:t xml:space="preserve">Сальдо на конец месяца </w:t>
      </w:r>
      <w:r>
        <w:rPr>
          <w:b/>
          <w:sz w:val="24"/>
        </w:rPr>
        <w:t>1600000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 основе данных для выполнения задания по мемориально-ордерной форме бухгалтерского учета составьте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а) мемориальные ордера операций по расчетному счету с номерами 1-3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регистрационный журнал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) Главную книгу по счету «Расчетный счет»;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4"/>
        </w:rPr>
        <w:t>г) оборотную ведомость по синтетическим счетам.</w:t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.10.199_г.  </w:t>
      </w:r>
      <w:r>
        <w:rPr/>
        <w:t>120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ая ссуда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5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0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1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5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1.10.199_г.  </w:t>
      </w:r>
      <w:r>
        <w:rPr/>
        <w:t>1355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краткосрочной с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35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3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21.10.199_г.  </w:t>
      </w:r>
      <w:r>
        <w:rPr/>
        <w:t>38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9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000</w:t>
            </w:r>
          </w:p>
        </w:tc>
      </w:tr>
    </w:tbl>
    <w:p>
      <w:pPr>
        <w:pStyle w:val="Heading8"/>
        <w:ind w:firstLine="567"/>
        <w:rPr>
          <w:sz w:val="24"/>
        </w:rPr>
      </w:pPr>
      <w:r>
        <w:rPr>
          <w:sz w:val="24"/>
        </w:rPr>
        <w:t>Регистрационный журнал</w:t>
      </w:r>
    </w:p>
    <w:p>
      <w:pPr>
        <w:pStyle w:val="Normal"/>
        <w:ind w:firstLine="567"/>
        <w:jc w:val="center"/>
        <w:rPr/>
      </w:pPr>
      <w:r>
        <w:rPr/>
        <w:t>За октябрь 199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мемориального орд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составления орд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Главная книг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чет № 51 «Расчетный счет»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bookmarkStart w:id="0" w:name="_1090689696"/>
      <w:bookmarkStart w:id="1" w:name="_1090689147"/>
      <w:bookmarkStart w:id="2" w:name="_1090350765"/>
      <w:bookmarkStart w:id="3" w:name="_1090350248"/>
      <w:bookmarkStart w:id="4" w:name="_1089999740"/>
      <w:bookmarkStart w:id="5" w:name="_1089999268"/>
      <w:bookmarkStart w:id="6" w:name="_1089998799"/>
      <w:bookmarkStart w:id="7" w:name="_10899987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6"/>
        </w:rPr>
        <w:object w:dxaOrig="994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85pt;height:141pt" filled="f" o:ole="">
            <v:imagedata r:id="rId3" o:title=""/>
          </v:shape>
          <o:OLEObject Type="Embed" ProgID="Excel.Sheet.12" ShapeID="ole_rId2" DrawAspect="Content" ObjectID="_1996674610" r:id="rId2"/>
        </w:object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"/>
        <w:rPr/>
      </w:pPr>
      <w:r>
        <w:rPr/>
        <w:t>Оборотная ведомость</w:t>
      </w:r>
    </w:p>
    <w:p>
      <w:pPr>
        <w:pStyle w:val="Normal"/>
        <w:jc w:val="center"/>
        <w:rPr/>
      </w:pPr>
      <w:r>
        <w:rPr/>
        <w:t>по синтетическим счетам за октябрь 199_ г.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8"/>
        <w:gridCol w:w="992"/>
        <w:gridCol w:w="1134"/>
        <w:gridCol w:w="993"/>
        <w:gridCol w:w="1206"/>
        <w:gridCol w:w="992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четов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0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чи составьте Журнал- Главную книгу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/>
      </w:pPr>
      <w:r>
        <w:rPr/>
        <w:t>Журнал- Главная книга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54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64"/>
        <w:gridCol w:w="439"/>
      </w:tblGrid>
      <w:tr>
        <w:trPr>
          <w:trHeight w:val="21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емориального орд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по мемориальному ордер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51 «Расчетный счет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0 «Расчеты с поставщиками и подряд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2 «Расчеты с покупателями и заказ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6 «Расчеты по краткосрочным кредитам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0 «Расчеты с персоналом по оплате труда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1 «Расчеты с подотчетными лиц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6 «Расчеты с разными дебиторами и кредиторами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</w:tr>
      <w:tr>
        <w:trPr>
          <w:trHeight w:val="255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0.199_г.  1200000</w:t>
            </w:r>
          </w:p>
        </w:tc>
      </w:tr>
      <w:tr>
        <w:trPr>
          <w:trHeight w:val="9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6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30000</w:t>
            </w:r>
          </w:p>
        </w:tc>
      </w:tr>
      <w:tr>
        <w:trPr>
          <w:trHeight w:val="986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22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680000</w:t>
            </w:r>
          </w:p>
        </w:tc>
      </w:tr>
      <w:tr>
        <w:trPr>
          <w:trHeight w:val="277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1.199_г.  274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9. Бухгалтерская и статистическая отчетность организации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Перечислите основные требования при заполнении бухгалтерской отчетности. Кто несет ответственность за правильность составления бухгалтерской отчетности в организации?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Достоверность, полнот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Нейтра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Целост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Последовате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поставимость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блюдение отчетного период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Правильное оформ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правильность составления бух. отчетности  ответственность несет гл. бухгалтер и руководитель предприят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По чьей инициативе или требованию хозяйственные субъекты могут опубликовать финансовые отчеты и кто должен подтвердить достоверность таких отчетов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орядок публикации бух. отчетности устанавливается Минфином РФ и органами, которым федеральными законами предоставлено право регулирования бух. учета. Общие положения по публикации бух. отчетности, установленные законом  о бух. учете, для акционерных обществ конкретизированы приказом Минфина РФ от 28.11.96 г. № 101 (10)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данным приказом публикация бух. отчетности АО производится после проверки и подтверждения ее аудитором и утверждения ее общим собранием акционе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3. В каких случаях производится аудиторская проверка финансовой отчетности и бухгалтерского учета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ля проверки правильности уплаты федеральных, республиканских и местных налогов на прибыль, налогов на добавленную стоимость и на заработную плату, акцизов, вся учетная информация предоставляется ревизорам КРУ Минфина России и вышестоящих органов управления, а также аудиторам, осуществляющим по договору аудиторскую проверку. Аудиторская проверка производится также в случае ликвидации предприятия (банкротство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ма 10. Организация бухгалтерского учета в организациях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Какие факторы влияют на выбор варианта конкретных способов учета? Дайте обоснование такому фактору как «стратегия развития организации»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ыбор и обоснование учетной политики влияют следующие факто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рганизационно-правовая форма организации (АО, МУП, ООО, ПК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траслевая принадлежность и вид деятельности (промышленность, с/х, торговля, строительство, посредническая деятельность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Масштабы деятельности организации (объем производства и реализации продукции, численность работающих, стоимость имущества организаци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правленческая структура организации и структура бухгалте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Финансовая стратегия организации (н.: стремление организации к уменьшению налога на прибыль и налога на имущество будет способствовать выбору таких вариантов учета, которые позволят увеличить себестоимость, - применение ускоренных методов амортизации основных средств, метода ЛИФО при оценке израсходованных производственных запасов. Если для организации, наоборот, важно иметь в отчетности высокие показатели прибыли и рентабельности, то она должна выбирать варианты учета и оценки объекта учета, позволяющие уменьшить текущие затраты на производство продукции и ее реализацию, - понижающие коэффициенты амортизации, метод ФИФО при оценке израсходованных производственных запасов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териальная база (наличие технических средств регистрации информации, компьютерной техник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тепень развития информационной системы в организации, в т.ч. управленческого уче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ровень квалификации бухгалтерских кадров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зовите резервы предстоящих расходов и платежей, а также законодательные и нормативные акты, предусматривающие их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ложением по ведению бух. учета и бух. отчетности (3, п. 72) организации могут создавать следующие резерв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редстоящую оплату отпусков работник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ежегодного вознаграждения за выслугу ле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расходов по ремонту основных средст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озмещение производственных затрат по подготовительным работам в связи с сезонным производств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затрат по ремонту предметов прока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вознаграждений по итогам работы за г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ругие цели, предусмотренные законодательством, нормативными документами Минфина РФ или отраслевыми особенностями состава затрат, утвержденными соответствующими ведомствами по согласованию Минэкономики РФ и Минфином РФ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сновные нормативные документ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Положение по ведению бух. учета и бух. отчетности РФ. Утверждено приказом Минфина РФ от 29.07.98 г. № 34н (в ред. Приказа Минфина РФ от 24.03.2000 г. № 31н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Кондаков Н.П. Бухгалтерский учет: Учебное пособие. – 4-е изд., перераб. и доп. – М.: ИНФРА-М, 2002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4"/>
        </w:rPr>
        <w:t>Шнейдман Л.З. Рекомендации по переходу на новый План счетов. – М.: Бухгалтерский учет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Барышников Н.П. В помощь бухгалтеру и аудитору: Справ. Метод. Пособие. В 2 ч. М.: Филин,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Ануфриев В.Е. Статья: Классификация счетов бухгалтерского учета. «Бухгалтерский учет», № 9, 2001.</w:t>
      </w:r>
    </w:p>
    <w:sectPr>
      <w:footerReference w:type="default" r:id="rId4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91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8:00Z</dcterms:created>
  <dc:creator>1</dc:creator>
  <dc:description/>
  <dc:language>en-US</dc:language>
  <cp:lastModifiedBy>irina</cp:lastModifiedBy>
  <cp:lastPrinted>2002-08-20T15:47:00Z</cp:lastPrinted>
  <dcterms:modified xsi:type="dcterms:W3CDTF">2002-08-20T09:53:00Z</dcterms:modified>
  <cp:revision>24</cp:revision>
  <dc:subject/>
  <dc:title>Международный институт экономики и права</dc:title>
</cp:coreProperties>
</file>