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еждународный институт экономики и прав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БУХГАЛТЕРСКИЙ УЧЕТ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ПРОГРАММА КУРСА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ОИСКОВЫЕ И ПРАКТИЧЕСКИЕ ЗАДАНИЯ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Часть I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Студент I курс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Факультет: Экономический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 xml:space="preserve">Биба 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Ирин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Васильевн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Э01480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ПТК 2000 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г. Екатеринбург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02 г.</w:t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1370"/>
      </w:tblGrid>
      <w:tr>
        <w:trPr/>
        <w:tc>
          <w:tcPr>
            <w:tcW w:w="82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Р.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Heading4"/>
              <w:rPr/>
            </w:pPr>
            <w:r>
              <w:rPr/>
              <w:t>Тема 1. Сущность и функции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2. Предмет и метод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3. Бухгалтерское обобщение и бухгалтерский баланс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4. Система счетов и двойная запись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5. Документация и инвентаризация хозяйственных операций и финансовых обязательст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>
          <w:trHeight w:val="106" w:hRule="atLeast"/>
        </w:trPr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6. Оценка и калькуляция хозяйственных операций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7. Классификация и план счето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8. Техника и формы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9. Бухгалтерская и статистическая отчетность организации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10. Организация бухгалтерского учета в организациях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итератур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5"/>
        <w:rPr>
          <w:b w:val="false"/>
          <w:b w:val="false"/>
          <w:i w:val="false"/>
          <w:i w:val="false"/>
          <w:sz w:val="26"/>
          <w:u w:val="none"/>
        </w:rPr>
      </w:pPr>
      <w:r>
        <w:rPr>
          <w:b w:val="false"/>
          <w:i w:val="false"/>
          <w:sz w:val="26"/>
          <w:u w:val="none"/>
        </w:rPr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Тема 1. Сущность и функции бухгалтерского учет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Назовите законодательные акты РФ, обеспечивающие научно-обоснованную систему бух. учета. Как они ориентированы на использование положительного зарубежного опыта, международных стандартов бух. учета?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sz w:val="24"/>
        </w:rPr>
        <w:t>Основным законодательным актом является Федеральный закон «О бухгалтерском учете» от 21.11.96 г. № 129-Ф3. Также можно отнести Гражданский кодекс РФ, федеральные законы «Об упрощенной системе налогообложения, учета и отчетности для субъектов малого предпринимательства» от 29.12.95 г. № 222-Ф3, «О государственной поддержке малого предпринимательства в Российской Федерации» от 14.06.95 г. № 88-Ф3, «Об акционерных обществах» от 26.12.95 г. № 208-Ф3, постановление Правительства «О Программе реформирования бухгалтерского учета в соответствии с международными учетными стандартами финансовой отчетности» от 06.03.98 г. № 283.</w:t>
      </w:r>
    </w:p>
    <w:p>
      <w:pPr>
        <w:pStyle w:val="Normal"/>
        <w:ind w:firstLine="567"/>
        <w:jc w:val="both"/>
        <w:rPr/>
      </w:pPr>
      <w:r>
        <w:rPr>
          <w:sz w:val="24"/>
        </w:rPr>
        <w:t>Учетный стандарт определяют как свод основных правил, устанавливающий порядок учета и оценки определенного объекта или их совокупности. В настоящее время в России разработано и утверждено 14 положений по бухгалтерскому учету и отчетности. Особенно важным является Положение «Учетная политика организации». С введением в учетную политику Положения «Учетная политика предприятия» (с 01.01.95 г.) отечественная система бухгалтерского учета перешла на использование международных бухгалтерских принцип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эти изменения направлены на отражение реальных процессов, происходящих в нашей стране, и на приближение отечественного учета к зарубежно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едеральный закон «О бухгалтерском учете»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овышает юридический статус норм бухгалтерского учета для коммерческих  и некоммерческих организац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закрепляет обязанность ведения бухгалтерского учета в юридических лица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повышает статус норм бухгалтерского учета до уровня статуса норм другого законодатель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ждународные учетные стандарты определяют основные направления учета и оценки соответствующих объектов учета. Разрабатываются они Комитетом по международным бухгалтерским стандартам при участии ООН, ее Экономического и Социального Совета, Комиссии по транснациональным корпорациям, Межправительственной рабочей группы экспертов по международным стандартам учета и отчетности и ряда других организаций. </w:t>
      </w:r>
    </w:p>
    <w:p>
      <w:pPr>
        <w:pStyle w:val="Normal"/>
        <w:ind w:firstLine="567"/>
        <w:jc w:val="both"/>
        <w:rPr/>
      </w:pPr>
      <w:r>
        <w:rPr>
          <w:sz w:val="24"/>
        </w:rPr>
        <w:t>К настоящему времени утверждено 30 международных стандартов ( № 1 – по представлению финансовой отчетности; № 2 – по оценке и представлению товарно-материальных запасов на основе фактических издержек за отчетный период; № 4 – по учету амортизации и т.д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дународные стандарты не являются строго обязательными для всех стран. Большинство стран на основе международных разрабатывают национальные стандарты.</w:t>
      </w:r>
    </w:p>
    <w:p>
      <w:pPr>
        <w:pStyle w:val="Normal"/>
        <w:ind w:firstLine="567"/>
        <w:jc w:val="both"/>
        <w:rPr/>
      </w:pPr>
      <w:r>
        <w:rPr>
          <w:sz w:val="24"/>
        </w:rPr>
        <w:t>Директивы ЕЭС как инструмент гармонизации являются для стран-участниц обязательными, оставляя за ними свободу в выборе решений о конкретных формах в методах включения директив в национальное законодательств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обо важными директивами в области финансового учета и отчетности являются 4-я и 7-я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Первым международным учетным стандартом основополагающими бухгалтерскими принципами являются методы начисления и непрерывность деятельност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i/>
          <w:sz w:val="24"/>
        </w:rPr>
        <w:t>Вопрос 2. В системе управления бух. учет выполняет ряд функций. Перечислите эти функции и дайте им обоснование со ссылкой на нормативно-правовые и другие докумен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истеме управления бухгалтерский учет выполняет ряд функций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Информационная – информация, формируемая в бух. учете, должна быть уместной, надежной и сравнимой. Информация должна быть полной и достоверной.</w:t>
      </w:r>
    </w:p>
    <w:p>
      <w:pPr>
        <w:pStyle w:val="Normal"/>
        <w:numPr>
          <w:ilvl w:val="0"/>
          <w:numId w:val="2"/>
        </w:numPr>
        <w:ind w:left="-142" w:firstLine="709"/>
        <w:jc w:val="both"/>
        <w:rPr/>
      </w:pPr>
      <w:r>
        <w:rPr>
          <w:sz w:val="24"/>
        </w:rPr>
        <w:t>Контрольная – обеспечение информацией, необходимой внутренним и внешним пользователям бух. отчетности для контроля за соблюдением законодательства РФ при осуществлении организацией хозяйственных операций и  их целесообразностью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4"/>
        </w:rPr>
        <w:t>Аналитическая –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Функция сохранности собственности – сторонние пользователи, имеющие право на использование всей или части внутренней учетной информации, обязаны хранить коммерческую тайну организа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ункция обратной связи.</w:t>
      </w:r>
    </w:p>
    <w:p>
      <w:pPr>
        <w:pStyle w:val="TextBodyIndent"/>
        <w:rPr>
          <w:sz w:val="24"/>
        </w:rPr>
      </w:pPr>
      <w:r>
        <w:rPr>
          <w:sz w:val="24"/>
        </w:rPr>
        <w:t>Нормативной базой по бухгалтерскому учету являются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>Закон РФ «О бухгалтерском учете» (№ 129Ф3 1996 г.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лан счетов бухгалтерского учета и Инструкция по его применению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4"/>
        </w:rPr>
        <w:t xml:space="preserve">Положение по ведению бухгалтерского учета и бухгалтерской отчетности в Российской Федерации в части, не противоречащей указанному выше Закону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 xml:space="preserve">Приказ Министерства Финансов РФ (34Н 29.07.98 г.)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>Положение по бухгалтерскому учету учетной политики предприятия (ПБУ 1/98)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</w:r>
    </w:p>
    <w:p>
      <w:pPr>
        <w:pStyle w:val="TextBodyIndent"/>
        <w:ind w:left="-28" w:firstLine="655"/>
        <w:rPr/>
      </w:pPr>
      <w:r>
        <w:rPr>
          <w:i/>
          <w:sz w:val="24"/>
        </w:rPr>
        <w:t>Вопрос 3. Как увязывается контрольная функция бух. учета и аудиторская проверка деятельности организации? Обоснуйте влияние функции «Обеспечение сохранности собственности» на совершенствование системы бух. учета, усиление контрольной функции и значение этих функций в борьбе со злоупотреблениями в экономике.</w:t>
      </w:r>
    </w:p>
    <w:p>
      <w:pPr>
        <w:pStyle w:val="TextBodyIndent"/>
        <w:ind w:left="-28" w:firstLine="65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Контрольная функция заключается в предотвращение отрицательных результатов хозяйственной деятельности организации и выявление внутрихозяйственных резервов, обеспечение ее финансовой устойчивости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Организации обязаны предоставлять в составе годовой бухгалтерской отчетности аудиторское заключение, подтверждающее достоверность отчетных данных.</w:t>
      </w:r>
    </w:p>
    <w:p>
      <w:pPr>
        <w:pStyle w:val="TextBodyIndent"/>
        <w:ind w:left="-28" w:firstLine="655"/>
        <w:rPr/>
      </w:pPr>
      <w:r>
        <w:rPr>
          <w:sz w:val="24"/>
        </w:rPr>
        <w:t>В учетную политику введены новые объекты учета – нематериальные активы, финансовые вложения, займы, арендные отношения и др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Функция «Обеспечение сохранности собственности» включает в себя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627"/>
        <w:rPr/>
      </w:pPr>
      <w:r>
        <w:rPr>
          <w:sz w:val="24"/>
        </w:rPr>
        <w:t>Предоставление бухгалтерской информации сторонним пользователям с косвенным финансовым интересом с обязательством хранения коммерческой тайны организации. Перечень сведений, составляющих коммерческую тайну, определяется руководителем организации</w:t>
      </w:r>
      <w:r>
        <w:rPr/>
        <w:t>.</w:t>
      </w:r>
    </w:p>
    <w:p>
      <w:pPr>
        <w:pStyle w:val="TextBodyIndent"/>
        <w:ind w:left="627" w:hanging="0"/>
        <w:rPr/>
      </w:pPr>
      <w:r>
        <w:rPr/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Вопрос 4. Когда возник бух. учет? Как называлась книга, оказавшая существенное влияние на развитие двойной бухгалтерии и кто ее автор.</w:t>
      </w:r>
    </w:p>
    <w:p>
      <w:pPr>
        <w:pStyle w:val="TextBodyIndent"/>
        <w:ind w:left="62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sz w:val="24"/>
        </w:rPr>
        <w:t>Зарождение и смена общественно-экономических формаций предполагают историческую обусловленность учета. Общество не могло развиваться, не располагая информацией о наличии и использовании своих ресурсов, существовании источников их возмещения.</w:t>
      </w:r>
    </w:p>
    <w:p>
      <w:pPr>
        <w:pStyle w:val="TextBodyIndent"/>
        <w:ind w:firstLine="627"/>
        <w:rPr/>
      </w:pPr>
      <w:r>
        <w:rPr>
          <w:sz w:val="24"/>
        </w:rPr>
        <w:t>Итальянский математик Л. Пачоли написал книгу, оказавшую существенное влияние на развитие двойной бухгалтерии.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ма 2. Предмет и метод бухгалтерского учета</w:t>
      </w:r>
    </w:p>
    <w:p>
      <w:pPr>
        <w:pStyle w:val="TextBodyIndent"/>
        <w:ind w:firstLine="62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ind w:firstLine="627"/>
        <w:rPr/>
      </w:pPr>
      <w:r>
        <w:rPr>
          <w:i/>
          <w:sz w:val="24"/>
        </w:rPr>
        <w:t>Вопрос 1. На какие составные части делятся хозяйственные средства и источники их покрытия в балансе организации, и какова их классификация согласно требованиям Международных учетных стандартов?</w:t>
      </w:r>
    </w:p>
    <w:p>
      <w:pPr>
        <w:pStyle w:val="TextBodyIndent"/>
        <w:ind w:firstLine="627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7805</wp:posOffset>
                </wp:positionH>
                <wp:positionV relativeFrom="paragraph">
                  <wp:posOffset>59055</wp:posOffset>
                </wp:positionV>
                <wp:extent cx="1825625" cy="27114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4.6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нов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5890</wp:posOffset>
                </wp:positionH>
                <wp:positionV relativeFrom="paragraph">
                  <wp:posOffset>6159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85pt" to="317.8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890</wp:posOffset>
                </wp:positionH>
                <wp:positionV relativeFrom="paragraph">
                  <wp:posOffset>61595</wp:posOffset>
                </wp:positionV>
                <wp:extent cx="0" cy="1097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85pt" to="310.7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4685</wp:posOffset>
                </wp:positionH>
                <wp:positionV relativeFrom="paragraph">
                  <wp:posOffset>143510</wp:posOffset>
                </wp:positionV>
                <wp:extent cx="1825625" cy="36258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необоротные</w:t>
                            </w:r>
                            <w:r>
                              <w:rPr/>
                              <w:t xml:space="preserve">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11.3pt;mso-position-vertical-relative:text;margin-left:151.5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Внеоборотные</w:t>
                      </w:r>
                      <w:r>
                        <w:rPr/>
                        <w:t xml:space="preserve">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7805</wp:posOffset>
                </wp:positionH>
                <wp:positionV relativeFrom="paragraph">
                  <wp:posOffset>52070</wp:posOffset>
                </wp:positionV>
                <wp:extent cx="1825625" cy="271145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материальные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4.1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материаль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2770</wp:posOffset>
                </wp:positionH>
                <wp:positionV relativeFrom="paragraph">
                  <wp:posOffset>139065</wp:posOffset>
                </wp:positionV>
                <wp:extent cx="914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95pt" to="152.25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2770</wp:posOffset>
                </wp:positionH>
                <wp:positionV relativeFrom="paragraph">
                  <wp:posOffset>139065</wp:posOffset>
                </wp:positionV>
                <wp:extent cx="0" cy="1828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95pt" to="145.1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5890</wp:posOffset>
                </wp:positionH>
                <wp:positionV relativeFrom="paragraph">
                  <wp:posOffset>4762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75pt" to="317.8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3010</wp:posOffset>
                </wp:positionH>
                <wp:positionV relativeFrom="paragraph">
                  <wp:posOffset>13906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0.95pt" to="310.6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7805</wp:posOffset>
                </wp:positionH>
                <wp:positionV relativeFrom="paragraph">
                  <wp:posOffset>38100</wp:posOffset>
                </wp:positionV>
                <wp:extent cx="1825625" cy="271145"/>
                <wp:effectExtent l="0" t="0" r="22225" b="2222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итальн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3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питальн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5890</wp:posOffset>
                </wp:positionH>
                <wp:positionV relativeFrom="paragraph">
                  <wp:posOffset>33655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.65pt" to="317.8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7805</wp:posOffset>
                </wp:positionH>
                <wp:positionV relativeFrom="paragraph">
                  <wp:posOffset>24130</wp:posOffset>
                </wp:positionV>
                <wp:extent cx="1825625" cy="454025"/>
                <wp:effectExtent l="0" t="0" r="22225" b="22225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олгосрочные финансов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9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олгосрочные финансов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890</wp:posOffset>
                </wp:positionH>
                <wp:positionV relativeFrom="paragraph">
                  <wp:posOffset>19685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.55pt" to="317.8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205</wp:posOffset>
                </wp:positionH>
                <wp:positionV relativeFrom="paragraph">
                  <wp:posOffset>10160</wp:posOffset>
                </wp:positionV>
                <wp:extent cx="1314450" cy="400050"/>
                <wp:effectExtent l="0" t="0" r="76200" b="7620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муществ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0.8pt;mso-position-vertical-relative:text;margin-left:29.1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Имуществ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133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8.2pt" to="145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27805</wp:posOffset>
                </wp:positionH>
                <wp:positionV relativeFrom="paragraph">
                  <wp:posOffset>3175</wp:posOffset>
                </wp:positionV>
                <wp:extent cx="1825625" cy="454025"/>
                <wp:effectExtent l="0" t="0" r="22225" b="2222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атериальные оборотные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0.2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атериальные оборот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45890</wp:posOffset>
                </wp:positionH>
                <wp:positionV relativeFrom="paragraph">
                  <wp:posOffset>9017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1pt" to="317.8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5890</wp:posOffset>
                </wp:positionH>
                <wp:positionV relativeFrom="paragraph">
                  <wp:posOffset>90170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1pt" to="310.7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7805</wp:posOffset>
                </wp:positionH>
                <wp:positionV relativeFrom="paragraph">
                  <wp:posOffset>172085</wp:posOffset>
                </wp:positionV>
                <wp:extent cx="1825625" cy="271145"/>
                <wp:effectExtent l="0" t="0" r="22225" b="22225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rPr/>
                            </w:pPr>
                            <w:r>
                              <w:rPr/>
                              <w:t>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13.5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widowControl/>
                        <w:rPr/>
                      </w:pPr>
                      <w:r>
                        <w:rPr/>
                        <w:t>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4589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3.2pt" to="317.8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4685</wp:posOffset>
                </wp:positionH>
                <wp:positionV relativeFrom="paragraph">
                  <wp:posOffset>66675</wp:posOffset>
                </wp:positionV>
                <wp:extent cx="1825625" cy="362585"/>
                <wp:effectExtent l="0" t="0" r="22225" b="22225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оротные</w:t>
                            </w:r>
                            <w:r>
                              <w:rPr>
                                <w:sz w:val="26"/>
                              </w:rPr>
                              <w:t xml:space="preserve">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5.25pt;mso-position-vertical-relative:text;margin-left:151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боротные</w:t>
                      </w:r>
                      <w:r>
                        <w:rPr>
                          <w:sz w:val="26"/>
                        </w:rPr>
                        <w:t xml:space="preserve">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2770</wp:posOffset>
                </wp:positionH>
                <wp:positionV relativeFrom="paragraph">
                  <wp:posOffset>69215</wp:posOffset>
                </wp:positionV>
                <wp:extent cx="914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45pt" to="152.2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301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.45pt" to="310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27805</wp:posOffset>
                </wp:positionH>
                <wp:positionV relativeFrom="paragraph">
                  <wp:posOffset>158115</wp:posOffset>
                </wp:positionV>
                <wp:extent cx="1825625" cy="454025"/>
                <wp:effectExtent l="0" t="0" r="22225" b="22225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раткосрочные финансов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2.4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Краткосрочные финансов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5890</wp:posOffset>
                </wp:positionH>
                <wp:positionV relativeFrom="paragraph">
                  <wp:posOffset>55245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35pt" to="317.8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7805</wp:posOffset>
                </wp:positionH>
                <wp:positionV relativeFrom="paragraph">
                  <wp:posOffset>137160</wp:posOffset>
                </wp:positionV>
                <wp:extent cx="1825625" cy="271145"/>
                <wp:effectExtent l="0" t="0" r="22225" b="22225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rPr/>
                            </w:pPr>
                            <w:r>
                              <w:rPr/>
                              <w:t>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10.8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widowControl/>
                        <w:rPr/>
                      </w:pPr>
                      <w:r>
                        <w:rPr/>
                        <w:t>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5890</wp:posOffset>
                </wp:positionH>
                <wp:positionV relativeFrom="paragraph">
                  <wp:posOffset>133350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0.5pt" to="317.8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Рис. 1. Состав имущества организации</w:t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сновными средствами </w:t>
      </w:r>
      <w:r>
        <w:rPr>
          <w:sz w:val="24"/>
        </w:rPr>
        <w:t>планирования и учета называют имущество со сроком полезного использования более 1 года (средства труда). Их стоимость переносится на создаваемую продукцию не сразу, а частями, по мере износ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Нематериальные активы </w:t>
      </w:r>
      <w:r>
        <w:rPr>
          <w:sz w:val="24"/>
        </w:rPr>
        <w:t>– это объекты долгосрочного пользования, не имеющие физической основы, но имеющие стоимостную оценку и приносящие доход: права пользования патентами, лицензиями, ноу-хау, программными продуктами, монопольные права и привилегии, организационные расходы, товарные знаки и др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апитальные вложения </w:t>
      </w:r>
      <w:r>
        <w:rPr>
          <w:sz w:val="24"/>
        </w:rPr>
        <w:t>включают затраты на строительно-монтажные работы, приобретение оборудования, инструмента, прочие капитальные работы и затраты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Финансовые вложения </w:t>
      </w:r>
      <w:r>
        <w:rPr>
          <w:sz w:val="24"/>
        </w:rPr>
        <w:t>включают инвестиции организации в государственные ценные бумаги, ценные бумаги и уставные капиталы других организаций, предоставленные другим организациям займы. Финансовые вложения на срок до 1 года считают краткосрочными, более 1 года – долгосрочными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боротные активы </w:t>
      </w:r>
      <w:r>
        <w:rPr>
          <w:sz w:val="24"/>
        </w:rPr>
        <w:t xml:space="preserve"> (оборотный капитал) состоят из материальных оборотных средств, денежных средств, краткосрочных финансовых вложений и средств в текущих расчетах. По источникам образования и целевому назначению имущество организаций подразделяют на собственное и заемное.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62045</wp:posOffset>
                </wp:positionH>
                <wp:positionV relativeFrom="paragraph">
                  <wp:posOffset>133985</wp:posOffset>
                </wp:positionV>
                <wp:extent cx="2191385" cy="271145"/>
                <wp:effectExtent l="0" t="0" r="22225" b="22225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вно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0.5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вно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97250</wp:posOffset>
                </wp:positionH>
                <wp:positionV relativeFrom="paragraph">
                  <wp:posOffset>45085</wp:posOffset>
                </wp:positionV>
                <wp:extent cx="0" cy="17373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55pt" to="267.5pt,1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97250</wp:posOffset>
                </wp:positionH>
                <wp:positionV relativeFrom="paragraph">
                  <wp:posOffset>45085</wp:posOffset>
                </wp:positionV>
                <wp:extent cx="27432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55pt" to="289.0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62045</wp:posOffset>
                </wp:positionH>
                <wp:positionV relativeFrom="paragraph">
                  <wp:posOffset>120015</wp:posOffset>
                </wp:positionV>
                <wp:extent cx="2191385" cy="271145"/>
                <wp:effectExtent l="0" t="0" r="22225" b="22225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бавоч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9.4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бавоч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97250</wp:posOffset>
                </wp:positionH>
                <wp:positionV relativeFrom="paragraph">
                  <wp:posOffset>122555</wp:posOffset>
                </wp:positionV>
                <wp:extent cx="27432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65pt" to="289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3245</wp:posOffset>
                </wp:positionH>
                <wp:positionV relativeFrom="paragraph">
                  <wp:posOffset>113030</wp:posOffset>
                </wp:positionV>
                <wp:extent cx="1094105" cy="545465"/>
                <wp:effectExtent l="0" t="0" r="22225" b="22225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бствен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8.9pt;mso-position-vertical-relative:text;margin-left:144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бстве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9890</wp:posOffset>
                </wp:positionH>
                <wp:positionV relativeFrom="paragraph">
                  <wp:posOffset>115570</wp:posOffset>
                </wp:positionV>
                <wp:extent cx="0" cy="21031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1pt" to="130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9890</wp:posOffset>
                </wp:positionH>
                <wp:positionV relativeFrom="paragraph">
                  <wp:posOffset>115570</wp:posOffset>
                </wp:positionV>
                <wp:extent cx="18288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1pt" to="145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0050</wp:posOffset>
                </wp:positionH>
                <wp:positionV relativeFrom="paragraph">
                  <wp:posOffset>115570</wp:posOffset>
                </wp:positionV>
                <wp:extent cx="4572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1pt" to="267.4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62045</wp:posOffset>
                </wp:positionH>
                <wp:positionV relativeFrom="paragraph">
                  <wp:posOffset>106045</wp:posOffset>
                </wp:positionV>
                <wp:extent cx="2191385" cy="271145"/>
                <wp:effectExtent l="0" t="0" r="22225" b="22225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8.3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97250</wp:posOffset>
                </wp:positionH>
                <wp:positionV relativeFrom="paragraph">
                  <wp:posOffset>108585</wp:posOffset>
                </wp:positionV>
                <wp:extent cx="2743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8.55pt" to="289.0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62045</wp:posOffset>
                </wp:positionH>
                <wp:positionV relativeFrom="paragraph">
                  <wp:posOffset>92075</wp:posOffset>
                </wp:positionV>
                <wp:extent cx="2191385" cy="454025"/>
                <wp:effectExtent l="0" t="0" r="22225" b="22225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левое финансирование и поступ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7.2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левое финансирование и посту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97250</wp:posOffset>
                </wp:positionH>
                <wp:positionV relativeFrom="paragraph">
                  <wp:posOffset>94615</wp:posOffset>
                </wp:positionV>
                <wp:extent cx="27432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7.45pt" to="289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765</wp:posOffset>
                </wp:positionH>
                <wp:positionV relativeFrom="paragraph">
                  <wp:posOffset>-13335</wp:posOffset>
                </wp:positionV>
                <wp:extent cx="1131570" cy="765810"/>
                <wp:effectExtent l="0" t="0" r="76200" b="7620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Источники формирования имущества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-1.05pt;mso-position-vertical-relative:text;margin-left:21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Источники формирования имущества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62045</wp:posOffset>
                </wp:positionH>
                <wp:positionV relativeFrom="paragraph">
                  <wp:posOffset>71120</wp:posOffset>
                </wp:positionV>
                <wp:extent cx="2191385" cy="271145"/>
                <wp:effectExtent l="0" t="0" r="22225" b="22225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распределенная 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5.6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распределенн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97250</wp:posOffset>
                </wp:positionH>
                <wp:positionV relativeFrom="paragraph">
                  <wp:posOffset>73660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8pt" to="289.0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2045</wp:posOffset>
                </wp:positionH>
                <wp:positionV relativeFrom="paragraph">
                  <wp:posOffset>148590</wp:posOffset>
                </wp:positionV>
                <wp:extent cx="2191385" cy="271145"/>
                <wp:effectExtent l="0" t="0" r="22225" b="22225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диты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1.7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диты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97250</wp:posOffset>
                </wp:positionH>
                <wp:positionV relativeFrom="paragraph">
                  <wp:posOffset>59690</wp:posOffset>
                </wp:positionV>
                <wp:extent cx="0" cy="11887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7pt" to="267.5pt,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7250</wp:posOffset>
                </wp:positionH>
                <wp:positionV relativeFrom="paragraph">
                  <wp:posOffset>59690</wp:posOffset>
                </wp:positionV>
                <wp:extent cx="2743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7pt" to="289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2045</wp:posOffset>
                </wp:positionH>
                <wp:positionV relativeFrom="paragraph">
                  <wp:posOffset>134620</wp:posOffset>
                </wp:positionV>
                <wp:extent cx="2191385" cy="271145"/>
                <wp:effectExtent l="0" t="0" r="22225" b="22225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ем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0.6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ем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97250</wp:posOffset>
                </wp:positionH>
                <wp:positionV relativeFrom="paragraph">
                  <wp:posOffset>45720</wp:posOffset>
                </wp:positionV>
                <wp:extent cx="27432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6pt" to="289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33245</wp:posOffset>
                </wp:positionH>
                <wp:positionV relativeFrom="paragraph">
                  <wp:posOffset>36195</wp:posOffset>
                </wp:positionV>
                <wp:extent cx="1094105" cy="545465"/>
                <wp:effectExtent l="0" t="0" r="22225" b="22225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ем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.85pt;mso-position-vertical-relative:text;margin-left:144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Заем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59890</wp:posOffset>
                </wp:positionH>
                <wp:positionV relativeFrom="paragraph">
                  <wp:posOffset>130175</wp:posOffset>
                </wp:positionV>
                <wp:extent cx="1828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25pt" to="145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005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.25pt" to="267.4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2045</wp:posOffset>
                </wp:positionH>
                <wp:positionV relativeFrom="paragraph">
                  <wp:posOffset>120650</wp:posOffset>
                </wp:positionV>
                <wp:extent cx="2191385" cy="271145"/>
                <wp:effectExtent l="0" t="0" r="22225" b="22225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диторская задолж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9.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диторская задолж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97250</wp:posOffset>
                </wp:positionH>
                <wp:positionV relativeFrom="paragraph">
                  <wp:posOffset>31750</wp:posOffset>
                </wp:positionV>
                <wp:extent cx="2743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.5pt" to="289.0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7010</wp:posOffset>
                </wp:positionH>
                <wp:positionV relativeFrom="paragraph">
                  <wp:posOffset>-1255395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98.85pt" to="130.65pt,-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2045</wp:posOffset>
                </wp:positionH>
                <wp:positionV relativeFrom="paragraph">
                  <wp:posOffset>106680</wp:posOffset>
                </wp:positionV>
                <wp:extent cx="2191385" cy="454025"/>
                <wp:effectExtent l="0" t="0" r="22225" b="22225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язательства по распреде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8.4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бязательства по распред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97250</wp:posOffset>
                </wp:positionH>
                <wp:positionV relativeFrom="paragraph">
                  <wp:posOffset>109220</wp:posOffset>
                </wp:positionV>
                <wp:extent cx="27432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8.6pt" to="289.0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b/>
          <w:b/>
        </w:rPr>
      </w:pPr>
      <w:r>
        <w:rPr>
          <w:b/>
        </w:rPr>
      </w:r>
    </w:p>
    <w:p>
      <w:pPr>
        <w:pStyle w:val="TextBodyIndent"/>
        <w:ind w:firstLine="627"/>
        <w:rPr>
          <w:b/>
          <w:b/>
        </w:rPr>
      </w:pPr>
      <w:r>
        <w:rPr>
          <w:b/>
        </w:rPr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Рис. 2. Источники формирования имущества организации</w:t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Собственный капитал </w:t>
      </w:r>
      <w:r>
        <w:rPr>
          <w:sz w:val="24"/>
        </w:rPr>
        <w:t>– это чистая стоимость имущества, определяемая как разница между стоимостью активов организации и ее обязательствами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Целевое назначение и финансирование </w:t>
      </w:r>
      <w:r>
        <w:rPr>
          <w:sz w:val="24"/>
        </w:rPr>
        <w:t>– средства, полученные из бюджета, отраслевых и межотраслевых фондов специального назначения, от других организаций и физических лиц для осуществления мероприятий целевого назначения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Нераспределенная прибыль </w:t>
      </w:r>
      <w:r>
        <w:rPr>
          <w:sz w:val="24"/>
        </w:rPr>
        <w:t>– это чистая прибыль, не распределенная между акционерами, использованная на накопление имущества хозяйствующего субъект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бязательствами организаций </w:t>
      </w:r>
      <w:r>
        <w:rPr>
          <w:sz w:val="24"/>
        </w:rPr>
        <w:t>являются краткосрочные и долгосрочные кредиты банка, кредиторская задолженность, займы и обязательства по распределению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раткосрочные ссуды </w:t>
      </w:r>
      <w:r>
        <w:rPr>
          <w:sz w:val="24"/>
        </w:rPr>
        <w:t>организация получает на срок до 1 года под запасы товарно-материальных ценностей, долгосрочные – на срок от 1 года – на внедрение новой техники, организацию и расширение производств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редиторская задолженность </w:t>
      </w:r>
      <w:r>
        <w:rPr>
          <w:sz w:val="24"/>
        </w:rPr>
        <w:t xml:space="preserve"> - задолженность данной организации перед другими организациями (кредиторами)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Займы </w:t>
      </w:r>
      <w:r>
        <w:rPr>
          <w:sz w:val="24"/>
        </w:rPr>
        <w:t>– это получение от других организаций займы под векселя и другие обязательства, а также средства от выпуска и продажи акций и облигаций организации.</w:t>
      </w:r>
    </w:p>
    <w:p>
      <w:pPr>
        <w:pStyle w:val="TextBodyIndent"/>
        <w:ind w:firstLine="627"/>
        <w:rPr/>
      </w:pPr>
      <w:r>
        <w:rPr>
          <w:b/>
          <w:sz w:val="24"/>
        </w:rPr>
        <w:t>Обязательства по распределению</w:t>
      </w:r>
      <w:r>
        <w:rPr>
          <w:sz w:val="24"/>
        </w:rPr>
        <w:t xml:space="preserve"> включают задолженности рабочим и служащим по заработной плате, органам социального страхования и налоговым органам по платежам в бюджет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Хозяйственные процессы </w:t>
      </w:r>
      <w:r>
        <w:rPr>
          <w:sz w:val="24"/>
        </w:rPr>
        <w:t>– процессы снабжения, производства и реализации продукци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i/>
          <w:i/>
        </w:rPr>
      </w:pPr>
      <w:r>
        <w:rPr>
          <w:i/>
          <w:sz w:val="24"/>
        </w:rPr>
        <w:t>Вопрос 2 на основе данных для выполнения задания произведите группировку имущества хозяйства по видам.</w:t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jc w:val="center"/>
        <w:rPr>
          <w:i/>
          <w:i/>
          <w:sz w:val="24"/>
        </w:rPr>
      </w:pPr>
      <w:r>
        <w:rPr>
          <w:i/>
          <w:sz w:val="24"/>
        </w:rPr>
        <w:t>Группировка имущества хозяйства по видам</w:t>
      </w:r>
    </w:p>
    <w:p>
      <w:pPr>
        <w:pStyle w:val="TextBodyIndent"/>
        <w:ind w:firstLine="627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410"/>
        <w:gridCol w:w="3071"/>
        <w:gridCol w:w="1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упп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рупп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имуще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>
          <w:trHeight w:val="4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еоборот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рганизационные рас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атен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роизводственное оборудование в цех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общецехового назна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Здания и оборудование складов отдела маркетин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е заводоуправ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жилищно-коммуналь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3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цехов вспомогательного произво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олгосрочные финансовые влож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олгосрочные ценные бума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Итого по 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 xml:space="preserve"> группе                                                                                                        3978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борот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ас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Незавершенное промышленное производ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5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Малоценные и быстроизнашивающиеся предм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товая продукция на склад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Товары, отгруженные покупател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Расходы будущих пери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ебиторская задолженност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ванс у агента отдела 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отчетные лиц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Краткосрочные финансовые влож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ткосрочные ценные бума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рочие денежны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алютный сч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Итого по </w:t>
            </w:r>
            <w:r>
              <w:rPr>
                <w:b/>
                <w:i/>
                <w:sz w:val="24"/>
                <w:lang w:val="en-US"/>
              </w:rPr>
              <w:t>II</w:t>
            </w:r>
            <w:r>
              <w:rPr>
                <w:b/>
                <w:i/>
                <w:sz w:val="24"/>
              </w:rPr>
              <w:t xml:space="preserve"> группе                                                                                                      12947                  </w:t>
            </w:r>
          </w:p>
        </w:tc>
      </w:tr>
      <w:tr>
        <w:trPr/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727</w:t>
            </w:r>
          </w:p>
        </w:tc>
      </w:tr>
    </w:tbl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  <w:sz w:val="24"/>
        </w:rPr>
        <w:t>Вопрос 3. На основе данных для выполнения задания произведите группировку имущества организации по источникам образования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center"/>
        <w:rPr/>
      </w:pPr>
      <w:r>
        <w:rPr/>
        <w:t>Группировка имущества хозяйства по источникам его образования</w:t>
      </w:r>
    </w:p>
    <w:tbl>
      <w:tblPr>
        <w:tblW w:w="9414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145"/>
        <w:gridCol w:w="2268"/>
        <w:gridCol w:w="3261"/>
        <w:gridCol w:w="1020"/>
      </w:tblGrid>
      <w:tr>
        <w:trPr>
          <w:trHeight w:val="839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</w:rPr>
              <w:t>п/п</w:t>
            </w:r>
          </w:p>
        </w:tc>
        <w:tc>
          <w:tcPr>
            <w:tcW w:w="2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 xml:space="preserve">Группы источников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имущества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Подгрупп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источников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источников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Сумма, тыс. руб.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вно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авочны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 социальной сфе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ы накоп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2,00</w:t>
            </w:r>
          </w:p>
        </w:tc>
      </w:tr>
      <w:tr>
        <w:trPr>
          <w:trHeight w:val="57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Целевое финансирование и посту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ое финансирова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,00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ыл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распределенная прибыль отчетного год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0,00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1 групп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62,00</w:t>
            </w:r>
          </w:p>
        </w:tc>
      </w:tr>
      <w:tr>
        <w:trPr>
          <w:trHeight w:val="344" w:hRule="atLeast"/>
        </w:trPr>
        <w:tc>
          <w:tcPr>
            <w:tcW w:w="72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4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емные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госрочные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лгосрочные кредиты банка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госрочные займ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0,00</w:t>
            </w:r>
          </w:p>
        </w:tc>
      </w:tr>
      <w:tr>
        <w:trPr>
          <w:trHeight w:val="92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осрочны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завода за полученные от поставщиков материал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,00</w:t>
            </w:r>
          </w:p>
        </w:tc>
      </w:tr>
      <w:tr>
        <w:trPr>
          <w:trHeight w:val="831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финансовым органам по платежам в бюдже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0</w:t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по отчислениям на социальное страхование и обеспече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,00</w:t>
            </w:r>
          </w:p>
        </w:tc>
      </w:tr>
      <w:tr>
        <w:trPr>
          <w:trHeight w:val="685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работникам предприятия по оплате труд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осрочные креди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,00</w:t>
            </w:r>
          </w:p>
        </w:tc>
      </w:tr>
      <w:tr>
        <w:trPr>
          <w:trHeight w:val="6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прочим кредитора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олженность финансовым органам по НД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00</w:t>
            </w:r>
          </w:p>
        </w:tc>
      </w:tr>
      <w:tr>
        <w:trPr>
          <w:trHeight w:val="6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езервы предстоящих расходов и платеж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,00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2 групп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65,00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сего источн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2727,00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sz w:val="24"/>
        </w:rPr>
        <w:t>Вопрос 4. Вы хотите составить баланс имущества своей организации. Вначале Вы проведете инвентаризацию этого имущества, денег, ценных бумаг, дебиторской и кредиторской задолженности. Перед составлением баланса нужно использовать еще один прием метода бух. учета. Что лежит между инвентаризацией и составлением баланса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sz w:val="24"/>
        </w:rPr>
        <w:t xml:space="preserve">Инвентаризация – </w:t>
      </w:r>
      <w:r>
        <w:rPr>
          <w:sz w:val="24"/>
        </w:rPr>
        <w:t>один из обязательных приемов бух. учета. Проводится с целью сопоставления данных фактического наличия ценностей с данными бухгалтерского учета.</w:t>
      </w:r>
    </w:p>
    <w:p>
      <w:pPr>
        <w:pStyle w:val="TextBodyIndent"/>
        <w:rPr>
          <w:sz w:val="24"/>
        </w:rPr>
      </w:pPr>
      <w:r>
        <w:rPr>
          <w:sz w:val="24"/>
        </w:rPr>
        <w:t>Инвентаризация бывает плановая, внеплановая.</w:t>
      </w:r>
    </w:p>
    <w:p>
      <w:pPr>
        <w:pStyle w:val="TextBodyIndent"/>
        <w:rPr/>
      </w:pPr>
      <w:r>
        <w:rPr>
          <w:i/>
          <w:sz w:val="24"/>
        </w:rPr>
        <w:t xml:space="preserve">Плановая </w:t>
      </w:r>
      <w:r>
        <w:rPr>
          <w:sz w:val="24"/>
        </w:rPr>
        <w:t>– в конце отчетного года, перед составлением отчета.</w:t>
      </w:r>
    </w:p>
    <w:p>
      <w:pPr>
        <w:pStyle w:val="TextBodyIndent"/>
        <w:rPr/>
      </w:pPr>
      <w:r>
        <w:rPr>
          <w:i/>
          <w:sz w:val="24"/>
        </w:rPr>
        <w:t>Внеплановая</w:t>
      </w:r>
      <w:r>
        <w:rPr>
          <w:sz w:val="24"/>
        </w:rPr>
        <w:t xml:space="preserve"> – при реорганизации предприятия, при смене материально-ответственного лица, руководителя и главного бухгалтера, при кражах, стихийных бедствиях, при продаже, выкупе, сдачи в аренду.</w:t>
      </w:r>
    </w:p>
    <w:p>
      <w:pPr>
        <w:pStyle w:val="TextBodyIndent"/>
        <w:rPr>
          <w:sz w:val="24"/>
        </w:rPr>
      </w:pPr>
      <w:r>
        <w:rPr>
          <w:sz w:val="24"/>
        </w:rPr>
        <w:t>Инвентаризация бывает полная и частичная.</w:t>
      </w:r>
    </w:p>
    <w:p>
      <w:pPr>
        <w:pStyle w:val="TextBodyIndent"/>
        <w:rPr>
          <w:sz w:val="24"/>
        </w:rPr>
      </w:pPr>
      <w:r>
        <w:rPr>
          <w:sz w:val="24"/>
        </w:rPr>
        <w:t>По результатам инвентаризации составляется акт и сличительная ведомость.</w:t>
      </w:r>
    </w:p>
    <w:p>
      <w:pPr>
        <w:pStyle w:val="TextBodyIndent"/>
        <w:rPr/>
      </w:pPr>
      <w:r>
        <w:rPr>
          <w:sz w:val="24"/>
        </w:rPr>
        <w:t>Излишки относятся на финансовый результат и приходуются. Недостача может быть отнесена, по решению руководителя, на материально-ответственное лицо, на себестоимость или на убыток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ередко возникает необходимость в исчислении эффективности проводимых мероприятий, результатов работы, когда наряду с натуральными и трудовыми измерителями требуется применить сводные показатели. С этой целью в бухгалтерском учете применяется способ, называемый </w:t>
      </w:r>
      <w:r>
        <w:rPr>
          <w:i/>
          <w:sz w:val="24"/>
        </w:rPr>
        <w:t>оценкой.</w:t>
      </w:r>
    </w:p>
    <w:p>
      <w:pPr>
        <w:pStyle w:val="TextBodyIndent"/>
        <w:rPr/>
      </w:pPr>
      <w:r>
        <w:rPr>
          <w:sz w:val="24"/>
        </w:rPr>
        <w:t xml:space="preserve">Разновидностью оценки, как факт совершившегося, является </w:t>
      </w:r>
      <w:r>
        <w:rPr>
          <w:i/>
          <w:sz w:val="24"/>
        </w:rPr>
        <w:t xml:space="preserve">калькуляция. Калькуляция – </w:t>
      </w:r>
      <w:r>
        <w:rPr>
          <w:sz w:val="24"/>
        </w:rPr>
        <w:t>исчисление всех элементов себестоимости и продажной цены продукции, товаров, работ, услуг; область хозяйственного учета, занимающаяся определением издержек, относящихся к производству, управлению и обращению на предприятии.</w:t>
      </w:r>
    </w:p>
    <w:p>
      <w:pPr>
        <w:pStyle w:val="TextBodyIndent"/>
        <w:rPr>
          <w:sz w:val="24"/>
        </w:rPr>
      </w:pPr>
      <w:r>
        <w:rPr>
          <w:sz w:val="24"/>
        </w:rPr>
        <w:t>Определение цены экспертным путем должно осуществляться в рамках Закона РФ «Об оценочной деятельности» от 29.07.98 г. № 13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ма 3. Бухгалтерское обращение и бухгалтерский баланс</w:t>
      </w:r>
    </w:p>
    <w:p>
      <w:pPr>
        <w:pStyle w:val="TextBodyIndent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1. На основе данных для выполнения задания определите, какие конкретные виды имущества и источники его формирования отражаются по отдельным статьям бух. баланса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40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№ </w:t>
            </w:r>
            <w:r>
              <w:rPr>
                <w:b/>
                <w:i/>
                <w:sz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Статьи бухгалтерск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Раздел бухгалтерского баланс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Конкретные виды имущества, источники его формирования и обязательства пред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необоротные актив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емельные участки и объекты природопольз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дания, машины, оборудование и др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о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атенты, лицензии, товарные зна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завершенное стро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траты на строительно-монтажные работы, приобретение оборудования, инструмента, буровые работы и д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лг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Инвестиции организации в государственные ценные бумаги, ценные бумаги и уставные капиталы других организаций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внеоборот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оротные актив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пас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ырье, материалы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луфабрикаты собственного производс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завершенное производ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товая продукция на склад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алог на добавленную сто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купатели и заказ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полу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участников по взносам в 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выда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</w:tr>
      <w:tr>
        <w:trPr>
          <w:trHeight w:val="4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купатели и заказ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полу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участников по взносам в 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выда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Краткосрочные и долг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нвестиции в зависимые общества, собственные акции, выкупленные у акционер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алю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е счета в бан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нежные переводы в пу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езервы под обесценивания вложений в ценные бумаг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оборотные ак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бы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покрытые убытки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быток отчет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апитал и резер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онды нако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онды социальной сф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Целевые финансирование и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Средства, полученные из бюджета, отраслевых и межотраслевых фондов специального назначения и д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распределенная прибыль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Чистая прибыль за прошлые года.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распределенная прибыль отчет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Чистая прибыль за отчетный г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лгосрочные 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лгосрочные кредиты и зай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долгосрочные пасс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раткосрочные 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раткосрочные кредиты и займ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Кредиторская задолжен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тавщики и подряд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уплат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 оплате тру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 социальному страхованию и обеспе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перед дочерними и зависимыми обществ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перед бюджет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получе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креди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по дивиден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ходы будущих пери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Фонды потреб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езервы предстоящих расходов и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краткосрочные пасс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  <w:sz w:val="24"/>
        </w:rPr>
        <w:t>Вопрос 2. На основе данных для выполнения задания составьте бух. проводки, баланс АОЗТ «Машиностроитель» по 1 апреля 1999 г., определите тип изменений в бух. балансе.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Типы изменений в бухгалтерском балансе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97"/>
        <w:gridCol w:w="576"/>
        <w:gridCol w:w="576"/>
        <w:gridCol w:w="576"/>
        <w:gridCol w:w="576"/>
        <w:gridCol w:w="679"/>
        <w:gridCol w:w="88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операции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</w:rPr>
              <w:t>Содержание хозяйственной операции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менение в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баланс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i/>
                <w:sz w:val="24"/>
              </w:rPr>
              <w:t>Тип изменений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умма, 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кти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ссив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велич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мень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вели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меньш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ступление на предприятие безвозмездно новые полуавтоматические лин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ступило на расчетный счет от прочих дебиторов в погашение задолж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тгружена со склада предприятия покупателям готовая продук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числена на расчетный счет краткосрочная ссуда ба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лучены деньги в кассу с расчетного счета для выплаты заработной платы работникам пред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ыдана из кассы заработная плата работникам пред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озращена на расчетный счет неполученная заработная пла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едприятием приобретены у банка сберегательные сертификаты (краткосрочные финансовые вложе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гашена с расчетного счета задолженность банку по краткосрочной ссуд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тпущены со склада в производство материа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ачислена заработная плата рабочим за изготовление продук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даны безвозмездно станки другому предприят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тупили на склад от поставщиков основные материа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ыдано из кассы под отчет работнику предприятия на хозяйств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числено с расчетного счета в погашение задолженности поставщик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Часть нераспределенной прибыли присоединена по решению собрания акционеров к уставному капита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числено с расчетного счета в погашение задолженности по НД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ыпущена из производства готовая продук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лучена на расчетный счет долгосрочная ссуда ба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зрасходовано подотчетным лицом на нужды произво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таток неизрасходованной суммы возращен подотчетным лицом в касс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3. Как используется информация второго и четвертого раздела баланса для подготовки и принятия управленческого решения, ориентированного на сложившуюся рыночную ситуацию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</w:rPr>
      </w:pPr>
      <w:r>
        <w:rPr>
          <w:sz w:val="24"/>
        </w:rPr>
        <w:t>Второй раздел баланса – актив баланса (имущество организации), четвертый – пассив баланса (обязательства организации). В разделе 2 отражают данные на начало и конец отчетного периода об оборотных активах, в т.ч. о запасах и денежных средствах. По запасам приводят данные о производственных запасах, о затратах в незавершенном производстве (издержках обращения), готовой продукции, товарах для перепродажи (по покупным ценам). Четвертый раздел отражает финансовый результат, т.е. изменение собственного капитала, за определенный период в результате производственно-финансовой деятельности организации (продажа имущества, продукции предприятия, перепродажа акций).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Тема 4. Система счетов и двойная запись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1. В чем взаимосвязь счетов бух. учета с балансом? Каковы правила записей на активных и пассивных счетах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sz w:val="24"/>
        </w:rPr>
        <w:t>Счета открываются на каждый экономически однородный вид имущества, источников его формирования и хозяйственных операций в соответствии с классификацией объектов учета. Счет имеет форму двусторонней таблицы с указанием «Дебет» и «Кредит». В соответствии с делением бухгалтерского баланса различаются активные и пассивные счета бухгалтерского учета.</w:t>
      </w:r>
    </w:p>
    <w:p>
      <w:pPr>
        <w:pStyle w:val="TextBodyIndent"/>
        <w:rPr/>
      </w:pPr>
      <w:r>
        <w:rPr>
          <w:b/>
          <w:sz w:val="24"/>
        </w:rPr>
        <w:t xml:space="preserve">Активными </w:t>
      </w:r>
      <w:r>
        <w:rPr>
          <w:sz w:val="24"/>
        </w:rPr>
        <w:t>называются счета, предназначенные для учета имущества организации.</w:t>
      </w:r>
    </w:p>
    <w:p>
      <w:pPr>
        <w:pStyle w:val="TextBodyIndent"/>
        <w:rPr/>
      </w:pPr>
      <w:r>
        <w:rPr>
          <w:b/>
          <w:sz w:val="24"/>
        </w:rPr>
        <w:t xml:space="preserve">Пассивные </w:t>
      </w:r>
      <w:r>
        <w:rPr>
          <w:sz w:val="24"/>
        </w:rPr>
        <w:t xml:space="preserve"> - это счета для учета обязательств организации.</w:t>
      </w:r>
    </w:p>
    <w:p>
      <w:pPr>
        <w:pStyle w:val="TextBodyIndent"/>
        <w:rPr/>
      </w:pPr>
      <w:r>
        <w:rPr>
          <w:sz w:val="24"/>
        </w:rPr>
        <w:t>Запись на счетах начинают с указанием начального остатка (сальдо) имущества или источников его формирования. На активных счетах начальный остаток отражается  по дебету счета, а в пассивных – по кредиту. Конечный остаток  (конечное сальдо) по счету определяют, прибавляя к начальному остатку оборот той же стороны счета и вычитая из полученного итога оборот противоположной стороны. В активных счетах к начальному сальдо прибавляют оборот по дебету и вычитают оборот по кредиту. В пассивных счетах к начальному остатку прибавляют оборот по кредиту и вычитают оборот по дебету.</w:t>
      </w:r>
    </w:p>
    <w:p>
      <w:pPr>
        <w:pStyle w:val="TextBodyIndent"/>
        <w:rPr/>
      </w:pPr>
      <w:r>
        <w:rPr>
          <w:sz w:val="24"/>
        </w:rPr>
        <w:t>При изменениях в балансе, происходящих под влиянием хозяйственных операций, каждая операция вызывает равновеликие изменения в двух статьях баланса. Все хозяйственные операции отражаются в равной сумме по дебету одного и по кредиту другого счета. Итог дебетовых оборотов всех счетов должен быть равен итогу кредитовых оборотов. Следовательно, с помощью двойной записи можно обнаружить ошибки в бухгалтерских запися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2. Назовите два правила, которым должна отвечать оборотная ведомость по счетам синтетического учета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Оборотные ведомости служат для обобщения проверки правильности записей на счетах бухгалтерского учета и составления нового баланса. </w:t>
      </w:r>
    </w:p>
    <w:p>
      <w:pPr>
        <w:pStyle w:val="TextBodyIndent"/>
        <w:rPr>
          <w:sz w:val="24"/>
        </w:rPr>
      </w:pPr>
      <w:r>
        <w:rPr>
          <w:sz w:val="24"/>
        </w:rPr>
        <w:t>Правила:</w:t>
      </w:r>
    </w:p>
    <w:p>
      <w:pPr>
        <w:pStyle w:val="TextBodyIndent"/>
        <w:numPr>
          <w:ilvl w:val="0"/>
          <w:numId w:val="7"/>
        </w:numPr>
        <w:ind w:left="0" w:firstLine="567"/>
        <w:rPr/>
      </w:pPr>
      <w:r>
        <w:rPr>
          <w:sz w:val="24"/>
        </w:rPr>
        <w:t xml:space="preserve">В оборотной ведомости по синтетическим счетам должно быть по итогу три равенства : первое – остатков на начало отчетного периода по дебету и кредиту; второе – оборотов по дебету и кредиту; третье – остатков на конец отчетного периода по дебету и кредиту. </w:t>
      </w:r>
    </w:p>
    <w:p>
      <w:pPr>
        <w:pStyle w:val="TextBodyIndent"/>
        <w:numPr>
          <w:ilvl w:val="0"/>
          <w:numId w:val="7"/>
        </w:numPr>
        <w:ind w:left="0" w:firstLine="567"/>
        <w:rPr>
          <w:i/>
          <w:i/>
        </w:rPr>
      </w:pPr>
      <w:r>
        <w:rPr>
          <w:sz w:val="24"/>
        </w:rPr>
        <w:t>Для выявления ошибок итоги оборотов оборотной ведомости по синтетическим счетам сверяют с итогом хронологической записи (регистрационным журналом). Итог оборотов оборотной ведомости по синтетическим счетам равен итогу регистрационного журнала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3. На основе данных для выполнения задания: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а) откройте счета синтетического учета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б) отразите на них хозяйственные операции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) подсчитайте обороты и конечные остатки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г) по записям на счетах составьте оборотные ведомости простой и шахматной формы.</w:t>
      </w:r>
    </w:p>
    <w:p>
      <w:pPr>
        <w:pStyle w:val="TextBodyInden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center"/>
        <w:rPr/>
      </w:pPr>
      <w:r>
        <w:rPr/>
        <w:t>Счета синтетического учет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4"/>
        <w:gridCol w:w="2392"/>
        <w:gridCol w:w="2393"/>
      </w:tblGrid>
      <w:tr>
        <w:trPr>
          <w:trHeight w:val="291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ктив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ассив</w:t>
            </w:r>
          </w:p>
        </w:tc>
      </w:tr>
      <w:tr>
        <w:trPr>
          <w:trHeight w:val="291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 01 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Основные средства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8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Уставной капитал»</w:t>
            </w:r>
          </w:p>
        </w:tc>
      </w:tr>
      <w:tr>
        <w:trPr>
          <w:trHeight w:val="3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Деб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Креди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Деб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Кредит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2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3500</w:t>
            </w:r>
          </w:p>
        </w:tc>
      </w:tr>
      <w:tr>
        <w:trPr>
          <w:trHeight w:val="34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)                  3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</w:tr>
      <w:tr>
        <w:trPr>
          <w:trHeight w:val="25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56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350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 10</w:t>
            </w:r>
          </w:p>
          <w:p>
            <w:pPr>
              <w:pStyle w:val="TextBodyIndent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Материалы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84 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Нераспределенная прибыль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1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2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8)                  2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0)                4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)                  3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9)                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1)                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10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5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 43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Готовая продукция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6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счеты по краткосрочным кредитам»</w:t>
            </w:r>
          </w:p>
        </w:tc>
      </w:tr>
      <w:tr>
        <w:trPr>
          <w:trHeight w:val="6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5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100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0)             1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2)                     3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9)                    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4)                  30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1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 3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8)                   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7)                  25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1300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1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55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50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62 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купателями и заказчиками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60 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ставщиками и подрядчиками»</w:t>
            </w:r>
          </w:p>
        </w:tc>
      </w:tr>
      <w:tr>
        <w:trPr>
          <w:trHeight w:val="3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4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3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)                  3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6)                   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8)                  22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360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7)                   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9)                1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   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12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50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Касса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70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3)                  7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5)                      7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5)                     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3)                  75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6)                    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5)                      45 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4)                    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2)                6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8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 7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7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135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 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1398    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51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 Расчетный счет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8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счеты по налогам и сборам»</w:t>
            </w:r>
          </w:p>
        </w:tc>
      </w:tr>
      <w:tr>
        <w:trPr>
          <w:trHeight w:val="10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25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150 </w:t>
            </w:r>
          </w:p>
        </w:tc>
      </w:tr>
      <w:tr>
        <w:trPr>
          <w:trHeight w:val="10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4)                  3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6)                    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4)                  52</w:t>
            </w:r>
          </w:p>
        </w:tc>
      </w:tr>
      <w:tr>
        <w:trPr>
          <w:trHeight w:val="10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7)                  2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9)                   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    52</w:t>
            </w:r>
          </w:p>
        </w:tc>
      </w:tr>
      <w:tr>
        <w:trPr>
          <w:trHeight w:val="15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3)                 2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202</w:t>
            </w:r>
          </w:p>
        </w:tc>
      </w:tr>
      <w:tr>
        <w:trPr>
          <w:trHeight w:val="76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6)                 2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7)                 2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18)                 5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5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18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12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2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Основное производство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9</w:t>
            </w:r>
          </w:p>
          <w:p>
            <w:pPr>
              <w:pStyle w:val="TextBodyIndent"/>
              <w:ind w:firstLine="34"/>
              <w:jc w:val="center"/>
              <w:rPr/>
            </w:pPr>
            <w:r>
              <w:rPr>
                <w:sz w:val="22"/>
              </w:rPr>
              <w:t>«Расчеты по социальному страхованию и обеспечению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250 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0)                    4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0)                 1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3)                   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1)                    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2)                    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1655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 xml:space="preserve">Оборот:         1100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    555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4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71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дотчетными лицам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5)                     4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 450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 xml:space="preserve">Сальдо:           -450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Шахматная оборотная ведомость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709"/>
        <w:gridCol w:w="708"/>
        <w:gridCol w:w="567"/>
        <w:gridCol w:w="709"/>
        <w:gridCol w:w="567"/>
        <w:gridCol w:w="709"/>
        <w:gridCol w:w="709"/>
        <w:gridCol w:w="708"/>
        <w:gridCol w:w="709"/>
        <w:gridCol w:w="567"/>
        <w:gridCol w:w="709"/>
        <w:gridCol w:w="567"/>
        <w:gridCol w:w="709"/>
      </w:tblGrid>
      <w:tr>
        <w:trPr>
          <w:trHeight w:val="15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>Кредит      сче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ые сред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Материал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ое производ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Готовая продук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с покупателями  и заказчик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ераспределенная прибы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краткосрочным креди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с поставщиками и подрядчик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2"/>
              </w:rPr>
              <w:t>Расчеты с персоналом по оплате тру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социальному страхованию и обеспече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налогам и сбор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по дебету</w:t>
            </w:r>
          </w:p>
        </w:tc>
      </w:tr>
      <w:tr>
        <w:trPr>
          <w:trHeight w:val="14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бет </w:t>
            </w:r>
          </w:p>
          <w:p>
            <w:pPr>
              <w:pStyle w:val="TextBodyIndent"/>
              <w:ind w:left="113" w:right="113" w:hanging="0"/>
              <w:jc w:val="left"/>
              <w:rPr/>
            </w:pPr>
            <w:r>
              <w:rPr>
                <w:sz w:val="22"/>
              </w:rPr>
              <w:t>счет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по креди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65</w:t>
            </w:r>
          </w:p>
        </w:tc>
      </w:tr>
    </w:tbl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Оборотная ведомость по счетам синтетического учета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1"/>
        <w:gridCol w:w="899"/>
        <w:gridCol w:w="1047"/>
        <w:gridCol w:w="899"/>
        <w:gridCol w:w="1035"/>
        <w:gridCol w:w="959"/>
        <w:gridCol w:w="103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счет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интетического счет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Сальдо начальное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от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льдо конечно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б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Готовая проду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купателями и заказчик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Уставной капит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распределенная прибы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по краткосрочным кредита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по налогам и сбора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по социальному страхованию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дотчетными лиц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Итог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874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  <w:sz w:val="24"/>
        </w:rPr>
        <w:t>Вопрос 4. По шахматной оборотной ведомости восстановите содержание хозяйственных операций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center"/>
        <w:rPr/>
      </w:pPr>
      <w:r>
        <w:rPr/>
        <w:t>Шахматная оборотная ведомость за декабрь 1999 г.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"/>
        <w:gridCol w:w="736"/>
        <w:gridCol w:w="674"/>
        <w:gridCol w:w="736"/>
        <w:gridCol w:w="866"/>
        <w:gridCol w:w="1060"/>
        <w:gridCol w:w="1025"/>
        <w:gridCol w:w="736"/>
        <w:gridCol w:w="866"/>
      </w:tblGrid>
      <w:tr>
        <w:trPr>
          <w:trHeight w:val="2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5880</wp:posOffset>
                      </wp:positionV>
                      <wp:extent cx="1645920" cy="1371600"/>
                      <wp:effectExtent l="3175" t="3810" r="3175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.4pt" to="123.45pt,11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Кредитуемые сче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уемые сче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бороты по дебе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ороты по кредит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7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839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6715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купка основных средств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ступили материалы от поставщиков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Отпущены со склада в производство  материалы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лучено с расчетного счета в кассу на выплату заработной платы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гашена с расчетного счета задолженность поставщику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Выплачена из кассы  заработная плата работникам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  <w:i/>
          <w:sz w:val="24"/>
        </w:rPr>
        <w:t>Тема 5. Документация и инвентаризация хозяйственных операций и финансовых обязательств</w:t>
      </w:r>
    </w:p>
    <w:p>
      <w:pPr>
        <w:pStyle w:val="TextBodyIndent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20"/>
          <w:tab w:val="left" w:pos="142" w:leader="none"/>
        </w:tabs>
        <w:rPr/>
      </w:pPr>
      <w:r>
        <w:rPr>
          <w:i/>
          <w:sz w:val="24"/>
        </w:rPr>
        <w:t>Вопрос 1. На основе данных для выполнения задания заполните первичные документы на прилагаемых формах, перечислите классификационные признаки по отношению к заполняемым документам.</w:t>
      </w:r>
    </w:p>
    <w:p>
      <w:pPr>
        <w:pStyle w:val="TextBodyIndent"/>
        <w:tabs>
          <w:tab w:val="clear" w:pos="720"/>
          <w:tab w:val="left" w:pos="14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20"/>
          <w:tab w:val="left" w:pos="142" w:leader="none"/>
        </w:tabs>
        <w:rPr>
          <w:sz w:val="24"/>
          <w:lang w:val="en-US"/>
        </w:rPr>
      </w:pPr>
      <w:r>
        <w:rPr>
          <w:sz w:val="24"/>
        </w:rPr>
        <w:t>См. приложение.</w:t>
      </w:r>
    </w:p>
    <w:p>
      <w:pPr>
        <w:pStyle w:val="TextBodyIndent"/>
        <w:tabs>
          <w:tab w:val="clear" w:pos="720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142" w:leader="none"/>
        </w:tabs>
        <w:rPr/>
      </w:pPr>
      <w:r>
        <w:rPr/>
        <w:t xml:space="preserve">              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опрос 2. На основе данных для выполнения задания исправьте обнаруженную ошибку методом красного сторно.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4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 12 субсчет 12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 Малоценные и быстроизнашивающиеся предметы»</w:t>
            </w:r>
          </w:p>
        </w:tc>
        <w:tc>
          <w:tcPr>
            <w:tcW w:w="47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 6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Расчеты с поставщиками и подрядчиками»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н                12600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а)              </w:t>
            </w:r>
            <w:r>
              <w:rPr>
                <w:color w:val="FF0000"/>
                <w:sz w:val="24"/>
              </w:rPr>
              <w:t>-9186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            25200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а)           </w:t>
            </w:r>
            <w:r>
              <w:rPr>
                <w:color w:val="FF0000"/>
                <w:sz w:val="24"/>
              </w:rPr>
              <w:t>-9186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:         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918640 – 918640 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                 126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               252000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чет 1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атериалы»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 9186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 9186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                    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1"/>
        <w:rPr/>
      </w:pPr>
      <w:r>
        <w:rPr>
          <w:b w:val="false"/>
          <w:sz w:val="24"/>
        </w:rPr>
        <w:t>Вопрос 3. Какие из следующих документов будут относиться к фальсифицированным, а какие к документам, содержащим ложные сведени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льсифицированные докумен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кументы, содержащие ложны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Чек с поддельной подпись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Платежная ведомость с увеличенной суммой заработной платы, начисленной и выданной организатору хищения или его сообщни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Платежная ведомость с подложной распиской в получении по ней дене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Счет поставщика с указанными в нем завышенными ценами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i/>
          <w:sz w:val="24"/>
        </w:rPr>
        <w:t>Вопрос 4. Какие документы подписывает главный бухгалтер совместно с руководителями организации? Как следует поступит главному бухгалтеру, если руководитель организации требует принять к учету документы, противоречащие законодательству?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0" w:firstLine="567"/>
        <w:rPr/>
      </w:pPr>
      <w:r>
        <w:rPr>
          <w:sz w:val="24"/>
        </w:rPr>
        <w:t>Главный бухгалтер подписывает денежные и расчетные документы, финансовые и кредитные обязательства, а также согласовываются назначения, увольнения и перемещение материально-ответственных лиц (кассиров, заведующих складами и т.д.).</w:t>
      </w:r>
    </w:p>
    <w:p>
      <w:pPr>
        <w:pStyle w:val="3"/>
        <w:ind w:left="0" w:firstLine="567"/>
        <w:rPr/>
      </w:pPr>
      <w:r>
        <w:rPr>
          <w:sz w:val="24"/>
        </w:rPr>
        <w:t>Главному бухгалтеру организации запрещается принимать к выполнению и оформлению документы по операциям, которые противоречат законодательству и нарушают договорную и финансовую дисциплину. О таких документах гл. бухгалтер письменно сообщает руководителю организации. При получении от руководителя письменного распоряжения о принятии указанных документов к учету гл. бухгалтер исполняет его. Всю полноту ответственности за незаконность совершенных операций несет руководитель организации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</w:r>
    </w:p>
    <w:p>
      <w:pPr>
        <w:pStyle w:val="3"/>
        <w:ind w:left="0" w:firstLine="567"/>
        <w:rPr/>
      </w:pPr>
      <w:r>
        <w:rPr>
          <w:i/>
          <w:sz w:val="24"/>
        </w:rPr>
        <w:t>Вопрос 5. Существуют ли документы в бухгалтерском учете, в которых не допускается исправление ошибок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В кассовых и банковских документах исправления делать не разрешается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Вопрос 6. Сделайте необходимые бух. проводки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а) спишите недостачу, зачтенную по пересортице в счет излишков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10, К 84   52000</w:t>
      </w:r>
    </w:p>
    <w:p>
      <w:pPr>
        <w:pStyle w:val="3"/>
        <w:ind w:left="0" w:firstLine="567"/>
        <w:rPr/>
      </w:pPr>
      <w:r>
        <w:rPr>
          <w:i/>
          <w:sz w:val="24"/>
        </w:rPr>
        <w:t>б) разницу в стоимости материалов, зачтенных по пересортице, отнесите на материально-ответственное лицо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6000 (58000 – 52000)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в) оприходуйте излишки материалов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10, К 84   55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г) отразите общую сумму недостачи, подлежащую урегулированию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84, К 10   66000 (58000 + 8000)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д) спишите сумму недостач в пределах норм естественной убыли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20, К 84   130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е) спишите недостачу за счет прибыли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99, К 84   10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ж) спишите недостачу, отнесенную на счет материально-ответственного лица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5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з) отнесите разницу между учетными и розничными ценами по недостаче на счет материально-ответственного лица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6000 (58000 – 55000)+(8000 – 5000)</w:t>
      </w:r>
    </w:p>
    <w:p>
      <w:pPr>
        <w:pStyle w:val="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ind w:left="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Тема 6. Оценка и калькуляция хозяйственных операций.</w:t>
      </w:r>
    </w:p>
    <w:p>
      <w:pPr>
        <w:pStyle w:val="3"/>
        <w:ind w:left="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ind w:left="0" w:firstLine="567"/>
        <w:rPr/>
      </w:pPr>
      <w:r>
        <w:rPr>
          <w:i/>
          <w:sz w:val="24"/>
        </w:rPr>
        <w:t>Вопрос 1. На основании приведенных ниже данных рассчитайте стоимость остатка материалов на складе тремя методами: по среднезаготовительной себестоимости, по методу ФИФО, по методу ЛИФО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82"/>
        <w:gridCol w:w="754"/>
        <w:gridCol w:w="671"/>
        <w:gridCol w:w="853"/>
        <w:gridCol w:w="712"/>
        <w:gridCol w:w="839"/>
        <w:gridCol w:w="685"/>
        <w:gridCol w:w="796"/>
        <w:gridCol w:w="1002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записи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ход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стато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статок на начало месяц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Итого за меся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</w:rPr>
              <w:t>Остаток на 1 число следующего месяц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Методы оценки: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881" w:leader="none"/>
        </w:tabs>
        <w:ind w:left="-28" w:firstLine="588"/>
        <w:rPr/>
      </w:pPr>
      <w:r>
        <w:rPr>
          <w:sz w:val="24"/>
        </w:rPr>
        <w:t>метод ФИФО – по себестоимости первых во времени закупок партий материальных ресурсов;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909" w:leader="none"/>
        </w:tabs>
        <w:ind w:left="-42" w:firstLine="629"/>
        <w:rPr/>
      </w:pPr>
      <w:r>
        <w:rPr>
          <w:sz w:val="24"/>
        </w:rPr>
        <w:t>метод ЛИФО – по себестоимости последних во времени закупок партий материальных ресурсов;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909" w:leader="none"/>
        </w:tabs>
        <w:ind w:left="-42" w:firstLine="629"/>
        <w:rPr/>
      </w:pPr>
      <w:r>
        <w:rPr>
          <w:sz w:val="24"/>
        </w:rPr>
        <w:t>по средней себестоимости, определяемой по окончании каждого месяца по однородным видам материальных ресурсов или по отдельным видам ресурсов.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>Фактическая себестоимость продукции определяется, как сумма затрат по текущим нормам с величиной отклонений от норм и величиной изменений норм.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>1. 10 * 15 = 150,00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 * 25 = 250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0 * 15 = 150,00</w:t>
      </w:r>
    </w:p>
    <w:p>
      <w:pPr>
        <w:pStyle w:val="3"/>
        <w:ind w:left="0" w:hanging="0"/>
        <w:rPr/>
      </w:pPr>
      <w:r>
        <w:rPr>
          <w:sz w:val="24"/>
        </w:rPr>
        <w:t xml:space="preserve">               </w:t>
      </w:r>
      <w:r>
        <w:rPr>
          <w:sz w:val="24"/>
        </w:rPr>
        <w:t>5 * 35 = 175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Итого:                  725,00 руб.</w:t>
      </w:r>
    </w:p>
    <w:p>
      <w:pPr>
        <w:pStyle w:val="3"/>
        <w:numPr>
          <w:ilvl w:val="0"/>
          <w:numId w:val="4"/>
        </w:numPr>
        <w:rPr>
          <w:sz w:val="24"/>
        </w:rPr>
      </w:pPr>
      <w:r>
        <w:rPr>
          <w:sz w:val="24"/>
        </w:rPr>
        <w:t>10 * 35 = 3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>10 * 15 = 1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>10 * 25 = 2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* 15 = 75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Итого:                   825,00 руб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3. (900 / 40) * 35 = 787,5 руб.</w:t>
      </w:r>
    </w:p>
    <w:p>
      <w:pPr>
        <w:pStyle w:val="3"/>
        <w:ind w:left="-42" w:firstLine="64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-42" w:firstLine="643"/>
        <w:rPr/>
      </w:pPr>
      <w:r>
        <w:rPr>
          <w:i/>
          <w:sz w:val="24"/>
        </w:rPr>
        <w:t>Вопрос 2. На основе данных для выполнения задания укажите принадлежность затрат к прямым и косвенным, а также к основным и накладным.</w:t>
      </w:r>
    </w:p>
    <w:p>
      <w:pPr>
        <w:pStyle w:val="3"/>
        <w:ind w:left="-42" w:firstLine="64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ям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с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По способу включения в себестоимость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Топливо и энергия на технологические ц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ind w:left="-42" w:firstLine="64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кладные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 экономической роли в процессе произво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Топливо и энергия на технологические ц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дноэлементные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сные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По составу (однород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тчисления на соц. страхование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21"/>
        <w:rPr>
          <w:sz w:val="24"/>
        </w:rPr>
      </w:pPr>
      <w:r>
        <w:rPr>
          <w:sz w:val="24"/>
        </w:rPr>
        <w:t>Тема 7. Классификация и план счетов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На основе данных для выполнения задания осуществите группировку счетов бухгалтерского учета по экономическому содержанию объектов, учитываемых на них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350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сче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счета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ета средст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а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производство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фабрикаты собственного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пуск продукции (работ, услуг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вары отгруженны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дукции (работ, услуг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а 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готовление и приобретение материал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клонение в стоимости материал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ые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к в производств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аткосрочные кредиты банк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госрочные кредиты банк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займ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госрочные займ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евое финансирование и поступление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ета источников образ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собствен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мортизация основных сред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материальные актив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нематериальных актив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орудование к установк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питальные влож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в прочее выбытие основных сред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ютный сч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ьные счета в банка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учредителя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дочерними (зависимыми) обществ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рендованные 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ивлечен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госрочно арендуемые 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рендные обязательства к поступлен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аткосрочные и долгосрочные финансовые влож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окупателями и заказчик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с бюджето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по социальному страхованию и обеспечен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ы, принятые на комисс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, принятое для монтаж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ланки строгой отчетности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хозяйственных процессов и их результа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оцесса 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лоценные и быстроизнашивающиеся предме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нос малоценных и быстроизнашивающихся предмет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служивающие производства и хозяй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результатов хозяйственных проце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ьзование прибыл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очные резерв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удущих период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достачи и потери от порчи ценност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распределенная прибыль (непокрытый убыток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ы предстоящих расходов и платеж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оцесса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мерчески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одотчетными лиц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ерсоналом по прочим операция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утрихозяй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варно-материальные ценности, принятые на ответственное хранени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териалы, принятые в переработк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2. На основе данных задания 7.1 осуществите группировку счетов по структуре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992"/>
        <w:gridCol w:w="2268"/>
        <w:gridCol w:w="993"/>
        <w:gridCol w:w="3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 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ч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руппа 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счето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ента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кт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ые средс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ные вложения в материальные цен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 к установ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вотные на выращивании и откорм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уфабрикаты собственного производст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ные этапы по незавершенным работ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ю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ьные счета в банка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оды в пу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ые влож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ые ак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нд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асс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распределенная прибы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ое финансир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учета расчетов (активно-пасс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лог на добавленную стоимость по приобретенным ценностя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ы отгруже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купателями и заказчик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по краткосрочным кредитам и займ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по долгосрочным кредитам и займ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по налогам и сбор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по социальному страхованию и обеспе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дотчетными лиц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ерсоналом по прочим операция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учредителя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утрихозяйственные расчет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ирующ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трарные (контракт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тизация основных средст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мортизация нематериальных актив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ы под снижение стоимости материальных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нацен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ервы под обесценивание вложений в ценные бумаг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ы по сомнительным долг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арно-дополн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в стоимости материальных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ирательно-распреде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достачи и потери от порчи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но-распреде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ервы предстоящих расходов</w:t>
            </w:r>
          </w:p>
        </w:tc>
      </w:tr>
      <w:tr>
        <w:trPr>
          <w:trHeight w:val="2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>
          <w:trHeight w:val="2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удущих периодов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ькуляцио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ложение во внеоборотные активы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отовление и приобретение материальных ценностей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производство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помогательные производства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ак в производстве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луживающие производства и хозяйства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 на продажу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-результатив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оставля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аж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доходы и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алансов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>
          <w:b w:val="false"/>
          <w:b w:val="false"/>
          <w:i w:val="false"/>
          <w:i w:val="false"/>
          <w:sz w:val="24"/>
        </w:rPr>
      </w:pPr>
      <w:r>
        <w:rPr>
          <w:sz w:val="24"/>
        </w:rPr>
        <w:t>Тема 8. Техника и формы бухгалтерского учета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1. На основании данных для выполнения задания по журнально-ордерной форме бухгалтерского учета: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откройте журнал-ордер № 2 по счету 51 «Расчетный счет» и ведомость № 2;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</w:rPr>
        <w:t>отразите в них операции за октябрь;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выведите остаток на 1 ноября 199_г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Журнал-ордер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По кредиту счета «Расчетный счет» в дебет счетов 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701"/>
        <w:gridCol w:w="1559"/>
        <w:gridCol w:w="1559"/>
        <w:gridCol w:w="1418"/>
        <w:gridCol w:w="1417"/>
        <w:gridCol w:w="993"/>
      </w:tblGrid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и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кредита счета «Расчетный счет» в дебет сче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ставщиками и подрядчик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по краткосрочным кредитам и займ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Расчеты с разными дебиторами и кредиторам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дотчетными лицам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1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2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29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0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50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Ведомость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 дебету счета «Расчетный счет» в кредит счетов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Сальдо на начало месяца по Главной книге  </w:t>
      </w:r>
      <w:r>
        <w:rPr>
          <w:b/>
          <w:sz w:val="24"/>
        </w:rPr>
        <w:t>120000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843"/>
        <w:gridCol w:w="1842"/>
        <w:gridCol w:w="1560"/>
        <w:gridCol w:w="1701"/>
        <w:gridCol w:w="1275"/>
      </w:tblGrid>
      <w:tr>
        <w:trPr>
          <w:trHeight w:val="3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дебета счета «Расчетный счет» в кредит сч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купателями и заказчик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по краткосрочным кредитам и займа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Расчеты с разными дебиторами и кредиторам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10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5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20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0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29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00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10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5000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sz w:val="24"/>
        </w:rPr>
        <w:t xml:space="preserve">Сальдо на конец месяца </w:t>
      </w:r>
      <w:r>
        <w:rPr>
          <w:b/>
          <w:sz w:val="24"/>
        </w:rPr>
        <w:t>1600000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2. На основе данных для выполнения задания по мемориально-ордерной форме бухгалтерского учета составьте: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а) мемориальные ордера операций по расчетному счету с номерами 1-3;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б) регистрационный журнал;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) Главную книгу по счету «Расчетный счет»;</w:t>
      </w:r>
    </w:p>
    <w:p>
      <w:pPr>
        <w:pStyle w:val="Normal"/>
        <w:ind w:firstLine="567"/>
        <w:jc w:val="both"/>
        <w:rPr>
          <w:i/>
          <w:i/>
          <w:sz w:val="26"/>
        </w:rPr>
      </w:pPr>
      <w:r>
        <w:rPr>
          <w:i/>
          <w:sz w:val="24"/>
        </w:rPr>
        <w:t>г) оборотную ведомость по синтетическим счетам.</w:t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1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1.10.199_г.  </w:t>
      </w:r>
      <w:r>
        <w:rPr/>
        <w:t>1200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ткосрочная ссуда б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понированная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95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 оплату счетов постав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чеку: для выдачи заработной платы за 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хозяйственные ну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800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11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5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11.10.199_г.  </w:t>
      </w:r>
      <w:r>
        <w:rPr/>
        <w:t>1355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56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 оплату счетов постав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краткосрочной с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чеку: для выдачи заработной платы за 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хозяйственные ну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535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21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0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3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21.10.199_г.  </w:t>
      </w:r>
      <w:r>
        <w:rPr/>
        <w:t>380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понированная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0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29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0000</w:t>
            </w:r>
          </w:p>
        </w:tc>
      </w:tr>
    </w:tbl>
    <w:p>
      <w:pPr>
        <w:pStyle w:val="Heading8"/>
        <w:ind w:firstLine="567"/>
        <w:rPr>
          <w:sz w:val="24"/>
        </w:rPr>
      </w:pPr>
      <w:r>
        <w:rPr>
          <w:sz w:val="24"/>
        </w:rPr>
        <w:t>Регистрационный журнал</w:t>
      </w:r>
    </w:p>
    <w:p>
      <w:pPr>
        <w:pStyle w:val="Normal"/>
        <w:ind w:firstLine="567"/>
        <w:jc w:val="center"/>
        <w:rPr/>
      </w:pPr>
      <w:r>
        <w:rPr/>
        <w:t>За октябрь 199_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22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мемориального орд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составления ордер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5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0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1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3500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Главная книга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чет № 51 «Расчетный счет»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67" w:firstLine="567"/>
        <w:jc w:val="center"/>
        <w:rPr>
          <w:b/>
          <w:b/>
          <w:sz w:val="26"/>
        </w:rPr>
      </w:pPr>
      <w:bookmarkStart w:id="0" w:name="_1090689696"/>
      <w:bookmarkStart w:id="1" w:name="_1090689147"/>
      <w:bookmarkStart w:id="2" w:name="_1090350765"/>
      <w:bookmarkStart w:id="3" w:name="_1090350248"/>
      <w:bookmarkStart w:id="4" w:name="_1089999740"/>
      <w:bookmarkStart w:id="5" w:name="_1089999268"/>
      <w:bookmarkStart w:id="6" w:name="_1089998799"/>
      <w:bookmarkStart w:id="7" w:name="_1089998738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b/>
          <w:sz w:val="26"/>
        </w:rPr>
        <w:object w:dxaOrig="9947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85pt;height:141pt" filled="f" o:ole="">
            <v:imagedata r:id="rId3" o:title=""/>
          </v:shape>
          <o:OLEObject Type="Embed" ProgID="Excel.Sheet.12" ShapeID="ole_rId2" DrawAspect="Content" ObjectID="_1338435389" r:id="rId2"/>
        </w:object>
      </w:r>
    </w:p>
    <w:p>
      <w:pPr>
        <w:pStyle w:val="Normal"/>
        <w:ind w:left="-567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6"/>
        <w:rPr/>
      </w:pPr>
      <w:r>
        <w:rPr/>
        <w:t>Оборотная ведомость</w:t>
      </w:r>
    </w:p>
    <w:p>
      <w:pPr>
        <w:pStyle w:val="Normal"/>
        <w:jc w:val="center"/>
        <w:rPr/>
      </w:pPr>
      <w:r>
        <w:rPr/>
        <w:t>по синтетическим счетам за октябрь 199_ г.</w:t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8"/>
        <w:gridCol w:w="992"/>
        <w:gridCol w:w="1134"/>
        <w:gridCol w:w="993"/>
        <w:gridCol w:w="1206"/>
        <w:gridCol w:w="992"/>
        <w:gridCol w:w="99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счетов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 на 01.10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ро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 на 01.11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оставщиками и подряд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окупателями и заказ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по краткосрочным креди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ерсоналом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счеты с подотчетными ли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счеты с разными дебиторами и креди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</w:tbl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Вопрос 3. На основе данных для выполнения задачи составьте Журнал- Главную книгу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center"/>
        <w:rPr/>
      </w:pPr>
      <w:r>
        <w:rPr/>
        <w:t>Журнал- Главная книга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54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64"/>
        <w:gridCol w:w="439"/>
      </w:tblGrid>
      <w:tr>
        <w:trPr>
          <w:trHeight w:val="213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емориального орде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по мемориальному ордер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51 «Расчетный счет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0 «Расчеты с поставщиками и подрядчик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2 «Расчеты с покупателями и заказчик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6 «Расчеты по краткосрочным кредитам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0 «Расчеты с персоналом по оплате труда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1 «Расчеты с подотчетными лиц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6 «Расчеты с разными дебиторами и кредиторами»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>
          <w:trHeight w:val="11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</w:tr>
      <w:tr>
        <w:trPr>
          <w:trHeight w:val="255" w:hRule="atLeast"/>
        </w:trPr>
        <w:tc>
          <w:tcPr>
            <w:tcW w:w="99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альдо на 01.10.199_г.  1200000</w:t>
            </w:r>
          </w:p>
        </w:tc>
      </w:tr>
      <w:tr>
        <w:trPr>
          <w:trHeight w:val="9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5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5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755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55000</w:t>
            </w:r>
          </w:p>
        </w:tc>
      </w:tr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3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6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3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1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9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95000</w:t>
            </w:r>
          </w:p>
        </w:tc>
      </w:tr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2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8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30000</w:t>
            </w:r>
          </w:p>
        </w:tc>
      </w:tr>
      <w:tr>
        <w:trPr>
          <w:trHeight w:val="986" w:hRule="atLeast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Итого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9225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7680000</w:t>
            </w:r>
          </w:p>
        </w:tc>
      </w:tr>
      <w:tr>
        <w:trPr>
          <w:trHeight w:val="277" w:hRule="atLeast"/>
        </w:trPr>
        <w:tc>
          <w:tcPr>
            <w:tcW w:w="99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альдо на 01.11.199_г.  274500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Тема 9. Бухгалтерская и статистическая отчетность организации.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Перечислите основные требования при заполнении бухгалтерской отчетности. Кто несет ответственность за правильность составления бухгалтерской отчетности в организации?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Достоверность, полнота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Нейтраль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Целост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Последователь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Сопоставимость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Соблюдение отчетного периода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Правильное оформл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 правильность составления бух. отчетности  ответственность несет гл. бухгалтер и руководитель предприятия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2. По чьей инициативе или требованию хозяйственные субъекты могут опубликовать финансовые отчеты и кто должен подтвердить достоверность таких отчетов?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орядок публикации бух. отчетности устанавливается Минфином РФ и органами, которым федеральными законами предоставлено право регулирования бух. учета. Общие положения по публикации бух. отчетности, установленные законом  о бух. учете, для акционерных обществ конкретизированы приказом Минфина РФ от 28.11.96 г. № 101 (10)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данным приказом публикация бух. отчетности АО производится после проверки и подтверждения ее аудитором и утверждения ее общим собранием акционе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3. В каких случаях производится аудиторская проверка финансовой отчетности и бухгалтерского учета?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Для проверки правильности уплаты федеральных, республиканских и местных налогов на прибыль, налогов на добавленную стоимость и на заработную плату, акцизов, вся учетная информация предоставляется ревизорам КРУ Минфина России и вышестоящих органов управления, а также аудиторам, осуществляющим по договору аудиторскую проверку. Аудиторская проверка производится также в случае ликвидации предприятия (банкротство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ема 10. Организация бухгалтерского учета в организациях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1. Какие факторы влияют на выбор варианта конкретных способов учета? Дайте обоснование такому фактору как «стратегия развития организации»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выбор и обоснование учетной политики влияют следующие фактор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рганизационно-правовая форма организации (АО, МУП, ООО, ПК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траслевая принадлежность и вид деятельности (промышленность, с/х, торговля, строительство, посредническая деятельность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Масштабы деятельности организации (объем производства и реализации продукции, численность работающих, стоимость имущества организации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Управленческая структура организации и структура бухгалте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Финансовая стратегия организации (н.: стремление организации к уменьшению налога на прибыль и налога на имущество будет способствовать выбору таких вариантов учета, которые позволят увеличить себестоимость, - применение ускоренных методов амортизации основных средств, метода ЛИФО при оценке израсходованных производственных запасов. Если для организации, наоборот, важно иметь в отчетности высокие показатели прибыли и рентабельности, то она должна выбирать варианты учета и оценки объекта учета, позволяющие уменьшить текущие затраты на производство продукции и ее реализацию, - понижающие коэффициенты амортизации, метод ФИФО при оценке израсходованных производственных запасов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Материальная база (наличие технических средств регистрации информации, компьютерной техники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Степень развития информационной системы в организации, в т.ч. управленческого уче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Уровень квалификации бухгалтерских кадров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2. Назовите резервы предстоящих расходов и платежей, а также законодательные и нормативные акты, предусматривающие их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Положением по ведению бух. учета и бух. отчетности (3, п. 72) организации могут создавать следующие резервы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редстоящую оплату отпусков работника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ыплату ежегодного вознаграждения за выслугу ле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окрытие расходов по ремонту основных средств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озмещение производственных затрат по подготовительным работам в связи с сезонным производство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окрытие затрат по ремонту предметов прокат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ыплату вознаграждений по итогам работы за год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другие цели, предусмотренные законодательством, нормативными документами Минфина РФ или отраслевыми особенностями состава затрат, утвержденными соответствующими ведомствами по согласованию Минэкономики РФ и Минфином РФ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Основные нормативные документы: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4"/>
        </w:rPr>
      </w:pPr>
      <w:r>
        <w:rPr>
          <w:sz w:val="24"/>
        </w:rPr>
        <w:t>Положение по ведению бух. учета и бух. отчетности РФ. Утверждено приказом Минфина РФ от 29.07.98 г. № 34н (в ред. Приказа Минфина РФ от 24.03.2000 г. № 31н)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i/>
          <w:sz w:val="28"/>
        </w:rPr>
        <w:t>Литератур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Кондаков Н.П. Бухгалтерский учет: Учебное пособие. – 4-е изд., перераб. и доп. – М.: ИНФРА-М, 2002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4"/>
        </w:rPr>
        <w:t>Шнейдман Л.З. Рекомендации по переходу на новый План счетов. – М.: Бухгалтерский учет, 200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Барышников Н.П. В помощь бухгалтеру и аудитору: Справ. Метод. Пособие. В 2 ч. М.: Филин, 1998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Ануфриев В.Е. Статья: Классификация счетов бухгалтерского учета. «Бухгалтерский учет», № 9, 2001.</w:t>
      </w:r>
    </w:p>
    <w:sectPr>
      <w:footerReference w:type="default" r:id="rId4"/>
      <w:type w:val="nextPage"/>
      <w:pgSz w:w="11906" w:h="16838"/>
      <w:pgMar w:left="1418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111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15"/>
        </w:tabs>
        <w:ind w:left="915" w:hanging="91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i/>
      <w:sz w:val="26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ind w:firstLine="567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1:58:00Z</dcterms:created>
  <dc:creator>1</dc:creator>
  <dc:description/>
  <dc:language>en-US</dc:language>
  <cp:lastModifiedBy>irina</cp:lastModifiedBy>
  <cp:lastPrinted>2002-08-20T15:47:00Z</cp:lastPrinted>
  <dcterms:modified xsi:type="dcterms:W3CDTF">2002-08-20T09:53:00Z</dcterms:modified>
  <cp:revision>24</cp:revision>
  <dc:subject/>
  <dc:title>Международный институт экономики и права</dc:title>
</cp:coreProperties>
</file>