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. Результаты такого анализа нужны, прежде всего собственникам, кредиторам и инвесторам, а также поставщикам и налоговым службам. В данной работе проводится финансовый анализ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Информационной базой для анализа  явились баланс, отчет о прибылях и убытках и оборотно – сальдовая ведомость за 9 месяцев 2001 года. 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Объектом исследования является общество с ограниченной ответственностью «ДИС», которое занимается оптово-розничной торговлей бытовой техникой. Фирма была основана в 1999 году, в 2001 был открыт первый розничный магазин. В настоящее время планируется открытие еще одного магазина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Исходя из поставленных целей, работа имеет следующую структу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В 1 главе работы рассматривается понятие, значение и задачи анализа финансового состояния предприятия и источники аналитическ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 </w:t>
      </w:r>
      <w:r>
        <w:rPr/>
        <w:t>2 глава посвящена абсолютным и относительным показателям финансовой устойчивости и их анализу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Для этого был проведен анализ динамики структуры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аграмма №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548492197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1 следует, что источники средств существенно не изменились. И  на 95,69% состоят из заемного капитала и только на 4,31% из собственного.</w:t>
      </w:r>
    </w:p>
    <w:p>
      <w:pPr>
        <w:pStyle w:val="Normal1"/>
        <w:spacing w:before="0" w:after="0"/>
        <w:jc w:val="both"/>
        <w:rPr/>
      </w:pPr>
      <w:r>
        <w:rPr/>
        <w:t>Что касается заемного капитала , то из таблицы № 2 видны следующие изменения: за отчетный период сумма заемных средств увеличилась на 68 тыс. руб. Доля кредиторской задолженности увеличилась на 81 тыс. руб., а  доля банковского кредита уменьшилась на 3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 2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163636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ыл рассмотрен анализ ликвидности балан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3. Анализ ликвидности балан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Согласно данным таблицы 3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тот анализ ликвидности баланса является достаточно поверхностным , более детальным является анализ платежеспособности при помощи финансовых коэффициен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0"/>
        <w:gridCol w:w="1480"/>
        <w:gridCol w:w="140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Эта тенденция снижения является отрицательным моментом платежеспособности предприятия. Коэффициент обеспеченности собственными средствами равен 0, что характеризует отсутствие собственных оборотных средств у организации, необходимых для ее финансовой устойчивости. Отрицательные </w:t>
      </w:r>
    </w:p>
    <w:p>
      <w:pPr>
        <w:pStyle w:val="Normal"/>
        <w:jc w:val="both"/>
        <w:rPr>
          <w:vanish/>
        </w:rPr>
      </w:pPr>
      <w:r>
        <w:rPr/>
        <w:t xml:space="preserve">тенденции подтверждает также динамика степени обездвиженности </w:t>
      </w:r>
    </w:p>
    <w:p>
      <w:pPr>
        <w:pStyle w:val="Normal"/>
        <w:jc w:val="both"/>
        <w:rPr>
          <w:vanish/>
        </w:rPr>
      </w:pPr>
      <w:r>
        <w:rPr/>
        <w:t xml:space="preserve">функционирующего капитала в производственных запасах и долгосрочной </w:t>
      </w:r>
    </w:p>
    <w:p>
      <w:pPr>
        <w:pStyle w:val="Normal"/>
        <w:jc w:val="both"/>
        <w:rPr>
          <w:vanish/>
        </w:rPr>
      </w:pPr>
      <w:r>
        <w:rPr/>
        <w:t>дебиторской задолженности. Она увеличилась на 32,58% и  достигла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,44%.</w:t>
      </w:r>
    </w:p>
    <w:p>
      <w:pPr>
        <w:pStyle w:val="Normal"/>
        <w:jc w:val="both"/>
        <w:rPr>
          <w:vanish/>
        </w:rPr>
      </w:pPr>
      <w:r>
        <w:rPr/>
        <w:t xml:space="preserve">Таким образом, по данному направлению анализа можно сделать вывод о том, </w:t>
      </w:r>
    </w:p>
    <w:p>
      <w:pPr>
        <w:pStyle w:val="Normal"/>
        <w:jc w:val="both"/>
        <w:rPr>
          <w:vanish/>
        </w:rPr>
      </w:pPr>
      <w:r>
        <w:rPr/>
        <w:t xml:space="preserve">что платежеспособность предприятия находится на низком уровне и </w:t>
      </w:r>
    </w:p>
    <w:p>
      <w:pPr>
        <w:pStyle w:val="Normal"/>
        <w:jc w:val="both"/>
        <w:rPr>
          <w:vanish/>
        </w:rPr>
      </w:pPr>
      <w:r>
        <w:rPr/>
        <w:t xml:space="preserve">тенденция изменений свидетельствует об не устойчивой платежеспособности </w:t>
      </w:r>
    </w:p>
    <w:p>
      <w:pPr>
        <w:pStyle w:val="Normal"/>
        <w:jc w:val="both"/>
        <w:rPr>
          <w:vanish/>
        </w:rPr>
      </w:pPr>
      <w:r>
        <w:rPr/>
        <w:t xml:space="preserve">в будущем. Текущая платежеспособность предприятия находится на </w:t>
      </w:r>
    </w:p>
    <w:p>
      <w:pPr>
        <w:pStyle w:val="Normal"/>
        <w:jc w:val="both"/>
        <w:rPr>
          <w:vanish/>
        </w:rPr>
      </w:pPr>
      <w:r>
        <w:rPr/>
        <w:t xml:space="preserve">низком уровне из-за недостатка денежных средств и большой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долженности поставщикам и подрядчикам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На следующем этапе анализа был определен тип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  <w:t>Таблица № 5. Классификация типа финансового состояния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№ 5 видно, что если на начало анализируемого периода  у предприятия неустойчивое финансовое состояние, сопряженное с наруше</w:t>
        <w:softHyphen/>
        <w:t>нием платежеспособности, то на конец отчетного года предприятие находится в кризисном финансовом состоянии, при котором полностью зависит от заемных источников финансирования. 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3 главе рассматривается анализ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Необходимо проанализировать изменение состава и динамики текущих активов как наиболее мобильной части капитала, от состояния которых в значительной степени зависит финансовое состояни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аграмма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6213569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>Как видно из таблицы №6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Это свидетельствует о трудностях сбыта продукции и ухудшении финансовой ситуации.</w:t>
      </w:r>
    </w:p>
    <w:p>
      <w:pPr>
        <w:pStyle w:val="Normal"/>
        <w:rPr/>
      </w:pPr>
      <w:r>
        <w:rPr/>
        <w:t>Как показал анализ, структура  текущих активов анализируемого предприятия не является оптим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отрим значение деловой активности. </w:t>
      </w:r>
    </w:p>
    <w:p>
      <w:pPr>
        <w:pStyle w:val="TextBody"/>
        <w:rPr>
          <w:sz w:val="24"/>
        </w:rPr>
      </w:pPr>
      <w:r>
        <w:rPr>
          <w:sz w:val="24"/>
        </w:rPr>
        <w:t>Таблица № 7. Значения коэффициентов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 Коэффициент оборачиваемости мобильных средств (d2)(обороты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 Срок оборачиваемости материальных средств (запасов) (d4)(дней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таблицы № 7 можно сделать выводы, что  за анализируемый период времени все показатели деловой активности имеют тенденцию к ухудшению финансового состояния предприятия. Коэффициенты оборачиваемости </w:t>
      </w:r>
      <w:r>
        <w:rPr>
          <w:szCs w:val="20"/>
        </w:rPr>
        <w:t>мобильных средств и собственного капитала снизились по сравнению с аналогичным прошлым периодом. А сроки оборачиваемости увеличились. Значит на предприятии медленнее совершается полный цикл обращения, приносящий прибыль.</w:t>
      </w:r>
    </w:p>
    <w:p>
      <w:pPr>
        <w:pStyle w:val="Normal"/>
        <w:rPr/>
      </w:pPr>
      <w:r>
        <w:rPr/>
        <w:t>Приняв во внимание выявленные в ходе анализа негативные явления, можно сказать, что ООО «ДИС» находится в кризисном финансовом состоянии. И можно дать некоторые рекомендации по улучшению и оздоровлению предприятия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, также принять меры по снижению кредиторской задолженности;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numPr>
          <w:ilvl w:val="0"/>
          <w:numId w:val="2"/>
        </w:numPr>
        <w:rPr/>
      </w:pPr>
      <w:r>
        <w:rPr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Очень большой расход прибыли идет на коммерческие расходы, около 99 % , нужно сократить эти расходы и направить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  <w:sz w:val="24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ind w:left="36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2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9:24:00Z</dcterms:modified>
  <cp:revision>4</cp:revision>
  <dc:subject/>
  <dc:title>Анализируемый период – 01</dc:title>
</cp:coreProperties>
</file>