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нализируемый период – 01.01.2001г. – 30.09.2001г.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1. Динамика и структура источников капитал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220"/>
        <w:gridCol w:w="1265"/>
        <w:gridCol w:w="1450"/>
        <w:gridCol w:w="1255"/>
        <w:gridCol w:w="1265"/>
        <w:gridCol w:w="1450"/>
      </w:tblGrid>
      <w:tr>
        <w:trPr>
          <w:trHeight w:val="25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сточник капитала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умма, тыс. руб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обствен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48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ем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5.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5.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иаграмма № 1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15pt;height:161.65pt" filled="f" o:ole="">
            <v:imagedata r:id="rId3" o:title=""/>
          </v:shape>
          <o:OLEObject Type="Embed" ProgID="Excel.Sheet.12" ShapeID="ole_rId2" DrawAspect="Content" ObjectID="_1144682064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№ 2. Динамика структуры заемного капитала.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120"/>
        <w:gridCol w:w="1120"/>
        <w:gridCol w:w="1450"/>
        <w:gridCol w:w="1120"/>
        <w:gridCol w:w="1120"/>
        <w:gridCol w:w="1450"/>
      </w:tblGrid>
      <w:tr>
        <w:trPr>
          <w:trHeight w:val="25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сточники капитал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умма, тыс. руб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Долгосрочные обяз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69</w:t>
            </w:r>
          </w:p>
        </w:tc>
      </w:tr>
      <w:tr>
        <w:trPr>
          <w:trHeight w:val="15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69</w:t>
            </w:r>
          </w:p>
        </w:tc>
      </w:tr>
      <w:tr>
        <w:trPr>
          <w:trHeight w:val="127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1.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.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5.95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Кредиторская задолж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6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2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64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  </w:t>
            </w:r>
            <w:r>
              <w:rPr>
                <w:sz w:val="32"/>
                <w:szCs w:val="20"/>
              </w:rPr>
              <w:t>в том числе: поставщики и подрядч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8.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1.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70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5.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39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долженность перед бюджет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.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.81</w:t>
            </w:r>
          </w:p>
        </w:tc>
      </w:tr>
      <w:tr>
        <w:trPr>
          <w:trHeight w:val="102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вансы получен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рочие кредито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.19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10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10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0.00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иаграмма № 2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37.75pt" filled="f" o:ole="">
            <v:imagedata r:id="rId5" o:title=""/>
          </v:shape>
          <o:OLEObject Type="Embed" ProgID="Excel.Sheet.12" ShapeID="ole_rId4" DrawAspect="Content" ObjectID="_124546613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3. Анализ ликвидности баланс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2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260"/>
        <w:gridCol w:w="1260"/>
        <w:gridCol w:w="1440"/>
        <w:gridCol w:w="1260"/>
        <w:gridCol w:w="1260"/>
        <w:gridCol w:w="900"/>
        <w:gridCol w:w="1299"/>
      </w:tblGrid>
      <w:tr>
        <w:trPr>
          <w:trHeight w:val="409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КТ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онец  пери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начало  пери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онец  периода 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ЛАТЕЖНЫЙ ИЗЛИШЕК ИЛИ НЕДОСТАТОК </w:t>
            </w:r>
          </w:p>
        </w:tc>
      </w:tr>
      <w:tr>
        <w:trPr>
          <w:trHeight w:val="36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=2-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=3-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Наиболее ликвидные активы (А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Наиболее срочные обязательства (П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34</w:t>
            </w:r>
          </w:p>
        </w:tc>
      </w:tr>
      <w:tr>
        <w:trPr>
          <w:trHeight w:val="11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Быстро реализуемые активы (А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Краткосрочные пассивы (П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1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Медленно реализуемые активы (А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Долгосрочные пассивы (П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45</w:t>
            </w:r>
          </w:p>
        </w:tc>
      </w:tr>
      <w:tr>
        <w:trPr>
          <w:trHeight w:val="103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Трудно реализуемые активы (А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Постоянные пассивы (П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4. Коэффициенты платежеспосо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3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1600"/>
        <w:gridCol w:w="1480"/>
        <w:gridCol w:w="1450"/>
      </w:tblGrid>
      <w:tr>
        <w:trPr>
          <w:trHeight w:val="25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. Общий показатель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6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6</w:t>
            </w:r>
          </w:p>
        </w:tc>
      </w:tr>
      <w:tr>
        <w:trPr>
          <w:trHeight w:val="765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2. Коэффициент абсолютно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6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3. Коэффициент “критической оценки”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8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4. Коэффициент текуще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01</w:t>
            </w:r>
          </w:p>
        </w:tc>
      </w:tr>
      <w:tr>
        <w:trPr>
          <w:trHeight w:val="102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7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0.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.58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6. Доля оборотных средств в актива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№ 5. Классификация типа финансового состояния предприятия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540"/>
        <w:gridCol w:w="1480"/>
      </w:tblGrid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бщая величина запасов и затра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5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личие собственных оборо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Функционирующий капит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бщая величина основных источни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 Фс= СОС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5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Фт = КФ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45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 Фо = ВИ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Трехкомпонентный показатель типа финансовой ситуации :S (Ф) = S(Фс),S(Фт),S(Фо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(0;0;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(0;0;0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6. Анализ динамики и состава текущих активов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260"/>
        <w:gridCol w:w="1260"/>
        <w:gridCol w:w="1616"/>
        <w:gridCol w:w="1340"/>
        <w:gridCol w:w="1184"/>
        <w:gridCol w:w="1620"/>
      </w:tblGrid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Вид средств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личие средств, тыс. руб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конец пери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змен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начало перио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конец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8,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Готовая продукция и товары для перепрода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,7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Товары отгруж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лог на добавленную стоимость по приобретенным ценнос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22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Дебиторская задолжен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6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Денежные сред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2,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Ка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асчетные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Прочие денеж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,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иаграмма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9pt" filled="f" o:ole="">
            <v:imagedata r:id="rId7" o:title=""/>
          </v:shape>
          <o:OLEObject Type="Embed" ProgID="Excel.Sheet.12" ShapeID="ole_rId6" DrawAspect="Content" ObjectID="_16764045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№ 7. Значения коэффициентов деловой актив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1382"/>
        <w:gridCol w:w="1895"/>
        <w:gridCol w:w="1654"/>
      </w:tblGrid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Отчетный перио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налогичный прошедший пери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Отклонение (+; -)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 Ресурсоотдача (d1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4.9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.7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8.83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 Коэффициент оборачиваемости мобильных средств (d2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5.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.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9.27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Коэффициент оборачиваемости собственного капитала (d3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46.4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95.5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49.17</w:t>
            </w:r>
          </w:p>
        </w:tc>
      </w:tr>
      <w:tr>
        <w:trPr>
          <w:trHeight w:val="76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 Срок оборачиваемости материальных средств (запасов) (d4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.3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7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62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. Срок оборачиваемости денежных средств (d5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6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 Средний срок погашения дебиторской задолженности (d6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 Средний срок погашения кредиторской задолженности (d7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1.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1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6:48:00Z</dcterms:created>
  <dc:creator>Макарова Марина</dc:creator>
  <dc:description/>
  <dc:language>en-US</dc:language>
  <cp:lastModifiedBy>Макарова Марина</cp:lastModifiedBy>
  <cp:lastPrinted>2002-06-15T11:41:00Z</cp:lastPrinted>
  <dcterms:modified xsi:type="dcterms:W3CDTF">2002-06-15T07:41:00Z</dcterms:modified>
  <cp:revision>2</cp:revision>
  <dc:subject/>
  <dc:title>Анализируемый период – 01</dc:title>
</cp:coreProperties>
</file>