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sz w:val="24"/>
        </w:rPr>
      </w:pPr>
      <w:r>
        <w:rPr>
          <w:sz w:val="24"/>
        </w:rPr>
        <w:t>ОГЛАВЛЕНИЕ: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Введение.                                        </w:t>
        <w:tab/>
        <w:tab/>
        <w:tab/>
        <w:tab/>
        <w:tab/>
        <w:tab/>
        <w:t xml:space="preserve">      2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I Глава.</w:t>
        <w:tab/>
        <w:t xml:space="preserve"> Источники аналитической информации.</w:t>
        <w:tab/>
        <w:tab/>
        <w:t xml:space="preserve">      4</w:t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Понятие, значение и задачи анализа финансового состояния предприятия и его финансовой устойчивости.</w:t>
        <w:tab/>
        <w:tab/>
        <w:tab/>
        <w:t xml:space="preserve">       </w:t>
      </w:r>
      <w:r>
        <w:rPr>
          <w:sz w:val="24"/>
          <w:lang w:val="en-US"/>
        </w:rPr>
        <w:t>4</w:t>
      </w:r>
    </w:p>
    <w:p>
      <w:pPr>
        <w:pStyle w:val="Heading2"/>
        <w:spacing w:lineRule="auto" w:line="288"/>
        <w:rPr>
          <w:sz w:val="24"/>
          <w:lang w:val="en-US"/>
        </w:rPr>
      </w:pPr>
      <w:r>
        <w:rPr>
          <w:sz w:val="24"/>
        </w:rPr>
        <w:t>2.</w:t>
        <w:tab/>
        <w:t xml:space="preserve">Характеристика предприятия.                 </w:t>
        <w:tab/>
        <w:tab/>
        <w:tab/>
        <w:tab/>
        <w:t xml:space="preserve">     11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II Глава. </w:t>
        <w:tab/>
        <w:t>Оценка финансовой устойчивости предприятия.</w:t>
        <w:tab/>
        <w:t xml:space="preserve">     13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1.</w:t>
        <w:tab/>
        <w:t xml:space="preserve">Аналитический баланс. </w:t>
        <w:tab/>
        <w:tab/>
        <w:tab/>
        <w:tab/>
        <w:tab/>
        <w:tab/>
        <w:t xml:space="preserve">     13</w:t>
        <w:tab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2.</w:t>
        <w:tab/>
        <w:t>Анализ динамики и структуры источников формирования капитала предприятия.</w:t>
        <w:tab/>
        <w:tab/>
        <w:t xml:space="preserve">  </w:t>
        <w:tab/>
        <w:tab/>
        <w:tab/>
        <w:tab/>
        <w:tab/>
        <w:t xml:space="preserve">      1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3.</w:t>
        <w:tab/>
        <w:t>Анализ ликвидности баланса.</w:t>
        <w:tab/>
        <w:tab/>
        <w:tab/>
        <w:tab/>
        <w:tab/>
        <w:t xml:space="preserve">      23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4.</w:t>
        <w:tab/>
        <w:t>Расчет и оценка финансовых коэффициентов платежеспособности.</w:t>
        <w:tab/>
        <w:tab/>
        <w:tab/>
        <w:tab/>
        <w:tab/>
        <w:tab/>
        <w:tab/>
        <w:tab/>
        <w:t xml:space="preserve">      29</w:t>
      </w:r>
    </w:p>
    <w:p>
      <w:pPr>
        <w:pStyle w:val="Heading2"/>
        <w:spacing w:lineRule="auto" w:line="360"/>
        <w:rPr/>
      </w:pPr>
      <w:r>
        <w:rPr>
          <w:sz w:val="24"/>
        </w:rPr>
        <w:t>5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  <w:tab/>
        <w:tab/>
        <w:tab/>
        <w:tab/>
        <w:tab/>
        <w:tab/>
        <w:t xml:space="preserve">                33        </w:t>
      </w:r>
    </w:p>
    <w:p>
      <w:pPr>
        <w:pStyle w:val="Heading2"/>
        <w:spacing w:lineRule="auto" w:line="360"/>
        <w:rPr/>
      </w:pPr>
      <w:r>
        <w:rPr>
          <w:sz w:val="24"/>
        </w:rPr>
        <w:t>III. Глава. Оценка эффективности использования оборотных активов.</w:t>
        <w:tab/>
        <w:t xml:space="preserve">  </w:t>
        <w:tab/>
        <w:tab/>
        <w:tab/>
        <w:tab/>
        <w:tab/>
        <w:tab/>
        <w:tab/>
        <w:tab/>
        <w:tab/>
        <w:t xml:space="preserve">      4</w:t>
      </w:r>
      <w:r>
        <w:rPr>
          <w:sz w:val="24"/>
          <w:lang w:val="en-US"/>
        </w:rPr>
        <w:t>2</w:t>
      </w:r>
      <w:r>
        <w:rPr>
          <w:sz w:val="24"/>
        </w:rPr>
        <w:tab/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Анализ динамики и структуры текущих активов.                      4</w:t>
      </w:r>
      <w:r>
        <w:rPr>
          <w:sz w:val="24"/>
          <w:lang w:val="en-US"/>
        </w:rPr>
        <w:t>2</w:t>
      </w:r>
    </w:p>
    <w:p>
      <w:pPr>
        <w:pStyle w:val="Heading2"/>
        <w:spacing w:lineRule="auto" w:line="288"/>
        <w:rPr/>
      </w:pPr>
      <w:r>
        <w:rPr>
          <w:sz w:val="24"/>
        </w:rPr>
        <w:t>2.</w:t>
        <w:tab/>
        <w:t xml:space="preserve">Общая оценка деловой активности организации. Расчет и анализ финансового цикла.                                                                           45     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Выводы.</w:t>
        <w:tab/>
        <w:tab/>
        <w:tab/>
        <w:tab/>
        <w:tab/>
        <w:tab/>
        <w:tab/>
        <w:tab/>
        <w:tab/>
        <w:t xml:space="preserve">                 54</w:t>
      </w:r>
    </w:p>
    <w:p>
      <w:pPr>
        <w:pStyle w:val="Heading2"/>
        <w:spacing w:lineRule="auto" w:line="360"/>
        <w:rPr/>
      </w:pPr>
      <w:r>
        <w:rPr>
          <w:sz w:val="24"/>
        </w:rPr>
        <w:t>Список используемой литературы.                                                           5</w:t>
      </w:r>
      <w:r>
        <w:rPr>
          <w:sz w:val="24"/>
          <w:lang w:val="en-US"/>
        </w:rPr>
        <w:t>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ложение.</w:t>
        <w:tab/>
        <w:tab/>
        <w:tab/>
        <w:tab/>
        <w:tab/>
        <w:tab/>
        <w:tab/>
        <w:tab/>
        <w:tab/>
        <w:t xml:space="preserve">      60</w:t>
        <w:tab/>
      </w:r>
    </w:p>
    <w:p>
      <w:pPr>
        <w:pStyle w:val="Heading2"/>
        <w:rPr/>
      </w:pPr>
      <w:r>
        <w:rPr/>
        <w:t>Введени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 Результаты такого анализа нужны, прежде всего собственникам, а также кредиторам, инвесторам поставщикам, менеджерам и налоговым службам. В данной работе проводится финансовый анализ именно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лавная цель данной работы – исследовать  финансовое состояние предприятия ООО «ДИС», выявить основные проблемы финансовой деятельности и дать рекомендации по управлению финансами. И оценить эффективность использования оборотных активов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сходя из поставленных целей, можно сформировать задачи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редварительный обзор баланса и анализ его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мущества предприятия: основных  и оборотных средств и их оборачиваемости, выявление проблем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сточников средств предприятия: собственных и заемных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финансовой устойчив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счет коэффициентов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показателей деловой активности и финансового цикла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зработка мероприятий по улучшению финансово – хозяйствен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Arial Unicode MS" w:cs="Times New Roman CYR"/>
          <w:sz w:val="28"/>
          <w:szCs w:val="24"/>
        </w:rPr>
      </w:pPr>
      <w:r>
        <w:rPr>
          <w:rFonts w:eastAsia="Arial Unicode MS" w:cs="Times New Roman CYR" w:ascii="Times New Roman CYR" w:hAnsi="Times New Roman CYR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1 глава работы посвящается понятию, значению и задачам анализа финансового состояния предприятия и его финансовой устойчивости, и источникам аналитической информации. Здесь дана характеристика предприя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2 главе рассматривается абсолютные и относительные показатели финансовой устойчивости и их анализ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В 3 главе рассмотрены анализ состава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 Глава.</w:t>
        <w:tab/>
        <w:t xml:space="preserve"> Источники аналитической информации.</w:t>
      </w:r>
    </w:p>
    <w:p>
      <w:pPr>
        <w:pStyle w:val="Heading2"/>
        <w:spacing w:lineRule="auto" w:line="360"/>
        <w:rPr/>
      </w:pPr>
      <w:r>
        <w:rPr/>
        <w:t>1.</w:t>
        <w:tab/>
        <w:t>Понятие, значение и задачи анализа финансового состояния предприятия и его финансовой устойчив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 -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процессе снабженческой, производственной, сбытовой и финансовой деятельности происходит непрерывный процесс кругооборота капитала, изменяются структура средств и источники их формирования, наличие и потребность финансовых ресурсов и как следствие финансовое состояние предприятия, внешним проявлением которого выступает платежеспособность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может быть устойчивым, неустойчивым ( предкризисным),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Для обеспечения финансовой устойчивости предприятие должно обладать гибкой структурой капитала,  уметь организовать его движение таким образом, чтобы обеспечить постоянное повышение доходов над расходами с целью сохранения платежеспособности и создания условий для самовоспроизводства.   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Следовательно, финансовая устойчивость предприятия -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ие его постоянную платежеспособность и инвестиционную привлекательность в границах допустимого уровня риск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, его устойчивость и стабильность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 Следовательно, устойчивое финансовое состояние не является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и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Главная цель финансовой деятельности сводится к одной стратегической задаче - увеличение активов предприятия. Для этого оно должно постоянно поддерживать платежеспособность и рентабельность, а также оптимальную структуру актива и пассива баланс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сновные цели анализ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Прогнозирование возможных финансовых результатов, экономической рентабельности исходя из реальных условий хозяйственной деятельности и наличии собственных и заемных ресурсов, разработка моделей финансового состояния при разнообразных вариантах использования ресурсо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размещением и использованием средств (активов) и источниками их формирования (собственного капитала и обязательств, то есть пассивов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ми анализа финансового состояния организации является: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ценка имущественного состояния организации: стоимость, структура и источники формирования имуще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пределение показателей финансовой устойчивости и автоном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ценка платежеспособ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системой показателей, отражающих наличие, размещение и использование финансовых ресурсов организации. Расчет и анализ показателей финансового состояния производится по данным баланса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стоимости имущества организации включает изучение структуры имущества, его изменения и предполагает выявление источников формирования имущества организации. Анализ структуры имущества организации осуществляется на основе информации, содержащейся в активе баланса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Наряду с анализом структуры активов, для оценки финансового состояния необходим анализ структуры пассивов, то есть источников собственных и заемных средств, вложенных в имущество. Соотношение этих источников определяет перспективы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алогом выживаемости и основой стабильности организации служит ее финансовая устойчивость, то есть такое состояние финансов, которое гарантирует ее постоянную платежеспособность. Такой хозяйствующий субъект за счет собственных средств покрывает вложенные в активы средства, не допускает неоправданной  дебиторской и кредиторской задолженности и расплачивается в срок по своим обязательств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. Результатом такого анализа должна стать оценка независимости организации от внешних кредиторов. Чем выше доля заемных средств в общей величине источников, тем выше финансовый риск для контрагентов в работе сданной организацией, тем более неустойчиво ее финансовое положе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Под ликвидностью организации понимается ее способность покрывать свои обязательства активами, срок превращения которых в денежную форму соответствует сроку погашения обязательст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бщей сумм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срокам превращения в деньги (активы) и срокам погашения (обязательства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нализ ликвидности организации представляет собой анализ ликвидности баланса и заключается в сравнении средств по активу, сгруппированных по степени ликвидности и расположенных в порядке убывания с обязательствами по пассиву, объединенными по срокам их погашения в порядке возрастания сроков.</w:t>
      </w:r>
    </w:p>
    <w:p>
      <w:pPr>
        <w:pStyle w:val="Normal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sz w:val="28"/>
        </w:rPr>
        <w:t>Платежеспособность организации - внешний признак его финансовой устойчивости и обусловлена степенью обеспеченности оборотных активов долгосрочными источниками. Она определяется возможностью организации наличными денежными ресурсами своевременно погашать свои платежные обязатель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условиях рыночной экономики результаты производственной деятельности любого предприятия определяются его финансовым состоянием. Анализ финансового состояния необходим: 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ладельцам предприятия (акционерам, учредителям), которые должны иметь информацию о темпах увеличения их благосостояния по сравнению с альтернативными вариантами использования денежных и материальных ресурсо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руководству предприятия, как правило, нанимаемого или избираемого владельцами, которому требуется информация для оперативного управления о текущем финансовом состоянии и его возможных изменениях в случае принятия того или иного управленческого решения в последующие периоды деятельности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ммерческим партнерам предприятия, которые должны быть уверены, что предприятию не грозит банкротство. Поставщиков сырья и других материальных ресурсов интересует способность предприятия выплатить свою задолженность в сроки, оговоренные договорами, а покупателей готовой продукции — возможность ее регулярного получения в необходимых объемах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редиторам предприятия (банкам, другим предприятиям или фирмам), заинтересованным в гарантиях своевременного погашения предоставляемых кредитов и процентов за их предоставление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логовой и таможенным службам для своевременного сбора налогов и таможенных пошлин и планирования своей деятельности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роме того, в информации о финансовом состоянии предприятия заинтересованы работники предприятия (возможность профессионального роста и повышения оплаты труда), участники торгов на бирже (для котировки акций предприятия, консультаций потенциальных поставщиков сырья и покупателей готовой продукции), службам занятости, если предприятие расширяет свою деятельность и т.д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развитых странах система критериев для анализа финансового состояния выбирается фирмой на основе накопленного собственного опыта с учетом особенностей производственной деятельности, что затрудняет их использование в российских условиях. Критерии, рекомендуемые в зарубежных и отечественных публикациях, имеют большое разнообразие групп, названий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начительное большинство авторов, предлагает следующие три группы показателей финансового состояния: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квидн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орачиваем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латежеспособность; </w:t>
      </w:r>
    </w:p>
    <w:p>
      <w:pPr>
        <w:pStyle w:val="Normal1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Численные значения всех групп критериев определяются на основе аналитического баланса и отчета о прибыли.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ходные данные для анализа финансового состояния предприятия определяются с помощью форм бухгалтерской отчетности: “Бухгалтерский баланс” и “Отчет о финансовых результатах”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Характеристика предприят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Объектом исследования является общество с ограниченной ответственностью «ДИС». Предмет анализа – финансовые процессы предприятия и конечные производственно- хозяйственные результаты его деятельно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Общество с ограниченной ответственностью «ДИС» занимается оптово-розничной торговлей бытовой техникой. Фирма начала свое существование в 1999г. и занималась оптовой торговлей, но в 2001 г. открылся первый магазин розничной торговли. В ближайшее время планируется открыть еще один магазин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В связи с этим предприятие находится в неблагоприятных условиях внешней среды.</w:t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У ООО «ДИС» существует множество финансовых проблем, которые необходимо анализирова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eastAsia="Arial Unicode MS"/>
          <w:sz w:val="28"/>
        </w:rPr>
        <w:t>В силу всего выше перечисленного необходимо оценить и  проанализировать ликвидность баланса и оборотных активов, рассмотреть все стороны и аспекты финансовой деятельности данного предприят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ленность работающих – 32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ие остатки товаров на складе – 27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дебиторской задолженности – 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кредиторской задолженности – 365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актическая себестоимость реализованной продукции – 373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ручка от реализации – 50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тая прибыль – 2 тыс. руб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II Глава. </w:t>
        <w:tab/>
        <w:t>Оценка финансовой устойчивости предприятия.</w:t>
      </w:r>
    </w:p>
    <w:p>
      <w:pPr>
        <w:pStyle w:val="Heading4"/>
        <w:rPr/>
      </w:pPr>
      <w:r>
        <w:rPr/>
        <w:t>1.</w:t>
        <w:tab/>
      </w:r>
      <w:r>
        <w:rPr>
          <w:i/>
          <w:iCs/>
          <w:sz w:val="28"/>
        </w:rPr>
        <w:t>Аналитический баланс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тический баланс можно получить из исходного баланса путем уплотнения отдельных статей и дополнения его показателями структуры: а также расчетами динамики.</w:t>
      </w:r>
    </w:p>
    <w:p>
      <w:pPr>
        <w:pStyle w:val="23"/>
        <w:rPr/>
      </w:pPr>
      <w:r>
        <w:rPr/>
        <w:t>Аналитический баланс полезен тем, что сводит воедино и систематизирует те расчеты, которые обычно осуществляет аналитик при ознакомлении с балансом. В аналитическом балансе охвачено много важных показателей, характеризующих статистику и динамику финансового состояния организации. Этот баланс включает показатели как горизонтального, так и вертикального анализ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оставим сравнительный аналитический баланс по предприятию ООО «ДИС», и приведем его в таблице (табл.№.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1. Сравнительный аналитический баланс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7"/>
        <w:gridCol w:w="687"/>
        <w:gridCol w:w="724"/>
        <w:gridCol w:w="711"/>
        <w:gridCol w:w="869"/>
        <w:gridCol w:w="907"/>
        <w:gridCol w:w="845"/>
        <w:gridCol w:w="1056"/>
        <w:gridCol w:w="979"/>
        <w:gridCol w:w="1142"/>
      </w:tblGrid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стате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ы строк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бсолютные величины тыс. руб.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носительные величины, %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50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нение (+; -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зменение (+; -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величине на начало отчет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изменению итога баланса</w:t>
            </w:r>
          </w:p>
        </w:tc>
      </w:tr>
      <w:tr>
        <w:trPr>
          <w:trHeight w:val="749" w:hRule="atLeast"/>
        </w:trPr>
        <w:tc>
          <w:tcPr>
            <w:tcW w:w="2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Внеоборотные актив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Нематериальные активы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Основ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Прочие          внеоборот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,135,140,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2.1 Запас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 Дебиторская задолжность (платежи после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дленно реализуем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230,27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24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Дебиторская задолжность (платежи до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9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1,76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 Краткосрочные финансовые вложе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5 Денежные средства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более ликвидн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+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06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ь имуще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2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Капитал и резервы       3.1 Уста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 Добавочный и резер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,4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 Фонд социальной сферы и целевые финансирова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,45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 Нераспределенная прибыл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,470-465-4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олгосрочны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,511,512,5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Краткосрочные обязательства      5.1 Заем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2 Кредиторская задолжност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,6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,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12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3 Прочи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65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косрочные пасс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емных средств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,6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 баланс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(700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личина собственных средств в оборот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-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9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Непосредственно из аналитического баланса можно получить ряд важнейших характеристик финансового состояния организ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ируя сравнительный баланс, необходимо обратить внимание на изменение удельного веса величины собственного оборотного капитала в стоимости имущества, на соотношение темпов роста собственного и заемного капитала, а также на соотношение темпов роста дебиторской и кредиторской задолжности. При стабильной финансовой устойчивости у организации должна увеличиваться в динамике доля собственного оборотного капитала, темп роста собственного капитала должен быть выше темпа роста заемного капитала, а темпы роста дебиторской и кредиторской задолженности должны уравновешивать друг д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мы видим из таблицы №1, за отчетный период имущество организации увеличилось на 68 тыс.руб. , или на  11,24%, за счет увеличения объема основного капитала – на  2 тыс. руб. ,или на 2,94%, и оборотного капитала на 66 тыс. руб., или 97,06%. За отчетный период  были увеличены запасы предприятия на 204 тыс. руб., и  дебиторская задолжность (платежи до 12 месяцев)  снизилась на 8 тыс. руб., но денежные средства увеличились на 130 тыс. руб., за счет этих средств изменилась стоимость имущества организации. В целом следует отметить, что структура совокупных активов характеризуется значительным превышением в их составе доли оборотных средств, которая составила 97,06 % и незначительно (на 0,01%) увеличилась в течение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ссивная часть баланса характеризуется преобладанием заемных источников  средств, причем  в общем объеме они увеличились за отчетный период на 71 тыс. руб., или на 0,99%. Собственные источники средств не изменились. Тенденция  увеличения источников собственных средств отрицательно характеризует  деятель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заемных средств в течение отчетного периода претерпела ряд изменений. Так, доля кредиторской задолжности поставщикам увеличилась на 6,63%, а заемные средства снизились на 5,65%. Доля собственных средств в обороте снизилась на 0,3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ующей аналитической процедурой является вертикальный анализ – представление финансового отчета в виде относительных показателей. Такое представление позволяет увидеть удельный вес каждой статьи баланса в его общем итог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ртикальный анализ позволяет сделать следующее заключение: в целом капитал организации в отчетном периоде сформировался на 97% за счет заемных источников и на 3% - за счет собствен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щих чертах положительными признаками  баланса предприятия являются следующие фак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оборотных активов выше, чем темпы прироста внеоборотных актив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балансе отсутствуют статьи «Непокрытый убыток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алюта баланса в конце отчетного периода увеличилась по сравнению с нач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рицательными признаками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емный капитал предприятия значительно превышает собствен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кредиторской задолжности выше, чем темпы прироста дебиторской задолж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ля собственных средств в оборотных активах на конец отчетного периода снизилась по отношению к началу отчетного пери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Анализ динамики и структуры источников формирования капитала предприятия.</w:t>
        <w:tab/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.е. пассив показывает, откуда взялись средства, кому обязано за них предприятие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о степени принадлежности используемый капитал подразделяется на собственный (1 раздел пассива) и заемный (2 и 3 разделы пассива). По продолжительности использования различают капитал постоянный (перманентный) (1 и 2 разделы пассива) и переменный (3 раздел пассива), (см. схема № 1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811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40"/>
        <w:gridCol w:w="1740"/>
        <w:gridCol w:w="380"/>
        <w:gridCol w:w="340"/>
        <w:gridCol w:w="960"/>
        <w:gridCol w:w="1100"/>
        <w:gridCol w:w="260"/>
        <w:gridCol w:w="80"/>
        <w:gridCol w:w="340"/>
        <w:gridCol w:w="20"/>
        <w:gridCol w:w="411"/>
        <w:gridCol w:w="646"/>
        <w:gridCol w:w="34"/>
        <w:gridCol w:w="473"/>
        <w:gridCol w:w="548"/>
        <w:gridCol w:w="412"/>
        <w:gridCol w:w="3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784" w:type="dxa"/>
            <w:gridSpan w:val="1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№ 1. Схема структуры пассива баланс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обственный капитал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сточники собственных средств (раздел 1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оя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лгосрочные финансовые обязательства (раздел 2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емный капитал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ткосрочные финансовые обязательства (раздел 3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ереме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На анализируемом предприятии за отчетный год изменилась сумма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Таблица № 2. Анали динамики и структуры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89"/>
        <w:gridCol w:w="1302"/>
        <w:gridCol w:w="1190"/>
        <w:gridCol w:w="1277"/>
        <w:gridCol w:w="1277"/>
        <w:gridCol w:w="1166"/>
      </w:tblGrid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сточник капитала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 руб.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капитала, %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749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бствен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48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ем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2 видно, что собственные источники средств не изменились, хотя в структуре за отчетный период их доля снизилась на 0,48%, а заемных соответственно увеличилась на 0,48%, что свидетельствует о повышении степени финансовой зависимости предприятия от внешних инвесторов и кредиторов. Из таблицы № 2 также видно, что источники средств на 95,21% состоят из заемного капитала и только на 4,79% из собственного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1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/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74pt" filled="f" o:ole="">
            <v:imagedata r:id="rId3" o:title=""/>
          </v:shape>
          <o:OLEObject Type="Embed" ProgID="Excel.Sheet.12" ShapeID="ole_rId2" DrawAspect="Content" ObjectID="_1427436307" r:id="rId2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 внутреннем анализе состояния финансов кроме этих показателей необходимо изучить структуру собственного и заемного капитала, выяснить причины изменения отдельных его слагаемых и дать оценку этих изменений за отчетный период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к как изменений в размере и структуре собственного капитала нет, не целесообразно рассматривать его динамику и структуру. И так как источники заемных средств изменились следует рассмотреть их структуру и динамику(таблица № 3).</w:t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/>
      </w:pPr>
      <w:r>
        <w:rPr/>
        <w:t>Таблица № 3. Динамика структуры заемного капитала.</w:t>
      </w:r>
    </w:p>
    <w:tbl>
      <w:tblPr>
        <w:tblW w:w="83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980"/>
        <w:gridCol w:w="979"/>
        <w:gridCol w:w="1089"/>
        <w:gridCol w:w="980"/>
        <w:gridCol w:w="979"/>
        <w:gridCol w:w="1152"/>
      </w:tblGrid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сточники капитал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умма, тыс. руб.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труктура капитала, %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олгосрочные обязатель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5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5,95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64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</w:rPr>
              <w:t>в том числе: поставщики и подрядчи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70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Задолженность перед персоналом организаци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39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бюджет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1</w:t>
            </w:r>
          </w:p>
        </w:tc>
      </w:tr>
      <w:tr>
        <w:trPr>
          <w:trHeight w:val="99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вансы получен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9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следует, что за отчетный период сумма заемных средств увеличилась на 68 тыс. руб. Произошли существенные изменения и в структуре заемного капитала: доля банковского кредита уменьшилась на 3 тыс. руб., а доля кредиторской задолженности, которая временно используется в обороте предприятия до момента наступления сроков ее погашения, увеличилась на 81 тыс. руб. За счет увеличения задолженности поставщикам ( 37 тыс. руб.), задолженности перед персоналом организации (53 тыс. руб.), задолженности перед внебюджетными фондами (19 тыс. руб.) и за счет авансов полученных (6 тыс. руб.). За отчетный год снизилась задолженность перед бюджетом (24 тыс. руб.) и прочими кредиторами (10 тыс. руб.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2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-993" w:hanging="0"/>
        <w:jc w:val="both"/>
        <w:rPr>
          <w:sz w:val="28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313.5pt" filled="f" o:ole="">
            <v:imagedata r:id="rId5" o:title=""/>
          </v:shape>
          <o:OLEObject Type="Embed" ProgID="Excel.Sheet.12" ShapeID="ole_rId4" DrawAspect="Content" ObjectID="_827873587" r:id="rId4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3.</w:t>
        <w:tab/>
        <w:t>Анализ ликвидности баланс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В условиях рынка в связи с необходимостью оценки кредито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редприятия и усилением финансовых ограничений, возникл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еобходимость в анализе ликвидности баланса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 анализа ликвидности баланса возникает в связи с необходимостью давать оценку платежеспособности организации, то есть ее способности своевременно и полностью рассчитываться по всем своим обязательствам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ь баланса это степень покрытия обязательств предприят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его активами, срок превращения которых в деньги соответствует сроку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огашения обязательств. Чем меньше время, которое потребуется, чтобы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анный вид активов превратился в деньги, тем выше их ликвидность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роведения анализа ликвидности баланса проводят сравнени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группированных по степени ликвидности средств актива с группам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а, сформированными по критерию срочности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и оценке ликвидности используются следующие коэффициенты:                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абсолютной ликвидности характеризует платежеспособно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приятия на дату составления баланса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быстрой (срочной) ликвидности характеризует ожидаемую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ь предприятия на период, равный средне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должительности одного оборота дебиторской задолженности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зависимости от степени ликвидности активы предприятия разделяю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на следующие групп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1. Наиболее ликвидные активы - к ним относятся все стать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нежных средств предприятия и краткосрочные финансов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ложения. Данная группа рассчитывается следующим образом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1 = стр.250 + стр.2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нач.= 301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1кон.= 1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2. Быстро реализуемые активы -дебиторская задолженн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и по которой ожидаются в течение 12 месяцев после отчетн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ат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2 = стр.24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кон.= 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A3. Медленно реализуемые активы - статьи раздела II актив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а, включающие запасы, налог на добавленную стоим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биторскую задолженность (платежи по которой ожидаются более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ем через 12 месяцев после отчетной даты) и прочие оборотн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ктивы.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 xml:space="preserve">A3 = стр.210 + стр.220 + стр.230 + стр.270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>А3нач.= 250</w:t>
      </w:r>
    </w:p>
    <w:p>
      <w:pPr>
        <w:pStyle w:val="Style8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3кон.= 4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4. Трудно реализуемые активы - статьи раздела I актива баланс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внеоборотные актив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4 = стр.19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ы баланса группируются по степени срочности опла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1. Наиболее срочные обязательства - к ним относи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редиторская задолженность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1 = стр.62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нач.= 32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кон.= 4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2. Краткосрочные пассивы - это краткосрочные заемные средства 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чие краткосрочные пассив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2 =стр.610 +стр.630+ стр.6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нач.= 24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кон.= 2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3. Долгосрочные пассивы - это статьи баланса, относящиеся к V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VI разделам, т.е. долгосрочные кредиты и заемные средства, 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же доходы будущих периодов, фонды потребления, резервы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стоящих расходов и платежей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З = стр.590 +  стр.640 + стр.65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нач.= 1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кон.= 9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П4. Постоянные пассивы или устойчивые - это статьи IV раздела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баланса «Капитал и резервы». Если у организации есть убытки, то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ни вычитаются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П4 = стр.49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4нач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лагодаря этому нестандартному делению коэффициенты ликвид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удут в большей степени учитывать специфику предприятия. Тем н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енее, мы будем придерживаться стандартной методики, делая акцент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ом, что рассматривается внешний финансовый анализ. Для определен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баланса сопоставляются итоги приведенных групп по активу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и пасси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пределения ликвидности баланса следует сопоставить итоги приведенных групп по активу и пассиву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 считается абсолютно ликвидным, если имеют место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отношения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gt;= П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gt;= П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3 &gt;=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 &lt;=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а нашем предприятии баланс не является абсолютно ликвидным, так как не выполняют данное неравенство. Таким образом сравнение групп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ает следующую картину платежеспособности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начало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&lt;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конец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= П4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сходя из этого можно охарактеризовать ликвидность баланса как недостаточную. Сопоставление первых двух неравенств свидетельствует о том, что в ближайший к рассматриваемому моменту промежуток времени организации не удастся поправить свою платежеспособность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ако следует отметить,что перспективная  ликвидность, которую показывает третье неравенство, отражает некоторый излишек.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Важно также отметить, что недостаток средств по одной группе активо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е может компенсироваться их избытком по другой группе, то е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енее ликвидные активы не могут заместить более ликвидные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роме того на основе этих сопоставлений можно вычислить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екущая ликвидность = А1 + А2 - П1 - П2 , которая свидетельствует о платежеспособности (+) или неплатежеспособности (-) организации на ближайший промежуток времени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нач.= (301+ 27) – (324 +240) = -236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кон.= (171 +19) – (405 +230) = -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 w:before="0" w:after="0"/>
        <w:ind w:left="420" w:hanging="360"/>
        <w:jc w:val="both"/>
        <w:rPr>
          <w:sz w:val="28"/>
        </w:rPr>
      </w:pPr>
      <w:r>
        <w:rPr>
          <w:sz w:val="28"/>
        </w:rPr>
        <w:t>перспективная ликвидность = А3 - П3 , это прогноз платежеспособности на основе будущих поступлений и платежей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нач.= 250-12 = 238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кон.= 454-9 = 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ля анализа ликвидности баланса составим таблицу (табл.4)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В графы этой таблицы запишем данные на начало и конец отчетного периода по группам актива и пассива. Сопоставляя итоги этих групп, определим абсолютные величины платежных излишков или недостатков на начало и конец отчетного периода.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>
          <w:sz w:val="28"/>
        </w:rPr>
        <w:t>. Анализ ликвидности баланс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4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969"/>
        <w:gridCol w:w="869"/>
        <w:gridCol w:w="1373"/>
        <w:gridCol w:w="945"/>
        <w:gridCol w:w="845"/>
        <w:gridCol w:w="907"/>
        <w:gridCol w:w="946"/>
      </w:tblGrid>
      <w:tr>
        <w:trPr>
          <w:trHeight w:val="38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КТИ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СС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начало  период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ПЛАТЕЖНЫЙ ИЗЛИШЕК ИЛИ НЕДОСТАТОК </w:t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=2-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=3-6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</w:tr>
      <w:tr>
        <w:trPr>
          <w:trHeight w:val="100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ликвидные активы (А1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срочные обязательства (П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</w:t>
            </w:r>
          </w:p>
        </w:tc>
      </w:tr>
      <w:tr>
        <w:trPr>
          <w:trHeight w:val="107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Быстро реализуемые активы (А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Краткосрочные пассивы (П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1</w:t>
            </w:r>
          </w:p>
        </w:tc>
      </w:tr>
      <w:tr>
        <w:trPr>
          <w:trHeight w:val="10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Медленно реализуемые активы (А3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Долгосрочные пассивы (П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5</w:t>
            </w:r>
          </w:p>
        </w:tc>
      </w:tr>
      <w:tr>
        <w:trPr>
          <w:trHeight w:val="9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Трудно реализуемые активы (А4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Постоянные пассивы (П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огласно данным таблицы 4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 за 9 месяцев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Этот анализ ликвидности баланса является приближенным, более детальным является анализ платежеспособности при помощи финансовых коэффиц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4.</w:t>
        <w:tab/>
        <w:t>Расчет и оценка финансовых коэффициентов платежеспособност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, но и отвечают интересам различных внешних пользователей аналитической информации.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. Общий показатель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1 = А1 + 0,5А2 + 0,3АЗ/П1 + 0,5П2 + 0,3ПЗ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1&gt;= 1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тся для комплексной оценки баланса в целом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нач.= 0.87 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кон.= 0.6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. Коэффициент абсолютно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2 = А1/П1 + П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L2 &gt;= 0,2-0,7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краткосрочной задолженности организация может погасить в  ближайшее время за счет денежных средств и краткосрочных ценных бумаг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нач.= 0.5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кон.= 0.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3. Коэффициент “критической оценки”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3 = А1 + А2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Допустимое значение L3= 0,7-0,8; оптимальное значение </w:t>
      </w:r>
      <w:r>
        <w:rPr>
          <w:sz w:val="28"/>
          <w:lang w:val="en-US"/>
        </w:rPr>
        <w:t>L</w:t>
      </w:r>
      <w:r>
        <w:rPr>
          <w:sz w:val="28"/>
        </w:rPr>
        <w:t>3=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ывает, какая часть краткосрочных обязательств организации может быть немедленно  погашена за счет средств на различных счетах, в краткосрочных ценных бумагах, а также поступлений по расчетам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нач.= 0.5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кон.= 0.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4. Коэффициент текуще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4 = А1 + А2 + АЗ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Необходимое значение </w:t>
      </w:r>
      <w:r>
        <w:rPr>
          <w:sz w:val="28"/>
          <w:lang w:val="en-US"/>
        </w:rPr>
        <w:t>L</w:t>
      </w:r>
      <w:r>
        <w:rPr>
          <w:sz w:val="28"/>
        </w:rPr>
        <w:t xml:space="preserve">4=2,0;  оптимальное  значение </w:t>
      </w:r>
      <w:r>
        <w:rPr>
          <w:sz w:val="28"/>
          <w:lang w:val="en-US"/>
        </w:rPr>
        <w:t>L</w:t>
      </w:r>
      <w:r>
        <w:rPr>
          <w:sz w:val="28"/>
        </w:rPr>
        <w:t>4=2,5-3,0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текущих обязательств по кредитам и расчетам можно погасить, мобилизовав все оборотные средства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нач.= 1.0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кон.= 1.0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5. Коэффициент маневренности функционирующего капитала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5 =АЗ/{А1 + А2 + А3} — {П1 + П2}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меньшение показателя в динамике – положительный факт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тот коэффициент показывает, какая часть функционирующего капитала обездвижена в производственных запасах и долгосрочной дебиторской задолженн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нач.= 17.8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кон.= 50.4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6. Доля оборотных средств в активах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6 = А1 + А2 + АЗ/Б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6&gt;=0,5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исит от отраслевой  принадлежности организаци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9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96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7. Коэффициент обеспеченности собственными средствам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7 = П4 — А4/А1 + А2 + АЗ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7&gt;=0,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Характеризует наличие собственных оборотных средств у организации, необходимых для ее финансовой устойчив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00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0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ля анализа коэффициентов платежеспособности занесем их в таблицу (табл.5)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</w:rPr>
        <w:t>. Коэффициенты платеже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7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1670"/>
        <w:gridCol w:w="1560"/>
        <w:gridCol w:w="1474"/>
      </w:tblGrid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1. Общий показатель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74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Коэффициент абсолютно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3. Коэффициент “критической оценки”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Коэффициент текуще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5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Доля оборотных средств в активах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Общий показатель ликвидности снизился на 0,26% и составил  0,61%, чт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чительно ниже нормы. Коэффициент абсолют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показывает, какую часть краткосрочной задол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рганизация может погасить в ближайшее время за счет денежных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редств. На начало периода предприятие могло погасит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0,53%, но на конец отчетного периода этот  показатель уменьшился на 0,26%, и составил 0,27%. Эта тенденция снижения являетс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трицательным моментом платежеспособности организации, так ка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ормальным считается значение 0,2 – 0,7%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«критическ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ценки», показывающий какая часть краткосрочных обязательств может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ыть погашена немедленно за счет средств на различных счетах,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осрочных  ценных бумагах, а также поступлений по расчетам. Немедленно может быть погашено только 0,30%, что ниже чем на начало года на 0,28%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текущей ликвидности - это главный показател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и. Он отражает какую часть текущих обязательст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ожно погасить мобилизовав все оборотные средства. По нему можн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сказать, что предприятие сможет погасить 1,01%, что ниже чем на начало периода на 0,01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рицательны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и подтверждает также динамика степени обездви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функционирующего капитала в производственных запасах и долгосроч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дебиторской задолженности. Она увеличилась на 32,58% и  достигла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0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им образом, по данному направлению анализа можно сделать вывод о том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то платежеспособность предприятия находится на низком уровне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я изменений свидетельствует об не устойчивой платеже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будущем, но текущая платежеспособность предприятия находится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изком уровне из-за недостатка денежных средств и больш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задолженности поставщикам и подрядчикам.</w:t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5.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</w:r>
    </w:p>
    <w:p>
      <w:pPr>
        <w:pStyle w:val="FR1"/>
        <w:spacing w:lineRule="auto" w:line="36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финансового состояния организации будет неполной без анализа финансовой устойчивости. Анализируя платежеспо</w:t>
        <w:softHyphen/>
        <w:t>собность, сопоставляют состояние пассивов с состоянием акти</w:t>
        <w:softHyphen/>
        <w:t>вов. Это, как уже отмечалось, дает возможность оценить, в какой степени организация готова к погашению своих долгов. Задачей анализа финансовой устойчивости является оценка величины и структуры активов и пассивов. 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го активов и пассивов задачам ее финансово-хозяйственной деятельности. Показатели, которые ха</w:t>
        <w:softHyphen/>
        <w:t>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еобходимо определить, какие абсолютные показатели отра</w:t>
        <w:softHyphen/>
        <w:t>жают сущность устойчивости финансового состояния. Ответ свя</w:t>
        <w:softHyphen/>
        <w:t>зан с балансовой моделью, из которой исходит анализ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Долгосрочные пассивы (кредиты и займы) и собственный капитал направляются преимущественно на приобретение основ</w:t>
        <w:softHyphen/>
        <w:t>ных средств, на капитальные вложения и другие внеоборотные активы. Для того, чтобы выполнялось условие платежеспособнос</w:t>
        <w:softHyphen/>
        <w:t>ти, необходимо, чтобы денежные средства и средства в расчетах, а также материальные оборотные активы покрывали краткосроч</w:t>
        <w:softHyphen/>
        <w:t>ные пассивы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а практике следует соблюдать следующее соотношение: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отные активы &lt; собственный капитал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2 — Внеоборотные ак</w:t>
        <w:softHyphen/>
        <w:t>тивы (*)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 балансу анализируемой нами организации условие (*) на начало и конец отчетного периода не соблюдается, следовательно, организация не является финансово независи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начало периода: 578 &gt; (29 Х 2) — 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 конец периода:  644 &gt; (29 Х 2) — 29  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Это самый простой и приближенный способ оценки финансо</w:t>
        <w:softHyphen/>
        <w:t>вой устойчивости. На практике же можно применять разные методики анализа финансовой устойчивост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общающим показателем финансовой устойчивости является излишек или недостаток источников средств для формирования запасов и затрат, который определяется в виде разницы величины источников средств и величины запасов и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щая величина запасов и затрат равна сумме строк 210 и 220 актива баланса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3 = стр.210 + стр. 220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нач.= 225 + 25 = 25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кон.= 434 + 20 = 454</w:t>
      </w:r>
    </w:p>
    <w:p>
      <w:pPr>
        <w:pStyle w:val="Normal1"/>
        <w:spacing w:lineRule="auto" w:line="360" w:before="20" w:after="100"/>
        <w:jc w:val="both"/>
        <w:rPr>
          <w:sz w:val="28"/>
        </w:rPr>
      </w:pPr>
      <w:r>
        <w:rPr>
          <w:sz w:val="28"/>
        </w:rPr>
        <w:t>Для характеристики источников формирования запасов и за</w:t>
        <w:softHyphen/>
        <w:t>трат используется несколько показателей, которые отражают раз</w:t>
        <w:softHyphen/>
        <w:t>личные виды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. Наличие собственных оборотных средств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 xml:space="preserve">СОС =  капитал и резервы — внеоборотные активы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Или   СОС = стр. 490 — стр. 19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нач.= 29 – 27 = 2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кон.= 29 – 29 = 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Наличие собственных и долгосрочных заемных источников формирования запасов и затрат или функционирующий капитал</w:t>
      </w:r>
    </w:p>
    <w:p>
      <w:pPr>
        <w:pStyle w:val="FR2"/>
        <w:spacing w:lineRule="auto" w:line="360" w:before="10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Ф)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КФ = [капитал и резервы + долгосрочные пасси</w:t>
        <w:softHyphen/>
        <w:t xml:space="preserve">вы] — внеоборотные активы или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 = стр. 490 + стр. 590  — стр. 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нач.= 29 + 12 – 27 = 1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кон.= 29 + 9 – 29 = 9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  <w:t>3. Общая величина основных источников формирования запа</w:t>
        <w:softHyphen/>
        <w:t>сов и затрат (Собственные и долгосрочные заемные источники + Краткосрочные кредиты и займы — Внеоборотные активы)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ВИ =  стр. 490 + стр. 590 + стр. 610 — стр. 190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ВИ= 29 + 12 + 240 – 27 = 254</w:t>
      </w:r>
    </w:p>
    <w:p>
      <w:pPr>
        <w:pStyle w:val="Normal1"/>
        <w:spacing w:lineRule="auto" w:line="360" w:before="180" w:after="100"/>
        <w:ind w:right="400" w:hanging="0"/>
        <w:jc w:val="both"/>
        <w:rPr>
          <w:sz w:val="28"/>
        </w:rPr>
      </w:pPr>
      <w:r>
        <w:rPr>
          <w:sz w:val="28"/>
        </w:rPr>
        <w:t>ВИ= 29 + 9 + 230 – 29 = 239</w:t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- Излишек (+) или недостаток (-) собственных оборотных средств: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± Фс= СОС — 33</w:t>
      </w:r>
    </w:p>
    <w:p>
      <w:pPr>
        <w:pStyle w:val="Normal1"/>
        <w:spacing w:lineRule="auto" w:line="360" w:before="80" w:after="1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± Фс= стр. 490 — стр. 190 — [стр. 210 + стр. 220]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нач.= 2 – 250 = -248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кон.= 0- 454 = -454</w:t>
      </w:r>
    </w:p>
    <w:p>
      <w:pPr>
        <w:pStyle w:val="Normal1"/>
        <w:spacing w:lineRule="auto" w:line="360" w:before="60" w:after="1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2. Излишек (+) или недостаток (-) собственных и долгосрочных заемных источников формирования запасов и затрат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±Фт = КФ — 33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± Фт = стр. 490 + стр. 590 — стр. 190 — [стр. 210 + стр. 220)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тнач.= 4 – 250 = -246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Фткон.= 9 - 454 = -44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. Излишек (+) или недостаток (-) общей величины основных источников для формирования запасов и затрат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± Фо = ВИ — 33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± Фо = стр. 490 + стр. 590 + стр. 610 — стр. 190 — [стр. 210  + стр. 220]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нач.= 254 - 250 = 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кон.= 239 - 454 = -21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С помощью этих показателей мы можем определить трехком</w:t>
        <w:softHyphen/>
        <w:t>понентный показатель типа финансовой ситуации: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1, если Ф &gt; О 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0, если Ф &lt; О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нач. = 1, так как Ф&gt;0.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кон. = 0, так как Ф&lt;0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№ </w:t>
      </w:r>
      <w:r>
        <w:rPr>
          <w:rFonts w:cs="Times New Roman" w:ascii="Times New Roman" w:hAnsi="Times New Roman"/>
          <w:b w:val="false"/>
          <w:sz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</w:rPr>
        <w:t xml:space="preserve">. Классификация типа финансового состояния организации. 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67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632"/>
        <w:gridCol w:w="1560"/>
      </w:tblGrid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запасов и затра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обственных оборотных средст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ункционирующи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основных источник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с= СОС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5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Фт = КФ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4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о = ВИ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5</w:t>
            </w:r>
          </w:p>
        </w:tc>
      </w:tr>
      <w:tr>
        <w:trPr>
          <w:trHeight w:val="74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ехкомпонентный показатель типа финансовой ситуации:S (Ф) = S(Фс),S(Фт),S(Фо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0)</w:t>
            </w:r>
          </w:p>
        </w:tc>
      </w:tr>
    </w:tbl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ак показывают данные таблицы № 6 , у организации на начало анализируемого периода  неустойчивое финансовое состояние, сопряженное с наруше</w:t>
        <w:softHyphen/>
        <w:t>нием платежеспособности, но при котором все же сохраняется возможность восстановления равновесия за счет пополнения ис</w:t>
        <w:softHyphen/>
        <w:t>точников собственных средств, за счет сокращения дебиторской задолженности, ускорения оборачиваемости запасов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А на конец отчетного года предприятие находится в кризисном финансовом состоянии, при котором полностью зависит от зае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ет за счет средств, образующихся в результате замедления погашения кредиторской задолженности, т.е. </w:t>
      </w:r>
      <w:r>
        <w:rPr>
          <w:sz w:val="28"/>
          <w:lang w:val="en-US"/>
        </w:rPr>
        <w:t>S</w:t>
      </w:r>
      <w:r>
        <w:rPr>
          <w:sz w:val="28"/>
        </w:rPr>
        <w:t>(Ф) = (0;0;0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  <w:t>Значение коэффициентов, характеризующих финансовую устойчивость</w: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капитализации </w:t>
      </w:r>
      <w:r>
        <w:rPr>
          <w:sz w:val="28"/>
          <w:lang w:val="en-US"/>
        </w:rPr>
        <w:t>U</w:t>
      </w:r>
      <w:r>
        <w:rPr>
          <w:sz w:val="28"/>
        </w:rPr>
        <w:t>1. Нормативное ограничение не выше 1,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сколько заемных средств организация привлекла на 1 тыс. руб. вложенных в активы собственных средст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 =</w:t>
      </w:r>
      <w:r>
        <w:rPr>
          <w:sz w:val="28"/>
          <w:u w:val="single"/>
        </w:rPr>
        <w:t xml:space="preserve"> стр.590+стр.6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4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обеспеченности собственными источниками финансирования </w:t>
      </w:r>
      <w:r>
        <w:rPr>
          <w:sz w:val="28"/>
          <w:lang w:val="en-US"/>
        </w:rPr>
        <w:t>U</w:t>
      </w:r>
      <w:r>
        <w:rPr>
          <w:sz w:val="28"/>
        </w:rPr>
        <w:t>2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Нормативное ограничение нижняя граница 0,1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2&gt;=0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оборотных активов финансируется за счет собственных источнико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2 = </w:t>
      </w:r>
      <w:r>
        <w:rPr>
          <w:sz w:val="28"/>
          <w:u w:val="single"/>
        </w:rPr>
        <w:t>стр.490-стр.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р.2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независимости </w:t>
      </w:r>
      <w:r>
        <w:rPr>
          <w:sz w:val="28"/>
          <w:lang w:val="en-US"/>
        </w:rPr>
        <w:t>U</w:t>
      </w:r>
      <w:r>
        <w:rPr>
          <w:sz w:val="28"/>
        </w:rPr>
        <w:t xml:space="preserve">3. </w:t>
      </w:r>
      <w:r>
        <w:rPr>
          <w:sz w:val="28"/>
          <w:lang w:val="en-US"/>
        </w:rPr>
        <w:t>U</w:t>
      </w:r>
      <w:r>
        <w:rPr>
          <w:sz w:val="28"/>
        </w:rPr>
        <w:t>3&gt;= 0.4 – 0.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 удельный вес собственных средств в общей сумме источников финансирования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3 = </w:t>
      </w:r>
      <w:r>
        <w:rPr>
          <w:sz w:val="28"/>
          <w:u w:val="single"/>
        </w:rPr>
        <w:t>стр.4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ирования </w:t>
      </w:r>
      <w:r>
        <w:rPr>
          <w:sz w:val="28"/>
          <w:lang w:val="en-US"/>
        </w:rPr>
        <w:t>U</w:t>
      </w:r>
      <w:r>
        <w:rPr>
          <w:sz w:val="28"/>
        </w:rPr>
        <w:t xml:space="preserve">4. Нормальное ограни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4 &gt;=0.7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4 = 1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деятельности финансируется за счет собственных, а какая за счет заемных средст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4 =     </w:t>
      </w:r>
      <w:r>
        <w:rPr>
          <w:sz w:val="28"/>
          <w:u w:val="single"/>
        </w:rPr>
        <w:t xml:space="preserve">стр.   490               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тр.590+стр.690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устойчивости </w:t>
      </w:r>
      <w:r>
        <w:rPr>
          <w:sz w:val="28"/>
          <w:lang w:val="en-US"/>
        </w:rPr>
        <w:t>U</w:t>
      </w:r>
      <w:r>
        <w:rPr>
          <w:sz w:val="28"/>
        </w:rPr>
        <w:t xml:space="preserve">5. </w:t>
      </w:r>
      <w:r>
        <w:rPr>
          <w:sz w:val="28"/>
          <w:lang w:val="en-US"/>
        </w:rPr>
        <w:t>U</w:t>
      </w:r>
      <w:r>
        <w:rPr>
          <w:sz w:val="28"/>
        </w:rPr>
        <w:t>5&gt;=0,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активов финансируется за счет устойчивых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5 = </w:t>
      </w:r>
      <w:r>
        <w:rPr>
          <w:sz w:val="28"/>
          <w:u w:val="single"/>
        </w:rPr>
        <w:t>стр.490+стр.5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7</w:t>
      </w:r>
      <w:r>
        <w:rPr>
          <w:sz w:val="28"/>
        </w:rPr>
        <w:t>.</w:t>
        <w:tab/>
        <w:t xml:space="preserve">Исходные данные для расчета коэффициентов, характеризующих финансовую устойчивость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tbl>
      <w:tblPr>
        <w:tblW w:w="82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286"/>
        <w:gridCol w:w="2278"/>
        <w:gridCol w:w="2351"/>
      </w:tblGrid>
      <w:tr>
        <w:trPr>
          <w:trHeight w:val="525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трока баланса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начало период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конец периода</w:t>
            </w:r>
          </w:p>
        </w:tc>
      </w:tr>
      <w:tr>
        <w:trPr>
          <w:trHeight w:val="64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г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</w:t>
            </w:r>
          </w:p>
        </w:tc>
      </w:tr>
      <w:tr>
        <w:trPr>
          <w:trHeight w:val="8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питал и резер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61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ланс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0/300</w:t>
            </w:r>
          </w:p>
        </w:tc>
        <w:tc>
          <w:tcPr>
            <w:tcW w:w="2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5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3</w:t>
            </w:r>
          </w:p>
        </w:tc>
      </w:tr>
    </w:tbl>
    <w:p>
      <w:pPr>
        <w:pStyle w:val="Normal1"/>
        <w:tabs>
          <w:tab w:val="clear" w:pos="720"/>
          <w:tab w:val="left" w:pos="5812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данных баланса в анализируемой организации коэффициенты, характеризующие финансовую устойчивость, имеют значения, приведенные в таблице № 8 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8</w:t>
      </w:r>
      <w:r>
        <w:rPr/>
        <w:t>. Значения коэффициентов, характеризующих финансовую устойчивость.</w:t>
      </w:r>
    </w:p>
    <w:tbl>
      <w:tblPr>
        <w:tblW w:w="70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1656"/>
        <w:gridCol w:w="1853"/>
        <w:gridCol w:w="1459"/>
      </w:tblGrid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Коэффициент капитализации. U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,350</w:t>
            </w:r>
          </w:p>
        </w:tc>
      </w:tr>
      <w:tr>
        <w:trPr>
          <w:trHeight w:val="149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Коэффициент обеспеченности собственными источниками финансирования. U2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4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Коэффициент финансовой независимости. U3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Коэффициент финансирования. U4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5.Коэффициент финансовой устойчивости. U5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2</w:t>
            </w:r>
          </w:p>
        </w:tc>
      </w:tr>
    </w:tbl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ак показывают данные таблицы № 8, коэффициент капитализации значительно превышает норму, хотя на конец отчетного периода он уменьшился на 2,35 тыс. руб. На величину данного показателя могут влиять следующие факторы: низкая оборачиваемость, не стабильный спрос на реализуемую продукцию, не налажены каналы снабжения и сбыта, высокий уровень постоянных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обеспеченности собственными средствами  показывает, в какой степени материальные запасы имеют источником покрытия собственные оборотные средства.  Как показывают данные таблицы № 8 , у организации этот коэффициент очень низок.  Он значительно ниже допустимых 0,1%.  И за отчетный период он снизился на 0,004%. Значение коэффициента финансовой независимости  также ниже  критической точки, что свидетельствует о неблагоприятной финансовой ситуации. Этот вывод подтверждает и значение коэффициента финансирования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финансовой устойчивости показывает, что только 0,056% активов финансируется за счет устойчивых источников. Из таблицы № 8 видно, что все показатели на конец отчетного периода, хоть  незначительно, но увеличились по сравнению с началом отчетного периода.  </w:t>
      </w:r>
    </w:p>
    <w:p>
      <w:pPr>
        <w:pStyle w:val="Heading2"/>
        <w:rPr/>
      </w:pPr>
      <w:r>
        <w:rPr/>
        <w:t>III. Глава. Оценка эффективности использования оборотных активов.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</w:t>
        <w:tab/>
        <w:t>Анализ динамики и структуры текущих активов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проанализировать изменение состава и динамики текущих активов как наиболее мобильной части капитала., от состояния которых в значительной степени зависит финансовое состояние предприятия. При этом следует иметь в виду, что стабильная структура оборотного капитала свидетельствует о стабильном, хорошо отлаженном процессе закупки и сбыта продукции. Существенные ее изменения говорят о нестабильной работе предприятия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блица № 9. Анализ динамики и состава текущих активов.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 </w:t>
      </w:r>
    </w:p>
    <w:tbl>
      <w:tblPr>
        <w:tblW w:w="8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979"/>
        <w:gridCol w:w="980"/>
        <w:gridCol w:w="1176"/>
        <w:gridCol w:w="979"/>
        <w:gridCol w:w="979"/>
        <w:gridCol w:w="1142"/>
      </w:tblGrid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ид средств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редств, тыс. руб.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отовая продукция и товары для перепродаж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овары отгружен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ходы будущих пери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22</w:t>
            </w:r>
          </w:p>
        </w:tc>
      </w:tr>
      <w:tr>
        <w:trPr>
          <w:trHeight w:val="1747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Денежные средства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четные сче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денежные сред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Как видно из таблицы № 9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Доля НДС и дебиторской задолженности уменьшилась по сравнению с началом года на 1,22% и 1,72% соответственно и составила 3,11% и 2,95%. Это свидетельствует о трудностях сбыта продукции и ухудшении финансовой ситу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аграмма №</w:t>
      </w:r>
      <w:r>
        <w:rPr>
          <w:lang w:val="en-US"/>
        </w:rPr>
        <w:t xml:space="preserve"> 3</w:t>
      </w:r>
      <w:r>
        <w:rPr/>
        <w:t>.  Состав текущих акти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59.75pt" filled="f" o:ole="">
            <v:imagedata r:id="rId7" o:title=""/>
          </v:shape>
          <o:OLEObject Type="Embed" ProgID="Excel.Sheet.12" ShapeID="ole_rId6" DrawAspect="Content" ObjectID="_760657932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Как показал анализ, структура  текущих активов анализируемого предприятия не является оптима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Общая оценка деловой активности организации. Расчет и анализ финансового цикл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В рыночной экономике самым главным мерилом эффективности работы организации является результативность. Понятие «результативность» складывается из нескольких важных составляющих финансово-хозяйственной деятельности организации. Наиболее общей характеристикой результативности финансово-хозяйственной деятельности ранее было принято считать оборот, т.е. общий объем продаж продукции за определенный период времени. Для организаций, работающих в условиях рыночных отношений, таким показателем становится прибы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ение сущности результативности позволяет определить основные задачи ее анализа. Они заключаются в том, что - бы, во-первых, определить достаточность достигнутых результатов для обеспечения рыночной финансовой устойчивости организации, сохранения конкурентоспособности; во-вторых, изучить источники возникновения и особенности воздействия на результативность различных факторов; в-третьих, рассмотреть основные направления анализируемого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направлений анализа результативности является оценка деловой активности анализируемого объекта. Деловая активность проявляется в динамичности развития организации, достижении ею поставленных целей, что отражают абсолютные стоимостные и относительные показ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ловая активность в финансовом аспекте проявляется прежде всего в скорости оборота средств. Анализ деловой активности заключается в исследовании уровней и динамики разнообразных финансовых коэффициентов – показателей оборачиваемости. Они очень важны для организации. Во-первых, от скорости оборота средств зависит размер годового оборота. Во-вторых, с размерами оборота, а следовательно , и с оборачиваемостью связана относительная величина условно-постоянных расходов: чем быстрее оборот, тем меньше на каждый оборот приходится этих расходов. В-третьих, ускорение на той или иной стадии кругооборота средств влечет за собой ускорение оборота и на других стадиях. Финансовое положение организации, ее платежеспособность зависят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лительность нахождения средств в обороте оказывают влияние разные внешние и внутренние факт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еш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раслевая принадлеж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фера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сштаб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нфляционных процес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 хозяйственных связей с партне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утрен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ффективность стратегии управления актив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овая политика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ка оценки товарно-материальных ценностей и зап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для анализа деловой активности организации используют две группы показателе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средств, вложенных в имущество организации, может оценивать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ю оборота – количеством оборотов, которое делают за анализируемый период капитал организации или его составляющ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иодом оборота – средним сроком, за который возвращаются в хозяйственную деятельность организации денежные средства, вложенные в производственно – коммерческие оп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ожно исчислить как по всем оборотным средствам, так и по отдельным их вид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эффициенты делов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оэффициент общей оборачиваемости капитала (ресурсоотдача) Показывает эффективность использования имущества. Отражает скорость оборота (в количестве оборотов за период всего капитала организа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имущества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  <w:t>2. Коэффициент оборачиваемости мобильных средств. Показывает скорость                 оборота всех оборотных средств организации (как материальных, так и денежных).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2 = </w:t>
      </w:r>
      <w:r>
        <w:rPr>
          <w:sz w:val="28"/>
          <w:u w:val="single"/>
          <w:lang w:val="ru-RU"/>
        </w:rPr>
        <w:t>выручка от продаж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Стр. 2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оэффициент отдачи собственного капитала. Показывает скорость оборота собственного капитала: сколько рублей выручки приходится на 1 руб. вложенного собствен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3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р. 4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атериальных средств (запасов). Показывает, за сколько в среднем дней оборачиваются запасы в анализируемом пери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4 = </w:t>
      </w:r>
      <w:r>
        <w:rPr>
          <w:sz w:val="28"/>
          <w:u w:val="single"/>
        </w:rPr>
        <w:t>стр. 210 + стр. 220 *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ручка от прода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денежных средств. Показывает срок оборота денеж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5 =     </w:t>
      </w:r>
      <w:r>
        <w:rPr>
          <w:sz w:val="28"/>
          <w:u w:val="single"/>
        </w:rPr>
        <w:t xml:space="preserve">стр.  260 * 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учка от продаж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дебиторской задолженности. Показывает, за сколько в среднем дней погашается дебиторская задолжен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6 = </w:t>
      </w:r>
      <w:r>
        <w:rPr>
          <w:sz w:val="28"/>
          <w:u w:val="single"/>
        </w:rPr>
        <w:t xml:space="preserve">стр. 230 или 24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кредиторской задолженности. Показывает средний срок возврата долгов организации по текущим обязательств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7 =     </w:t>
      </w:r>
      <w:r>
        <w:rPr>
          <w:sz w:val="28"/>
          <w:u w:val="single"/>
        </w:rPr>
        <w:t xml:space="preserve">стр.  62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яя величина активов для расчета коэффициентов деловой активности определяется по балансу по формуле средней арифметической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едняя величина активов(СВА) = </w:t>
      </w:r>
      <w:r>
        <w:rPr>
          <w:sz w:val="28"/>
          <w:u w:val="single"/>
        </w:rPr>
        <w:t>Он + 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Он, Ок – соответственно величина активов на начало и конец анализируемого периода.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10</w:t>
      </w:r>
      <w:r>
        <w:rPr>
          <w:sz w:val="28"/>
        </w:rPr>
        <w:t>. Значения коэффициентов деловой актив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 xml:space="preserve">           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497"/>
        <w:gridCol w:w="1339"/>
        <w:gridCol w:w="1285"/>
      </w:tblGrid>
      <w:tr>
        <w:trPr>
          <w:trHeight w:val="998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четный перио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налогичный прошедший пери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 (+; -)</w:t>
            </w:r>
          </w:p>
        </w:tc>
      </w:tr>
      <w:tr>
        <w:trPr>
          <w:trHeight w:val="250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Ресурсоотдача (d1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83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 Коэффициент оборачиваемости мобильных средств (d2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2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Коэффициент оборачиваемости собственного капитала (d3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6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5,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9,1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ок оборачиваемости материальных средств (запасов) (d4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62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ок оборачиваемости денежных средств (d5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редний срок погашения дебиторской задолженности (d6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0,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Средний срок погашения кредиторской задолженности (d7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о данным таблицы № 10 можно сделать выводы, что  за анализируемый период времени показатель ресурсоотдачи уменьшился на 8,83. Значит в  организации медленнее совершался полный цикл производства и обращения, приносящий прибыль. Этот показатель деловой активности имеет большое аналитическое значение, так как он тесно связан с прибыльностью организации, а следовательно влияет на результативность ее финансово- хозяйственной деятельности. Оборачиваемость материальных запасов увеличился на 7,62 по сравнению с аналогичным периодом прошлого года. Коэффициент оборачиваемости собственного капитала отражает активность использования денежных средств. В нашей организации этот показатель в отчетном периоде   меньше на 149,17  чем в аналогичном периоде прошлого года, он достаточно высок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ри проведении анализа деловой активности организации необходимо обратить внимание на длительность производственно-коммерческого цикла и его составляющих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Расчет длительности производственно-коммерческого цикла представлен в таблицах № 11, № 12.</w:t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</w:rPr>
        <w:t xml:space="preserve">Таблица № 11.  </w:t>
      </w:r>
      <w:r>
        <w:rPr>
          <w:color w:val="000000"/>
          <w:sz w:val="28"/>
        </w:rPr>
        <w:t>Справка об основных показателях деятельности за 9 месяцев (составлена на основе данных оборотной ведомости и баланса)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8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С     сумма, </w:t>
            </w:r>
          </w:p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авансов, полученных от покупателей и заказч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едняя величина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Фактическая себестоимость реализованной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39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умма погашенных (оплаченных) обязательств поставщико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04</w:t>
            </w:r>
          </w:p>
        </w:tc>
      </w:tr>
      <w:tr>
        <w:trPr>
          <w:trHeight w:val="25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Выручка от реализации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Длительность хранения готовой продукции ( ОхГП 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хГП =  (279*274)/3739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хГП = 20,45 д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ериод погашения дебиторской задолженности определяется следующим образом: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ОДЗ = (23*274)/5023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З = 1,25 д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Определение среднего срока погашения задолженности поставщик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(365*274)/85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11,74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совокупная длительность операционного цикла равна (20,45 + 1,25) 21,70 день. При этом в течение 11,74 дней он обслуживается капиталом поставщиков ( кредиторов), а в течение  9,96 дней – за счет иных источников. Такими источниками являются собственные средства организации, а также краткосрочные кредиты бан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ительность финансового цикла организации составила 9,96 дн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сложившегося производственно-коммерческого цикла можно рассчитать потребность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№ 1</w:t>
      </w:r>
      <w:r>
        <w:rPr>
          <w:sz w:val="28"/>
          <w:lang w:val="en-US"/>
        </w:rPr>
        <w:t>2</w:t>
      </w:r>
      <w:r>
        <w:rPr>
          <w:sz w:val="28"/>
        </w:rPr>
        <w:t>. Расчет потребности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,00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00</w:t>
            </w:r>
          </w:p>
        </w:tc>
      </w:tr>
      <w:tr>
        <w:trPr>
          <w:trHeight w:val="149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дебиторской задолженности, за исключением содержащейся в ней доли, приходящийся на прибыль от реализации.(0,10% - уровень прибыли от реализации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Итого средняя величина вложенного в текущие активы капитала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едние остатки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Средние авансы, полученные от покупателей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Потребность в собственных оборотных средствах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5,70</w:t>
            </w:r>
          </w:p>
        </w:tc>
      </w:tr>
    </w:tbl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воды:</w:t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4"/>
        </w:rPr>
        <w:t xml:space="preserve">В ходе данной работы был проведен экономический анализ финансовой деятельности предприятия ООО “ДИС”. Информационной базой для анализа являлись </w:t>
      </w:r>
      <w:r>
        <w:rPr>
          <w:rFonts w:eastAsia="Arial Unicode MS"/>
          <w:sz w:val="28"/>
        </w:rPr>
        <w:t>Бухгалтерский баланс ( форма № 1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тчет о прибылях и убытках ( форма № 2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боротно - сальдовая ведомость за 9 месяце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 данным отчетности был составлен и проанализирован сравнительный аналитический баланс. В ходе работы было обнаруж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явлен низкий удельный вес собственного оборотного капитала в стоимости имущества, т.е. имеется дефицит собственных оборотных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а потребность в собственном оборотном капитале, которая подтверждает предыдущий пункт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ассивная часть баланса характеризуется сильным превышением заемных средств над собственными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Далее в ходе исследования проводился анализ ликвидности баланса. Для этого было выполн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оизведена группировка активов по степени их ликвидности и пассивов по срокам их погашения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полнен анализ результатов сравнения этих значений и выявлена недостаточная ликвидность баланса организации, особенно в части наиболее срочных обязатель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о результатам расчета текущей ликвидности сделан вывод о неплатежеспособности организации в краткосрочном периоде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ы финансовые коэффициенты ликвидности, которые оказались намного ниже нормируемых значений, что говорит о финансовой нестабильности организаци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Затем в процессе работы дана оценка финансовой устойчивости предприятия. Здесь было отмечено, что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находится в сильной финансовой зависимости от заемных источников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для данной фирмы характерно кризисное финансовое положение;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не обладает финансово - экономической самостоятельностью.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оказатели деловой активности изменились: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ресурсоотдача уменьшилась, это значит что в организации медленнее совершался полный цикл производства и обращения, приносящий прибыль;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-  показатель оборачиваемости материальных запасов увеличился, 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коэффициент оборачиваемости собственного капитала снизился, однако он достаточно высок.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autoSpaceDE w:val="false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Очень большой расход прибыли идет на коммерческие расходы, нужно сократить эти расходы и направить эти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Приняв во внимание выявленные в ходе анализа негативные явления, можно дать некоторые рекомендации по улучшению и оздоровлению предприятия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5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нять меры по снижению кредиторской задолженност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ледует увеличить объем инвестиций в основной капитал и его долю в общем имуществе организаци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инять меры по приращению собственных источников средств и сокращению заемных пассивов для восстановления финансовой самостоятельности организации;</w:t>
      </w:r>
    </w:p>
    <w:p>
      <w:pPr>
        <w:pStyle w:val="FR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В целом на основе проведенного анализа, были сделаны выводы, свидетельствующие о проблемах, связанных, прежде всего, с текущим  оперативным управлением финансами на ООО «ДИС»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Поэтому предприятию трудно реализовывать свою продукцию. Можно поискать другие рынки сбыта товаров.</w:t>
      </w:r>
      <w:r>
        <w:rPr>
          <w:rFonts w:eastAsia="Arial Unicode MS"/>
        </w:rPr>
        <w:t xml:space="preserve"> </w:t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spacing w:lineRule="auto" w:line="36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</w:t>
        <w:tab/>
        <w:t>Федеральный закон от 21.11.1996 № 129 – ФЗ « О Бухгалтерском учете» принят ГД РФ 23.02.1996 ( в ред. Федеральных законов от 23.07.1998 № 123 - ФЗ, от 28.03.02 № 32 – ФЗ.)</w:t>
      </w:r>
    </w:p>
    <w:p>
      <w:pPr>
        <w:pStyle w:val="TextBody"/>
        <w:autoSpaceDE w:val="false"/>
        <w:spacing w:lineRule="auto" w:line="360"/>
        <w:rPr/>
      </w:pPr>
      <w:r>
        <w:rPr/>
        <w:t>2.</w:t>
        <w:tab/>
        <w:t>Приказ Минфина РФ от 28 ноября 2001 г. N 96н "Об утверждении Положения по бухгалтерскому учету "Условные факты хозяйственной деятельности" ПБУ 8/01"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</w:t>
        <w:tab/>
        <w:t xml:space="preserve"> Приказ Минфина РФ от 6 июля 1999 г. N 43н "Об утверждении Положения по бухгалтерскому учету "Бухгалтерская отчетность организации" ПБУ 4/99".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4.</w:t>
        <w:tab/>
        <w:t>Савицкая Г.В. Анализ хозяйственной деятельности предприятия.  Мн.: ООО “Новое знание”, 1999;</w:t>
      </w:r>
    </w:p>
    <w:p>
      <w:pPr>
        <w:pStyle w:val="23"/>
        <w:tabs>
          <w:tab w:val="clear" w:pos="720"/>
          <w:tab w:val="left" w:pos="0" w:leader="none"/>
        </w:tabs>
        <w:ind w:left="714" w:hanging="714"/>
        <w:rPr/>
      </w:pPr>
      <w:r>
        <w:rPr/>
        <w:t>5.</w:t>
        <w:tab/>
        <w:t>Донцова Л.В., Никифорова Н.А. Комплексный анализ бухгалтерской отчетности. М.: “Дело и Сервис”, 2001;</w:t>
      </w:r>
    </w:p>
    <w:p>
      <w:pPr>
        <w:pStyle w:val="23"/>
        <w:ind w:left="714" w:hanging="714"/>
        <w:rPr/>
      </w:pPr>
      <w:r>
        <w:rPr/>
        <w:t>6.</w:t>
        <w:tab/>
        <w:t>Селезнева Н.Н, Ионова А.Ф.  Финансовый анализ. М.: “Издательство ЮНИТИ – ДАНА”, 2002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14" w:hanging="714"/>
        <w:jc w:val="both"/>
        <w:rPr>
          <w:sz w:val="28"/>
        </w:rPr>
      </w:pPr>
      <w:r>
        <w:rPr>
          <w:sz w:val="28"/>
        </w:rPr>
        <w:t>7.</w:t>
        <w:tab/>
        <w:t>Ковалев В.В. Финансовый анализ. М.: “Финансы и статистика”, 200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</w:t>
        <w:tab/>
        <w:t>Бочаров В.В    Финансовый анализ. “Питер”, 2001;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9.</w:t>
        <w:tab/>
        <w:t>Шеремет А.Д., Сайфулин Р.С. Финансы предприятий.М.:                          “ИНФРА-М”, 1999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0.</w:t>
        <w:tab/>
        <w:t>Артеменко В.Г., Беллендир М.В. Финансовый анализ. М.: ДИС,   1997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1.</w:t>
        <w:tab/>
        <w:t>Ковалев В.В., Патров В.В. Как читать баланс. М.: “Финансы и статистика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2.</w:t>
        <w:tab/>
        <w:t>Ефимова О.В. Финансовый анализ. М.: “Бухгалтерский учет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3.</w:t>
        <w:tab/>
        <w:t>Донцова Л.В., Никифорова Н.А. Годовая и квартальная бухгалтерская отчетность. М.: “Дело и Сервис”, 1999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ртеменко В.Г., Беллендир М.В. Финансовый анализ. М.:ДИС, 1997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17"/>
        </w:rPr>
        <w:t>14.</w:t>
        <w:tab/>
        <w:t>Маркарьян Э.А. Финансовый анализ. М.: ФБК-ПРЕСС,2002;</w:t>
      </w:r>
    </w:p>
    <w:p>
      <w:pPr>
        <w:pStyle w:val="23"/>
        <w:tabs>
          <w:tab w:val="left" w:pos="720" w:leader="none"/>
        </w:tabs>
        <w:autoSpaceDE w:val="false"/>
        <w:rPr>
          <w:szCs w:val="17"/>
        </w:rPr>
      </w:pPr>
      <w:r>
        <w:rPr>
          <w:szCs w:val="17"/>
        </w:rPr>
        <w:t>15.</w:t>
        <w:tab/>
        <w:t>Чечевицына Л.Н. Экономический анализ: Учебное пособие. М.: Феникс,2001;</w:t>
      </w:r>
    </w:p>
    <w:p>
      <w:pPr>
        <w:pStyle w:val="Normal"/>
        <w:spacing w:lineRule="auto" w:line="360"/>
        <w:rPr>
          <w:rStyle w:val="H31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sz w:val="28"/>
          <w:szCs w:val="24"/>
        </w:rPr>
        <w:t>16.</w:t>
        <w:tab/>
        <w:t>Журнал «</w:t>
      </w:r>
      <w:r>
        <w:rPr>
          <w:sz w:val="28"/>
        </w:rPr>
        <w:t xml:space="preserve">Аудит и финансовый анализ </w:t>
      </w:r>
      <w:r>
        <w:rPr>
          <w:sz w:val="28"/>
          <w:szCs w:val="15"/>
        </w:rPr>
        <w:t>»</w:t>
      </w:r>
      <w:r>
        <w:rPr>
          <w:sz w:val="28"/>
        </w:rPr>
        <w:t xml:space="preserve"> </w:t>
      </w:r>
      <w:hyperlink r:id="rId8">
        <w:r>
          <w:rPr>
            <w:rStyle w:val="InternetLink"/>
            <w:color w:val="000000"/>
            <w:sz w:val="28"/>
          </w:rPr>
          <w:t>№1 2000</w:t>
        </w:r>
      </w:hyperlink>
      <w:r>
        <w:rPr>
          <w:sz w:val="28"/>
        </w:rPr>
        <w:t xml:space="preserve"> Статья </w:t>
      </w:r>
      <w:r>
        <w:rPr>
          <w:sz w:val="28"/>
          <w:szCs w:val="22"/>
        </w:rPr>
        <w:t>Матвейчева Е.В., Вишнинская Г.Н. «</w:t>
      </w:r>
      <w:r>
        <w:rPr>
          <w:sz w:val="28"/>
        </w:rPr>
        <w:t>Традиционный подход к оценке финансовых результатов деятельности предприятия (на примере ЗАО "Уралсельэнергопроект")»;</w:t>
      </w:r>
    </w:p>
    <w:p>
      <w:pPr>
        <w:pStyle w:val="TextBody"/>
        <w:spacing w:lineRule="auto" w:line="360"/>
        <w:rPr/>
      </w:pPr>
      <w:r>
        <w:rPr>
          <w:szCs w:val="24"/>
        </w:rPr>
        <w:t>17.</w:t>
        <w:tab/>
        <w:t xml:space="preserve"> П.И. Вахрин. Финансовый анализ в коммерческих и некоммерческих организациях - М.: ИКЦ «Маркетинг», 2001;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.</w:t>
        <w:tab/>
        <w:t>П.Н. Шуляк, Н.П. Белотелова. Финансы - М.: ИД «Дашков и К», 2001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.</w:t>
        <w:tab/>
        <w:t>Бернстайн Л.А. Анализ финансовой отчетности: Пер. с англ.. - М.: «Финансы и статистика», 1996;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20.</w:t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</w:rPr>
        <w:t xml:space="preserve"> Ковалев В.В. Финансовый анализ. Управление капиталом. Выбор инвестиций. Анализ отчетности. - М.: «Финансы и статистика»,1995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1.</w:t>
        <w:tab/>
        <w:t>Маркарьян Н.А. Герасименко Г.П. Финансовый анализ. -  М.: «ПРИОР», 1997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color w:val="000000"/>
          <w:sz w:val="28"/>
          <w:szCs w:val="28"/>
        </w:rPr>
        <w:t>Под ред.  Дробозиной Л.А.  Финансы.  - М.:  Финансы, ЮНИТИ, 2000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3.</w:t>
        <w:tab/>
        <w:t>Жминько С.И. Финансовый учет на предприятиях. – Ростов-на-Дону: изд. «Феникс», 1998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4.</w:t>
        <w:tab/>
        <w:t>Быкадоров В.Л., Алексеев П.Д. Финансово-экономическое состояние предприятия. Практическое пособие. - М.: Издательство "ПРИОР", 2000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5.</w:t>
        <w:tab/>
        <w:t>Абрютина М.С., Грачев А.В. Анализ финансово-экономической деятельности предприятия, М, 1998;</w:t>
      </w:r>
    </w:p>
    <w:p>
      <w:pPr>
        <w:pStyle w:val="Normal"/>
        <w:shd w:fill="FFFFFF" w:val="clear"/>
        <w:autoSpaceDE w:val="false"/>
        <w:spacing w:lineRule="auto" w:line="360" w:before="6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cs="Times New Roman" w:ascii="Times New Roman" w:hAnsi="Times New Roman"/>
          <w:i/>
          <w:iCs/>
          <w:sz w:val="142"/>
        </w:rPr>
        <w:t>Приложение.</w:t>
      </w:r>
    </w:p>
    <w:p>
      <w:pPr>
        <w:pStyle w:val="Normal1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eastAsia="Arial Unicode MS" w:cs="Times New Roman"/>
          <w:i/>
          <w:iCs/>
          <w:sz w:val="142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spacing w:before="100" w:after="10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footerReference w:type="default" r:id="rId9"/>
      <w:type w:val="nextPage"/>
      <w:pgSz w:w="11906" w:h="16820"/>
      <w:pgMar w:left="1922" w:right="127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84" w:leader="none"/>
        <w:tab w:val="left" w:pos="-142" w:leader="none"/>
      </w:tabs>
      <w:autoSpaceDE w:val="false"/>
      <w:spacing w:lineRule="auto" w:line="360"/>
      <w:jc w:val="both"/>
      <w:outlineLvl w:val="7"/>
    </w:pPr>
    <w:rPr>
      <w:rFonts w:eastAsia="Batang;바탕"/>
      <w:color w:val="FF66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  <w:sz w:val="15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33CC"/>
      <w:u w:val="none"/>
    </w:rPr>
  </w:style>
  <w:style w:type="character" w:styleId="H31">
    <w:name w:val="h31"/>
    <w:basedOn w:val="Style6"/>
    <w:qFormat/>
    <w:rPr>
      <w:rFonts w:ascii="Arial" w:hAnsi="Arial" w:cs="Arial"/>
      <w:b/>
      <w:bCs/>
      <w:color w:val="FFFFFF"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Краткий обратный адрес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cfin.ru/press/afa/2000-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59:00Z</dcterms:created>
  <dc:creator>GO</dc:creator>
  <dc:description/>
  <dc:language>en-US</dc:language>
  <cp:lastModifiedBy>Макарова Марина</cp:lastModifiedBy>
  <cp:lastPrinted>2002-06-14T11:35:00Z</cp:lastPrinted>
  <dcterms:modified xsi:type="dcterms:W3CDTF">2002-06-14T07:35:00Z</dcterms:modified>
  <cp:revision>136</cp:revision>
  <dc:subject/>
  <dc:title>ПЛАН:</dc:title>
</cp:coreProperties>
</file>