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КЛАД.</w:t>
      </w:r>
    </w:p>
    <w:p>
      <w:pPr>
        <w:pStyle w:val="Normal"/>
        <w:jc w:val="center"/>
        <w:rPr/>
      </w:pPr>
      <w:r>
        <w:rPr/>
      </w:r>
    </w:p>
    <w:p>
      <w:pPr>
        <w:pStyle w:val="Normal1"/>
        <w:jc w:val="both"/>
        <w:rPr>
          <w:rFonts w:eastAsia="Arial Unicode MS"/>
        </w:rPr>
      </w:pPr>
      <w:r>
        <w:rPr>
          <w:rFonts w:eastAsia="Arial Unicode MS"/>
        </w:rPr>
        <w:t xml:space="preserve">В настоящее время, с переходом экономики к рыночным отношениям, повышается самостоятельность предприятий, их экономическая и юридическая 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. Результаты такого анализа нужны, прежде всего собственникам, кредиторам и инвесторам, а также поставщикам и налоговым службам. В данной работе проводится финансовый анализ с точки зрения собственников предприятия то есть для внутреннего использования и оперативного управления финансами. </w:t>
      </w:r>
    </w:p>
    <w:p>
      <w:pPr>
        <w:pStyle w:val="Normal1"/>
        <w:jc w:val="both"/>
        <w:rPr>
          <w:rFonts w:eastAsia="Arial Unicode MS"/>
        </w:rPr>
      </w:pPr>
      <w:r>
        <w:rPr>
          <w:rFonts w:eastAsia="Arial Unicode MS"/>
        </w:rPr>
        <w:t xml:space="preserve">Информационной базой для анализа  явились баланс, отчет о прибылях и убытках и оборотно – сальдовая ведомость за 9 месяцев 2001 года.  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Объектом исследования является общество с ограниченной ответственностью «ДИС», которое занимается оптово-розничной торговлей бытовой техникой. Фирма была основана в 1999 году, в 2001 был открыт первый розничный магазин. В настоящее время планируется открытие еще одного магазина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Исходя из поставленных целей, работа имеет следующую структур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 xml:space="preserve">В 1 главе работы рассматривается понятие, значение и задачи анализа финансового состояния предприятия и источники аналитической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 xml:space="preserve"> </w:t>
      </w:r>
      <w:r>
        <w:rPr/>
        <w:t>2 глава посвящена абсолютным и относительным показателям финансовой устойчивости и их анализу. Производится оценка платежеспособности, ликвидности, определяется характер финансовой устойчив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Для этого был проведен анализ динамики структуры источников капит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1. Динамика и структура источников капита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220"/>
        <w:gridCol w:w="1265"/>
        <w:gridCol w:w="1450"/>
        <w:gridCol w:w="1255"/>
        <w:gridCol w:w="1265"/>
        <w:gridCol w:w="1450"/>
      </w:tblGrid>
      <w:tr>
        <w:trPr>
          <w:trHeight w:val="25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сточник капитала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ма, тыс. руб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обствен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48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ем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.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.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иаграмма № 1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15pt;height:161.65pt" filled="f" o:ole="">
            <v:imagedata r:id="rId3" o:title=""/>
          </v:shape>
          <o:OLEObject Type="Embed" ProgID="Excel.Sheet.12" ShapeID="ole_rId2" DrawAspect="Content" ObjectID="_856086111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Из таблицы №1 следует, что источники средств существенно не изменились. И  на 95,69% состоят из заемного капитала и только на 4,31% из собственного.</w:t>
      </w:r>
    </w:p>
    <w:p>
      <w:pPr>
        <w:pStyle w:val="Normal1"/>
        <w:spacing w:before="0" w:after="0"/>
        <w:jc w:val="both"/>
        <w:rPr/>
      </w:pPr>
      <w:r>
        <w:rPr/>
        <w:t>Что касается заемного капитала , то из таблицы № 2 видны следующие изменения: за отчетный период сумма заемных средств увеличилась на 68 тыс. руб. Доля кредиторской задолженности увеличилась на 81 тыс. руб., а  доля банковского кредита уменьшилась на 3 тыс.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00" w:after="100"/>
        <w:ind w:right="-81" w:hanging="0"/>
        <w:jc w:val="both"/>
        <w:rPr/>
      </w:pPr>
      <w:r>
        <w:rPr/>
        <w:t>Из таблицы № 2 также видно, что заемный капитал на 62,89% состоит из кредиторской задолженности , на 35,71% из краткосрочных обязательств и на 1,40% из долгосрочных кредитов.</w:t>
      </w:r>
    </w:p>
    <w:p>
      <w:pPr>
        <w:pStyle w:val="Normal"/>
        <w:rPr/>
      </w:pPr>
      <w:r>
        <w:rPr/>
        <w:t>Таблица № 2. Динамика структуры заемного капитала.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120"/>
        <w:gridCol w:w="1120"/>
        <w:gridCol w:w="1450"/>
        <w:gridCol w:w="1120"/>
        <w:gridCol w:w="1120"/>
        <w:gridCol w:w="1450"/>
      </w:tblGrid>
      <w:tr>
        <w:trPr>
          <w:trHeight w:val="25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сточники капитал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умма, тыс. руб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Долгосрочные обяз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69</w:t>
            </w:r>
          </w:p>
        </w:tc>
      </w:tr>
      <w:tr>
        <w:trPr>
          <w:trHeight w:val="15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69</w:t>
            </w:r>
          </w:p>
        </w:tc>
      </w:tr>
      <w:tr>
        <w:trPr>
          <w:trHeight w:val="127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.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.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5.95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едиторская задолж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64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в том числе: поставщики и подрядч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.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70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39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долженность перед бюджет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.81</w:t>
            </w:r>
          </w:p>
        </w:tc>
      </w:tr>
      <w:tr>
        <w:trPr>
          <w:trHeight w:val="102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вансы получен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очие кредито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.19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иаграмма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37.75pt" filled="f" o:ole="">
            <v:imagedata r:id="rId5" o:title=""/>
          </v:shape>
          <o:OLEObject Type="Embed" ProgID="Excel.Sheet.12" ShapeID="ole_rId4" DrawAspect="Content" ObjectID="_9836954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был рассмотрен анализ ликвидности баланс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3. Анализ ликвидности балан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012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260"/>
        <w:gridCol w:w="1260"/>
        <w:gridCol w:w="1440"/>
        <w:gridCol w:w="1260"/>
        <w:gridCol w:w="1260"/>
        <w:gridCol w:w="900"/>
        <w:gridCol w:w="1299"/>
      </w:tblGrid>
      <w:tr>
        <w:trPr>
          <w:trHeight w:val="409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КТ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конец  пери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начало  пери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 конец  периода 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ПЛАТЕЖНЫЙ ИЗЛИШЕК ИЛИ НЕДОСТАТОК </w:t>
            </w:r>
          </w:p>
        </w:tc>
      </w:tr>
      <w:tr>
        <w:trPr>
          <w:trHeight w:val="36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=2-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=3-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Наиболее ликвидные активы (А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Наиболее срочные обязательства (П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34</w:t>
            </w:r>
          </w:p>
        </w:tc>
      </w:tr>
      <w:tr>
        <w:trPr>
          <w:trHeight w:val="11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Быстро реализуемые активы (А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Краткосрочные пассивы (П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1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Медленно реализуемые активы (А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Долгосрочные пассивы (П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5</w:t>
            </w:r>
          </w:p>
        </w:tc>
      </w:tr>
      <w:tr>
        <w:trPr>
          <w:trHeight w:val="103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Трудно реализуемые активы (А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Постоянные пассивы (П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 xml:space="preserve">Согласно данным таблицы 3 можно сделать следующие выводы. За анализируемый период возрос платежный недостаток наиболее ликвидных активов для покрытия наиболее срочных обязательств. Платежный недостаток увеличился с начала периода и составил 234 тыс. руб. Так же 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иден и недостаток быстро реализуемых активов для покрытия краткосрочных пассивов на 211 тыс. руб., они незначительно уменьшились на 2 тыс. руб.. Долгосрочные пассивы покрываются полностью за счет медленно реализуемых активов, они отражают некоторый платежный излишек.</w:t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Этот анализ ликвидности баланса является достаточно поверхностным , более детальным является анализ платежеспособности при помощи финансовых коэффициент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4. Коэффициенты платежеспособ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6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600"/>
        <w:gridCol w:w="1480"/>
        <w:gridCol w:w="1400"/>
      </w:tblGrid>
      <w:tr>
        <w:trPr>
          <w:trHeight w:val="255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1. Общий показатель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2. Коэффициент абсолютно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3. Коэффициент “критической оценки”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4. Коэффициент текуще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1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.4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.58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6. Доля оборотных средств в актива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/>
        <w:t xml:space="preserve">Эта тенденция снижения является отрицательным моментом платежеспособности предприятия. Коэффициент обеспеченности собственными средствами равен 0, что характеризует отсутствие собственных оборотных средств у организации, необходимых для ее финансовой устойчивости. Отрицательные </w:t>
      </w:r>
    </w:p>
    <w:p>
      <w:pPr>
        <w:pStyle w:val="Normal"/>
        <w:jc w:val="both"/>
        <w:rPr>
          <w:vanish/>
        </w:rPr>
      </w:pPr>
      <w:r>
        <w:rPr/>
        <w:t xml:space="preserve">тенденции подтверждает также динамика степени обездвиженности </w:t>
      </w:r>
    </w:p>
    <w:p>
      <w:pPr>
        <w:pStyle w:val="Normal"/>
        <w:jc w:val="both"/>
        <w:rPr>
          <w:vanish/>
        </w:rPr>
      </w:pPr>
      <w:r>
        <w:rPr/>
        <w:t xml:space="preserve">функционирующего капитала в производственных запасах и долгосрочной </w:t>
      </w:r>
    </w:p>
    <w:p>
      <w:pPr>
        <w:pStyle w:val="Normal"/>
        <w:jc w:val="both"/>
        <w:rPr>
          <w:vanish/>
        </w:rPr>
      </w:pPr>
      <w:r>
        <w:rPr/>
        <w:t>дебиторской задолженности. Она увеличилась на 32,58% и  достигла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0,44%.</w:t>
      </w:r>
    </w:p>
    <w:p>
      <w:pPr>
        <w:pStyle w:val="Normal"/>
        <w:jc w:val="both"/>
        <w:rPr>
          <w:vanish/>
        </w:rPr>
      </w:pPr>
      <w:r>
        <w:rPr/>
        <w:t xml:space="preserve">Таким образом, по данному направлению анализа можно сделать вывод о том, </w:t>
      </w:r>
    </w:p>
    <w:p>
      <w:pPr>
        <w:pStyle w:val="Normal"/>
        <w:jc w:val="both"/>
        <w:rPr>
          <w:vanish/>
        </w:rPr>
      </w:pPr>
      <w:r>
        <w:rPr/>
        <w:t xml:space="preserve">что платежеспособность предприятия находится на низком уровне и </w:t>
      </w:r>
    </w:p>
    <w:p>
      <w:pPr>
        <w:pStyle w:val="Normal"/>
        <w:jc w:val="both"/>
        <w:rPr>
          <w:vanish/>
        </w:rPr>
      </w:pPr>
      <w:r>
        <w:rPr/>
        <w:t xml:space="preserve">тенденция изменений свидетельствует об не устойчивой платежеспособности </w:t>
      </w:r>
    </w:p>
    <w:p>
      <w:pPr>
        <w:pStyle w:val="Normal"/>
        <w:jc w:val="both"/>
        <w:rPr>
          <w:vanish/>
        </w:rPr>
      </w:pPr>
      <w:r>
        <w:rPr/>
        <w:t xml:space="preserve">в будущем. Текущая платежеспособность предприятия находится на </w:t>
      </w:r>
    </w:p>
    <w:p>
      <w:pPr>
        <w:pStyle w:val="Normal"/>
        <w:jc w:val="both"/>
        <w:rPr>
          <w:vanish/>
        </w:rPr>
      </w:pPr>
      <w:r>
        <w:rPr/>
        <w:t xml:space="preserve">низком уровне из-за недостатка денежных средств и большой 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задолженности поставщикам и подрядчикам.</w:t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both"/>
        <w:rPr>
          <w:sz w:val="24"/>
        </w:rPr>
      </w:pPr>
      <w:r>
        <w:rPr>
          <w:sz w:val="24"/>
        </w:rPr>
        <w:t>На следующем этапе анализа был определен тип финансовой устойчивости предприятия.</w:t>
      </w:r>
    </w:p>
    <w:p>
      <w:pPr>
        <w:pStyle w:val="TextBody"/>
        <w:rPr>
          <w:sz w:val="24"/>
        </w:rPr>
      </w:pPr>
      <w:r>
        <w:rPr>
          <w:sz w:val="24"/>
        </w:rPr>
        <w:t>Таблица № 5. Классификация типа финансового состояния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540"/>
        <w:gridCol w:w="1480"/>
      </w:tblGrid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 конец периода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бщая величина запасов и затра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личие собственных оборо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ункционирующий капит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бщая величина основных источни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 Фс= СОС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5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Фт = КФ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445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± Фо = ВИ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21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Трехкомпонентный показатель типа финансовой ситуации :S (Ф) = S(Фс),S(Фт),S(Фо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;0;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;0;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№ 5 видно, что если на начало анализируемого периода  у предприятия неустойчивое финансовое состояние, сопряженное с наруше</w:t>
        <w:softHyphen/>
        <w:t>нием платежеспособности, то на конец отчетного года предприятие находится в кризисном финансовом состоянии, при котором полностью зависит от заемных источников финансирования. В данной ситуации необходима оптимизация структуры пассивов. Финансовая устойчивость может быть восстановлена путем обо</w:t>
        <w:softHyphen/>
        <w:t xml:space="preserve">снованного снижения запасов и затра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2540</wp:posOffset>
                </wp:positionH>
                <wp:positionV relativeFrom="paragraph">
                  <wp:posOffset>115570</wp:posOffset>
                </wp:positionV>
                <wp:extent cx="609600" cy="25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4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0pt;mso-wrap-distance-left:4pt;mso-wrap-distance-right:4pt;mso-wrap-distance-top:2pt;mso-wrap-distance-bottom:2pt;margin-top:9.1pt;mso-position-vertical-relative:text;margin-left:0.2pt;mso-position-horizontal-relative:page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40" w:after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В 3 главе рассматривается анализ структуры и динамика оборотных активов, состояние производственных запасов и дебиторской задолженности. Дается оценка показателям деловой актив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/>
        <w:t>Необходимо проанализировать изменение состава и динамики текущих активов как наиболее мобильной части капитала, от состояния которых в значительной степени зависит финансовое состояние пред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№ 6. Анализ динамики и состава текущих актив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260"/>
        <w:gridCol w:w="1260"/>
        <w:gridCol w:w="1616"/>
        <w:gridCol w:w="1340"/>
        <w:gridCol w:w="1184"/>
        <w:gridCol w:w="1620"/>
      </w:tblGrid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редств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средств, тыс. руб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пери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начало перио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онец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товая продукция и товары для перепрода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ы отгруж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бавленную стоимость по приобретенным ценнос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22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биторская задолжен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сред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е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енеж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Диаграмма №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9pt" filled="f" o:ole="">
            <v:imagedata r:id="rId7" o:title=""/>
          </v:shape>
          <o:OLEObject Type="Embed" ProgID="Excel.Sheet.12" ShapeID="ole_rId6" DrawAspect="Content" ObjectID="_197270147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0"/>
        <w:jc w:val="both"/>
        <w:rPr/>
      </w:pPr>
      <w:r>
        <w:rPr/>
        <w:t>Как видно из таблицы №6, наибольший удельный вес в оборотных активах на конец отчетного периода занимают запасы и затраты 67,39%, за отчетный год их удельный вес увеличился на 28,46%. Прирост готовой продукции составил 20,98% .</w:t>
      </w:r>
    </w:p>
    <w:p>
      <w:pPr>
        <w:pStyle w:val="Heading4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Также видно, что на начало отчетного периода оборотные активы на 52,08% состояли из денежных средств, а на конец года доля денежных средств снизилась на 25,52% и составила 26,55%. Это свидетельствует о трудностях сбыта продукции и ухудшении финансовой ситуации.</w:t>
      </w:r>
    </w:p>
    <w:p>
      <w:pPr>
        <w:pStyle w:val="Normal"/>
        <w:rPr/>
      </w:pPr>
      <w:r>
        <w:rPr/>
        <w:t>Как показал анализ, структура  текущих активов анализируемого предприятия не является оптималь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лее рассмотрим значение деловой активности. </w:t>
      </w:r>
    </w:p>
    <w:p>
      <w:pPr>
        <w:pStyle w:val="TextBody"/>
        <w:rPr>
          <w:sz w:val="24"/>
        </w:rPr>
      </w:pPr>
      <w:r>
        <w:rPr>
          <w:sz w:val="24"/>
        </w:rPr>
        <w:t>Таблица № 7. Значения коэффициентов деловой актив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5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1382"/>
        <w:gridCol w:w="1895"/>
        <w:gridCol w:w="1654"/>
      </w:tblGrid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тчетный перио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Аналогичный прошедший пери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тклонение (+; -)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 Ресурсоотдача (d1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9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.7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8.83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. Коэффициент оборачиваемости мобильных средств (d2)(обороты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.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9.27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Коэффициент оборачиваемости собственного капитала (d3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6.4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5.5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149.17</w:t>
            </w:r>
          </w:p>
        </w:tc>
      </w:tr>
      <w:tr>
        <w:trPr>
          <w:trHeight w:val="76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 Срок оборачиваемости материальных средств (запасов) (d4)(дней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3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7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62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 Срок оборачиваемости денежных средств (d5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6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.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.4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 Средний срок погашения дебиторской задолженности (d6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 Средний срок погашения кредиторской задолженности (d7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.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1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ым таблицы № 7 можно сделать выводы, что  за анализируемый период времени все показатели деловой активности имеют тенденцию к ухудшению финансового состояния предприятия. Коэффициенты оборачиваемости </w:t>
      </w:r>
      <w:r>
        <w:rPr>
          <w:szCs w:val="20"/>
        </w:rPr>
        <w:t>мобильных средств и собственного капитала снизились по сравнению с аналогичным прошлым периодом. А сроки оборачиваемости увеличились. Значит на предприятии медленнее совершается полный цикл обращения, приносящий прибыль.</w:t>
      </w:r>
    </w:p>
    <w:p>
      <w:pPr>
        <w:pStyle w:val="Normal"/>
        <w:rPr/>
      </w:pPr>
      <w:r>
        <w:rPr/>
        <w:t>Приняв во внимание выявленные в ходе анализа негативные явления, можно сказать, что ООО «ДИС» находится в кризисном финансовом состоянии. И можно дать некоторые рекомендации по улучшению и оздоровлению предприятия: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увеличивать долю собственного оборотного капитала в стоимости имущества и добиваться, чтобы темпы роста собственного оборотного капитал были выше темпов роста заемного капитала, также принять меры по снижению кредиторской задолженности;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повышать оборачиваемость оборотных средств предприятия; особенно обратить внимание на приращение наиболее ликвидных активов;</w:t>
      </w:r>
    </w:p>
    <w:p>
      <w:pPr>
        <w:pStyle w:val="Normal"/>
        <w:numPr>
          <w:ilvl w:val="0"/>
          <w:numId w:val="2"/>
        </w:numPr>
        <w:rPr/>
      </w:pPr>
      <w:r>
        <w:rPr/>
        <w:t>величина медленно реализуемых активов чрезвычайно велика. Нужно выяснить, в чем причина накопления сверхплановых запасов. Они должны быть немедленно пущены в продажу. Если же имеются залежалые, порченные, неликвидные товары, то их надо реализовывать по любой стоимости или списывать;</w:t>
      </w:r>
    </w:p>
    <w:p>
      <w:pPr>
        <w:pStyle w:val="Normal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>Очень большой расход прибыли идет на коммерческие расходы, около 99 % , нужно сократить эти расходы и направить средства в оборот. Можно направить эти средства на погашение задолженностей и увеличение оборотного капитала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both"/>
        <w:rPr>
          <w:rFonts w:eastAsia="Batang;바탕"/>
          <w:b w:val="false"/>
          <w:b w:val="false"/>
          <w:bCs w:val="false"/>
        </w:rPr>
      </w:pPr>
      <w:r>
        <w:rPr>
          <w:rFonts w:eastAsia="Batang;바탕"/>
          <w:b w:val="false"/>
          <w:bCs w:val="false"/>
          <w:sz w:val="24"/>
        </w:rPr>
        <w:t>Управлению финансами на предприятии отводится, слишком  малая роль. Это связано с тем, что предприятие существует, сравнительно недавно, формы внутрифирменных отчетов еще не отработаны. По существу, управление финансами происходит на уровне бухгалтерской службы и руководителя предприятия.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.</w:t>
      </w:r>
    </w:p>
    <w:p>
      <w:pPr>
        <w:pStyle w:val="Normal"/>
        <w:ind w:left="360" w:hanging="0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300" w:before="40" w:after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7:42:00Z</dcterms:created>
  <dc:creator>Макарова Марина</dc:creator>
  <dc:description/>
  <dc:language>en-US</dc:language>
  <cp:lastModifiedBy>Макарова Марина</cp:lastModifiedBy>
  <cp:lastPrinted>2002-06-15T11:41:00Z</cp:lastPrinted>
  <dcterms:modified xsi:type="dcterms:W3CDTF">2002-06-15T09:24:00Z</dcterms:modified>
  <cp:revision>4</cp:revision>
  <dc:subject/>
  <dc:title>Анализируемый период – 01</dc:title>
</cp:coreProperties>
</file>