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нализируемый период – 01.01.2001г. – 30.09.2001г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рамма № 1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843276235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аграмма № 2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350806449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3. Анализ ликвидности балан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1600"/>
        <w:gridCol w:w="1480"/>
        <w:gridCol w:w="1450"/>
      </w:tblGrid>
      <w:tr>
        <w:trPr>
          <w:trHeight w:val="25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0.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5. Классификация типа финансового состояния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0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иаграмма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3827185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7. Значения коэффициентов деловой акт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 Коэффициент оборачиваемости мобильных средств (d2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 Срок оборачиваемости материальных средств (запасов) (d4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6:48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7:41:00Z</dcterms:modified>
  <cp:revision>2</cp:revision>
  <dc:subject/>
  <dc:title>Анализируемый период – 01</dc:title>
</cp:coreProperties>
</file>