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Анализируемый период – 01.01.2001г. – 30.09.2001г.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1. Динамика и структура источников капитал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5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220"/>
        <w:gridCol w:w="1265"/>
        <w:gridCol w:w="1450"/>
        <w:gridCol w:w="1255"/>
        <w:gridCol w:w="1265"/>
        <w:gridCol w:w="1450"/>
      </w:tblGrid>
      <w:tr>
        <w:trPr>
          <w:trHeight w:val="25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сточник капитала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умма, тыс. руб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обствен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48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ем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7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5.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5.6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 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Диаграмма № 1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15pt;height:161.65pt" filled="f" o:ole="">
            <v:imagedata r:id="rId3" o:title=""/>
          </v:shape>
          <o:OLEObject Type="Embed" ProgID="Excel.Sheet.12" ShapeID="ole_rId2" DrawAspect="Content" ObjectID="_1698946482" r:id="rId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Таблица № 2. Динамика структуры заемного капитала.</w:t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5"/>
        <w:gridCol w:w="1120"/>
        <w:gridCol w:w="1120"/>
        <w:gridCol w:w="1450"/>
        <w:gridCol w:w="1120"/>
        <w:gridCol w:w="1120"/>
        <w:gridCol w:w="1450"/>
      </w:tblGrid>
      <w:tr>
        <w:trPr>
          <w:trHeight w:val="255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сточники капитал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умма, тыс. руб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Долгосрочные обязатель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69</w:t>
            </w:r>
          </w:p>
        </w:tc>
      </w:tr>
      <w:tr>
        <w:trPr>
          <w:trHeight w:val="153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69</w:t>
            </w:r>
          </w:p>
        </w:tc>
      </w:tr>
      <w:tr>
        <w:trPr>
          <w:trHeight w:val="127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ймы и кредиты (займы, подлежащие погашению в течение 12 месяцев после отчетной даты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1.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5.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5.95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Кредиторская задолженность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6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2.8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64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   </w:t>
            </w:r>
            <w:r>
              <w:rPr>
                <w:sz w:val="32"/>
                <w:szCs w:val="20"/>
              </w:rPr>
              <w:t>в том числе: поставщики и подрядч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8.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1.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70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задолженность перед персоналом организаци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5.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39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долженность перед бюджето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0.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.4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4.81</w:t>
            </w:r>
          </w:p>
        </w:tc>
      </w:tr>
      <w:tr>
        <w:trPr>
          <w:trHeight w:val="102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9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авансы получен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60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рочие кредито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8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.19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5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10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100.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0.00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иаграмма № 2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object w:dxaOrig="8960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5pt;height:237.75pt" filled="f" o:ole="">
            <v:imagedata r:id="rId5" o:title=""/>
          </v:shape>
          <o:OLEObject Type="Embed" ProgID="Excel.Sheet.12" ShapeID="ole_rId4" DrawAspect="Content" ObjectID="_193684365" r:id="rId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3. Анализ ликвидности баланс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124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260"/>
        <w:gridCol w:w="1260"/>
        <w:gridCol w:w="1440"/>
        <w:gridCol w:w="1260"/>
        <w:gridCol w:w="1260"/>
        <w:gridCol w:w="900"/>
        <w:gridCol w:w="1299"/>
      </w:tblGrid>
      <w:tr>
        <w:trPr>
          <w:trHeight w:val="409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АКТ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 пери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конец  период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АС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начало  перио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конец  периода </w:t>
            </w:r>
          </w:p>
        </w:tc>
        <w:tc>
          <w:tcPr>
            <w:tcW w:w="2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ЛАТЕЖНЫЙ ИЗЛИШЕК ИЛИ НЕДОСТАТОК </w:t>
            </w:r>
          </w:p>
        </w:tc>
      </w:tr>
      <w:tr>
        <w:trPr>
          <w:trHeight w:val="36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=2-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8=3-6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8</w:t>
            </w:r>
          </w:p>
        </w:tc>
      </w:tr>
      <w:tr>
        <w:trPr>
          <w:trHeight w:val="106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Наиболее ликвидные активы (А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Наиболее срочные обязательства (П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34</w:t>
            </w:r>
          </w:p>
        </w:tc>
      </w:tr>
      <w:tr>
        <w:trPr>
          <w:trHeight w:val="11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Быстро реализуемые активы (А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Краткосрочные пассивы (П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11</w:t>
            </w:r>
          </w:p>
        </w:tc>
      </w:tr>
      <w:tr>
        <w:trPr>
          <w:trHeight w:val="108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Медленно реализуемые активы (А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Долгосрочные пассивы (П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45</w:t>
            </w:r>
          </w:p>
        </w:tc>
      </w:tr>
      <w:tr>
        <w:trPr>
          <w:trHeight w:val="1032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Трудно реализуемые активы (А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Постоянные пассивы (П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 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4. Коэффициенты платежеспособ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3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1600"/>
        <w:gridCol w:w="1480"/>
        <w:gridCol w:w="1450"/>
      </w:tblGrid>
      <w:tr>
        <w:trPr>
          <w:trHeight w:val="255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оказател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1. Общий показатель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6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26</w:t>
            </w:r>
          </w:p>
        </w:tc>
      </w:tr>
      <w:tr>
        <w:trPr>
          <w:trHeight w:val="765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2. Коэффициент абсолютно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2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26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3. Коэффициент “критической оценки”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28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4. Коэффициент текуще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01</w:t>
            </w:r>
          </w:p>
        </w:tc>
      </w:tr>
      <w:tr>
        <w:trPr>
          <w:trHeight w:val="102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5. Коэффициент маневренности функционирующего капитал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7.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0.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2.58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6. Доля оборотных средств в активах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9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7. Коэффициент обеспеченности собственными средств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аблица № 5. Классификация типа финансового состояния предприятия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1540"/>
        <w:gridCol w:w="1480"/>
      </w:tblGrid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оказател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Общая величина запасов и затрат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54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личие собственных оборот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Функционирующий капита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Общая величина основных источников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± Фс= СОС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454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±Фт = КФ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445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± Фо = ВИ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15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Трехкомпонентный показатель типа финансовой ситуации :S (Ф) = S(Фс),S(Фт),S(Фо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(0;0;1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(0;0;0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6. Анализ динамики и состава текущих активов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260"/>
        <w:gridCol w:w="1260"/>
        <w:gridCol w:w="1616"/>
        <w:gridCol w:w="1340"/>
        <w:gridCol w:w="1184"/>
        <w:gridCol w:w="1620"/>
      </w:tblGrid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Вид средств</w:t>
            </w:r>
          </w:p>
        </w:tc>
        <w:tc>
          <w:tcPr>
            <w:tcW w:w="4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личие средств, тыс. руб.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Структура средств,%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начал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конец период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Изменение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начало период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конец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изменение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Запа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3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8,9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7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8,46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Готовая продукция и товары для перепрода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7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7,7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8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0,98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Товары отгруже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,54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Расходы будущих пери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,06</w:t>
            </w:r>
          </w:p>
        </w:tc>
      </w:tr>
      <w:tr>
        <w:trPr>
          <w:trHeight w:val="124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лог на добавленную стоимость по приобретенным ценност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,3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,22</w:t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Дебиторская задолженн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,6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Денежные средств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2,0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6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25,5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Кас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,9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0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Расчетные сч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3,22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Прочие денежные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7,8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6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21,58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4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0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иаграмма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pt;height:159pt" filled="f" o:ole="">
            <v:imagedata r:id="rId7" o:title=""/>
          </v:shape>
          <o:OLEObject Type="Embed" ProgID="Excel.Sheet.12" ShapeID="ole_rId6" DrawAspect="Content" ObjectID="_202793149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аблица № 7. Значения коэффициентов деловой активност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4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1382"/>
        <w:gridCol w:w="1895"/>
        <w:gridCol w:w="1654"/>
      </w:tblGrid>
      <w:tr>
        <w:trPr>
          <w:trHeight w:val="102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оказател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Отчетный период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Аналогичный прошедший период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Отклонение (+; -)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 Ресурсоотдача (d1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4.9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.7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8.83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 Коэффициент оборачиваемости мобильных средств (d2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5.6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.8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9.27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Коэффициент оборачиваемости собственного капитала (d3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46.4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95.5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149.17</w:t>
            </w:r>
          </w:p>
        </w:tc>
      </w:tr>
      <w:tr>
        <w:trPr>
          <w:trHeight w:val="76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 Срок оборачиваемости материальных средств (запасов) (d4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.3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7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62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. Срок оборачиваемости денежных средств (d5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6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2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4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 Средний срок погашения дебиторской задолженности (d6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 Средний срок погашения кредиторской задолженности (d7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1.0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1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6:48:00Z</dcterms:created>
  <dc:creator>Макарова Марина</dc:creator>
  <dc:description/>
  <dc:language>en-US</dc:language>
  <cp:lastModifiedBy>Макарова Марина</cp:lastModifiedBy>
  <cp:lastPrinted>2002-06-15T11:41:00Z</cp:lastPrinted>
  <dcterms:modified xsi:type="dcterms:W3CDTF">2002-06-15T07:41:00Z</dcterms:modified>
  <cp:revision>2</cp:revision>
  <dc:subject/>
  <dc:title>Анализируемый период – 01</dc:title>
</cp:coreProperties>
</file>