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rPr>
          <w:sz w:val="24"/>
        </w:rPr>
      </w:pPr>
      <w:r>
        <w:rPr>
          <w:sz w:val="24"/>
        </w:rPr>
        <w:t>ОГЛАВЛЕНИЕ: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 xml:space="preserve">Введение.                                        </w:t>
        <w:tab/>
        <w:tab/>
        <w:tab/>
        <w:tab/>
        <w:tab/>
        <w:tab/>
        <w:t xml:space="preserve">      2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I Глава.</w:t>
        <w:tab/>
        <w:t xml:space="preserve"> Источники аналитической информации.</w:t>
        <w:tab/>
        <w:tab/>
        <w:t xml:space="preserve">      4</w:t>
      </w:r>
    </w:p>
    <w:p>
      <w:pPr>
        <w:pStyle w:val="Heading2"/>
        <w:spacing w:lineRule="auto" w:line="288"/>
        <w:rPr/>
      </w:pPr>
      <w:r>
        <w:rPr>
          <w:sz w:val="24"/>
        </w:rPr>
        <w:t>1.</w:t>
        <w:tab/>
        <w:t>Понятие, значение и задачи анализа финансового состояния предприятия и его финансовой устойчивости.</w:t>
        <w:tab/>
        <w:tab/>
        <w:tab/>
        <w:t xml:space="preserve">       </w:t>
      </w:r>
      <w:r>
        <w:rPr>
          <w:sz w:val="24"/>
          <w:lang w:val="en-US"/>
        </w:rPr>
        <w:t>4</w:t>
      </w:r>
    </w:p>
    <w:p>
      <w:pPr>
        <w:pStyle w:val="Heading2"/>
        <w:spacing w:lineRule="auto" w:line="288"/>
        <w:rPr>
          <w:sz w:val="24"/>
          <w:lang w:val="en-US"/>
        </w:rPr>
      </w:pPr>
      <w:r>
        <w:rPr>
          <w:sz w:val="24"/>
        </w:rPr>
        <w:t>2.</w:t>
        <w:tab/>
        <w:t xml:space="preserve">Характеристика предприятия.                 </w:t>
        <w:tab/>
        <w:tab/>
        <w:tab/>
        <w:tab/>
        <w:t xml:space="preserve">     11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 xml:space="preserve">II Глава. </w:t>
        <w:tab/>
        <w:t>Оценка финансовой устойчивости предприятия.</w:t>
        <w:tab/>
        <w:t xml:space="preserve">     13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1.</w:t>
        <w:tab/>
        <w:t xml:space="preserve">Аналитический баланс. </w:t>
        <w:tab/>
        <w:tab/>
        <w:tab/>
        <w:tab/>
        <w:tab/>
        <w:tab/>
        <w:t xml:space="preserve">     13</w:t>
        <w:tab/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2.</w:t>
        <w:tab/>
        <w:t>Анализ динамики и структуры источников формирования капитала предприятия.</w:t>
        <w:tab/>
        <w:tab/>
        <w:t xml:space="preserve">  </w:t>
        <w:tab/>
        <w:tab/>
        <w:tab/>
        <w:tab/>
        <w:tab/>
        <w:t xml:space="preserve">      18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3.</w:t>
        <w:tab/>
        <w:t>Анализ ликвидности баланса.</w:t>
        <w:tab/>
        <w:tab/>
        <w:tab/>
        <w:tab/>
        <w:tab/>
        <w:t xml:space="preserve">      23</w:t>
      </w:r>
    </w:p>
    <w:p>
      <w:pPr>
        <w:pStyle w:val="Heading2"/>
        <w:spacing w:lineRule="auto" w:line="360"/>
        <w:rPr>
          <w:sz w:val="24"/>
          <w:lang w:val="en-US"/>
        </w:rPr>
      </w:pPr>
      <w:r>
        <w:rPr>
          <w:sz w:val="24"/>
        </w:rPr>
        <w:t>4.</w:t>
        <w:tab/>
        <w:t>Расчет и оценка финансовых коэффициентов платежеспособности.</w:t>
        <w:tab/>
        <w:tab/>
        <w:tab/>
        <w:tab/>
        <w:tab/>
        <w:tab/>
        <w:tab/>
        <w:tab/>
        <w:t xml:space="preserve">      29</w:t>
      </w:r>
    </w:p>
    <w:p>
      <w:pPr>
        <w:pStyle w:val="Heading2"/>
        <w:spacing w:lineRule="auto" w:line="360"/>
        <w:rPr/>
      </w:pPr>
      <w:r>
        <w:rPr>
          <w:sz w:val="24"/>
        </w:rPr>
        <w:t>5</w:t>
        <w:tab/>
        <w:t>Определение характера финансовой устойчивости организации. Расчет и оценка финансовых коэффициентов рыночной устойчивости.</w:t>
        <w:tab/>
        <w:tab/>
        <w:tab/>
        <w:tab/>
        <w:tab/>
        <w:tab/>
        <w:t xml:space="preserve">                33        </w:t>
      </w:r>
    </w:p>
    <w:p>
      <w:pPr>
        <w:pStyle w:val="Heading2"/>
        <w:spacing w:lineRule="auto" w:line="360"/>
        <w:rPr/>
      </w:pPr>
      <w:r>
        <w:rPr>
          <w:sz w:val="24"/>
        </w:rPr>
        <w:t>III. Глава. Оценка эффективности использования оборотных активов.</w:t>
        <w:tab/>
        <w:t xml:space="preserve">  </w:t>
        <w:tab/>
        <w:tab/>
        <w:tab/>
        <w:tab/>
        <w:tab/>
        <w:tab/>
        <w:tab/>
        <w:tab/>
        <w:tab/>
        <w:t xml:space="preserve">      4</w:t>
      </w:r>
      <w:r>
        <w:rPr>
          <w:sz w:val="24"/>
          <w:lang w:val="en-US"/>
        </w:rPr>
        <w:t>2</w:t>
      </w:r>
      <w:r>
        <w:rPr>
          <w:sz w:val="24"/>
        </w:rPr>
        <w:tab/>
      </w:r>
    </w:p>
    <w:p>
      <w:pPr>
        <w:pStyle w:val="Heading2"/>
        <w:spacing w:lineRule="auto" w:line="288"/>
        <w:rPr/>
      </w:pPr>
      <w:r>
        <w:rPr>
          <w:sz w:val="24"/>
        </w:rPr>
        <w:t>1.</w:t>
        <w:tab/>
        <w:t>Анализ динамики и структуры текущих активов.                      4</w:t>
      </w:r>
      <w:r>
        <w:rPr>
          <w:sz w:val="24"/>
          <w:lang w:val="en-US"/>
        </w:rPr>
        <w:t>2</w:t>
      </w:r>
    </w:p>
    <w:p>
      <w:pPr>
        <w:pStyle w:val="Heading2"/>
        <w:spacing w:lineRule="auto" w:line="288"/>
        <w:rPr/>
      </w:pPr>
      <w:r>
        <w:rPr>
          <w:sz w:val="24"/>
        </w:rPr>
        <w:t>2.</w:t>
        <w:tab/>
        <w:t xml:space="preserve">Общая оценка деловой активности организации. Расчет и анализ финансового цикла.                                                                           45     </w:t>
      </w:r>
    </w:p>
    <w:p>
      <w:pPr>
        <w:pStyle w:val="Heading2"/>
        <w:spacing w:lineRule="auto" w:line="360"/>
        <w:rPr>
          <w:sz w:val="24"/>
          <w:lang w:val="en-US"/>
        </w:rPr>
      </w:pPr>
      <w:r>
        <w:rPr>
          <w:sz w:val="24"/>
        </w:rPr>
        <w:t>Выводы.</w:t>
        <w:tab/>
        <w:tab/>
        <w:tab/>
        <w:tab/>
        <w:tab/>
        <w:tab/>
        <w:tab/>
        <w:tab/>
        <w:tab/>
        <w:t xml:space="preserve">                 54</w:t>
      </w:r>
    </w:p>
    <w:p>
      <w:pPr>
        <w:pStyle w:val="Heading2"/>
        <w:spacing w:lineRule="auto" w:line="360"/>
        <w:rPr/>
      </w:pPr>
      <w:r>
        <w:rPr>
          <w:sz w:val="24"/>
        </w:rPr>
        <w:t>Список используемой литературы.                                                           5</w:t>
      </w:r>
      <w:r>
        <w:rPr>
          <w:sz w:val="24"/>
          <w:lang w:val="en-US"/>
        </w:rPr>
        <w:t>8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Приложение.</w:t>
        <w:tab/>
        <w:tab/>
        <w:tab/>
        <w:tab/>
        <w:tab/>
        <w:tab/>
        <w:tab/>
        <w:tab/>
        <w:tab/>
        <w:t xml:space="preserve">      60</w:t>
        <w:tab/>
      </w:r>
    </w:p>
    <w:p>
      <w:pPr>
        <w:pStyle w:val="Heading2"/>
        <w:rPr/>
      </w:pPr>
      <w:r>
        <w:rPr/>
        <w:t>Введение.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В настоящее время, с переходом экономики к рыночным отношениям, повышается самостоятельность предприятий, их экономическая и юридическая  ответственность. Резко возрастает значения финансовой устойчивости субъектов хозяйствования. Все это значительно увеличивает роль анализа их финансового состояния: наличия, размещения и использования денежных средств. Результаты такого анализа нужны, прежде всего собственникам, а также кредиторам, инвесторам поставщикам, менеджерам и налоговым службам. В данной работе проводится финансовый анализ именно с точки зрения собственников предприятия то есть для внутреннего использования и оперативного управления финансами. 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Главная цель данной работы – исследовать  финансовое состояние предприятия ООО «ДИС», выявить основные проблемы финансовой деятельности и дать рекомендации по управлению финансами. И оценить эффективность использования оборотных активов.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Исходя из поставленных целей, можно сформировать задачи: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Предварительный обзор баланса и анализ его ликвидности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Характеристика имущества предприятия: основных  и оборотных средств и их оборачиваемости, выявление проблем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Характеристика источников средств предприятия: собственных и заемных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ценка финансовой устойчивости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Расчет коэффициентов ликвидности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ценка показателей деловой активности и финансового цикла.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Разработка мероприятий по улучшению финансово – хозяйственной деятельност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Arial Unicode MS" w:cs="Times New Roman CYR"/>
          <w:sz w:val="28"/>
          <w:szCs w:val="24"/>
        </w:rPr>
      </w:pPr>
      <w:r>
        <w:rPr>
          <w:rFonts w:eastAsia="Arial Unicode MS" w:cs="Times New Roman CYR" w:ascii="Times New Roman CYR" w:hAnsi="Times New Roman CYR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  <w:t>1 глава работы посвящается понятию, значению и задачам анализа финансового состояния предприятия и его финансовой устойчивости, и источникам аналитической информации. Здесь дана характеристика предприят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 2 главе рассматривается абсолютные и относительные показатели финансовой устойчивости и их анализ. Производится оценка платежеспособности, ликвидности, определяется характер финансовой устойчиво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  <w:t>В 3 главе рассмотрены анализ состава структуры и динамика оборотных активов, состояние производственных запасов и дебиторской задолженности. Дается оценка показателям деловой активно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I Глава.</w:t>
        <w:tab/>
        <w:t xml:space="preserve"> Источники аналитической информации.</w:t>
      </w:r>
    </w:p>
    <w:p>
      <w:pPr>
        <w:pStyle w:val="Heading2"/>
        <w:spacing w:lineRule="auto" w:line="360"/>
        <w:rPr/>
      </w:pPr>
      <w:r>
        <w:rPr/>
        <w:t>1.</w:t>
        <w:tab/>
        <w:t>Понятие, значение и задачи анализа финансового состояния предприятия и его финансовой устойчиво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предприятия - это экономическая категория, отражающая состояние капитала в процессе его кругооборота и способность субъекта хозяйствования к саморазвитию на фиксированный момент времен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В процессе снабженческой, производственной, сбытовой и финансовой деятельности происходит непрерывный процесс кругооборота капитала, изменяются структура средств и источники их формирования, наличие и потребность финансовых ресурсов и как следствие финансовое состояние предприятия, внешним проявлением которого выступает платежеспособность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может быть устойчивым, неустойчивым ( предкризисным), и кризисным. Способность предприятия своевременно производить платежи, финансировать свою деятельность на расширенной основе,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, и наоборот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Для обеспечения финансовой устойчивости предприятие должно обладать гибкой структурой капитала,  уметь организовать его движение таким образом, чтобы обеспечить постоянное повышение доходов над расходами с целью сохранения платежеспособности и создания условий для самовоспроизводства.    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Следовательно, финансовая устойчивость предприятия - это способность субъекта хозяйствования функционировать и развиваться, сохранять равновесие своих активов и пассивов в изменяющейся внутренней и внешней среде, гарантирующие его постоянную платежеспособность и инвестиционную привлекательность в границах допустимого уровня риск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предприятия, его устойчивость и стабильность зависит от результатов его производственной, коммерческой и финансовой деятельности. Если производственный и финансовый планы успешно выполняются, то это положительно влияет на финансовое положение предприятия. И наоборот, в результате недовыполнения плана по производству и реализации продукции происходит повышение ее себестоимости, уменьшение выручки и суммы прибыли и как следствие ухудшение финансового состояния предприятия и его платежеспособности. Следовательно, устойчивое финансовое состояние не является случайностью, а итогом грамотного, умелого управления всем комплексом факторов, определяющих результаты хозяйственной деятельности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. Поэтому финансовая деятельности как составная часть хозяйственной деятельности должна быть направлена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е его использовани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Главная цель финансовой деятельности сводится к одной стратегической задаче - увеличение активов предприятия. Для этого оно должно постоянно поддерживать платежеспособность и рентабельность, а также оптимальную структуру актива и пассива баланс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Основные цели анализ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Прогнозирование возможных финансовых результатов, экономической рентабельности исходя из реальных условий хозяйственной деятельности и наличии собственных и заемных ресурсов, разработка моделей финансового состояния при разнообразных вариантах использования ресурсов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Разработка конкретных мероприятий, направленных на более эффективное использование финансовых ресурсов и укрепление финансового состояния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организации характеризуется размещением и использованием средств (активов) и источниками их формирования (собственного капитала и обязательств, то есть пассивов)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Задачами анализа финансового состояния организации является: 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Оценка имущественного состояния организации: стоимость, структура и источники формирования имуществ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Определение показателей финансовой устойчивости и автономности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Оценка платежеспособности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организации характеризуется системой показателей, отражающих наличие, размещение и использование финансовых ресурсов организации. Расчет и анализ показателей финансового состояния производится по данным баланса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Оценка стоимости имущества организации включает изучение структуры имущества, его изменения и предполагает выявление источников формирования имущества организации. Анализ структуры имущества организации осуществляется на основе информации, содержащейся в активе баланса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Наряду с анализом структуры активов, для оценки финансового состояния необходим анализ структуры пассивов, то есть источников собственных и заемных средств, вложенных в имущество. Соотношение этих источников определяет перспективы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Залогом выживаемости и основой стабильности организации служит ее финансовая устойчивость, то есть такое состояние финансов, которое гарантирует ее постоянную платежеспособность. Такой хозяйствующий субъект за счет собственных средств покрывает вложенные в активы средства, не допускает неоправданной  дебиторской и кредиторской задолженности и расплачивается в срок по своим обязательствам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Расчетный анализ относительных показателей финансовой устойчивости или финансовых коэффициентов представляет собой оценку состава и структуры источников средств организации и их использования. Результатом такого анализа должна стать оценка независимости организации от внешних кредиторов. Чем выше доля заемных средств в общей величине источников, тем выше финансовый риск для контрагентов в работе сданной организацией, тем более неустойчиво ее финансовое положени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Под ликвидностью организации понимается ее способность покрывать свои обязательства активами, срок превращения которых в денежную форму соответствует сроку погашения обязательств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Ликвидность означает безусловную платежеспособность организации и предполагает постоянное равенство между ее активами и обязательствами одновременно по :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общей сумм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срокам превращения в деньги (активы) и срокам погашения (обязательства)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Анализ ликвидности организации представляет собой анализ ликвидности баланса и заключается в сравнении средств по активу, сгруппированных по степени ликвидности и расположенных в порядке убывания с обязательствами по пассиву, объединенными по срокам их погашения в порядке возрастания сроков.</w:t>
      </w:r>
    </w:p>
    <w:p>
      <w:pPr>
        <w:pStyle w:val="Normal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sz w:val="28"/>
        </w:rPr>
        <w:t>Платежеспособность организации - внешний признак его финансовой устойчивости и обусловлена степенью обеспеченности оборотных активов долгосрочными источниками. Она определяется возможностью организации наличными денежными ресурсами своевременно погашать свои платежные обязательств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В условиях рыночной экономики результаты производственной деятельности любого предприятия определяются его финансовым состоянием. Анализ финансового состояния необходим: </w:t>
      </w:r>
    </w:p>
    <w:p>
      <w:pPr>
        <w:pStyle w:val="Normal1"/>
        <w:numPr>
          <w:ilvl w:val="0"/>
          <w:numId w:val="14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владельцам предприятия (акционерам, учредителям), которые должны иметь информацию о темпах увеличения их благосостояния по сравнению с альтернативными вариантами использования денежных и материальных ресурсов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руководству предприятия, как правило, нанимаемого или избираемого владельцами, которому требуется информация для оперативного управления о текущем финансовом состоянии и его возможных изменениях в случае принятия того или иного управленческого решения в последующие периоды деятельности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коммерческим партнерам предприятия, которые должны быть уверены, что предприятию не грозит банкротство. Поставщиков сырья и других материальных ресурсов интересует способность предприятия выплатить свою задолженность в сроки, оговоренные договорами, а покупателей готовой продукции — возможность ее регулярного получения в необходимых объемах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кредиторам предприятия (банкам, другим предприятиям или фирмам), заинтересованным в гарантиях своевременного погашения предоставляемых кредитов и процентов за их предоставление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налоговой и таможенным службам для своевременного сбора налогов и таможенных пошлин и планирования своей деятельности.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Кроме того, в информации о финансовом состоянии предприятия заинтересованы работники предприятия (возможность профессионального роста и повышения оплаты труда), участники торгов на бирже (для котировки акций предприятия, консультаций потенциальных поставщиков сырья и покупателей готовой продукции), службам занятости, если предприятие расширяет свою деятельность и т.д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В развитых странах система критериев для анализа финансового состояния выбирается фирмой на основе накопленного собственного опыта с учетом особенностей производственной деятельности, что затрудняет их использование в российских условиях. Критерии, рекомендуемые в зарубежных и отечественных публикациях, имеют большое разнообразие групп, названий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Значительное большинство авторов, предлагает следующие три группы показателей финансового состояния: 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иквидность; 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борачиваемость; 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латежеспособность; </w:t>
      </w:r>
    </w:p>
    <w:p>
      <w:pPr>
        <w:pStyle w:val="Normal1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Численные значения всех групп критериев определяются на основе аналитического баланса и отчета о прибыли.</w:t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сходные данные для анализа финансового состояния предприятия определяются с помощью форм бухгалтерской отчетности: “Бухгалтерский баланс” и “Отчет о финансовых результатах”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  <w:t>2.</w:t>
        <w:tab/>
        <w:t>Характеристика предприятия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Объектом исследования является общество с ограниченной ответственностью «ДИС». Предмет анализа – финансовые процессы предприятия и конечные производственно- хозяйственные результаты его деятельности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Общество с ограниченной ответственностью «ДИС» занимается оптово-розничной торговлей бытовой техникой. Фирма начала свое существование в 1999г. и занималась оптовой торговлей, но в 2001 г. открылся первый магазин розничной торговли. В ближайшее время планируется открыть еще один магазин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ОО «ДИС» находится в городе Москва. В городе очень сложное экономическое положение, связанное с большим количеством предприятий, работающих в данном сегменте рынка. В связи с этим предприятие находится в неблагоприятных условиях внешней среды.</w:t>
      </w:r>
    </w:p>
    <w:p>
      <w:pPr>
        <w:pStyle w:val="Normal1"/>
        <w:spacing w:lineRule="auto" w:line="360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У ООО «ДИС» существует множество финансовых проблем, которые необходимо анализировать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rFonts w:eastAsia="Arial Unicode MS"/>
          <w:sz w:val="28"/>
        </w:rPr>
        <w:t>В силу всего выше перечисленного необходимо оценить и  проанализировать ликвидность баланса и оборотных активов, рассмотреть все стороны и аспекты финансовой деятельности данного предприят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Численность работающих – 32 человек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редние остатки товаров на складе – 279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редняя величина дебиторской задолженности – 23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редняя величина кредиторской задолженности – 365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Фактическая себестоимость реализованной продукции – 3739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ыручка от реализации – 5023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Чистая прибыль – 2 тыс. руб.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 xml:space="preserve">II Глава. </w:t>
        <w:tab/>
        <w:t>Оценка финансовой устойчивости предприятия.</w:t>
      </w:r>
    </w:p>
    <w:p>
      <w:pPr>
        <w:pStyle w:val="Heading4"/>
        <w:rPr/>
      </w:pPr>
      <w:r>
        <w:rPr/>
        <w:t>1.</w:t>
        <w:tab/>
      </w:r>
      <w:r>
        <w:rPr>
          <w:i/>
          <w:iCs/>
          <w:sz w:val="28"/>
        </w:rPr>
        <w:t>Аналитический баланс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авнительный аналитический баланс можно получить из исходного баланса путем уплотнения отдельных статей и дополнения его показателями структуры: а также расчетами динамики.</w:t>
      </w:r>
    </w:p>
    <w:p>
      <w:pPr>
        <w:pStyle w:val="23"/>
        <w:rPr/>
      </w:pPr>
      <w:r>
        <w:rPr/>
        <w:t>Аналитический баланс полезен тем, что сводит воедино и систематизирует те расчеты, которые обычно осуществляет аналитик при ознакомлении с балансом. В аналитическом балансе охвачено много важных показателей, характеризующих статистику и динамику финансового состояния организации. Этот баланс включает показатели как горизонтального, так и вертикального анализа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Составим сравнительный аналитический баланс по предприятию ООО «ДИС», и приведем его в таблице (табл.№.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1. Сравнительный аналитический баланс.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7"/>
        <w:gridCol w:w="687"/>
        <w:gridCol w:w="724"/>
        <w:gridCol w:w="711"/>
        <w:gridCol w:w="869"/>
        <w:gridCol w:w="907"/>
        <w:gridCol w:w="845"/>
        <w:gridCol w:w="1056"/>
        <w:gridCol w:w="979"/>
        <w:gridCol w:w="1142"/>
      </w:tblGrid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 статей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ы строк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бсолютные величины тыс. руб.</w:t>
            </w:r>
          </w:p>
        </w:tc>
        <w:tc>
          <w:tcPr>
            <w:tcW w:w="2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носительные величины, %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150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начало отчетного период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онец отчетного период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менение (+; -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начало отчетного перио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онец отчетного пери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изменение (+; -)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% к величине на начало отчетного пери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% к изменению итога баланса</w:t>
            </w:r>
          </w:p>
        </w:tc>
      </w:tr>
      <w:tr>
        <w:trPr>
          <w:trHeight w:val="749" w:hRule="atLeast"/>
        </w:trPr>
        <w:tc>
          <w:tcPr>
            <w:tcW w:w="2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 Внеоборотные актив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1 Нематериальные активы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 Основные сред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94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3 Прочие          внеоборотные сред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,135,140,1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94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Оборотные активы2.1 Запас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,22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4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,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,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,00</w:t>
            </w:r>
          </w:p>
        </w:tc>
      </w:tr>
      <w:tr>
        <w:trPr>
          <w:trHeight w:val="14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 Дебиторская задолжность (платежи после 12 месяцев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дленно реализуемые актив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,220,230,27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4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,46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,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,00</w:t>
            </w:r>
          </w:p>
        </w:tc>
      </w:tr>
      <w:tr>
        <w:trPr>
          <w:trHeight w:val="124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3 Дебиторская задолжность (платежи до 12 месяцев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8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9,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1,76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4 Краткосрочные финансовые вложен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.5 Денежные средства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1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1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3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,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4,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3,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91,18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более ликвидные актив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+2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1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1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3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,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4,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3,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91,18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8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4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06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оимость имуще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,29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3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 Капитал и резервы       3.1 Уставный капитал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3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2 Добавочный и резервный капитал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0,43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14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3 Фонд социальной сферы и целевые финансирован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0,45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4 Нераспределенная прибыл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0,470-465-4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1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 Долгосрочные обязатель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0,511,512,5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3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41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3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-2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41</w:t>
            </w:r>
          </w:p>
        </w:tc>
      </w:tr>
      <w:tr>
        <w:trPr>
          <w:trHeight w:val="14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Краткосрочные обязательства      5.1 Заемные сред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5,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4,71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2 Кредиторская задолжност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0,63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4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5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,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,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9,12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3 Прочие обязатель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0,650,66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аткосрочные пассив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,66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5,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4,71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4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5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4,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5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41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 заемных средств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0,69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6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,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 баланс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(700)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3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личина собственных средств в обороте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-1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,94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  <w:t xml:space="preserve">Непосредственно из аналитического баланса можно получить ряд важнейших характеристик финансового состояния организац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изируя сравнительный баланс, необходимо обратить внимание на изменение удельного веса величины собственного оборотного капитала в стоимости имущества, на соотношение темпов роста собственного и заемного капитала, а также на соотношение темпов роста дебиторской и кредиторской задолжности. При стабильной финансовой устойчивости у организации должна увеличиваться в динамике доля собственного оборотного капитала, темп роста собственного капитала должен быть выше темпа роста заемного капитала, а темпы роста дебиторской и кредиторской задолженности должны уравновешивать друг друг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к мы видим из таблицы №1, за отчетный период имущество организации увеличилось на 68 тыс.руб. , или на  11,24%, за счет увеличения объема основного капитала – на  2 тыс. руб. ,или на 2,94%, и оборотного капитала на 66 тыс. руб., или 97,06%. За отчетный период  были увеличены запасы предприятия на 204 тыс. руб., и  дебиторская задолжность (платежи до 12 месяцев)  снизилась на 8 тыс. руб., но денежные средства увеличились на 130 тыс. руб., за счет этих средств изменилась стоимость имущества организации. В целом следует отметить, что структура совокупных активов характеризуется значительным превышением в их составе доли оборотных средств, которая составила 97,06 % и незначительно (на 0,01%) увеличилась в течение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ассивная часть баланса характеризуется преобладанием заемных источников  средств, причем  в общем объеме они увеличились за отчетный период на 71 тыс. руб., или на 0,99%. Собственные источники средств не изменились. Тенденция  увеличения источников собственных средств отрицательно характеризует  деятельность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руктура заемных средств в течение отчетного периода претерпела ряд изменений. Так, доля кредиторской задолжности поставщикам увеличилась на 6,63%, а заемные средства снизились на 5,65%. Доля собственных средств в обороте снизилась на 0,34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ледующей аналитической процедурой является вертикальный анализ – представление финансового отчета в виде относительных показателей. Такое представление позволяет увидеть удельный вес каждой статьи баланса в его общем итог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ртикальный анализ позволяет сделать следующее заключение: в целом капитал организации в отчетном периоде сформировался на 97% за счет заемных источников и на 3% - за счет собственн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общих чертах положительными признаками  баланса предприятия являются следующие факт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Темпы прироста оборотных активов выше, чем темпы прироста внеоборотных актив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 балансе отсутствуют статьи «Непокрытый убыток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алюта баланса в конце отчетного периода увеличилась по сравнению с нача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рицательными признаками являю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Заемный капитал предприятия значительно превышает собственны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емпы прироста кредиторской задолжности выше, чем темпы прироста дебиторской задолж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оля собственных средств в оборотных активах на конец отчетного периода снизилась по отношению к началу отчетного период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</w:t>
        <w:tab/>
        <w:t>Анализ динамики и структуры источников формирования капитала предприятия.</w:t>
        <w:tab/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Сведения, которые приводятся в пассиве баланса, позволяют определить, какие изменения произошли в структуре собственного и заемного капитала, сколько привлечено в оборот предприятия долгосрочных и краткосрочных заемных средств, т.е. пассив показывает, откуда взялись средства, кому обязано за них предприятие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По степени принадлежности используемый капитал подразделяется на собственный (1 раздел пассива) и заемный (2 и 3 разделы пассива). По продолжительности использования различают капитал постоянный (перманентный) (1 и 2 разделы пассива) и переменный (3 раздел пассива), (см. схема № 1)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811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40"/>
        <w:gridCol w:w="1740"/>
        <w:gridCol w:w="380"/>
        <w:gridCol w:w="340"/>
        <w:gridCol w:w="960"/>
        <w:gridCol w:w="1100"/>
        <w:gridCol w:w="260"/>
        <w:gridCol w:w="80"/>
        <w:gridCol w:w="340"/>
        <w:gridCol w:w="20"/>
        <w:gridCol w:w="411"/>
        <w:gridCol w:w="646"/>
        <w:gridCol w:w="34"/>
        <w:gridCol w:w="473"/>
        <w:gridCol w:w="548"/>
        <w:gridCol w:w="412"/>
        <w:gridCol w:w="34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784" w:type="dxa"/>
            <w:gridSpan w:val="13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хема № 1. Схема структуры пассива баланса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Собственный капитал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cs="Arial CYR" w:ascii="Arial CYR" w:hAnsi="Arial CYR"/>
                <w:sz w:val="28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Источники собственных средств (раздел 1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стоянный капитал</w:t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лгосрочные финансовые обязательства (раздел 2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79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емный капитал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раткосрочные финансовые обязательства (раздел 3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еременный капитал</w:t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</w:tbl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  <w:t>На анализируемом предприятии за отчетный год изменилась сумма источников капитала.</w:t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  <w:t>Таблица № 2. Анали динамики и структуры источников капитала.</w:t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9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89"/>
        <w:gridCol w:w="1302"/>
        <w:gridCol w:w="1190"/>
        <w:gridCol w:w="1277"/>
        <w:gridCol w:w="1277"/>
        <w:gridCol w:w="1166"/>
      </w:tblGrid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сточник капитала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умма, тыс. руб.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руктура капитала, %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749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период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перио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перио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период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</w:tr>
      <w:tr>
        <w:trPr>
          <w:trHeight w:val="499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обственный капита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48</w:t>
            </w:r>
          </w:p>
        </w:tc>
      </w:tr>
      <w:tr>
        <w:trPr>
          <w:trHeight w:val="499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емный капита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5,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5,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8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Style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Из таблицы № 2 видно, что собственные источники средств не изменились, хотя в структуре за отчетный период их доля снизилась на 0,48%, а заемных соответственно увеличилась на 0,48%, что свидетельствует о повышении степени финансовой зависимости предприятия от внешних инвесторов и кредиторов. Из таблицы № 2 также видно, что источники средств на 95,21% состоят из заемного капитала и только на 4,79% из собственного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Диаграмма № 1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/>
        <w:object w:dxaOrig="5121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174pt" filled="f" o:ole="">
            <v:imagedata r:id="rId3" o:title=""/>
          </v:shape>
          <o:OLEObject Type="Embed" ProgID="Excel.Sheet.12" ShapeID="ole_rId2" DrawAspect="Content" ObjectID="_193492988" r:id="rId2"/>
        </w:objec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При внутреннем анализе состояния финансов кроме этих показателей необходимо изучить структуру собственного и заемного капитала, выяснить причины изменения отдельных его слагаемых и дать оценку этих изменений за отчетный период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Так как изменений в размере и структуре собственного капитала нет, не целесообразно рассматривать его динамику и структуру. И так как источники заемных средств изменились следует рассмотреть их структуру и динамику(таблица № 3).</w:t>
      </w:r>
    </w:p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/>
      </w:pPr>
      <w:r>
        <w:rPr/>
        <w:t>Таблица № 3. Динамика структуры заемного капитала.</w:t>
      </w:r>
    </w:p>
    <w:tbl>
      <w:tblPr>
        <w:tblW w:w="83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2"/>
        <w:gridCol w:w="980"/>
        <w:gridCol w:w="979"/>
        <w:gridCol w:w="1089"/>
        <w:gridCol w:w="980"/>
        <w:gridCol w:w="979"/>
        <w:gridCol w:w="1152"/>
      </w:tblGrid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Источники капитала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Сумма, тыс. руб.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3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Структура капитала, %</w:t>
            </w:r>
          </w:p>
        </w:tc>
      </w:tr>
      <w:tr>
        <w:trPr>
          <w:trHeight w:val="749" w:hRule="atLeast"/>
        </w:trPr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начало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конец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изменени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начало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конец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изменение</w:t>
            </w:r>
          </w:p>
        </w:tc>
      </w:tr>
      <w:tr>
        <w:trPr>
          <w:trHeight w:val="49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Долгосрочные обязательств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,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0,69</w:t>
            </w:r>
          </w:p>
        </w:tc>
      </w:tr>
      <w:tr>
        <w:trPr>
          <w:trHeight w:val="1248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,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0,69</w:t>
            </w:r>
          </w:p>
        </w:tc>
      </w:tr>
      <w:tr>
        <w:trPr>
          <w:trHeight w:val="1248" w:hRule="atLeast"/>
        </w:trPr>
        <w:tc>
          <w:tcPr>
            <w:tcW w:w="22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Займы и кредиты (займы, подлежащие погашению в течение 12 месяцев после отчетной даты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41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5,7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5,95</w:t>
            </w:r>
          </w:p>
        </w:tc>
      </w:tr>
      <w:tr>
        <w:trPr>
          <w:trHeight w:val="49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редиторская задолженно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,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2,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64</w:t>
            </w:r>
          </w:p>
        </w:tc>
      </w:tr>
      <w:tr>
        <w:trPr>
          <w:trHeight w:val="74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8"/>
              </w:rPr>
              <w:t>в том числе: поставщики и подрядчик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,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,5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70</w:t>
            </w:r>
          </w:p>
        </w:tc>
      </w:tr>
      <w:tr>
        <w:trPr>
          <w:trHeight w:val="74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Задолженность перед персоналом организации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39</w:t>
            </w:r>
          </w:p>
        </w:tc>
      </w:tr>
      <w:tr>
        <w:trPr>
          <w:trHeight w:val="49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долженность перед бюджет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81</w:t>
            </w:r>
          </w:p>
        </w:tc>
      </w:tr>
      <w:tr>
        <w:trPr>
          <w:trHeight w:val="998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долженность перед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5</w:t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вансы полученны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60</w:t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кредитор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19</w:t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</w:tr>
    </w:tbl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Из таблицы № 3 следует, что за отчетный период сумма заемных средств увеличилась на 68 тыс. руб. Произошли существенные изменения и в структуре заемного капитала: доля банковского кредита уменьшилась на 3 тыс. руб., а доля кредиторской задолженности, которая временно используется в обороте предприятия до момента наступления сроков ее погашения, увеличилась на 81 тыс. руб. За счет увеличения задолженности поставщикам ( 37 тыс. руб.), задолженности перед персоналом организации (53 тыс. руб.), задолженности перед внебюджетными фондами (19 тыс. руб.) и за счет авансов полученных (6 тыс. руб.). За отчетный год снизилась задолженность перед бюджетом (24 тыс. руб.) и прочими кредиторами (10 тыс. руб.)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Из таблицы № 3 также видно, что заемный капитал на 62,89% состоит из кредиторской задолженности , на 35,71% из краткосрочных обязательств и на 1,40% из долгосрочных кредитов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Диаграмма № 2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left="-993" w:hanging="0"/>
        <w:jc w:val="both"/>
        <w:rPr>
          <w:sz w:val="28"/>
        </w:rPr>
      </w:pPr>
      <w:r>
        <w:rPr/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5pt;height:313.5pt" filled="f" o:ole="">
            <v:imagedata r:id="rId5" o:title=""/>
          </v:shape>
          <o:OLEObject Type="Embed" ProgID="Excel.Sheet.12" ShapeID="ole_rId4" DrawAspect="Content" ObjectID="_1236536603" r:id="rId4"/>
        </w:objec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3.</w:t>
        <w:tab/>
        <w:t>Анализ ликвидности баланс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rPr>
          <w:vanish/>
          <w:sz w:val="28"/>
          <w:lang w:val="ru-RU"/>
        </w:rPr>
      </w:pPr>
      <w:r>
        <w:rPr>
          <w:sz w:val="28"/>
          <w:lang w:val="ru-RU"/>
        </w:rPr>
        <w:t xml:space="preserve">В условиях рынка в связи с необходимостью оценки кредитоспособ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редприятия и усилением финансовых ограничений, возникла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необходимость в анализе ликвидности баланса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Задача анализа ликвидности баланса возникает в связи с необходимостью давать оценку платежеспособности организации, то есть ее способности своевременно и полностью рассчитываться по всем своим обязательствам.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Ликвидность баланса это степень покрытия обязательств предприятия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его активами, срок превращения которых в деньги соответствует сроку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огашения обязательств. Чем меньше время, которое потребуется, чтобы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данный вид активов превратился в деньги, тем выше их ликвидность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spacing w:lineRule="auto" w:line="360" w:before="0" w:after="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ля проведения анализа ликвидности баланса проводят сравнение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сгруппированных по степени ликвидности средств актива с группами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ассива, сформированными по критерию срочности обязательств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При оценке ликвидности используются следующие коэффициенты:                           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абсолютной ликвидности характеризует платежеспособность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едприятия на дату составления баланса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быстрой (срочной) ликвидности характеризует ожидаемую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латежеспособность предприятия на период, равный средней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одолжительности одного оборота дебиторской задолженности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В зависимости от степени ликвидности активы предприятия разделяются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на следующие группы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А1. Наиболее ликвидные активы - к ним относятся все стать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денежных средств предприятия и краткосрочные финансовы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вложения. Данная группа рассчитывается следующим образом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A1 = стр.250 + стр.26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нач.= 301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А1кон.= 17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А2. Быстро реализуемые активы -дебиторская задолженность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латежи по которой ожидаются в течение 12 месяцев после отчетной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даты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A2 = стр.24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нач.= 27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кон.= 1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A3. Медленно реализуемые активы - статьи раздела II актив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аланса, включающие запасы, налог на добавленную стоимость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дебиторскую задолженность (платежи по которой ожидаются более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чем через 12 месяцев после отчетной даты) и прочие оборотны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активы.</w:t>
      </w:r>
    </w:p>
    <w:p>
      <w:pPr>
        <w:pStyle w:val="Style7"/>
        <w:spacing w:lineRule="auto" w:line="360"/>
        <w:jc w:val="both"/>
        <w:rPr>
          <w:sz w:val="28"/>
        </w:rPr>
      </w:pPr>
      <w:r>
        <w:rPr>
          <w:sz w:val="28"/>
        </w:rPr>
        <w:t xml:space="preserve">A3 = стр.210 + стр.220 + стр.230 + стр.270 </w:t>
      </w:r>
    </w:p>
    <w:p>
      <w:pPr>
        <w:pStyle w:val="Style7"/>
        <w:spacing w:lineRule="auto" w:line="360"/>
        <w:jc w:val="both"/>
        <w:rPr>
          <w:sz w:val="28"/>
        </w:rPr>
      </w:pPr>
      <w:r>
        <w:rPr>
          <w:sz w:val="28"/>
        </w:rPr>
        <w:t>А3нач.= 250</w:t>
      </w:r>
    </w:p>
    <w:p>
      <w:pPr>
        <w:pStyle w:val="Style8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3кон.= 45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А4. Трудно реализуемые активы - статьи раздела I актива баланса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- внеоборотные активы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A4 = стр.19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4нач.= 27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4кон.= 29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ассивы баланса группируются по степени срочности оплаты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1. Наиболее срочные обязательства - к ним относится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кредиторская задолженность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1 = стр.62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1нач.= 32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1кон.= 40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2. Краткосрочные пассивы - это краткосрочные заемные средства и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очие краткосрочные пассивы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П2 =стр.610 +стр.630+ стр.66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2нач.= 24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2кон.= 23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3. Долгосрочные пассивы - это статьи баланса, относящиеся к V 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VI разделам, т.е. долгосрочные кредиты и заемные средства, 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акже доходы будущих периодов, фонды потребления, резервы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едстоящих расходов и платежей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З = стр.590 +  стр.640 + стр.65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3нач.= 12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3кон.= 9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П4. Постоянные пассивы или устойчивые - это статьи IV раздела </w:t>
      </w:r>
    </w:p>
    <w:p>
      <w:pPr>
        <w:pStyle w:val="2"/>
        <w:spacing w:lineRule="auto" w:line="36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баланса «Капитал и резервы». Если у организации есть убытки, то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ни вычитаются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П4 = стр.49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4нач.= 29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4кон.= 29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лагодаря этому нестандартному делению коэффициенты ликвид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удут в большей степени учитывать специфику предприятия. Тем не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менее, мы будем придерживаться стандартной методики, делая акцент н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ом, что рассматривается внешний финансовый анализ. Для определения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ликвидности баланса сопоставляются итоги приведенных групп по активу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и пассив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определения ликвидности баланса следует сопоставить итоги приведенных групп по активу и пассиву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аланс считается абсолютно ликвидным, если имеют место следующи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соотношения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 &gt;= П1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 &gt;= П2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A3 &gt;= ПЗ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4 &lt;= П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На нашем предприятии баланс не является абсолютно ликвидным, так как не выполняют данное неравенство. Таким образом сравнение групп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ает следующую картину платежеспособности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 начало года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 &lt; П1</w:t>
        <w:tab/>
        <w:tab/>
        <w:t>A3 &gt; ПЗ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 &lt; П2</w:t>
        <w:tab/>
        <w:tab/>
        <w:t>А4 &lt; П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 конец года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 &lt; П1</w:t>
        <w:tab/>
        <w:tab/>
        <w:t>A3 &gt; ПЗ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 &lt; П2</w:t>
        <w:tab/>
        <w:tab/>
        <w:t>А4 = П4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Исходя из этого можно охарактеризовать ликвидность баланса как недостаточную. Сопоставление первых двух неравенств свидетельствует о том, что в ближайший к рассматриваемому моменту промежуток времени организации не удастся поправить свою платежеспособность.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днако следует отметить,что перспективная  ликвидность, которую показывает третье неравенство, отражает некоторый излишек.</w:t>
      </w:r>
    </w:p>
    <w:p>
      <w:pPr>
        <w:pStyle w:val="2"/>
        <w:spacing w:lineRule="auto" w:line="36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Важно также отметить, что недостаток средств по одной группе активов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не может компенсироваться их избытком по другой группе, то есть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менее ликвидные активы не могут заместить более ликвидные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роме того на основе этих сопоставлений можно вычислить следующи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оказател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текущая ликвидность = А1 + А2 - П1 - П2 , которая свидетельствует о платежеспособности (+) или неплатежеспособности (-) организации на ближайший промежуток времени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ТЛнач.= (301+ 27) – (324 +240) = -236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ТЛкон.= (171 +19) – (405 +230) = -445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360" w:before="0" w:after="0"/>
        <w:ind w:left="420" w:hanging="360"/>
        <w:jc w:val="both"/>
        <w:rPr>
          <w:sz w:val="28"/>
        </w:rPr>
      </w:pPr>
      <w:r>
        <w:rPr>
          <w:sz w:val="28"/>
        </w:rPr>
        <w:t>перспективная ликвидность = А3 - П3 , это прогноз платежеспособности на основе будущих поступлений и платежей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Лнач.= 250-12 = 238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Лкон.= 454-9 = 445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Для анализа ликвидности баланса составим таблицу (табл.4)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В графы этой таблицы запишем данные на начало и конец отчетного периода по группам актива и пассива. Сопоставляя итоги этих групп, определим абсолютные величины платежных излишков или недостатков на начало и конец отчетного периода. 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4</w:t>
      </w:r>
      <w:r>
        <w:rPr>
          <w:sz w:val="28"/>
        </w:rPr>
        <w:t>. Анализ ликвидности баланс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4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6"/>
        <w:gridCol w:w="969"/>
        <w:gridCol w:w="869"/>
        <w:gridCol w:w="1373"/>
        <w:gridCol w:w="945"/>
        <w:gridCol w:w="845"/>
        <w:gridCol w:w="907"/>
        <w:gridCol w:w="946"/>
      </w:tblGrid>
      <w:tr>
        <w:trPr>
          <w:trHeight w:val="384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КТИ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 период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а конец  период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АССИ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а начало  периода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а конец  периода 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ПЛАТЕЖНЫЙ ИЗЛИШЕК ИЛИ НЕДОСТАТОК </w:t>
            </w:r>
          </w:p>
        </w:tc>
      </w:tr>
      <w:tr>
        <w:trPr>
          <w:trHeight w:val="302" w:hRule="atLeas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=2-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=3-6</w:t>
            </w:r>
          </w:p>
        </w:tc>
      </w:tr>
      <w:tr>
        <w:trPr>
          <w:trHeight w:val="25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</w:tr>
      <w:tr>
        <w:trPr>
          <w:trHeight w:val="1008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Наиболее ликвидные активы (А1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Наиболее срочные обязательства (П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4</w:t>
            </w:r>
          </w:p>
        </w:tc>
      </w:tr>
      <w:tr>
        <w:trPr>
          <w:trHeight w:val="1075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Быстро реализуемые активы (А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Краткосрочные пассивы (П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1</w:t>
            </w:r>
          </w:p>
        </w:tc>
      </w:tr>
      <w:tr>
        <w:trPr>
          <w:trHeight w:val="1018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Медленно реализуемые активы (А3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Долгосрочные пассивы (П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5</w:t>
            </w:r>
          </w:p>
        </w:tc>
      </w:tr>
      <w:tr>
        <w:trPr>
          <w:trHeight w:val="974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Трудно реализуемые активы (А4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Постоянные пассивы (П4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ЛАНС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ЛАН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Согласно данным таблицы 4 можно сделать следующие выводы. За анализируемый период возрос платежный недостаток наиболее ликвидных активов для покрытия наиболее срочных обязательств. Платежный недостаток увеличился с начала периода и составил 234 тыс. руб. Так ж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виден и недостаток быстро реализуемых активов для покрытия краткосрочных пассивов на 211 тыс. руб., они незначительно уменьшились на 2 тыс. руб. за 9 месяцев. Долгосрочные пассивы покрываются полностью за счет медленно реализуемых активов, они отражают некоторый платежный излишек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Этот анализ ликвидности баланса является приближенным, более детальным является анализ платежеспособности при помощи финансовых коэффициен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4.</w:t>
        <w:tab/>
        <w:t>Расчет и оценка финансовых коэффициентов платежеспособности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Различные показатели ликвидности не только дают характеристику устойчивости финансового состояния организации при разной степени учета ликвидности средств, но и отвечают интересам различных внешних пользователей аналитической информации. </w:t>
      </w:r>
    </w:p>
    <w:p>
      <w:pPr>
        <w:pStyle w:val="Style7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1. Общий показатель ликвидност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L1 = А1 + 0,5А2 + 0,3АЗ/П1 + 0,5П2 + 0,3ПЗ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L1&gt;= 1.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спользуется для комплексной оценки баланса в целом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1нач.= 0.87 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1кон.= 0.61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2. Коэффициент абсолютной ликвидност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L2 = А1/П1 + П2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>L2 &gt;= 0,2-0,7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оказывает, какую часть краткосрочной задолженности организация может погасить в  ближайшее время за счет денежных средств и краткосрочных ценных бумаг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2нач.= 0.53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2кон.= 0.27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3. Коэффициент “критической оценки”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3 = А1 + А2/П1 + П2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Допустимое значение L3= 0,7-0,8; оптимальное значение </w:t>
      </w:r>
      <w:r>
        <w:rPr>
          <w:sz w:val="28"/>
          <w:lang w:val="en-US"/>
        </w:rPr>
        <w:t>L</w:t>
      </w:r>
      <w:r>
        <w:rPr>
          <w:sz w:val="28"/>
        </w:rPr>
        <w:t>3=1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казывает, какая часть краткосрочных обязательств организации может быть немедленно  погашена за счет средств на различных счетах, в краткосрочных ценных бумагах, а также поступлений по расчетам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3нач.= 0.58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3кон.= 0.3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4. Коэффициент текущей ликвидност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4 = А1 + А2 + АЗ/П1 + П2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Необходимое значение </w:t>
      </w:r>
      <w:r>
        <w:rPr>
          <w:sz w:val="28"/>
          <w:lang w:val="en-US"/>
        </w:rPr>
        <w:t>L</w:t>
      </w:r>
      <w:r>
        <w:rPr>
          <w:sz w:val="28"/>
        </w:rPr>
        <w:t xml:space="preserve">4=2,0;  оптимальное  значение </w:t>
      </w:r>
      <w:r>
        <w:rPr>
          <w:sz w:val="28"/>
          <w:lang w:val="en-US"/>
        </w:rPr>
        <w:t>L</w:t>
      </w:r>
      <w:r>
        <w:rPr>
          <w:sz w:val="28"/>
        </w:rPr>
        <w:t>4=2,5-3,0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оказывает, какую часть текущих обязательств по кредитам и расчетам можно погасить, мобилизовав все оборотные средства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4нач.= 1.02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4кон.= 1.01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5. Коэффициент маневренности функционирующего капитала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5 =АЗ/{А1 + А2 + А3} — {П1 + П2}.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Уменьшение показателя в динамике – положительный факт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Этот коэффициент показывает, какая часть функционирующего капитала обездвижена в производственных запасах и долгосрочной дебиторской задолженности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5нач.= 17.86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5кон.= 50.4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6. Доля оборотных средств в активах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L6 = А1 + А2 + АЗ/Б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6&gt;=0,5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висит от отраслевой  принадлежности организации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нач.= 0.96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кон.= 0.96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7. Коэффициент обеспеченности собственными средствам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7 = П4 — А4/А1 + А2 + АЗ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7&gt;=0,1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Характеризует наличие собственных оборотных средств у организации, необходимых для ее финансовой устойчивости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нач.= 0.003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кон.= 0.0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Для анализа коэффициентов платежеспособности занесем их в таблицу (табл.5)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блица </w:t>
      </w:r>
      <w:r>
        <w:rPr>
          <w:rFonts w:cs="Times New Roman" w:ascii="Times New Roman" w:hAnsi="Times New Roman"/>
          <w:b w:val="false"/>
          <w:sz w:val="28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</w:rPr>
        <w:t>. Коэффициенты платежеспособ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72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1"/>
        <w:gridCol w:w="1670"/>
        <w:gridCol w:w="1560"/>
        <w:gridCol w:w="1474"/>
      </w:tblGrid>
      <w:tr>
        <w:trPr>
          <w:trHeight w:val="25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1. Общий показатель ликвидност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6</w:t>
            </w:r>
          </w:p>
        </w:tc>
      </w:tr>
      <w:tr>
        <w:trPr>
          <w:trHeight w:val="74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 Коэффициент абсолютной ликвидност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6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3. Коэффициент “критической оценки”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8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4. Коэффициент текущей ликвидност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1</w:t>
            </w:r>
          </w:p>
        </w:tc>
      </w:tr>
      <w:tr>
        <w:trPr>
          <w:trHeight w:val="998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5. Коэффициент маневренности функционирующего капитала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,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,58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6. Доля оборотных средств в активах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98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7. Коэффициент обеспеченности собственными средствам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Heading6"/>
        <w:rPr>
          <w:vanish/>
          <w:sz w:val="28"/>
          <w:lang w:val="ru-RU"/>
        </w:rPr>
      </w:pPr>
      <w:r>
        <w:rPr>
          <w:sz w:val="28"/>
          <w:lang w:val="ru-RU"/>
        </w:rPr>
        <w:t xml:space="preserve">Общий показатель ликвидности снизился на 0,26% и составил  0,61%, что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начительно ниже нормы. Коэффициент абсолютной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ликвидности показывает, какую часть краткосрочной задолжен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организация может погасить в ближайшее время за счет денежных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средств. На начало периода предприятие могло погасить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0,53%, но на конец отчетного периода этот  показатель уменьшился на 0,26%, и составил 0,27%. Эта тенденция снижения является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отрицательным моментом платежеспособности организации, так как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ормальным считается значение 0,2 – 0,7%.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«критической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оценки», показывающий какая часть краткосрочных обязательств может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ыть погашена немедленно за счет средств на различных счетах, 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аткосрочных  ценных бумагах, а также поступлений по расчетам. Немедленно может быть погашено только 0,30%, что ниже чем на начало года на 0,28%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текущей ликвидности - это главный показатель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латежеспособности. Он отражает какую часть текущих обязательств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можно погасить мобилизовав все оборотные средства. По нему можно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>сказать, что предприятие сможет погасить 1,01%, что ниже чем на начало периода на 0,01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рицательные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енденции подтверждает также динамика степени обездвижен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функционирующего капитала в производственных запасах и долгосрочной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>дебиторской задолженности. Она увеличилась на 32,58% и  достигла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0,4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аким образом, по данному направлению анализа можно сделать вывод о том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что платежеспособность предприятия находится на низком уровне 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енденция изменений свидетельствует об не устойчивой платежеспособ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в будущем, но текущая платежеспособность предприятия находится н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низком уровне из-за недостатка денежных средств и большой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задолженности поставщикам и подрядчикам.</w:t>
      </w:r>
    </w:p>
    <w:p>
      <w:pPr>
        <w:pStyle w:val="Heading4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5.</w:t>
        <w:tab/>
        <w:t>Определение характера финансовой устойчивости организации. Расчет и оценка финансовых коэффициентов рыночной устойчивости.</w:t>
      </w:r>
    </w:p>
    <w:p>
      <w:pPr>
        <w:pStyle w:val="FR1"/>
        <w:spacing w:lineRule="auto" w:line="360"/>
        <w:ind w:right="-22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i/>
          <w:iCs/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Оценка финансового состояния организации будет неполной без анализа финансовой устойчивости. Анализируя платежеспо</w:t>
        <w:softHyphen/>
        <w:t>собность, сопоставляют состояние пассивов с состоянием акти</w:t>
        <w:softHyphen/>
        <w:t>вов. Это, как уже отмечалось, дает возможность оценить, в какой степени организация готова к погашению своих долгов. Задачей анализа финансовой устойчивости является оценка величины и структуры активов и пассивов. Это необходимо, чтобы ответить на вопросы: насколько организация независима с финансовой точки зрения, растет или снижается уровень этой независимости и отвечает ли состояние его активов и пассивов задачам ее финансово-хозяйственной деятельности. Показатели, которые ха</w:t>
        <w:softHyphen/>
        <w:t>рактеризуют независимость по каждому элементу активов и по имуществу в целом, дают возможность измерить, достаточно ли устойчива анализируемая организация в финансовом отношении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Необходимо определить, какие абсолютные показатели отра</w:t>
        <w:softHyphen/>
        <w:t>жают сущность устойчивости финансового состояния. Ответ свя</w:t>
        <w:softHyphen/>
        <w:t>зан с балансовой моделью, из которой исходит анализ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Долгосрочные пассивы (кредиты и займы) и собственный капитал направляются преимущественно на приобретение основ</w:t>
        <w:softHyphen/>
        <w:t>ных средств, на капитальные вложения и другие внеоборотные активы. Для того, чтобы выполнялось условие платежеспособнос</w:t>
        <w:softHyphen/>
        <w:t>ти, необходимо, чтобы денежные средства и средства в расчетах, а также материальные оборотные активы покрывали краткосроч</w:t>
        <w:softHyphen/>
        <w:t>ные пассивы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На практике следует соблюдать следующее соотношение:</w:t>
      </w:r>
    </w:p>
    <w:p>
      <w:pPr>
        <w:pStyle w:val="FR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боротные активы &lt; собственный капитал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2 — Внеоборотные ак</w:t>
        <w:softHyphen/>
        <w:t>тивы (*)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 балансу анализируемой нами организации условие (*) на начало и конец отчетного периода не соблюдается, следовательно, организация не является финансово независим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начало периода: 578 &gt; (29 Х 2) — 2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а конец периода:  644 &gt; (29 Х 2) — 29   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>Это самый простой и приближенный способ оценки финансо</w:t>
        <w:softHyphen/>
        <w:t>вой устойчивости. На практике же можно применять разные методики анализа финансовой устойчивости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Обобщающим показателем финансовой устойчивости является излишек или недостаток источников средств для формирования запасов и затрат, который определяется в виде разницы величины источников средств и величины запасов и затрат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Общая величина запасов и затрат равна сумме строк 210 и 220 актива баланса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33 = стр.210 + стр. 220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ЗЗнач.= 225 + 25 = 25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ЗЗкон.= 434 + 20 = 454</w:t>
      </w:r>
    </w:p>
    <w:p>
      <w:pPr>
        <w:pStyle w:val="Normal1"/>
        <w:spacing w:lineRule="auto" w:line="360" w:before="20" w:after="100"/>
        <w:jc w:val="both"/>
        <w:rPr>
          <w:sz w:val="28"/>
        </w:rPr>
      </w:pPr>
      <w:r>
        <w:rPr>
          <w:sz w:val="28"/>
        </w:rPr>
        <w:t>Для характеристики источников формирования запасов и за</w:t>
        <w:softHyphen/>
        <w:t>трат используется несколько показателей, которые отражают раз</w:t>
        <w:softHyphen/>
        <w:t>личные виды источников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1. Наличие собственных оборотных средств: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 xml:space="preserve">СОС =  капитал и резервы — внеоборотные активы 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>Или   СОС = стр. 490 — стр. 190</w:t>
      </w:r>
    </w:p>
    <w:p>
      <w:pPr>
        <w:pStyle w:val="Normal1"/>
        <w:spacing w:lineRule="auto" w:line="360" w:before="140" w:after="100"/>
        <w:jc w:val="both"/>
        <w:rPr>
          <w:sz w:val="28"/>
        </w:rPr>
      </w:pPr>
      <w:r>
        <w:rPr>
          <w:sz w:val="28"/>
        </w:rPr>
        <w:t>СОСнач.= 29 – 27 = 2</w:t>
      </w:r>
    </w:p>
    <w:p>
      <w:pPr>
        <w:pStyle w:val="Normal1"/>
        <w:spacing w:lineRule="auto" w:line="360" w:before="140" w:after="100"/>
        <w:jc w:val="both"/>
        <w:rPr>
          <w:sz w:val="28"/>
        </w:rPr>
      </w:pPr>
      <w:r>
        <w:rPr>
          <w:sz w:val="28"/>
        </w:rPr>
        <w:t>СОСкон.= 29 – 29 = 0</w:t>
      </w:r>
    </w:p>
    <w:p>
      <w:pPr>
        <w:pStyle w:val="Normal1"/>
        <w:spacing w:lineRule="auto" w:line="360" w:before="14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Наличие собственных и долгосрочных заемных источников формирования запасов и затрат или функционирующий капитал</w:t>
      </w:r>
    </w:p>
    <w:p>
      <w:pPr>
        <w:pStyle w:val="FR2"/>
        <w:spacing w:lineRule="auto" w:line="360" w:before="10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КФ):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>КФ = [капитал и резервы + долгосрочные пасси</w:t>
        <w:softHyphen/>
        <w:t xml:space="preserve">вы] — внеоборотные активы или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Ф = стр. 490 + стр. 590  — стр. 1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Фнач.= 29 + 12 – 27 = 14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Фкон.= 29 + 9 – 29 = 9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360" w:leader="none"/>
        </w:tabs>
        <w:spacing w:lineRule="auto" w:line="360" w:before="0" w:after="100"/>
        <w:jc w:val="both"/>
        <w:rPr>
          <w:sz w:val="28"/>
        </w:rPr>
      </w:pPr>
      <w:r>
        <w:rPr>
          <w:sz w:val="28"/>
        </w:rPr>
        <w:t>3. Общая величина основных источников формирования запа</w:t>
        <w:softHyphen/>
        <w:t>сов и затрат (Собственные и долгосрочные заемные источники + Краткосрочные кредиты и займы — Внеоборотные активы)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ВИ =  стр. 490 + стр. 590 + стр. 610 — стр. 190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ВИ= 29 + 12 + 240 – 27 = 254</w:t>
      </w:r>
    </w:p>
    <w:p>
      <w:pPr>
        <w:pStyle w:val="Normal1"/>
        <w:spacing w:lineRule="auto" w:line="360" w:before="180" w:after="100"/>
        <w:ind w:right="400" w:hanging="0"/>
        <w:jc w:val="both"/>
        <w:rPr>
          <w:sz w:val="28"/>
        </w:rPr>
      </w:pPr>
      <w:r>
        <w:rPr>
          <w:sz w:val="28"/>
        </w:rPr>
        <w:t>ВИ= 29 + 9 + 230 – 29 = 239</w:t>
      </w:r>
    </w:p>
    <w:p>
      <w:pPr>
        <w:pStyle w:val="Normal1"/>
        <w:spacing w:lineRule="auto" w:line="360" w:before="6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100"/>
        <w:jc w:val="both"/>
        <w:rPr>
          <w:sz w:val="28"/>
        </w:rPr>
      </w:pPr>
      <w:r>
        <w:rPr>
          <w:sz w:val="28"/>
        </w:rPr>
        <w:t>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1- Излишек (+) или недостаток (-) собственных оборотных средств: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± Фс= СОС — 33</w:t>
      </w:r>
    </w:p>
    <w:p>
      <w:pPr>
        <w:pStyle w:val="Normal1"/>
        <w:spacing w:lineRule="auto" w:line="360" w:before="80" w:after="10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± Фс= стр. 490 — стр. 190 — [стр. 210 + стр. 220]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снач.= 2 – 250 = -248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скон.= 0- 454 = -454</w:t>
      </w:r>
    </w:p>
    <w:p>
      <w:pPr>
        <w:pStyle w:val="Normal1"/>
        <w:spacing w:lineRule="auto" w:line="360" w:before="60" w:after="1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1"/>
        <w:spacing w:lineRule="auto" w:line="360" w:before="60" w:after="100"/>
        <w:jc w:val="both"/>
        <w:rPr>
          <w:sz w:val="28"/>
        </w:rPr>
      </w:pPr>
      <w:r>
        <w:rPr>
          <w:sz w:val="28"/>
        </w:rPr>
        <w:t>2. Излишек (+) или недостаток (-) собственных и долгосрочных заемных источников формирования запасов и затрат: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±Фт = КФ — 33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ли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± Фт = стр. 490 + стр. 590 — стр. 190 — [стр. 210 + стр. 220)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тнач.= 4 – 250 = -246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>Фткон.= 9 - 454 = -445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3. Излишек (+) или недостаток (-) общей величины основных источников для формирования запасов и затрат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± Фо = ВИ — 33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ли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± Фо = стр. 490 + стр. 590 + стр. 610 — стр. 190 — [стр. 210  + стр. 220]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Фонач.= 254 - 250 = 4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Фокон.= 239 - 454 = -215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С помощью этих показателей мы можем определить трехком</w:t>
        <w:softHyphen/>
        <w:t>понентный показатель типа финансовой ситуации: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 xml:space="preserve"> (Ф) = 1, если Ф &gt; О 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 xml:space="preserve"> (Ф) = 0, если Ф &lt; О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с)нач. = 0, так как Ф&lt;0;</w:t>
        <w:tab/>
        <w:tab/>
      </w: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с)кон. = 0, так как Ф&lt;0;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т)нач. = 0, так как Ф&lt;0;</w:t>
        <w:tab/>
        <w:tab/>
      </w: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т)кон. = 0, так как Ф&lt;0;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о)нач. = 1, так как Ф&gt;0.</w:t>
        <w:tab/>
        <w:tab/>
      </w: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о)кон. = 0, так как Ф&lt;0.</w:t>
      </w:r>
    </w:p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блица № </w:t>
      </w:r>
      <w:r>
        <w:rPr>
          <w:rFonts w:cs="Times New Roman" w:ascii="Times New Roman" w:hAnsi="Times New Roman"/>
          <w:b w:val="false"/>
          <w:sz w:val="28"/>
          <w:lang w:val="en-US"/>
        </w:rPr>
        <w:t>6</w:t>
      </w:r>
      <w:r>
        <w:rPr>
          <w:rFonts w:cs="Times New Roman" w:ascii="Times New Roman" w:hAnsi="Times New Roman"/>
          <w:b w:val="false"/>
          <w:sz w:val="28"/>
        </w:rPr>
        <w:t xml:space="preserve">. Классификация типа финансового состояния организации. </w:t>
      </w:r>
    </w:p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673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7"/>
        <w:gridCol w:w="1632"/>
        <w:gridCol w:w="1560"/>
      </w:tblGrid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Общая величина запасов и затрат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4</w:t>
            </w:r>
          </w:p>
        </w:tc>
      </w:tr>
      <w:tr>
        <w:trPr>
          <w:trHeight w:val="499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ичие собственных оборотных средст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Функционирующий капита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Общая величина основных источников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9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± Фс= СОС — 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54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±Фт = КФ — 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45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± Фо = ВИ — 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5</w:t>
            </w:r>
          </w:p>
        </w:tc>
      </w:tr>
      <w:tr>
        <w:trPr>
          <w:trHeight w:val="749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рехкомпонентный показатель типа финансовой ситуации:S (Ф) = S(Фс),S(Фт),S(Фо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(0;0;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(0;0;0)</w:t>
            </w:r>
          </w:p>
        </w:tc>
      </w:tr>
    </w:tbl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Как показывают данные таблицы № 6 , у организации на начало анализируемого периода  неустойчивое финансовое состояние, сопряженное с наруше</w:t>
        <w:softHyphen/>
        <w:t>нием платежеспособности, но при котором все же сохраняется возможность восстановления равновесия за счет пополнения ис</w:t>
        <w:softHyphen/>
        <w:t>точников собственных средств, за счет сокращения дебиторской задолженности, ускорения оборачиваемости запасов.</w:t>
      </w:r>
    </w:p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>В данной ситуации необходима оптимизация структуры пассивов. Финансовая устойчивость может быть восстановлена путем обо</w:t>
        <w:softHyphen/>
        <w:t xml:space="preserve">снованного снижения запасов и затрат. А на конец отчетного года предприятие находится в кризисном финансовом состоянии, при котором полностью зависит от заемных источников финансирования. Собственного капитала и долго- и краткосрочных кредитов и займов не хватает для финансирования материальных оборотных средств, то есть пополнение запасов идет за счет средств, образующихся в результате замедления погашения кредиторской задолженности, т.е. </w:t>
      </w:r>
      <w:r>
        <w:rPr>
          <w:sz w:val="28"/>
          <w:lang w:val="en-US"/>
        </w:rPr>
        <w:t>S</w:t>
      </w:r>
      <w:r>
        <w:rPr>
          <w:sz w:val="28"/>
        </w:rPr>
        <w:t>(Ф) = (0;0;0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2540</wp:posOffset>
                </wp:positionH>
                <wp:positionV relativeFrom="paragraph">
                  <wp:posOffset>115570</wp:posOffset>
                </wp:positionV>
                <wp:extent cx="609600" cy="25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360"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pt;mso-wrap-distance-left:4pt;mso-wrap-distance-right:4pt;mso-wrap-distance-top:2pt;mso-wrap-distance-bottom:2pt;margin-top:9.1pt;mso-position-vertical-relative:text;margin-left:0.2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360"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360" w:before="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100"/>
        <w:jc w:val="both"/>
        <w:rPr>
          <w:b/>
          <w:b/>
          <w:sz w:val="28"/>
        </w:rPr>
      </w:pPr>
      <w:r>
        <w:rPr>
          <w:b/>
          <w:sz w:val="28"/>
        </w:rPr>
        <w:t>Значение коэффициентов, характеризующих финансовую устойчивость</w:t>
      </w:r>
    </w:p>
    <w:p>
      <w:pPr>
        <w:pStyle w:val="Normal1"/>
        <w:spacing w:lineRule="auto" w:line="360" w:before="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капитализации </w:t>
      </w:r>
      <w:r>
        <w:rPr>
          <w:sz w:val="28"/>
          <w:lang w:val="en-US"/>
        </w:rPr>
        <w:t>U</w:t>
      </w:r>
      <w:r>
        <w:rPr>
          <w:sz w:val="28"/>
        </w:rPr>
        <w:t>1. Нормативное ограничение не выше 1,5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сколько заемных средств организация привлекла на 1 тыс. руб. вложенных в активы собственных средств.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1 =</w:t>
      </w:r>
      <w:r>
        <w:rPr>
          <w:sz w:val="28"/>
          <w:u w:val="single"/>
        </w:rPr>
        <w:t xml:space="preserve"> стр.590+стр.6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тр.490</w:t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обеспеченности собственными источниками финансирования </w:t>
      </w:r>
      <w:r>
        <w:rPr>
          <w:sz w:val="28"/>
          <w:lang w:val="en-US"/>
        </w:rPr>
        <w:t>U</w:t>
      </w:r>
      <w:r>
        <w:rPr>
          <w:sz w:val="28"/>
        </w:rPr>
        <w:t>2.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 xml:space="preserve">Нормативное ограничение нижняя граница 0,1; оптимальное значение </w:t>
      </w:r>
      <w:r>
        <w:rPr>
          <w:sz w:val="28"/>
          <w:lang w:val="en-US"/>
        </w:rPr>
        <w:t>U</w:t>
      </w:r>
      <w:r>
        <w:rPr>
          <w:sz w:val="28"/>
        </w:rPr>
        <w:t>2&gt;=0.5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какая часть оборотных активов финансируется за счет собственных источников.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2 = </w:t>
      </w:r>
      <w:r>
        <w:rPr>
          <w:sz w:val="28"/>
          <w:u w:val="single"/>
        </w:rPr>
        <w:t>стр.490-стр.1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тр.290</w:t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финансовой независимости </w:t>
      </w:r>
      <w:r>
        <w:rPr>
          <w:sz w:val="28"/>
          <w:lang w:val="en-US"/>
        </w:rPr>
        <w:t>U</w:t>
      </w:r>
      <w:r>
        <w:rPr>
          <w:sz w:val="28"/>
        </w:rPr>
        <w:t xml:space="preserve">3. </w:t>
      </w:r>
      <w:r>
        <w:rPr>
          <w:sz w:val="28"/>
          <w:lang w:val="en-US"/>
        </w:rPr>
        <w:t>U</w:t>
      </w:r>
      <w:r>
        <w:rPr>
          <w:sz w:val="28"/>
        </w:rPr>
        <w:t>3&gt;= 0.4 – 0.6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 удельный вес собственных средств в общей сумме источников финансирования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3 = </w:t>
      </w:r>
      <w:r>
        <w:rPr>
          <w:sz w:val="28"/>
          <w:u w:val="single"/>
        </w:rPr>
        <w:t>стр.4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р.70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финансирования </w:t>
      </w:r>
      <w:r>
        <w:rPr>
          <w:sz w:val="28"/>
          <w:lang w:val="en-US"/>
        </w:rPr>
        <w:t>U</w:t>
      </w:r>
      <w:r>
        <w:rPr>
          <w:sz w:val="28"/>
        </w:rPr>
        <w:t xml:space="preserve">4. Нормальное ограничение </w:t>
      </w:r>
      <w:r>
        <w:rPr>
          <w:sz w:val="28"/>
          <w:lang w:val="en-US"/>
        </w:rPr>
        <w:t>U</w:t>
      </w:r>
      <w:r>
        <w:rPr>
          <w:sz w:val="28"/>
        </w:rPr>
        <w:t xml:space="preserve">4 &gt;=0.7; оптимальное значение </w:t>
      </w:r>
      <w:r>
        <w:rPr>
          <w:sz w:val="28"/>
          <w:lang w:val="en-US"/>
        </w:rPr>
        <w:t>U</w:t>
      </w:r>
      <w:r>
        <w:rPr>
          <w:sz w:val="28"/>
        </w:rPr>
        <w:t>4 = 1.5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какая часть деятельности финансируется за счет собственных, а какая за счет заемных средств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4 =     </w:t>
      </w:r>
      <w:r>
        <w:rPr>
          <w:sz w:val="28"/>
          <w:u w:val="single"/>
        </w:rPr>
        <w:t xml:space="preserve">стр.   490                 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тр.590+стр.690  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финансовой устойчивости </w:t>
      </w:r>
      <w:r>
        <w:rPr>
          <w:sz w:val="28"/>
          <w:lang w:val="en-US"/>
        </w:rPr>
        <w:t>U</w:t>
      </w:r>
      <w:r>
        <w:rPr>
          <w:sz w:val="28"/>
        </w:rPr>
        <w:t xml:space="preserve">5. </w:t>
      </w:r>
      <w:r>
        <w:rPr>
          <w:sz w:val="28"/>
          <w:lang w:val="en-US"/>
        </w:rPr>
        <w:t>U</w:t>
      </w:r>
      <w:r>
        <w:rPr>
          <w:sz w:val="28"/>
        </w:rPr>
        <w:t>5&gt;=0,6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какая часть активов финансируется за счет устойчивых источников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5 = </w:t>
      </w:r>
      <w:r>
        <w:rPr>
          <w:sz w:val="28"/>
          <w:u w:val="single"/>
        </w:rPr>
        <w:t>стр.490+стр.5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тр.70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 xml:space="preserve">Таблица № </w:t>
      </w:r>
      <w:r>
        <w:rPr>
          <w:sz w:val="28"/>
          <w:lang w:val="en-US"/>
        </w:rPr>
        <w:t>7</w:t>
      </w:r>
      <w:r>
        <w:rPr>
          <w:sz w:val="28"/>
        </w:rPr>
        <w:t>.</w:t>
        <w:tab/>
        <w:t xml:space="preserve">Исходные данные для расчета коэффициентов, характеризующих финансовую устойчивость.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tbl>
      <w:tblPr>
        <w:tblW w:w="821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1286"/>
        <w:gridCol w:w="2278"/>
        <w:gridCol w:w="2351"/>
      </w:tblGrid>
      <w:tr>
        <w:trPr>
          <w:trHeight w:val="525" w:hRule="atLeast"/>
        </w:trPr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Строка баланса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2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На начало периода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На конец периода</w:t>
            </w:r>
          </w:p>
        </w:tc>
      </w:tr>
      <w:tr>
        <w:trPr>
          <w:trHeight w:val="64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госрочные обяз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</w:tr>
      <w:tr>
        <w:trPr>
          <w:trHeight w:val="9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аткосрочные обяз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6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5</w:t>
            </w:r>
          </w:p>
        </w:tc>
      </w:tr>
      <w:tr>
        <w:trPr>
          <w:trHeight w:val="85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питал и резерв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</w:tr>
      <w:tr>
        <w:trPr>
          <w:trHeight w:val="61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необоротные актив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</w:tr>
      <w:tr>
        <w:trPr>
          <w:trHeight w:val="55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оротные актив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8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4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ланс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0/300</w:t>
            </w:r>
          </w:p>
        </w:tc>
        <w:tc>
          <w:tcPr>
            <w:tcW w:w="2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5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3</w:t>
            </w:r>
          </w:p>
        </w:tc>
      </w:tr>
    </w:tbl>
    <w:p>
      <w:pPr>
        <w:pStyle w:val="Normal1"/>
        <w:tabs>
          <w:tab w:val="clear" w:pos="720"/>
          <w:tab w:val="left" w:pos="5812" w:leader="none"/>
        </w:tabs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ходя из данных баланса в анализируемой организации коэффициенты, характеризующие финансовую устойчивость, имеют значения, приведенные в таблице № 8 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 xml:space="preserve">Таблица № </w:t>
      </w:r>
      <w:r>
        <w:rPr>
          <w:sz w:val="28"/>
          <w:lang w:val="en-US"/>
        </w:rPr>
        <w:t>8</w:t>
      </w:r>
      <w:r>
        <w:rPr/>
        <w:t>. Значения коэффициентов, характеризующих финансовую устойчивость.</w:t>
      </w:r>
    </w:p>
    <w:tbl>
      <w:tblPr>
        <w:tblW w:w="70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5"/>
        <w:gridCol w:w="1656"/>
        <w:gridCol w:w="1853"/>
        <w:gridCol w:w="1459"/>
      </w:tblGrid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период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период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клонение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Коэффициент капитализации. U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,86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,2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2,350</w:t>
            </w:r>
          </w:p>
        </w:tc>
      </w:tr>
      <w:tr>
        <w:trPr>
          <w:trHeight w:val="1498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Коэффициент обеспеченности собственными источниками финансирования. U2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4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Коэффициент финансовой независимости. U3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4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4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5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4.Коэффициент финансирования. U4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5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4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5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5.Коэффициент финансовой устойчивости. U5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6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5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12</w:t>
            </w:r>
          </w:p>
        </w:tc>
      </w:tr>
    </w:tbl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ак показывают данные таблицы № 8, коэффициент капитализации значительно превышает норму, хотя на конец отчетного периода он уменьшился на 2,35 тыс. руб. На величину данного показателя могут влиять следующие факторы: низкая оборачиваемость, не стабильный спрос на реализуемую продукцию, не налажены каналы снабжения и сбыта, высокий уровень постоянных затрат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Коэффициент обеспеченности собственными средствами  показывает, в какой степени материальные запасы имеют источником покрытия собственные оборотные средства.  Как показывают данные таблицы № 8 , у организации этот коэффициент очень низок.  Он значительно ниже допустимых 0,1%.  И за отчетный период он снизился на 0,004%. Значение коэффициента финансовой независимости  также ниже  критической точки, что свидетельствует о неблагоприятной финансовой ситуации. Этот вывод подтверждает и значение коэффициента финансирования.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Коэффициент финансовой устойчивости показывает, что только 0,056% активов финансируется за счет устойчивых источников. Из таблицы № 8 видно, что все показатели на конец отчетного периода, хоть  незначительно, но увеличились по сравнению с началом отчетного периода.  </w:t>
      </w:r>
    </w:p>
    <w:p>
      <w:pPr>
        <w:pStyle w:val="Heading2"/>
        <w:rPr/>
      </w:pPr>
      <w:r>
        <w:rPr/>
        <w:t>III. Глава. Оценка эффективности использования оборотных активов.</w:t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</w:t>
        <w:tab/>
        <w:t>Анализ динамики и структуры текущих активов.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обходимо проанализировать изменение состава и динамики текущих активов как наиболее мобильной части капитала., от состояния которых в значительной степени зависит финансовое состояние предприятия. При этом следует иметь в виду, что стабильная структура оборотного капитала свидетельствует о стабильном, хорошо отлаженном процессе закупки и сбыта продукции. Существенные ее изменения говорят о нестабильной работе предприятия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Таблица № 9. Анализ динамики и состава текущих активов.</w:t>
      </w:r>
    </w:p>
    <w:p>
      <w:pPr>
        <w:pStyle w:val="Normal1"/>
        <w:spacing w:lineRule="auto" w:line="360"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 </w:t>
      </w:r>
    </w:p>
    <w:tbl>
      <w:tblPr>
        <w:tblW w:w="82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5"/>
        <w:gridCol w:w="979"/>
        <w:gridCol w:w="980"/>
        <w:gridCol w:w="1176"/>
        <w:gridCol w:w="979"/>
        <w:gridCol w:w="979"/>
        <w:gridCol w:w="1142"/>
      </w:tblGrid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ид средств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ичие средств, тыс. руб.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руктура средств,%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,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,3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,46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Готовая продукция и товары для перепродаж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,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8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98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овары отгруженны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5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54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асходы будущих период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06</w:t>
            </w:r>
          </w:p>
        </w:tc>
      </w:tr>
      <w:tr>
        <w:trPr>
          <w:trHeight w:val="1248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ог на добавленную стоимость по приобретенным ценностя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22</w:t>
            </w:r>
          </w:p>
        </w:tc>
      </w:tr>
      <w:tr>
        <w:trPr>
          <w:trHeight w:val="1747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72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Денежные средства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,5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5,52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асс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72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асчетные счет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9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22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денежные средст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,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,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,58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</w:tr>
    </w:tbl>
    <w:p>
      <w:pPr>
        <w:pStyle w:val="Normal1"/>
        <w:spacing w:lineRule="auto" w:line="360"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Как видно из таблицы № 9, наибольший удельный вес в оборотных активах на конец отчетного периода занимают запасы и затраты 67,39%, за отчетный год их удельный вес увеличился на 28,46%. Прирост готовой продукции составил 20,98% .</w:t>
      </w:r>
    </w:p>
    <w:p>
      <w:pPr>
        <w:pStyle w:val="Heading4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Также видно, что на начало отчетного периода оборотные активы на 52,08% состояли из денежных средств, а на конец года доля денежных средств снизилась на 25,52% и составила 26,55%. Доля НДС и дебиторской задолженности уменьшилась по сравнению с началом года на 1,22% и 1,72% соответственно и составила 3,11% и 2,95%. Это свидетельствует о трудностях сбыта продукции и ухудшении финансовой ситуац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Диаграмма №</w:t>
      </w:r>
      <w:r>
        <w:rPr>
          <w:lang w:val="en-US"/>
        </w:rPr>
        <w:t xml:space="preserve"> 3</w:t>
      </w:r>
      <w:r>
        <w:rPr/>
        <w:t>.  Состав текущих актив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59.75pt" filled="f" o:ole="">
            <v:imagedata r:id="rId7" o:title=""/>
          </v:shape>
          <o:OLEObject Type="Embed" ProgID="Excel.Sheet.12" ShapeID="ole_rId6" DrawAspect="Content" ObjectID="_1333774471" r:id="rId6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>Как показал анализ, структура  текущих активов анализируемого предприятия не является оптималь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</w:t>
        <w:tab/>
        <w:t>Общая оценка деловой активности организации. Расчет и анализ финансового цикла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  <w:t>В рыночной экономике самым главным мерилом эффективности работы организации является результативность. Понятие «результативность» складывается из нескольких важных составляющих финансово-хозяйственной деятельности организации. Наиболее общей характеристикой результативности финансово-хозяйственной деятельности ранее было принято считать оборот, т.е. общий объем продаж продукции за определенный период времени. Для организаций, работающих в условиях рыночных отношений, таким показателем становится прибыл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мотрение сущности результативности позволяет определить основные задачи ее анализа. Они заключаются в том, что - бы, во-первых, определить достаточность достигнутых результатов для обеспечения рыночной финансовой устойчивости организации, сохранения конкурентоспособности; во-вторых, изучить источники возникновения и особенности воздействия на результативность различных факторов; в-третьих, рассмотреть основные направления анализируемого объе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им из направлений анализа результативности является оценка деловой активности анализируемого объекта. Деловая активность проявляется в динамичности развития организации, достижении ею поставленных целей, что отражают абсолютные стоимостные и относительные показате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ловая активность в финансовом аспекте проявляется прежде всего в скорости оборота средств. Анализ деловой активности заключается в исследовании уровней и динамики разнообразных финансовых коэффициентов – показателей оборачиваемости. Они очень важны для организации. Во-первых, от скорости оборота средств зависит размер годового оборота. Во-вторых, с размерами оборота, а следовательно , и с оборачиваемостью связана относительная величина условно-постоянных расходов: чем быстрее оборот, тем меньше на каждый оборот приходится этих расходов. В-третьих, ускорение на той или иной стадии кругооборота средств влечет за собой ускорение оборота и на других стадиях. Финансовое положение организации, ее платежеспособность зависят от того, насколько быстро средства, вложенные в активы, превращаются в реальные деньг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длительность нахождения средств в обороте оказывают влияние разные внешние и внутренние факто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внешним факторам относя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траслевая принадлеж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фера деятельности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сштаб деятельности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лияние инфляционных процес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характер хозяйственных связей с партнер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внутренним факторам относя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ффективность стратегии управления актив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ценовая политика организ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ика оценки товарно-материальных ценностей и запа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образом, для анализа деловой активности организации используют две группы показателе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. Общие показатели оборачиваем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. Показатели управления актив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орачиваемость средств, вложенных в имущество организации, может оценивать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коростью оборота – количеством оборотов, которое делают за анализируемый период капитал организации или его составляющ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иодом оборота – средним сроком, за который возвращаются в хозяйственную деятельность организации денежные средства, вложенные в производственно – коммерческие опе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орачиваемость можно исчислить как по всем оборотным средствам, так и по отдельным их вид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оэффициенты деловой актив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. Общие показатели оборачиваем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Коэффициент общей оборачиваемости капитала (ресурсоотдача) Показывает эффективность использования имущества. Отражает скорость оборота (в количестве оборотов за период всего капитала организаци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1 = </w:t>
      </w:r>
      <w:r>
        <w:rPr>
          <w:sz w:val="28"/>
          <w:u w:val="single"/>
        </w:rPr>
        <w:t>выручка от продаж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оимость имущества</w:t>
      </w:r>
    </w:p>
    <w:p>
      <w:pPr>
        <w:pStyle w:val="31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1"/>
        <w:ind w:left="0" w:hanging="0"/>
        <w:rPr>
          <w:sz w:val="28"/>
          <w:lang w:val="ru-RU"/>
        </w:rPr>
      </w:pPr>
      <w:r>
        <w:rPr>
          <w:sz w:val="28"/>
          <w:lang w:val="ru-RU"/>
        </w:rPr>
        <w:t>2. Коэффициент оборачиваемости мобильных средств. Показывает скорость                 оборота всех оборотных средств организации (как материальных, так и денежных).</w:t>
      </w:r>
    </w:p>
    <w:p>
      <w:pPr>
        <w:pStyle w:val="31"/>
        <w:ind w:left="0" w:hanging="0"/>
        <w:rPr>
          <w:sz w:val="28"/>
          <w:lang w:val="ru-RU"/>
        </w:rPr>
      </w:pPr>
      <w:r>
        <w:rPr>
          <w:sz w:val="28"/>
        </w:rPr>
        <w:t>D</w:t>
      </w:r>
      <w:r>
        <w:rPr>
          <w:sz w:val="28"/>
          <w:lang w:val="ru-RU"/>
        </w:rPr>
        <w:t xml:space="preserve">2 = </w:t>
      </w:r>
      <w:r>
        <w:rPr>
          <w:sz w:val="28"/>
          <w:u w:val="single"/>
          <w:lang w:val="ru-RU"/>
        </w:rPr>
        <w:t>выручка от продаж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Стр. 29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Коэффициент отдачи собственного капитала. Показывает скорость оборота собственного капитала: сколько рублей выручки приходится на 1 руб. вложенного собственного капит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3 = </w:t>
      </w:r>
      <w:r>
        <w:rPr>
          <w:sz w:val="28"/>
          <w:u w:val="single"/>
        </w:rPr>
        <w:t>выручка от продаж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тр. 49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. Показатели управления активами.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орачиваемость материальных средств (запасов). Показывает, за сколько в среднем дней оборачиваются запасы в анализируемом период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4 = </w:t>
      </w:r>
      <w:r>
        <w:rPr>
          <w:sz w:val="28"/>
          <w:u w:val="single"/>
        </w:rPr>
        <w:t>стр. 210 + стр. 220 *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ыручка от продаж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орачиваемость денежных средств. Показывает срок оборота денежных сред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5 =     </w:t>
      </w:r>
      <w:r>
        <w:rPr>
          <w:sz w:val="28"/>
          <w:u w:val="single"/>
        </w:rPr>
        <w:t xml:space="preserve">стр.  260 *  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ыручка от продаж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рок погашения дебиторской задолженности. Показывает, за сколько в среднем дней погашается дебиторская задолженность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6 = </w:t>
      </w:r>
      <w:r>
        <w:rPr>
          <w:sz w:val="28"/>
          <w:u w:val="single"/>
        </w:rPr>
        <w:t xml:space="preserve">стр. 230 или 240 * 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ручка от продаж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рок погашения кредиторской задолженности. Показывает средний срок возврата долгов организации по текущим обязательств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7 =     </w:t>
      </w:r>
      <w:r>
        <w:rPr>
          <w:sz w:val="28"/>
          <w:u w:val="single"/>
        </w:rPr>
        <w:t xml:space="preserve">стр.  620 * 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ыручка от продаж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яя величина активов для расчета коэффициентов деловой активности определяется по балансу по формуле средней арифметической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редняя величина активов(СВА) = </w:t>
      </w:r>
      <w:r>
        <w:rPr>
          <w:sz w:val="28"/>
          <w:u w:val="single"/>
        </w:rPr>
        <w:t>Он + 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2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де Он, Ок – соответственно величина активов на начало и конец анализируемого периода.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</w:rPr>
        <w:t xml:space="preserve">Таблица № </w:t>
      </w:r>
      <w:r>
        <w:rPr>
          <w:sz w:val="28"/>
          <w:lang w:val="en-US"/>
        </w:rPr>
        <w:t>10</w:t>
      </w:r>
      <w:r>
        <w:rPr>
          <w:sz w:val="28"/>
        </w:rPr>
        <w:t>. Значения коэффициентов деловой активност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  <w:t xml:space="preserve">           </w:t>
      </w:r>
    </w:p>
    <w:tbl>
      <w:tblPr>
        <w:tblW w:w="78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6"/>
        <w:gridCol w:w="1497"/>
        <w:gridCol w:w="1339"/>
        <w:gridCol w:w="1285"/>
      </w:tblGrid>
      <w:tr>
        <w:trPr>
          <w:trHeight w:val="998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четный период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налогичный прошедший период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клонение (+; -)</w:t>
            </w:r>
          </w:p>
        </w:tc>
      </w:tr>
      <w:tr>
        <w:trPr>
          <w:trHeight w:val="250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 Ресурсоотдача (d1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9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,7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,83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 Коэффициент оборачиваемости мобильных средств (d2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6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,8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,27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 Коэффициент оборачиваемости собственного капитала (d3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6,4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95,5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9,17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 Срок оборачиваемости материальных средств (запасов) (d4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,3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62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. Срок оборачиваемости денежных средств (d5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6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2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40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. Средний срок погашения дебиторской задолженности (d6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0,5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 Средний срок погашения кредиторской задолженности (d7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,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87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ind w:left="37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  <w:t>По данным таблицы № 10 можно сделать выводы, что  за анализируемый период времени показатель ресурсоотдачи уменьшился на 8,83. Значит в  организации медленнее совершался полный цикл производства и обращения, приносящий прибыль. Этот показатель деловой активности имеет большое аналитическое значение, так как он тесно связан с прибыльностью организации, а следовательно влияет на результативность ее финансово- хозяйственной деятельности. Оборачиваемость материальных запасов увеличился на 7,62 по сравнению с аналогичным периодом прошлого года. Коэффициент оборачиваемости собственного капитала отражает активность использования денежных средств. В нашей организации этот показатель в отчетном периоде   меньше на 149,17  чем в аналогичном периоде прошлого года, он достаточно высок.</w:t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  <w:t>При проведении анализа деловой активности организации необходимо обратить внимание на длительность производственно-коммерческого цикла и его составляющих.</w:t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  <w:t>Расчет длительности производственно-коммерческого цикла представлен в таблицах № 11, № 12.</w:t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</w:rPr>
        <w:t xml:space="preserve">Таблица № 11.  </w:t>
      </w:r>
      <w:r>
        <w:rPr>
          <w:color w:val="000000"/>
          <w:sz w:val="28"/>
        </w:rPr>
        <w:t>Справка об основных показателях деятельности за 9 месяцев (составлена на основе данных оборотной ведомости и баланса).</w:t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8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1"/>
        <w:gridCol w:w="1829"/>
      </w:tblGrid>
      <w:tr>
        <w:trPr>
          <w:trHeight w:val="259" w:hRule="atLeas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hanging="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С     сумма, </w:t>
            </w:r>
          </w:p>
          <w:p>
            <w:pPr>
              <w:pStyle w:val="Normal"/>
              <w:ind w:left="-284" w:hanging="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8"/>
              </w:rPr>
              <w:t>тыс. руб.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 Средние остатки готовой продукции на складе (товаров)</w:t>
            </w:r>
          </w:p>
        </w:tc>
        <w:tc>
          <w:tcPr>
            <w:tcW w:w="18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9</w:t>
            </w:r>
          </w:p>
        </w:tc>
      </w:tr>
      <w:tr>
        <w:trPr>
          <w:trHeight w:val="1248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 Средняя величина дебиторской задолженности, исключая авансы выданные (платежи по которой ожидаются в течение 12 месяцев после отчетной даты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 Средняя величина авансов, полученных от покупателей и заказчико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 Средняя величина кредиторской задолженност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5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. Фактическая себестоимость реализованной продукци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39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. Сумма погашенных (оплаченных) обязательств поставщико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504</w:t>
            </w:r>
          </w:p>
        </w:tc>
      </w:tr>
      <w:tr>
        <w:trPr>
          <w:trHeight w:val="25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 Выручка от реализации продукци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2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 Длительность хранения готовой продукции ( ОхГП 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хГП =  (279*274)/3739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хГП = 20,45 дн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ериод погашения дебиторской задолженности определяется следующим образом: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 xml:space="preserve">ОДЗ = (23*274)/5023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З = 1,25 дн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  Определение среднего срока погашения задолженности поставщика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КЗ = (365*274)/850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КЗ = 11,74 дн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образом, совокупная длительность операционного цикла равна (20,45 + 1,25) 21,70 день. При этом в течение 11,74 дней он обслуживается капиталом поставщиков ( кредиторов), а в течение  9,96 дней – за счет иных источников. Такими источниками являются собственные средства организации, а также краткосрочные кредиты бан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лительность финансового цикла организации составила 9,96 дне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сложившегося производственно-коммерческого цикла можно рассчитать потребность в собственном оборотном капита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аблица № 1</w:t>
      </w:r>
      <w:r>
        <w:rPr>
          <w:sz w:val="28"/>
          <w:lang w:val="en-US"/>
        </w:rPr>
        <w:t>2</w:t>
      </w:r>
      <w:r>
        <w:rPr>
          <w:sz w:val="28"/>
        </w:rPr>
        <w:t>. Расчет потребности в собственном оборотном капита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5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1"/>
        <w:gridCol w:w="1829"/>
      </w:tblGrid>
      <w:tr>
        <w:trPr>
          <w:trHeight w:val="250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умма, тыс.руб.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 Средние остатки готовой продукции на складе (товаров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9,00</w:t>
            </w:r>
          </w:p>
        </w:tc>
      </w:tr>
      <w:tr>
        <w:trPr>
          <w:trHeight w:val="1248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 Средняя величина дебиторской задолженности, исключая авансы выданные (платежи по которой ожидаются в течение 12 месяцев после отчетной даты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,00</w:t>
            </w:r>
          </w:p>
        </w:tc>
      </w:tr>
      <w:tr>
        <w:trPr>
          <w:trHeight w:val="1498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 Средняя величина дебиторской задолженности, за исключением содержащейся в ней доли, приходящийся на прибыль от реализации.(0,10% - уровень прибыли от реализации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7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4. Итого средняя величина вложенного в текущие активы капитала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,7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. Средние остатки кредиторской задолженност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5,0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6. Средние авансы, полученные от покупателей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,0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 Потребность в собственных оборотных средствах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5,70</w:t>
            </w:r>
          </w:p>
        </w:tc>
      </w:tr>
    </w:tbl>
    <w:p>
      <w:pPr>
        <w:pStyle w:val="FR1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ыводы:</w:t>
      </w:r>
    </w:p>
    <w:p>
      <w:pPr>
        <w:pStyle w:val="FR1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jc w:val="both"/>
        <w:rPr/>
      </w:pPr>
      <w:r>
        <w:rPr>
          <w:sz w:val="28"/>
          <w:szCs w:val="24"/>
        </w:rPr>
        <w:t xml:space="preserve">В ходе данной работы был проведен экономический анализ финансовой деятельности предприятия ООО “ДИС”. Информационной базой для анализа являлись </w:t>
      </w:r>
      <w:r>
        <w:rPr>
          <w:rFonts w:eastAsia="Arial Unicode MS"/>
          <w:sz w:val="28"/>
        </w:rPr>
        <w:t>Бухгалтерский баланс ( форма № 1 по ОКУД),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тчет о прибылях и убытках ( форма № 2 по ОКУД),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боротно - сальдовая ведомость за 9 месяце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ab/>
        <w:t>По данным отчетности был составлен и проанализирован сравнительный аналитический баланс. В ходе работы было обнаружено следующее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выявлен низкий удельный вес собственного оборотного капитала в стоимости имущества, т.е. имеется дефицит собственных оборотных средст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рассчитана потребность в собственном оборотном капитале, которая подтверждает предыдущий пункт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ассивная часть баланса характеризуется сильным превышением заемных средств над собственными;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  <w:t>Далее в ходе исследования проводился анализ ликвидности баланса. Для этого было выполнено следующее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роизведена группировка активов по степени их ликвидности и пассивов по срокам их погашения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выполнен анализ результатов сравнения этих значений и выявлена недостаточная ликвидность баланса организации, особенно в части наиболее срочных обязательст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о результатам расчета текущей ликвидности сделан вывод о неплатежеспособности организации в краткосрочном периоде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рассчитаны финансовые коэффициенты ликвидности, которые оказались намного ниже нормируемых значений, что говорит о финансовой нестабильности организации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  <w:t>Затем в процессе работы дана оценка финансовой устойчивости предприятия. Здесь было отмечено, что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организация находится в сильной финансовой зависимости от заемных источников средст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для данной фирмы характерно кризисное финансовое положение;</w:t>
      </w:r>
    </w:p>
    <w:p>
      <w:pPr>
        <w:pStyle w:val="3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редприятие не обладает финансово - экономической самостоятельностью.</w:t>
      </w:r>
    </w:p>
    <w:p>
      <w:pPr>
        <w:pStyle w:val="3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оказатели деловой активности изменились:</w:t>
      </w:r>
    </w:p>
    <w:p>
      <w:pPr>
        <w:pStyle w:val="3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ресурсоотдача уменьшилась, это значит что в организации медленнее совершался полный цикл производства и обращения, приносящий прибыль;</w:t>
      </w:r>
    </w:p>
    <w:p>
      <w:pPr>
        <w:pStyle w:val="3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-  показатель оборачиваемости материальных запасов увеличился, </w:t>
      </w:r>
    </w:p>
    <w:p>
      <w:pPr>
        <w:pStyle w:val="3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- коэффициент оборачиваемости собственного капитала снизился, однако он достаточно высок.</w:t>
      </w:r>
    </w:p>
    <w:p>
      <w:pPr>
        <w:pStyle w:val="3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84" w:leader="none"/>
          <w:tab w:val="left" w:pos="-142" w:leader="none"/>
        </w:tabs>
        <w:autoSpaceDE w:val="false"/>
        <w:spacing w:lineRule="auto" w:line="360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Очень большой расход прибыли идет на коммерческие расходы, нужно сократить эти расходы и направить эти средства в оборот. Можно направить эти средства на погашение задолженностей и увеличение оборотного капитала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  <w:t>Приняв во внимание выявленные в ходе анализа негативные явления, можно дать некоторые рекомендации по улучшению и оздоровлению предприятия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необходимо увеличивать долю собственного оборотного капитала в стоимости имущества и добиваться, чтобы темпы роста собственного оборотного капитал были выше темпов роста заемного капитала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65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ринять меры по снижению кредиторской задолженности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следует увеличить объем инвестиций в основной капитал и его долю в общем имуществе организации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необходимо повышать оборачиваемость оборотных средств предприятия; особенно обратить внимание на приращение наиболее ликвидных активо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величина медленно реализуемых активов чрезвычайно велика. Нужно выяснить, в чем причина накопления сверхплановых запасов. Они должны быть немедленно пущены в продажу. Если же имеются залежалые, порченные, неликвидные товары, то их надо реализовывать по любой стоимости или списывать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ринять меры по приращению собственных источников средств и сокращению заемных пассивов для восстановления финансовой самостоятельности организации;</w:t>
      </w:r>
    </w:p>
    <w:p>
      <w:pPr>
        <w:pStyle w:val="FR1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auto" w:line="360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TextBody"/>
        <w:spacing w:lineRule="auto" w:line="360"/>
        <w:jc w:val="both"/>
        <w:rPr>
          <w:rFonts w:eastAsia="Batang;바탕"/>
        </w:rPr>
      </w:pPr>
      <w:r>
        <w:rPr>
          <w:rFonts w:eastAsia="Batang;바탕"/>
        </w:rPr>
        <w:t>В целом на основе проведенного анализа, были сделаны выводы, свидетельствующие о проблемах, связанных, прежде всего, с текущим  оперативным управлением финансами на ООО «ДИС».</w:t>
      </w:r>
    </w:p>
    <w:p>
      <w:pPr>
        <w:pStyle w:val="Normal1"/>
        <w:spacing w:lineRule="auto" w:line="360"/>
        <w:jc w:val="both"/>
        <w:rPr/>
      </w:pPr>
      <w:r>
        <w:rPr>
          <w:sz w:val="28"/>
        </w:rPr>
        <w:t>ООО «ДИС» находится в городе Москва. В городе очень сложное экономическое положение, связанное с большим количеством предприятий, работающих в данном сегменте рынка. Поэтому предприятию трудно реализовывать свою продукцию. Можно поискать другие рынки сбыта товаров.</w:t>
      </w:r>
      <w:r>
        <w:rPr>
          <w:rFonts w:eastAsia="Arial Unicode MS"/>
        </w:rPr>
        <w:t xml:space="preserve"> </w:t>
      </w:r>
    </w:p>
    <w:p>
      <w:pPr>
        <w:pStyle w:val="TextBody"/>
        <w:spacing w:lineRule="auto" w:line="360"/>
        <w:jc w:val="both"/>
        <w:rPr>
          <w:rFonts w:eastAsia="Batang;바탕"/>
        </w:rPr>
      </w:pPr>
      <w:r>
        <w:rPr>
          <w:rFonts w:eastAsia="Batang;바탕"/>
        </w:rPr>
        <w:t>Управлению финансами на предприятии отводится, слишком  малая роль. Это связано с тем, что предприятие существует, сравнительно недавно, формы внутрифирменных отчетов еще не отработаны. По существу, управление финансами происходит на уровне бухгалтерской службы и руководителя предприятия.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.</w:t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spacing w:lineRule="auto" w:line="36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/>
      </w:pPr>
      <w:r>
        <w:rPr/>
        <w:t>Список используемой литературы.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</w:t>
        <w:tab/>
        <w:t>Федеральный закон от 21.11.1996 № 129 – ФЗ « О Бухгалтерском учете» принят ГД РФ 23.02.1996 ( в ред. Федеральных законов от 23.07.1998 № 123 - ФЗ, от 28.03.02 № 32 – ФЗ.)</w:t>
      </w:r>
    </w:p>
    <w:p>
      <w:pPr>
        <w:pStyle w:val="TextBody"/>
        <w:autoSpaceDE w:val="false"/>
        <w:spacing w:lineRule="auto" w:line="360"/>
        <w:rPr/>
      </w:pPr>
      <w:r>
        <w:rPr/>
        <w:t>2.</w:t>
        <w:tab/>
        <w:t>Приказ Минфина РФ от 28 ноября 2001 г. N 96н "Об утверждении Положения по бухгалтерскому учету "Условные факты хозяйственной деятельности" ПБУ 8/01"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.</w:t>
        <w:tab/>
        <w:t xml:space="preserve"> Приказ Минфина РФ от 6 июля 1999 г. N 43н "Об утверждении Положения по бухгалтерскому учету "Бухгалтерская отчетность организации" ПБУ 4/99".</w:t>
      </w:r>
    </w:p>
    <w:p>
      <w:pPr>
        <w:pStyle w:val="23"/>
        <w:tabs>
          <w:tab w:val="clear" w:pos="720"/>
          <w:tab w:val="left" w:pos="0" w:leader="none"/>
        </w:tabs>
        <w:rPr/>
      </w:pPr>
      <w:r>
        <w:rPr/>
        <w:t>4.</w:t>
        <w:tab/>
        <w:t>Савицкая Г.В. Анализ хозяйственной деятельности предприятия.  Мн.: ООО “Новое знание”, 1999;</w:t>
      </w:r>
    </w:p>
    <w:p>
      <w:pPr>
        <w:pStyle w:val="23"/>
        <w:tabs>
          <w:tab w:val="clear" w:pos="720"/>
          <w:tab w:val="left" w:pos="0" w:leader="none"/>
        </w:tabs>
        <w:ind w:left="714" w:hanging="714"/>
        <w:rPr/>
      </w:pPr>
      <w:r>
        <w:rPr/>
        <w:t>5.</w:t>
        <w:tab/>
        <w:t>Донцова Л.В., Никифорова Н.А. Комплексный анализ бухгалтерской отчетности. М.: “Дело и Сервис”, 2001;</w:t>
      </w:r>
    </w:p>
    <w:p>
      <w:pPr>
        <w:pStyle w:val="23"/>
        <w:ind w:left="714" w:hanging="714"/>
        <w:rPr/>
      </w:pPr>
      <w:r>
        <w:rPr/>
        <w:t>6.</w:t>
        <w:tab/>
        <w:t>Селезнева Н.Н, Ионова А.Ф.  Финансовый анализ. М.: “Издательство ЮНИТИ – ДАНА”, 2002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14" w:hanging="714"/>
        <w:jc w:val="both"/>
        <w:rPr>
          <w:sz w:val="28"/>
        </w:rPr>
      </w:pPr>
      <w:r>
        <w:rPr>
          <w:sz w:val="28"/>
        </w:rPr>
        <w:t>7.</w:t>
        <w:tab/>
        <w:t>Ковалев В.В. Финансовый анализ. М.: “Финансы и статистика”, 2000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8.</w:t>
        <w:tab/>
        <w:t>Бочаров В.В    Финансовый анализ. “Питер”, 2001;</w:t>
      </w:r>
    </w:p>
    <w:p>
      <w:pPr>
        <w:pStyle w:val="23"/>
        <w:tabs>
          <w:tab w:val="clear" w:pos="720"/>
          <w:tab w:val="left" w:pos="0" w:leader="none"/>
        </w:tabs>
        <w:rPr/>
      </w:pPr>
      <w:r>
        <w:rPr/>
        <w:t>9.</w:t>
        <w:tab/>
        <w:t>Шеремет А.Д., Сайфулин Р.С. Финансы предприятий.М.:                          “ИНФРА-М”, 1999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10.</w:t>
        <w:tab/>
        <w:t>Артеменко В.Г., Беллендир М.В. Финансовый анализ. М.: ДИС,   1997;</w:t>
      </w:r>
    </w:p>
    <w:p>
      <w:pPr>
        <w:pStyle w:val="23"/>
        <w:tabs>
          <w:tab w:val="left" w:pos="720" w:leader="none"/>
        </w:tabs>
        <w:autoSpaceDE w:val="false"/>
        <w:rPr>
          <w:szCs w:val="24"/>
        </w:rPr>
      </w:pPr>
      <w:r>
        <w:rPr>
          <w:szCs w:val="24"/>
        </w:rPr>
        <w:t>11.</w:t>
        <w:tab/>
        <w:t>Ковалев В.В., Патров В.В. Как читать баланс. М.: “Финансы и статистика”,1998;</w:t>
      </w:r>
    </w:p>
    <w:p>
      <w:pPr>
        <w:pStyle w:val="23"/>
        <w:tabs>
          <w:tab w:val="left" w:pos="720" w:leader="none"/>
        </w:tabs>
        <w:autoSpaceDE w:val="false"/>
        <w:rPr>
          <w:szCs w:val="24"/>
        </w:rPr>
      </w:pPr>
      <w:r>
        <w:rPr>
          <w:szCs w:val="24"/>
        </w:rPr>
        <w:t>12.</w:t>
        <w:tab/>
        <w:t>Ефимова О.В. Финансовый анализ. М.: “Бухгалтерский учет”,1998;</w:t>
      </w:r>
    </w:p>
    <w:p>
      <w:pPr>
        <w:pStyle w:val="23"/>
        <w:tabs>
          <w:tab w:val="left" w:pos="720" w:leader="none"/>
        </w:tabs>
        <w:autoSpaceDE w:val="false"/>
        <w:rPr>
          <w:szCs w:val="24"/>
        </w:rPr>
      </w:pPr>
      <w:r>
        <w:rPr>
          <w:szCs w:val="24"/>
        </w:rPr>
        <w:t>13.</w:t>
        <w:tab/>
        <w:t>Донцова Л.В., Никифорова Н.А. Годовая и квартальная бухгалтерская отчетность. М.: “Дело и Сервис”, 1999;</w:t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Артеменко В.Г., Беллендир М.В. Финансовый анализ. М.:ДИС, 1997;</w:t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17"/>
        </w:rPr>
        <w:t>14.</w:t>
        <w:tab/>
        <w:t>Маркарьян Э.А. Финансовый анализ. М.: ФБК-ПРЕСС,2002;</w:t>
      </w:r>
    </w:p>
    <w:p>
      <w:pPr>
        <w:pStyle w:val="23"/>
        <w:tabs>
          <w:tab w:val="left" w:pos="720" w:leader="none"/>
        </w:tabs>
        <w:autoSpaceDE w:val="false"/>
        <w:rPr>
          <w:szCs w:val="17"/>
        </w:rPr>
      </w:pPr>
      <w:r>
        <w:rPr>
          <w:szCs w:val="17"/>
        </w:rPr>
        <w:t>15.</w:t>
        <w:tab/>
        <w:t>Чечевицына Л.Н. Экономический анализ: Учебное пособие. М.: Феникс,2001;</w:t>
      </w:r>
    </w:p>
    <w:p>
      <w:pPr>
        <w:pStyle w:val="Normal"/>
        <w:spacing w:lineRule="auto" w:line="360"/>
        <w:rPr>
          <w:rStyle w:val="H31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sz w:val="28"/>
          <w:szCs w:val="24"/>
        </w:rPr>
        <w:t>16.</w:t>
        <w:tab/>
        <w:t>Журнал «</w:t>
      </w:r>
      <w:r>
        <w:rPr>
          <w:sz w:val="28"/>
        </w:rPr>
        <w:t xml:space="preserve">Аудит и финансовый анализ </w:t>
      </w:r>
      <w:r>
        <w:rPr>
          <w:sz w:val="28"/>
          <w:szCs w:val="15"/>
        </w:rPr>
        <w:t>»</w:t>
      </w:r>
      <w:r>
        <w:rPr>
          <w:sz w:val="28"/>
        </w:rPr>
        <w:t xml:space="preserve"> </w:t>
      </w:r>
      <w:hyperlink r:id="rId8">
        <w:r>
          <w:rPr>
            <w:rStyle w:val="InternetLink"/>
            <w:color w:val="000000"/>
            <w:sz w:val="28"/>
          </w:rPr>
          <w:t>№1 2000</w:t>
        </w:r>
      </w:hyperlink>
      <w:r>
        <w:rPr>
          <w:sz w:val="28"/>
        </w:rPr>
        <w:t xml:space="preserve"> Статья </w:t>
      </w:r>
      <w:r>
        <w:rPr>
          <w:sz w:val="28"/>
          <w:szCs w:val="22"/>
        </w:rPr>
        <w:t>Матвейчева Е.В., Вишнинская Г.Н. «</w:t>
      </w:r>
      <w:r>
        <w:rPr>
          <w:sz w:val="28"/>
        </w:rPr>
        <w:t>Традиционный подход к оценке финансовых результатов деятельности предприятия (на примере ЗАО "Уралсельэнергопроект")»;</w:t>
      </w:r>
    </w:p>
    <w:p>
      <w:pPr>
        <w:pStyle w:val="TextBody"/>
        <w:spacing w:lineRule="auto" w:line="360"/>
        <w:rPr/>
      </w:pPr>
      <w:r>
        <w:rPr>
          <w:szCs w:val="24"/>
        </w:rPr>
        <w:t>17.</w:t>
        <w:tab/>
        <w:t xml:space="preserve"> П.И. Вахрин. Финансовый анализ в коммерческих и некоммерческих организациях - М.: ИКЦ «Маркетинг», 2001;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8.</w:t>
        <w:tab/>
        <w:t>П.Н. Шуляк, Н.П. Белотелова. Финансы - М.: ИД «Дашков и К», 2001;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9.</w:t>
        <w:tab/>
        <w:t>Бернстайн Л.А. Анализ финансовой отчетности: Пер. с англ.. - М.: «Финансы и статистика», 1996;</w:t>
      </w:r>
    </w:p>
    <w:p>
      <w:pPr>
        <w:pStyle w:val="Normal"/>
        <w:spacing w:lineRule="auto" w:line="360"/>
        <w:rPr/>
      </w:pPr>
      <w:r>
        <w:rPr>
          <w:sz w:val="28"/>
          <w:szCs w:val="24"/>
        </w:rPr>
        <w:t>20.</w:t>
      </w:r>
      <w:r>
        <w:rPr>
          <w:sz w:val="28"/>
          <w:szCs w:val="24"/>
          <w:lang w:val="en-US"/>
        </w:rPr>
        <w:tab/>
      </w:r>
      <w:r>
        <w:rPr>
          <w:sz w:val="28"/>
          <w:szCs w:val="24"/>
        </w:rPr>
        <w:t xml:space="preserve"> Ковалев В.В. Финансовый анализ. Управление капиталом. Выбор инвестиций. Анализ отчетности. - М.: «Финансы и статистика»,1995;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1.</w:t>
        <w:tab/>
        <w:t>Маркарьян Н.А. Герасименко Г.П. Финансовый анализ. -  М.: «ПРИОР», 1997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4"/>
        </w:rPr>
      </w:pPr>
      <w:r>
        <w:rPr>
          <w:color w:val="000000"/>
          <w:sz w:val="28"/>
          <w:szCs w:val="28"/>
        </w:rPr>
        <w:t>Под ред.  Дробозиной Л.А.  Финансы.  - М.:  Финансы, ЮНИТИ, 2000;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color w:val="000000"/>
          <w:sz w:val="28"/>
          <w:szCs w:val="28"/>
        </w:rPr>
        <w:t>23.</w:t>
        <w:tab/>
        <w:t>Жминько С.И. Финансовый учет на предприятиях. – Ростов-на-Дону: изд. «Феникс», 1998;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color w:val="000000"/>
          <w:sz w:val="28"/>
          <w:szCs w:val="28"/>
        </w:rPr>
        <w:t>24.</w:t>
        <w:tab/>
        <w:t>Быкадоров В.Л., Алексеев П.Д. Финансово-экономическое состояние предприятия. Практическое пособие. - М.: Издательство "ПРИОР", 2000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25.</w:t>
        <w:tab/>
        <w:t>Абрютина М.С., Грачев А.В. Анализ финансово-экономической деятельности предприятия, М, 1998;</w:t>
      </w:r>
    </w:p>
    <w:p>
      <w:pPr>
        <w:pStyle w:val="Normal"/>
        <w:shd w:fill="FFFFFF" w:val="clear"/>
        <w:autoSpaceDE w:val="false"/>
        <w:spacing w:lineRule="auto" w:line="360" w:before="6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eastAsia="Arial Unicode MS" w:cs="Times New Roman"/>
          <w:i/>
          <w:i/>
          <w:iCs/>
          <w:sz w:val="142"/>
        </w:rPr>
      </w:pPr>
      <w:r>
        <w:rPr>
          <w:rFonts w:cs="Times New Roman" w:ascii="Times New Roman" w:hAnsi="Times New Roman"/>
          <w:i/>
          <w:iCs/>
          <w:sz w:val="142"/>
        </w:rPr>
        <w:t>Приложение.</w:t>
      </w:r>
    </w:p>
    <w:p>
      <w:pPr>
        <w:pStyle w:val="Normal1"/>
        <w:rPr>
          <w:rFonts w:ascii="Times New Roman" w:hAnsi="Times New Roman" w:eastAsia="Arial Unicode MS" w:cs="Times New Roman"/>
          <w:i/>
          <w:i/>
          <w:iCs/>
          <w:sz w:val="142"/>
        </w:rPr>
      </w:pPr>
      <w:r>
        <w:rPr>
          <w:rFonts w:eastAsia="Arial Unicode MS" w:cs="Times New Roman"/>
          <w:i/>
          <w:iCs/>
          <w:sz w:val="142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spacing w:before="100" w:after="10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sectPr>
      <w:footerReference w:type="default" r:id="rId9"/>
      <w:type w:val="nextPage"/>
      <w:pgSz w:w="11906" w:h="16820"/>
      <w:pgMar w:left="1922" w:right="127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84" w:leader="none"/>
        <w:tab w:val="left" w:pos="-142" w:leader="none"/>
      </w:tabs>
      <w:autoSpaceDE w:val="false"/>
      <w:spacing w:lineRule="auto" w:line="360"/>
      <w:jc w:val="both"/>
      <w:outlineLvl w:val="7"/>
    </w:pPr>
    <w:rPr>
      <w:rFonts w:eastAsia="Batang;바탕"/>
      <w:color w:val="FF66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Arial"/>
      <w:sz w:val="15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strike w:val="false"/>
      <w:dstrike w:val="false"/>
      <w:color w:val="0033CC"/>
      <w:u w:val="none"/>
    </w:rPr>
  </w:style>
  <w:style w:type="character" w:styleId="H31">
    <w:name w:val="h31"/>
    <w:basedOn w:val="Style6"/>
    <w:qFormat/>
    <w:rPr>
      <w:rFonts w:ascii="Arial" w:hAnsi="Arial" w:cs="Arial"/>
      <w:b/>
      <w:bCs/>
      <w:color w:val="FFFFFF"/>
      <w:sz w:val="24"/>
      <w:szCs w:val="24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Краткий обратный адрес"/>
    <w:basedOn w:val="Normal"/>
    <w:qFormat/>
    <w:pPr/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R1">
    <w:name w:val="FR1"/>
    <w:qFormat/>
    <w:pPr>
      <w:widowControl w:val="false"/>
      <w:bidi w:val="0"/>
      <w:spacing w:lineRule="auto" w:line="300" w:before="4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40" w:after="0"/>
      <w:ind w:left="4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57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http://cfin.ru/press/afa/2000-1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3:59:00Z</dcterms:created>
  <dc:creator>GO</dc:creator>
  <dc:description/>
  <dc:language>en-US</dc:language>
  <cp:lastModifiedBy>Макарова Марина</cp:lastModifiedBy>
  <cp:lastPrinted>2002-06-14T11:35:00Z</cp:lastPrinted>
  <dcterms:modified xsi:type="dcterms:W3CDTF">2002-06-14T07:35:00Z</dcterms:modified>
  <cp:revision>136</cp:revision>
  <dc:subject/>
  <dc:title>ПЛАН:</dc:title>
</cp:coreProperties>
</file>