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548640</wp:posOffset>
                </wp:positionV>
                <wp:extent cx="6675120" cy="9418320"/>
                <wp:effectExtent l="38100" t="38100" r="14795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4183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85pt;margin-top:-43.2pt;width:525.55pt;height:741.55pt;mso-wrap-style:none;v-text-anchor:middle">
                <v:fill o:detectmouseclick="t" on="false"/>
                <v:stroke color="black" weight="7632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Кокшетауский институт экономики и менеджмен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финансового менеджмента и уче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112"/>
        </w:rPr>
      </w:pPr>
      <w:r>
        <w:rPr>
          <w:sz w:val="112"/>
        </w:rPr>
        <w:t>Отч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о производственной практике по дисциплине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Бухгалтерский учет в отраслях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ыполнил: студент 23 группы Алексеенко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роверил: ст. преподаватель Аксенова Т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Кокшетау 2002г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4:05:00Z</dcterms:created>
  <dc:creator>Саня</dc:creator>
  <dc:description/>
  <dc:language>en-US</dc:language>
  <cp:lastModifiedBy>Саня</cp:lastModifiedBy>
  <dcterms:modified xsi:type="dcterms:W3CDTF">2002-05-22T09:30:00Z</dcterms:modified>
  <cp:revision>2</cp:revision>
  <dc:subject/>
  <dc:title>Кокшетауский институт экономики и менеджмента</dc:title>
</cp:coreProperties>
</file>