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28"/>
        </w:rPr>
        <w:t xml:space="preserve">Студент 2-го курса Кокшетауского Института Экономики  и Менеджмента Алексеенко А. А. проходил производственную практику в ТОО «Сайман» Северо-Казахстанской Области с 22 апреля по 18 мая 2002 года. За время практики ознакомился с характеристикой и хозяйственной деятельностью Предприятия, с задачами бухгалтерской службы, изучил номенклатуру и объемы выпускаемой товарной продукции. Показал себя с положительной стороны, интересовался деятельностью Предприятия, особенно ведением бухгалтерского учет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о своей дисциплинированностью заработал уважение со стороны рабочего персонала, зарекомендовал себя с положительной ст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ТОО «Сайман» :_________________ Чернышов А. 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5:54:00Z</dcterms:created>
  <dc:creator>Prorock</dc:creator>
  <dc:description/>
  <dc:language>en-US</dc:language>
  <cp:lastModifiedBy>Саня</cp:lastModifiedBy>
  <cp:lastPrinted>2002-04-20T12:07:00Z</cp:lastPrinted>
  <dcterms:modified xsi:type="dcterms:W3CDTF">2002-05-21T13:57:00Z</dcterms:modified>
  <cp:revision>5</cp:revision>
  <dc:subject/>
  <dc:title/>
</cp:coreProperties>
</file>