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ведение………………………………………………………………….……..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сведения о хозяйствующем субъекте……………………….…….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лное наименование предприятия………………………………….…...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оменклатура производимой продукции………………………………...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Оснащение цеха…………………………………………………………….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ашины и механизмы……………………………………………………..5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нятость на предприятии ………………………………………………...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кументооборот на предприятии………………………………………...8</w:t>
      </w:r>
    </w:p>
    <w:p>
      <w:pPr>
        <w:pStyle w:val="Normal"/>
        <w:jc w:val="both"/>
        <w:rPr/>
      </w:pPr>
      <w:r>
        <w:rPr/>
        <w:t>2.1 Документопотоки на предприятии………………………………………..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бухгалтерской службы…………………………….……….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тная политика «Товарищества»……………………………….……...10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Денежные средства…………………………..…………………………....12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бщая организация учета………………….……………………………..1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дение бухгалтерского учета на Предприятии………………………...13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кассовых операций..………………………………………………...13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банковских операций……………………………………………….15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новные средства………………………………………………………..1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числение амортизации…………………………………………………17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заработной платы…………………………………………………...18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расчетов с подотчетными лицами…………………………………20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затрат………………………………………………………………...21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продукции…………………………………………………………...23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чет доходов предприятия……………………………………………….25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Финансовые результаты……………………………………………….2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нансовая отчетность..………………………………………………….2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результатах финансово хозяйственной деятельности…...……27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средств………………………………………….…….2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 и предложения…………………………………………...………28</w:t>
      </w:r>
    </w:p>
    <w:p>
      <w:pPr>
        <w:pStyle w:val="Normal"/>
        <w:jc w:val="both"/>
        <w:rPr/>
      </w:pPr>
      <w:r>
        <w:rPr/>
        <w:t xml:space="preserve">Список используемой литературы…………………………………….……..29  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6:31:00Z</dcterms:created>
  <dc:creator>Саня</dc:creator>
  <dc:description/>
  <dc:language>en-US</dc:language>
  <cp:lastModifiedBy>Саня</cp:lastModifiedBy>
  <dcterms:modified xsi:type="dcterms:W3CDTF">2002-05-22T17:14:00Z</dcterms:modified>
  <cp:revision>11</cp:revision>
  <dc:subject/>
  <dc:title>СОДЕРЖАНИЕ</dc:title>
</cp:coreProperties>
</file>