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Хозяйственные операции ТОО «Сайман»  с января по март 2002 год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992"/>
        <w:gridCol w:w="850"/>
        <w:gridCol w:w="1134"/>
      </w:tblGrid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\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хозяйственных опе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Кред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ление денежных средств в кассу от покупателя в счет погашения кредиторской задолж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 пенсион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 с кассы долг в бюджет по Н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 в бюджет подоходный налог с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от прибы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чен социальный налог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а зарплата из к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о за связь поставщ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о в подотчет из к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ие готов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вана готовая продукция по фактической себесто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ена готовая прод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птован счет за электроэнерг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птован счет за телеф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ы материалы в счет выданных подотчетных су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ие суммы, израсходованной подотчетным лицом на административ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щены материалы на произ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зарплата производственным рабоч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5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 материалов на общие и административ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зарплата административному персон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 социа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3/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от прибы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 на отгрузку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ходный налог удержан из зар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7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итоговой суммы расходов за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итоговой суммы расходов за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итоговой суммы дохода за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7:05:00Z</dcterms:created>
  <dc:creator>Саня</dc:creator>
  <dc:description/>
  <dc:language>en-US</dc:language>
  <cp:lastModifiedBy>Саня</cp:lastModifiedBy>
  <dcterms:modified xsi:type="dcterms:W3CDTF">2002-05-22T09:28:00Z</dcterms:modified>
  <cp:revision>9</cp:revision>
  <dc:subject/>
  <dc:title>Хозяйственные операции ТОО «Сайман» за март 2002 года</dc:title>
</cp:coreProperties>
</file>