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283"/>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клад России в развитие бухгалтерского учета</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мена крепостного права и развитие капитализма явились мощным стимулом бухгалтерской мысли в России. В своем развитии она прошла несколько этапов, первый из которых начинается с трудов двух крупных ученых второй половины </w:t>
      </w:r>
      <w:r>
        <w:rPr>
          <w:lang w:val="en-US"/>
        </w:rPr>
        <w:t>XIX</w:t>
      </w:r>
      <w:r>
        <w:rPr>
          <w:rFonts w:eastAsia="Times New Roman Cyr" w:cs="Times New Roman Cyr" w:ascii="Times New Roman Cyr" w:hAnsi="Times New Roman Cyr"/>
        </w:rPr>
        <w:t xml:space="preserve"> в. П.И. Рейнбота и А.В. Прокофьева. Они представляли традиционное знание и были их выразителями. Вместе с тем именно им пришлось столкнуться с первыми попытками «бунта в теории», с новаторскими предложениями, направленными на пересмотр бухгалтерской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вел Иванович Рейнбот (1839 - 1916), строго следуя принятой парадигме, сводил предмет бух. учета к изменениям в имуществе предприятия. В объяснении причин двойной записи он исходил из принципов персонификации, а целью ее считал недопущение ошибок регистрации и системное выяснение причин прибылей и убытков. Синтетический учет П.И. Рейнбот трактовал как контрольный, ибо, в самом деле, сальдо и обороты счета товаров контролируют остатки и движение по аналитическим товарным счетам. При этом ведение последних отличалось и сложностью и консерватизм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ют интерес мысли П.И. Рейнбота о промышленном учете. Аналитические счета он открывал не на все виды производимой продукции, а на участки (цехи, мастерские и т.д.), то, что теперь стало называться центрами ответственности. К прямым затратам он относил: 1) материалы, 2) жалованье, 3) погашение (амортизация). Остальные расходы рассматривались как общие и один раз в год (в конце)  распределялись пропорционально сумме оборотных средств, закрепленных за данным подразделением. Результаты показывали по счету Товары (готовая продукция), причем в течение года готовая продукция учитывалась только в натуральном (количественном) измерении. По окончании года выполнялась калькуляция путем деления прямых и части накладных расходов, относящихся к данной мастерской, на объем готовой продукции, и таким образом определялась себестоимость, которую заносили в книги складского учета готовой про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ланс он рассматривал как счет, закрывающий другие синтетические счета. П.И. Рейнбот сформулировал четкое правило, согласно которому составлению баланса должно предшествовать составление инвентаря. Впоследствии этот взгляд будет отстаивать Н.С. Лунский и критиковать Е.Е. Сивер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работ П.И. Рейнбота начинается оперативный учет, к которому он относил все, что учитывается на предприятии, но не в бухгалтерских регистрах. Так, он считал, что кассовая книга не входит в систему бух. записей, а относится к оперативному учету и к этому же учету относится контроль выполнения заказ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Васильевич Прокофьев взамен распространенной в то время теории персонификации, разделяемой П.И. Рейнботом, развивал взгляды, похожие на экономическую теорию, и исходил из того, что приход ценностей всегда вызывает их расход. В противовес всем теоретикам, которые писали до него на русском языке и отстаивали немецкую форму, в которой широко использовался метод накапливания однородных операций и записи в Главной книге выполнялись итогами, А.В. Прокофьев взялся насаждать новую итальянскую форму. Он требовал, чтобы каждая операция записывалась в журнал отдельно и заносилась в Главную книгу тоже отдельно. Его пропаганда имела успе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новаторов самой яркой фигурой был Федор Венедиктович Езерский (1836 - 1916). Всю силу своего незаурядного таланта самоучки он направил на критику двойной бухгалтерии. Иногда эта критика носила курьезный характер, но иногда отмечались недостатки, многие из которых не преодолены до сих пор: 1) совпадение итогов в регистрах двойной бухгалтерии создает иллюзию безошибочности  работы счетоводов, однако  самые существенные ошибки, связанные с отнесением сумм не на те счета, а также ошибки в натуральных единицах не раскрываются через механизм двойной записи, 2) выведение финансового результата возможно только путем инвентаризации и за истекший период времени и др. Расправившись с двойной итальянской системой он спешит прославить свое детище - тройную русскую. Название тройная вызывалась тремя обстоятельствами: 1) регистрация велась по трем группировочным совокупностям: приход, расход, остаток; 2) регистрами выступают три книги: журнал, Главная, по терминологии Ф.В. Езерского книга учетов и отчетная, заменяющая баланс; 3) используются только три счета: касса, ценности, капитал. Оппоненты Ф.В. Езерского, присмотревшись к этой форме, вскоре заметили, что речь идет не о новой системе учета, а только об одной из новых форм той же двойной бухгалте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значение идей, заложенных в русской бухгалтерии, было не в том, что она отменяла двойную или являлась новой формой последней, а в том, что она, значительно опережая свое время, выдвигала перед учетом ряд новых целей, которые не могли быть решены старыми традиционными бух. методами. Назовем несколько из них: 1) определение посредством учетных записей результатов хозяйственной деятельности на любой момент времени; 2) органическое объединение аналитического и синтетического учета; 3) использование только покупных цен и общая оценка ценностей по себестоимости; 4) проведение инвентаризации не сплошным методом на определенный момент времени, а последовательно и постоянно, т.е. сегодня проверяется наличие чая и кофе, завтра - спичек и сахара и т.д. ; 5) достижение внутреннего «автоматического» контроля путем заранее заданного в учете совпадения контрольных сумм; в своей форме Ф.В. Езерский насчитал таких сумм 19 и форму охарактеризовал как самопровероч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идеи были совершенно новыми для современников. Им было трудно оценить их, и тем не менее бухгалтерский конгресс в Шарлеруа (1912г.) в Бельгии рекомендовал наряду с логисмографией Д. Чербони и статмографией Э. Пизани изучение во всем мире русской бухгалте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 считали Ф.В. Езерского Колумбом бух. учета, другие - шарлатаном. Но чем больше говорили о нем, тем больше была его слава, которая не давала спокойно спать многим. Среди многих был и И.П. Шмелев. В 1895г.  была издана в Москве его работа «Новая четверная  бухгалтерия», а в 1897г. вышло ее второе изд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щность теории И.П. Шмелева составляет четкое разграничение в учете </w:t>
      </w:r>
      <w:r>
        <w:rPr>
          <w:rFonts w:eastAsia="Times New Roman Cyr" w:cs="Times New Roman Cyr" w:ascii="Times New Roman Cyr" w:hAnsi="Times New Roman Cyr"/>
          <w:i/>
          <w:iCs/>
        </w:rPr>
        <w:t xml:space="preserve">пермутаций </w:t>
      </w:r>
      <w:r>
        <w:rPr>
          <w:rFonts w:eastAsia="Times New Roman Cyr" w:cs="Times New Roman Cyr" w:ascii="Times New Roman Cyr" w:hAnsi="Times New Roman Cyr"/>
        </w:rPr>
        <w:t xml:space="preserve">(движения ценностей, не меняющие итога баланса) и </w:t>
      </w:r>
      <w:r>
        <w:rPr>
          <w:rFonts w:eastAsia="Times New Roman Cyr" w:cs="Times New Roman Cyr" w:ascii="Times New Roman Cyr" w:hAnsi="Times New Roman Cyr"/>
          <w:i/>
          <w:iCs/>
        </w:rPr>
        <w:t xml:space="preserve">модификаций </w:t>
      </w:r>
      <w:r>
        <w:rPr>
          <w:rFonts w:eastAsia="Times New Roman Cyr" w:cs="Times New Roman Cyr" w:ascii="Times New Roman Cyr" w:hAnsi="Times New Roman Cyr"/>
        </w:rPr>
        <w:t xml:space="preserve">(движения ценностей, изменяющие итог баланса). Основной регистр - нига операционно-функциональная. Бух. баланс - документ, отражающий движение капитала. Под объектом учета понимаются не сами ценности, а их движение, статика - только часть, момент динамики. В связи с этим можно сформулировать постулат Шмелева: </w:t>
      </w:r>
      <w:r>
        <w:rPr>
          <w:rFonts w:eastAsia="Times New Roman Cyr" w:cs="Times New Roman Cyr" w:ascii="Times New Roman Cyr" w:hAnsi="Times New Roman Cyr"/>
          <w:i/>
          <w:iCs/>
        </w:rPr>
        <w:t>Сумма оборотов по кредиту имущественных и личных счетов, а также по кредиту счетов собственных средств равна сумме оборотов по дебету имущественных и личных, а также по дебету счетов собственных сред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Ф.В. Езерский и И.П. Шмелев пытались и верили в то, что им удалось разрушить парадигму двойного учета и заменить ее тройным или четвертным счетоводством, то И.Ф. Валицкий, с одной стороны, С.Ф. Иванов и Э.Э. Фельдгаузен - с другой, хотели изнутри старой парадигмы изменить ее - один вширь, два других и вглубь, и вши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работ И.Ф. Валицкого есть брошюра, написанная им в 1876г., на которую и сейчас можно встретить ссылку в зарубежной печати. Это была попытка создания макроучета. Макроучет он понимал как бухгалтерию, ведущуюся с помощью статистических методов, ибо в основе записей лежат не документы бухгалтерской регистрации, а акты (сообщения присутственных мест) статистического исчисл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ка учета состояла в выписке мемориальных ордеров по поступающим первичным документам. Счета, по которым должен был вестись учет, делились на два ряда: счета народного дохода и счета народного богатст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И.Ф. Валицкий раздвигал границы двойной парадигмы, то С.Ф. Иванов и Э.Э. Фельдгаузен и расширяли их, и углубляли ее. В центре внимания обоих были принципы промышленного уч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в 1872г. С.Ф. Иванов писал о необходимости «иметь возможность показать не только количество выработанного материала, но и количество оставшегося в производстве, а главное - стоимость того и другого». Таким образом, была выдвинута задача создания специальных счетов для учета затрат, они получили название счетов производства. Потом их назовут калькуляционными. Ему же принадлежит идея нормирования затрат, под которой он понимал определение «приблизительной нормы издержек», и отнесения всех общих затрат на специальный счет без распределения их по вырабатываемым видам изделий, т.е. предполагал включение в себестоимость, по нашей терминологии, только прямых расх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внимания С.Ф. Иванов уделял популяризации истории науки. Он оставил заметный след в области судебно - бухгалтерской экспертизы. Его труд переведен на несколько иностранных языков. Благодаря этой работе к нему пришло международное признание. Он был действительным членом международного библиографического института, членом - корреспондентом Академического общества бухгалтеров в Париже, членом - корреспондентом Академического общества бухгалтеров в Бельгии, членом главного совета Международной ассоциации бухгалт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дуард Фельдгаузен видел в учете средство управления предприятием, отождествляя при этом такие понятия, как контроль и учет. Ему принадлежит первая попытка введения в калькуляцию методов, получивших развитие в стандарт-костс и нормативном учете. Он пользовался термином «нормальная отчетность». Сущность его подхода сводилась к тому, что на все затраты заранее определяются нормы один раз в десятилетие. Далее в учете регистрируются отклонения от этих норм, причем все отклонения показываются как прибыли и убытки. Общий расчет выполняется один раз в меся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себестоимости у Э. Фельдгаузена выглядит так: (материалы + топливо + жалованье - стоимость побочных продуктов + брак и угар) = цеховая цена + % прямых расходов, распределяемых пропорционально цеховым ценам, = техническая цена + % косвенных расходов, распределяемых пропорционально техническим ценам, = коммерческая цена. Здесь амортизация рассматривается как накладные рас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предложения не нашли признания со стороны современников, но это было новое слово в учете. Оно углубляло понятие учета затрат, расширяло объект счетоводства, вводя в него ожидаемые (нормируемые) собы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адигма двойного учета оказалась достаточно прочной, но для защиты и развития она нуждалась в новых людях. Эти люди нашлись. Они объединились в журнале «Счетоводство» (1888-1904). Во главе журнала стоял замечательный бухгалтер, человек с международной известностью - член Болонской академии счетоводов, действительный член национального общества итальянских счетоводов, член - корреспондент Коллегии бухгалтеров Урбино, с 1894г. член - корреспондент Института нидерландских счетоводов. - Адольф Маркович Вольф (1854-192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его идей особенно плодотворной оказалось противопоставление науки, получившей в дальнейшем именование счетоведения, практике, получившей название счето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 Вольфу принадлежит своеобразная классификация ценностей: 1) ценности вещественные, 2) деньги и 3) ценности условные. В связи с этим выделяются три группы счетов: имущества, услуг (результативные), расчетов (личные).  Представляют интерес и идеи А.М. Вольфа в части предмета науки, под которым он понимал различные стадии кругооборота капитала. Это положение впоследствии стало основным, благодаря популяризации В.Д. Беловым и развитию Е.Е. Сиверс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чении о балансе мы находим весьма «легкое» определение: «Равенство между активом и пассивом, которое должно получаться к каждому времени, называется балансом». А.М. Вольф противопоставил счет балансу, трактовал баланс как следствие ведения счетов. Это утверждение дискутируется до сих п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айшим союзником и помощником А.М. Вольфа был Василий Дмитриевич Белов - первый русский чистый теоретик учета. Сущность бух. работы он видел в классификации счетов, сводя последнюю к трем группам: материальные, личные, операционные. Признавая бух.  учет дедуктивной наукой, он писал: «Всякая дедукция стремится к выводу, как к конечному результату...», «Вывод этот называется счетом баланса... Этот счет господствует над всеми другими счетами.... Баланс есть последнее слово, а следовательно, и цель всего бух.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м плодовитым автором был Семен Моисеевич Барац (1850-1913). Он любил говорить о наружной правдивости учета, понимая под ней аккуратное заполнение регистров, но истинную задачу науки видел в построении счетов. Природу двойной записи он сводил к движению ценностей (отпущено - приня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ьно надо подчеркнуть заслуги С.М. Бараца в введении понятия времени в систему учета, так как ни одна операция не может ни совершаться, ни регистрироваться без определенной привязки к временной координате. Для него эта временная координата имела практический смысл в связи с тем, что некоторые бухгалтеры высказывались за необходимость привязки бух. отчета к окончанию хозяйственного цик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Барац хотел как можно больше дифференцировать бух. данные, он видел различия в учетных приемах различных отраслей хозяйства, различных предприятий, и стал первым проводить мысль, что нет единого промышленного учета, а есть учеты, связанные с различными отраслями промышленности. Эта идея имела успех и оказала влияние на развитие учетной мыс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авторов журнала «Счетоводство» надо назвать М.Я. Батенькова, А.А. Беретти, А.З. Попова, Н.И. Попова и И.П. Руссия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хаил Яковлевич Батеньков (1844-1896) считал контроль неотъемлемой частью бухгалтерии, был одним из создателей новой бух. дисциплины - ревиз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Беретти известен как автор метода «цветного провода», дошедшего до нас под названием «красное сторно».</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лай Иустинович  Попов известен своей довольно оригинальной трактовкой бух. учета и широким применением в нем математических методов. При этом он трактовал науку как чисто экономическую, а двойную запись считал объективным законом. Он сформулировал целый ряд математических постулатов, среди которых следует отметить постулат «недоверия»: </w:t>
      </w:r>
      <w:r>
        <w:rPr>
          <w:rFonts w:eastAsia="Times New Roman Cyr" w:cs="Times New Roman Cyr" w:ascii="Times New Roman Cyr" w:hAnsi="Times New Roman Cyr"/>
          <w:i/>
          <w:iCs/>
        </w:rPr>
        <w:t>Сумма сальдо материальных счетов всегда равна алгебраической сумме сальдо личных счетов.</w:t>
      </w:r>
      <w:r>
        <w:rPr>
          <w:rFonts w:eastAsia="Times New Roman Cyr" w:cs="Times New Roman Cyr" w:ascii="Times New Roman Cyr" w:hAnsi="Times New Roman Cyr"/>
        </w:rPr>
        <w:t xml:space="preserve"> В этом случае счета собственных средств рассматриваются  как счета личны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внимания уделял Н.И. Попов вопросу классификации счетов, которые он делил на 1) частные (статистические, реальные): а) материальные (объективные), б) личные (субъективные, юридические); 2) общие (отвлеченные, экономические). В дискуссии о порядке закрытия счетов Н.И. Попов доказывал необходимость записи сальдо на слабую сторону счета, иными словами, необходимость </w:t>
      </w:r>
      <w:r>
        <w:rPr>
          <w:rFonts w:eastAsia="Times New Roman Cyr" w:cs="Times New Roman Cyr" w:ascii="Times New Roman Cyr" w:hAnsi="Times New Roman Cyr"/>
          <w:i/>
          <w:iCs/>
        </w:rPr>
        <w:t>абшлюсса.</w:t>
      </w:r>
      <w:r>
        <w:rPr>
          <w:rFonts w:eastAsia="Times New Roman Cyr" w:cs="Times New Roman Cyr" w:ascii="Times New Roman Cyr" w:hAnsi="Times New Roman Cyr"/>
        </w:rPr>
        <w:t xml:space="preserve"> Такой подход он именовал теорией «баланса в счете», запись в этом случае предполагает уравнение: «остаток + приход = расход + остаток новый». Противоположный подход, консервативный, по его мнению, назывался «балансом счетов» и строился по схеме: «остаток + приход - расход = остаток новы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я Н.И. Попова как инициатора использования алгебры для объяснения двойной записи известно за пределами нашей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м талантливым человеком в журнале «Счетоводство» был Лев Иванович Гомберг - член-корреспондент Академического общества бухгалтеров в Париже и действительный член Международной Ассоциации бухгалт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 Гомберг является автором оригинального метода последующей (рыночной) калькуляции, сущность которого заключается в следующем: из всей валовой выручки от реализации готовой продукции вычитается себестоимость отходов и сумма полученной прибыли, и таким образом определяется сумма затрат на производство основной продукции. Далее из валовой выручки от реализации готовой продукции вычитается сумма затрат и определяется сумма прибыли от реализации основной продукции. Затем эта сумма делится на число калькуляционных единиц и определяется прибыль, приходящаяся на одну единицу. Из стоимости товаров каждого калькулируемого вида (продажная цена, умноженная на число выработанных проданных единиц) вычитают величину полученной прибыли и определяют себестоимость единицы каждого изделия. Это предложение получило золотую медаль во Франци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сская бухгалтерия благодаря трудам Л.И. Гомберга вышла на мировую арену и стала оказывать достаточно сильное влияние на интеллектуалов европейского учета. Л.И. Гомберг - вершина русской учетной мысли конца </w:t>
      </w:r>
      <w:r>
        <w:rPr>
          <w:lang w:val="en-US"/>
        </w:rPr>
        <w:t xml:space="preserve">XIX - </w:t>
      </w:r>
      <w:r>
        <w:rPr>
          <w:rFonts w:eastAsia="Times New Roman Cyr" w:cs="Times New Roman Cyr" w:ascii="Times New Roman Cyr" w:hAnsi="Times New Roman Cyr"/>
        </w:rPr>
        <w:t xml:space="preserve">начала </w:t>
      </w:r>
      <w:r>
        <w:rPr>
          <w:lang w:val="en-US"/>
        </w:rPr>
        <w:t>XX</w:t>
      </w:r>
      <w:r>
        <w:rPr>
          <w:rFonts w:eastAsia="Times New Roman Cyr" w:cs="Times New Roman Cyr" w:ascii="Times New Roman Cyr" w:hAnsi="Times New Roman Cyr"/>
        </w:rPr>
        <w:t xml:space="preserve"> 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04 г. журнал «Счетоводство» прекратил свое существ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мену авторам журнала «Счетоводство» пришли новые люди - Е.Е. Сиверс, А.И. Гуляев, Н.Ф. фон Дитмар, создавшие новую петербургскую школу, и Н.С. Лунский, Г.А. Бахчисарайцев, Ф.И. Белмер, создавшие московскую школу. Эти школы разделяло учение о счетах и баланс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ой новой петербургской школы бухгалтеров был Евстафий Евстафьевич Сиверс (1852-1917). В области чистой теории двойной записи Е.Е. Сиверс известен как автор меновой теории, сущность которой заключается в том, что в основе двойной записи лежит обмен (мена) благами. Получили товары, а взамен выдали обязательство эти блага оплатить. Теория эта имела большое распространен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ение, придаваемое Е.Е. Сиверсом мене в образовании двойной записи, привело его к выводу, что сама двойная запись является основным законом бух. учет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Е. Сиверс дал весьма детальную классификацию счетов, предвосхитив в этом направлении тенденции 30 - 40-х годов </w:t>
      </w:r>
      <w:r>
        <w:rPr>
          <w:lang w:val="en-US"/>
        </w:rPr>
        <w:t>XX</w:t>
      </w:r>
      <w:r>
        <w:rPr>
          <w:rFonts w:eastAsia="Times New Roman Cyr" w:cs="Times New Roman Cyr" w:ascii="Times New Roman Cyr" w:hAnsi="Times New Roman Cyr"/>
        </w:rPr>
        <w:t xml:space="preserve"> в. Его классификация выглядит так: </w:t>
      </w:r>
      <w:r>
        <w:rPr>
          <w:lang w:val="en-US"/>
        </w:rPr>
        <w:t>I</w:t>
      </w:r>
      <w:r>
        <w:rPr>
          <w:rFonts w:eastAsia="Times New Roman Cyr" w:cs="Times New Roman Cyr" w:ascii="Times New Roman Cyr" w:hAnsi="Times New Roman Cyr"/>
        </w:rPr>
        <w:t xml:space="preserve">. Вещественные счета: 1) основные; 2) переходные (калькуляционные) - а) заготовок, б) сооружений, в) производства. </w:t>
      </w:r>
      <w:r>
        <w:rPr>
          <w:lang w:val="en-US"/>
        </w:rPr>
        <w:t>II</w:t>
      </w:r>
      <w:r>
        <w:rPr>
          <w:rFonts w:eastAsia="Times New Roman Cyr" w:cs="Times New Roman Cyr" w:ascii="Times New Roman Cyr" w:hAnsi="Times New Roman Cyr"/>
        </w:rPr>
        <w:t>. Личные счета: 1) предпринимательского капитала - а) основные, б) переходные (результативные); 2) ссудного капитала - а) счета лиц и учреждений, б) счета кредитных запасов. Для своего времени эта классификация была большим достиж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айшим помощником Е.Е. Сиверса был Александр Иванович Гуляев. Своей специальностью он избрал промышленный учет, и его учение о структуре себестоимости пользовалось достаточно широким распространением. В состав себестоимости он включал: материалы, заработную плату, затраты механической и электрической силы и амортиз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Севастьянович Лунский (1867-1956) был одним их первых, кто создал новое методологическое направление в области учета. Именно ему принадлежит право считаться автором балансовой теории учета, широко признанной и распространенной в нашей стране и весьма популярной за рубеж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С. Лунский ввел несколько классификаций счетов: 1) простые и сборные; 2) главные и вспомогательные (переходные); 3) активные, пассивные, переменные; 4) чистые и смешанные; 5) вещные, личные, результативные. Ввод нескольких классификаций в теорию учета был большим достижением.</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лугой Н.С. Лунского было введение в теорию учета категорий сущего и должного. Категории сущего .соответствует инвентарь,  должного - балан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итель московской школы - Ф.И. Белмер - издал свой основной труд в Болгарии. Он, развивая учение о балансе как независимом от плана счетов документе, первым сказал, что в балансе нет счетов и что «отчетная балансовая таблица может не быть тождественной с главным балансом Главной книги ни по содержанию, ни по итогам». Он же в консервативном духе считал, что только хронологическая запись может быть основной и в связи с этим подчеркивал примат журнала над Главной книг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ования русских ученых оказали воздействие на учетную мысль западных стран. А.М. Вольф, Н.И. Попов, А.М. Галаган, А.П. Рудановский часто цитируются в серьезных книгах европейских ученых; и даже в далекой Японии была переведена одна из русских бухгалтерских книг.</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г «Счетоводства», традиционалисты - радикалы совершили великий качественный скачок в развитии парадигмы двойной бухгалтерии, от ремесла к науке. Но и в части учетной техники традиционалисты сделали немало. Так, благодаря их энергии получает распространение весьма прогрессивная для того времени спихронистическая запись (в дебет счета с указанием корреспондирующего счета по кредиту и наоборот). Синхронистическая запись облегчала применение карточек в учет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длинным вкладом в развитие учета было не распространение синхронистической записи, карточек и счетных машин, а формирование научных основ парадигмы двойного учет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водя итоги развития бух учета в России, мы можем к чести их представителей отметить, что отечественная учетная мысль отвечала уровню мировых стандартов, а во многом и превосходила 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type w:val="nextPage"/>
      <w:pgSz w:w="11906" w:h="16838"/>
      <w:pgMar w:left="1247" w:right="124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3:19:00Z</dcterms:created>
  <dc:creator>Гладкий</dc:creator>
  <dc:description/>
  <dc:language>en-US</dc:language>
  <cp:lastModifiedBy>Гладкий</cp:lastModifiedBy>
  <dcterms:modified xsi:type="dcterms:W3CDTF">1999-08-25T09:44:00Z</dcterms:modified>
  <cp:revision>42</cp:revision>
  <dc:subject/>
  <dc:title>3)  Вклад России в развитие бухгалтерского учета</dc:title>
</cp:coreProperties>
</file>