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83203043"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287772422"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