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360" w:before="0" w:after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240"/>
        <w:rPr>
          <w:sz w:val="28"/>
        </w:rPr>
      </w:pPr>
      <w:r>
        <w:rPr>
          <w:sz w:val="28"/>
        </w:rPr>
        <w:t>I. Введение</w:t>
      </w:r>
    </w:p>
    <w:p>
      <w:pPr>
        <w:pStyle w:val="Heading2"/>
        <w:spacing w:before="0" w:after="240"/>
        <w:rPr/>
      </w:pPr>
      <w:r>
        <w:rPr/>
        <w:t>II.1. Номенклатура дел</w:t>
      </w:r>
    </w:p>
    <w:p>
      <w:pPr>
        <w:pStyle w:val="Normal"/>
        <w:spacing w:lineRule="auto" w:line="360" w:before="0" w:after="240"/>
        <w:rPr>
          <w:sz w:val="28"/>
        </w:rPr>
      </w:pPr>
      <w:r>
        <w:rPr>
          <w:sz w:val="28"/>
        </w:rPr>
        <w:t>II.2. Формирование дел</w:t>
      </w:r>
    </w:p>
    <w:p>
      <w:pPr>
        <w:pStyle w:val="Normal"/>
        <w:spacing w:lineRule="auto" w:line="360" w:before="0" w:after="240"/>
        <w:rPr>
          <w:sz w:val="28"/>
        </w:rPr>
      </w:pPr>
      <w:r>
        <w:rPr>
          <w:sz w:val="28"/>
        </w:rPr>
        <w:t>II.3. Хранение дел</w:t>
      </w:r>
    </w:p>
    <w:p>
      <w:pPr>
        <w:pStyle w:val="Normal"/>
        <w:spacing w:lineRule="auto" w:line="360" w:before="0" w:after="240"/>
        <w:rPr>
          <w:sz w:val="28"/>
        </w:rPr>
      </w:pPr>
      <w:r>
        <w:rPr>
          <w:sz w:val="28"/>
        </w:rPr>
        <w:t>III. Заключ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rPr/>
      </w:pPr>
      <w:r>
        <w:rPr/>
        <w:t>I. 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ла организации подлежат оформлению при их заведении и по завершении года. Оформление дел включает комплекс работ по их технической обработке и проводится сотрудниками соответствующих структурных подразделений при методической помощи и под контролем ведомственного арх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висимости от сроков хранения проводится полное или частичное оформление дел. Дела постоянного, долговременного хранения и по личному составу подлежат полному оформлению, которое предусматривает подшивку или переплет дела, составление в необходимых случаях внутренней описи документов, оформление реквизитов</w:t>
      </w:r>
      <w:r>
        <w:rPr>
          <w:sz w:val="28"/>
          <w:lang w:val="en-US"/>
        </w:rPr>
        <w:t xml:space="preserve"> </w:t>
      </w:r>
      <w:r>
        <w:rPr>
          <w:sz w:val="28"/>
        </w:rPr>
        <w:t>обложки дела. Дела временного характера не подшиваются, листы в них не нумеруются, документы в них хранятся в скоросшивател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завершенные дела постоянного, долгосрочного хранения и дела по личному составу, прошедшие экспертизу ценности и оформление в соответствии с требованиями, ежегодно составляются описи. На дела временного хранения описи не составля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си составляются отдельно на дела постоянного хранения, на дела долговременного хранения, на дела по личному составу и иные однотипные дела (научные отчеты по темам, судебные и следственные дел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иси дел составляются по установленной форме в двух или трех экземплярах </w:t>
      </w:r>
      <w:r>
        <w:rPr>
          <w:sz w:val="28"/>
          <w:lang w:val="en-US"/>
        </w:rPr>
        <w:t>[1,205]</w:t>
      </w:r>
      <w:r>
        <w:rPr>
          <w:sz w:val="28"/>
        </w:rPr>
        <w:t>.</w:t>
      </w:r>
      <w:r>
        <w:br w:type="page"/>
      </w:r>
    </w:p>
    <w:p>
      <w:pPr>
        <w:pStyle w:val="Heading2"/>
        <w:spacing w:before="0" w:after="240"/>
        <w:jc w:val="center"/>
        <w:rPr>
          <w:b/>
          <w:b/>
          <w:sz w:val="40"/>
        </w:rPr>
      </w:pPr>
      <w:r>
        <w:rPr>
          <w:b/>
          <w:sz w:val="40"/>
        </w:rPr>
        <w:t>II.1. Номенклатура де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енклатура дел – «Систематизированный перечень наименований дел, заводимых в организации, с указанием сроков их хранения, оформленный в установленном порядке». Иначе говоря, номенклатура дел – это простейший классификатор, позволяющий быстро разложить документы по папкам (делам) для оперативного их поиска в случае надоб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енклатура дел – документ многоцелев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-первых, как следует из определения номенклатуры, ее главным назначением является систематизация документов, т.е. она служит планом распределения документов после их исполнения в дела и таким образом определяет систему хранения документов в учрежд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-вторых, каждое дело, включенное в номенклатуру, имеет указание срока хранения документов, помещенных в него. Распределяя документы в дела в соответствии с номенклатурой, одновременно намечают, пока еще ориентировочно, срок хранения документа. Таким образом, с помощью номенклатуры дел производится первый этап экспертизы ценности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енклатура, закрепляя индексацию дел, используется при регистрации документов – индекс дела по номенклатуре часто входит составной частью в регистрационный индекс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енклатура дел служит основой при составлении описей на дела постоянного хранения и со сроком хранения свыше 10 л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енклатура дел должна быть в каждом учреждении, организации, предприятии, фирме и охватывать все документы, создаваемые в процессе их деятельности. Номенклатуры дел бывают трех видов: конкретные или индивидуальные; примерные и тип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Индивидуальная </w:t>
      </w:r>
      <w:r>
        <w:rPr>
          <w:sz w:val="28"/>
        </w:rPr>
        <w:t>номенклатура дел может быть для организации в целом (сводня) или отдельно для каждого структурного подразделения. В небольших учреждениях, не имеющих структурного деления, и в структурных подразделениях крупных учреждений конкретная номенклатура дел представляет собой систематизированный список названий дел, заводимых в них в течении календарного года. В крупном учреждении номенклатуры дел структурных подразделений объединяются в сводную номенклатуру дел всего учреждения. Сводная номенклатура, как классификационный справочник, имеет структурную схему построения, в которой названиями частей будут наименования структурных подразде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окое распространение получили типовые и примерные номенклатуры дел, которые составляются для однородных по характеру деятельности организаций. Они позволяют установить единую систему формирования дел, унифицировать заголовки дел однородных документов, установить для них единые сроки хра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ная номенклатура дел устанавливает примерный состав дел, заводимых в делопроизводстве организаций, на которые она распространяется, с указанием их индексов и носит рекомендатель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овая номенклатура дел устанавливает типовой состав дел, заводимых в делопроизводстве определенной категории организаций, единую индексацию этих дел в отрасли и является нормативным докумен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4:32:00Z</dcterms:created>
  <dc:creator>шулаев</dc:creator>
  <dc:description/>
  <dc:language>en-US</dc:language>
  <cp:lastModifiedBy>ttt</cp:lastModifiedBy>
  <dcterms:modified xsi:type="dcterms:W3CDTF">2001-03-15T12:47:00Z</dcterms:modified>
  <cp:revision>5</cp:revision>
  <dc:subject/>
  <dc:title>Содежание</dc:title>
</cp:coreProperties>
</file>