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b/>
          <w:b/>
          <w:sz w:val="40"/>
        </w:rPr>
      </w:pPr>
      <w:r>
        <w:rPr>
          <w:rFonts w:cs="TimesET;Times New Roman" w:ascii="TimesET;Times New Roman" w:hAnsi="TimesET;Times New Roman"/>
          <w:b/>
          <w:sz w:val="40"/>
        </w:rPr>
        <w:t>РОССИЙСКИЙ ЗАОЧНЫЙ ИНСТИТУТ</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b/>
          <w:b/>
          <w:sz w:val="40"/>
        </w:rPr>
      </w:pPr>
      <w:r>
        <w:rPr>
          <w:rFonts w:cs="TimesET;Times New Roman" w:ascii="TimesET;Times New Roman" w:hAnsi="TimesET;Times New Roman"/>
          <w:b/>
          <w:sz w:val="40"/>
        </w:rPr>
        <w:t>ТЕКСТИЛЬНОЙ И ЛЕГКОЙ ПРОМЫШЛЕННОСТИ</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b/>
          <w:b/>
          <w:sz w:val="40"/>
        </w:rPr>
      </w:pPr>
      <w:r>
        <w:rPr>
          <w:rFonts w:cs="TimesET;Times New Roman" w:ascii="TimesET;Times New Roman" w:hAnsi="TimesET;Times New Roman"/>
          <w:b/>
          <w:sz w:val="40"/>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b/>
          <w:b/>
          <w:i/>
          <w:i/>
          <w:smallCaps/>
          <w:sz w:val="32"/>
        </w:rPr>
      </w:pPr>
      <w:r>
        <w:rPr>
          <w:rFonts w:cs="TimesET;Times New Roman" w:ascii="TimesET;Times New Roman" w:hAnsi="TimesET;Times New Roman"/>
          <w:b/>
          <w:i/>
          <w:smallCaps/>
          <w:sz w:val="32"/>
        </w:rPr>
        <w:t>Курсовая работа</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rPr>
      </w:pPr>
      <w:r>
        <w:rPr>
          <w:rFonts w:cs="TimesET;Times New Roman" w:ascii="TimesET;Times New Roman" w:hAnsi="TimesET;Times New Roman"/>
        </w:rPr>
        <w:t>по предмету «Ревизия и контроль»</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rPr>
      </w:pPr>
      <w:r>
        <w:rPr>
          <w:rFonts w:cs="TimesET;Times New Roman" w:ascii="TimesET;Times New Roman" w:hAnsi="TimesET;Times New Roman"/>
        </w:rPr>
        <w:t>на тему:</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b/>
          <w:b/>
          <w:caps/>
        </w:rPr>
      </w:pPr>
      <w:r>
        <w:rPr>
          <w:rFonts w:cs="TimesET;Times New Roman" w:ascii="TimesET;Times New Roman" w:hAnsi="TimesET;Times New Roman"/>
          <w:b/>
          <w:caps/>
        </w:rPr>
        <w:t>«Ревизия себестоимости товарной продукции»</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b/>
          <w:b/>
          <w:caps/>
        </w:rPr>
      </w:pPr>
      <w:r>
        <w:rPr>
          <w:rFonts w:cs="TimesET;Times New Roman" w:ascii="TimesET;Times New Roman" w:hAnsi="TimesET;Times New Roman"/>
          <w:b/>
          <w:caps/>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t>Студентка 5 курса</w:t>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t>Московского факультета</w:t>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t>Специальности 060500</w:t>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t>Шифр 6494324С</w:t>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t>Группа 941-ВБ</w:t>
      </w:r>
    </w:p>
    <w:p>
      <w:pPr>
        <w:pStyle w:val="Normal"/>
        <w:pBdr>
          <w:top w:val="double" w:sz="6" w:space="6" w:color="000000" w:shadow="1"/>
          <w:left w:val="double" w:sz="6" w:space="6" w:color="000000" w:shadow="1"/>
          <w:bottom w:val="double" w:sz="6" w:space="6" w:color="000000" w:shadow="1"/>
          <w:right w:val="double" w:sz="6" w:space="6" w:color="000000" w:shadow="1"/>
        </w:pBdr>
        <w:tabs>
          <w:tab w:val="clear" w:pos="720"/>
          <w:tab w:val="left" w:pos="4820" w:leader="none"/>
        </w:tabs>
        <w:spacing w:lineRule="auto" w:line="312"/>
        <w:rPr>
          <w:rFonts w:ascii="TimesET;Times New Roman" w:hAnsi="TimesET;Times New Roman" w:cs="TimesET;Times New Roman"/>
        </w:rPr>
      </w:pPr>
      <w:r>
        <w:rPr>
          <w:rFonts w:cs="TimesET;Times New Roman" w:ascii="TimesET;Times New Roman" w:hAnsi="TimesET;Times New Roman"/>
        </w:rPr>
        <w:tab/>
      </w:r>
      <w:r>
        <w:rPr>
          <w:rFonts w:cs="TimesET;Times New Roman" w:ascii="TimesET;Times New Roman" w:hAnsi="TimesET;Times New Roman"/>
          <w:b/>
        </w:rPr>
        <w:t>Шпигель Ирина Леонидовна</w:t>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rPr>
          <w:rFonts w:ascii="TimesET;Times New Roman" w:hAnsi="TimesET;Times New Roman" w:cs="TimesET;Times New Roman"/>
        </w:rPr>
      </w:pPr>
      <w:r>
        <w:rPr>
          <w:rFonts w:cs="TimesET;Times New Roman" w:ascii="TimesET;Times New Roman" w:hAnsi="TimesET;Times New Roman"/>
        </w:rPr>
      </w:r>
    </w:p>
    <w:p>
      <w:pPr>
        <w:pStyle w:val="Normal"/>
        <w:pBdr>
          <w:top w:val="double" w:sz="6" w:space="6" w:color="000000" w:shadow="1"/>
          <w:left w:val="double" w:sz="6" w:space="6" w:color="000000" w:shadow="1"/>
          <w:bottom w:val="double" w:sz="6" w:space="6" w:color="000000" w:shadow="1"/>
          <w:right w:val="double" w:sz="6" w:space="6" w:color="000000" w:shadow="1"/>
        </w:pBdr>
        <w:spacing w:lineRule="auto" w:line="312"/>
        <w:jc w:val="center"/>
        <w:rPr>
          <w:rFonts w:ascii="TimesET;Times New Roman" w:hAnsi="TimesET;Times New Roman" w:cs="TimesET;Times New Roman"/>
        </w:rPr>
      </w:pPr>
      <w:r>
        <w:rPr>
          <w:rFonts w:cs="TimesET;Times New Roman" w:ascii="TimesET;Times New Roman" w:hAnsi="TimesET;Times New Roman"/>
        </w:rPr>
        <w:t>Москва, 1998 год</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tabs>
          <w:tab w:val="clear" w:pos="720"/>
          <w:tab w:val="right" w:pos="8505" w:leader="none"/>
        </w:tabs>
        <w:spacing w:lineRule="auto" w:line="312"/>
        <w:rPr>
          <w:rFonts w:ascii="TimesET;Times New Roman" w:hAnsi="TimesET;Times New Roman" w:cs="TimesET;Times New Roman"/>
          <w:b/>
          <w:b/>
          <w:smallCaps/>
          <w:spacing w:val="60"/>
          <w:sz w:val="32"/>
        </w:rPr>
      </w:pPr>
      <w:r>
        <w:rPr>
          <w:rFonts w:cs="TimesET;Times New Roman" w:ascii="TimesET;Times New Roman" w:hAnsi="TimesET;Times New Roman"/>
          <w:b/>
          <w:smallCaps/>
          <w:spacing w:val="60"/>
          <w:sz w:val="32"/>
        </w:rPr>
        <w:t>Содержание:</w:t>
        <w:tab/>
        <w:t>Стр.</w:t>
      </w:r>
    </w:p>
    <w:p>
      <w:pPr>
        <w:pStyle w:val="Normal"/>
        <w:spacing w:lineRule="auto" w:line="312"/>
        <w:rPr>
          <w:rFonts w:ascii="TimesET;Times New Roman" w:hAnsi="TimesET;Times New Roman" w:cs="TimesET;Times New Roman"/>
          <w:b/>
          <w:b/>
          <w:smallCaps/>
          <w:spacing w:val="60"/>
          <w:sz w:val="32"/>
        </w:rPr>
      </w:pPr>
      <w:r>
        <w:rPr>
          <w:rFonts w:cs="TimesET;Times New Roman" w:ascii="TimesET;Times New Roman" w:hAnsi="TimesET;Times New Roman"/>
          <w:b/>
          <w:smallCaps/>
          <w:spacing w:val="60"/>
          <w:sz w:val="32"/>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numPr>
          <w:ilvl w:val="0"/>
          <w:numId w:val="9"/>
        </w:numPr>
        <w:spacing w:lineRule="auto" w:line="312"/>
        <w:rPr>
          <w:rFonts w:ascii="TimesET;Times New Roman" w:hAnsi="TimesET;Times New Roman" w:cs="TimesET;Times New Roman"/>
        </w:rPr>
      </w:pPr>
      <w:r>
        <w:rPr>
          <w:rFonts w:cs="TimesET;Times New Roman" w:ascii="TimesET;Times New Roman" w:hAnsi="TimesET;Times New Roman"/>
        </w:rPr>
        <w:t>Вступление.................................................................................3</w:t>
      </w:r>
    </w:p>
    <w:p>
      <w:pPr>
        <w:pStyle w:val="Normal"/>
        <w:numPr>
          <w:ilvl w:val="0"/>
          <w:numId w:val="9"/>
        </w:numPr>
        <w:tabs>
          <w:tab w:val="clear" w:pos="720"/>
          <w:tab w:val="right" w:pos="8647" w:leader="none"/>
        </w:tabs>
        <w:spacing w:lineRule="auto" w:line="312"/>
        <w:rPr>
          <w:rFonts w:ascii="TimesET;Times New Roman" w:hAnsi="TimesET;Times New Roman" w:cs="TimesET;Times New Roman"/>
        </w:rPr>
      </w:pPr>
      <w:r>
        <w:rPr>
          <w:rFonts w:cs="TimesET;Times New Roman" w:ascii="TimesET;Times New Roman" w:hAnsi="TimesET;Times New Roman"/>
        </w:rPr>
        <w:t>Основные источники для ревизии себестоимости .................4</w:t>
      </w:r>
    </w:p>
    <w:p>
      <w:pPr>
        <w:pStyle w:val="Normal"/>
        <w:numPr>
          <w:ilvl w:val="0"/>
          <w:numId w:val="9"/>
        </w:numPr>
        <w:spacing w:lineRule="auto" w:line="312"/>
        <w:rPr>
          <w:rFonts w:ascii="TimesET;Times New Roman" w:hAnsi="TimesET;Times New Roman" w:cs="TimesET;Times New Roman"/>
        </w:rPr>
      </w:pPr>
      <w:r>
        <w:rPr>
          <w:rFonts w:cs="TimesET;Times New Roman" w:ascii="TimesET;Times New Roman" w:hAnsi="TimesET;Times New Roman"/>
        </w:rPr>
        <w:t>Методы проверки правильности ведения учета затрат, относимых на себестоимость продукции...............................10</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методы ведения производственного учета....................12</w:t>
      </w:r>
    </w:p>
    <w:p>
      <w:pPr>
        <w:pStyle w:val="Normal"/>
        <w:numPr>
          <w:ilvl w:val="0"/>
          <w:numId w:val="6"/>
        </w:numPr>
        <w:tabs>
          <w:tab w:val="clear" w:pos="720"/>
          <w:tab w:val="right" w:pos="8647" w:leader="none"/>
        </w:tabs>
        <w:spacing w:lineRule="auto" w:line="312"/>
        <w:rPr>
          <w:rFonts w:ascii="TimesET;Times New Roman" w:hAnsi="TimesET;Times New Roman" w:cs="TimesET;Times New Roman"/>
        </w:rPr>
      </w:pPr>
      <w:r>
        <w:rPr>
          <w:rFonts w:cs="TimesET;Times New Roman" w:ascii="TimesET;Times New Roman" w:hAnsi="TimesET;Times New Roman"/>
        </w:rPr>
        <w:t>Проверка правильности отнесения затрат на основное, вспомогательное и незавершенное производство.................17</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расходы на оплату труда................................................17</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затраты основного производства...................................18</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затраты вспомогательного производства.......................19</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затраты незавершенного производства..........................21</w:t>
      </w:r>
    </w:p>
    <w:p>
      <w:pPr>
        <w:pStyle w:val="Normal"/>
        <w:tabs>
          <w:tab w:val="clear" w:pos="720"/>
          <w:tab w:val="right" w:pos="8647" w:leader="none"/>
        </w:tabs>
        <w:spacing w:lineRule="auto" w:line="312"/>
        <w:rPr>
          <w:rFonts w:ascii="TimesET;Times New Roman" w:hAnsi="TimesET;Times New Roman" w:cs="TimesET;Times New Roman"/>
        </w:rPr>
      </w:pPr>
      <w:r>
        <w:rPr>
          <w:rFonts w:cs="TimesET;Times New Roman" w:ascii="TimesET;Times New Roman" w:hAnsi="TimesET;Times New Roman"/>
        </w:rPr>
        <w:t>5. Методы учета затрат на производство...................................24</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позаказный метод учета..................................................24</w:t>
      </w:r>
    </w:p>
    <w:p>
      <w:pPr>
        <w:pStyle w:val="Normal"/>
        <w:numPr>
          <w:ilvl w:val="0"/>
          <w:numId w:val="10"/>
        </w:numPr>
        <w:spacing w:lineRule="auto" w:line="312"/>
        <w:rPr/>
      </w:pPr>
      <w:r>
        <w:rPr>
          <w:rFonts w:cs="TimesET;Times New Roman" w:ascii="TimesET;Times New Roman" w:hAnsi="TimesET;Times New Roman"/>
        </w:rPr>
        <w:t>попередельный метод учет..............................................25</w:t>
      </w:r>
    </w:p>
    <w:p>
      <w:pPr>
        <w:pStyle w:val="Normal"/>
        <w:numPr>
          <w:ilvl w:val="0"/>
          <w:numId w:val="10"/>
        </w:numPr>
        <w:spacing w:lineRule="auto" w:line="312"/>
        <w:rPr>
          <w:rFonts w:ascii="TimesET;Times New Roman" w:hAnsi="TimesET;Times New Roman" w:cs="TimesET;Times New Roman"/>
        </w:rPr>
      </w:pPr>
      <w:r>
        <w:rPr>
          <w:rFonts w:cs="TimesET;Times New Roman" w:ascii="TimesET;Times New Roman" w:hAnsi="TimesET;Times New Roman"/>
        </w:rPr>
        <w:t>нормативный метод учета...............................................26</w:t>
      </w:r>
    </w:p>
    <w:p>
      <w:pPr>
        <w:pStyle w:val="Normal"/>
        <w:numPr>
          <w:ilvl w:val="0"/>
          <w:numId w:val="5"/>
        </w:numPr>
        <w:spacing w:lineRule="auto" w:line="312"/>
        <w:jc w:val="both"/>
        <w:rPr>
          <w:rFonts w:ascii="TimesET;Times New Roman" w:hAnsi="TimesET;Times New Roman" w:cs="TimesET;Times New Roman"/>
        </w:rPr>
      </w:pPr>
      <w:r>
        <w:rPr>
          <w:rFonts w:cs="TimesET;Times New Roman" w:ascii="TimesET;Times New Roman" w:hAnsi="TimesET;Times New Roman"/>
        </w:rPr>
        <w:t xml:space="preserve">Распределение общехозяйственных и </w:t>
      </w:r>
    </w:p>
    <w:p>
      <w:pPr>
        <w:pStyle w:val="Normal"/>
        <w:spacing w:lineRule="auto" w:line="312"/>
        <w:ind w:firstLine="284"/>
        <w:jc w:val="both"/>
        <w:rPr>
          <w:rFonts w:ascii="TimesET;Times New Roman" w:hAnsi="TimesET;Times New Roman" w:cs="TimesET;Times New Roman"/>
        </w:rPr>
      </w:pPr>
      <w:r>
        <w:rPr>
          <w:rFonts w:cs="TimesET;Times New Roman" w:ascii="TimesET;Times New Roman" w:hAnsi="TimesET;Times New Roman"/>
        </w:rPr>
        <w:t>общепроизводственных расходов...........................................28</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7. Выполнение плана по себестоимости продукции.................33</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8. Используемая литература........................................................38</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r>
        <w:br w:type="page"/>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ачальный этап контроля - оценка напряженности плана. При этом следует иметь в виду, что развернуто отражается экономия от повышения технического уровня производства, совершенствования организации труда, производства и управления, изменения объема и структуры продукции, улучшения использования природных ресурсов, отраслевых и других факторов. Все это вызывает необходимость в процессе ревизии тщательно проверить, учтена ли в плане ожидаемая экономия от снижения себестоимости за счет внедрения прогрессивной технологии, механизации и автоматизации производства и других направлений научно-технического прогресса применительно к конкретному перечню технико-экономических факторов, включенных в план, разработанный самим предприятие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 xml:space="preserve">Ревизор должен проследить за тем, чтобы исходная база - себестоимость планируемого объема товарной продукции, - была «очищена» от непроизводительных расходов и неоправданных перерасходов в базовом году. </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а предприятиях пищевой промышленности из общей суммы снижения себестоимости следует исключить экономию, возникшую из-за нарушения утвержденных рецептур (без разрешения соответствующих органов). Когда разрешение есть, экономия от снижения себестоимости уменьшается только на не учтенную в техпромфинплане сумму удешевления затрат на счет замены одних видов сырья и материалов другими. Сказанное относится и к предприятиям текстильной промышленности при использовании более дешевого сырья для изготовления шерстяных тканей. В подобных случаях величину «незаслуженной» экономии можно рассчитать сопоставлением фактических затрат на производство отдельных видов продукции (по данным аналитического учета к счету 20 «Основное производство» и отчетных калькуляций) с нормативами затрат, предусмотренными в стандартах, технических условиях и рецептурах.</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Затраты экономическим элементам включают материальные затраты (за вычетом возвратных отходов), расходы на оплату труда, отчисления на социальное страхование и Пенсионный фонд, отчисления на обязательное медицинское страхование, амортизацию основных фондов и прочих расходов.</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Основной целью проверки калькуляции себестоимости продукции является проверка правильности отнесения затрат на производство и реализацию продукции, так как себестоимость продукции - один из основных оценочных показателей, определяющих качество работы предприятия. Величина себестоимости (рост и снижение ее) влияет на формирование прибыли и рентабельности, и следовательно, на платежи в бюджет и выплату дивидендов собственникам.</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Правильное определение затрат поможет избежать конфликтов с налоговыми службами при налогообложении прибыли, а им предоставлены широкие права в применении штрафных санкций к экономическим субъектам, допускающим сокрытие доходов от налогообложения.</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Основными источниками информации для ревизии служат первичная документация и бухгалтерские записи на счетах 20 «Основное производство», 21 «Полуфабрикаты собственного производства»,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 30 «Некапитальные работы», 31 «Расходы будущих периодов», 36 «Выполненные этапы по незавершенным работам», 37 «Выпуск продукции».</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Счета 20, 23, 28 - активные калькуляционные, 25 и 26 - активные собирательно-распределительные, 37 - активный оценочный.</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rPr>
      </w:pPr>
      <w:r>
        <w:rPr>
          <w:rFonts w:cs="TimesET;Times New Roman" w:ascii="TimesET;Times New Roman" w:hAnsi="TimesET;Times New Roman"/>
        </w:rPr>
        <w:t>Счет 20 «Основное производство»</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Для обеспечения учета затрат производства по элементам и статьям калькуляции все затраты основного производства группируются по видам изготовляемой продукции на счете 20. Этот счет по экономическому содержанию характеризует состояние хозяйственных процессов, по отношению к балансу - активный.</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tbl>
      <w:tblPr>
        <w:tblW w:w="8221" w:type="dxa"/>
        <w:jc w:val="left"/>
        <w:tblInd w:w="426" w:type="dxa"/>
        <w:tblLayout w:type="fixed"/>
        <w:tblCellMar>
          <w:top w:w="0" w:type="dxa"/>
          <w:left w:w="108" w:type="dxa"/>
          <w:bottom w:w="0" w:type="dxa"/>
          <w:right w:w="108" w:type="dxa"/>
        </w:tblCellMar>
      </w:tblPr>
      <w:tblGrid>
        <w:gridCol w:w="4110"/>
        <w:gridCol w:w="4111"/>
      </w:tblGrid>
      <w:tr>
        <w:trPr/>
        <w:tc>
          <w:tcPr>
            <w:tcW w:w="4110" w:type="dxa"/>
            <w:tcBorders>
              <w:bottom w:val="single" w:sz="6" w:space="0" w:color="000000"/>
              <w:right w:val="single" w:sz="6" w:space="0" w:color="000000"/>
            </w:tcBorders>
          </w:tcPr>
          <w:p>
            <w:pPr>
              <w:pStyle w:val="Normal"/>
              <w:spacing w:lineRule="auto" w:line="312"/>
              <w:rPr>
                <w:rFonts w:ascii="TimesET;Times New Roman" w:hAnsi="TimesET;Times New Roman" w:cs="TimesET;Times New Roman"/>
                <w:sz w:val="24"/>
              </w:rPr>
            </w:pPr>
            <w:r>
              <w:rPr>
                <w:rFonts w:cs="TimesET;Times New Roman" w:ascii="TimesET;Times New Roman" w:hAnsi="TimesET;Times New Roman"/>
                <w:sz w:val="24"/>
              </w:rPr>
              <w:t>Дебит</w:t>
            </w:r>
          </w:p>
        </w:tc>
        <w:tc>
          <w:tcPr>
            <w:tcW w:w="4111" w:type="dxa"/>
            <w:tcBorders>
              <w:bottom w:val="single" w:sz="6" w:space="0" w:color="000000"/>
            </w:tcBorders>
          </w:tcPr>
          <w:p>
            <w:pPr>
              <w:pStyle w:val="Normal"/>
              <w:spacing w:lineRule="auto" w:line="312"/>
              <w:jc w:val="right"/>
              <w:rPr>
                <w:rFonts w:ascii="TimesET;Times New Roman" w:hAnsi="TimesET;Times New Roman" w:cs="TimesET;Times New Roman"/>
                <w:sz w:val="24"/>
              </w:rPr>
            </w:pPr>
            <w:r>
              <w:rPr>
                <w:rFonts w:cs="TimesET;Times New Roman" w:ascii="TimesET;Times New Roman" w:hAnsi="TimesET;Times New Roman"/>
                <w:sz w:val="24"/>
              </w:rPr>
              <w:t>Кредит</w:t>
            </w:r>
          </w:p>
        </w:tc>
      </w:tr>
      <w:tr>
        <w:trPr/>
        <w:tc>
          <w:tcPr>
            <w:tcW w:w="4110" w:type="dxa"/>
            <w:tcBorders>
              <w:right w:val="single" w:sz="6" w:space="0" w:color="000000"/>
            </w:tcBorders>
          </w:tcPr>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 - фактическая себестоимость незавершенного производства</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тпущено сырья и материалов на изготовление продукции по учетным ценам.</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умма транспортно-заготовительных расходов, подлежащих включению в себестоимость продукции на весь объем израсходованных ценностей по предприятию в целом.</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Амортизация НМА.</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на оплату труда работников, занятых выпуском продукции, резерв на отпуск.</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тчисления в пенсионный фонд и на социальное страхование.</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умма износа специальных инструментов и приспособления, отнесенная на изготовленную продукцию.</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на освоение новых видов продукции и производств, подлежащих списанию на изготовленную продукцию.</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по содержанию и эксплуатации машин и оборудования.</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бщепроизводственные расходы.</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бщехозяйственные расходы.</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Потери от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pPr>
            <w:r>
              <w:rPr>
                <w:rFonts w:cs="TimesET;Times New Roman" w:ascii="TimesET;Times New Roman" w:hAnsi="TimesET;Times New Roman"/>
                <w:b/>
                <w:spacing w:val="54"/>
                <w:sz w:val="27"/>
              </w:rPr>
              <w:t>Итого</w:t>
            </w:r>
            <w:r>
              <w:rPr>
                <w:rFonts w:cs="TimesET;Times New Roman" w:ascii="TimesET;Times New Roman" w:hAnsi="TimesET;Times New Roman"/>
                <w:sz w:val="27"/>
              </w:rPr>
              <w:t xml:space="preserve"> фактических затрат отчетного месяца</w:t>
            </w:r>
          </w:p>
        </w:tc>
        <w:tc>
          <w:tcPr>
            <w:tcW w:w="4111" w:type="dxa"/>
            <w:tcBorders/>
          </w:tcPr>
          <w:p>
            <w:pPr>
              <w:pStyle w:val="Normal"/>
              <w:snapToGrid w:val="false"/>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тоимость сэкономленных материалов и возврат отходов, сданных на склад</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окончательного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готовой продукции, сданной на склад</w:t>
            </w:r>
          </w:p>
        </w:tc>
      </w:tr>
    </w:tbl>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rPr>
      </w:pPr>
      <w:r>
        <w:rPr>
          <w:rFonts w:cs="TimesET;Times New Roman" w:ascii="TimesET;Times New Roman" w:hAnsi="TimesET;Times New Roman"/>
        </w:rPr>
        <w:t>Счет 23 «Вспомогательные производства»</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Для определения себестоимости продукции или услуг вспомогательных производств соответствующие затраты группируются на счете 23. По экономическому содержанию и по отношению к балансу этот счет соответствует счету 20.</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Продукция или услуги вспомогательных производств, как правило, используются цехами или отделами завода. В связи с этим себестоимость продукции и услуг вспомогательных производств включается в состав расходов по обслуживанию и управлению производством.</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tbl>
      <w:tblPr>
        <w:tblW w:w="8221" w:type="dxa"/>
        <w:jc w:val="left"/>
        <w:tblInd w:w="426" w:type="dxa"/>
        <w:tblLayout w:type="fixed"/>
        <w:tblCellMar>
          <w:top w:w="0" w:type="dxa"/>
          <w:left w:w="108" w:type="dxa"/>
          <w:bottom w:w="0" w:type="dxa"/>
          <w:right w:w="108" w:type="dxa"/>
        </w:tblCellMar>
      </w:tblPr>
      <w:tblGrid>
        <w:gridCol w:w="4110"/>
        <w:gridCol w:w="4111"/>
      </w:tblGrid>
      <w:tr>
        <w:trPr/>
        <w:tc>
          <w:tcPr>
            <w:tcW w:w="4110" w:type="dxa"/>
            <w:tcBorders>
              <w:bottom w:val="single" w:sz="6" w:space="0" w:color="000000"/>
              <w:right w:val="single" w:sz="6" w:space="0" w:color="000000"/>
            </w:tcBorders>
          </w:tcPr>
          <w:p>
            <w:pPr>
              <w:pStyle w:val="Normal"/>
              <w:spacing w:lineRule="auto" w:line="312"/>
              <w:rPr>
                <w:rFonts w:ascii="TimesET;Times New Roman" w:hAnsi="TimesET;Times New Roman" w:cs="TimesET;Times New Roman"/>
                <w:sz w:val="24"/>
              </w:rPr>
            </w:pPr>
            <w:r>
              <w:rPr>
                <w:rFonts w:cs="TimesET;Times New Roman" w:ascii="TimesET;Times New Roman" w:hAnsi="TimesET;Times New Roman"/>
                <w:sz w:val="24"/>
              </w:rPr>
              <w:t>Дебет</w:t>
            </w:r>
          </w:p>
        </w:tc>
        <w:tc>
          <w:tcPr>
            <w:tcW w:w="4111" w:type="dxa"/>
            <w:tcBorders>
              <w:bottom w:val="single" w:sz="6" w:space="0" w:color="000000"/>
            </w:tcBorders>
          </w:tcPr>
          <w:p>
            <w:pPr>
              <w:pStyle w:val="Normal"/>
              <w:spacing w:lineRule="auto" w:line="312"/>
              <w:jc w:val="right"/>
              <w:rPr>
                <w:rFonts w:ascii="TimesET;Times New Roman" w:hAnsi="TimesET;Times New Roman" w:cs="TimesET;Times New Roman"/>
                <w:sz w:val="24"/>
              </w:rPr>
            </w:pPr>
            <w:r>
              <w:rPr>
                <w:rFonts w:cs="TimesET;Times New Roman" w:ascii="TimesET;Times New Roman" w:hAnsi="TimesET;Times New Roman"/>
                <w:sz w:val="24"/>
              </w:rPr>
              <w:t>Кредит</w:t>
            </w:r>
          </w:p>
        </w:tc>
      </w:tr>
      <w:tr>
        <w:trPr/>
        <w:tc>
          <w:tcPr>
            <w:tcW w:w="4110" w:type="dxa"/>
            <w:tcBorders>
              <w:right w:val="single" w:sz="6" w:space="0" w:color="000000"/>
            </w:tcBorders>
          </w:tcPr>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 - фактическая себестоимость НЗВШ инструментальных и ремонтных цехов</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тоимость отпущенных товарно-материальных ценностей вспомогательным производствам по учетным ценам.</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на оплату труда (с начислениями) рабочим вспомогательных производств, резерв, на отпуск.</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по содержанию и эксплуатации машин и оборудования.</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бщепроизводственные расходы.</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бщехозяйственные расходы на работу (ремонтные).</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Потери от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pPr>
            <w:r>
              <w:rPr>
                <w:rFonts w:cs="TimesET;Times New Roman" w:ascii="TimesET;Times New Roman" w:hAnsi="TimesET;Times New Roman"/>
                <w:b/>
                <w:spacing w:val="54"/>
                <w:sz w:val="27"/>
              </w:rPr>
              <w:t>Итого</w:t>
            </w:r>
            <w:r>
              <w:rPr>
                <w:rFonts w:cs="TimesET;Times New Roman" w:ascii="TimesET;Times New Roman" w:hAnsi="TimesET;Times New Roman"/>
                <w:sz w:val="27"/>
              </w:rPr>
              <w:t xml:space="preserve"> затрат на выполненные работы отчетного месяца</w:t>
            </w:r>
          </w:p>
        </w:tc>
        <w:tc>
          <w:tcPr>
            <w:tcW w:w="4111" w:type="dxa"/>
            <w:tcBorders/>
          </w:tcPr>
          <w:p>
            <w:pPr>
              <w:pStyle w:val="Normal"/>
              <w:snapToGrid w:val="false"/>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тоимость сэкономленных материалов и возвратных отходов, сданных на склад.</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окончательного брака.</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Плановая стоимость встречных услуг, оказанных цехам вспомогательных производств</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услуг, оказанных основным потребителям.</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работ по капитальному ремонту собственных зданий, сооружений, оборудования и транспортных средств.</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Фактическая себестоимость работ и услуг, оказанных на сторону.</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tc>
      </w:tr>
    </w:tbl>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rPr>
      </w:pPr>
      <w:r>
        <w:rPr>
          <w:rFonts w:cs="TimesET;Times New Roman" w:ascii="TimesET;Times New Roman" w:hAnsi="TimesET;Times New Roman"/>
        </w:rPr>
        <w:t>Счет 28 «Брак в производстве»</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Учет затрат на исправление брака и средств, затраченных на окончательный (неисправимый) брак, производится на счете 28, который характеризует состояние хозяйственных процессов.</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tbl>
      <w:tblPr>
        <w:tblW w:w="8221" w:type="dxa"/>
        <w:jc w:val="left"/>
        <w:tblInd w:w="426" w:type="dxa"/>
        <w:tblLayout w:type="fixed"/>
        <w:tblCellMar>
          <w:top w:w="0" w:type="dxa"/>
          <w:left w:w="108" w:type="dxa"/>
          <w:bottom w:w="0" w:type="dxa"/>
          <w:right w:w="108" w:type="dxa"/>
        </w:tblCellMar>
      </w:tblPr>
      <w:tblGrid>
        <w:gridCol w:w="4110"/>
        <w:gridCol w:w="4111"/>
      </w:tblGrid>
      <w:tr>
        <w:trPr/>
        <w:tc>
          <w:tcPr>
            <w:tcW w:w="4110" w:type="dxa"/>
            <w:tcBorders>
              <w:bottom w:val="single" w:sz="6" w:space="0" w:color="000000"/>
              <w:right w:val="single" w:sz="6" w:space="0" w:color="000000"/>
            </w:tcBorders>
          </w:tcPr>
          <w:p>
            <w:pPr>
              <w:pStyle w:val="Normal"/>
              <w:spacing w:lineRule="auto" w:line="312"/>
              <w:rPr>
                <w:rFonts w:ascii="TimesET;Times New Roman" w:hAnsi="TimesET;Times New Roman" w:cs="TimesET;Times New Roman"/>
                <w:sz w:val="24"/>
              </w:rPr>
            </w:pPr>
            <w:r>
              <w:rPr>
                <w:rFonts w:cs="TimesET;Times New Roman" w:ascii="TimesET;Times New Roman" w:hAnsi="TimesET;Times New Roman"/>
                <w:sz w:val="24"/>
              </w:rPr>
              <w:t>Дебет</w:t>
            </w:r>
          </w:p>
        </w:tc>
        <w:tc>
          <w:tcPr>
            <w:tcW w:w="4111" w:type="dxa"/>
            <w:tcBorders>
              <w:bottom w:val="single" w:sz="6" w:space="0" w:color="000000"/>
            </w:tcBorders>
          </w:tcPr>
          <w:p>
            <w:pPr>
              <w:pStyle w:val="Normal"/>
              <w:spacing w:lineRule="auto" w:line="312"/>
              <w:jc w:val="right"/>
              <w:rPr>
                <w:rFonts w:ascii="TimesET;Times New Roman" w:hAnsi="TimesET;Times New Roman" w:cs="TimesET;Times New Roman"/>
                <w:sz w:val="24"/>
              </w:rPr>
            </w:pPr>
            <w:r>
              <w:rPr>
                <w:rFonts w:cs="TimesET;Times New Roman" w:ascii="TimesET;Times New Roman" w:hAnsi="TimesET;Times New Roman"/>
                <w:sz w:val="24"/>
              </w:rPr>
              <w:t>Кредит</w:t>
            </w:r>
          </w:p>
        </w:tc>
      </w:tr>
      <w:tr>
        <w:trPr/>
        <w:tc>
          <w:tcPr>
            <w:tcW w:w="4110" w:type="dxa"/>
            <w:tcBorders>
              <w:top w:val="single" w:sz="6" w:space="0" w:color="000000"/>
              <w:right w:val="single" w:sz="6" w:space="0" w:color="000000"/>
            </w:tcBorders>
          </w:tcPr>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 - нет</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Учетная стоимость товарно-материальных ценностей, израсходованных на исправление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на оплату труда (с начислениями) рабочих за исправление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Расходы по содержанию и эксплуатации машин и оборудование, списание на исправление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бщепроизводственные расходы, списанные на исправление брака продукции.</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писывается фактическая себестоимость окончательного брака.</w:t>
            </w:r>
          </w:p>
        </w:tc>
        <w:tc>
          <w:tcPr>
            <w:tcW w:w="4111" w:type="dxa"/>
            <w:tcBorders/>
          </w:tcPr>
          <w:p>
            <w:pPr>
              <w:pStyle w:val="Normal"/>
              <w:snapToGrid w:val="false"/>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Оприходовано лома и отходов от списания окончательного брака.</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писано расходов на виновников окончательного и исправительного брака - рабочих.</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писано (отнесено) расходов на виновников брака - поставщиков материалов.</w:t>
            </w:r>
          </w:p>
          <w:p>
            <w:pPr>
              <w:pStyle w:val="Normal"/>
              <w:spacing w:lineRule="auto" w:line="312"/>
              <w:rPr>
                <w:rFonts w:ascii="TimesET;Times New Roman" w:hAnsi="TimesET;Times New Roman" w:cs="TimesET;Times New Roman"/>
                <w:sz w:val="27"/>
              </w:rPr>
            </w:pPr>
            <w:r>
              <w:rPr>
                <w:rFonts w:cs="TimesET;Times New Roman" w:ascii="TimesET;Times New Roman" w:hAnsi="TimesET;Times New Roman"/>
                <w:sz w:val="27"/>
              </w:rPr>
              <w:t>Списываются потери от брака на выпущенную готовую продукцию и выполненные работы.</w:t>
            </w:r>
          </w:p>
        </w:tc>
      </w:tr>
    </w:tbl>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Разумеется, небольшим фирмам, выпускающим один вид продукции, нет необходимости пользоваться всеми перечисленными счетами. Например, затраты общепроизводственные и общехозяйственные можно учитывать  на счете 20.</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При проверке калькуляции себестоимости продукции ревизору необходимо учитывать принципиальную особенность включения затрат в себестоимость только того периода, к которому они относятся, независимо от времени их оплаты.</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Затраты, которым невозможно точно установить, к какому калькуляционному периоду они относятся, включаются в себестоимость продукции в сметно-нормализованном порядке. Учет затрат на производство и реализацию продукции, включаемых в себестоимость, базируется на составляемой в установленном порядке первичной документации, которой оформляются все операции по выпуску продукции. Первичные документы должны содержать обязательные реквизиты: наименование документа (формы);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При проверке ревизор должен руководствоваться постановлением Правительства РФ от 5 августа 1992 года № 552 «Об утверждении Положения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с последующими изменениями и в частности изменениями и дополнениями, внесенными постановлением Правительства РФ от 1 июля 1995 года № 661.</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 xml:space="preserve">Методы проверки правильности ведения учета затрат, относимых на себестоимость продукции </w:t>
      </w:r>
    </w:p>
    <w:p>
      <w:pPr>
        <w:pStyle w:val="Normal"/>
        <w:spacing w:lineRule="auto" w:line="312"/>
        <w:rPr>
          <w:rFonts w:ascii="TimesET;Times New Roman" w:hAnsi="TimesET;Times New Roman" w:cs="TimesET;Times New Roman"/>
          <w:b/>
          <w:b/>
          <w:smallCaps/>
        </w:rPr>
      </w:pPr>
      <w:r>
        <w:rPr>
          <w:rFonts w:cs="TimesET;Times New Roman" w:ascii="TimesET;Times New Roman" w:hAnsi="TimesET;Times New Roman"/>
          <w:b/>
          <w:smallCaps/>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Проверяя, правильно ли затраты отнесены на себестоимость продукции, ревизор должен знать, что они группируются по следующим элементам:</w:t>
      </w:r>
    </w:p>
    <w:p>
      <w:pPr>
        <w:pStyle w:val="Normal"/>
        <w:numPr>
          <w:ilvl w:val="0"/>
          <w:numId w:val="2"/>
        </w:numPr>
        <w:spacing w:lineRule="auto" w:line="312"/>
        <w:rPr>
          <w:rFonts w:ascii="TimesET;Times New Roman" w:hAnsi="TimesET;Times New Roman" w:cs="TimesET;Times New Roman"/>
        </w:rPr>
      </w:pPr>
      <w:r>
        <w:rPr>
          <w:rFonts w:cs="TimesET;Times New Roman" w:ascii="TimesET;Times New Roman" w:hAnsi="TimesET;Times New Roman"/>
        </w:rPr>
        <w:t>Материальные затраты (за вычетом стоимости возвратных отходов).</w:t>
      </w:r>
    </w:p>
    <w:p>
      <w:pPr>
        <w:pStyle w:val="Normal"/>
        <w:numPr>
          <w:ilvl w:val="0"/>
          <w:numId w:val="2"/>
        </w:numPr>
        <w:spacing w:lineRule="auto" w:line="312"/>
        <w:rPr>
          <w:rFonts w:ascii="TimesET;Times New Roman" w:hAnsi="TimesET;Times New Roman" w:cs="TimesET;Times New Roman"/>
        </w:rPr>
      </w:pPr>
      <w:r>
        <w:rPr>
          <w:rFonts w:cs="TimesET;Times New Roman" w:ascii="TimesET;Times New Roman" w:hAnsi="TimesET;Times New Roman"/>
        </w:rPr>
        <w:t>Затраты на оплату труда.</w:t>
      </w:r>
    </w:p>
    <w:p>
      <w:pPr>
        <w:pStyle w:val="Normal"/>
        <w:numPr>
          <w:ilvl w:val="0"/>
          <w:numId w:val="2"/>
        </w:numPr>
        <w:spacing w:lineRule="auto" w:line="312"/>
        <w:rPr>
          <w:rFonts w:ascii="TimesET;Times New Roman" w:hAnsi="TimesET;Times New Roman" w:cs="TimesET;Times New Roman"/>
        </w:rPr>
      </w:pPr>
      <w:r>
        <w:rPr>
          <w:rFonts w:cs="TimesET;Times New Roman" w:ascii="TimesET;Times New Roman" w:hAnsi="TimesET;Times New Roman"/>
        </w:rPr>
        <w:t>Отчисления на социальные нужды.</w:t>
      </w:r>
    </w:p>
    <w:p>
      <w:pPr>
        <w:pStyle w:val="Normal"/>
        <w:numPr>
          <w:ilvl w:val="0"/>
          <w:numId w:val="2"/>
        </w:numPr>
        <w:spacing w:lineRule="auto" w:line="312"/>
        <w:rPr>
          <w:rFonts w:ascii="TimesET;Times New Roman" w:hAnsi="TimesET;Times New Roman" w:cs="TimesET;Times New Roman"/>
        </w:rPr>
      </w:pPr>
      <w:r>
        <w:rPr>
          <w:rFonts w:cs="TimesET;Times New Roman" w:ascii="TimesET;Times New Roman" w:hAnsi="TimesET;Times New Roman"/>
        </w:rPr>
        <w:t>Амортизация основных средств.</w:t>
      </w:r>
    </w:p>
    <w:p>
      <w:pPr>
        <w:pStyle w:val="Normal"/>
        <w:numPr>
          <w:ilvl w:val="0"/>
          <w:numId w:val="2"/>
        </w:numPr>
        <w:spacing w:lineRule="auto" w:line="312"/>
        <w:rPr>
          <w:rFonts w:ascii="TimesET;Times New Roman" w:hAnsi="TimesET;Times New Roman" w:cs="TimesET;Times New Roman"/>
        </w:rPr>
      </w:pPr>
      <w:r>
        <w:rPr>
          <w:rFonts w:cs="TimesET;Times New Roman" w:ascii="TimesET;Times New Roman" w:hAnsi="TimesET;Times New Roman"/>
        </w:rPr>
        <w:t>Прочие затрат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Группировка затрат по элементам позволяет осуществить контроль за формированием структурой и динамикой этих затрат по вида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Ревизор должен знать, что в себестоимость продукции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производство и реализацию. В частности:</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на подготовку и освоение производства;</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расходы, связанные с изобретательством и рационализацией, изготовлением и испытанием моделей и образцов, организацией выставок, конкурсов, выплатой авторских вознаграждений и др.;</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расходы, связанные с обслуживанием производственного процесса;</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по обеспечению нормальных условий труда и техники безопасности;</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расходы, связанные с управлением производством;</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 и др.;</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отчисления на государственное социальное страхование и в пенсионный фонд от расходов на оплату труда, включаемых в себестоимость продукции, а также фонд занятости;</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отчисления по обязательному медицинскому страхованию;</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платежи по обязательному страхованию имущества предприятия, учитываемого в составе производственных фондов и отдельных категорий работников;</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на воспроизводство основных производственных фондов, включаемых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износ по нематериальным активам.</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роме того, в себестоимость продукции включаются: потери от брака, потери от простоев по внутрипроизводственным причинам, недостачи материальных ценностей в производстве и на складах в пределах норм естественной убыли и сверх норм, если виновник не установлен.</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себестоимость продукции не включаются затраты и потери, относимые на счет прибылей и убытков: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угие виды санкций за нарушение условий хозяйственных договоров, убытки от списания безнадежных долгов и др.</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Часть расходов, связанных с производственной деятельностью, погашается за счет прибыли, остающейся в распоряжении предприятия: затраты на финансирование научно-исследовательских, опытно-конструкторских, проектных и технологических работ, расходы, связанные с выпуском и реализацией акций, облигаций и других ценных бумаг.</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Основными задачами ревизора по проверке учета затрат на производство являются: своевременность, полнота и достоверность отражения фактических затрат на производство и сбыт продукции, правильность калькулирования фактической себестоимости отдельных видов и всей товарной продукции, четкий контроль за экономным и рациональным использованием материальных, трудовых и финансовых ресурсов.</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соответствии с этими задачами и в целях организации внутрихозяйственного расчета и контроля учет затрат на производство осуществляется в следующих разрезах:</w:t>
      </w:r>
    </w:p>
    <w:p>
      <w:pPr>
        <w:pStyle w:val="Normal"/>
        <w:numPr>
          <w:ilvl w:val="0"/>
          <w:numId w:val="12"/>
        </w:numPr>
        <w:spacing w:lineRule="auto" w:line="312"/>
        <w:rPr>
          <w:rFonts w:ascii="TimesET;Times New Roman" w:hAnsi="TimesET;Times New Roman" w:cs="TimesET;Times New Roman"/>
        </w:rPr>
      </w:pPr>
      <w:r>
        <w:rPr>
          <w:rFonts w:cs="TimesET;Times New Roman" w:ascii="TimesET;Times New Roman" w:hAnsi="TimesET;Times New Roman"/>
        </w:rPr>
        <w:t>по отношению к себестоимости (прямые и накладные (косвенные));</w:t>
      </w:r>
    </w:p>
    <w:p>
      <w:pPr>
        <w:pStyle w:val="Normal"/>
        <w:numPr>
          <w:ilvl w:val="0"/>
          <w:numId w:val="12"/>
        </w:numPr>
        <w:spacing w:lineRule="auto" w:line="312"/>
        <w:jc w:val="both"/>
        <w:rPr>
          <w:rFonts w:ascii="TimesET;Times New Roman" w:hAnsi="TimesET;Times New Roman" w:cs="TimesET;Times New Roman"/>
        </w:rPr>
      </w:pPr>
      <w:r>
        <w:rPr>
          <w:rFonts w:cs="TimesET;Times New Roman" w:ascii="TimesET;Times New Roman" w:hAnsi="TimesET;Times New Roman"/>
        </w:rPr>
        <w:t>по видам продукции, работ и услуг;</w:t>
      </w:r>
    </w:p>
    <w:p>
      <w:pPr>
        <w:pStyle w:val="Normal"/>
        <w:numPr>
          <w:ilvl w:val="0"/>
          <w:numId w:val="12"/>
        </w:numPr>
        <w:spacing w:lineRule="auto" w:line="312"/>
        <w:rPr>
          <w:rFonts w:ascii="TimesET;Times New Roman" w:hAnsi="TimesET;Times New Roman" w:cs="TimesET;Times New Roman"/>
        </w:rPr>
      </w:pPr>
      <w:r>
        <w:rPr>
          <w:rFonts w:cs="TimesET;Times New Roman" w:ascii="TimesET;Times New Roman" w:hAnsi="TimesET;Times New Roman"/>
        </w:rPr>
        <w:t>по месту возникновения затрат (производствам, цехам, участкам и т.п.);</w:t>
      </w:r>
    </w:p>
    <w:p>
      <w:pPr>
        <w:pStyle w:val="Normal"/>
        <w:numPr>
          <w:ilvl w:val="0"/>
          <w:numId w:val="12"/>
        </w:numPr>
        <w:spacing w:lineRule="auto" w:line="312"/>
        <w:rPr>
          <w:rFonts w:ascii="TimesET;Times New Roman" w:hAnsi="TimesET;Times New Roman" w:cs="TimesET;Times New Roman"/>
        </w:rPr>
      </w:pPr>
      <w:r>
        <w:rPr>
          <w:rFonts w:cs="TimesET;Times New Roman" w:ascii="TimesET;Times New Roman" w:hAnsi="TimesET;Times New Roman"/>
        </w:rPr>
        <w:t>по видам расходов (элементам и статьям затрат).</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i/>
          <w:u w:val="single"/>
        </w:rPr>
        <w:t>Прямые</w:t>
      </w:r>
      <w:r>
        <w:rPr>
          <w:rFonts w:cs="TimesET;Times New Roman" w:ascii="TimesET;Times New Roman" w:hAnsi="TimesET;Times New Roman"/>
          <w:i/>
        </w:rPr>
        <w:t xml:space="preserve"> </w:t>
      </w:r>
      <w:r>
        <w:rPr>
          <w:rFonts w:cs="TimesET;Times New Roman" w:ascii="TimesET;Times New Roman" w:hAnsi="TimesET;Times New Roman"/>
        </w:rPr>
        <w:t>- те, что на основе первичных документов можно отнести на затраты определенного вида продукции, работ, услуг (материалы, заработная плата рабочих и др.) Это затраты, обусловленные технологическим процессом производств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проверке ведения учета и распределения прямых затрат анализируются данные, содержащиеся в следующих документах:</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ведомости распределения расходов материалов по направлению производственных затрат;</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ведомости распределения начисления з/платы по счетам и шифрам затрат;</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расчета износа основных средств, НМА, МБП.</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i/>
          <w:u w:val="single"/>
        </w:rPr>
        <w:t>Накладные, или косвенные</w:t>
      </w:r>
      <w:r>
        <w:rPr>
          <w:rFonts w:cs="TimesET;Times New Roman" w:ascii="TimesET;Times New Roman" w:hAnsi="TimesET;Times New Roman"/>
        </w:rPr>
        <w:t>, затраты одновременно относятся ко всем видам работ, услуг, продукции (освещение, отопление, работа машин и оборудования и пр.) Их включают в затраты при определении общей суммы по окончании месяца путем распределения. Это общепроизводственные и общехозяйственные расходы (счета 25, 26), т.е. затраты на организацию управления производством, которые списываются на себестоимость пропорционально какой-либо базе распределения.</w:t>
      </w:r>
    </w:p>
    <w:p>
      <w:pPr>
        <w:pStyle w:val="Normal"/>
        <w:spacing w:lineRule="auto" w:line="312"/>
        <w:rPr>
          <w:rFonts w:ascii="TimesET;Times New Roman" w:hAnsi="TimesET;Times New Roman" w:cs="TimesET;Times New Roman"/>
          <w:b/>
          <w:b/>
          <w:smallCaps/>
        </w:rPr>
      </w:pPr>
      <w:r>
        <w:rPr>
          <w:rFonts w:cs="TimesET;Times New Roman" w:ascii="TimesET;Times New Roman" w:hAnsi="TimesET;Times New Roman"/>
          <w:b/>
          <w:smallCaps/>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Затраты от объема производства подразделяются на переменные и условно-постоянные.</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i/>
          <w:u w:val="single"/>
        </w:rPr>
        <w:t>Переменные</w:t>
      </w:r>
      <w:r>
        <w:rPr>
          <w:rFonts w:cs="TimesET;Times New Roman" w:ascii="TimesET;Times New Roman" w:hAnsi="TimesET;Times New Roman"/>
        </w:rPr>
        <w:t xml:space="preserve"> затраты зависят от объема производства (материалы, оплата труда и т.д.).</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Условно-постоянные, как правило, не меняются и в основном не зависят от объема производства (амортизация).</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Методика проверки правильности отнесения расходов на себестоимость продукции во многом зависит от варианта ведения производственного учета.</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rPr>
      </w:pPr>
      <w:r>
        <w:rPr>
          <w:rFonts w:cs="TimesET;Times New Roman" w:ascii="TimesET;Times New Roman" w:hAnsi="TimesET;Times New Roman"/>
        </w:rPr>
        <w:t>На практике применяются 2 основных метода:</w:t>
      </w:r>
    </w:p>
    <w:p>
      <w:pPr>
        <w:pStyle w:val="Normal"/>
        <w:numPr>
          <w:ilvl w:val="0"/>
          <w:numId w:val="13"/>
        </w:numPr>
        <w:spacing w:lineRule="auto" w:line="312"/>
        <w:jc w:val="both"/>
        <w:rPr>
          <w:rFonts w:ascii="TimesET;Times New Roman" w:hAnsi="TimesET;Times New Roman" w:cs="TimesET;Times New Roman"/>
        </w:rPr>
      </w:pPr>
      <w:r>
        <w:rPr>
          <w:rFonts w:cs="TimesET;Times New Roman" w:ascii="TimesET;Times New Roman" w:hAnsi="TimesET;Times New Roman"/>
        </w:rPr>
        <w:t>исчисление сокращенной (частичной) себестоимости;</w:t>
      </w:r>
    </w:p>
    <w:p>
      <w:pPr>
        <w:pStyle w:val="Normal"/>
        <w:numPr>
          <w:ilvl w:val="0"/>
          <w:numId w:val="13"/>
        </w:numPr>
        <w:spacing w:lineRule="auto" w:line="312"/>
        <w:jc w:val="both"/>
        <w:rPr>
          <w:rFonts w:ascii="TimesET;Times New Roman" w:hAnsi="TimesET;Times New Roman" w:cs="TimesET;Times New Roman"/>
        </w:rPr>
      </w:pPr>
      <w:r>
        <w:rPr>
          <w:rFonts w:cs="TimesET;Times New Roman" w:ascii="TimesET;Times New Roman" w:hAnsi="TimesET;Times New Roman"/>
        </w:rPr>
        <w:t>исчисление полной производственной себестоимост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Согласно первому методу вся сумма условно-постоянных общехозяйственных и сбытовых расходов ежемесячно относится на финансовые результаты от реализации продукции (дебет счета 46). При этом затраты, не находясь в зависимости от объемов производства продукции, в конце месяца не списываются на счет 20 «Основное производство».</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соответствии со вторым, традиционным для отечественного учета методом все затраты относятся на счета 20. При этом не только расходы, связанные непосредственно с процессом производства, но и общехозяйственные и административно-управленческие.</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проверке правильности формирования себестоимости ревизор должен прежде всего исследовать данные в форме № 2 «Отчет о финансовых результатах и их использовании», Главной книги (оборотном балансе) и первичных документах, являющихся основанием для записей на счетах бухгалтерского учета и занесения в учетные регистр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ак отмечалось выше, формирование себестоимости реализованной готовой продукции в учете отражается по дебету синтетических счетов 20, 21, 25 и др. Поэтому, проводя проверку, ревизор должен обратить внимание на записи на счетах, которые корреспондируют по кредиту со счетами затрат, прежде всего счетом 10 «Материал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Материалы, покупные комплектующие изделия и полуфабрикаты занимают в затратах производствах большой удельный вес. Поэтому экономия или перерасход их по сравнению с установленными нормами окажет значительное влияние на себестоимость продукци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этом связи важен действенный контроль за правильным использованием материалов в производстве. Необходима такая организация учета, при которой фактические затраты можно было бы сопоставить с установленными нормами непрерывно, оперативно выявлять отклонения от установленных норм в процессе изготовления продукци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ажное значение при организации учета материалов имеет порядок списания материалов в производство. Положение о бухгалтерском учете и отчетности предполагает возможность выбора предприятием порядка списания материалов. Это методы по средней себестоимости, по себестоимости первых по времени закупок (ФИФО), по себестоимости последних по времени закупок (ЛИФО).</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Средняя себестоимость материалов определяется путем деления стоимости материалов, имеющихся на складе на начало месяца и поступивших за месяц, на количество единиц этих материалов или через расчет сумм и процентов транспортно-заготовительных расходов и отклонений фактической себестоимости от плановых цен.</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Метод ФИФО предполагает списание материалов на затраты по фактической себестоимости приобретения в хронологическом поступлении партий материалов. В этом случае учет материалов должен вестись в разрезе поступающих партий. Метод основывается на том, что себестоимость материалов, приобретенных в первую очередь, должна быть отнесена к материалам, списанным в первую очередь.</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Метод ЛИФО основан на том, что в первую очередь на себестоимость списываются материалы по фактической себестоимости последней закупленной партии. При использовании данного метода материальные запасы оцениваются по ценам более ранних покупок, в то время как себестоимость продукции включает в себя стоимость последних покупок. Этот метод позволяет увеличить себестоимость и уменьшить прибыль во время усиления инфляци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оскольку в фактическую себестоимость материалов наряду с их стоимостью по ценам приобретения (без учета НДС) входят транспортно-заготовительные расходы, необходимо обратить внимание, отнесены ли в стоимость материалов таможенные пошлины, комиссионные вознаграждения, выплаченные снабженческим и внешнеэкономическим организациям; услуги товарным биржам, включая брокерские услуги; сторонним организациям по доставке и хранению материальных ценностей; потери от недостач поступающих материалов в пути в пределах норм естественной убыли и т.д.</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определении стоимости сырья, материалов, топлива, комплектующих изделий (как покупных, так и собственного производства) следует учесть, что фирмы, у которых эти материальные ценности учитываются по дебету счета 10 по учетным (нормативным) ценам, фактическую стоимость при оприходовании списывают сначала в кредит счета 15 «Заготовление и приобретение материалов» по цене приобретения. Затем сумму разницы между стоимостью приобретенных материальных ценностей по цене приобретения и стоимостью, исчисленной по оптовой (розничной) цене или в учетных (нормативных) ценах, списывают со счета 15 на счет 16 «Отклонение в стоимости материалов». При проверке ревизор должен установить, есть ли затраты, не относящиеся к приобретенным материальным ценностям и не подлежащие отражению на счете 16 и включению в себестоимость готовой продукции, и том числе и суммы НДС, числящиеся на счете 10.</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учете материалов на счете 10 по фактической себестоимости ревизор по оборотной ведомости учета материалов должен определить, не числятся ли фактические затраты в остатках, учитываемых на счете 10, так как при списании на производственные счета стоимости одних видов материалов была перенесена на другие с целью регулирования фактической себестоимости готовой продукции. Кроме того, ревизор должен удостовериться, не было ли списания на себестоимость затрат, не относящихся к материалам, используемым в производстве, а также случаев списания на производственные счета суммы НДС, числящейся на счете 10.</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практике зачастую встречаются факты, когда в себестоимость продукции неправильно включаются и материалы, переданные в производственные подразделения (цехи, участки, бригады), но фактически не израсходованные в производстве, или на затраты основной деятельности относятся материалы, использованные при проведении строительных и ремонтных работ на объектах социально-культурной сфере, которые должны быть списаны за счет прибыли, остающейся в распоряжении фирмы, или на других объектах, которые должны быть профинансированы за счет соответствующих источников.</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Проверка правильности отнесения затрат на основное, вспомогательное и незавершенное производство.</w:t>
      </w:r>
    </w:p>
    <w:p>
      <w:pPr>
        <w:pStyle w:val="Normal"/>
        <w:spacing w:lineRule="auto" w:line="312"/>
        <w:jc w:val="both"/>
        <w:rPr>
          <w:rFonts w:ascii="TimesET;Times New Roman" w:hAnsi="TimesET;Times New Roman" w:cs="TimesET;Times New Roman"/>
          <w:b/>
          <w:b/>
          <w:smallCaps/>
        </w:rPr>
      </w:pPr>
      <w:r>
        <w:rPr>
          <w:rFonts w:cs="TimesET;Times New Roman" w:ascii="TimesET;Times New Roman" w:hAnsi="TimesET;Times New Roman"/>
          <w:b/>
          <w:smallCaps/>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аряду с материальными затратами, о которых речь шла выше, значительный удельный вес в себестоимости занимают расходы на оплату труда, достигающие в некоторых отраслях материального производства 1/3 всех затрат на производство. Поэтому правильности отнесения на себестоимость этого вида затрат ревизор также должен уделить внимание. Причем необходимо учитывать, что затраты на оплату труда отражают себестоимость продукции так же, как и материальные затраты, то есть по местам их возникновен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ак правило, расходы на оплату труда складываются из выплат за отработанное время или объем выпущенной продукции и стимулирующих выплат.</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еречень затрат на оплату труда, относимых на себестоимость продукции, подробно изложен в п.7 Положения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в редакции постановления Правительства РФ от 1 июля 1995г. № 661). Там же приведен и перечень выплат работникам в денежной и натуральной формах, которые не включаются в себестоимость продукции. На этот перечень выплат ревизор должен обратить особое внимание при проверке. Например, в себестоимость продукции не включаются премии, выплачиваемые за счет средств специального назначения и целевых поступлений или ценовые разница по продукции, предоставляемые работникам или отпускаемой подсобными хозяйствами для общественного питания в данной организации, а так же оплата путевок на лечение и отдых, экскурсий и путешествий.</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Как свидетельствует практика, за частую в затраты </w:t>
      </w:r>
      <w:r>
        <w:rPr>
          <w:rFonts w:cs="TimesET;Times New Roman" w:ascii="TimesET;Times New Roman" w:hAnsi="TimesET;Times New Roman"/>
          <w:b/>
          <w:i/>
        </w:rPr>
        <w:t>основного производства</w:t>
      </w:r>
      <w:r>
        <w:rPr>
          <w:rFonts w:cs="TimesET;Times New Roman" w:ascii="TimesET;Times New Roman" w:hAnsi="TimesET;Times New Roman"/>
        </w:rPr>
        <w:t xml:space="preserve"> не правильно включают расходы по оплате труда работников, занятых другими видами деятельности (строительство, социльно-культурное обслуживание и т.п.). Это проверяется сличением данных по кредиту счета 70 «Расчеты с персоналом по оплате труда» в части, списанной на производственные счета, и данных по итогу свободной ведомости на оплату труда в части ее начисления. Данные по итогу свободной ведомости во всех случаях должны быть больше, чем данные по дебету счетов учета производственных затрат.</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роме этого, при проверке в некоторых организациях транспорта (морского, речного, автомобильного, авиационного) и связи работникам производятся различные доплаты (в том числе и в иностранной валюте) в связи с условиями труда и разъездным характером работы, а так же за выполнение в рейсах дополнительных работ, которые должны входить в фонд оплаты труда с соответствующими начислениями. Причем эти выплаты следует относить в сумму оплаты труда работникам основной деятельности, включаемую в себестоимость продукции, при исчислении величины превышения расходов на оплату труда по сравнению с их нормируемой величиной. Для этого ревизор сверяет данные по кредиту счета 50 «Касса» и дебету счетов 20 «Основное производство», 23 «Вспомогательное производство», 25 «Общепроизводственные расходы», 26 «Общехозяйственные расходы». Если выяснится, что такие выплаты отнесены на себестоимость продукции, ревизор определяет сумму завышения себестоимости продукции, а следовательно, и занижения размера налогооблагаемой прибыл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Затраты </w:t>
      </w:r>
      <w:r>
        <w:rPr>
          <w:rFonts w:cs="TimesET;Times New Roman" w:ascii="TimesET;Times New Roman" w:hAnsi="TimesET;Times New Roman"/>
          <w:b/>
          <w:i/>
        </w:rPr>
        <w:t>вспомогательных производств</w:t>
      </w:r>
      <w:r>
        <w:rPr>
          <w:rFonts w:cs="TimesET;Times New Roman" w:ascii="TimesET;Times New Roman" w:hAnsi="TimesET;Times New Roman"/>
        </w:rPr>
        <w:t xml:space="preserve"> (инструментальных, транспортных, ремонтных, энергосиловых и т.д.), обслуживающих подразделения основного производства, учитывают на активном калькуляционном счете 23.</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спомогательные производства - важное и необходимое звено в деятельности предприятия, так как хороший современный инструментальный цех, развитая ремонтная служба, четко действующее транспортное хозяйство, регулярная подача энергии, пара, сжатого воздуха - залог ритмичной и качественной работы всего коллектива предприят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Необходимо знать, что различают простые и сложные вспомогательные производства. </w:t>
      </w:r>
      <w:r>
        <w:rPr>
          <w:rFonts w:cs="TimesET;Times New Roman" w:ascii="TimesET;Times New Roman" w:hAnsi="TimesET;Times New Roman"/>
          <w:u w:val="single"/>
        </w:rPr>
        <w:t>Простые</w:t>
      </w:r>
      <w:r>
        <w:rPr>
          <w:rFonts w:cs="TimesET;Times New Roman" w:ascii="TimesET;Times New Roman" w:hAnsi="TimesET;Times New Roman"/>
        </w:rPr>
        <w:t xml:space="preserve"> имеют однопериодный технологический цикл и выпускают однородную продукцию (парокотельный цех, энергоцех, компрессорная и др.). Себестоимость единицы продукции этих производств рассчитывается делением общей суммы затрат на объем выработанной продукции в разрезе статей калькуляции. </w:t>
      </w:r>
      <w:r>
        <w:rPr>
          <w:rFonts w:cs="TimesET;Times New Roman" w:ascii="TimesET;Times New Roman" w:hAnsi="TimesET;Times New Roman"/>
          <w:u w:val="single"/>
        </w:rPr>
        <w:t>Сложные</w:t>
      </w:r>
      <w:r>
        <w:rPr>
          <w:rFonts w:cs="TimesET;Times New Roman" w:ascii="TimesET;Times New Roman" w:hAnsi="TimesET;Times New Roman"/>
        </w:rPr>
        <w:t xml:space="preserve"> - инструментальный,, ремонтный и транспортный цехи выполняют различные виды, работ, изготовляют продукцию или оказывают услуги, прошедшие множество технологических операций. Себестоимость  услуг в сложных вспомогательных производствах исчисляют с учетом незавершенного производства: сумму незавершенного производства на начало месяца прибавляют к сумме расходов за месяц, а на конец месяца - вычитают.</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Аналитический учет счета 23 организуется:</w:t>
      </w:r>
    </w:p>
    <w:p>
      <w:pPr>
        <w:pStyle w:val="Normal"/>
        <w:numPr>
          <w:ilvl w:val="0"/>
          <w:numId w:val="4"/>
        </w:numPr>
        <w:spacing w:lineRule="auto" w:line="312"/>
        <w:jc w:val="both"/>
        <w:rPr>
          <w:rFonts w:ascii="TimesET;Times New Roman" w:hAnsi="TimesET;Times New Roman" w:cs="TimesET;Times New Roman"/>
        </w:rPr>
      </w:pPr>
      <w:r>
        <w:rPr>
          <w:rFonts w:cs="TimesET;Times New Roman" w:ascii="TimesET;Times New Roman" w:hAnsi="TimesET;Times New Roman"/>
        </w:rPr>
        <w:t>В разрезе калькулируемых объектов на карточках учета производства - по заказам и статьям калькуляции.</w:t>
      </w:r>
    </w:p>
    <w:p>
      <w:pPr>
        <w:pStyle w:val="Normal"/>
        <w:numPr>
          <w:ilvl w:val="0"/>
          <w:numId w:val="4"/>
        </w:numPr>
        <w:spacing w:lineRule="auto" w:line="312"/>
        <w:jc w:val="both"/>
        <w:rPr>
          <w:rFonts w:ascii="TimesET;Times New Roman" w:hAnsi="TimesET;Times New Roman" w:cs="TimesET;Times New Roman"/>
        </w:rPr>
      </w:pPr>
      <w:r>
        <w:rPr>
          <w:rFonts w:cs="TimesET;Times New Roman" w:ascii="TimesET;Times New Roman" w:hAnsi="TimesET;Times New Roman"/>
        </w:rPr>
        <w:t>По цехам (в ведомостях № 12 по номенклатуре статей к счетам 25-1, 25-2).</w:t>
      </w:r>
    </w:p>
    <w:p>
      <w:pPr>
        <w:pStyle w:val="Normal"/>
        <w:numPr>
          <w:ilvl w:val="0"/>
          <w:numId w:val="4"/>
        </w:numPr>
        <w:spacing w:lineRule="auto" w:line="312"/>
        <w:jc w:val="both"/>
        <w:rPr>
          <w:rFonts w:ascii="TimesET;Times New Roman" w:hAnsi="TimesET;Times New Roman" w:cs="TimesET;Times New Roman"/>
        </w:rPr>
      </w:pPr>
      <w:r>
        <w:rPr>
          <w:rFonts w:cs="TimesET;Times New Roman" w:ascii="TimesET;Times New Roman" w:hAnsi="TimesET;Times New Roman"/>
        </w:rPr>
        <w:t>По суммам затрат (прямых и косвенных).</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о каждому цеху необходимо вести ежемесячно отдельную ведомость № 12, в которой отражаются сметные и фактические данные за отчетный месяц и с начала года. Основанием для заполнения ведомости № 12 служат разработочные таблицы, справки-расчет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Документальное оформление затрат здесь практически не отличается от оформления затрат в основном производстве. При этом аналитический учет затрат вспомогательных производств ведут отдельно по каждому виду производств. Ревизор контролирует правильность отнесения затрат по ведомости № 12, открываемой для каждого вспомогательного производства, а итоги ежемесячно в журнал-ордер № 10.</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ыпуск продукции, выполненные работы и услуги вспомогательными производствами должны быть оформлены следующими документами:</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накладными - количество изготовленных и сданных на склад инструментов;</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актами приема-передачи отремонтированных объектов - выполненные и сданные ремонтные работы;</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путевыми листами - объем перевозок транспортного цеха;</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справками главного энергетика, главного технолога, главного механика - объем работ и услуг, выполненных простыми производствам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Особенностью вспомогательных производств является наличие </w:t>
      </w:r>
      <w:r>
        <w:rPr>
          <w:rFonts w:cs="TimesET;Times New Roman" w:ascii="TimesET;Times New Roman" w:hAnsi="TimesET;Times New Roman"/>
          <w:i/>
        </w:rPr>
        <w:t>взаимных услуг</w:t>
      </w:r>
      <w:r>
        <w:rPr>
          <w:rFonts w:cs="TimesET;Times New Roman" w:ascii="TimesET;Times New Roman" w:hAnsi="TimesET;Times New Roman"/>
        </w:rPr>
        <w:t>. Например, электростанция пользуется услугами ремонтников и водонасосной станции, а те в свою очередь потребляют электроэнергию. Поэтому здесь зачастую применяется система расчетов по плановой себестоимости, и это ревизор должен учитывать.</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Остаток по счету 23 «Вспомогательные производства» на конец месяца показывает </w:t>
      </w:r>
      <w:r>
        <w:rPr>
          <w:rFonts w:cs="TimesET;Times New Roman" w:ascii="TimesET;Times New Roman" w:hAnsi="TimesET;Times New Roman"/>
          <w:i/>
          <w:u w:val="single"/>
        </w:rPr>
        <w:t>стоимость незавершенного производства</w:t>
      </w:r>
      <w:r>
        <w:rPr>
          <w:rFonts w:cs="TimesET;Times New Roman" w:ascii="TimesET;Times New Roman" w:hAnsi="TimesET;Times New Roman"/>
        </w:rPr>
        <w:t>.</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Для правильного определения производственной себестоимости изготовленной продукции необходим учет незавершенного производства, так как все затраты, отнесенные на дебет счета 20 «Основное производство», должны быть распределены на:</w:t>
      </w:r>
    </w:p>
    <w:p>
      <w:pPr>
        <w:pStyle w:val="Normal"/>
        <w:numPr>
          <w:ilvl w:val="0"/>
          <w:numId w:val="14"/>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готовой продукции;</w:t>
      </w:r>
    </w:p>
    <w:p>
      <w:pPr>
        <w:pStyle w:val="Normal"/>
        <w:numPr>
          <w:ilvl w:val="0"/>
          <w:numId w:val="14"/>
        </w:numPr>
        <w:spacing w:lineRule="auto" w:line="312"/>
        <w:jc w:val="both"/>
        <w:rPr>
          <w:rFonts w:ascii="TimesET;Times New Roman" w:hAnsi="TimesET;Times New Roman" w:cs="TimesET;Times New Roman"/>
        </w:rPr>
      </w:pPr>
      <w:r>
        <w:rPr>
          <w:rFonts w:cs="TimesET;Times New Roman" w:ascii="TimesET;Times New Roman" w:hAnsi="TimesET;Times New Roman"/>
        </w:rPr>
        <w:t>затраты продукции частичной готовности, т.е. не прошедшей всех операций изготовлен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Принято считать, что продукция, не прошедшая всех стадий обработки и не принятая отделом технического контроля, а также  незаконченные работы, не принятые заказчиками, называются </w:t>
      </w:r>
      <w:r>
        <w:rPr>
          <w:rFonts w:cs="TimesET;Times New Roman" w:ascii="TimesET;Times New Roman" w:hAnsi="TimesET;Times New Roman"/>
          <w:i/>
        </w:rPr>
        <w:t>незавершенным производством</w:t>
      </w:r>
      <w:r>
        <w:rPr>
          <w:rFonts w:cs="TimesET;Times New Roman" w:ascii="TimesET;Times New Roman" w:hAnsi="TimesET;Times New Roman"/>
        </w:rPr>
        <w:t xml:space="preserve">, а затраты, относящиеся к ним, - </w:t>
      </w:r>
      <w:r>
        <w:rPr>
          <w:rFonts w:cs="TimesET;Times New Roman" w:ascii="TimesET;Times New Roman" w:hAnsi="TimesET;Times New Roman"/>
          <w:i/>
        </w:rPr>
        <w:t>затраты незавершенного производства</w:t>
      </w:r>
      <w:r>
        <w:rPr>
          <w:rFonts w:cs="TimesET;Times New Roman" w:ascii="TimesET;Times New Roman" w:hAnsi="TimesET;Times New Roman"/>
        </w:rPr>
        <w:t>.</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оверку незавершенного производства ревизору рекомендуется начинать с анализа результатов инвентаризации его остатков. Если соответствующих материалов нет, то ревизору следует организовать такую инвентаризацию силами самих работников проверяемой фирмы. Главными целями инвентаризации помимо определения фактического наличия не законченных обработкой полуфабрикатов и продукции являются проверка правильности распределения суммы затрат по видам продукции, данных учета движения полуфабрикатов и деталей и выявление фактической комплектности незавершенного производства (заделов). Из практики работы известны случаи, когда в незавершенное производство включались не начатые обработкой материалы и покупные полуфабрикаты, а также окончательно забракованные и неучтенные издел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езавершенное производство можно оценивать по фактической себестоимости применительно к оценке готовой продукции, по плановой (нормативной) себестоимости, по сокращенной (без общехозяйственных расходов) себестоимости, в размере прямых затрат.</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массовом и серийном производствах остатки незавершенного производства оценивают не по фактической, а по нормативной или плановой производственной себестоимости (практически по действующим нормам затрат). В них допускается оценивать остатки по сокращенной себестоимости или даже по прямым статьям расходов с отнесением всех оставшихся косвенных расходов на себестоимость готовой продукции, выполненных работ или оказанных услуг. В прямые расходы здесь можно включить только стоимость сырья, материалов и полуфабрикатов.</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производствах с кратким технологическим циклом оценку незавершенного производства ведут по стоимости находящихся в переработке сырья, материалов и полуфабрикатов.</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Хотя решение о применении того или иного способа оценки остатков принимает сами фирма, ревизор должен исследовать, насколько тщательно были учтены: размеры этих остатков и их удельный вес в издержках  производства, стабильность остатков по отчетным периодам, структура затрат на производство, возможности достоверного определения остатков незавершенного производства и др.</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себестоимость незавершенного производства не включают потери от брака, стоимость износа инструментов специального назначения. Указанные затраты относят только на выпуск готовой продукции. Если потери от брака относятся к определенному заказу, который не закончен к концу месяца, они включаются в себестоимость незавершенного производств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тех производствах, в которых себестоимость незавершенного производства представляет собой по отношению к стоимости выпуска продукции незначительную величину (в легкой и других отраслях промышленности), его оценивают по сокращенной номенклатуре статей калькуляции, т.е. не включают общезаводские расходы, а иногда и цеховые расход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Методы учета затрат на производство</w:t>
      </w:r>
    </w:p>
    <w:p>
      <w:pPr>
        <w:pStyle w:val="Normal"/>
        <w:spacing w:lineRule="auto" w:line="312"/>
        <w:jc w:val="both"/>
        <w:rPr>
          <w:rFonts w:ascii="TimesET;Times New Roman" w:hAnsi="TimesET;Times New Roman" w:cs="TimesET;Times New Roman"/>
          <w:b/>
          <w:b/>
          <w:smallCaps/>
        </w:rPr>
      </w:pPr>
      <w:r>
        <w:rPr>
          <w:rFonts w:cs="TimesET;Times New Roman" w:ascii="TimesET;Times New Roman" w:hAnsi="TimesET;Times New Roman"/>
          <w:b/>
          <w:smallCaps/>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Методы учета производственных затрат классифицируются:</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по отношению к технологическому процессу - позаказный, попередельный;</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по объекту калькуляции - деталь, узел, изделие, группа однородных изделий, процесс, передел, производство, заказ;</w:t>
      </w:r>
    </w:p>
    <w:p>
      <w:pPr>
        <w:pStyle w:val="Normal"/>
        <w:numPr>
          <w:ilvl w:val="0"/>
          <w:numId w:val="11"/>
        </w:numPr>
        <w:spacing w:lineRule="auto" w:line="312"/>
        <w:jc w:val="both"/>
        <w:rPr>
          <w:rFonts w:ascii="TimesET;Times New Roman" w:hAnsi="TimesET;Times New Roman" w:cs="TimesET;Times New Roman"/>
        </w:rPr>
      </w:pPr>
      <w:r>
        <w:rPr>
          <w:rFonts w:cs="TimesET;Times New Roman" w:ascii="TimesET;Times New Roman" w:hAnsi="TimesET;Times New Roman"/>
        </w:rPr>
        <w:t>по способу сбора информации, обеспечивающему контроль за затратами, - способу предварительного контроля - нормативный метод и текущий учет затрат с последующим контроле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b/>
          <w:b/>
          <w:u w:val="single"/>
        </w:rPr>
      </w:pPr>
      <w:r>
        <w:rPr>
          <w:rFonts w:cs="TimesET;Times New Roman" w:ascii="TimesET;Times New Roman" w:hAnsi="TimesET;Times New Roman"/>
          <w:b/>
          <w:u w:val="single"/>
        </w:rPr>
        <w:t>Позаказный метод учет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Этот метод используется в производствах с механической сборкой деталей, узлов и изделий в целом;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 вначале по цехам, затем суммируют по предприятию в целом и производят расчет себестоимости единицы продукции по сумме затрат всех цехов.</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Особо важным документом для выполнения работ является договор между заказчиком (плательщиком) и производителем (поставщиком) на производство (поставку) продукции. В нем конкретизируются объект договора (заказа), его качественные характеристики, объем (количество) продукции, срок поставки, договорная цена, особые условия (индексация затрат при изменении цен на сырье, оплату труда и др.), форма расчетов и пр.</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Себестоимость заказа определяется суммой всех затрат производства со дня открытия его до дня выполнения и закрытия. Следовательно, отчетную калькуляцию при позаказном методе учета составляют после того, как работы по заказу будут полностью выполнены, что является существенным недостатком названного метода учета, особенно если заказы выполняют в течение нескольких месяцев, и в этот период времени из серии машин, станков и т.п. производят частичный выпуск. В этом случае необходимо определить себестоимость частично выполненного заказ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b/>
          <w:b/>
          <w:u w:val="single"/>
        </w:rPr>
      </w:pPr>
      <w:r>
        <w:rPr>
          <w:rFonts w:cs="TimesET;Times New Roman" w:ascii="TimesET;Times New Roman" w:hAnsi="TimesET;Times New Roman"/>
          <w:b/>
          <w:u w:val="single"/>
        </w:rPr>
        <w:t>Попередельный метод учет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Этот метод применяется в таких отраслях промышленности, в которых обрабатываемое сырье последовательно проходит несколько отдельных, самостоятельных фаз обработки - 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Полуфабрикаты собственного производства используются не только в следующих переделах своего производства, но и реализуются на сторону другим предприятиям, как покупные комплектующие изделия и полуфабрикат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Чаще всего попередельный метод учета затрат применяют в металлургии, текстильной, деревообрабатывающей и других отраслях промышленности, для которых характерно разделение технологического процесса на отдельные фазы обработки исходного материал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орядок учета затрат и калькулирования продукции в различных предприятиях по переделам не одинаков. На некоторых предприятиях прямые затраты в бухгалтерском учета отражаются по каждому переделу в отдельности, а стоимость исходного сырья включается в себестоимость продукции только первого передела. Себестоимость конечного продукта будет составлять сумму затрат всех переделов (стоимость продукции в промежуточных переделах не калькулируетс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Контроль за движением полуфабрикатов внутри цехов (переделов) и между ними осуществляет бухгалтерия оперативно и в натуральном выражении, без записей по счетам. Такой вариант попередельного метода учета затрат называется </w:t>
      </w:r>
      <w:r>
        <w:rPr>
          <w:rFonts w:cs="TimesET;Times New Roman" w:ascii="TimesET;Times New Roman" w:hAnsi="TimesET;Times New Roman"/>
          <w:b/>
          <w:u w:val="single"/>
        </w:rPr>
        <w:t>бесполуфабрикатным</w:t>
      </w:r>
      <w:r>
        <w:rPr>
          <w:rFonts w:cs="TimesET;Times New Roman" w:ascii="TimesET;Times New Roman" w:hAnsi="TimesET;Times New Roman"/>
        </w:rPr>
        <w:t>.</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При ревизии необходимо обратить внимание на то, что при этом методе себестоимость готовой продукции складывается из себестоимости полуфабрикатов предшествующих стадий обработки и затрат последнего передела, т.е. одни и те же затраты повторяются в себестоимости полуфабрикатов несколько раз. Такое наслоение в учете издержек предприятия называется </w:t>
      </w:r>
      <w:r>
        <w:rPr>
          <w:rFonts w:cs="TimesET;Times New Roman" w:ascii="TimesET;Times New Roman" w:hAnsi="TimesET;Times New Roman"/>
          <w:b/>
        </w:rPr>
        <w:t>внутризаводским оборотом</w:t>
      </w:r>
      <w:r>
        <w:rPr>
          <w:rFonts w:cs="TimesET;Times New Roman" w:ascii="TimesET;Times New Roman" w:hAnsi="TimesET;Times New Roman"/>
        </w:rPr>
        <w:t>, который и подлежит исключению при суммировании затрат по предприятию в цело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b/>
          <w:b/>
          <w:u w:val="single"/>
        </w:rPr>
      </w:pPr>
      <w:r>
        <w:rPr>
          <w:rFonts w:cs="TimesET;Times New Roman" w:ascii="TimesET;Times New Roman" w:hAnsi="TimesET;Times New Roman"/>
          <w:b/>
          <w:u w:val="single"/>
        </w:rPr>
        <w:t>Нормативный метод учет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Задачей нормативного метода учета затрат на производство является своевременное предупреждение нерационального расходования материальных, трудовых и финансовых ресурсов в хозяйстве, содействие выявлению имеющихся в производстве резервов и результатов внутрихозяйственного хозрасчета. В основе своей он содержит технически обоснованные расчетные величины затрат рабочего времени, материальных и денежных ресурсов на единицу продукции, работ, услуг. Нормы производственных затрат (текущие и плановые) - важнейшее орудие управления производство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нормативном методе учета затрат на производство предприятия пользуются плановой, нормативной и отчетной калькуляцией.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благодаря строго установленной документации по оформлению затрат по нормам, по отклонениям от норм и по изменениям нор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Отклонения от норм показывают, как соблюдается технология изготовления продукции, нормы расхода сырья, материалов, затрат труда и т.д. Они делятся на положительные, означающие экономию в затратах, и отрицательные, вызывающие их увеличение.</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Расчет фактической себестоимости осуществляется по следующей формуле:</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Фс=Нс</w:t>
      </w:r>
      <w:r>
        <w:rPr>
          <w:rFonts w:eastAsia="Symbol" w:cs="Symbol" w:ascii="Symbol" w:hAnsi="Symbol"/>
        </w:rPr>
        <w:t></w:t>
      </w:r>
      <w:r>
        <w:rPr>
          <w:rFonts w:cs="TimesET;Times New Roman" w:ascii="TimesET;Times New Roman" w:hAnsi="TimesET;Times New Roman"/>
        </w:rPr>
        <w:t>Он</w:t>
      </w:r>
      <w:r>
        <w:rPr>
          <w:rFonts w:eastAsia="Symbol" w:cs="Symbol" w:ascii="Symbol" w:hAnsi="Symbol"/>
        </w:rPr>
        <w:t></w:t>
      </w:r>
      <w:r>
        <w:rPr>
          <w:rFonts w:cs="TimesET;Times New Roman" w:ascii="TimesET;Times New Roman" w:hAnsi="TimesET;Times New Roman"/>
        </w:rPr>
        <w:t>Ин, где</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Фс - фактическая себестоимость;</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с - нормативная себестоимость;</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Он - отклонения от норм (экономия или перерасход);</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Ин - изменения норм (в сторону их увеличения или уменьшен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настоящее время в РФ состав производственных затрат регламентирован специальным Положением с целью контроля со стороны налоговых служб за себестоимостью и недопущения сокрытия прибыли некоторыми структурами (предприятиям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Распределение общехозяйственных и</w:t>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общепроизводственнх расходов.</w:t>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Особенности формирования и распределения затрат</w:t>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в торговых предприятиях.</w:t>
      </w:r>
    </w:p>
    <w:p>
      <w:pPr>
        <w:pStyle w:val="Normal"/>
        <w:spacing w:lineRule="auto" w:line="312"/>
        <w:jc w:val="both"/>
        <w:rPr>
          <w:rFonts w:ascii="TimesET;Times New Roman" w:hAnsi="TimesET;Times New Roman" w:cs="TimesET;Times New Roman"/>
          <w:b/>
          <w:b/>
          <w:smallCaps/>
        </w:rPr>
      </w:pPr>
      <w:r>
        <w:rPr>
          <w:rFonts w:cs="TimesET;Times New Roman" w:ascii="TimesET;Times New Roman" w:hAnsi="TimesET;Times New Roman"/>
          <w:b/>
          <w:smallCaps/>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едметом проверки являются также накладные расходы, к которым относятся общепроизводственные (счет 25) и общехозяйственные (счет 26) расход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Наибольший удельный вес в структуре </w:t>
      </w:r>
      <w:r>
        <w:rPr>
          <w:rFonts w:cs="TimesET;Times New Roman" w:ascii="TimesET;Times New Roman" w:hAnsi="TimesET;Times New Roman"/>
          <w:b/>
          <w:i/>
        </w:rPr>
        <w:t>общепроизводственных расходов</w:t>
      </w:r>
      <w:r>
        <w:rPr>
          <w:rFonts w:cs="TimesET;Times New Roman" w:ascii="TimesET;Times New Roman" w:hAnsi="TimesET;Times New Roman"/>
        </w:rPr>
        <w:t xml:space="preserve"> составляют расходы на содержание и эксплуатацию оборудования. К ним, кроме прочего, относятся амортизационные отчисления на полное восстановление и расходы на ремонт основных средств производственного назначения; расходы на отопление, освещение и содержание производственных помещений и некоторые другие.</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Основная цель ревизорской проверки - определить, правильно ли распределены эти расходы на себестоимость каждого конкретного вида продукции. При этом ревизору следует учитывать, что в организации могут применяться различные способы распределения общепроизводственных расходов, в частности:</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пропорционально основной заработной плате производственных рабочих или количеству выпущенной продукции, затратам по переделу;</w:t>
      </w:r>
    </w:p>
    <w:p>
      <w:pPr>
        <w:pStyle w:val="Normal"/>
        <w:numPr>
          <w:ilvl w:val="0"/>
          <w:numId w:val="10"/>
        </w:numPr>
        <w:spacing w:lineRule="auto" w:line="312"/>
        <w:jc w:val="both"/>
        <w:rPr>
          <w:rFonts w:ascii="TimesET;Times New Roman" w:hAnsi="TimesET;Times New Roman" w:cs="TimesET;Times New Roman"/>
        </w:rPr>
      </w:pPr>
      <w:r>
        <w:rPr>
          <w:rFonts w:cs="TimesET;Times New Roman" w:ascii="TimesET;Times New Roman" w:hAnsi="TimesET;Times New Roman"/>
        </w:rPr>
        <w:t>пропорционально сметным или нормативным ставкам.</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менение того или иного способа распределения общепроизводственных расходов зависит от отрасли промышленности, условий технологии и производства, которые даже в одной отрасли могут быть различны. Право выбора здесь предоставлено самой организации. Однако ревизор при проверке должен проанализировать следующее: насколько выбранный способ отвечает конкретным условиям работы организации и способствует систематическому и постоянному контролю за общепроизводственными расходами; насколько четко налажена разработка нормативов затрат на эксплуатацию и ремонт различных групп оборудования, лимитов потребления электроэнергии, топлива, инструментов, смазочных материалов, а также лимитов численности обслуживающего персонал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Распределенные общепроизводственные расходы отражают по кредиту счета 25 и по дебету счетов, указанных в ведомости распределен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Что касается </w:t>
      </w:r>
      <w:r>
        <w:rPr>
          <w:rFonts w:cs="TimesET;Times New Roman" w:ascii="TimesET;Times New Roman" w:hAnsi="TimesET;Times New Roman"/>
          <w:b/>
          <w:i/>
        </w:rPr>
        <w:t>общехозяйственных расходов</w:t>
      </w:r>
      <w:r>
        <w:rPr>
          <w:rFonts w:cs="TimesET;Times New Roman" w:ascii="TimesET;Times New Roman" w:hAnsi="TimesET;Times New Roman"/>
        </w:rPr>
        <w:t>, то они не связаны непосредственно с производственным процессом и в них включаются расходы, обусловленные организацией управления фирмой в целом. К ним, в частности, относятся: расходы на содержание общехозяйственного персонала, плата за аренду помещений общехозяйственного назначения, расходы по оплате информационных, аудиторских и консультационных услуг, а также административно-управленческие расходы.</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Расходы, учтенные на счете 26, списываются в дебет счетов 20 «Основное производство», 23 «Вспомогательное производство», 29 «Обслуживающие производства и хозяйств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ак правило, общехозяйственные расходы распределяются между готовой продукцией и незавершенным производством, а также между отдельными видами продукции пропорционально заработной плате производственных рабочих. Однако основной задачей ревизора при анализе общехозяйственных расходов является не столько проверка более точного их распределения между отдельными видами работ, сколько определение целесообразности расходов на содержание административного и другого аппарата управления. Кроме того, он должен выяснить, не допускаются ли излишества при командировках, транспортном и материально-техническом обслуживани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ри проверке необходимости отнесения затрат особое внимание следует обратить на проверку затрат по управлению производством. Например, затраты на командировки, связанные с производственной деятельностью, и компенсации за использование для служебных целей личных легковых автомобилей полностью относятся на себестоимость продукции. Так же полностью относятся на себестоимость продукции представительские расходы, относящиеся к коммерческой деятельности (по проведению официального приема представителей других организаций, в том числе иностранных, на культурно-зрелищные мероприятия, оплату услуг переводчиков, не состоящих в штате организации, или расходы по проведению заседаний правления и ревизионной комиссии организации). Однако для целей налогообложения командировочные расходы, представительские расходы, затраты на содержание служебного автотранспорта, компенсации за использование для служебных поездок личных легковых автомобилей принимаются в пределах норм, установленных законодательством. При проверке должного внимания заслуживают обоснованность производственных расходов и наличие оправдательных документов (счета, чеки магазинов, ресторанов и т.д.). Оплата консультационных, информационных и аудиторских услуг относится на себестоимость продукции. Однако затраты, связанные с аудиторской проверкой финансово-хозяйственной деятельности организации, проводимой по инициативе одного из учредителей (участников) этой организации, не включаются в себестоимость продукци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Рассматривая состав общехозяйственных расходов, можно заметить, их объем не связан с объемов производства, благодаря чему в практике международных стандартов по бухгалтерскому учету их называют «некалькулируемые». И в отличии от всех прямых и косвенных затрат (общепроизводственных) их относят, минуя производственные счета, сразу в уменьшение доходов (прибыли) от реализации, именно того периода, в котором они образовались: дебет счета 46 «Реализация продукции, кредит счета 26 «Общепроизводственные расходы».Этот факт записан и в инструкции к плану счетов: «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 46». Но, на практике это редко используется предприятиями, так как из поля зрения выпадает показатель полной производственной себестоимости, основы ценообразования и планирования прибыли. К таким же некалькулируемым статьям относятся и коммерческие расходы (счет 43). Они списываются в дебет счета 46, но в аналитическом учете затрат по изделиям, видам работ и услуг в разрезе статей калькуляции входят в состав полной себестоимости. Очевидно, требования международного стандарта войдут в практику бухгалтерского учета страны с целью ликвидации разночтений бухгалтерской информации внешними пользователями и иностранными инвесторам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Нормы выплаты суточных при краткосрочных командировках за границу установлены постановлением Правительства Российской Федерации от 1 декабря 1993г. № 1261. Нормы на представительские расходы, расходы на рекламу, подготовку и переподготовку кадров на договорной основе с учебными заведениями установлены письмом Минфина России от 29 апреля 1994г. № 56 (с последующими изменениями) и зависят от объема выручки от реализации продукции в год (включая НДС).</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Свои особенности имеют формирование и распределение затрат в сфере торговли, снабжения, сбыта, где себестоимость товаров не определяют, что и должен учитывать ревизор. В торговле, например, отдельно учитывают покупную и продажную цену товаров и издержки обращения. На издержки обращения (счет 44) относят расходы: по перевозкам товаров; оплате труда; аренде и содержанию зданий и инвентаря; хранению и подработке товаров; рекламе и некоторые другие. При этом аналитический учет по счету 44 ведется по видам и каждой статье расходов. Поэтому, хотя в торговых, посреднических и других организациях себестоимость не определяют и не ведут подсчет в разрезе экономических элементов, Положение о составе затрат распространяется и на них. Причем следует иметь в виду, что продажная стоимость реализованных товаров отражается по кредиту счета 46, а покупная стоимость - по дебету счета 46. По вписываемой строке 101 отчетной формы № 2 указанные организации приводят данные о фактическом объеме реализованных товаров в продажных ценах.</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Если сумма, отраженная в Главной книге (оборотном балансе) по кредиту счета 46, не соответствует сумме, полученной после уменьшения выручки по форме № 2 на сумму НДС и акцизов, ревизор обязан выявить причину такого несоответстви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center"/>
        <w:rPr>
          <w:rFonts w:ascii="TimesET;Times New Roman" w:hAnsi="TimesET;Times New Roman" w:cs="TimesET;Times New Roman"/>
          <w:b/>
          <w:b/>
          <w:smallCaps/>
        </w:rPr>
      </w:pPr>
      <w:r>
        <w:rPr>
          <w:rFonts w:cs="TimesET;Times New Roman" w:ascii="TimesET;Times New Roman" w:hAnsi="TimesET;Times New Roman"/>
          <w:b/>
          <w:smallCaps/>
        </w:rPr>
        <w:t>Выполнение плана по себестоимости продукции</w:t>
      </w:r>
    </w:p>
    <w:p>
      <w:pPr>
        <w:pStyle w:val="Normal"/>
        <w:spacing w:lineRule="auto" w:line="312"/>
        <w:jc w:val="both"/>
        <w:rPr>
          <w:rFonts w:ascii="TimesET;Times New Roman" w:hAnsi="TimesET;Times New Roman" w:cs="TimesET;Times New Roman"/>
          <w:b/>
          <w:b/>
          <w:smallCaps/>
        </w:rPr>
      </w:pPr>
      <w:r>
        <w:rPr>
          <w:rFonts w:cs="TimesET;Times New Roman" w:ascii="TimesET;Times New Roman" w:hAnsi="TimesET;Times New Roman"/>
          <w:b/>
          <w:smallCaps/>
        </w:rPr>
      </w:r>
    </w:p>
    <w:tbl>
      <w:tblPr>
        <w:tblW w:w="8907" w:type="dxa"/>
        <w:jc w:val="left"/>
        <w:tblInd w:w="-115" w:type="dxa"/>
        <w:tblLayout w:type="fixed"/>
        <w:tblCellMar>
          <w:top w:w="0" w:type="dxa"/>
          <w:left w:w="108" w:type="dxa"/>
          <w:bottom w:w="0" w:type="dxa"/>
          <w:right w:w="108" w:type="dxa"/>
        </w:tblCellMar>
      </w:tblPr>
      <w:tblGrid>
        <w:gridCol w:w="1101"/>
        <w:gridCol w:w="5670"/>
        <w:gridCol w:w="213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TimesET;Times New Roman" w:hAnsi="TimesET;Times New Roman" w:cs="TimesET;Times New Roman"/>
                <w:b/>
                <w:b/>
                <w:sz w:val="24"/>
              </w:rPr>
            </w:pPr>
            <w:r>
              <w:rPr>
                <w:rFonts w:cs="TimesET;Times New Roman" w:ascii="TimesET;Times New Roman" w:hAnsi="TimesET;Times New Roman"/>
                <w:b/>
                <w:sz w:val="24"/>
              </w:rPr>
              <w:t>№</w:t>
            </w: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п/п</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b/>
                <w:b/>
                <w:sz w:val="24"/>
              </w:rPr>
            </w:pPr>
            <w:r>
              <w:rPr>
                <w:rFonts w:cs="TimesET;Times New Roman" w:ascii="TimesET;Times New Roman" w:hAnsi="TimesET;Times New Roman"/>
                <w:b/>
                <w:sz w:val="24"/>
              </w:rPr>
              <w:t>Показатели</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rFonts w:ascii="TimesET;Times New Roman" w:hAnsi="TimesET;Times New Roman" w:cs="TimesET;Times New Roman"/>
                <w:b/>
                <w:b/>
                <w:sz w:val="24"/>
              </w:rPr>
            </w:pPr>
            <w:r>
              <w:rPr>
                <w:rFonts w:cs="TimesET;Times New Roman" w:ascii="TimesET;Times New Roman" w:hAnsi="TimesET;Times New Roman"/>
                <w:b/>
                <w:sz w:val="24"/>
              </w:rPr>
              <w:t>Сумма с начала год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Показатели утвержденного плана:</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а) себестоимость всей товарной продукции, тыс. руб.;</w:t>
            </w:r>
          </w:p>
          <w:p>
            <w:pPr>
              <w:pStyle w:val="Normal"/>
              <w:pBdr>
                <w:top w:val="single" w:sz="6" w:space="1" w:color="000000"/>
                <w:bottom w:val="single" w:sz="6" w:space="1" w:color="000000"/>
              </w:pBdr>
              <w:spacing w:lineRule="auto" w:line="288"/>
              <w:rPr>
                <w:rFonts w:ascii="TimesET;Times New Roman" w:hAnsi="TimesET;Times New Roman" w:cs="TimesET;Times New Roman"/>
                <w:sz w:val="24"/>
              </w:rPr>
            </w:pPr>
            <w:r>
              <w:rPr>
                <w:rFonts w:cs="TimesET;Times New Roman" w:ascii="TimesET;Times New Roman" w:hAnsi="TimesET;Times New Roman"/>
                <w:sz w:val="24"/>
              </w:rPr>
              <w:t>б) товарная продукция в оптовых ценах предприятий, тыс. руб.;</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в) затраты на рубль товарной продукции (34606:37162), коп.</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4 606,00</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7 162,00</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93,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Экономия, не учитываемая при оценке выполнения плана, тыс. руб.</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139,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Затраты на рубль товарной продукции по плану, скорректированные на неучитываемую экономию (34606-139):37162, коп.</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92,7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Фактический объем товарной продукции, тыс. руб.:</w:t>
            </w:r>
          </w:p>
          <w:p>
            <w:pPr>
              <w:pStyle w:val="Normal"/>
              <w:pBdr>
                <w:bottom w:val="single" w:sz="6" w:space="1" w:color="000000"/>
              </w:pBdr>
              <w:spacing w:lineRule="auto" w:line="288"/>
              <w:rPr>
                <w:rFonts w:ascii="TimesET;Times New Roman" w:hAnsi="TimesET;Times New Roman" w:cs="TimesET;Times New Roman"/>
                <w:sz w:val="24"/>
              </w:rPr>
            </w:pPr>
            <w:r>
              <w:rPr>
                <w:rFonts w:cs="TimesET;Times New Roman" w:ascii="TimesET;Times New Roman" w:hAnsi="TimesET;Times New Roman"/>
                <w:sz w:val="24"/>
              </w:rPr>
              <w:t>а) в оптовых ценах предприятий, принятых в плане;</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б) в действовавших оптовых ценах</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7 566,00</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7 574,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Себестоимость выпущенной товарной продукции, тыс. руб.:</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а) исходя из уровня затрат на рубль товарной продукции по утвержденному плану (37566х93,12:100);</w:t>
            </w:r>
          </w:p>
          <w:p>
            <w:pPr>
              <w:pStyle w:val="Normal"/>
              <w:pBdr>
                <w:top w:val="single" w:sz="6" w:space="1" w:color="000000"/>
                <w:bottom w:val="single" w:sz="6" w:space="1" w:color="000000"/>
              </w:pBdr>
              <w:spacing w:lineRule="auto" w:line="288"/>
              <w:rPr>
                <w:rFonts w:ascii="TimesET;Times New Roman" w:hAnsi="TimesET;Times New Roman" w:cs="TimesET;Times New Roman"/>
                <w:sz w:val="24"/>
              </w:rPr>
            </w:pPr>
            <w:r>
              <w:rPr>
                <w:rFonts w:cs="TimesET;Times New Roman" w:ascii="TimesET;Times New Roman" w:hAnsi="TimesET;Times New Roman"/>
                <w:sz w:val="24"/>
              </w:rPr>
              <w:t>б) фактически исходя из цен, действовавших в отчетном периоде;</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в) фактически исходя из цен, принятых в плане</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4 982,00</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34 843,00</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pPr>
            <w:r>
              <w:rPr>
                <w:rFonts w:cs="TimesET;Times New Roman" w:ascii="TimesET;Times New Roman" w:hAnsi="TimesET;Times New Roman"/>
                <w:sz w:val="24"/>
              </w:rPr>
              <w:t>34 73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TimesET;Times New Roman" w:hAnsi="TimesET;Times New Roman" w:cs="TimesET;Times New Roman"/>
                <w:sz w:val="24"/>
              </w:rPr>
            </w:pPr>
            <w:r>
              <w:rPr>
                <w:rFonts w:cs="TimesET;Times New Roman" w:ascii="TimesET;Times New Roman" w:hAnsi="TimesET;Times New Roman"/>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Фактические затраты на рубль выпущенной товарной продукции, коп.:</w:t>
            </w:r>
          </w:p>
          <w:p>
            <w:pPr>
              <w:pStyle w:val="Normal"/>
              <w:pBdr>
                <w:bottom w:val="single" w:sz="6" w:space="1" w:color="000000"/>
              </w:pBdr>
              <w:spacing w:lineRule="auto" w:line="288"/>
              <w:rPr>
                <w:rFonts w:ascii="TimesET;Times New Roman" w:hAnsi="TimesET;Times New Roman" w:cs="TimesET;Times New Roman"/>
                <w:sz w:val="24"/>
              </w:rPr>
            </w:pPr>
            <w:r>
              <w:rPr>
                <w:rFonts w:cs="TimesET;Times New Roman" w:ascii="TimesET;Times New Roman" w:hAnsi="TimesET;Times New Roman"/>
                <w:sz w:val="24"/>
              </w:rPr>
              <w:t>а) исходя из действовавших цен (34843:37574)</w:t>
            </w:r>
          </w:p>
          <w:p>
            <w:pPr>
              <w:pStyle w:val="Normal"/>
              <w:spacing w:lineRule="auto" w:line="288"/>
              <w:rPr>
                <w:rFonts w:ascii="TimesET;Times New Roman" w:hAnsi="TimesET;Times New Roman" w:cs="TimesET;Times New Roman"/>
                <w:sz w:val="24"/>
              </w:rPr>
            </w:pPr>
            <w:r>
              <w:rPr>
                <w:rFonts w:cs="TimesET;Times New Roman" w:ascii="TimesET;Times New Roman" w:hAnsi="TimesET;Times New Roman"/>
                <w:sz w:val="24"/>
              </w:rPr>
              <w:t>б) исходя из цен, принятых в плане (34730:37566)</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pBdr>
                <w:bottom w:val="single" w:sz="6" w:space="1" w:color="000000"/>
              </w:pBdr>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92,73</w:t>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r>
          </w:p>
          <w:p>
            <w:pPr>
              <w:pStyle w:val="Normal"/>
              <w:spacing w:lineRule="auto" w:line="288"/>
              <w:jc w:val="right"/>
              <w:rPr>
                <w:rFonts w:ascii="TimesET;Times New Roman" w:hAnsi="TimesET;Times New Roman" w:cs="TimesET;Times New Roman"/>
                <w:sz w:val="24"/>
              </w:rPr>
            </w:pPr>
            <w:r>
              <w:rPr>
                <w:rFonts w:cs="TimesET;Times New Roman" w:ascii="TimesET;Times New Roman" w:hAnsi="TimesET;Times New Roman"/>
                <w:sz w:val="24"/>
              </w:rPr>
              <w:t>92,45</w:t>
            </w:r>
          </w:p>
        </w:tc>
      </w:tr>
    </w:tbl>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Для итоговой оценки выполнения задания по себестоимости фактические затраты на рубль выпущенной товарной продукции исходя из принятых в плане цен (92,45 коп.) сопоставляются с затратами по плану, скорректированными на неучитываемую экономию (92,75). Отсюда вывод, что в моем примере действительное сверхплановое снижение затрат, на основе которого оценивается деятельность предприятия и формируется фонд материального поощрения, составило 0,30 коп. или 0,32% к утвержденному плану (93,12 коп.).</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Показатели таблицы, исчисленные применительно к установленной методике разработки плана себестоимости и оценки его выполнения, позволяют рассчитать абсолютную величину экономии от снижения себестоимости по сравнению с планом. Ее определяют как разность между фактической себестоимостью всей выпущенной товарной продукции (исходя из принятых в плане цен и тарифов на использование в производстве материальные и топливно-энергетические ресурсы) и ее себестоимостью, рассчитанной исходя из предельного уровня затрат на рубль продукции по утвержденному плану. В рассмотренном примере совокупная сумма экономии составила 252 тыс. руб. (34730-34982), в том числе принимаемая для оценки выполнения задания по себестоимости - 113 тыс. руб. (252-139).</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В  рассмотренном примере (строка 2) получено 139 тыс. руб. экономии от снижения себестоимости под воздействием различных факторов, не обусловленных достижениями в работе предприятия. Квартальная и годовая отчетность содержит развернутые сведения о величине такой экономии (нарастающим итогом с начала года) применительно к приведенному выше перечню факторов ее возникновения. При ревизии важно установить достоверность отчетных данных, сопоставив фактические затраты на мероприятия по развитию и совершенствованию производства и охране природной среды со сметными ассигнованиями, выделенными в расчетах плана себестоимости. Предприятия должны вести раздельный бухгалтерский (аналитический) учет фактических расходов на эти цели, собрав их в отдельные группы на счетах производственных затрат применительно к статьям сметы и показателям отчетности.</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 xml:space="preserve">Важный этап контроля - сводный сбалансированный подсчет влияния различных факторов, как зависящих, так не зависящих от работы предприятия, под воздействием которых сложились отчетные показатели затрат на рубль товарной продукции. Из показателей таблицы видно, что по ревизуемому объединению фактические затраты были ниже, чем по утвержденному плану на 0,39 коп. (92,73-93,12). Отклонение возникло по следующим причинам: </w:t>
      </w:r>
    </w:p>
    <w:p>
      <w:pPr>
        <w:pStyle w:val="Normal"/>
        <w:numPr>
          <w:ilvl w:val="0"/>
          <w:numId w:val="10"/>
        </w:numPr>
        <w:spacing w:lineRule="auto" w:line="312"/>
        <w:ind w:left="283" w:hanging="283"/>
        <w:jc w:val="both"/>
        <w:rPr>
          <w:rFonts w:ascii="TimesET;Times New Roman" w:hAnsi="TimesET;Times New Roman" w:cs="TimesET;Times New Roman"/>
        </w:rPr>
      </w:pPr>
      <w:r>
        <w:rPr>
          <w:rFonts w:cs="TimesET;Times New Roman" w:ascii="TimesET;Times New Roman" w:hAnsi="TimesET;Times New Roman"/>
        </w:rPr>
        <w:t>за счет факторов экономии, не являющихся заслугой объединения, затраты уменьшили на 0,37 коп. (92,75-93,12);</w:t>
      </w:r>
    </w:p>
    <w:p>
      <w:pPr>
        <w:pStyle w:val="Normal"/>
        <w:numPr>
          <w:ilvl w:val="0"/>
          <w:numId w:val="10"/>
        </w:numPr>
        <w:spacing w:lineRule="auto" w:line="312"/>
        <w:ind w:left="283" w:hanging="283"/>
        <w:jc w:val="both"/>
        <w:rPr>
          <w:rFonts w:ascii="TimesET;Times New Roman" w:hAnsi="TimesET;Times New Roman" w:cs="TimesET;Times New Roman"/>
        </w:rPr>
      </w:pPr>
      <w:r>
        <w:rPr>
          <w:rFonts w:cs="TimesET;Times New Roman" w:ascii="TimesET;Times New Roman" w:hAnsi="TimesET;Times New Roman"/>
        </w:rPr>
        <w:t>в результате действительного снижения в отчетном периоде себестоимости изделий по отдельным статьям затрат получена экономия 0,30 коп. (92,45-92,75);</w:t>
      </w:r>
    </w:p>
    <w:p>
      <w:pPr>
        <w:pStyle w:val="Normal"/>
        <w:numPr>
          <w:ilvl w:val="0"/>
          <w:numId w:val="10"/>
        </w:numPr>
        <w:spacing w:lineRule="auto" w:line="312"/>
        <w:ind w:left="283" w:hanging="283"/>
        <w:jc w:val="both"/>
        <w:rPr>
          <w:rFonts w:ascii="TimesET;Times New Roman" w:hAnsi="TimesET;Times New Roman" w:cs="TimesET;Times New Roman"/>
        </w:rPr>
      </w:pPr>
      <w:r>
        <w:rPr>
          <w:rFonts w:cs="TimesET;Times New Roman" w:ascii="TimesET;Times New Roman" w:hAnsi="TimesET;Times New Roman"/>
        </w:rPr>
        <w:t>вследствие не учтенных в плане изменений цен на готовую продукцию (в том числе за счет надбавок и скидок по качеству) и на использование в производстве сырья, материалы, покупные полуфабрикаты, топливо и энергию затраты возросли на 0,28 коп. (92,73-92,45).</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 xml:space="preserve">Некоторые особенности имеет ревизия выполнения плана себестоимости на предприятиях, которым устанавливаются задания по снижению себестоимости сравнимой товарной продукции (в процентах к ее среднегодовой себестоимости в предыдущем году). В таких случаях ревизор вначале проверяет по данным рабочих (вспомогательных) таблиц к отчетности по себестоимости, обоснованно ли отнесены выпущенные в отчетном периоде изделия к сравнимой товарной продукции. В ее состав включаются изделия, выпускавшиеся в предыдущем (базовом) году на данном предприятии, кроме продукции, которая находилась в прошлом году в стадии освоения или производилась в опытном порядке. </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Для оценки выполнения плана сложившийся в отчетном периоде процент снижения (к предыдущему году) себестоимости сравнимой продукции в ценах плана сопоставляется с утвержденным плановым процентом, скорректированным на экономию, которая была получена по причинам, не зависящим от работы предприятия (за счет структурных сдвигов, невыполнения мероприятий по развитию, совершенствованию производства, охране природной среды и др.). В рассмотренном примере задание по снижению себестоимости сравнимой товарной продукции недовыполнено на 0,07% (3,34-3,41).</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pPr>
      <w:r>
        <w:rPr>
          <w:rFonts w:cs="TimesET;Times New Roman" w:ascii="TimesET;Times New Roman" w:hAnsi="TimesET;Times New Roman"/>
        </w:rPr>
        <w:t xml:space="preserve">На предприятиях, выпускающих один вид продукции, выполнение задания по себестоимости обычно оценивают сравнением фактической полной себестоимости единицы изделий с ее плановой себестоимостью. Например, себестоимость изделия А составила: по плану 422 руб., фактически - 412 руб. Сверхплановое снижение - 2,37% </w:t>
      </w:r>
      <w:r>
        <w:rPr>
          <w:rFonts w:cs="TimesET;Times New Roman" w:ascii="TimesET;Times New Roman" w:hAnsi="TimesET;Times New Roman"/>
          <w:lang w:val="en-US"/>
        </w:rPr>
        <w:t>[</w:t>
      </w:r>
      <w:r>
        <w:rPr>
          <w:rFonts w:cs="TimesET;Times New Roman" w:ascii="TimesET;Times New Roman" w:hAnsi="TimesET;Times New Roman"/>
        </w:rPr>
        <w:t>(412-</w:t>
      </w:r>
      <w:r>
        <w:rPr>
          <w:rFonts w:cs="TimesET;Times New Roman" w:ascii="TimesET;Times New Roman" w:hAnsi="TimesET;Times New Roman"/>
          <w:lang w:val="en-US"/>
        </w:rPr>
        <w:t>422)x100:422]</w:t>
      </w:r>
      <w:r>
        <w:rPr>
          <w:rFonts w:cs="TimesET;Times New Roman" w:ascii="TimesET;Times New Roman" w:hAnsi="TimesET;Times New Roman"/>
        </w:rPr>
        <w:t>.</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Заключительный этап ревизии выполнения плана себестоимость продукции - выявление и подсчет вскрытых резервов ее снижения, которые обобщаются по трем группам факторов:</w:t>
      </w:r>
    </w:p>
    <w:p>
      <w:pPr>
        <w:pStyle w:val="Normal"/>
        <w:numPr>
          <w:ilvl w:val="0"/>
          <w:numId w:val="8"/>
        </w:numPr>
        <w:spacing w:lineRule="auto" w:line="312"/>
        <w:jc w:val="both"/>
        <w:rPr>
          <w:rFonts w:ascii="TimesET;Times New Roman" w:hAnsi="TimesET;Times New Roman" w:cs="TimesET;Times New Roman"/>
        </w:rPr>
      </w:pPr>
      <w:r>
        <w:rPr>
          <w:rFonts w:cs="TimesET;Times New Roman" w:ascii="TimesET;Times New Roman" w:hAnsi="TimesET;Times New Roman"/>
        </w:rPr>
        <w:t>Ликвидация непроизводительных расходов и неоправданных перерасходов.</w:t>
      </w:r>
    </w:p>
    <w:p>
      <w:pPr>
        <w:pStyle w:val="Normal"/>
        <w:numPr>
          <w:ilvl w:val="0"/>
          <w:numId w:val="8"/>
        </w:numPr>
        <w:spacing w:lineRule="auto" w:line="312"/>
        <w:jc w:val="both"/>
        <w:rPr>
          <w:rFonts w:ascii="TimesET;Times New Roman" w:hAnsi="TimesET;Times New Roman" w:cs="TimesET;Times New Roman"/>
        </w:rPr>
      </w:pPr>
      <w:r>
        <w:rPr>
          <w:rFonts w:cs="TimesET;Times New Roman" w:ascii="TimesET;Times New Roman" w:hAnsi="TimesET;Times New Roman"/>
        </w:rPr>
        <w:t>Повышение технического уровня производства и внедрение научной организации труда.</w:t>
      </w:r>
    </w:p>
    <w:p>
      <w:pPr>
        <w:pStyle w:val="Normal"/>
        <w:numPr>
          <w:ilvl w:val="0"/>
          <w:numId w:val="8"/>
        </w:numPr>
        <w:spacing w:lineRule="auto" w:line="312"/>
        <w:jc w:val="both"/>
        <w:rPr>
          <w:rFonts w:ascii="TimesET;Times New Roman" w:hAnsi="TimesET;Times New Roman" w:cs="TimesET;Times New Roman"/>
        </w:rPr>
      </w:pPr>
      <w:r>
        <w:rPr>
          <w:rFonts w:cs="TimesET;Times New Roman" w:ascii="TimesET;Times New Roman" w:hAnsi="TimesET;Times New Roman"/>
        </w:rPr>
        <w:t>Увеличение объема выпуска продукции за счет интенсификации производственных процессов и концентрации производства.</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t>Крупный резерв снижения себестоимости - рост объема выпуска продукции за счет интенсификации производственных процессов (повышения фондоотдачи и производительности труда) и концентрации производства. При этом абсолютная величина условно-постоянных расходов (амортизационных отчислений, общепроизводственных и общехозяйственных расходов) существенно не меняется. В итоге общий уровень затрат на рубль товарной продукции и на единицу изделий снижается.</w:t>
      </w:r>
    </w:p>
    <w:p>
      <w:pPr>
        <w:pStyle w:val="Normal"/>
        <w:spacing w:lineRule="auto" w:line="312"/>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p>
    <w:p>
      <w:pPr>
        <w:pStyle w:val="Normal"/>
        <w:spacing w:lineRule="auto" w:line="312"/>
        <w:rPr>
          <w:rFonts w:ascii="TimesET;Times New Roman" w:hAnsi="TimesET;Times New Roman" w:cs="TimesET;Times New Roman"/>
          <w:b/>
          <w:b/>
          <w:smallCaps/>
          <w:spacing w:val="60"/>
        </w:rPr>
      </w:pPr>
      <w:r>
        <w:rPr>
          <w:rFonts w:cs="TimesET;Times New Roman" w:ascii="TimesET;Times New Roman" w:hAnsi="TimesET;Times New Roman"/>
          <w:b/>
          <w:smallCaps/>
          <w:spacing w:val="60"/>
        </w:rPr>
        <w:t>Используемая литература:</w:t>
      </w:r>
    </w:p>
    <w:p>
      <w:pPr>
        <w:pStyle w:val="Normal"/>
        <w:spacing w:lineRule="auto" w:line="312"/>
        <w:rPr>
          <w:rFonts w:ascii="TimesET;Times New Roman" w:hAnsi="TimesET;Times New Roman" w:cs="TimesET;Times New Roman"/>
          <w:b/>
          <w:b/>
          <w:smallCaps/>
          <w:spacing w:val="60"/>
        </w:rPr>
      </w:pPr>
      <w:r>
        <w:rPr>
          <w:rFonts w:cs="TimesET;Times New Roman" w:ascii="TimesET;Times New Roman" w:hAnsi="TimesET;Times New Roman"/>
          <w:b/>
          <w:smallCaps/>
          <w:spacing w:val="60"/>
        </w:rPr>
      </w:r>
    </w:p>
    <w:p>
      <w:pPr>
        <w:pStyle w:val="Normal"/>
        <w:numPr>
          <w:ilvl w:val="0"/>
          <w:numId w:val="7"/>
        </w:numPr>
        <w:spacing w:lineRule="auto" w:line="312"/>
        <w:rPr>
          <w:rFonts w:ascii="TimesET;Times New Roman" w:hAnsi="TimesET;Times New Roman" w:cs="TimesET;Times New Roman"/>
        </w:rPr>
      </w:pPr>
      <w:r>
        <w:rPr>
          <w:rFonts w:cs="TimesET;Times New Roman" w:ascii="TimesET;Times New Roman" w:hAnsi="TimesET;Times New Roman"/>
        </w:rPr>
        <w:t>И.А.Белобжецкий «Ревизия и контроль в промышленности», Москва «Финансы и статистика», 1987г.</w:t>
      </w:r>
    </w:p>
    <w:p>
      <w:pPr>
        <w:pStyle w:val="Normal"/>
        <w:numPr>
          <w:ilvl w:val="0"/>
          <w:numId w:val="7"/>
        </w:numPr>
        <w:spacing w:lineRule="auto" w:line="312"/>
        <w:rPr>
          <w:rFonts w:ascii="TimesET;Times New Roman" w:hAnsi="TimesET;Times New Roman" w:cs="TimesET;Times New Roman"/>
        </w:rPr>
      </w:pPr>
      <w:r>
        <w:rPr>
          <w:rFonts w:cs="TimesET;Times New Roman" w:ascii="TimesET;Times New Roman" w:hAnsi="TimesET;Times New Roman"/>
        </w:rPr>
        <w:t>Л.М.Крамаровский «Ревизия и контроль», Москва «Финансы и статистика», 1988г.</w:t>
      </w:r>
    </w:p>
    <w:p>
      <w:pPr>
        <w:pStyle w:val="Normal"/>
        <w:numPr>
          <w:ilvl w:val="0"/>
          <w:numId w:val="7"/>
        </w:numPr>
        <w:spacing w:lineRule="auto" w:line="312"/>
        <w:rPr>
          <w:rFonts w:ascii="TimesET;Times New Roman" w:hAnsi="TimesET;Times New Roman" w:cs="TimesET;Times New Roman"/>
        </w:rPr>
      </w:pPr>
      <w:r>
        <w:rPr>
          <w:rFonts w:cs="TimesET;Times New Roman" w:ascii="TimesET;Times New Roman" w:hAnsi="TimesET;Times New Roman"/>
        </w:rPr>
        <w:t>Журнал «Бухгалтерский учет», № 2, 1996г.</w:t>
      </w:r>
    </w:p>
    <w:p>
      <w:pPr>
        <w:pStyle w:val="Normal"/>
        <w:numPr>
          <w:ilvl w:val="0"/>
          <w:numId w:val="7"/>
        </w:numPr>
        <w:spacing w:lineRule="auto" w:line="312"/>
        <w:rPr>
          <w:rFonts w:ascii="TimesET;Times New Roman" w:hAnsi="TimesET;Times New Roman" w:cs="TimesET;Times New Roman"/>
        </w:rPr>
      </w:pPr>
      <w:r>
        <w:rPr>
          <w:rFonts w:cs="TimesET;Times New Roman" w:ascii="TimesET;Times New Roman" w:hAnsi="TimesET;Times New Roman"/>
        </w:rPr>
        <w:t>Е.П.Козлова, Н.В.Потушанская, Т.Н.Бабченко, Е.Н.Галанина «Бухгалтерский учет», Москва «Финансы и статистика», 1997г.</w:t>
      </w:r>
    </w:p>
    <w:p>
      <w:pPr>
        <w:pStyle w:val="Normal"/>
        <w:spacing w:lineRule="auto" w:line="312"/>
        <w:rPr>
          <w:rFonts w:ascii="TimesET;Times New Roman" w:hAnsi="TimesET;Times New Roman" w:cs="TimesET;Times New Roman"/>
        </w:rPr>
      </w:pPr>
      <w:r>
        <w:rPr>
          <w:rFonts w:cs="TimesET;Times New Roman" w:ascii="TimesET;Times New Roman" w:hAnsi="TimesET;Times New Roman"/>
        </w:rPr>
      </w:r>
      <w:r>
        <w:br w:type="page"/>
      </w:r>
    </w:p>
    <w:p>
      <w:pPr>
        <w:pStyle w:val="Normal"/>
        <w:spacing w:lineRule="auto" w:line="336"/>
        <w:jc w:val="both"/>
        <w:rPr>
          <w:rFonts w:ascii="TimesET;Times New Roman" w:hAnsi="TimesET;Times New Roman" w:cs="TimesET;Times New Roman"/>
          <w:b/>
          <w:b/>
        </w:rPr>
      </w:pPr>
      <w:r>
        <w:rPr>
          <w:rFonts w:cs="TimesET;Times New Roman" w:ascii="TimesET;Times New Roman" w:hAnsi="TimesET;Times New Roman"/>
          <w:b/>
        </w:rPr>
        <w:t>Пример</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При следующих показателях: нормативная себестоимость продукции - 1200 руб., выпуск - 500 ед., затраты отчетного месяца составили перерасход в сумме 12000 руб., экономию - в сумме 9000 руб., незавершенное производство на начало месяца - 100 ед. с нормативной себестоимостью за 1 ед. 1220 руб.</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Требуется определить фактическую себестоимость всего выпуска и единицы продукции. При этом:</w:t>
      </w:r>
    </w:p>
    <w:p>
      <w:pPr>
        <w:pStyle w:val="Normal"/>
        <w:numPr>
          <w:ilvl w:val="0"/>
          <w:numId w:val="3"/>
        </w:numPr>
        <w:spacing w:lineRule="auto" w:line="336"/>
        <w:jc w:val="both"/>
        <w:rPr>
          <w:rFonts w:ascii="TimesET;Times New Roman" w:hAnsi="TimesET;Times New Roman" w:cs="TimesET;Times New Roman"/>
        </w:rPr>
      </w:pPr>
      <w:r>
        <w:rPr>
          <w:rFonts w:cs="TimesET;Times New Roman" w:ascii="TimesET;Times New Roman" w:hAnsi="TimesET;Times New Roman"/>
        </w:rPr>
        <w:t>Нормативная себестоимость - 600000 руб. (1200 руб. х 5 ед.).</w:t>
      </w:r>
    </w:p>
    <w:p>
      <w:pPr>
        <w:pStyle w:val="Normal"/>
        <w:numPr>
          <w:ilvl w:val="0"/>
          <w:numId w:val="3"/>
        </w:numPr>
        <w:spacing w:lineRule="auto" w:line="336"/>
        <w:jc w:val="both"/>
        <w:rPr>
          <w:rFonts w:ascii="TimesET;Times New Roman" w:hAnsi="TimesET;Times New Roman" w:cs="TimesET;Times New Roman"/>
        </w:rPr>
      </w:pPr>
      <w:r>
        <w:rPr>
          <w:rFonts w:cs="TimesET;Times New Roman" w:ascii="TimesET;Times New Roman" w:hAnsi="TimesET;Times New Roman"/>
        </w:rPr>
        <w:t>Отклонения от норм: экономия - 9000 руб., перерасход +12000 руб.</w:t>
      </w:r>
    </w:p>
    <w:p>
      <w:pPr>
        <w:pStyle w:val="Normal"/>
        <w:numPr>
          <w:ilvl w:val="0"/>
          <w:numId w:val="3"/>
        </w:numPr>
        <w:spacing w:lineRule="auto" w:line="336"/>
        <w:jc w:val="both"/>
        <w:rPr>
          <w:rFonts w:ascii="TimesET;Times New Roman" w:hAnsi="TimesET;Times New Roman" w:cs="TimesET;Times New Roman"/>
        </w:rPr>
      </w:pPr>
      <w:r>
        <w:rPr>
          <w:rFonts w:cs="TimesET;Times New Roman" w:ascii="TimesET;Times New Roman" w:hAnsi="TimesET;Times New Roman"/>
        </w:rPr>
        <w:t>Изменения от норм составляют +2000 руб., т.к. стоимость НЗВШ по старым нормам - 122000 руб. (1220 руб. х 100 ед.), а по новым нормам - 120000 руб. (1200 руб. х 100 ед.).</w:t>
      </w:r>
    </w:p>
    <w:p>
      <w:pPr>
        <w:pStyle w:val="Normal"/>
        <w:numPr>
          <w:ilvl w:val="0"/>
          <w:numId w:val="3"/>
        </w:numPr>
        <w:spacing w:lineRule="auto" w:line="336"/>
        <w:jc w:val="both"/>
        <w:rPr/>
      </w:pPr>
      <w:r>
        <w:rPr>
          <w:rFonts w:cs="TimesET;Times New Roman" w:ascii="TimesET;Times New Roman" w:hAnsi="TimesET;Times New Roman"/>
        </w:rPr>
        <w:t xml:space="preserve">Таким образом, фактическая себестоимость выпуска составила: </w:t>
      </w:r>
      <w:r>
        <w:rPr>
          <w:rFonts w:cs="TimesET;Times New Roman" w:ascii="TimesET;Times New Roman" w:hAnsi="TimesET;Times New Roman"/>
          <w:b/>
        </w:rPr>
        <w:t>605000 руб</w:t>
      </w:r>
      <w:r>
        <w:rPr>
          <w:rFonts w:cs="TimesET;Times New Roman" w:ascii="TimesET;Times New Roman" w:hAnsi="TimesET;Times New Roman"/>
        </w:rPr>
        <w:t>. (600000+12000-9000+2000).</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Для расчета фактической себестоимость единицы продукции необходимо рассчитать индексы отклонений от норм и изменений норм.</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Индекс (%) = (Сумма отклонений от норм или сумма изменений норма)/(Нормативная себестоимость выпуска) х 100.</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Индекс экономии - (-) 1,5% (9000 руб. х 100)/600000 руб.</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Индекс перерасхода - (+) 2% (12000 руб. х 100)/600000 руб.</w:t>
      </w:r>
    </w:p>
    <w:p>
      <w:pPr>
        <w:pStyle w:val="Normal"/>
        <w:spacing w:lineRule="auto" w:line="336"/>
        <w:jc w:val="both"/>
        <w:rPr>
          <w:rFonts w:ascii="TimesET;Times New Roman" w:hAnsi="TimesET;Times New Roman" w:cs="TimesET;Times New Roman"/>
        </w:rPr>
      </w:pPr>
      <w:r>
        <w:rPr>
          <w:rFonts w:cs="TimesET;Times New Roman" w:ascii="TimesET;Times New Roman" w:hAnsi="TimesET;Times New Roman"/>
        </w:rPr>
        <w:t>Индекс изменения - (+) 0,33% (2000 руб. х 100)/600000 руб.</w:t>
      </w:r>
    </w:p>
    <w:p>
      <w:pPr>
        <w:pStyle w:val="Normal"/>
        <w:spacing w:lineRule="auto" w:line="336"/>
        <w:jc w:val="both"/>
        <w:rPr/>
      </w:pPr>
      <w:r>
        <w:rPr>
          <w:rFonts w:cs="TimesET;Times New Roman" w:ascii="TimesET;Times New Roman" w:hAnsi="TimesET;Times New Roman"/>
        </w:rPr>
        <w:t>Фактическая себестоимость единицы продукции составила</w:t>
      </w:r>
      <w:r>
        <w:rPr>
          <w:rFonts w:cs="TimesET;Times New Roman" w:ascii="TimesET;Times New Roman" w:hAnsi="TimesET;Times New Roman"/>
          <w:b/>
        </w:rPr>
        <w:t xml:space="preserve"> 1210</w:t>
      </w:r>
      <w:r>
        <w:rPr>
          <w:rFonts w:cs="TimesET;Times New Roman" w:ascii="TimesET;Times New Roman" w:hAnsi="TimesET;Times New Roman"/>
        </w:rPr>
        <w:t xml:space="preserve"> руб. </w:t>
      </w:r>
      <w:r>
        <w:rPr>
          <w:rFonts w:cs="TimesET;Times New Roman" w:ascii="TimesET;Times New Roman" w:hAnsi="TimesET;Times New Roman"/>
          <w:lang w:val="en-US"/>
        </w:rPr>
        <w:t xml:space="preserve">[1200 </w:t>
      </w:r>
      <w:r>
        <w:rPr>
          <w:rFonts w:cs="TimesET;Times New Roman" w:ascii="TimesET;Times New Roman" w:hAnsi="TimesET;Times New Roman"/>
        </w:rPr>
        <w:t>руб. + (2% от 1200 руб.) - (1,5% от 1200 руб.) + (0,33% от 1200 руб.) = 1200 руб. + 24 руб. - 18 руб. + 4 руб.</w:t>
      </w:r>
    </w:p>
    <w:sectPr>
      <w:headerReference w:type="default" r:id="rId2"/>
      <w:headerReference w:type="first" r:id="rId3"/>
      <w:type w:val="nextPage"/>
      <w:pgSz w:w="11906" w:h="16838"/>
      <w:pgMar w:left="1797" w:right="1418"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ET;Times New Roman" w:hAnsi="TimesET;Times New Roman" w:cs="TimesET;Times New Roman"/>
      </w:r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40"/>
        </w:tabs>
        <w:ind w:left="340" w:hanging="34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sz w:val="32"/>
      </w:rPr>
    </w:lvl>
  </w:abstractNum>
  <w:abstractNum w:abstractNumId="14">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32"/>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8:06:00Z</dcterms:created>
  <dc:creator>Юлия Шпигель</dc:creator>
  <dc:description/>
  <dc:language>en-US</dc:language>
  <cp:lastModifiedBy>Ирина Шпигель</cp:lastModifiedBy>
  <cp:lastPrinted>1998-11-30T16:17:00Z</cp:lastPrinted>
  <dcterms:modified xsi:type="dcterms:W3CDTF">1999-05-21T08:18:00Z</dcterms:modified>
  <cp:revision>32</cp:revision>
  <dc:subject/>
  <dc:title>РОССИЙСКИЙ ЗАОЧНЫЙ ИНСТИТУТ</dc:title>
</cp:coreProperties>
</file>