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/>
      </w:pPr>
      <w:r>
        <w:rPr>
          <w:i/>
          <w:sz w:val="28"/>
        </w:rPr>
        <w:tab/>
      </w:r>
      <w:r>
        <w:rPr>
          <w:i/>
          <w:sz w:val="28"/>
          <w:lang w:val="en-US"/>
        </w:rPr>
        <w:t xml:space="preserve">                         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>Приложение 13</w:t>
      </w:r>
    </w:p>
    <w:p>
      <w:pPr>
        <w:pStyle w:val="Heading3"/>
        <w:ind w:firstLine="851"/>
        <w:rPr/>
      </w:pPr>
      <w:r>
        <w:rPr/>
        <w:t>Учет оплаты труда</w:t>
      </w:r>
    </w:p>
    <w:p>
      <w:pPr>
        <w:pStyle w:val="Heading2"/>
        <w:ind w:firstLine="851"/>
        <w:rPr/>
      </w:pPr>
      <w:r>
        <w:rPr/>
        <w:tab/>
        <w:tab/>
        <w:tab/>
        <w:tab/>
        <w:tab/>
        <w:tab/>
        <w:tab/>
      </w:r>
    </w:p>
    <w:tbl>
      <w:tblPr>
        <w:tblW w:w="857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2064"/>
        <w:gridCol w:w="976"/>
        <w:gridCol w:w="1087"/>
      </w:tblGrid>
      <w:tr>
        <w:trPr>
          <w:trHeight w:val="416" w:hRule="atLeast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держание операции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респондирующие счета</w:t>
            </w:r>
          </w:p>
        </w:tc>
      </w:tr>
      <w:tr>
        <w:trPr>
          <w:trHeight w:val="336" w:hRule="atLeast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</w:tr>
      <w:tr>
        <w:trPr>
          <w:trHeight w:val="1328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числена заработная плата за проработанное время, выполненные работы, премии, доплаты, надбавки, за отпуск, выполнение государственных обязанностей, льготные часы подростков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ым производственным рабочи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бочим, обслуживающим оборудова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бслуживающему и управленческому          персоналу цехов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Персоналу вспомогательных цех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бслуживающему и управленческому персоналу предприят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Персоналу торговых, снабженческих организаций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ислены вознаграждения за изобретательство и рационализаторские предлож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ислены отпускные рабочим за счет резерв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ислены пособия по социальному страхованию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ислены вознаграждения по итогам работы за год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числены дивиденды по акциям работникам, являющимся акционерами предприятия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бели, наряды, листки на доплату, ведомости и т.п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четная ведомо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льничные лист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четная ведомость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То ж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23, 25,2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</w:tbl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 xml:space="preserve">                                                                                       Приложение 14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rPr>
          <w:lang w:val="en-US"/>
        </w:rPr>
      </w:pPr>
      <w:r>
        <w:rPr>
          <w:b w:val="false"/>
          <w:sz w:val="36"/>
        </w:rPr>
        <w:t>Учет удержаний из заработной платы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tbl>
      <w:tblPr>
        <w:tblW w:w="8449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1824"/>
        <w:gridCol w:w="976"/>
        <w:gridCol w:w="1057"/>
      </w:tblGrid>
      <w:tr>
        <w:trPr>
          <w:trHeight w:val="400" w:hRule="atLeast"/>
        </w:trPr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Содержание операции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респондирующие счета</w:t>
            </w:r>
          </w:p>
        </w:tc>
      </w:tr>
      <w:tr>
        <w:trPr>
          <w:trHeight w:val="2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б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дит</w:t>
            </w:r>
          </w:p>
        </w:tc>
      </w:tr>
      <w:tr>
        <w:trPr>
          <w:trHeight w:val="496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держаны из заработной плат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одоходный налог с физических лиц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Налог на доходы от участие в предприят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Отчисления в пенсионный фон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о исполнительным документа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воевременно невозвращенные подотчетные сумм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За причиненный материальный ущерб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За товары, купленные в креди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о полученным займа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рофсоюзные взнос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За допущенный бра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ыплачены из кассы заработная плата, пособия по временной нетрудоспособности, премии, доходы от участия в предприятии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числена оплата труда в сбербан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понированы суммы оплаты труд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ная ведомос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 о брак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тежная ведомос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 ж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равка бухгалтер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-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-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-1,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-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 Расчеты с депонентам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4T16:00:00Z</dcterms:created>
  <dc:creator>Бауров </dc:creator>
  <dc:description/>
  <dc:language>en-US</dc:language>
  <cp:lastModifiedBy>а100</cp:lastModifiedBy>
  <dcterms:modified xsi:type="dcterms:W3CDTF">1999-04-28T07:53:00Z</dcterms:modified>
  <cp:revision>28</cp:revision>
  <dc:subject/>
  <dc:title>Основные бухгалтерские проводки по учету начисления оплаты труда и учету удержаний из заработной платы и других оплат приведены в таблицах 4 и 5 соответственно</dc:title>
</cp:coreProperties>
</file>