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иложение 17</w:t>
      </w:r>
    </w:p>
    <w:p>
      <w:pPr>
        <w:pStyle w:val="Normal"/>
        <w:ind w:lef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  <w:t>Книга хозяйственных операций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536"/>
        <w:gridCol w:w="1276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одержание оп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.С 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К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к.о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 xml:space="preserve">Поступили деньги в кассу с р. с. на выплату заработной платы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. справ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тен подоходный налог с начисленной з. 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11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. справ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ислена сумма  взноса в ПФ с заработно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платы работ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. справ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ислена сумма взноса в ПФ на ФО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о-плат. ведом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ислена сумма взноса в ФС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. справ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ислена сумма взноса в фонд занят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. справ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числена сумма взноса в ФМС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24"/>
              </w:rPr>
              <w:t>Перечислено с расчетного счета :</w:t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еж. поруч.; выписка банк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оходный нало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еж. поруч.; выписка банк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знос в ПФ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еж. поруч.; выписка банк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знос в ФС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еж. поруч.; выписка банк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 в фонд занят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еж. поруч.; выписка банк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 ФМ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24"/>
              </w:rPr>
              <w:t>306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о-плат. ведом. ; р.к.о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а из кассы заработная пла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284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9:27:00Z</dcterms:created>
  <dc:creator>Бауров </dc:creator>
  <dc:description/>
  <dc:language>en-US</dc:language>
  <cp:lastModifiedBy>а100</cp:lastModifiedBy>
  <dcterms:modified xsi:type="dcterms:W3CDTF">1999-04-28T07:44:00Z</dcterms:modified>
  <cp:revision>17</cp:revision>
  <dc:subject/>
  <dc:title>                                                                                                   Таблица 1    </dc:title>
</cp:coreProperties>
</file>