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Класс 1 Долгосрочные актив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>11</w:t>
        <w:tab/>
        <w:tab/>
        <w:tab/>
        <w:t>Нематериальные актив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111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Hематериальные актив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111</w:t>
        <w:tab/>
        <w:t>Организационные расх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112</w:t>
        <w:tab/>
        <w:t>Цена фирм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113</w:t>
        <w:tab/>
        <w:t>Патент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114</w:t>
        <w:tab/>
        <w:t>Товарные знак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115</w:t>
        <w:tab/>
        <w:t>Лицензи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116</w:t>
        <w:tab/>
        <w:t>Программное обеспечен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117</w:t>
        <w:tab/>
        <w:t>Прочие нематер.актив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112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Незаверш.немат.актив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120</w:t>
        <w:tab/>
        <w:t>Незаверш.немат.актив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113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Амортиз.нематер.актив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131</w:t>
        <w:tab/>
        <w:t>Аморт.организ.расходов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132</w:t>
        <w:tab/>
        <w:t>Амортизация цены фирм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133</w:t>
        <w:tab/>
        <w:t>Амортизация патентов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134</w:t>
        <w:tab/>
        <w:t>Амортиз.товарн.знаков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135</w:t>
        <w:tab/>
        <w:t>Амортизация лицензий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136</w:t>
        <w:tab/>
        <w:t>Амортизация ПО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137</w:t>
        <w:tab/>
        <w:t>Аморт.пр.немат.активов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>12</w:t>
        <w:tab/>
        <w:tab/>
        <w:tab/>
        <w:t>Долгоср. мат. актив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121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Незаверш.матер.актив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211</w:t>
        <w:tab/>
        <w:t>Незавершенное стр-во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212</w:t>
        <w:tab/>
        <w:t>Оборуд-ние к установке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214</w:t>
        <w:tab/>
        <w:t>Послед.капвложения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122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Земельные участк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221</w:t>
        <w:tab/>
        <w:t>Незастр.зем.участк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222</w:t>
        <w:tab/>
        <w:t>Застроен.зем.участк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223</w:t>
        <w:tab/>
        <w:t>Зем.участ.полез.ископ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224</w:t>
        <w:tab/>
        <w:t>Долгоср.арен.зем.участ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123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Основные средств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231</w:t>
        <w:tab/>
        <w:t>Здания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232</w:t>
        <w:tab/>
        <w:t>Сооружения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233</w:t>
        <w:tab/>
        <w:t>Маш.,обор.перед.уст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234</w:t>
        <w:tab/>
        <w:t>Транспортные средств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235</w:t>
        <w:tab/>
        <w:t>Рабочий и продукт.скот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236</w:t>
        <w:tab/>
        <w:t>Многолетние насаждения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237</w:t>
        <w:tab/>
        <w:t>Прочие ОС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238</w:t>
        <w:tab/>
        <w:t>Долгосрочно аренд.ОС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124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Износ основных средств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241</w:t>
        <w:tab/>
        <w:t>Износ зданий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242</w:t>
        <w:tab/>
        <w:t>Износ сооружений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243</w:t>
        <w:tab/>
        <w:t>Износ машин, обор-ния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244</w:t>
        <w:tab/>
        <w:t>Износ транспортн.ср-в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245</w:t>
        <w:tab/>
        <w:t>Изн.многолетн.насажд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246</w:t>
        <w:tab/>
        <w:t>Износ прочих ОС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247</w:t>
        <w:tab/>
        <w:t>Износ долгоср.аренд.ОС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125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Природные ресурс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250</w:t>
        <w:tab/>
        <w:t>Природные ресурс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126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Истощение природ.ресур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260</w:t>
        <w:tab/>
        <w:t>Истощение природ.ресур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>13</w:t>
        <w:tab/>
        <w:tab/>
        <w:tab/>
        <w:t>Долгоср. фин. актив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131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Долг.инвест.несв.сто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311</w:t>
        <w:tab/>
        <w:t>Паи и акци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312</w:t>
        <w:tab/>
        <w:t>Облигаци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313</w:t>
        <w:tab/>
        <w:t>Предоставленные займ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314</w:t>
        <w:tab/>
        <w:t>Прочие долг.инвестици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132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Долг.инвест.связ.сто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321</w:t>
        <w:tab/>
        <w:t>В дочерние предпр-тия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322</w:t>
        <w:tab/>
        <w:t>В ассоцииров.пред-тия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323</w:t>
        <w:tab/>
        <w:t>В др.связанные сторон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133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Измен.стоим.долг.инвес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331</w:t>
        <w:tab/>
        <w:t>Увел.стоим.долг.инвес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332</w:t>
        <w:tab/>
        <w:t>Умен.стоим.долг.инвес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134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Долг.дебитор.задолжен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341</w:t>
        <w:tab/>
        <w:t>ДДЗ по аренде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342</w:t>
        <w:tab/>
        <w:t>ДДЗ по процен.и роялт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343</w:t>
        <w:tab/>
        <w:t>Векселя полученные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1344</w:t>
        <w:tab/>
        <w:t>Проч.долг.Дт задолжен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135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Отсроч.активы по под/н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136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Долгоср.авансы выдан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>14</w:t>
        <w:tab/>
        <w:tab/>
        <w:tab/>
        <w:t>Прочие долгоср. актив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141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Долгоср.расх.буд.пе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142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Другие долгоср.актив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Класс 2. Текущие актив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>21</w:t>
        <w:tab/>
        <w:tab/>
        <w:tab/>
        <w:t>ТМЗ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211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Материал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111</w:t>
        <w:tab/>
        <w:t>Сырье и материал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112</w:t>
        <w:tab/>
        <w:t>Покупн.полуфабр,детал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113</w:t>
        <w:tab/>
        <w:t>Топливо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114</w:t>
        <w:tab/>
        <w:t>Тара и тарн. материал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115</w:t>
        <w:tab/>
        <w:t>Запасные част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116</w:t>
        <w:tab/>
        <w:t>Прочие материал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117</w:t>
        <w:tab/>
        <w:t>Матер,перед.в перераб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118</w:t>
        <w:tab/>
        <w:t>Строительные материал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119</w:t>
        <w:tab/>
        <w:t>Материалы с/х назнач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212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Животн.выращ.,откорме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213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Малоценка... (МБП)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131</w:t>
        <w:tab/>
        <w:t>МБП в запасе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132</w:t>
        <w:tab/>
        <w:t>МБП в эксплуатаци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133</w:t>
        <w:tab/>
        <w:t>Временные сооружения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214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Износ МБП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141</w:t>
        <w:tab/>
        <w:t>Износ МБП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142</w:t>
        <w:tab/>
        <w:t>Износ времен.сооружен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215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Незавершенное произ-во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151</w:t>
        <w:tab/>
        <w:t>Незаверш.пр-во продукц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152</w:t>
        <w:tab/>
        <w:t>Незаверш.пр-во услуг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216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Готовая продукция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161</w:t>
        <w:tab/>
        <w:t>Готовая продукция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162</w:t>
        <w:tab/>
        <w:t>Полуфабр.собств.произ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163</w:t>
        <w:tab/>
        <w:t>Побочная продукция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217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Товар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171</w:t>
        <w:tab/>
        <w:t>Продоольств.товар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172</w:t>
        <w:tab/>
        <w:t xml:space="preserve">Промышленные товары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>22</w:t>
        <w:tab/>
        <w:tab/>
        <w:tab/>
        <w:t>Краткоср.деб. задолж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221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КДЗ по торговым счетам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211</w:t>
        <w:tab/>
        <w:t>Счета к получению в РМ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212</w:t>
        <w:tab/>
        <w:t>Счета к получ.за руб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213</w:t>
        <w:tab/>
        <w:t>Векселя полученные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222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Поправка на сомн.долг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223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КДЗ .связ.ст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231</w:t>
        <w:tab/>
        <w:t>КДЗ дочерних пред-тий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232</w:t>
        <w:tab/>
        <w:t>КДЗ ассоциир.пред-тий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233</w:t>
        <w:tab/>
        <w:t>КДЗ др.связан.сторон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224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Краткоср.авансы выдан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241</w:t>
        <w:tab/>
        <w:t>Кратк.авансы выд.в РМ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242</w:t>
        <w:tab/>
        <w:t>Кр.авансы выд.за рубеж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225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КДЗ бюджет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251</w:t>
        <w:tab/>
        <w:t>КДЗ по подоход.налогу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252</w:t>
        <w:tab/>
        <w:t>КДЗ по др.налогам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226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НДС к возмещению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227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КДЗ персонал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271</w:t>
        <w:tab/>
        <w:t>КДЗ по оплате труд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272</w:t>
        <w:tab/>
        <w:t>КДЗ подотчетных лиц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273</w:t>
        <w:tab/>
        <w:t>КДЗ по тов.прод.в кред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274</w:t>
        <w:tab/>
        <w:t>КДЗ по возм.мат.ущерб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275</w:t>
        <w:tab/>
        <w:t>КДЗ персон.по проч.оп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228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КДЗ по начисл.доходам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281</w:t>
        <w:tab/>
        <w:t>КДЗ по аренде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282</w:t>
        <w:tab/>
        <w:t>КДЗ по % и роялт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283</w:t>
        <w:tab/>
        <w:t>КДЗ по начисл.дивиденд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284</w:t>
        <w:tab/>
        <w:t>КДЗ по прочим доходам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229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Прочая КДЗ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291</w:t>
        <w:tab/>
        <w:t>КДЗ страховых компаний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292</w:t>
        <w:tab/>
        <w:t>КДЗ органов соц.страх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293</w:t>
        <w:tab/>
        <w:t>КДЗ по претензиям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294</w:t>
        <w:tab/>
        <w:t>КДЗ по др.операциям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>23</w:t>
        <w:tab/>
        <w:tab/>
        <w:tab/>
        <w:t>Краткоср.инвестици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231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Кратк.инв.несвяз.сто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311</w:t>
        <w:tab/>
        <w:t>Облигации и др.цен.бум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312</w:t>
        <w:tab/>
        <w:t>Депозит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313</w:t>
        <w:tab/>
        <w:t>Высоколикв.цен.бумаг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314</w:t>
        <w:tab/>
        <w:t>Предоставленные займ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315</w:t>
        <w:tab/>
        <w:t>Пр.кр.инв.несвяз.сто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232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Кратк.инв.связан.сто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321</w:t>
        <w:tab/>
        <w:t>Кратк.инв.в дочер.пред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322</w:t>
        <w:tab/>
        <w:t>Кратк.инв.в ассоц.пред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323</w:t>
        <w:tab/>
        <w:t>Кратк.инв.в др.св.стор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233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Умен.ст-ти кратк.инвес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>24</w:t>
        <w:tab/>
        <w:tab/>
        <w:tab/>
        <w:t>Днежные средств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241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Касс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411</w:t>
        <w:tab/>
        <w:t>Касса в нац.валюте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412</w:t>
        <w:tab/>
        <w:t>Касса в ин.валюте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413</w:t>
        <w:tab/>
        <w:t>Связан.налич.ден.ср-в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242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Расчетный счет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421</w:t>
        <w:tab/>
        <w:t>Несвязан.денеж.сред-в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422</w:t>
        <w:tab/>
        <w:t>Связан.денеж.средств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243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Валютный счет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431</w:t>
        <w:tab/>
        <w:t>Валютный счет в РМ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432</w:t>
        <w:tab/>
        <w:t>Валют.счет за рубежом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433</w:t>
        <w:tab/>
        <w:t>Связан.валют.средств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244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Спецсчета в банках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441</w:t>
        <w:tab/>
        <w:t>Аккредитив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442</w:t>
        <w:tab/>
        <w:t>Чековые книжк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2443</w:t>
        <w:tab/>
        <w:t>Ср-ва кред.магн.картах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245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Денежн.переводы в пут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246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Денежные документ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>25</w:t>
        <w:tab/>
        <w:tab/>
        <w:tab/>
        <w:t>Почие текущие актив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251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Текущие расх.будущ.пер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252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Другие текущие актив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Класс 3. Собственный капита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>31</w:t>
        <w:tab/>
        <w:tab/>
        <w:tab/>
        <w:t>Уставной и доб. капита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311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Уставный капита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3111</w:t>
        <w:tab/>
        <w:t>Уставный фонд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3112</w:t>
        <w:tab/>
        <w:t>Простые акци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3113</w:t>
        <w:tab/>
        <w:t>Привелегирован.акци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3114</w:t>
        <w:tab/>
        <w:t>Вклад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3115</w:t>
        <w:tab/>
        <w:t>Па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312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Добавочный капита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3121</w:t>
        <w:tab/>
        <w:t>Дополнит.оплач.капита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3122</w:t>
        <w:tab/>
        <w:t>Курс.разн.валют.вклад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313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Неоплаченный капита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314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Изъятый капита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3141</w:t>
        <w:tab/>
        <w:t>Выкуплен.простые акци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3142</w:t>
        <w:tab/>
        <w:t>Выкупл.привелег.акци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3143</w:t>
        <w:tab/>
        <w:t>Изъятые вклады и па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>32</w:t>
        <w:tab/>
        <w:tab/>
        <w:tab/>
        <w:t>Резервы</w:t>
        <w:tab/>
        <w:tab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321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Резервы по закон-ву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322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Резервы по уставу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323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Прочие резерв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>33</w:t>
        <w:tab/>
        <w:tab/>
        <w:tab/>
        <w:t>Нерасп. приб. (непокр. уб)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331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Поправка рез.пред.пе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3311</w:t>
        <w:tab/>
        <w:t>Поправка приб.пред.пер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3312</w:t>
        <w:tab/>
        <w:t>Поправка убыт.пред.пер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332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Hераспр.приб/уб пр.лет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3321</w:t>
        <w:tab/>
        <w:t>Hераспр.прибыль пр.лет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3322</w:t>
        <w:tab/>
        <w:t>Hепокрыт.убыток пр.лет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333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Чистая приб/уб отч.пер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3331</w:t>
        <w:tab/>
        <w:t>Чистая прибыль отч.пер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3332</w:t>
        <w:tab/>
        <w:t>Чистый убыток отч.пе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334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Дивиденды,выпл.авансом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>34</w:t>
        <w:tab/>
        <w:tab/>
        <w:tab/>
        <w:t>Неосновныной каптаа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341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Разн.переоц.долг.актив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3411</w:t>
        <w:tab/>
        <w:t>Разн.переоц.немат.акт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3412</w:t>
        <w:tab/>
        <w:t>Разн.пер.долг.мат.акт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3413</w:t>
        <w:tab/>
        <w:t>Разн.переоц.долг.инв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342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Субсидии гос.пред-тиям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>35</w:t>
        <w:tab/>
        <w:tab/>
        <w:tab/>
        <w:t>Итоговый фин.результат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351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Итоговый финан.рез-тат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Класс 4. Долгосрочные обязательств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>41</w:t>
        <w:tab/>
        <w:tab/>
        <w:tab/>
        <w:t>Долгоср.фин.обяз-в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411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Долгоср.кредиты банков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4111</w:t>
        <w:tab/>
        <w:t>Долг.кредит в нац.вал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4112</w:t>
        <w:tab/>
        <w:t>Долг.кредит в ин.вал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4113</w:t>
        <w:tab/>
        <w:t>Отсроч.кред.в нац.вал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4114</w:t>
        <w:tab/>
        <w:t>Отсроч.кред.в ин.вал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4115</w:t>
        <w:tab/>
        <w:t>Конвертируем.задолжен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412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Долг.кред.банка работн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4121</w:t>
        <w:tab/>
        <w:t>По видам кредитов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413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Долгосрочные займ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4131</w:t>
        <w:tab/>
        <w:t>Долг.займы от несв.ст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4132</w:t>
        <w:tab/>
        <w:t>Долг.займы от связ.ст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4133</w:t>
        <w:tab/>
        <w:t>Эммисия облигаций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4134</w:t>
        <w:tab/>
        <w:t>Долг.займы от персон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4135</w:t>
        <w:tab/>
        <w:t>Векселя выданные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4136</w:t>
        <w:tab/>
        <w:t>Конверт.задолж.займам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414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Проч.долг.финан.обяз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>42</w:t>
        <w:tab/>
        <w:tab/>
        <w:tab/>
        <w:t>Долгоср.начисл.обязат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421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Долгоср.аренд.обяз-в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422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Долгоср.доход.буд.пе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423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Целевые финан.поступл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4231</w:t>
        <w:tab/>
        <w:t>Цел.финанс.из бюджет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4232</w:t>
        <w:tab/>
        <w:t>Цел.финанс.от др.пред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4233</w:t>
        <w:tab/>
        <w:t>Проч.целевое финанси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424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Долгоср.авансы получ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425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Отср.обяз.подох.налогу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426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Проч.долг.начис.обязат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Класс 5.Краткосрочные обязательств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>51</w:t>
        <w:tab/>
        <w:tab/>
        <w:tab/>
        <w:t>Краткоср. фин. обяз-в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511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Краткоср.кредиты банк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5111</w:t>
        <w:tab/>
        <w:t>В национальной валюте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5112</w:t>
        <w:tab/>
        <w:t>В иностранной валюте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5113</w:t>
        <w:tab/>
        <w:t>Отсроч.национ.валюте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5114</w:t>
        <w:tab/>
        <w:t>Отсроч.иностр.валюте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5115</w:t>
        <w:tab/>
        <w:t>Просроч.национ.валюте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5116</w:t>
        <w:tab/>
        <w:t>Просроч.иностр.валюте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512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Крат.кред.банк.работн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513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Краткосрочные займ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5131</w:t>
        <w:tab/>
        <w:t>Кратк.займы от несв.ст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5132</w:t>
        <w:tab/>
        <w:t>Кратк.займы от связ.ст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5133</w:t>
        <w:tab/>
        <w:t>Эммисия облигаций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5134</w:t>
        <w:tab/>
        <w:t>Кратк.займы от персон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5135</w:t>
        <w:tab/>
        <w:t>Векселя выданные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514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Текущ.доля долг.обяз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515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Текущие доходы буд.пер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516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Проч.кратк.фин.обязат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>52</w:t>
        <w:tab/>
        <w:tab/>
        <w:tab/>
        <w:t>Краткоср. торг. обяз-в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521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Кратк.обяз.торг.счетам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5211</w:t>
        <w:tab/>
        <w:t>Счета к оплате в РМ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5212</w:t>
        <w:tab/>
        <w:t>Счета к оплате за руб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5213</w:t>
        <w:tab/>
        <w:t>Векселя выданные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522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Кратк.обяз-ва связ.ст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5221</w:t>
        <w:tab/>
        <w:t>Кратк.обяз-ва доч.пред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5222</w:t>
        <w:tab/>
        <w:t>Кратк.обяз.ассоц.предп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5223</w:t>
        <w:tab/>
        <w:t>Кратк.обяз.др.связ.ст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523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Кратк.авансы получен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>53</w:t>
        <w:tab/>
        <w:tab/>
        <w:tab/>
        <w:t>Краткоср. нач. обяз-в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531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Обяз-ва персон.по з/п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5311</w:t>
        <w:tab/>
        <w:t>Обяз-ва по опл.труд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5312</w:t>
        <w:tab/>
        <w:t>Обяз-ва депонентам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532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Обяз.перс.по проч.опер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5321</w:t>
        <w:tab/>
        <w:t>Обяз-ва подотч.лицам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5322</w:t>
        <w:tab/>
        <w:t>Обяз-ва перс.по др.оп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533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Обяз.по страхованию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5331</w:t>
        <w:tab/>
        <w:t>Социальному фонду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5332</w:t>
        <w:tab/>
        <w:t>Профсоюзу на соц.страх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5333</w:t>
        <w:tab/>
        <w:t>Медицинское страхов-е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5334</w:t>
        <w:tab/>
        <w:t>Личное страхование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5335</w:t>
        <w:tab/>
        <w:t>Имуществ. страхование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534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Обяз.расч. с бюджетом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5341</w:t>
        <w:tab/>
        <w:t>Подох.нал.юридич.лиц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5342</w:t>
        <w:tab/>
        <w:t>НДС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5343</w:t>
        <w:tab/>
        <w:t>Акциз.налоги,сбор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5344</w:t>
        <w:tab/>
        <w:t>Земельный налог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5345</w:t>
        <w:tab/>
        <w:t>Налог на недвиж.имущ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5346</w:t>
        <w:tab/>
        <w:t>Налог на природ.ресу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5347</w:t>
        <w:tab/>
        <w:t>Подох.нал.физич.лиц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5348</w:t>
        <w:tab/>
        <w:t>Другие налоги и сбор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5349</w:t>
        <w:tab/>
        <w:t>Экономические санкци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535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НДС и акцизы к поступ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536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Обяз.внебюдж.платежам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537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Обяз.учред.,участникам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538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Резер.пред.расх.,плат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539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Проч.кр.обязательств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5391</w:t>
        <w:tab/>
        <w:t>По текущей аренде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5392</w:t>
        <w:tab/>
        <w:t>По претензиям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5393</w:t>
        <w:tab/>
        <w:t>Другим кредиторам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Класс 6.Доход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>61</w:t>
        <w:tab/>
        <w:tab/>
        <w:tab/>
        <w:t>Доходы от операц. деят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611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Доходы от продаж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6111</w:t>
        <w:tab/>
        <w:t>Доход от реал. продук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6112</w:t>
        <w:tab/>
        <w:t>Доход от реал. товаров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6113</w:t>
        <w:tab/>
        <w:t>Доход от оказан. услуг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6114</w:t>
        <w:tab/>
        <w:t>Доход по строит.подряд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612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Другие операц.доход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6121</w:t>
        <w:tab/>
        <w:t>Доход от реал.тек.акт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6122</w:t>
        <w:tab/>
        <w:t>Доход от тек.аренд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6123</w:t>
        <w:tab/>
        <w:t>Доход от штрафов, пен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6124</w:t>
        <w:tab/>
        <w:t>Доход от пер.тек.акт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6125</w:t>
        <w:tab/>
        <w:t>Доход от возм.мат.ущер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6126</w:t>
        <w:tab/>
        <w:t>Прочие операц. доход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>62</w:t>
        <w:tab/>
        <w:tab/>
        <w:tab/>
        <w:t>Доходы неоперац. Деят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621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Доходы от инвест.деят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6211</w:t>
        <w:tab/>
        <w:t>Доход от выб.немат.акт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6212</w:t>
        <w:tab/>
        <w:t>Доход выб.долг.мат.акт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6213</w:t>
        <w:tab/>
        <w:t>Доход выб.долг.фин.акт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6214</w:t>
        <w:tab/>
        <w:t>Дивиденды полученные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6215</w:t>
        <w:tab/>
        <w:t>Проценты полученные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6216</w:t>
        <w:tab/>
        <w:t>Дооцен.выб.долг.актив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6217</w:t>
        <w:tab/>
        <w:t>Дох.долев.учас.др.п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6218</w:t>
        <w:tab/>
        <w:t>Доход опер.связ.сто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6219</w:t>
        <w:tab/>
        <w:t>Проч.дох.инвест.деят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622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Доходы от финан.деят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6221</w:t>
        <w:tab/>
        <w:t>Доходы в виде роялт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6222</w:t>
        <w:tab/>
        <w:t>Дох.фин.ар.дол.мат.акт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6223</w:t>
        <w:tab/>
        <w:t>Доход от курс.вал.разн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6224</w:t>
        <w:tab/>
        <w:t>Безвоздм.поступ.актив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6225</w:t>
        <w:tab/>
        <w:t>Государ.дотации,преми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6226</w:t>
        <w:tab/>
        <w:t>Дох. догов.невст.конк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6227</w:t>
        <w:tab/>
        <w:t>Прочие доход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623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Чрезвычайные доход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6231</w:t>
        <w:tab/>
        <w:t>Компенс.убыт.стих.бед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6232</w:t>
        <w:tab/>
        <w:t>Прочие чрезвыч.доход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Класс 7. Расход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>71</w:t>
        <w:tab/>
        <w:tab/>
        <w:tab/>
        <w:t>Расходы операц. деят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711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Себестоимость продаж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7111</w:t>
        <w:tab/>
        <w:t>С-ть реал.готов.прод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7112</w:t>
        <w:tab/>
        <w:t>С-ть проданных товаров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7113</w:t>
        <w:tab/>
        <w:t>С-ть оказанных услуг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712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Коммерческие расход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7121</w:t>
        <w:tab/>
        <w:t>Расх. по маркет. опе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7122</w:t>
        <w:tab/>
        <w:t>Расх.по таре,упак.прод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7123</w:t>
        <w:tab/>
        <w:t>Трансп.расх. по сбыту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7124</w:t>
        <w:tab/>
        <w:t>Расхды на реклам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7125</w:t>
        <w:tab/>
        <w:t>Расх.гарант.рем.,обсл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7126</w:t>
        <w:tab/>
        <w:t>Расх.сомнитель. долг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7127</w:t>
        <w:tab/>
        <w:t>Возвр.,сниж.цен това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7128</w:t>
        <w:tab/>
        <w:t>Прочие расход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713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Общие и админ. расход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714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Другие операц. расход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7141</w:t>
        <w:tab/>
        <w:t>Расх. реал.тек.акт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7142</w:t>
        <w:tab/>
        <w:t>Расхды по тек. аренде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7143</w:t>
        <w:tab/>
        <w:t>Штрафы,пени,неустойк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7144</w:t>
        <w:tab/>
        <w:t>Переоц.текущ.активов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7145</w:t>
        <w:tab/>
        <w:t>Процент за кред.,займ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7146</w:t>
        <w:tab/>
        <w:t>Нераспр.косв.произ.рас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7147</w:t>
        <w:tab/>
        <w:t>Нед.,потери от порч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7148</w:t>
        <w:tab/>
        <w:t>Расходы по браку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7149</w:t>
        <w:tab/>
        <w:t>Прочие расход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>72</w:t>
        <w:tab/>
        <w:tab/>
        <w:tab/>
        <w:t>Расходы неоперац. деят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721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Расходы инвестиц.деят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7211</w:t>
        <w:tab/>
        <w:t>Расх. по вы.немат.акт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7212</w:t>
        <w:tab/>
        <w:t>Расх.выб.долг.мат.акт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7213</w:t>
        <w:tab/>
        <w:t>Расх.выб.долг.фин.акт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7214</w:t>
        <w:tab/>
        <w:t>Переоц.долг.акт.выбыт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7215</w:t>
        <w:tab/>
        <w:t>Расх.долев.уч.др.пред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7216</w:t>
        <w:tab/>
        <w:t>Расх.опер.связ.сто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7217</w:t>
        <w:tab/>
        <w:t>Прочие расход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722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Расходы финансов.деят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7221</w:t>
        <w:tab/>
        <w:t>По выплате роялт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7222</w:t>
        <w:tab/>
        <w:t>Расх.фин.арен.долг.акт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7223</w:t>
        <w:tab/>
        <w:t>Расх.курсов.валют.разн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7224</w:t>
        <w:tab/>
        <w:t>Прочие расход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723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Чрезвычайные убытк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7231</w:t>
        <w:tab/>
        <w:t>Расх. от стих.бедств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7232</w:t>
        <w:tab/>
        <w:t>Расх вслед.полит.пот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7233</w:t>
        <w:tab/>
        <w:t>Расх.измен. в зак.ст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>73</w:t>
        <w:tab/>
        <w:tab/>
        <w:tab/>
        <w:t>Расходы/экон. по под.на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731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Расх/экономия по под/н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Класс 8. Счета управленческого учет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>81</w:t>
        <w:tab/>
        <w:tab/>
        <w:tab/>
        <w:t>Счета произв. затрат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811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Основное производство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8111</w:t>
        <w:tab/>
        <w:t>Прямые мат. затрат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8112</w:t>
        <w:tab/>
        <w:t>Прямые затр.на опл. труд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8113</w:t>
        <w:tab/>
        <w:t>Отчисления на соц. страх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8114</w:t>
        <w:tab/>
        <w:t>Косвенные произв. зат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812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Вспомогат.производств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8111</w:t>
        <w:tab/>
        <w:t>Затраты на материал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8112</w:t>
        <w:tab/>
        <w:t>Затраты на опл. труд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8113</w:t>
        <w:tab/>
        <w:t>Отчисления на соц. страх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8114</w:t>
        <w:tab/>
        <w:t>Косвенные произв. зат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813*</w:t>
        <w:tab/>
      </w:r>
      <w:r>
        <w:rPr>
          <w:rFonts w:eastAsia="Wingdings" w:cs="Wingdings" w:ascii="Wingdings" w:hAnsi="Wingdings"/>
          <w:sz w:val="16"/>
          <w:lang w:val="en-US"/>
        </w:rPr>
        <w:t></w:t>
      </w:r>
      <w:r>
        <w:rPr>
          <w:sz w:val="16"/>
          <w:lang w:val="en-US"/>
        </w:rPr>
        <w:tab/>
        <w:t>Косвен.произв.затрат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8131</w:t>
        <w:tab/>
        <w:t>Изнс, рем. .. ОС прв.назн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8132</w:t>
        <w:tab/>
        <w:t>Амморт. НМА произ.назн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8133</w:t>
        <w:tab/>
        <w:t>Содерж.упр.и обслуж перс. произв. подразд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8134</w:t>
        <w:tab/>
        <w:t>Охрана труда и ТБ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8135</w:t>
        <w:tab/>
        <w:t>Потери от простоев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8136</w:t>
        <w:tab/>
        <w:t>Охрана и пожар.прв.под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8137</w:t>
        <w:tab/>
        <w:t>Комманд. расх. прв.перс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8138</w:t>
        <w:tab/>
        <w:t>Прочие косв. произв. зат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>82</w:t>
        <w:tab/>
        <w:tab/>
        <w:tab/>
        <w:t>Другие счета управл.учет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821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Торговая надбавк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sz w:val="16"/>
          <w:lang w:val="en-US"/>
        </w:rPr>
        <w:tab/>
        <w:tab/>
        <w:t>822*</w:t>
        <w:tab/>
      </w:r>
      <w:r>
        <w:rPr>
          <w:rFonts w:eastAsia="Wingdings" w:cs="Wingdings" w:ascii="Wingdings" w:hAnsi="Wingdings"/>
          <w:sz w:val="16"/>
          <w:lang w:val="en-US"/>
        </w:rPr>
        <w:t></w:t>
      </w:r>
      <w:r>
        <w:rPr>
          <w:sz w:val="16"/>
          <w:lang w:val="en-US"/>
        </w:rPr>
        <w:tab/>
        <w:t>Возв.сниж.цен,прод.тов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Класс 9. Забалансовые счет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>91</w:t>
        <w:tab/>
        <w:tab/>
        <w:tab/>
        <w:t>Арендован. долгоср. акт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>911*</w:t>
        <w:tab/>
        <w:tab/>
        <w:t>Арендованые НМ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>912*</w:t>
        <w:tab/>
        <w:tab/>
        <w:t>Арендованные ДМ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>92</w:t>
        <w:tab/>
        <w:tab/>
        <w:tab/>
        <w:t>ТМЦ, не принадл.предп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>921*</w:t>
        <w:tab/>
        <w:tab/>
        <w:t>ТМЦ на ответсв. хранен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>922*</w:t>
        <w:tab/>
        <w:tab/>
        <w:t>Материалы, в переработку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>923*</w:t>
        <w:tab/>
        <w:tab/>
        <w:t>Товары на комиссию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>924*</w:t>
        <w:tab/>
        <w:tab/>
        <w:t>Оборудование в монтаж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>93</w:t>
        <w:tab/>
        <w:tab/>
        <w:tab/>
        <w:t>Ценные бумаги, не принадл.предп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>931*</w:t>
        <w:tab/>
        <w:tab/>
        <w:t>ЦБ для продаж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>932*</w:t>
        <w:tab/>
        <w:tab/>
        <w:t>ЦБ отправл. на регист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>933*</w:t>
        <w:tab/>
        <w:tab/>
        <w:t>ЦБ, прин.от регистратор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>934*</w:t>
        <w:tab/>
        <w:tab/>
        <w:t>ЦБ прин. в депозитарий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>94</w:t>
        <w:tab/>
        <w:tab/>
        <w:tab/>
        <w:t>Условн. обяз-ва и платеж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>941*</w:t>
        <w:tab/>
        <w:tab/>
        <w:t>Спис. в убыток задол</w:t>
        <w:softHyphen/>
        <w:t>жен</w:t>
        <w:softHyphen/>
        <w:t>ность не</w:t>
        <w:softHyphen/>
        <w:t>платеже</w:t>
        <w:softHyphen/>
        <w:t>способ. дебиторов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>942*</w:t>
        <w:tab/>
        <w:tab/>
        <w:t>Обеспечение обязательств и платежей полученные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>943*</w:t>
        <w:tab/>
        <w:tab/>
        <w:t>Обеспечение обязательств и платежей выданные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>944*</w:t>
        <w:tab/>
        <w:tab/>
        <w:t>Износ жилищн. фонд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>945*</w:t>
        <w:tab/>
        <w:tab/>
        <w:t>Невостр. налогов. убытк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>95</w:t>
        <w:tab/>
        <w:tab/>
        <w:tab/>
        <w:t>Другие ср-ва и обяз., при</w:t>
        <w:softHyphen/>
        <w:t>ня</w:t>
        <w:softHyphen/>
        <w:t>тые на забаланс. учет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  <w:tab/>
        <w:tab/>
        <w:t>951*</w:t>
        <w:tab/>
        <w:tab/>
        <w:t>Бланки строгой отчетн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sz w:val="16"/>
          <w:lang w:val="en-US"/>
        </w:rPr>
      </w:pPr>
      <w:r>
        <w:rPr>
          <w:sz w:val="16"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4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13:29:00Z</dcterms:created>
  <dc:creator>Mike Peleah</dc:creator>
  <dc:description/>
  <dc:language>en-US</dc:language>
  <cp:lastModifiedBy>Mike Peleah</cp:lastModifiedBy>
  <cp:lastPrinted>1999-05-16T17:50:00Z</cp:lastPrinted>
  <dcterms:modified xsi:type="dcterms:W3CDTF">1999-05-16T14:51:00Z</dcterms:modified>
  <cp:revision>7</cp:revision>
  <dc:subject/>
  <dc:title>Класс 1 Долгосрочные активы</dc:title>
</cp:coreProperties>
</file>