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b/>
          <w:b/>
          <w:lang w:val="en-US"/>
        </w:rPr>
      </w:pPr>
      <w:r>
        <w:rPr>
          <w:b/>
          <w:lang w:val="en-US"/>
        </w:rPr>
        <w:t>Класс 1 Долгосрочные 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11</w:t>
        <w:tab/>
        <w:tab/>
        <w:tab/>
        <w:t>Нематериальные 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111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Hематериальные 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112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Незаверш.немат.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113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Амортиз.нематер.акти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12</w:t>
        <w:tab/>
        <w:tab/>
        <w:tab/>
        <w:t>Долгоср. мат. 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121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Незаверш.матер.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122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Земельные участк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123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Основные средст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124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Износ основных средст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125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Природные ресурс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126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Истощение природ.ресу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13</w:t>
        <w:tab/>
        <w:tab/>
        <w:tab/>
        <w:t>Долгоср. фин. 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131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Долг.инвест.несв.сто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132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Долг.инвест.связ.сто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133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Измен.стоим.долг.инвес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134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Долг.дебитор.задолже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135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Отсроч.активы по под/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136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Долгоср.авансы выда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14</w:t>
        <w:tab/>
        <w:tab/>
        <w:tab/>
        <w:t>Прочие долгоср. 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141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Долгоср.расх.буд.пе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142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Другие долгоср.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b/>
          <w:b/>
          <w:lang w:val="en-US"/>
        </w:rPr>
      </w:pPr>
      <w:r>
        <w:rPr>
          <w:b/>
          <w:lang w:val="en-US"/>
        </w:rPr>
        <w:t>Класс 2. Текущие 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21</w:t>
        <w:tab/>
        <w:tab/>
        <w:tab/>
        <w:t>ТМЗ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11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Материал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12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Животн.выращ.,откорм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13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Малоценка... (МБП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14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Износ МБП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15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Незавершенное произ-в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16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Готовая продукци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17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Товар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22</w:t>
        <w:tab/>
        <w:tab/>
        <w:tab/>
        <w:t>Краткоср.деб. задолж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21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КДЗ по торговым счета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22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Поправка на сомн.долг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23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КДЗ .связ.с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24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Краткоср.авансы выда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25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КДЗ бюдж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26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НДС к возмещению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27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КДЗ персонал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28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КДЗ по начисл.дохода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29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Прочая КДЗ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23</w:t>
        <w:tab/>
        <w:tab/>
        <w:tab/>
        <w:t>Краткоср.инвестици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31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Кратк.инв.несвяз.сто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32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Кратк.инв.связан.сто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33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Умен.ст-ти кратк.инвес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24</w:t>
        <w:tab/>
        <w:tab/>
        <w:tab/>
        <w:t>Днежные средст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41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Касс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42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Расчетный сч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43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Валютный сч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44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Спецсчета в банках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45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Денежн.переводы в пут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46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Денежные документ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25</w:t>
        <w:tab/>
        <w:tab/>
        <w:tab/>
        <w:t>Почие текущие 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51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Текущие расх.будущ.пе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252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Другие текущие акти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b/>
          <w:b/>
          <w:lang w:val="en-US"/>
        </w:rPr>
      </w:pPr>
      <w:r>
        <w:rPr>
          <w:b/>
          <w:lang w:val="en-US"/>
        </w:rPr>
        <w:t>Класс 3. Собственный капита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31</w:t>
        <w:tab/>
        <w:tab/>
        <w:tab/>
        <w:t>Уставной и доб. капита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311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Уставный капита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312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Добавочный капита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313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Неоплаченный капита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314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Изъятый капита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32</w:t>
        <w:tab/>
        <w:tab/>
        <w:tab/>
        <w:t>Резервы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321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Резервы по закон-ву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322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Резервы по уставу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323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Прочие резерв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33</w:t>
        <w:tab/>
        <w:tab/>
        <w:tab/>
        <w:t>Нерасп. приб. (непокр. уб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331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Поправка рез.пред.пе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332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Hераспр.приб/уб пр.л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333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Чистая приб/уб отч.пе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334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Дивиденды,выпл.авансо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34</w:t>
        <w:tab/>
        <w:tab/>
        <w:tab/>
        <w:t>Неосновныной каптаа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341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Разн.переоц.долг.акти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342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Субсидии гос.пред-тия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35</w:t>
        <w:tab/>
        <w:tab/>
        <w:tab/>
        <w:t>Итоговый фин.результа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351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Итоговый финан.рез-та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b/>
          <w:b/>
          <w:lang w:val="en-US"/>
        </w:rPr>
      </w:pPr>
      <w:r>
        <w:rPr>
          <w:b/>
          <w:lang w:val="en-US"/>
        </w:rPr>
        <w:t>Класс 4. Долгосрочные обязательст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41</w:t>
        <w:tab/>
        <w:tab/>
        <w:tab/>
        <w:t>Долгоср.фин.обяз-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411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Долгоср.кредиты банк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412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Долг.кред.банка работ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413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Долгосрочные займ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414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Проч.долг.финан.обя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42</w:t>
        <w:tab/>
        <w:tab/>
        <w:tab/>
        <w:t>Долгоср.начисл.обяза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421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Долгоср.аренд.обяз-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422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Долгоср.доход.буд.пе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423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Целевые финан.поступл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424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Долгоср.авансы получ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425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Отср.обяз.подох.налогу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426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Проч.долг.начис.обяза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b/>
          <w:b/>
          <w:lang w:val="en-US"/>
        </w:rPr>
      </w:pPr>
      <w:r>
        <w:rPr>
          <w:b/>
          <w:lang w:val="en-US"/>
        </w:rPr>
        <w:t>Класс 5.Краткосрочные обязательст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51</w:t>
        <w:tab/>
        <w:tab/>
        <w:tab/>
        <w:t>Краткоср. фин. обяз-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511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Краткоср.кредиты банк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512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Крат.кред.банк.работ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513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Краткосрочные займ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514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Текущ.доля долг.обя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515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Текущие доходы буд.пе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516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Проч.кратк.фин.обяза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52</w:t>
        <w:tab/>
        <w:tab/>
        <w:tab/>
        <w:t>Краткоср. торг. обяз-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521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Кратк.обяз.торг.счета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522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Кратк.обяз-ва связ.с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523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Кратк.авансы получе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53</w:t>
        <w:tab/>
        <w:tab/>
        <w:tab/>
        <w:t>Краткоср. нач. обяз-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531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Обяз-ва персон.по з/п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532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Обяз.перс.по проч.опе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533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Обяз.по страхованию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534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Обяз.расч. с бюджето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535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НДС и акцизы к поступ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536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Обяз.внебюдж.платежа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537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Обяз.учред.,участникам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538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Резер.пред.расх.,пла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539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Проч.кр.обязательст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b/>
          <w:b/>
          <w:lang w:val="en-US"/>
        </w:rPr>
      </w:pPr>
      <w:r>
        <w:rPr>
          <w:b/>
          <w:lang w:val="en-US"/>
        </w:rPr>
        <w:t>Класс 6.До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61</w:t>
        <w:tab/>
        <w:tab/>
        <w:tab/>
        <w:t>Доходы от операц. дея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611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Доходы от продаж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612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Другие операц.до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62</w:t>
        <w:tab/>
        <w:tab/>
        <w:tab/>
        <w:t>Доходы неоперац. Дея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621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Доходы от инвест.дея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622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Доходы от финан.дея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623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Чрезвычайные до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b/>
          <w:b/>
          <w:lang w:val="en-US"/>
        </w:rPr>
      </w:pPr>
      <w:r>
        <w:rPr>
          <w:b/>
          <w:lang w:val="en-US"/>
        </w:rPr>
        <w:t>Класс 7. Рас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71</w:t>
        <w:tab/>
        <w:tab/>
        <w:tab/>
        <w:t>Расходы операц. дея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711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Себестоимость продаж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712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Коммерческие рас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713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Общие и админ. рас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714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Другие операц. расход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72</w:t>
        <w:tab/>
        <w:tab/>
        <w:tab/>
        <w:t>Расходы неоперац. дея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721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Расходы инвестиц.дея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722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Расходы финансов.дея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723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Чрезвычайные убытк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73</w:t>
        <w:tab/>
        <w:tab/>
        <w:tab/>
        <w:t>Расходы/экон. по под.на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731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Расх/экономия по под/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b/>
          <w:b/>
          <w:lang w:val="en-US"/>
        </w:rPr>
      </w:pPr>
      <w:r>
        <w:rPr>
          <w:b/>
          <w:lang w:val="en-US"/>
        </w:rPr>
        <w:t>Класс 8. Счета управленческого учет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81</w:t>
        <w:tab/>
        <w:tab/>
        <w:tab/>
        <w:t>Счета произв. затра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811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Основное производств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812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Вспомогат.производств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813</w:t>
        <w:tab/>
      </w:r>
      <w:r>
        <w:rPr>
          <w:rFonts w:eastAsia="Wingdings" w:cs="Wingdings" w:ascii="Wingdings" w:hAnsi="Wingdings"/>
          <w:lang w:val="en-US"/>
        </w:rPr>
        <w:t></w:t>
      </w:r>
      <w:r>
        <w:rPr>
          <w:lang w:val="en-US"/>
        </w:rPr>
        <w:tab/>
        <w:t>Косвен.произв.затраты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82</w:t>
        <w:tab/>
        <w:tab/>
        <w:tab/>
        <w:t>Другие счета управл.учет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821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Торговая надбавк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/>
      </w:pPr>
      <w:r>
        <w:rPr>
          <w:lang w:val="en-US"/>
        </w:rPr>
        <w:tab/>
        <w:tab/>
        <w:t>822</w:t>
        <w:tab/>
      </w:r>
      <w:r>
        <w:rPr>
          <w:rFonts w:eastAsia="Wingdings" w:cs="Wingdings" w:ascii="Wingdings" w:hAnsi="Wingdings"/>
          <w:lang w:val="en-US"/>
        </w:rPr>
        <w:t></w:t>
      </w:r>
      <w:r>
        <w:rPr>
          <w:lang w:val="en-US"/>
        </w:rPr>
        <w:tab/>
        <w:t>Возв.сниж.цен,прод.т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b/>
          <w:b/>
          <w:lang w:val="en-US"/>
        </w:rPr>
      </w:pPr>
      <w:r>
        <w:rPr>
          <w:b/>
          <w:lang w:val="en-US"/>
        </w:rPr>
        <w:t>Класс 9. Забалансовые счет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91</w:t>
        <w:tab/>
        <w:tab/>
        <w:tab/>
        <w:t>Арендован. долгоср. ак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ab/>
        <w:t>911</w:t>
        <w:tab/>
        <w:tab/>
        <w:t>Арендованые НМ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ab/>
        <w:t>912</w:t>
        <w:tab/>
        <w:tab/>
        <w:t>Арендованные ДМ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92</w:t>
        <w:tab/>
        <w:tab/>
        <w:tab/>
        <w:t>ТМЦ, не принадл.предп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ab/>
        <w:t>921</w:t>
        <w:tab/>
        <w:tab/>
        <w:t>ТМЦ на ответсв. хране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ab/>
        <w:t>922</w:t>
        <w:tab/>
        <w:tab/>
        <w:t>Материалы, в переработку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ab/>
        <w:t>923</w:t>
        <w:tab/>
        <w:tab/>
        <w:t>Товары на комиссию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ab/>
        <w:t>924</w:t>
        <w:tab/>
        <w:tab/>
        <w:t>Оборудование в монтаж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93</w:t>
        <w:tab/>
        <w:tab/>
        <w:tab/>
        <w:t>Ценные бумаги, не принадл.предп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ab/>
        <w:t>931</w:t>
        <w:tab/>
        <w:tab/>
        <w:t>ЦБ для продаж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ab/>
        <w:t>932</w:t>
        <w:tab/>
        <w:tab/>
        <w:t>ЦБ отправл. на регист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ab/>
        <w:t>933</w:t>
        <w:tab/>
        <w:tab/>
        <w:t>ЦБ, прин.от регистратор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ab/>
        <w:t>934</w:t>
        <w:tab/>
        <w:tab/>
        <w:t>ЦБ прин. в депозитарий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94</w:t>
        <w:tab/>
        <w:tab/>
        <w:tab/>
        <w:t>Условн. обяз-ва и платеж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ab/>
        <w:t>941</w:t>
        <w:tab/>
        <w:tab/>
        <w:t>Спис. в убыток задол</w:t>
        <w:softHyphen/>
        <w:t>жен</w:t>
        <w:softHyphen/>
        <w:t>ность не</w:t>
        <w:softHyphen/>
        <w:t>платеже</w:t>
        <w:softHyphen/>
        <w:t>способ. дебитор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ab/>
        <w:t>942</w:t>
        <w:tab/>
        <w:tab/>
        <w:t>Обеспечение обязательств и платежей полученны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ab/>
        <w:t>943</w:t>
        <w:tab/>
        <w:tab/>
        <w:t>Обеспечение обязательств и платежей выданны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ab/>
        <w:t>944</w:t>
        <w:tab/>
        <w:tab/>
        <w:t>Износ жилищн. фонд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ab/>
        <w:t>945</w:t>
        <w:tab/>
        <w:tab/>
        <w:t>Невостр. налогов. убытк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>95</w:t>
        <w:tab/>
        <w:tab/>
        <w:tab/>
        <w:t>Другие ср-ва и обяз., при</w:t>
        <w:softHyphen/>
        <w:t>ня</w:t>
        <w:softHyphen/>
        <w:t>тые на забаланс. уч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  <w:tab/>
        <w:tab/>
        <w:t>951</w:t>
        <w:tab/>
        <w:tab/>
        <w:t>Бланки строгой отчет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1134" w:hanging="1134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4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2:27:00Z</dcterms:created>
  <dc:creator>Mike Peleah</dc:creator>
  <dc:description/>
  <dc:language>en-US</dc:language>
  <cp:lastModifiedBy>Mike Peleah</cp:lastModifiedBy>
  <cp:lastPrinted>1999-05-27T15:26:00Z</cp:lastPrinted>
  <dcterms:modified xsi:type="dcterms:W3CDTF">1999-05-27T12:27:00Z</dcterms:modified>
  <cp:revision>2</cp:revision>
  <dc:subject/>
  <dc:title>Класс 1 Долгосрочные активы</dc:title>
</cp:coreProperties>
</file>