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4649545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48269990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