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ñíîâû áóõãàëòåðñêîãî ó÷åòà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îíòðîëüíàÿ ðàáîòà ïî òåìå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"Ïðåäìåò, ìåòîä è çàäà÷è áóõãàëòåðñêîãî ó÷åòà"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 "Áàíêîâñêîå äåëî", ãðóïïà </w:t>
      </w:r>
      <w:r>
        <w:rPr>
          <w:rFonts w:ascii="Times New Roman Cyr" w:hAnsi="Times New Roman Cyr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¹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6, Ãóñåâ Å.Â.)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Ðåöåíçèÿ</w:t>
      </w:r>
    </w:p>
    <w:p>
      <w:pPr>
        <w:pStyle w:val="Normal"/>
        <w:numPr>
          <w:ilvl w:val="0"/>
          <w:numId w:val="0"/>
        </w:numP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îäåðæàíèå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Îñíîâíûå çàêîíàäàòåëüíûå äîêóìåíòû, îïðåäåëÿþùèå ó÷åò è îò÷åòíîñòü â ÐÔ..................................................................................................................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Ïðåäìåò, ìåèòîä è çàäà÷è áóõãàëòåðñêîãî ó÷åòà ............................. 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Îñíîâíûå ïðàâèëà âåäåíèÿ áóõãàëòåðñêîãî ó÷åòà ...........................6</w:t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åäìåò, ìåòîä è çàäà÷è áóõãàëòåðñêîãî ó÷åòà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.  Îñíîâíûå çàêîíàäàòåëüíûå äîêóìåíòû, îïðåäåëÿþùèå ó÷åò è îò÷åòíîñòü â Ðîññèéñêîé Ôåäåðàöèè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Îñíîâíûìè çàêîíàäàòåëüíûìè àêòàìè, îïðåäåëÿþùèìè ó÷åò è îò÷åòíîñòü â ÐÔ, ÿâëÿþòñÿ:</w:t>
      </w:r>
    </w:p>
    <w:p>
      <w:pPr>
        <w:pStyle w:val="Normal"/>
        <w:bidi w:val="0"/>
        <w:spacing w:before="120" w:after="120"/>
        <w:ind w:left="454" w:right="45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îëîæåíèå î áóõãàëòåðñêîì ó÷åòå â ÐÔ, ââåäåííîå â äåéñòâèå ïðèêàçîì </w:t>
      </w: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¹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170 Ìèíèñòåðíñòâà ôèíàíñîâ îò 26.12.94 ã.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ëàí ñ÷åòîâ áóõãàëòåðñêîãî ó÷åòà, ââäåííûé â äåéñòâèå ñ 1.01.95 ã</w:t>
      </w:r>
    </w:p>
    <w:p>
      <w:pPr>
        <w:pStyle w:val="Normal"/>
        <w:bidi w:val="0"/>
        <w:spacing w:before="120" w:after="120"/>
        <w:ind w:left="454" w:right="45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îñòàíîâëåíèå Ïðàâèòåëüñòâà ÐÔ </w:t>
      </w: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¹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562 îò 5.08.92 ã. "Î ñîñòàâå çàòðàò, âêëþ÷àåìûõ â ñåáåñòîèìîñòü ïðîäóêöèè"</w:t>
      </w:r>
    </w:p>
    <w:p>
      <w:pPr>
        <w:pStyle w:val="Normal"/>
        <w:bidi w:val="0"/>
        <w:spacing w:before="120" w:after="120"/>
        <w:ind w:left="454" w:right="45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Çàêîí ÐÔ  </w:t>
      </w: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¹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3615-1 îò 9.10.92 ã. " Î âàëþòíîì ðåãóëèðîâàíèè è âàëþòíîì êîíòðîëå"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ëîæåíèå î ãëàâíîì áóõãàëòåðå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ðÿäîê âåäåíèÿ êàññîâûõ îïåðàöèé â ÐÔ ( îò 4.10.93 ã. ),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 òàêæå :</w:t>
      </w:r>
    </w:p>
    <w:p>
      <w:pPr>
        <w:pStyle w:val="Normal"/>
        <w:bidi w:val="0"/>
        <w:spacing w:before="120" w:after="120"/>
        <w:ind w:left="454" w:right="45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Èíñòðóêöèÿ </w:t>
      </w: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¹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1 ãîñóäàðñòâåííîé íàëîãîâîé ñëóæáû ÐÔ "Î ïîðÿäêå èñ÷èñëåíèÿ è óïëàòû íàëîãà íà äîáàâëåííóþ ñòîèìîñòü"</w:t>
      </w:r>
    </w:p>
    <w:p>
      <w:pPr>
        <w:pStyle w:val="Normal"/>
        <w:bidi w:val="0"/>
        <w:spacing w:before="120" w:after="120"/>
        <w:ind w:left="454" w:right="45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Èíñòðóêöèÿ </w:t>
      </w: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¹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4 ãîñóäàðñòâåííîé íàëîãîâîé ñëóæáû " Î ïîðÿäêå èñ÷èñëåíèÿ è óïëàòû íàëîãà íà ïðèáûëü ïðåäïðèÿòèé â ÐÔ".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Êðîìå óêàçàííûõ âûøå äîêóìåíòîâ ñëåäóåò ðóêîâîäñòâîâàòüñÿ è äðóãèìè íîðìàòèâíûìè àêòàìè Ïðàâèòåëüñòâà ÐÔ, Ãîñíàëîãñëóæáû è ÖÁ ÐÔ, îïðåäåëÿþùèìè ïîðÿäîê âåäåíèÿ ó÷åòà è îò÷åòíîñòè â êîíêðåòíûõ, íåïðåäóñìîòðåííûõ ïåðå÷èñëåííûìè äîêóìåíòàìè ñëó÷àÿõ.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Ïðåäìåò , ìåòîä è çàäà÷è áóõãàëòåðñêîãî ó÷åòà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Ïðåäìåòîì áóõãàëòåðñêîãî ó÷åòà ÿâëÿåòñÿ ôèíàíñîâî-õîçÿéñòâåííàÿ äåÿòåëüíîñòü ïðåäïðèÿòèÿ èëè îðãàíèçàöèè.</w:t>
      </w:r>
    </w:p>
    <w:p>
      <w:pPr>
        <w:pStyle w:val="Normal"/>
        <w:bidi w:val="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Ôèíàíñîâî-õîçÿéñòâåííàÿ äåÿòåëüíîñòü ñêëàäûâàåòñÿ èç:</w:t>
      </w:r>
    </w:p>
    <w:p>
      <w:pPr>
        <w:pStyle w:val="Normal"/>
        <w:bidi w:val="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- ôîðìèðîâàíèÿ èñòî÷íèêîâ, íåîáõîäèìûõ äëÿ äåÿòåëüíîñòè. </w:t>
        <w:tab/>
        <w:t>Èñòî÷íèêè ìîãóò áûòü ôèíàíñîâûìè è ìàòåðèàëüíûìè;</w:t>
      </w:r>
    </w:p>
    <w:p>
      <w:pPr>
        <w:pStyle w:val="Normal"/>
        <w:bidi w:val="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ðàçìåùåíèÿ      ïðèâëå÷åííûõ è ñôîðìèðîâàííûõ ñðåäñòâ: ñîçäàíèå ïðîèçâîäñòâåííûõ çàïàñîâ, çàòðàò íà ïðîèçâîäñòâî ïðîäóêöèè, ðåàëèçàöèè ïðîäóêöèè, âçàèìîîòíîøåíèé ñ áþäæåòîì â ÷àñòè íàëîãîîáëàæåíèÿ è èíûå õîçÿéñòâåííûå îïåðàöèè.</w:t>
      </w:r>
    </w:p>
    <w:p>
      <w:pPr>
        <w:pStyle w:val="Normal"/>
        <w:bidi w:val="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Ìåòîä áóõãàëòåðñêîãî ó÷åòà - âåäåíèå ó÷åòà ôèíàíñîâî-õîçÿéñòâåííûõ îïåðàöèé íà îñíîâå íàòóðàëüíûõ èçìåðèòåëåé â äåíåæíîì âûðàæåíèè ïóòåì ñïëîøíîãî, íåïðåðûâíîãî, äîêóìåíòàëüíîãî è âçàèìîñâÿçàííîãî èõ âûðàæåíèÿ.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Çàäà÷àìè áóõãàëòåðñêèìè ó÷åòà ÿâëÿþòñÿ: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ôîðìèðîâàíèå äîñòîâåðíîé èíôîðìàöèè î õîçÿéñòâåííûõ ïðîöåññàõ è ðåçóëüòàòàõ äåÿòåëüíîñòè ïðåäïðèÿòèé íåîáõîäèìîé äëÿ îïåðàòèâíîãî ðóêîâîäñòâà è óïðàâëåíèÿ, à òàêæå åå èñïîëüçîâàíèÿ èíâåñòîðàìè, ïîêóïàòåëÿìè, íàëîãîâûìè, ôèíàíñîâûìè, áàíêîâñêèìè îðãàíàìè è èíûìè çàèíòåðåñîâàííûìè ëèöàìè;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îáåñïå÷åíèå êîíòðîëÿ çà íàëè÷èåì äâèæåíèÿ èìóùåñòâà è èñïîëüçîâàíèÿ ìàòåðèàëüíûõ, òðóäîâûõ è ôèíàíñîâûõ ðåñóðñîâ â ñîîòâåòñòâèè ñ óòâåðæäåííûìè íîðìàìè, íîðìàòèâàìè è ñìåòàìè;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ïðåäóïðåæäåíèå íåãàòèâíûõ ÿâëåíèé â ôèíàíñîâî-õîçÿéñòâåííîé äåÿòåëüíîñòè, âûÿâëåíèå è ìîáèëèçàöèÿ âíóòðèõîçÿéñòâåííûõ ðåñóðñîâ.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Îñíîâíûå ïðàâèëà âåäåíèÿ áóõãàëòåðñêîãî ó÷åòà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Îñíîâíûìè ïðàâèëàìè âåäåíèÿ áóõãàëòåðñêîãî ó÷åòà â ÐÔ ( èçëîæåíû â "Ïîëîæåíèè î áóõãàëòåðñêîì ó÷åòå â ÐÔ" ) ÿâëÿþòñÿ: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Ïðèìåíåíèå ñèñòåìû äâîéíîé çàïèñè. Ýòî îçíà÷àåò, ÷òî ó êàæäîãî ñ÷åòà ñóùåñòâóåò äâà ðàçäåëà - äåáåò è êðåäèò. Êàæäàÿ ôèíàíñîâî-õîçÿéñòâåííàÿ îïåðàöèÿ îòðàæàåòñÿ â ó÷åòå ïî äåáåòó îäíîãî ñ÷åòà è êðåäèòó äðóãîãî.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Â áóõãàëòåðñêîì ó÷åòå ïðèíÿò åäèíûé ïëàí ñ÷åòîâ. Ïîñëåäíèé ââåäåí â äåéñòâèå ñ 1.01.95 ã.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3. Â ó÷åòå ñóùåñòâóþò è ïðèìåíÿþòñÿ àêòèâíûå è ïàññèâíûå ñ÷åòà. Ñóùíîñòü ðàçäåëåíèÿ ñ÷åòîâ íà àêòèâíûå è ïàññèâíûå çàêëþ÷àåòñÿ â  îáúåêòèâíîì îòðàæåíèè ñïåöèôèêè òåõ èëè èíûõ ôèíàíñîâî-õîçÿéñòâåííûõ îïåðàöèé. 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Àêòèâíûìè íàçûâàþòñÿ ñ÷åòà, êîòîðûå èìåþò ëèáî íóëåâîå ëèáî äåáåòîâîå ñàëüäî ( íàïðèìåð, 01, 51, 50 ñ÷åòà). Ñ÷åòà ñ äåáåòîâûì ñàëüäî íàõîäÿòñÿ â àêòèâå áàëàíñà. Íàðàñòàíèå ïî ýòèì ñ÷åòàì èäåò ïî äåáåòó, ðàñõîäûâàíèå ïî êðåäèòó ñ÷åòà.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Ïàññèâíûìè íàçûâàþòñÿ ñ÷åòà, êîòîðûå èìåþò ëèáî íóëåâîå ëèáî êðåäèòîâîå ñàëüäî ( íàïðèìåð, 85,  80 ñ÷åòà ).  Îíè ÿâëÿþòñÿ çåðêàëüíûì îòðàæåíèåì àêòèâíûõ ñ÷åòîâ. Ñàëüäî (îñòàòîê ) ïî ïàññèâíûì ñ÷åòàì íàõîäèòñÿ â ïàññèâå áàëàíñà.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Êðîìå àêòèâíûõ è ïàññèâíûõ ñ÷åòîâ ñóùåñòâóþò è ïðìåíÿþòñÿ àêòèâíî-ïàññèâíûå ñ÷åòà. Ýòè ñ÷åòà ìîãóò èìåòü äåáåòîâîå, êðåäèòîâîå, íóëåâîå èëè îáà ñàëüäî îäíîâðåìåííî. Ïðèìåðîì òàêîãî ñ÷åòà ìîæåò ñëóæèòü 71 ñ÷åò ( ðàñ÷åòû ñ ïîäîò÷åòíûìè ëèöàìè ).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 Âåäåíèå àíàëèòè÷åñêîãî è ñèíòåòè÷åñêîãî ó÷åòà.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Ñèíòåòè÷åñêèé ó÷åò - ýòî ó÷åò â ðàçðåçå óêðóïíåííûõ ãðóïï îäíîðîäíûõ îïåðàöèé. Ïðèìåðîì ðåãèñòðà ñèíòåòè÷åñêîãî ó÷åòà ÿâëÿåòñÿ Ãëàâíàÿ êíèãà.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Àíàëèòè÷åñêèé ó÷åò - ýòî ó÷åò ïî êàæäîé êîíêðåòíîé îïåðàöèè. Ðåãèñòðàìè àíàëèòè÷åñêîãî ó÷åòà ÿâëÿþòñÿ îáîðîòíûå è ðàçðàáîòî÷íûå âåäîìîñòè è òàáëèöû.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 Äîêóìåíòèðîâàíèå õîçÿéñòâåííûõ îïåðàöèé. Äîêóìåíòèðîâàíèå õîçÿéñòâåííûõ îïåðàöèé ïðîèçâîäèòñÿ íà îñíîâå ïåðâè÷íûõ áóõãàëòåðñêèõ äîêóìåíòîâ, ôèêñèðóþùèõ ôàêò ñîâåðøåíèÿ ñäåëêè.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 Èñïðàâëåíèå îøèáîê â áóõãàëòåðñêîì ó÷åòå äîïóñêàåòñÿ îäíèì èç òðåõ ñïîñîáîâ: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ìåòîä çà÷åðêèâàíèÿ - çà÷åðêèâàåòñÿ íåïðàâèëüíàÿ íàäïèñü, ðÿäîì ïèøåòñÿ ïðàâèëüíàÿ è ñòàâòñÿ ïîäïèñü îòâåòñòâåííîãî ëèöà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ìåòîä êðàñíîãî ñòîðíî- ðÿäîì ñ íåïðàâèëüíîé äîïèñûâàåòñÿ ïðàâèëüíàÿ íàäïèñü êðàñíûì öâåòîì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ñïðàâêà è èñïðàâèòåëüíàÿ ïðîâîäêà.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íûå èñïðàâëåíèÿ íå äîïóñêàþòñÿ.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 Îöåíêà èìóùåñòâà , îáÿçàòåëüñòâ è õîçÿéñòâåííûõüîïåðàöèé îñóùåñòâëÿåòñÿ â äåíåæíîì âûðàæåíèè ïóòåì ñóììèðîâàíèÿ ïðîâåäåííûõ ðàñõîäîâ. Áàëàíñ ñîñòàâëÿåòñÿ â âàëþòå ÐÔ.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. Áóõãàëòåðñêèå äîêóìåíòû õðàíÿòñÿ â óñòàíîâëåííîì çàêîíàäàòåëüñòâîì ïîðÿäêå è ñðîêàõ. Ðàñ÷åòû ïî çàðàáîòíîé ïëàòå õðàíÿòñÿ 75 ëåò.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 Èíâåíòàðèçàöèÿ. Ñóùåñòâóåò îáÿçàòåëüíàÿ èíâåíòàðèçàöèÿ è èíâåíòàðèçàöèÿ ïî ðàñïîðÿæåíèþ ðóêîâîäñòâà. Îáÿçàòåëüíàÿ èíâåíòàðèçàöèÿ ïðîâîäèòñÿ ïðè ñìåíå ìàòåðèàëüíî îòâåòñòâåííûõ ëèö è ïðè ïðîâåðêå êàññîâîãî îñòàòêà. Ðåãóëèðîâàíèå ðàñõîæäåíèÿ ìåæäó ôàêòè÷åñêèì íàëè÷èåì è ó÷åòíûìè äàííûìè ïðîèçâîäèòñÿ äâóìÿ ñïîñîáàìè: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èçëèøêè îïðèõîäóþòñÿ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íåäîñòà÷à ñâåðõ íîðì îòíîñèòñÿ íà âèíîâíûõ ëèö.</w:t>
      </w:r>
    </w:p>
    <w:p>
      <w:pPr>
        <w:pStyle w:val="Normal"/>
        <w:bidi w:val="0"/>
        <w:spacing w:before="120" w:after="120"/>
        <w:ind w:left="454" w:right="45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98" w:right="1798" w:gutter="0" w:header="0" w:top="1441" w:footer="720" w:bottom="144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