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æÅêæÄè ïêÆàÉÇÆôÉ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 ùÑα¬áß«ó é.à.,Å½«Γ¿µδ¡á ï.Ç. üá¡¬«óß¬¿Ñ «»Ñαáµ¿¿: ¼áα¬ÑΓ¿¡ú, á¡á½¿º, αáßτÑΓδ.- î.: îÑΓá¿¡Σ«α¼,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 Æáαá¬á¡«óá ï.Ç.,â«α¿¡á æ.Ç. üπσúá½ΓÑαß¬¿⌐ πτÑΓ ó íá¡¬Ñ.- î.: Åα¿«α,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. ôß«ß¬¿¡ é.î. æ«óαÑ¼Ñ¡¡δ⌐ ¬«¼¼ÑατÑß¬¿⌐ íá¡¬. ô»αáó½Ñ¡¿Ñ ¿ «»Ñαáµ¿¿.- î.: êÅû "üáºáα-öÑαα«",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. üá¡¬«óß¬«Ñ ñÑ½«: æ»αáó«τ¡«Ñ »«ß«í¿Ñ /Å«ñ αÑñ. ₧.Ç. üáí¿τÑó«⌐.- î.: ¥¬«¡«¼¿¬á,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. üá¡¬«óß¬«Ñ ñÑ½« /Å«ñ αÑñ. Ä.ê.ïáóαπΦ¿¡á.-î.: üá¡¬«óß¬¿⌐ ¿ í¿αªÑó«⌐ ¡áπτ¡«-¬«¡ßπ½∞Γáµ¿«¡¡δ⌐ µÑ¡Γα, 199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. ÿ¿α¿¡ß¬á∩ à.ü. Ä»Ñαáµ¿¿ ¬«¼¼ÑατÑß¬¿σ íá¡¬«ó ¿ ºáαπíÑª¡δ⌐ «»δΓ.- î.: ö¿¡á¡ßδ ¿ ßΓáΓ¿ßΓ¿¬á, 199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. èα¿ß äª.üáα½Γα«» ¿ ä¿á¡á îá¬ì«Γ«¡ üá¡¬«óß¬¿Ñ πταÑªñÑ¡¿∩ ó αáºó¿óáεΘ¿σß∩ αδ¡¬áσ. Æ«¼ II - ê¡ΓÑα»αÑΓáµ¿∩ Σ¿¡á¡ß«óδσ «ΓτÑΓ«ó. ÆÑσ¡¿τÑß¬¿Ñ ¼áΓÑα¿á½δ ê¡ßΓ¿ΓπΓá φ¬«¡«¼¿τÑß¬«ú« αáºó¿Γ¿∩.- éáΦ¿¡úΓ«¡: éßÑ¼¿α¡δ⌐ üá¡¬ ÉÑ¬«¡ßΓαπ¬µ¿¿ ¿ αáºó¿Γ¿∩,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. æ«óαÑ¼Ñ¡¡δ⌐ ¼áα¬ÑΓ¿¡ú /Å«ñ αÑñ. é7à. òαπµ¬«ú«.- î.: ö¿¡á¡ßδ ¿ ßΓáΓ¿ßΓ¿¬á, 199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. Å«¡«¼áαÑó é.Ç. Ç¡á½¿º íá½á¡ß«ó ¬á»¿Γá½¿ßΓ¿τÑß¬¿σ ¬«¼¼ÑατÑß¬¿σ íá¡¬«ó.- î.: îöê, 198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. êßáÑó Ç.î., ÿÑ»Ñ½Ñóá ì.₧. Åαá¬Γ¿¬á íá¡¬«óß¬«ú« π»αáó½Ñ¡¿∩ ¿ Σ¿¡á¡ß«ó«ú« á¡á½¿ºá ó Σ«α¼π½áσ.- î.: ÇÄ "Çαú«", 199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. è«α«½Ñó Ä.â. ÄíΘá∩ Σ¿¡á¡ß«óá∩ «ΓτÑΓ¡«ßΓ∞ ¬«¼¼ÑατÑß¬¿σ íá¡¬«ó // üπσúá½ΓÑαß¬¿⌐ πτÑΓ, 1995, 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. ÿ¿α¿¡ß¬á∩ à.ü. è »α«í½Ñ¼Ñ á¡á½¿ºá ñÑ∩ΓÑ½∞¡«ßΓ¿ ¬«¼¼ÑτÑß¬¿σ íá¡¬«ó // éáΦ »áαΓ¡Ñα: »α¿½«ªÑ¡¿Ñ ¬ úáºÑΓÑ "¥¬«¡«¼¿¬á ¿ ª¿º¡∞", 1992, ¼á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. ùÑα¬áß«ó é.à. ôτÑí¡«Ñ »«ß«í¿Ñ »« Σ¿¡á¡ß«ó«-φ¬«¡«¼¿τÑß¬¿¼ αáßτÑΓá¼.- î.:Çπºíá¡¬, 199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öêûêÇï£ì¢à äÄèôîàìÆ¢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.Å¿ß∞¼« «Γ 21.12.89ú. N 254 "Ä »½á¡Ñ ßτÑΓ«ó íπσúá½ΓÑαß¬«ú« πτÑΓá ó íá¡¬áσ" ß »«ß½ÑñπεΘ¿¼¿ ñ«»«½¡Ñ¡¿∩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. ê¡ßΓαπ¬µ¿∩ N 1 ûü Éö «Γ 30.04.91ú. ó αÑñá¬µ¿¿ «Γ 03.01.95ú. "Ä »«α∩ñ¬Ñ αÑúπ½¿α«óá¡¿∩ ñÑ∩ΓÑ½∞¡«ßΓ¿ ¬«¼¼ÑατÑß¬¿σ íá¡¬«ó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. éαÑ¼Ñ¡¡á∩ ê¡ßΓαπ¬µ¿∩ ûü Éö »« ß«ßΓáó½Ñ¡¿ε «íΘÑ⌐ Σ¿¡á¡ß«ó«⌐ «ΓτÑΓ¡«ßΓ¿ ¬«¼¼ÑατÑß¬¿¼¿ íá¡¬á¼¿ N 17 «Γ 24.08.93, ß πτÑΓ«¼ ñ«»«½¡Ñ¡¿⌐ NN 1,2,3 «Γ 25.02.94ú. N 78 ¿ «Γ 30.09.94ú. N 1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.Å¿ß∞¼« ûü Éö "Ä »πí½¿¬πÑ¼«⌐ «ΓτÑΓ¡«ßΓ¿ ¬«¼¼ÑατÑß¬¿σ íá¡¬«ó" «Γ 22.12.94 N 1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. Å¿ß∞¼« ûü Éö "Ä »«α∩ñ¬Ñ Σ«¼¿α«óá¡¿∩ ¿ ¿ß»«½∞º«óá¡¿∩ αÑºÑαóá ¡á ó«º¼«ª¡δÑ »«ΓÑα¿ »« ßßπñá¼" «Γ 20.12.94ú. N 130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. Å«ßΓá¡«ó½Ñ¡¿Ñ Åαáó¿ΓÑ½∞ßΓóá Éö «Γ 16.05.94ú. N 490 "Å«½«ªÑ¡¿Ñ «í «ß«íÑ¡¡«ßΓ∩σ «»αÑñÑ½Ñ¡¿∩ ¡á½«ú««í½áúáÑ¼«⌐ íáºδ ñ½∩ π»½áΓδ ¡á½«úá ¡á »α¿íδ½∞ íá¡¬á¼¿ ¿ ñαπú¿¼¿ ¬αÑñ¿Γ¡δ¼¿ πταÑªñÑ¡¿∩¼¿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0. Å«ßΓá¡«ó½Ñ¡¿Ñ Éö «Γ 05.08.92ú. N 552 "Å«½«ªÑ¡¿Ñ « ß«ßΓáóÑ ºáΓαáΓ »« »α«¿ºó«ñßΓóπ ¿ αÑá½¿ºáµ¿¿ »α«ñπ¬µ¿¿ (αáí«Γ, πß½πú), ó¬½ετáÑ¼δσ ó ßÑíÑßΓ«¿¼«ßΓ∞ »α«ñπ¬µ¿¿ (αáí«Γ, πß½πú), ¿ « »«α∩ñ¬Ñ Σ«α¼¿α«óá¡¿∩ Σ¿¡á¡ß«óδσ αÑºπ½∞ΓáΓ«ó, πτ¿ΓδóáÑ¼δσ »α¿ ¡á½«ú««í½«ªÑ¡¿¿ »α¿íδ½¿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1. Å¿ß∞¼« ûü Éö «Γ 16.12.94 N 129 "Ä ú«ñ«ó«¼ íπσúá½ΓÑαß¬«¼ «ΓτÑΓÑ »« ¬«¼¼ÑατÑß¬¿¼ íá¡¬á¼ ºá 1994 ú«ñ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02/9506/02/95⌠</dc:description>
  <dc:language>en-US</dc:language>
  <cp:lastModifiedBy/>
  <cp:revision>0</cp:revision>
  <dc:subject/>
  <dc:title/>
</cp:coreProperties>
</file>