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 ï Ç é Ç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 æ ì Ä é ¢   ä à ƒ Æ à ï £ ì Ä æ Æ ê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è Ä î î à É ù à æ è ê ò   ü Ç ì è Ä 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ÅÉêìûêÅ¢   üÇìèÄéæèÄë  èÄîîàÉûê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«¼¼Ñαµ¿∩ ó íá¡¬«óß¬«⌐ ßΣÑαÑ íáº¿απÑΓß∩ ¡á «»αÑñÑ½Ñ¡¡δσ »α¿¡µ¿»áσ. â½áó¡δ⌐ ßαÑñ¿ ¡¿σ -»α¿¡µ¿» »α¿íδ½∞¡«ú« σ«º∩⌐ßΓó«óá¡¿∩, ñ«ßΓ¿ªÑ¡¿Ñ ó«º¼«ª¡« í«½∞ΦÑ⌐ »α¿íδ½¿. äó¿ªπΘ¿¼ ¼«Γ¿ó«¼ ñÑ∩ΓÑ½∞¡«ßΓ¿ íá¡¬á ∩ó½∩ÑΓß∩ »«½πτÑ¡¿Ñ »α¿íδ½¿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üá¡¬«óß¬á∩ »α¿íδ½∞ óáª¡á ñ½∩ óßÑσ πτáßΓ¡¿¬«ó φ¬«¡«¼¿τÑß¬«ú« »α«µÑßßá. Ç¬µ¿«¡Ñαδ ºá¿¡ΓÑαÑß«óá¡δ ó »α¿íδ½¿, Γá¬ ¬á¬ «¡á »αÑñßΓáó½∩ÑΓ ß«í«⌐ ñ«σ«ñ ¡á ¿¡óÑßΓ¿α«óá¡¡δ⌐ ¬á»¿Γá½. Åα¿íδ½∞ »α¿¡«ß¿Γ óδú«ñδ ó¬½áñτ¿¬á¼, ¿í« í½áú«ñáα∩ πóÑ½¿τÑ¡¿ε αÑºÑαó«ó ¿ »«óδΦÑ¡¿ε ¬áτÑßΓóá πß½πú ß¬½áñδóáÑΓß∩ í«½ÑÑ »α«τ¡á∩, ¡áñÑª¡á∩ ¿ φΣΣÑ¬Γ¿ó¡á∩ íá¡¬«óß¬á∩ ß¿ßΓÑ¼á. çáÑ¼Θ¿¬¿ ¬«ßóÑ¡¡« ºá¿¡ΓÑαÑß«óá¡δ ó ñ«ßΓáΓ«τ¡«⌐ íá¡¬«óß¬«⌐ »α¿íδ½¿, ó ßó∩º¿ ß ΓÑ¼, τΓ« ß»«ß«í¡«ßΓ∞ íá¡¬á »αÑñ«ßΓáó½∩Γ∞ ßßπñδ ºáó¿ß¿Γ «Γ αáº¼Ñαá ¿ ßΓαπ¬Γπαδ Ñú« ¬á»¿Γá½á, á »α¿íδ½∞ - «ß¡«ó¡«⌐ ¿ßΓ«τ¡¿¬ ß«íßΓóÑ¡¡«ú« ¬á»¿Γá½á. äáªÑ φ¬«¡«¼¿τÑß¬¿Ñ úαπ»»δ, ¡Ñ»«ßαÑñßΓóÑ¡¡« ¡Ñ »α¿íÑúáεΘ¿Ñ ¬ πß½πúá¼ ¬«¼¼ÑατÑß¬¿σ íá¡¬«ó, »«½πτáεΓ ¬«ßóÑ¡¡πε óδú«ñπ «Γ íá¡¬«óß¬«⌐ »α¿íδ½¿, Γá¬ ¬á¬ ¡áñÑª¡á∩ íá¡¬«óß¬á∩ ß¿ßΓÑ¼á «º¡áτáÑΓ íÑº«»áß¡«ßΓ∞ ó¬½áñ«ó ¿ ¡á½¿τ¿Ñ ¿ßΓ«τ¡¿¬«ó ¬αÑñ¿Γá, «Γ ¬«Γ«αδσ ºáó¿ß∩Γ Σ¿α¼δ ¿ »«ΓαÑí¿ΓÑ½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»«ß½Ññ¡ÑÑ óαÑ¼∩ »«¬áºáΓÑ½∞ »α¿íδ½¿ ¿ ó ¡áΦÑ⌐ ßΓαá¡Ñ «Σ¿µ¿á½∞¡« ßΓá½ ú½áó¡δ¼ »«¬áºáΓÑ½Ñ¼ ñÑ∩ΓÑ½∞¡«ßΓ¿ íá¡¬á.  ä«σ«ñ¡«ßΓ∞, »α¿íδ½∞¡«ßΓ∞ ¬á¬ »α¿¡µ¿» «º¡áτáÑΓ Γ«, íÑº τÑú« íá¡¬ ¡Ñ ¼«ªÑΓ ßπΘÑßΓó«óáΓ∞, íÑº τÑú« ΓÑα∩ÑΓß∩ ß¼δß½ Ñú« φ¬«¡«¼¿τÑß¬«ú« «íß½πª¿óá¡¿∩. Å«¬áºáΓÑ½∞ ¼«ª¡« ¿º¼Ñ¡¿Γ∞, ºá¼Ñ¡¿Γ∞ ñαπú¿¼, »α¿¡µ¿» «Γ¼Ñ¡¿Γ∞ ¡Ñ½∞º∩, «¡ ¡«ß¿Γ ¡Ñ¿ºíÑª¡δ⌐ »«ßΓ«∩¡¡δ⌐ σáαá¬ΓÑ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Γ«α«⌐ »α¿¡µ¿» íá¡¬«óß¬«⌐ ¬«¼¼Ñαµ¿¿ π¼ÑΘáÑΓß∩ ó Σ«α¼π½π: "Å«ñÑΦÑó½Ñ ¬π»¿Γ∞- »«ñ«α«ªÑ »α«ñáΓ∞". æ«íßΓóÑ¡¡«, φΓ« ß»Ñ¬π½∩Γ¿ó¡δ⌐ »α¿¡µ¿». Å«φΓ«¼π íá¡¬ ß »«½¡δ¼ «ß¡«óá¡¿Ñ¼ ¼«ª¡« ¡áºóáΓ∞ ß»Ñ¬π½∩Γ¿ó¡δ¼ »αÑñ»α¿∩Γ¿Ñ¼. è«¡Ñτ¡«, ß»Ñ¬π½∩µ¿∩ ß« ßΓ«α«¡δ íá¡¬á ¿¼ÑÑΓ ßó«¿ »αÑñÑ½δ. èáªñδ⌐ ¿¼ÑÑΓ »αáó« Γ«αú«óáΓ∞, ¡« ñ½∩ φΓ«ú« ß»Ñ¬π½∩µ¿∩ ñ«½ª¡á ¡«ß¿Γ∞ "µ¿ó¿½¿º«óá¡¡δ⌐ "σáαá¬ΓÑα. ä½∩ φΓ«ú« «¡á «í∩ºá¡á «»¿αáΓ∞ß∩ ¡á ºá¬«¡«ñáΓÑ½∞ßΓó«, ¡Ñ »α«Γ¿ó«αÑτ¿Γ∞ Ñ¼π. ÅαÑñ»«½áúáÑΓß∩, τΓ« ñ½∩ «ßπΘÑßΓó½Ñ¡¿∩ ¬«¼¼Ñαµ¿¿ ¬áªñδ⌐ ¿º íá¡¬«ó »α¿ φΓ«¼ αáß»«½áúáÑΓ αáó¡δ¼¿  ¿¡Σ«α¼áµ¿«¡¡δ¼¿ ó«º¼«ª¡«ßΓ∩¼¿ « αδ¡¬Ñ. ü¿αªá ß ÑÑ ¬«Γ¿α«ó¬«⌐ µÑ¡¡δσ íπ¼áú, ¿¡Σ«α¼áµ¿∩ « αδ¡¬Ñ Γ«ú« ¿½¿ ¿¡«ú« »α«ñπ¬Γá, á¡á½¿º ΓÑ¡ñÑ¡µ¿⌐ ó αáºó¿Γ¿¿ «Γαáß½Ñ⌐ ¡áα«ñ¡«ú« σ«φ∩⌐ßΓóá ¼«úπΓ ñáΓ∞ ¬áªñ«¼π αáó¡δÑ ó«º¼«ª¡«ßΓ¿ ñÑ½áΓ∞ ßó«⌐ í¿º¡Ñß. Éáó¡δÑ ó«º¼«ª¡«ßΓ¿ ñ«½ª¡δ íδΓ∞ ß«ºñá¡δ ¿ ó ß«ºñá¡¿¿ »α«ñπ¬Γá. Æ«½∞¬« ó Γ«¼ ß½πτáÑ, Ñß½¿ ¬áªñδ⌐ íá¡¬ »«½πτ¿Γ ó«º¼«ª¡«ßΓ∞ »αÑñ½«ª¿Γ∞ ßó«ε πß½πúπ, αÑá½¿º«óáΓ∞ ÑÑ ó αá¼¬áσ ºá¬«¡«ñáΓÑ½∞ßΓóá, ¼«ª¡« ú«ó«α¿Γ∞ « ñÑ⌐ßΓó¿ΓÑ½∞¡« µ¿¿ó¿½¿º«óá¡¡δσ Σ«α¼áσ, »α¿ ¬«Γ«αδσ ß»Ñ¬π½∩µ¿∩ ΓÑα∩ÑΓ ßó«⌐ ¬α¿¼¿¡á½∞¡δ⌐ «ΓΓÑ¡«¬ ¿ ßΓá¡«ó¿Γß∩ ¡«α¼«⌐ »αÑñ»α¿¡¿¼áΓÑ½∞ßΓóá. ùÑ¼ í«½∞ΦÑ ó φΓ¿σ πß½«ó¿∩σ íá¡¬ ßΓá¡«ó¿Γß∩ ß»Ñ¬π½∩¡Γ«¼, ΓÑ¼ ó í«½∞ΦÑ⌐ ßΓÑ»Ñ¡¿ Ñú« ñÑ∩ΓÑ½∞¡«ßΓ∞ ß««ΓóÑΓßΓóπÑΓ ¿º¡áτá½∞¡δ¼ »α¿¡µ¿»á¼ ¬«¼¼Ñαµ¿¿. ÄΓ Γ«ú«, ¡áß¬«½∞¬« πñáτ¡« "ß»Ñ¬π½¿απÑΓ" íá¡¬ , ºáó¿ß¿Γ Ñú« πß»Ñσ, Ñú« »α¿íδ½∞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½∩ ¬«¼¼ÑατÑß¬«ú« íá¡¬á ¡ÑíÑºαáº½¿τ¡« , ¬á¬«⌐ µÑ¡«⌐ ñ«ßΓ¿ú¡πΓá »α¿íδ½∞. Åα¿¡µ¿» íá¡¬«óß¬«⌐ ¬«¼¼Ñαµ¿¿ »αÑñ»«½áúáÑΓ »«½πτÑ¡¿Ñ í«½∞ΦÑ⌐ »α¿íδ½¿ »α¿ ¼Ñ¡∞Φ¿σ ¿¡óÑßΓ¿µ¿∩σ. ìÑíÑºαáº½¿τ¡á ñ½∩ íá¡¬á ¿ Ñú« ß«íßΓóÑ¡¡á∩ ñ«½∩ ó «íΘ¿σ αÑßπαßáσ, ß »«¼«Θ∞ε ¬«Γ«αδσ Σ«α¼¿απÑΓß∩ ñ«σ«ñ. èáªñ«¼π íá¡¬π ¿ºóÑßΓ¡«, τΓ« φΣΣÑ¬Γ íπñÑΓ ΓÑ¼ í«½ÑÑ ºá¼ÑΓÑ¡, Ñß½¿ í«½∞Φá∩ »α¿íδ½∞ ñ«ßΓ¿ú¡πΓá »α¿ ¼Ñ¡∞ΦÑ⌐ Ñú« ß«íßΓóÑ¡¡«⌐ ñ«½¿ ó »áßß¿óáσ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 »«º¿µ¿¿ ¬«¼¼Ñαµ¿¿ ¡Ñ ñ«½ª¡« íδΓ∞ »αáºñ¡«½ÑªáΘ¿σ αÑßπαß«ó. éßÑ ñÑ¡∞ú¿, óßÑ αÑßπαßδ «í∩ºá¡δ ¼á¬ß¿¼á½∞¡« αáí«ΓáΓ∞. ÉÑá½∞¡«ßΓ¿, «ñ¡á¬«, ß«ßΓ«∩Γ ó Γ«¼, τΓ« ¬á¬á∩-Γ« τáßΓ∞ ßαÑñßΓó ¡áσ«ñ¿Γß∩ ó αÑºÑαóáσ, «íαáΘáÑΓß∩ ß½áí«, ½¿í« ¡Ñ «íαáΘáÑΓß∩ ß«óßÑ¼. ÉÇºπ¼ÑÑΓß∩ ß »«º¿µ¿¿ í¿º¡Ñßá φΓ« »α«Γ¿ó«ÑßΓÑßΓóÑ¡¡«, »«φΓ«¼π óßÑúñá »«½Ñº¡« º¡áΓ∞, τΓ« »α¿íδ½∞ íπñÑΓ ΓÑ¼ óδΦÑ, τÑ¼ óδΦÑ ñ«½∩ ¬αÑñ¿Γ«ó »« «Γ¡«ΦÑ¡¿ε ¬ »Ñαó¿τ¡δ¼ ¿ óΓ«α¿τ¡δ¼ αÑºÑαóá¼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Ññ»«ßδ½¬«⌐ αÑá½¿ºáµ¿¿ µÑ½Ñ⌐ íá¡¬«óß¬«⌐ ¬«¼¼Ñαµ¿¿ ∩ó½∩ÑΓß∩ íÑº«»áß¡«ßΓ∞ íá¡¬«óß¬«⌐ ñÑ∩ΓÑ½∞¡«ßΓ¿. Åα¿ »α«τ¿σ αáó¡δσ πß½«ó¿∩σ »α¿íδ½∞ íá¡¬á ΓÑ¼ óδΦÑ, τÑ¼ óδΦÑ íÑº«»áß¡«ßΓ∞ íá¡¬á ¿ ¼Ñ¡∞ΦÑ α¿ß¬. ê ΓÑ¼ ¡Ñ ¼Ñ¡ÑÑ íá¡¬- φΓ« α¿ß¬«ó«Ñ »αÑñ»α¿∩Γ¿Ñ. ìÑñáα«¼ ú«ó«α∩Γ, τΓ« ¬«¼¼ÑατÑß¬¿⌐ íá¡¬-φΓ« α¿ß¬, ºáΓÑ¼ »Ñα¿«ñ «ª¿ñá¡¿∩, á óß½Ññ ºá ¡¿¼ »α¿íδ½∞ ¿½¿ πíδΓ«¬. ì« ¬«¼¼Ñαµ¿¿ óαÑñ¡« «»¿αáΓ∞ß∩ ¡á »α¿¡µ¿» ß½πτá⌐¡«ßΓ¿, ¡á»α«Γ¿ó, «¡á ¡«ß¿Γ »«ßΓ«∩¡¡δ⌐ σáαá¬ΓÑα, ÑÑ µÑ½¿ »α¿ αáº½¿τ¡δσ ¬«½Ñíá¡¿∩σ ñ«½ª¡δ íδΓ∞ αÑá½¿º«óá¡δ. éáª¡δ⌐ »α¿¡µ¿» íá¡¬«óß¬«⌐ ¬«¼¼Ñαµ¿¿ ß«ßΓ«¿Γ ºñÑß∞ ó Γ«¼, τΓ« íá¡¬ ¬á¬ φ¬«¡«¼¿τÑß¬«Ñ »αÑñ»α¿∩Γ¿Ñ ¼«ªÑΓ α¿ß¬«óáΓ∞ ßó«¿¼ ¬á»¿Γá½«¼, ßó«Ñ⌐ »α¿íδ½∞ε, ¡« ¡Ñ ¬á»¿Γá½«¼ ¬½¿Ñ¡Γá, Ñú« »α¿íδ½∞ε. ÄΓ ¡Ñπñáτ¡«⌐ ¿½¿ ¡Ñπ¼Ñ½«⌐ ¬«¼¼Ñαµ¿¿ ¼«ªÑΓ »«ßΓαáñáΓ∞ íá¡¬, ¡« ¡¿¬«úñá ¡Ñ ñ«½ªÑ¡ ßΓαáñáΓ∞ ¬½¿Ñ¡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üá¡¬«óß¬á∩ ¬«¼¼Ñαµ¿∩ ñ«½ªª¡á ñÑ⌐ßΓó«óáΓ∞ »« »α¿¡µ¿»π: óßÑ ñ½∩ ¬½¿Ñ¡Γá. üá¡¬ ¡ÑßÑΓ »«½¡πε «ΓóÑΓßΓóÑ¡¡«ßΓ∞ ºá ¬½¿Ñ¡Γá, «íÑß»Ñτ¿óáÑΓ Ñú« »α¿íδ½∞. Å«ß¬«½∞¬π íá¡¬«óß¬á∩ ¬«¼¼Ñαµ¿∩ αáºóÑα¡πΓá ¡á σ«º∩⌐ßΓó« ó µÑ½«¼, Γ« ñ«σ«ñ¡«ßΓ∞, »«½πτÑ¡¿Ñ »α¿íδ½¿ ¡Ñ ¼«ªÑΓ íδΓ∞ µÑ½∞ε Γ«½∞¬« íá¡¬á, «¡á ß«ßΓáó½∩ÑΓ óßÑ«íΘπε µÑ½∞ íá¡¬á ß ¬½¿Ñ¡Γ«¼. ìá »αá¬Γ¿¬Ñ óßÑ ñ«½ª¡« íδΓ∞ ó ß«ú½áß¿¿: »αÑªñÑ óßÑú« »α¿íδ½∞ ¬½¿Ñ¡Γá, á ºáΓÑ¼ »α¿íδ½∞ íá¡¬á; óÑα¡« «ñ¡á¬« ¿ Γ«, τΓ« »α¿íδ½∞ ¬½¿Ñ¡Γá- φΓ« ¡Ñ Ññ¿¡ßΓóÑ¡¡á∩ µÑ½∞, á «ß¡«óá ñ½∩ »«½πτÑ¡¿∩ íá¡¬«óß¬«⌐ »α¿íδ½¿. ÄíÑß»Ñτ¿óá∩ »α¿íδ½∞ ¬½¿Ñ¡Γπ, íá¡¬ αÑá½¿ºπÑΓ ¿ ßó«⌐ ß«íßΓóÑ¡¡δ⌐ ¿¡ΓÑαÑß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áαΓ¡Ñαß¬¿Ñ «Γ¡«ΦÑ¡¿∩ ¬«¼¼ÑατÑß¬«ú« íá¡¬á ß ¬½¿Ñ¡Γá¼¿ íáº¿απεΓß∩ ¡á »α¿¡µ¿»Ñ óºá¿¼¡«⌐ ºá¿¡ΓÑαÑß«óá¡¡«ßΓ¿. Æ«½∞¬« ó Γ«¼ ß½πτáÑ, Ñß½¿ íá¡¬ ¿ »αÑñ»α¿∩Γ¿Ñ ºá¿¡ΓÑαÑß«óá¡δ ñαπú ó ñαπúÑ, ¼«ª¡« αáßßτ¿ΓδóáΓ∞, τΓ« »áαΓ¡Ñαß¬¿Ñ «Γ¡«ΦÑ¡¿∩ ¼Ñªñπ ¡¿¼¿ ñÑ⌐ßΓó¿ΓÑ½∞¡« ß«ßΓ«∩Γß∩. æó«ε óδú«ñπ íá¡¬ ¼«ªÑΓ »«½πτ¿Γ∞ ¡Ñ »α∩¼« «Γ ñá¡¡«ú« ¬½¿Ñ¡Γá, á «Γ ¬½¿Ñ¡Γ«ó ñá¡¡«ú« ¬½¿Ñ¡Γá, ¬«Γ«αδÑ ó¼ÑßΓÑ ß ¡¿¼ »α¿σ«ñ∩Γ ß« ßó«¿¼¿ ñÑ¡∞úá¼¿ ó íá¡¬. æó«⌐ ¬«¼¼ÑατÑß¬¿⌐ ¿¡ΓÑαÑß íá¡¬, ¡á¬«¡Ñµ, αÑá½¿ºπεΓ ¡Ñ ßαáºπ, ¡Ñ ¡Ñ¼Ññ½Ñ¡¡«, á »« ¿ßΓÑτÑ¡¿¿ «»αÑñÑ½Ñ¡¡«ú« óαÑ¼Ñ¡¿. é ßó∩º¿ ß φΓ¿¼ ßÑú«ñ¡∩ Γ« ¿½¿ ¿¡«Ñ »αÑñ»α¿∩Γ¿Ñ ¼«ªÑΓ ¡Ñ ¿¡ΓÑαÑß«óáΓ∞ íá¡¬ ß »«º¿µ¿¿ »«½πτÑ¡¿∩ »α¿íδ½¿, ßÑú«ñ¡∩ ¬½¿Ñ¡Γ ¡áσ«ñ¿Γß∩ ó »α«αδóÑ, ¿ß»δΓδóáÑΓ »½áΓÑª¡δÑ ºáΓαπñ¡Ñ¡¿∩, «ñ¡á¬« πªÑ ó í½¿ªá⌐ΦÑÑ óαÑ¼∩ »«ΓÑ¡µ¿á½∞¡δÑ πíδΓ¬¿ ¼«úπΓ «íÑα¡πΓ∞ß∩ ñ½∩ íá¡¬á ¬απ»¡«⌐ »α¿íδ½∞ε. üá¡¬¿απ ¡Ñ ß½ÑñπÑΓ íδΓ∞ á½τ¡δ¼, »α¿íδ½∞ ¼«ªÑΓ »α¿⌐Γ¿ »«Γ«¼. àÑ «ª¿ñá¡¿Ñ- ΓαÑó«ª¡δ⌐, ó«½¡¿ΓÑ½∞¡δ⌐ ¼«¼Ñ¡Γ, ¡« «¡ ¡Ñ¿ºíÑªÑ¡, «»αáóñá¡, ¿í« íá¡¬«óß¬«Ñ ñÑ½« óßÑúñá íδ½« ñ«ßΓáΓ«τ¡« αÑ¡ΓáíÑ½∞¡δ¼ »αÑñ»α¿∩Γ¿Ñ¼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 ß«ªá½Ñ¡¿ε, ó πß½«ó¿∩σ »ÑαÑσ«ñá ¬ αδ¡«τ¡«⌐ φ¬«¡«¼¿¬Ñ α«ßß¿⌐ß¬¿Ñ íá¡¬¿ »«¡¿¼á½¿ »α¿¡µ¿» »α¿íδ½∞¡«ú« σ«º∩⌐ßΓó«óá¡¿∩ ¬á¬ »α¿¡µ¿», «íÑß»Ñτ¿óáεΘ¿⌐ ¿ß¬½ετ¿ΓÑ½∞¡« ¿σ ß«íßΓóÑ¡¡δ⌐ φ¬«¡«¼¿τÑß¬¿⌐ ¿¡ΓÑαÑß. Åα¿íδ½∞ íá¡¬á ßΓá¡«ó¿½áß∞ ¬á¬ íδ ¡á »Ñαó«Ñ ¼ÑßΓ« ó ñÑ∩ΓÑ½∞¡«ßΓ¿ ¬αÑñ¿Γ¡«ú« πταÑªñÑ¡¿∩. ¥ΣΣÑ¬Γ ñ«ßΓ¿úá½ß∩ »α∩¼«½¿¡Ñ⌐¡δ¼ »πΓÑ¼: »«½πτ¿Γ∞ ß ¬½¿Ñ¡Γá ¬á¬ ¼«ª¡« í«½ÑÑ óδß«¬πε »½áΓπ. æΓαÑ¼½Ñ¡¿Ñ "«í«íαáΓ∞" ¬½¿Ñ¡Γá ñ«ßΓ¿úá½« Σá¡ΓáßΓ¿τÑß¬¿σ αáº¼Ñα«ó. ì¿ « ¬á¬«¼ »«ñ½¿¡¡«¼ º¡áτÑ¡¿¿  »α¿¡µ¿»«ó íá¡¬«óß¬«⌐ ¬«¼¼Ñαµ¿¿ ºñÑß∞ ¡Ñ ¿ñÑΓ αÑτ∞, φΓ« ¿ºóαáΘÑ¡¡«Ñ »«¡¿¼á¡¿Ñ »α¿¡µ¿»«ó ¬«¼¼Ñαµ¿¿, ¬«Γ«α«Ñ ¡Ñ¿º¼Ñ¡¡« ñ«½ª¡« »α¿óÑßΓ¿ ¬á¬ ¬ πíδΓ¬á¼ ¬½¿Ñ¡Γá, Γá¬ ¿ ó ¬«¡Ñτ¡«¼ ßτÑΓÑ ¬ »«ΓÑα∩¼  íá¡¬á, »«ΓÑα∩¼ ¬½¿Ñ¡Γπαδ, á ó¼ÑßΓÑ ß ¡Ñ⌐ ¿ »α¿íδ½¿ «Γ íá¡¬«óß¬«⌐ ñÑ∩ΓÑ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æÆÉÇÆàâêƒ èÄîîàÉùàæèÄâÄ üÇìèÇ ê öÇèÆÄÉ¢ ôæÅàòÇ àâÄ    </w:t>
        <w:tab/>
        <w:tab/>
        <w:tab/>
        <w:tab/>
        <w:t>äàƒÆàï£ìÄæÆ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ñ ßΓαáΓÑú¿Ñ⌐ ¬«¼¼ÑατÑß¬«ú« íá¡¬á ¡áñ« »«¡¿¼áΓ∞ πτÑ¡¿Ñ « ¡á¿í«½ÑÑ φΣΣÑ¬Γ¿ó¡«⌐ Ñú« ñÑ∩ΓÑ½∞¡«ßΓ¿. àß½¿ ßΓαáΓÑú¿∩ αáºαáí«Γá¡á, Ñß½¿ ¡áπτ¡«Ñ »αÑñßΓáó½Ñ¡¿Ñ « íá¡¬«óß¬«⌐ ñÑ∩ΓÑ½∞¡«ßΓ¿ ßΣ«α¼¿α«óá¡«, Γ« φΓ« ∩ó½∩ÑΓß∩ αÑΦáεΘ¿¼ Σá¬Γ«α«¼ πß»Ñσá íá¡¬«óß¬«⌐ ñÑ∩ΓÑ½∞¡«ßΓ¿. ä½∩ πßΓα«¿ΓÑ½Ñ⌐ íá¡¬á »αÑªñÑ óßÑú« ñ«½ª¡δ íδΓ∞ ∩ß¡δ Ñú« µÑ½¿, ßΓαáΓÑú¿τÑß¬¿Ñ »«º¿µ¿¿ »α¿ φΓ«¼ »αÑñ»«½áúáεΓß∩ αáº¡δÑ. Éáºπ¼ÑÑΓß∩, »«½¿Γ¿¬á íá¡¬á ó ¬áªñ«¼ ¿º ¬«¡¬αÑΓ¡δσ ß½πτáÑó íπñÑΓ ¡Ñ«ñ¿¡á¬«ó«⌐. æΓαáΓÑú¿∩ ñ«½ª¡á πτ¿ΓδóáΓ∞ ó¡ÑΦ¡¿Ñ πß½«ó¿∩ íá¡¬«óß¬«⌐ ñÑ∩ΓÑ½∞¡«ßΓ¿, «»αÑñÑ½∩Γ∞ Γ«Γ αÑºπ½∞ΓáΓ,, ¬«Γ«α«ú« íá¡¬ ßΓαÑ¼¿Γß∩ ñ«ßΓ¿ú¡πΓ∞. î«ª¡« ß¬áºáΓ∞, τΓ« ßΓαáΓÑú¿∩ ∩ó½∩ÑΓß∩ ¬á¬ íδ τáßΓ∞ε «íΘÑ⌐ ß¿ßΓÑ¼δ, φ½Ñ¼Ñ¡Γ«¼, Σá¬Γ«α«¼ πß»Ñσá íá¡¬«óß¬«⌐ ñÑ∩ΓÑ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ûÑ½∞ ¬«¼¼ÑατÑß¬«ú« íá¡¬á «»αÑñÑ½∩ÑΓß∩ ß »«º¿µ¿¿ Ñú« ñ«σ«ñ¡«ßΓ¿, αÑ¡ΓáíÑ½∞¡«ßΓ¿, ßΓαπ¬Γπαδ íá½á¡ßá, ¡á»αáó½Ñ¡¿⌐ Ñú« ñÑ∩ΓÑ½∞¡«ßΓ¿ (ñÑ»«º¿Γ¡á∩ »«½¿Γ¿¬á, »«½¿Γ¿¬á ¡á Σ¿¡á¡ß«ó«¼ αδ¡¬Ñ, ó «í½áßΓ¿ ¬αÑñ¿Γ«óá¡¿∩ ßßπñ¡«ú« »α«µÑ¡Γá ¿ ñα.). é ¬áªñ«¼ ¬«¡¬αÑΓ¡«¼ ß½πτáÑ ¼«úπΓ íδΓ∞ «íΘ¿Ñ µÑ½¿ ( ó µÑ½«¼ »« íá¡¬π, ¡á »Ñαß»Ñ¬Γ¿óπ) ¿ τáßΓ¡δÑ µÑ½¿, Σ«α¼¿απÑ¼δÑ ¬á¬ ΓÑ¬πΘ¿Ñ ºáñáτ¿. æ«τÑΓá¡¿Ñ ßΓαáΓÑú¿τÑß¬¿σ µÑ½Ñ⌐ ¿ «»ÑαáΓ¿ó¡δσ ºáñáτ, ß«τÑΓá¡¿Ñ ßΓαáΓÑú¿τÑß¬«ú« ¿ ΓÑ¬πΘÑú« »½á¡¿α«óá¡¿∩ »«ºó«½∩εΓ ¬«¼¼ÑατÑß¬¿¼ íá¡¬á¼ ¿ºíÑªáΓ∞ ¡Ñπñáτ ó ßó«Ñ⌐ ñÑ∩ΓÑ½∞¡«ßΓ¿, »«½¡ÑÑ αÑá½¿º«óáΓ∞ ßó«⌐ ¿¡ΓÑαÑß ó ¼¿αÑ ¬«¼¼Ñαµ¿¿. ƒß¡á∩ ßΓαáΓÑú¿τÑß¬á∩ «α¿Ñ¡Γáµ¿∩ íá¡¬á ñáÑΓ Ñ¼π º¡áτ¿ΓÑ½∞¡δ⌐ ¿¼»π½∞ß ñ½∩ αáºó¿Γ¿∩ »αÑñ»α¿¡¿¼áΓÑ½∞ß¬«⌐ ñÑ∩ΓÑ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Ñ¼á½«óáª¡«Ñ º¡áτÑ¡¿Ñ ó «αúá¡¿ºáµ¿¿ ñÑ∩ΓÑ½∞¡«ßΓ¿ íá¡¬á ¿¼ÑÑΓ Ñú« ßΓαπ¬Γπαá. ä« ¡Ññáó¡Ñú« óαÑ¼Ñ¡¿ «¡á ¡«ß¿½á «Γ»ÑτáΓ«¬  ßΓáα«⌐ ß¿ßΓÑ¼δ. èáªñδ⌐ íá¡¬ ß »«º¿µ¿¿ »«ßΓα«Ñ¡¿∩ ßó«Ñú« á»»áαáΓá π»αáó½Ñ¡¿∩ ó«ß»α«¿ºó«ñ¿½ «ñ¡π ¿ Γπ ªÑ ßσÑ¼π, «ΓαáªáεΘπε ß¬πñ¡«ßΓ∞ óδ»«½¡∩Ñ¼δσ ¿¼ «»Ñαáµ¿⌐ ( ó «ß¡«ó¡«¼ »« π»αáó½Ñ¡¿ε ¬αÑñ¿Γ«óá¡¿Ñ¼). éσ«ªñÑ¡¿Ñ íá¡¬«ó ó αδ¡«τ¡δÑ «Γ¡«ΦÑ¡¿∩ ¡Ñ¿ºíÑª¡« ñ«½ª¡« αáºαπΦ¿Γ∞ φΓ« «ñ¡««íαáº¿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∩ñ«¼ ß« ßΓαáΓÑú¿τÑß¬«⌐ «α¿Ñ¡Γáµ¿Ñ⌐ íá¡¬á, «»αÑñÑ½∩εΘÑ⌐ πß»Ñσ íá¡¬«óß¬«⌐ ñÑ∩ΓÑ½∞¡«ßΓ¿, ß½ÑñπÑΓ óδñÑ½¿Γ∞ ¬áτÑßΓó« ¿ ¬óá½¿Σ¿¬áµ¿ε ¼Ñ¡Ññª¼Ñ¡Γá, Ñú« ¼áα¬ÑΓ¿¡ú«óπε á¬Γ¿ó¡«ßΓ∞. çá»áñ¡δÑ íá¡¬¿ ß¼«ú½¿ ßñÑ½áΓ∞ ¬áτÑßΓóÑ¡¡δ⌐ ß¬áτ«¬ ó ßó«Ñ¼ αáºó¿Γ¿¿ »αÑªñÑ óßÑú« í½áú«ñáα∩ »αÑ¬αáß¡« ¡á½áªÑ¡¡«¼π ¼áα¬ÑΓ¿¡úπ ¿ ¼Ñ¡Ññª¼Ñ¡Γπ. Ç¬µÑ¡Γ ¡á ß«óαÑ¼Ñ¡¡δÑ ¼ÑΓ«ñδ π»αáó½Ñ¡¿∩, ΓÑσ¡«½«ú¿ε, Φ¿α«¬¿Ñ ßó∩º¿ íá¡¬á ß ó¡ÑΦ¡¿¼¿ ßΓαπ¬Γπαá¼¿, íÑßß»«α¡«, ¼«úπΓ ñáΓ∞ ¿ ¡áΦ¿¼ íá¡¬á¼ ¼«Θ¡δ⌐ ¿¼»π½∞ß ñ½∩ αáºó¿Γ¿∩. æ½ÑñπÑΓ «Γ¼ÑΓ¿Γ∞, τΓ« ¿¼Ñ¡¡« «ΓßπΓßΓó¿Ñ ¬π½∞Γπαδ »αÑñ»α¿¡¿¼áΓÑ½∞ßΓóá, ¡ÑφΣΣÑ¬Γ¿ó¡á∩ ß¿ßΓÑ¼á π»αáó½Ñ¡¿∩ ∩ó½∩εΓß∩ ó ¡áßΓ«∩ΘÑÑ óαÑ¼∩ ºá¼ÑΓ¡δ¼ Γ«α¼«º«¼ ó  íá¡¬«óß¬«¼ «íß½πª¿óá¡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ΓαáΓÑú¿∩ ¬«¼¼ÑατÑß¬«ú« íá¡¬á ¡Ñ¼δß½¿¼á íÑº «íαáΘÑ¡¿∩ ¬ íá¡¬«óß¬«¼π »Ñαß«¡á½π. Éπ¬«ó«ñ¿ΓÑ½∞ íá¡¬á - φΓ« ¡Ñ ¡«¼Ñ¡¬½áΓπα¡á∩ ñ«½ª¡«ßΓ∞, «¡ ¡Ñ ßΓ«½∞¬« áñ¼¿¡¿ßΓαáΓ«α, ß¬«½∞¬« íá¡¬¿α ó »α∩¼«¼ ß¼δß½Ñ φΓ«ú« ß½«óá, »α«ΣÑßß¿«¡á½, «í½áñáεΘ¿⌐ ¬«¼¼ÑατÑß¬¿¼¿ ¿ á¡á½¿Γ¿τÑß¬¿¼¿ ß»«ß«í¡«ßΓ∩¼¿. è«úñá ú«ó«α∩Γ « σ«α«ΦÑ¼ íá¡¬Ñ, Γ« ¿¼ÑεΓ ó ó¿ñπ »αÑªñÑ óßÑú« íá¡¬, «í½áñáεΘ¿⌐ óδß«¬«¬óá½¿Σ¿µ¿α«óá¡¡δ¼¿ ¬áñαá¼¿. ê φΓ« ¡Ñ ß½πτá⌐¡«. é ß«óαÑ¼Ñ¡¡δ⌐ íá¡¬ (αáºπ¼ÑÑΓß∩, »α¿ ñ«ßΓáΓ«τ¡« αáºó¿Γ«⌐ ßÑΓ¿ ¬αÑñ¿Γ¡δσ πταÑªñÑ¡¿⌐) ¬½¿Ñ¡Γδ ¿ñπΓ ¡Ñ ñ½∩ Γ«ú«, τΓ«íδ »«½πτ¿Γ∞ Γπ ¿½¿ ¿¡πε Σ¿¡á¡ß«óπε πß½πúπ, á ñ½∩ Γ«ú« , τΓ«íδ ó«ß»«½∞º«óáΓ∞ß∩ ß«óÑΓ«¼ íá¡¬á, ¬á¬ »αáó¿½∞¡ÑÑ «αúá¡¿º«óáΓ∞ í¿º¡Ñß. Éáºπ¼ÑÑΓß∩, ñ½∩ Γ«ú« τΓ«íδ «íÑß»Ñτ¿Γ∞ »«ñ«í¡«Ñ ¬áτÑßΓó« αáí«Γδ, ó íá¡¬Ñ ñ«½ª¡á íδΓ∞ ßΣ«α¼¿α«óá¡á ß¿½∞¡á∩ ¬«¼á¡ñá, ß»«ß«í¡á∩ »«ññÑαª¿óáΓ∞ Ñú« óδß«¬¿⌐ »α«ΣÑßß¿«¡á½∞¡δ⌐ áóΓ«α¿ΓÑ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¥Γ« ßΓαáΓÑú¿τÑß¬¿Ñ Σá¬Γ«αδ, «íÑß»Ñτ¿óáεΘ¿Ñ πß»Ñσ íá¡¬«óß¬«⌐ ñÑ∩ΓÑ½∞¡«ßΓ¿. Å«¼¿¼« φΓ¿σ Σá¬Γ«α«ó ÑßΓ∞ ¿ ñαπú¿Ñ. êσ ¼«ª¡« ¡áºóáΓ∞ «»ÑαáΓ¿ó¡δ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ñáτá αÑñ¬« »α¿σ«ñ¿Γ ¡Ñ«ª¿ñá¡¡«. üá¡¬- φΓ« ¡Ñ απ½ÑΓ¬á, á »«óßÑñ¡Ñó¡δ⌐ ¡á»α∩ªÑ¡¡δ⌐ Γαπñ. ôß»Ñσá ¼«ª¡« ñ«í¿Γ∞ß∩ Γ«½∞¬« Γ«úñá, ¬«úñá íá¡¬«óß¬á∩ »«½¿Γ¿¬á «α¿Ñ¡Γ¿α«óá¡á ¡á «»αÑñÑ½Ñ¡¡δÑ µÑ¡¡«ßΓ¿, ¡Ñ¿ºíÑª¡« »α¿ó«ñ∩Θ¿Ñ ¬ ñ«ßΓ¿ªÑ¡¿ε ªÑ½áÑ¼«ú«. æαÑñ¿ «»ÑαáΓ¿ó¡δσ Σá¬Γ«α«ó, »α¿ó«ñ∩Θ¿σ ¬ πß»Ñσπ, ß½ÑñπÑΓ óδñÑ½¿Γ∞ «α¿Ñ¡Γáµ¿ε ¬«¼¼ÑατÑß¬«ú« íá¡¬á ¡á ¬½¿Ñ¡Γá. è½¿Ñ¡Γ óßÑúñá »αáó, φΓ« ¡Ñ ½«ºπ¡ú, á »«ñ½¿¡¡á∩ Σ¿½«ß«Σ¿∩ »«óÑñÑ¡¿∩ íá¡¬á, αáßßτ¿Γá¡¡á∩ ¡á «ª¿ñá¡¿Ñ ñ«σ«ñá. é ¡áΦ¿σ πß½«ó¿∩σ φΓ« ¡Ñ Γá¬ »α«ßΓ« ßñÑ½áΓ∞. Æá¬ ¬á¬ σ«º∩⌐ßΓó« ñ«½ú«Ñ óαÑ¼∩ íδ½« ¡á ñ¿¬ΓáΓÑ íá¡¬á, á ¡Ñ ¡á«í«α«Γ. ÆÑ¼ ¡Ñ ¼Ñ¡ÑÑ Γá¼, ú½Ñ íá¡¬π πñáÑΓß∩ "»ÑαÑí«α«Γ∞" ßÑí∩, ¡á¬«¡Ñµ, óßΓáΓ∞ ¡á Ññ¿¡ßΓóÑ¡¡« »αáó¿½∞¡δ⌐ »πΓ∞, Γá¼ πñáτá ¡Ñ¿ºíÑª¡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« ñ«óÑα¿Ñ ¬ íá¡¬á¼ ºáó«εÑΦ∞ ¡Ñ ºá «ñ¿¡ ñÑ¡∞, á »«óßÑñ¡Ñó¡«⌐ ßΓáí¿½∞¡«⌐ »«½¿Γ¿¬«⌐, ß«α¿Ñ¡Γ¿α«óá¡¡«⌐ ¡á πñ«ó½ÑΓó«αÑ¡¿Ñ »«ΓαÑí¡«ßΓÑ⌐ »αÑñ»α¿∩Γ¿⌐ ¿ ¡áßÑ½Ñ¡¿∩. ÇÑ¬µÑ¡Γδ ¡á óßÑ¼Ñα¡«Ñ αáºó¿Γ¿Ñ ñ«óÑα¿ΓÑ½∞¡δσ ¿ »áαΓ¡Ñαß¬¿σ «Γ¡«ΦÑ¡¿⌐ ß ¬½¿Ñ¡Γ«¼  ñ«½ª¡δ »αá¬Γ¿τÑß¬¿ ß«ßπΘÑßΓó«óáΓ∞ ß Σ¿½«ß«Σ¿Ñ⌐ ¼«Γ¿óáµ¿¿ ¿ »α«ñáª¿ íá¡¬«óß¬«ú« »α«ñπ¬Γá, «α¿Ñ¡Γáµ¿Ñ⌐ ¡á αδ¡«¬, Ñú« ¼Ñ¡∩εΘ¿Ñß∩ »«ΓαÑí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ª¡Ñ⌐Φ¿¼ «»ÑαáΓ¿ó¡δ¼ Σá¬Γ«α«¼ πß»Ñσá íá¡¬«óß¬«⌐ ñÑ∩ΓÑ½∞¡«ßΓ¿ ∩ó½∩ÑΓß∩ ßΓαáΓÑú¿∩ ºáΓαáΓ, ½¿¡¿∩ ¡á φ¬«¡«¼¿ε ºáΓαáΓ Γαπñá, ß¡¿ªÑ¡¿Ñ ßΓ«¿¼«ßΓ¿ íá¡¬«óß¬¿σ πß½πú. è ß«ªá½Ñ¡¿ε, ¡áΦ¿¼¿ íá¡¬á¼¿ πΓαáτÑ¡« τπóßΓó« φ¬«¡«¼¿¿ ßó«¿σ ß«íßΓóÑ¡¡δσ ºáΓαáΓ, ¿ßτÑº½¿ Γá¬¿Ñ »«¡∩Γ¿∩, ¬á¬ ßÑíÑßΓ«¿¼«ßΓ∞ ¬αÑñ¿Γ¡«ú« απí½∩, íÑº τÑú«, ¬«¡Ñτ¡«, ¡Ñ ¼«ªÑΓ íδΓ∞ ¿ φΣΣÑ¬Γ¿ó¡«⌐ »«½¿Γ¿¬¿. éδª¿Γ∞ ó ªÑßΓ¬«⌐ ¬«¡¬παÑ¡Γ¡«⌐ í«α∞íÑ, »«½πτ¿Γ∞ í«½∞Φ«⌐ ñ«σ«ñ ¼«ª¡« Γ«½∞¬« ¡á íáºÑ φ¬«¡«¼¿¿, αáτ¿ΓÑ½∞¡«ú« «Γ¡«ΦÑ¡¿∩ ¬ αÑßπαßá¼, πß¬«αÑ¡¿∩ «í«αáτ¿óáÑ¼«ßΓ¿ ßαÑñßΓó. æ½Ññ«óáΓÑ½∞¡«, ¿ ºñÑß∞ íá¡¬á¼ ¡Ñ«íσ«ñ¿¼« ¡Ñ Γ«½∞¬« »αÑ«ñ«½ÑΓ∞ ßÑí∩, ¡« ¿ ß«ºñáΓ∞ ¼Ñσá¡¿º¼, ¬«Γ«αδ⌐ «íÑß»Ñτ¿óá½ íδ φ¬«¡«¼¿ε »α«¿ºó«ñ¿¼δσ ºáΓαáΓ, ß¡¿ªÑ¡¿Ñ ßÑíÑßΓ«¿¼«ßΓ¿ íá¡¬«óß¬«ú« »α«ñπ¬Γ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¬áτÑßΓóÑ Σá¬Γ«α«ó, «íÑß»Ñτ¿óáεΘ¿σ πß»Ñσ¿ ¬«¼¼ÑατÑß¬«ú« »αÑñ»α¿∩Γ¿∩, íÑßß»«α¡«, óδßΓπ»áεΓ: ß«ºñá¡¿Ñ óßÑ«íΩÑ¼½εΘ¿σ ¿¡Σ«α¼áµ¿«¡¡δσ ß¿ßΓÑ¼, ß«Γαπñ¡¿τÑßΓó« ß ¿¡«ßΓαá¡¡δ¼¿ íá¡¬á¼¿, ñ¿óÑαß¿Σ¿¬áµ¿∩ íá¡¬«óß¬«ú« α¿ß¬á ( »« «Γαáß½∩¼, Σ«α¼á¼ ß«íßΓóÑ¡¡«ßΓ¿, ó¿ñá¼ πß½πú), «αúá¡¿ºáµ¿∩ ó¡πΓαÑ¡¡Ñú« íá¡¬«óß¬«ú« áπñ¿Γá, ó µÑ½«¼ »ÑαÑσ«ñ ¡á ¡«óπε ΓÑσ¡«½«ú¿ε íá¡¬«óß¬«ú« «íß½πª¿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3. ÅàÉàòÄä ÉÄææêëæèÄë æêæÆàî¢ üôòâÇïÆàÉæèÄâÄ ôùàÆÇ          </w:t>
        <w:tab/>
        <w:t>öêìÇìæÄé¢ò Éàçôï£ÆÇÆÄé ìÇ îàåäôìÇÉÄäì¢à æÆÇìäÇÉÆ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½∩ Γ«ú«, τΓ«íδ íá¡¬«óß¬á∩ ß¿ßΓÑ¼á É«ßß¿¿ ßΓá½á τáßΓ∞ε ¼¿α«ó«⌐ íá¡¬«óß¬«⌐ ß¿ßΓÑ¼δ, ¡Ñ«íσ«ñ¿¼« αÑΦ¿Γ∞ »α«í½Ñ¼π ß«óÑαΦÑ¡ß«ó«óá¡¿∩ íπσúá½ΓÑαß¬«ú« íá½á¡ßá «ΓÑτÑßΓóÑ¡¡δσ ¬«¼¼ÑατÑß¬¿σ íá¡¬«ó, á Γá¬ªÑ π¡¿Σ¿¬áµ¿¿ íπσúá½ΓÑαß¬¿σ ¡«α¼ ¿ »αáó¿½ ¡á «ß¡«óÑ ¼Ñªñπ¡áα«ñ¡δσ ßΓá¡ñáαΓ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Ñαóδ¼ ßπΘÑßΓóÑ¡¡δ¼ Φáú«¼ ¡á »πΓ¿ ¬ αÑΦÑ¡¿ε φΓ«⌐ »α«í½Ñ¼δ íδ½á αáºαáí«Γ¬á Éáí«τÑ⌐ úαπ»»«⌐ ûü Éö »« αÑΣ«α¼Ñ íπσúá½ΓÑαß¬«ú« πτÑΓá ó ¬«¼¼ÑατÑß¬¿σ íá¡¬áσ óαÑ¼Ñ¡¡«⌐ ¿¡ßΓαπ¬µ¿¿ ûü Éö »« ß«ßΓáó½Ñ¡¿ε «íΘÑ⌐ Σ¿¡á¡ß«ó«⌐ «ΓτÑΓ¡«ßΓ¿ ¬«¼¼ÑατÑß¬¿¼¿ íá¡¬á¼¿ N 17 «Γ 24 áóúπßΓá 1993 ú«ñá. é»«ß½ÑñßΓó¿¿ ß πτÑΓ«¼ »αÑñ½«ªÑ¡¿⌐ ¿ ºá¼Ñτá¡¿⌐, ó¡ÑßÑ¡¡δσ ¬«¼¼ÑατÑß¬¿¼¿ íá¡¬á¼¿ ¿ â½áó¡δ¼¿ ΓÑαα¿Γ«α¿á½∞¡δ¼¿ π»αáó½Ñ¡¿∩¼¿ (ìáµ¿«¡á½∞¡δ¼¿ íá¡¬á¼¿) ûü Éö , äÑ»áαΓá¼Ñ¡Γ íá¡¬«óß¬«ú« ¡áñº«αá ß«ó¼ÑßΓ¡« ß π¬áºá¡¡«⌐ Éáí«τÑ⌐ úαπ»»«⌐  ¿ºñá½¿ ñ«»«½¡Ñ¡¿∩ NN 1,2,3 ¬ φΓ«⌐ ¿¡ßΓαπ¬µ¿¿, ß«ñÑαªáΘ¿Ñ πΓ«τ¡Ñ¡¡δÑ Σ«α¼δ «íΘÑ⌐ Σ¿¡á¡ß«ó«⌐ «ΓτÑΓ¡«ßΓ¿, á Γá¬ªÑ ¬«¡ßπ½∞Γáµ¿¿ »« »«α∩ñ¬π ¿σ ß«ßΓáó½Ñ¡¿∩ ¬«¼¼ÑατÑß¬¿¼¿ íá¡¬á¼¿ (ñ«»«½¡Ñ¡¿∩ N 1 ß«ñÑαª¿Γß∩ ó »¿ß∞¼Ñ ûü Éö «Γ 25 ΣÑóαá½∩ 1994 ú«ñá N 78; ñ«»«½¡Ñ¡¿∩ N 2 ó »¿ß∞¼Ñ ûü Éö «Γ 30 ßÑ¡Γ∩íα∩ 1994 ú«ñá N 11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Ñ½∞ ñá¡¡«⌐ ê¡ßΓαπ¬µ¿¿ - »αÑñßΓáó¿Γ∞  ¬«¼¼ÑατÑß¬¿¼ íá¡¬á¼ ¡«óπε Σ«α¼π   «íΘÑ⌐   Σ¿¡á¡ß«ó«⌐   «ΓτÑΓ¡«ßΓ¿,   ¬«Γ«αá∩  ∩ó½∩ÑΓß∩ «»αÑñÑ½Ñ¡¡δ¼ φΓá»«¼  »α¿í½¿ªÑ¡¿∩  α«ßß¿⌐ß¬¿σ  ¡«α¼  íπσúá½ΓÑαß¬«ú« πτÑΓá ¬  ¼Ñªñπ¡áα«ñ¡δ¼  ßΓá¡ñáαΓá¼  ¿  »αá¬Γ¿¬Ñ.  ÄíΘá∩ Σ¿¡á¡ß«óá∩ «ΓτÑΓ¡«ßΓ∞ - φΓ« «ΓτÑΓ¡«ßΓ∞ ¬«¼¼ÑατÑß¬«ú« íá¡¬á, ¿ß»«½∞ºπÑ¼á∩  ñ½∩ «º¡á¬«¼½Ñ¡¿∩ ¿   á¡á½¿ºá   Ñú«  ñÑ∩ΓÑ½∞¡«ßΓ¿  ûÑ¡Γαá½∞¡δ¼  íá¡¬«¼, απ¬«ó«ñ¿ΓÑ½∩¼¿ ¬«¼¼ÑατÑß¬«ú«  íá¡¬á,   ñαπú¿¼¿   ºá¿¡ΓÑαÑß«óá¡¡δ¼¿ εα¿ñ¿τÑß¬¿¼¿ ¿   Σ¿º¿τÑß¬¿¼¿   ½¿µá¼¿  ,  á Γá¬ªÑ ó ñá½∞¡Ñ⌐ΦÑ¼ - ñ½∩ «Γ¬αδΓ«⌐ »πí½¿¬áµ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Γ«∩Θá∩  ê¡ßΓαπ¬µ¿∩  ó  α∩ñÑ  ß½πτáÑó  «ß¡«óá¡á  ¡Ñ  ¡á ñÑ⌐ßΓóπεΘÑ¼ ºá¬«¡«ñáΓÑ½∞ßΓóÑ,  á  ¡á ¼¿α«óδσ ¡«α¼áσ íπσúá½ΓÑαß¬«ú« πτÑΓá. é ßó∩º¿ ß φΓ¿¼, ß«ßΓáó½Ñ¡¿Ñ ¡«óδσ Σ«α¼ «ΓτÑΓ¡«ßΓ¿ »«ΓαÑíπÑΓ πß½«ó¡«ú« ¿ß»αáó½Ñ¡¿∩ ¡Ñß¬«½∞¬¿σ ßΓáΓÑ⌐ íá½á¡ß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ÑñßΓáó½∩Ñ¼δÑ ó ¡áßΓ«∩ΘÑ⌐ ê¡ßΓαπ¬µ¿¿ Σ«α¼δ «ΓτÑΓ¡«ßΓ¿ ¡Ñ ºá¼Ñ¡∩εΓ Σ«α¼δ,  αá¡ÑÑ πßΓá¡«ó½Ñ¡¡δÑ ûÑ¡Γαá½∞¡δ¼ íá¡¬«¼ É«ßß¿⌐ß¬«⌐ öÑñÑαáµ¿¿, á ñÑ⌐ßΓóπεΓ «ñ¡«óαÑ¼Ñ¡¡« ß ¡¿¼¿.           </w:t>
        <w:tab/>
        <w:t>îÑªñπ¡áα«ñ¡δÑ  ßΓá¡ñáαΓδ,  ¬  ¬«Γ«αδ¼  »α¿½áúáÑ¼δÑ  Σ«α¼δ »α¿í½¿ªÑ¡δ ó «íΘ¿σ τÑαΓáσ, «»αÑñÑ½Ñ¡δ ¼Ñªñπ¡áα«ñ¡δ¼¿ «αúá¡¿ºáµ¿∩¼¿ »α«ΣÑßß¿«¡á½«ó   ¿  ¿º½«ªÑ¡δ  ó  Γá¬¿σ ¡«α¼áΓ¿ó¡δσ ñ«¬π¼Ñ¡Γáσ, ¬á¬ àóα«»Ñ⌐ß¬á∩  ñ¿αÑ¬Γ¿óá  N  86/635  "Ä  ú«ñ«ó«⌐ ¿ ¬«¡ß«½¿ñ¿α«óá¡¡«⌐ «ΓτÑΓ¡«ßΓ¿ íá¡¬«ó ¿ ¬αÑñ¿Γ¡δσ  πταÑªñÑ¡¿⌐" ¿  ¡«α¼δ   è«¼¿ΓÑΓá  »« ¼Ñªñπ¡áα«ñ¡δ¼  íπσúá½ΓÑαß¬¿¼  ßΓá¡ñáαΓá¼.  ¥Γ¿  ñ«¬π¼Ñ¡Γδ «í«íΘáεΓ ¼¡Ñ¡¿∩  φ¬ß»ÑαΓ«ó  óßÑú«   ¼¿αá    ¿     ß«í½εñáεΓß∩  »«τΓ¿  óßÑ¼¿ ¬«¼¼ÑατÑß¬¿¼¿ íá¡¬á¼¿ ¼¿α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π¡áα«ñ¡δÑ ßΓá¡ñáαΓδ     »αÑñ¡áº¡áτÑ¡δ    ñ½∩    π¡¿Σ¿¬áµ¿¿ íπσúá½ΓÑαß¬«ú« πτÑΓá ¿ßσ«ñ∩ ¿º ß½ÑñπεΘ¿σ ΓαÑí«óá¡¿⌐: á) ß«ñÑαªá¡¿Ñ «ΓτÑΓ¡«ßΓ¿; í) ¬α¿ΓÑα¿¿ ó¡ÑßÑ¡¿∩ ó «ΓτÑΓ¡«ßΓ∞ αáº¡δσ ÑÑ φ½Ñ¼Ñ¡Γ«ó; ó) »αáó¿½á  «µÑ¡¬¿  φΓ¿σ  φ½Ñ¼Ñ¡Γ«ó;  ú)  «íΩÑ¼  »αÑñßΓáó½∩Ñ¼«⌐  ó «ΓτÑΓ¡«ßΓ¿ ¿¡Σ«α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½áó¡«Ñ   ¡áº¡áτÑ¡¿Ñ   ¼Ñªñπ¡áα«ñ¡δσ   ßΓá¡ñáαΓ«ó   «íΘÑ⌐ Σ¿¡á¡ß«ó«⌐ «ΓτÑΓ¡«ßΓ¿  ¬«¼¼ÑατÑß¬¿σ  íá¡¬«ó  -  ßñÑ½áΓ∞  ÑÑ Γá¬«⌐, τΓ«íδ «¡á ¼«ú½á íδΓ∞ »«½Ñº¡á ¡á¿í«½∞ΦÑ¼π τ¿ß½π  »«½∞º«óáΓÑ½Ñ⌐  ñ½∩ »α¿¡∩Γ¿∩ ¿¼¿   φ¬«¡«¼¿τÑß¬¿σ   αÑΦ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á ¿º  µÑ½Ñ⌐ »α¿óÑñÑ¡¡δσ φΓ¿σ Σ«α¼ «ΓτÑΓ¡«ßΓ¿ - »«ññÑαª¿óáΓ∞ ñ«óÑα¿Ñ ¬ íá¡¬π, »«¬áºδóá∩, ¬á¬ «¡ π»αáó½∩ÑΓß∩ ¿ ºáΘ¿ΘáÑΓ ¿¡ΓÑαÑßδ ßó«¿σ ñÑ»«º¿Γ«α«ó.  æ½Ññ«óáΓÑ½∞¡«,  Γá¬á∩  «ΓτÑΓ¡«ßΓ∞ »«ññÑαª¿óáÑΓ óºá¿¼¡«Ñ ñ«óÑα¿Ñ ¼Ñªñπ íá¡¬«¼  ¿  Ñú«  »áαΓ¡Ñαá¼¿,  τΓ«  ñáÑΓ  Ñ¼π »αÑ¿¼πΘÑßΓóá, ó Γ«¼  τ¿ß½Ñ  ¼áΓÑα¿á½∞¡δÑ,  ¡á  ñ«½ú¿⌐  ßα«¬. èα«¼Ñ Γ«ú«,  »πí½¿¬áµ¿∩  íá¡¬«óß¬«⌐  ¿¡Σ«α¼áµ¿¿  ó  Σ«α¼Ñ Γá¬¿σ  «ΓτÑΓ«ó »«ºó«½∩ÑΓ Ñ⌐ íδΓ∞ »«¡∩Γ¡«⌐ »«½∞º«óáΓÑ½∩¼ óßÑú« ¼¿α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«óδÑ Σ«α¼δ »αÑñßΓáó½∩εΓ  ß«í«⌐  »Ñαóδ⌐ Φáú ¬ ß«ßΓáó½Ñ¡¿ε «ΓτÑΓ¡«ßΓ¿ »« ¼¿α«óδ¼ »αáó¿½á¼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¼ÑßΓÑ ß  ΓÑ¼,  «¡¿  ¡Ñ  ∩ó½∩εΓß∩  ¡«óδ¼  »½á¡«¼  ßτÑΓ«ó   ¿½¿ «í«ß¡«óá¡¿Ñ¼ ñ½∩ αáßτÑΓá ¡á½«úá ¡á ñ«σ«ñ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¿σ  ¡Ñ  ó¡ÑßÑ¡δ  óßÑ  ¿º¼Ñ¡Ñ¡¿∩,  »αÑñπß¼«ΓαÑ¡¡δÑ  ¼¿α«óδ¼¿ ßΓá¡ñáαΓá¼¿  ¿ ¡Ñ«íσ«ñ¿¼δÑ ñ½∩ ß«ßΓáó½Ñ¡¿∩ α«ßß¿⌐ß¬¿¼¿ Σ¿¡á¡ß«óδ¼¿ πταÑªñÑ¡¿∩¼¿ «ΓτÑΓ«ó, µÑ½¿¬«¼ »α¿óÑñÑ¡¡δσ ó ß««ΓóÑΓßΓó¿Ñ ß ¼¿α«ó«⌐ »αá¬Γ¿¬«⌐. äá¡¡á∩   ê¡ßΓαπ¬µ¿∩   ¡Ñ   ¬áßáÑΓß∩   πτÑΓá   ¿¡Σ½∩µ¿¿, ¬«¡ß«½¿ñáµ¿¿, «Γßα«τÑ¡¡«ú« ¡á½«ú««í½«ªÑ¡¿∩, ¬«Γ«αδÑ Γá¬ªÑ ∩ó½∩εΓß∩ «ß¡«ó«»«½áúáεΘ¿¼¿ »α¿¡µ¿»á¼¿   ¼¿α«óδσ   ΓαÑí«óá¡¿⌐.  èα«¼Ñ  Γ«ú«, ¼ÑΓ«ñ«½«ú¿∩ αáßτÑΓá ¿ ß¿ßΓÑ¼á «µÑ¡¬¿ αÑºÑαóá ¡á  ó«º¼«ª¡δÑ  »«ΓÑα¿ »« ßßπñá¼ ¬½¿Ñ¡Γá¼ ñ«½ª¡δ íδΓ∞ ÑΘÑ πß«óÑαΦÑ¡ßΓó«óá¡δ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µÑ½∞ε  «í½ÑúτÑ¡¿∩   ñá½∞¡Ñ⌐ΦÑú«   »α¿¼Ñ¡Ñ¡¿∩   ¼Ñªñπ¡áα«ñ¡δσ ßΓá¡ñáαΓ«ó ó   íπσúá½ΓÑαß¬«¼   πτÑΓÑ   τÑαÑº  ¡«óδ⌐  »½á¡  ßτÑΓ«ó, ¡Ñ«íσ«ñ¿¼« ¿σ    ß¬«αÑ⌐ΦÑÑ    ó¡ÑñαÑ¡¿Ñ    ß¡áτá½á    ó    «ΓτÑΓδ, »αÑñ¡áº¡áτÑ¡¡δÑ ñ½∩ »«½∞º«óáΓÑ½Ñ⌐ ó¡πΓα¿ ¿ ó¡Ñ íá¡¬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óδÑ  Σ«α¼δ  «ΓτÑΓ¡«ßΓ¿,  »αÑñßΓáó½∩Ñ¼δÑ   ó   ¡áßΓ«∩ΘÑ⌐ ê¡ßΓαπ¬µ¿¿, «ΓóÑτáεΓ  ΓαÑí«óá¡¿∩¼  í«½∞Φ«⌐ τáßΓ¿ »«½∞º«óáΓÑ½Ñ⌐ ó¡Ñ íá¡¬á. ¥Γ¿¼¿ »«½∞º«óáΓÑ½∩¼¿ ∩ó½∩εΓß∩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) ΓÑ,  ¬Γ«  ñáÑΓ  íá¡¬π  αÑßπαßδ,  Γ. Ñ.  Ñú«  ¡áßΓ«∩Θ¿Ñ  ¿½¿ ó«º¼«ª¡δÑ α«ßß¿⌐ß¬¿Ñ   ¿½¿   ¿¡«ßΓαá¡¡δÑ   á¬µ¿«¡Ñαδ    (»á⌐Θ¿¬¿), ñÑ»«º¿Γ«αδ ¿ ºá¿¼«ñáóµδ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) ß«Γαπñ¡¿¬¿ íá¡¬á,  Ñú« ºáÑ¼Θ¿¬¿, α«ßß¿⌐ß¬¿Ñ ¿ ¼Ñªñπ¡áα«ñ¡δÑ Σ¿¡á¡ß«óδÑ  «αúá¡¿ºáµ¿¿,  ¡á½«ú«óδÑ  «αúá¡δ   ¿  ûÑ¡Γαá½∞¡δ⌐  íá¡¬ É«ßß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¼ »«½∞º«óáΓÑ½∩¼ ¡Ñ«íσ«ñ¿¼á ¿¡Σ«α¼áµ¿∩,  ¬«Γ«αá∩ »«¼«ú½á  íδ ¿¼ »α¿  «µÑ¡¬Ñ  αÑá½∞¡«ú« Σ¿¡á¡ß«ó«ú« ß«ßΓ«∩¡¿∩,  αÑ¡ΓáíÑ½∞¡«ßΓ¿ ¿ α¿ß¬«ó íá¡¬á  ß  πτÑΓ«¼  ¡«óδσ  φ¬«¡«¼¿τÑß¬¿σ  »αáó¿½.  Ä¡¿  Γá¬ªÑ ¡πªñáεΓß∩ ó  ¿¡Σ«α¼áµ¿¿,  ¬«Γ«αá∩ ñá½á íδ ¿¼ ó«º¼«ª¡«ßΓ∞ »αáó¿½∞¡« »«¡¿¼áΓ∞ «»Ñαáµ¿¿, «ßπΘÑßΓó½∩Ñ¼δÑ íá¡¬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¡Ñ¡¿Ñ ß½ÑñπεΘ¿σ »α¿¡µ¿»«ó  ñáÑΓ ó«º¼«ª¡«ßΓ∞ ß«ßΓáó½∩Γ∞, ¬á¬  »αáó¿½«,  Σ¿¡á¡ß«óπε  «ΓτÑΓ¡«ßΓ∞,  »αÑñßΓáó½∩εΘπε »αáóñ¿óπε ¿  ∩ß¡πε  ¬áαΓ¿¡π  φ¬«¡«¼¿τÑß¬«-Σ¿¡á¡ß«ó«⌐  ñÑ∩ΓÑ½∞¡«ßΓ¿ ¬«¼¼ÑατÑß¬«ú« íá¡¬á. ÅαÑñßΓáó½Ñ¡¿Ñ Γá¬«⌐ ¬áαΓ¿¡δ ñ«½ª¡« »«¡¿¼áΓ∞ß∩ ¬á¬ «íΘ¿⌐ «ß¡«ó¡«⌐ »α¿¡µ¿»,  «Γ ¬«Γ«α«ú« ºáó¿ß∩Γ ñαπú¿Ñ  »α¿¡µ¿»δ, ¿½¿ ½«ú¿τ¡δ¼ ß½ÑñßΓó¿Ñ¼ ¬«Γ«α«ú« «¡¿ ∩ó½∩ε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ìÑ»αÑαδó¡«ßΓ∞ ñÑ∩ΓÑ½∞¡«ß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Ññ»«½áúáÑΓß∩, τΓ«  ¬«¼¼ÑατÑß¬¿⌐   íá¡¬   íπñÑΓ    ¡Ñ»αÑαδó¡« «ßπΘÑßΓó½∩Γ∞ ßó«ε ñÑ∩ΓÑ½∞¡«ßΓ∞, Γ.Ñ. »α«ñ«½ª¿Γ ÑÑ ó »αÑñ»«½áúáÑ¼«¼ íπñπΘÑ¼. Ä¡ ¡Ñ ¡á¼ÑαÑ¡  ½¿¬ó¿ñ¿α«óáΓ∞  ¿½¿  º¡áτ¿ΓÑ½∞¡«  ß«¬αáΘáΓ∞ ßó«¿ «»Ñαáµ¿¿ ¿ ¡Ñ ¡πªñáÑΓß∩ ó φΓ«¼. ¥Γ«Γ »α¿¡µ¿» »αÑñ»«½áúáÑΓ »«ßΓ«∩¡ßΓó« «µÑ¡¬¿ á¬Γ¿ó«ó, »áßß¿ó«ó ¿ σ«º∩⌐ßΓóÑ¡¡δσ «»Ñαáµ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Å«ßΓ«∩¡ßΓó« »αáó¿½ íπσúá½ΓÑαß¬«ú« πτÑ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áó¿½á «µÑ¡¬¿   á¬Γ¿ó«ó   ¿   »áßß¿ó«ó   ñ«½ª¡δ   »α¿¼Ñ¡∩Γ∞ß∩ »«ß½Ññ«óáΓÑ½∞¡« ¿º  ú«ñá  ó  ú«ñ,  Γ. Ñ. ¬«¼¼ÑατÑß¬¿⌐  íá¡¬ ñ«½ªÑ¡ »«ßΓ«∩¡¡« απ¬«ó«ñßΓó«óáΓ∞ß∩   «ñ¡¿¼¿   ¿   ΓÑ¼¿    ªÑ    »αáó¿½á¼¿ íπσúá½ΓÑαß¬«ú« πτÑΓá,  ¬α«¼Ñ  ß½πτáÑó ßπΘÑßΓóÑ¡¡δσ »ÑαÑ¼Ñ¡ ó ßó«Ñ⌐ ñÑ∩ΓÑ½∞¡«ßΓ¿ ¿½¿ ó »αáó«ó«¼ ¼Ñσá¡¿º¼Ñ. ¥Γ«Γ »α¿¡µ¿» »«ºó«½∩ÑΓ ßñÑ½áΓ∞ Σ¿¡á¡ß«óδÑ αÑºπ½∞ΓáΓδ ß«»«ßΓáó¿¼δ¼¿ »« ¼ÑΓ«ñ¿¬Ñ ¿ßτ¿ß½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ÄßΓ«α«ª¡«ßΓ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¬Γ¿óδ ¿ »áßß¿óδ ñ«½ª¡δ íδΓ∞  «µÑ¡Ñ¡δ  ¿  «ΓαáªÑ¡δ  ó  «ΓτÑΓáσ αáºπ¼¡« ß  ñ«ßΓáΓ«τ¡«⌐ ßΓÑ»Ñ¡∞ε «ßΓ«α«ª¡«ßΓ¿,  τΓ«íδ ¡Ñ »ÑαÑ¡«ß¿Γ∞ πªÑ ßπΘÑßΓóπεΘ¿Ñ,  »«ΓÑ¡µ¿á½∞¡« πúα«ªáεΘ¿Ñ  Σ¿¡á¡ß«ó«¼π  »«½«ªÑ¡¿ε íá¡¬á α¿ß¬¿, ¡á ß½ÑñπεΘ¿Ñ »Ñα¿«ñδ. ¥Γ«Γ »α¿¡µ¿» »«ºó«½∩ÑΓ íá½ÑÑ «íΩÑ¬Γ¿ó¡« «ΓαáªáΓ∞ ñ«σ«ñδ, αáßσ«ñδ, á ß½Ññ«óáΓÑ½∞¡« ¿ »α¿íδ½∞ íá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ìáαáΘ¿óá¡¿Ñ ñ«σ«ñ«ó ¿ αáßσ«ñ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ΓτÑΓ¡«ßΓ¿  ñ«½ª¡δ «ΓαáªáΓ∞ß∩ ñ«σ«ñδ ¿ αáßσ«ñδ,  «Γ¡«ß∩Θ¿Ñß∩ ¿ß¬½ετ¿ΓÑ½∞¡« ¬ «ΓτÑΓ¡«¼π »Ñα¿«ñπ »« ¼ÑαÑ ¿σ «ßπΘÑßΓó½Ñ¡¿∩  ó ¡Ñ¼, ¡Ñºáó¿ß¿¼« «Γ óαÑ¼Ñ¡¿ »«ßΓπ»½Ñ¡¿∩ »½áΓÑªÑ⌐ ¿½¿ ßαÑñßΓó »« ¡¿¼.     éß½ÑñßΓó¿Ñ  φΓ«ú«,   ñ«σ«ñδ   ¿   αáßσ«ñδ,    ¡áαáΘÑ¡¡δÑ,   ¡« ¡Ñ»«½πτÑ¡¡δÑ ¿½¿ ¡Ñóδ»½áτÑ¡¡δÑ ñ«  ¬«¡µá  «ΓτÑΓ¡«ú«  »Ñα¿«ñá,  ¿½¿ αáßτÑΓ  »«   ¬«Γ«αδ¼   »ÑαÑ¡«ß¿Γß∩   ¡á  íπñπΘ¿Ñ  »Ñα¿«ñδ,  ñ«½ª¡δ πτ¿ΓδóáΓ∞ß∩ ó «ΓτÑΓ¡«ßΓ¿ Γ«ú« »Ñα¿«ñá, ó ¬«Γ«α«¼ «¡¿ óδ∩ó½Ñ¡δ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α¿¼Ñα, ó ß½πτáÑ óδñáτ¿ ßßπñδ,  »« ¬«Γ«α«⌐ ¬½¿Ñ¡Γ π»½áτ¿óáÑΓ »α«µÑ¡Γδ ¡á  ¬áªñ«Ñ  ñóáñµáΓ«Ñ τ¿ß½«,  íá¡¬ ñ«½ªÑ¡ πτÑßΓ∞ ¡á ¬«¡Ñµ «ΓτÑΓ¡«ú« ú«ñá ó ßó«¿σ ñ«σ«ñáσ «ßΓáóΦπεß∩ τáßΓ∞ »α«µÑ¡Γ«ó  ß 20-ú« ñÑ¬áíα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ÉáºñÑ½∞¡«Ñ «ΓαáªÑ¡¿Ñ á¬Γ¿ó«ó ¿ »áßß¿ó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áΓ∞¿ á¬Γ¿ó«ó  ¿  »áßß¿ó«ó  ñ«½ª¡δ  íδΓ∞  «µÑ¡Ñ¡δ  «ΓñÑ½∞¡« ¿ «ΓαáªáεΓß∩ ó αáºóÑα¡πΓ«¼ ó¿ñÑ. ¥Γ« ñáÑΓ ó«º¼«ª¡«ßΓ∞ »αáó¿½∞¡« «ΓαáªáΓ∞ ó πτÑΓÑ ñ«σ«ñδ, αáßσ«ñδ ¿ ß««ΓóÑΓßΓóÑ¡¡« óδó«ñ¿Γ∞ Σ¿¡á¡ß«óδ⌐ αÑºπ½∞ΓáΓ. é ¼Ñªñπ¡áα«ñ¡«¼ πτÑΓÑ Γ«½∞¬« αáßτÑΓ¡δÑ (ΓÑ¬πΘ¿Ñ) ßτÑΓá ¼«úπΓ «¬áºáΓ∞ß∩ á¬Γ¿ó¡δ¼¿ »« «ßΓáΓ¬π, Ñß½¿ ßπΘÑßΓóπÑΓ »αáó« ¿σ ßá½∞ñ¿α«óá¡¿∩. äαπú¿Ñ ßτÑΓá ∩ó½∩εΓß∩ ¿ß¬½ετ¿ΓÑ½∞¡« »áßß¿ó¡δ¼¿ ¿½¿ á¬Γ¿ó¡δ¼¿ ó ºáó¿ß¿¼«ßΓ¿ «Γ ¿σ ¡áº¡áτÑ¡¿∩ (¡á»α¿¼Ñα, «ßΓáΓ¬¿ ¬αÑñ¿Γ«αß¬«⌐ ¿ ñÑí¿Γ«αß¬«⌐ ºáñ«½ªÑ¡¡«ßΓ¿ ñ«½ª¡δ «ΓαáªáΓ∞ß∩ «ΓñÑ½∞¡«); ¿σ «ßΓáΓ¬¿ ¡Ñ ñ«½ª¡δ ßá½∞ñ¿α«óáΓ∞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ìÑºδí½Ñ¼«ßΓ∞ óσ«ñ∩ΘÑú« íá½á¡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ΓáΓ¬¿ ¡á   ¡áτá½«   ΓÑ¬πΘÑú«   «ΓτÑΓ¡«ú«   »Ñα¿«ñá    ñ«½ª¡δ ß««ΓóÑΓßΓó«óáΓ∞ «ßΓáΓ¬á¼ ¡á ¬«¡Ñµ »αÑñΦÑßΓóπεΘÑú« »Ñα¿«ñá, »«φΓ«¼π óßÑ ¿º¼Ñ¡Ñ¡¿∩ ó ß«íßΓóÑ¡¡δσ ßαÑñßΓóáσ íá¡¬á »α«¿ºó«ñ∩Γß∩  ºá  ßτÑΓ »α¿íδ½Ñ⌐ ¿ πíδΓ¬«ó «ΓτÑΓ¡«ú« »Ñα¿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 Åα¿«α¿ΓÑΓ ß«ñÑαªá¡¿∩ ¡áñ Σ«α¼«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íπσúá½ΓÑαß¬«¼  πτÑΓÑ  «ΓαáªáÑΓß∩  ñ«ßΓ«óÑα¡á∩  φ¬«¡«¼¿τÑß¬á∩ ßπΘ¡«ßΓ∞ «»Ñαáµ¿⌐ ß¬«αÑÑ, τÑ¼ ÑÑ εα¿ñ¿τÑß¬á∩ Σ«α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 æπΘÑßΓóÑ¡¡«ßΓ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Σ¿¡á¡ß«óδσ  «ΓτÑΓáσ  ñ«½ª¡á  «ΓαáªáΓ∞ß∩   óß∩   ßπΘÑßΓóÑ¡¡á∩ ¿¡Σ«α¼áµ¿∩, »«½Ñº¡á∩    ñ½∩    »α¿¡∩Γ¿∩    αÑΦÑ¡¿⌐  απ¬«ó«ñ¿ΓÑ½∩¼¿ ¬«¼¼ÑατÑß¬«ú« íá¡¬á ¿½¿ ¿¡óÑßΓ«αá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Σ«α¼áµ¿∩ ∩ó½∩ÑΓß∩   ßπΘÑßΓóÑ¡¡«⌐,  Ñß½¿  ÑÑ  «ΓßπΓßΓó¿Ñ  ¿½¿ ¿ß¬áªÑ¡¡«Ñ »αÑñßΓáó½Ñ¡¿Ñ ¼«ªÑΓ »«ó½¿∩Γ∞ ¡á  φ¬«¡«¼¿τÑß¬¿Ñ  αÑΦÑ¡¿∩ »«½∞º«óáΓÑ½Ñ⌐ «ΓτÑΓ¡«ßΓ¿, ¡á óÑ½¿τ¿¡π ñ«σ«ñ«ó, αáßσ«ñ«ó ¿ »α¿íδ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 ÄΓ¬αδΓ«ßΓ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ö¿¡á¡ß«óδÑ «ΓτÑΓδ  ñ«½ª¡δ íδΓ∞ ñ«ßΓáΓ«τ¡« ∩ß¡δ¼¿ ¿ »«ñα«í¡δ¼¿, τΓ«íδ ¿ºíÑªáΓ∞ ñóπß¼δß½Ñ¡¡«ßΓ¿,  »αáóñ«»«ñ«í¡«  «ΓαáªáΓ∞  «»Ñαáµ¿¿ ¬«¼¼ÑατÑß¬«ú« íá¡¬á  ¿  ¿σ  ó½¿∩¡¿Ñ  ¡á Ñú« Σ¿¡á¡ß«ó«Ñ »«½«ªÑ¡¿Ñ ß ¡Ñ«íσ«ñ¿¼δ¼¿ »«∩ß¡Ñ¡¿∩¼¿  ó  ºá»¿ß¬áσ  (¡á»α¿¼Ñα:  »αáó¿½á  «µÑ¡¬¿ á¬Γ¿ó«ó ¿   »áßß¿ó«ó,  á¡á½¿º  «ΓñÑ½∞¡δσ ßΓáΓÑ⌐ «ΓτÑΓ«ó, á¡á½¿º á¬Γ¿ó«ó ¿  »áßß¿ó«ó   »«   ßα«¬á¼   »«úáΦÑ¡¿∩,   á¡á½¿º   ñó¿ªÑ¡¿∩ ß«íßΓóÑ¡¡δσ ßαÑñßΓó,  á¡á½¿º óá½εΓ¡δσ »«º¿µ¿⌐,  óδñÑ½Ñ¡¿Ñ ¿ á¡á½¿º «»Ñαáµ¿⌐, »α«óÑñÑ¡¡δσ  ß  ¬απ»¡δ¼¿  á¬µ¿«¡Ñαá¼¿   íá¡¬á   ¿½¿  Ñú« ñ«τÑα¡¿¼¿ ¿ ß«ó¼ÑßΓ¡δ¼¿ »αÑñ»α¿∩Γ¿∩¼¿ (íá¡¬á¼¿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 è«¡ß«½¿ñáµ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¼¼ÑατÑß¬¿⌐ íá¡¬   ñ«½ªÑ¡   ß«ßΓáó½∩Γ∞   ßó«ñ¡πε   Σ¿¡á¡ß«óπε «ΓτÑΓ¡«ßΓ∞ ó  µÑ½«¼  »« íá¡¬π ß πτÑΓ«¼ ßó«¿σ ñ«τÑα¡¿σ ¿ ß«ó¼ÑßΓ¡δσ »αÑñ»α¿∩Γ¿⌐ ¿ «αúá¡¿ºáµ¿⌐ íá¡¬á ß ¿ß¬½ετÑ¡¿Ñ¼ «ßΓáΓ¬«ó »« óºá¿¼¡δ¼ αáßτÑΓá¼ ¿   ó½«ªÑ¡¿∩¼.   ä«τÑα¡¿Ñ   ¿  ß«ó¼ÑßΓ¡δÑ  »αÑñ»α¿∩Γ¿∩  ¿ «αúá¡¿ºáµ¿¿ íá¡¬á ∩ó½∩εΓß∩ ßá¼«ßΓ«∩ΓÑ½∞¡δ¼¿ εα¿ñ¿τÑß¬¿¼¿  ½¿µá¼¿ ó «Γ½¿τ¿Ñ «Γ  Σ¿½¿á½«ó,  ∩ó½∩εΘ¿σß∩  ¡Ñ«ΓΩÑ¼½Ñ¼«⌐ τáßΓ∞ε íá¡¬á,  ¬á¬ εα¿ñ¿τÑß¬«ú« ½¿µá. ìÑß¼«Γα∩ ¡á φΓ«, Σ¿½¿á½δ »αÑñßΓáó½∩εΓ ßó«¿ «ΓτÑΓδ (üá½á¡ß, ÄΓτÑΓ « »α¿íδ½∩σ ¿ πíδΓ¬áσ, ÄΓτÑΓ «í ¿ß»«½∞º«óá¡¿¿ »α¿íδ½¿ ¿ ñα.) ó â«ßπñáαßΓóÑ¡¡πε ìá½«ú«óπε æ½πªíπ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í«τÑ⌐ úαπ»»«⌐  »α¿¡∩Γ«  αÑΦÑ¡¿Ñ  ¡Ñ  «í∩ºδóáΓ∞  ¬«¼¼ÑατÑß¬¿Ñ íá¡¬¿ ó  1993 ú. ß«ßΓáó½∩Γ∞   ¬«¡ß«½¿ñ¿α«óá¡¡δσ   «ΓτÑΓ«ó   »« ¼Ñªñπ¡áα«ñ¡δ¼ »αáó¿½á¼. Ä¡¿ íπñπΓ ß«ßΓáó½∩Γ∞ Σ¿¡á¡ß«óπε «ΓτÑΓ¡«ßΓ∞ ß πτÑΓ«¼ ßó«¿σ Σ¿½¿á½«ó,  ¡« íÑº πτÑΓá ßó«¿σ ñ«τÑα¡¿σ ¿ ß«ó¼ÑßΓ¡δσ »αÑñ»α¿∩Γ¿⌐ (íá¡¬«ó),  »«¬á ¡Ñ íπñÑΓ »α¿¡∩Γ« αÑΦÑ¡¿Ñ « ß«ßΓáó½Ñ¡¿¿ ¿¼¿ ¬«¡ß«½¿ñ¿α«óá¡¡«⌐ «ΓτÑΓ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«ú½áß¡« óαÑ¼Ñ¡¡«⌐ ¿¡ßΓαπ¬µ¿¿ N 17 ßτÑΓá ñÑ⌐ßΓóπεΘÑú« Å½á¡á ßτÑΓ«ó ¬«¼¼ÑατÑß¬¿σ íá¡¬«ó ß¡áτá½á úαπ»»¿απεΓß∩ ¿ ß«ßΓáó½∩ÑΓß∩ »αÑñóáα¿ΓÑ½∞¡δ⌐ «ΓτÑΓ. çáΓÑ¼ ¡Ñ¬«Γ«αδÑ ßΓáΓ∞¿ ¬«ααÑ¬Γ¿απεΓß∩ »πΓÑ¼ πß½«ó¡δσ »α«ó«ñ«¬ ¿ ß«ßΓáó½∩ÑΓß∩ «¬«¡τáΓÑ½∞¡δ⌐ íá½á¡ß«óδ⌐ «ΓτÑΓ. Æá¬«⌐ ªÑ »«α∩ñ«¬ ß«ßΓáó½Ñ¡¿∩ «ΓτÑΓá « »α¿íδ½∩σ ¿ πíδΓ¬áσ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¼Ñ¡¿ΓÑ½∞¡« ¬ ΓÑ¼Ñ ¼«Ñ⌐ ñ¿»½«¼¡«⌐ αáí«Γδ ó ê¡ßΓαπ¬µ¿¿ N 17 ¿º½«ªÑ¡á ¬«ααÑ¬Γ¿α«ó¬á τ¿ßΓ«⌐ »α¿íδ½¿ «ΓτÑΓ¡«ú« »Ñα¿«ñá ¡á  ßπ¼¼δ ¡áαáΘÑ¡¡δσ ¿ ¡á¬«»½Ñ¡¡δσ ñ« ñáΓδ «ΓτÑΓ¡«ßΓ¿ »α«µÑ¡Γ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«ú½áß¡« ñÑ⌐ßΓóπεΘÑ¼π »½á¡π ßτÑΓ«ó ΓαÑíπÑΓß∩ αÑú¿ßΓαáµ¿∩ ñ«σ«ñ«ó ¿ αáσ«ñ«ó »« ¬áßß«ó«¼π »α¿¡µ¿»π: ¬«úñá íá¡¬ »«½πτáÑΓ ¿½¿ óδ»½áτ¿óáÑΓ ßαÑñßΓóá ¿½¿ ¿σ φ¬ó¿óá½Ñ¡Γ. îÑªñπ ΓÑ¼, ß«ú½áß¡« ¼Ñªñπ¡áα«ñ¡«⌐ »αá¬Γ¿¬Ñ ó Σ¿¡á¡ß«óδσ «ΓτÑΓáσ íá¡¬«ó ñ«½ª¡δ «ΓαáªáΓ∞ß∩ óßÑ ñ«σ«ñδ ¿ αáßσ«ñδ, «Γ¡«ß∩Θ¿Ñß∩ ¬ «ΓτÑΓ¡«¼π »Ñα¿«ñπ, ¡Ñºáó¿ß¿¼« «Γ Γ«ú«, ¬«úñá »«½πτÑ¡δ ¿½¿ «»½áτÑ¡δ ßαÑñßΓóá ¿½¿ ¿σ φ¬ó¿óá½Ñ¡Γ. Ä»Ñαáµ¿¿ ñ«½ª¡δ «ΓαáªáΓ∞ß∩ ó πτÑΓÑ ó ñÑ¡∞ ó«º¡¿¬¡«óÑ¡¿∩  »αáó ¿½¿ «í∩ºáΓÑ½∞ßΓó, ßó∩ºá¡¡δσ ß ¡¿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ßó∩º¿ ß φΓ¿¼ ñ½∩ ß«ßΓáó½Ñ¡¿∩ «ΓτÑΓ«ó ó ß««ΓóÑΓßΓó¿¿ ß óαÑ¼Ñ¡¡«⌐ ¿¡ßΓαπ¬µ¿Ñ⌐ N 17 ¡Ñ«íσ«ñ¿¼« ó¡ÑßΓ¿ ¡Ñß¬«½∞¬« ¬«ααÑ¬Γ¿α«ó«¬ ßΓáΓÑ⌐ íá½á¡ß«ó«ú« «ΓτÑΓá ¿ «ΓτÑΓá « »α¿íδ½∩σ ¿ πíδΓ¬áσ. Æá¬ ¬á¬ í«½∞Φá∩ τáßΓ∞ ñ«σ«ñ«ó íá¡¬á ß«ßΓ«¿Γ ¿º »«µÑ¡Γ¡«ú« ñ«σ«ñá, ¬«ααÑ¬Γ¿α«ó¬á ¬áßáÑΓß∩ Γ«½∞¬« πτÑΓá ¡áαáΘÑ¡¡δσ »α«µÑ¡Γ«ó »« ßßπñá¼ ¿ ñÑ»«º¿Γá¼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Γ¡ÑßÑ¡¿Ñ ¬ «ΓτÑΓ¡«¼π »Ñα¿«ñπ ¡áαáΘÑ¡¡δσ »α«µÑ¡Γ«ó, ¡á¬«»½Ñ¡¡δσ ñ« ñáΓδ «ΓτÑΓ¡«ßΓ¿ ó¬½ετ¿ΓÑ½∞¡«, »αÑñßΓáó½∩ÑΓß∩ ¡Ñ ß«óßÑ¼ µÑ½Ñß««íαáº¡δ¼. Åα¿ «Γ¡«ß¿ΓÑ½∞¡« ßΓáí¿½∞¡«⌐ φ¬«¡«¼¿¬Ñ »α¿¼Ñ¡Ñ¡¿Ñ »α¿¡µ¿»á ¡áαáΘ¿óá¡¿∩ ßπ¼¼ ñ«σ«ñ«ó «í«ß¡«óá¡«. Äñ¡á¬« ó πß½«ó¿∩σ φ¬«¡«¼¿τÑß¬«⌐ ¡ÑßΓáí¿½∞¡«ßΓ¿ ¬«¼¼ÑατÑß¬¿Ñ íá¡¬¿ ¿¼ÑεΓ óδß«¬πε óÑα«∩Γ¡«ßΓ∞ ¡Ñßó«ÑóαÑ¼Ñ¡¡«ú« »«½πτÑ¡¿∩ ¡á¬«»½Ñ¡¡δσ Γá¬¿¼ «íαáº«¼ ¿ πτΓÑ¡¡δσ ßπ¼¼ ¿ ñáªÑ ¡Ñ»«½πτÑ¡¿∩ ¿σ ó««íΘÑ. Å«φΓ«¼π «ΓαáªÑ¡¿Ñ α«ßß¿⌐ß¬¿¼¿ íá¡¬á¼¿ óßÑσ «»Ñαáµ¿⌐ ó πτÑΓÑ ¡Ñ»«ßαÑñßΓóÑ¡¡« ó ñÑ¡∞ ó«º¡¿¬¡«óÑ¡¿∩ «í∩ºáΓÑ½∞ßΓó, ßó∩ºá¡¡δσ ß ¡¿¼¿, ¡ÑµÑ½Ñß««íαáº¡«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ñα«í¡ÑÑ ¬«ααÑ¬Γ¿α«ó¬π τ¿ßΓ«⌐ »α¿íδ½¿ ¡á ßπ¼¼π ¡áαáΘÑ¡¡δσ »α«µÑ¡Γ«ó, «í ¿ß»αáó½Ñ¡¿¿ »α¿íδ½¿ ¿ « ºá»«½¡Ñ¡¿¿ Σ«α¼δ N 2 ÄΓτÑΓá « »α¿íδ½∩σ ¿ πíδΓ¬áσ ß πτÑΓ«¼ ¬«ααÑ¬Γ¿α«ó«¬ ∩ αáßß¼«Γαε ó 3-Ñ⌐ ú½áóÑ "Ç¡á½¿º Σ¿¡á¡ß«óδσ αÑºπ½∞ΓáΓ«ó" ¡á  »α¿¼Ñα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á¬¿¼ «íαáº«¼, ó¡Ñß¿ßΓÑ¼¡á∩ ¬«ααÑ¬Γ¿α«ó¬á ñá¡¡δσ íπσúá½ΓÑαß¬«ú« πτÑΓá ¿ »ÑαÑúαπ»»¿α«ó¬á ßΓáΓÑ⌐ ñÑ⌐ßΓóπεΘÑú« íá½á¡ßá, »αÑñßΓáó½Ñ¡¡δÑ ó« óαÑ¼Ñ¡¡«⌐ ¿¡ßΓαπ¬µ¿¿ N 17, ó µÑ½«¼ ¡á»αáó½Ñ¡δ ¡á »α¿í½¿ªÑ¡¿Ñ «ΓτÑΓ¡«ßΓ¿ α«ßß¿⌐ß¬¿σ ¬«¼¼ÑατÑß¬¿σ íá¡¬«ó ¬ ¼Ñªñπ¡áα«ñ¡δ¼ ¡«α¼á¼ íπσúá½ΓÑαß¬«ú« πτÑΓ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¼ÑεΓß∩, ¬«¡Ñτ¡«, ¿ ßπΘÑßΓóÑ¡¡δÑ ¡Ññ«αáí«Γ¬¿. ìá»α¿¼Ñα, ¿¡ßΓαπ¬µ¿Ñ⌐ N 17 ¡Ñ πτΓÑ¡ »α¿¡µ¿» «Γßα«τÑ¡¡«ú« ¡á½«ú««í½«ªÑ¡¿∩. Å« ¼Ñªñπ¡áα«ñ¡δ¼ ßΓá¡ñáαΓá¼ »α¿íδ½∞ ¡Ñ ¼«ªÑΓ ºáó¿ßÑΓ∞ «Γ ¡á½«ú«ó«⌐ »«½¿Γ¿¬¿ ¿ ¡á½«ú«óδÑ »αáó¿½¿ ¡Ñ ñ«½ª¡δ ó½¿∩Γ∞ ¡á »«α∩ñ«¬ íπσúá½ΓÑαß¬«ú« πτÑΓá «»Ñαáµ¿⌐ íá¡¬á. é É«ßß¿¿ ªÑ »α¿¼Ñ¡Ñ¡¿Ñ »α¿¡µ¿»á «Γßα«τÑ¡¡«ú« ¡á½«ú««í½«ªÑ¡¿∩ ñ½∩ ¬«¼¼ÑατÑß¬¿σ íá¡¬áσ ¡Ñó«º¼«ª¡«, Γá¬ ¬á¬ ß 1-ú« ∩¡óáα∩ 1994 ú«ñá ¡á½«ú«í½«ªÑ¡¿Ñ íá¡¬«ó »α«¿ºó«ñ¿Γß∩ ó »«α∩ñ¬Ñ ¿ ¡á πß½«ó¿∩σ, «»αÑñÑ½Ñ¡¡δσ çá¬«¡«¼ Éö " Ä ¡á½«úÑ ¡á »α¿íδ½∞ »αÑñ»α¿∩Γ¿⌐ ¿ «αúá¡¿ºáµ¿⌐". è«¼¼ÑατÑß¬¿Ñ íá¡¬¿ ñ«½ª¡δ »α«¿ºó«ñ¿Γ∞ áóá¡ß«óδÑ óº¡«ßδ ¡á½«úá ¡á »α¿íδ½∞ ¿ßσ«ñ∩ ¿σ »αÑñ»«½áúáÑ¼«⌐ »α¿íδ½¿ ¿ ½¿Φ∞ »« ¿ßΓÑτÑ¡¿¿ «ΓτÑΓ¡«ú« »Ñα¿«ñá αáßßτ¿ΓδóáΓ∞ ßπ¼¼π ¡á½«úá ¿ßσ«ñ∩ ¿º Σá¬Γ¿τÑß¬¿ »«½πτÑ¡¡«⌐ »α¿íδ½¿. Æá¬«⌐ »«α∩ñ«¬ ¡Ñ ß««ΓóÑΓßΓóπÑΓ »α¿¡µ¿»π «Γßα«τÑ¡¡«ú« ¡á½«ú««í½«ª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¡ÑßÑ¡δ ¡Ñ óßÑ ¿º¼Ñ¡Ñ¡¿∩, ¡Ñ«íσ«½¿¼δÑ ñ½∩ »α¿óÑñÑ¡¿∩ «ΓτÑΓ«ó ó ß««ΓóÑΓßΓó¿Ñ ß ¼Ñªñπ¡áα«ñ¡«⌐ »αá¬Γ¿¬«⌐. è Γ«¼π ªÑ, ¬«ααÑ¬Γ¿α«ó¬¿, ß«ñÑαªáΘ¿Ñß∩ ó ¿¡ßΓαπ¬µ¿¿ N 17 , ¡á ¼«⌐ óºú½∩ñ, ¡Ñ πτ¿ΓδóáεΓ Γá¬¿σ «ß«íÑ¡¡«ßΓÑ⌐ φ¬«¡«¼¿τÑß¬«⌐ ß¿Γπáµ¿¿ ó É«ßß¿¿, ¬á¬ ¿¡Σ½∩µ¿∩, φ¬«¡«¼¿τÑß¬á∩ ¡ÑßΓáí¿½∞¡«ßΓ∞, ¡Ñß«óÑαΦÑ¡ßΓó« ß¿ßΓÑ¼δ αáßτÑΓ«ó, ¬α¿º¿ß ¡Ñ»½áΓÑªÑ⌐, á Γá¬ªÑ ¡Ñ πτ¿ΓδóáεΓ ñÑ⌐ßΓóπεΘÑú« ó É«ßß¿¿ ºá¬«¡«ñáΓÑ½∞ßΓóá ¿ »«α∩ñ¬á ¡á½«ú««í½«ªÑ¡¿∩, τΓ« ó τáßΓ¡«ßΓ¿, ¡Ñ ñáÑΓ ó«º¼«ª¡«ßΓ¿ αÑá½∞¡« «µÑ¡¿Γ∞ ¬αÑñ¿Γ¡δÑ ¿ ñαπú¿Ñ α¿ß¬¿ ¿ »α¿¡∩Γ∞ ¼Ñαδ »« ºáΘ¿ΓÑ «Γ ¡¿σ íá¡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ûü Éö íδ½« αáºαáí«Γá¡« Å¿ß∞¼« «Γ 22.12.1994 ú«ñá N 132 "Ä »πí½¿¬πÑ¼«⌐ «ΓτÑΓ¡«ßΓ¿ ¬«¼¼ÑατÑß¬¿σ íá¡¬«ó". é ß««ΓóÑΓßΓó¿¿ ß ¡¿¼ ûü Éö πßΓá¡áó½¿óáÑΓ ß½ÑñπεΘ¿Ñ Σ«α¼δ «ΓτÑΓ¡«ßΓ¿ »« ¬«¼¼ÑατÑß¬¿¼ íá¡¬á¼, »αÑñ¡áº¡áτÑ¡¡δÑ ñ½∩ »πí½¿¬áµ¿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â«ñ«ó«⌐ íá½á¡ß ¬«¼¼ÑατÑß¬«ú« íá¡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ÄΓτÑΓ « »α¿íδ½∩σ ¿ πíδΓ¬áσ ¬«¼¼ÑατÑß¬«ú« íá¡¬á (Σ«α¼á N 2) »« ¿Γ«úá¼ αáí«Γδ ºá ú«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πßΓá¡«ó½Ñ¡¿¿ Σ«α¼ »πí½¿¬πÑ¼«⌐ «ΓτÑΓ¡«ßΓ¿ ûü ¿ßσ«ñ¿Γ ¿º ΓαÑí«óá¡¿⌐ éαÑ¼Ñ¡¡«⌐ ¿¡ßΓαπ¬µ¿¿ »« ß«ßΓáó½Ñ¡¿ε «íΘÑ⌐ Σ¿¡á¡ß«ó«⌐ «ΓτÑΓ¡«ßΓ¿ «Γ 24.08.93 ú«ñá N 17 ß πτÑΓ«¼ »«ß½ÑñπεΘ¿σ ñ«»«½¡Ñ¡¿⌐ ¿ ñÑ⌐ßΓóπεΘÑú« Å½á¡á ßτÑΓ«ó íπσúá½ΓÑαß¬«ú« πτÑΓá ¿ «ΓτÑΓ¡«ßΓ¿ ó ¬«¼¼ÑατÑß¬¿σ íá¡¬áσ.ä½∩ ºá»«½¡Ñ¡¿∩ π¬áºá¡¡δσ Σ«α¼ ¬«¼¼ÑατÑß¬¿Ñ íá¡¬¿ ñ«½ª¡δ ¿ß»«½∞º«óáΓ∞ αáºαáí«Γ«τ¡δÑ Γáí½¿µδ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ö«α¼δ »πí½¿¬πÑ¼«⌐ «ΓτÑΓ¡«ßΓ¿ ¡Ñ ∩ó½∩εΓß∩ ú«ñ«ó«⌐ íπσúá½ΓÑαß¬«⌐ «ΓτÑΓ¡«ßΓ∞ε, »αÑñßΓáó½∩Ñ¼«⌐ ¬«¼¼ÑατÑß¬¿¼¿ íá¡¬á¼¿ ó ûü Éö ¿½¿ ó «αúá¡δ âìæ Éö, á »αÑñ¡áº¡áτÑ¡δ ñ½∩ »πí½¿¬áµ¿¿ ó µÑ¡Γαá½∞¡δσ ¿½¿ ¼ÑßΓ¡δσ »ÑτáΓ¡δσ «αúá¡áσ ¿ ñαπú¿σ ßαÑñßΓóáσ ¼áßß«ó«⌐ ¿¡Σ«α¼áµ¿¿. è«¼¼ÑατÑß¬¿Ñ íá¡¬¿ »πí½¿¬πεΓ ú«ñ«óπε «ΓτÑΓ¡«ßΓ∞ »«ß½Ñ »«ñΓóÑαªñÑ¡¿∩ áπñ¿Γ«αß¬«⌐ Σ¿α¼«⌐ ñ«ßΓ«óÑα¡«ßΓ¿ π¬ºá¡¡δσ ó ¡¿σ ßóÑñ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τ¿Γδóá∩ »αÑñ½«ªÑ¡¿∩, »«ßΓπ»áεΘ¿Ñ «Γ ¬«¼¼ÑατÑß¬¿σ íá¡¬«ó, íá¡¬«óß¬¿σ áßß«µ¿áµ¿⌐, áπñ¿Γ«αß¬¿σ Σ¿α¼, ó¬½áñτ¿¬«ó ¿ ¬½¿Ñ¡Γ«ó íá¡¬«ó- »αÑñ»α¿∩Γ¿⌐ ¿ ¡áßÑ½Ñ¡¿∩, ûü , ¡áτ¿¡á∩ ß 1995 ú«ñá, »α¿ßΓπ»áÑΓ ß ¿ºñá¡¿ε æ»αáó«τ¡¿¬á »« ¬«¼¼ÑατÑß¬¿¼ íá¡¬á¼ É«ßß¿¿, ¬«Γ«αδ⌐ íπñÑΓ ó¬½ετáΓ∞ ¡Ñ Γ«½∞¬« «íΘ¿Ñ ßóÑñÑ¡¿∩ « íá¡¬áσ ¿ ¿σ αÑ¬ó¿º¿Γδ, ¡« Γá¬ªÑ ú«ñ«óδÑ íá½á¡ßδ ¿ «ΓτÑΓδ « »α¿íδ½∩σ ¿ πíδΓ¬áσ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ûü Éö »α¿½áúáÑΓ óßÑ πß¿½¿∩ ñ½∩ »ÑαÑσ«ñá α«ßß¿⌐ß¬«⌐ ß¿ßΓÑ¼δ íπσúá½ΓÑαß¬«ú« πτÑΓá ¡á ¼Ñªñπ¡áα«ñ¡δÑ ßΓá¡ñáαΓδ. ¥Γ« »«ñΓóÑαªñáÑΓß∩ ¿ óδΦÑ¿º½«ªÑ¡¡δ¼ »¿ß∞¼«¼ "Ä »πí½¿¬πÑ¼«⌐ «ΓτÑΓ¡«ßΓ¿ èü" ¿ ê¡ßΓαπ¬µ¿Ñ⌐ N 17 ß ÑÑ »«ß½ÑñπεΘ¿¼¿ ñ«»«½¡Ñ¡¿∩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« ê¡ßΓαπ¬µ¿∩ »«ßΓα«Ñ¡á »πΓÑ¼ »ÑαÑó«ñá ñá¡¡δσ ¡áΦÑú« πτÑΓá ¿ «ΓτÑΓ¡«ßΓ¿ ó ¼Ñªñπ¡áα«ñ¡πε «ΓτÑΓ¡«ßΓ∞ »πΓÑ¼ ¼¡«ú«τ¿ß½Ñ¡¡δσ ¬«ααÑ¬Γ¿α«ó«¬, αáßΦ¿Σα«ó«¬ ¿ Γáí½¿µ. Ä»δΓ ¡áΦ¿σ íá¡¬«ó »«¬áºδóáÑΓ, τΓ« óÑñÑ¡¿Ñ Γá¬«⌐ »áαá½½Ñ½∞¡«⌐ «ΓτÑΓ¡«ßΓ¿ πªÑ óΓ«α«⌐ ú«ñ ¡Ñ «í½ÑúτáÑΓ »ÑαÑσ«ñ ¡á ¼¿α«ó«⌐ πτÑΓ, á ½¿Φ∞ «Γñá½∩ÑΓ φΓ«Γ ¼«¼Ñ¡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Å«φΓ«¼π ¡Ñ«íσ«ñ¿¼« ß¬«αÑ⌐ΦÑÑ ß«ßΓáó½Ñ¡¿Ñ ûü Éö ¡«ó«ú« Å½á¡á ßτÑΓ«ó ß πτÑΓ«¼ ¼¿α«óδσ ßΓá¡ñáαΓ«ó ¿ ó¡ÑñαÑ¡¿Ñ ¼Ñªñπ¡áα«ñ¡δσ ¼ÑΓ«ñ«ó ¿ »α¿¡µ¿»«ó ó ¡áΦπ ß¿ßΓÑ¼π πτÑΓá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τÑΓ ñ«½ªÑ¡ íδΓ∞ «íÑß»Ñτ¿óáΓ∞ ¿¡Σ«α¼áµ¿«¡¡πε íáºπ ñ½∩ ß«ßΓáó½Ñ¡¿∩ ¿ á¡á½¿ºá Σ¿¡á¡ß«ó«⌐ «ΓτÑΓ¡«ßΓ¿ ó ß««ΓóÑΓßΓó¿¿ ß ¼Ñªñπ¡áα«ñ¡δ¼¿ ßΓá¡ñáαΓá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ßß¼«Γα¿¼ ªÑ ¡áΦ α«ßß¿⌐ß¬¿⌐ πτÑΓ Σ«α¼¿α«óá¡¿∩ ¿ αáß»αÑñÑ½Ñ¡¿∩ Σ¿¡á¡ß«óδσ αÑºπ½∞Γá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type w:val="nextPage"/>
          <w:pgSz w:w="12242" w:h="15842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7/9510/00/41os</dc:description>
  <dc:language>en-US</dc:language>
  <cp:lastModifiedBy/>
  <cp:revision>0</cp:revision>
  <dc:subject/>
  <dc:title/>
</cp:coreProperties>
</file>